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425"/>
        <w:gridCol w:w="3260"/>
        <w:gridCol w:w="2977"/>
        <w:gridCol w:w="1134"/>
        <w:gridCol w:w="1559"/>
        <w:gridCol w:w="993"/>
        <w:gridCol w:w="1559"/>
        <w:gridCol w:w="1134"/>
        <w:gridCol w:w="570"/>
        <w:gridCol w:w="567"/>
      </w:tblGrid>
      <w:tr>
        <w:trPr>
          <w:trHeight w:val="570" w:hRule="atLeast"/>
        </w:trPr>
        <w:tc>
          <w:tcPr>
            <w:tcW w:w="15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OKULUN ADI.....: </w:t>
            </w:r>
            <w:r>
              <w:rPr>
                <w:color w:val="000000"/>
              </w:rPr>
              <w:t xml:space="preserve">GELİBOLU LİSESİ                                               </w:t>
            </w:r>
            <w:r>
              <w:rPr>
                <w:b/>
                <w:color w:val="000000"/>
                <w:sz w:val="28"/>
              </w:rPr>
              <w:t xml:space="preserve">YILLIK PLÂN                                    </w:t>
            </w:r>
            <w:r>
              <w:rPr>
                <w:b/>
                <w:color w:val="000000"/>
                <w:sz w:val="24"/>
              </w:rPr>
              <w:t>DERSİN ADI.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18"/>
              </w:rPr>
              <w:t>TÜRK DİLİ VE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18"/>
              </w:rPr>
              <w:t>EDEBİYATI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 xml:space="preserve">ÖĞRETİM YILI.: </w:t>
            </w:r>
            <w:r>
              <w:rPr>
                <w:color w:val="000000"/>
                <w:sz w:val="24"/>
              </w:rPr>
              <w:t xml:space="preserve">2002-2003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</w:rPr>
              <w:t>SINIFLAR.....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</w:rPr>
              <w:t>LİSE 1</w:t>
            </w:r>
            <w:r>
              <w:rPr>
                <w:color w:val="000000"/>
                <w:sz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13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ÜRE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KONULAR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AMAÇLAR 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VRANIŞLAR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ÖNTEM ve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  <w:sz w:val="16"/>
              </w:rPr>
              <w:t>TEKNİKLER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YNA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AÇ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REÇ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ONUSU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İĞER ZÜM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ÖĞRETMENLERİ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İLE İŞBİRLİĞİ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ATATÜRK-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ÇÜLÜK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YAZI-LI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 xml:space="preserve">   </w:t>
            </w:r>
            <w:r>
              <w:rPr>
                <w:b/>
                <w:bCs/>
                <w:color w:val="000000"/>
                <w:sz w:val="12"/>
              </w:rPr>
              <w:t>DÜŞÜN-</w:t>
            </w:r>
          </w:p>
          <w:p>
            <w:pPr>
              <w:pStyle w:val="Normal"/>
              <w:ind w:right="113" w:hanging="0"/>
              <w:rPr/>
            </w:pPr>
            <w:r>
              <w:rPr>
                <w:b/>
                <w:bCs/>
                <w:color w:val="000000"/>
                <w:sz w:val="12"/>
              </w:rPr>
              <w:t xml:space="preserve">   </w:t>
            </w:r>
            <w:r>
              <w:rPr>
                <w:b/>
                <w:bCs/>
                <w:color w:val="000000"/>
                <w:sz w:val="12"/>
              </w:rPr>
              <w:t xml:space="preserve">CELER             </w:t>
            </w:r>
          </w:p>
        </w:tc>
      </w:tr>
      <w:tr>
        <w:trPr>
          <w:trHeight w:val="46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Y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HAF-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A-AT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75" w:hanging="0"/>
              <w:rPr>
                <w:b/>
                <w:b/>
                <w:color w:val="000000"/>
                <w:sz w:val="18"/>
              </w:rPr>
            </w:pPr>
            <w:bookmarkStart w:id="0" w:name="OLE_LINK10"/>
            <w:bookmarkStart w:id="1" w:name="_Hlk524435576"/>
            <w:bookmarkStart w:id="2" w:name="_Hlk524435575"/>
            <w:bookmarkStart w:id="3" w:name="OLE_LINK9"/>
            <w:bookmarkStart w:id="4" w:name="OLE_LINK8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b/>
                <w:color w:val="000000"/>
                <w:sz w:val="18"/>
              </w:rPr>
              <w:t>EYLÜ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bookmarkStart w:id="6" w:name="OLE_LINK6"/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bookmarkStart w:id="7" w:name="OLE_LINK6"/>
            <w:r>
              <w:rPr>
                <w:color w:val="000000"/>
                <w:sz w:val="12"/>
              </w:rPr>
              <w:t>1</w:t>
            </w:r>
            <w:bookmarkEnd w:id="7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bookmarkStart w:id="8" w:name="OLE_LINK1"/>
            <w:r>
              <w:rPr>
                <w:color w:val="000000"/>
                <w:sz w:val="12"/>
              </w:rPr>
              <w:t>Öğrencileri tanıma ve ders araç gereçlerinin tanıtım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stiklâl Marşı’nın okutulması, açıklanmas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bookmarkStart w:id="9" w:name="OLE_LINK1"/>
            <w:r>
              <w:rPr>
                <w:color w:val="000000"/>
                <w:sz w:val="12"/>
              </w:rPr>
              <w:t>Gençliğe Hitabe’nin okutulması</w:t>
            </w:r>
            <w:bookmarkEnd w:id="9"/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bookmarkStart w:id="10" w:name="OLE_LINK11"/>
            <w:bookmarkEnd w:id="10"/>
            <w:r>
              <w:rPr>
                <w:color w:val="000000"/>
                <w:sz w:val="1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Türk edebiyatının seçkin örneklerini derin-lekesine incelerken ulusumuzun hasletlerini,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kültürünün ileriye dönük öğelerini hissettire-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ilme.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Seçkin eserlerimiz yoluyla Türk dilinin ifade gücünü ve güzelliğini hissettirebilme, dil ile edebiyat, dil ile kültür arasında ilişki kurarak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ana dili bilincine sahip olmanın önemini hisset-irebilme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  <w:bookmarkStart w:id="11" w:name="OLE_LINK11"/>
            <w:bookmarkStart w:id="12" w:name="OLE_LINK11"/>
            <w:bookmarkEnd w:id="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 kitab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stiklâl Marş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ençliğe Hitab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çe’nin kurallarına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uygun etkili, güzel konuşulması ve doğ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3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bookmarkStart w:id="13" w:name="OLE_LINK2"/>
            <w:r>
              <w:rPr>
                <w:color w:val="000000"/>
                <w:sz w:val="12"/>
              </w:rPr>
              <w:t>Edebiyatın tanımı, muhtevası, metodu, tarihi ve önemi</w:t>
            </w:r>
          </w:p>
          <w:p>
            <w:pPr>
              <w:pStyle w:val="Normal"/>
              <w:rPr/>
            </w:pPr>
            <w:r>
              <w:rPr>
                <w:color w:val="000000"/>
                <w:sz w:val="10"/>
              </w:rPr>
              <w:t>Atatürk’ün edebiyatla ilgili görüşleri Dil nedir? Önemi ve özellik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bookmarkStart w:id="14" w:name="OLE_LINK2"/>
            <w:r>
              <w:rPr>
                <w:color w:val="000000"/>
                <w:sz w:val="12"/>
              </w:rPr>
              <w:t>Kompozisyon kavramı</w:t>
            </w:r>
            <w:bookmarkEnd w:id="14"/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Resimli Türk Edebiyatı Tarihi </w:t>
            </w:r>
            <w:r>
              <w:rPr>
                <w:color w:val="000000"/>
                <w:sz w:val="10"/>
              </w:rPr>
              <w:t>(Nihat Sami Banarl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ılması alışkanlığını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azandırılması hususunda bütün zümre öğretmenleriyl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tatürk’ün edebiyatla ilgili görüşler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6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2"/>
              </w:rPr>
            </w:pPr>
            <w:r>
              <w:rPr>
                <w:b/>
                <w:color w:val="000000"/>
              </w:rPr>
              <w:t>E K İ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bookmarkStart w:id="15" w:name="OLE_LINK3"/>
            <w:bookmarkEnd w:id="15"/>
            <w:r>
              <w:rPr>
                <w:color w:val="000000"/>
                <w:sz w:val="12"/>
              </w:rPr>
              <w:t>Türk Edebiyatı’nın devir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ilin millet hayatındaki yeri ve önemi – Dil kültür münasebeti Dilbilgisinin bölümleri (Atatürk’ün Türk Dili ile ilgili görüşleri)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Günlük hayatımızda kompozisyo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  <w:bookmarkStart w:id="16" w:name="OLE_LINK3"/>
            <w:bookmarkStart w:id="17" w:name="OLE_LINK3"/>
            <w:bookmarkEnd w:id="17"/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 kitab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mlâ Kılavuz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Türk Dilbilgisi  M.ERGİ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YILLIK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DEV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LA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ZÜMR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şbirliği yapılacakt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Atatürk’ün Türk Dili ile ilgili görüşleri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bookmarkStart w:id="18" w:name="OLE_LINK4"/>
            <w:r>
              <w:rPr>
                <w:color w:val="000000"/>
                <w:sz w:val="12"/>
              </w:rPr>
              <w:t>Edebiyatta ifade tarzları (Yazılı- sözlü anlatım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es bilgisi – Şekil bilgisi</w:t>
            </w:r>
          </w:p>
          <w:p>
            <w:pPr>
              <w:pStyle w:val="Normal"/>
              <w:rPr>
                <w:color w:val="000000"/>
                <w:sz w:val="12"/>
              </w:rPr>
            </w:pPr>
            <w:bookmarkStart w:id="19" w:name="OLE_LINK4"/>
            <w:r>
              <w:rPr>
                <w:color w:val="000000"/>
                <w:sz w:val="12"/>
              </w:rPr>
              <w:t>Dil ile yapılan kompozisyonlar</w:t>
            </w:r>
            <w:bookmarkEnd w:id="19"/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Bugünü ve bugünkü edebiyatı doğru kav-ayabilmekte geçmiş edebiyatımızın ne kadar önemli olduğunu açıklay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Yazılı ve sözlü anlatımı karşılaştırabilme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rbirlerine göre güçlü ve zayıf olan yönle-rina ortaya koyabilme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Şiiri biçim(şekil) ve içerik(muhteva) YÖK-nünden inceleyebilm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Şiir Tahlil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M. Kaplan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ĞRETMEN-LER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esir ve nazım özellik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eslerin sınıflandırılması. Hece yapısı ve kelim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irikim nedir? Birikim kazanma yolları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mpozisyon San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.Kemâl KARAALİOĞ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OPLANTI TUTANAĞIN-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Şiir ve unsurları (Şekil özellikleri) - ÇINGIRAK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aşlıca ses olaylar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uyma, dinleme arasındaki fark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hmet Kutsi Tec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evgi GÖKDEMİ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ÖSTERİLMİŞ-Tİ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Şiirde muhteva unsurları (konu, tema - ÇOBAN ÇEŞMESİ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urgu, tonlama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EDEBİYAT I. YAZIL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özlü ve yazılı kompozisyon çalışmaları (Atatürk ilkeleri)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rneklerle Edebiyat bilgi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evdet KUD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Cumhuriyetçilik ilkesi, Türkiye  Cumhuriyetinin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</w:t>
            </w:r>
            <w:r>
              <w:rPr>
                <w:color w:val="000000"/>
                <w:sz w:val="12"/>
              </w:rPr>
              <w:t>I.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00" w:hRule="atLeast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20" w:name="OLE_LINK12"/>
            <w:bookmarkStart w:id="21" w:name="OLE_LINK7"/>
            <w:bookmarkEnd w:id="20"/>
            <w:bookmarkEnd w:id="21"/>
            <w:r>
              <w:rPr>
                <w:b/>
                <w:color w:val="000000"/>
              </w:rPr>
              <w:t>KASI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3.8pt;margin-top:-0.0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afiye çeşitleri – UÇUN KUŞLA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ök çeşitleri ve özellik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irikim kazanmada dinlemenin yeri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Şiirde ölçü ve uyağın önemini kavrama;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r şiiri ritm, vurgu, tonlama ve ses özellik-lebine uygun biçimde okuy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Şiirde üslûp özelliklerini tanıma ve farklı üslûpları birbirinden ayırabilme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Dilde ek, kök, gövde kavramlarını birbirinden ayırabilme, çeşitlerini belirte-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Bir şiiri anlayarak ve zevk alarak okuya-bilme ve yapılan sanatları göster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Türk halk edebiyatımızı Klâsik edebiyatı-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ızla karşılaştırabilm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mpozisyon ve Türk Dil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uharrem ERGİ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9 Ekim Cumhuriyet Bafra-mı,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gençliğe emanet edilmesi. 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Şiirin unsurları (Dil ve üslup, söz sanatları) MERDİVEN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Ek çeşitleri ve özellik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MPOZİSYON I.YAZILI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rneklerle Türk Şiir Bilgi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 Kasım Atatürk’ü Anma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 Mart Çanakkale Deniz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Zaferi özel kutlamalarını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Kompozisyon der-sinde) Atatürkçülü-ğün Türk toplum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>KOM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 xml:space="preserve">    </w:t>
            </w:r>
            <w:r>
              <w:rPr>
                <w:b/>
                <w:bCs/>
                <w:color w:val="000000"/>
                <w:sz w:val="12"/>
              </w:rPr>
              <w:t>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70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Şiirin unsurları (Söz sanatları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m ek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için konuşuyoruz?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em DİLÇİ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m ve önemine uygun kutlanması için bütün zümr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öğretmenleriy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çin önem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Kompozisyon dersinde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3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anzimat ve Sonrası Devri Türk Edebiyatında Manzum Eser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m ekleri                                                        SESSİZ GEMİ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özlü ve yazılı kompozisyon çalışması (Milli Eğitim)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Edebiyat Tarih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eyit Kemâl KRAALİOĞ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şbirliği yapılacakt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Atatürk’ün eğitim ve öğretmenlerle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AL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Halk Edebiyatı’nda manzum eser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ekim ekleri (Fiil çekim ekleri)    EDEBİYAT II.YAZIL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Konuşmada başarılı olmanın kuralları. </w:t>
            </w:r>
            <w:r>
              <w:rPr>
                <w:color w:val="000000"/>
                <w:sz w:val="10"/>
              </w:rPr>
              <w:t>Konuşma ile ilgili hazırlık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rneklerle Edebiyat Bilgile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lgili görüşleri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kompozisyo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</w:t>
            </w:r>
            <w:r>
              <w:rPr>
                <w:color w:val="000000"/>
                <w:sz w:val="12"/>
              </w:rPr>
              <w:t>ED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</w:t>
            </w:r>
            <w:r>
              <w:rPr>
                <w:color w:val="000000"/>
                <w:sz w:val="12"/>
              </w:rPr>
              <w:t>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onim Halk Edebiyatı Türleri (mani, türkü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ekim ekleri (İsim çekim ekleri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şmaya başlarken göz önünde bulundurulacak hususlar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Mani,Türkü, Ninni biçimlerinin birbirin-den ayırabilme ve işledikleri konulara tür-lebini belirt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Fiil çekim eklerini tanıyabilme ve fiil kiplerini doğru olarak kullan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Tasavvufun özelliklerini kavrama, tasav-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ufa göre yazılmış şiiri açıklayabilme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Şathiye, nutuk,ilâhi gibi eserlerin türsel ö-zemliklerini ayırt edebilm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Cevdet KUDRE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rsinde sözlü ve yazılı kompozisyo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alışmaları olarak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onim Halk Edebiyatı Türleri (ninni, bilmece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rdımcı ünlü ve yardımcı ünsüz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şmada ses bakımından dikkat edilecek hususlar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lk Edebiyatına Giriş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Şükrü Elç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şlenecektir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inî –Tasavvufi Türk Şiiri (İlahi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 bakımından kelime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MPOZİSYON II.YAZILI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ûnûs Divan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aruk.K.TİMURTA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>KOM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 xml:space="preserve">    </w:t>
            </w:r>
            <w:r>
              <w:rPr>
                <w:b/>
                <w:bCs/>
                <w:color w:val="000000"/>
                <w:sz w:val="12"/>
              </w:rPr>
              <w:t>II.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Dini- Tasavvufi Türk Şiiri (Nutuk- Nefes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mlâ kurallar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şurken yapılan yanlışlar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0 Soruda Halk Edebiy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Pertev Naili BORATA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8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Âşık Tarzı Türk Şiir (Koşma)  ÂŞIK VEYSEL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mlâ kuralları                   EDEBİYAT III.YAZIL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şma kurallarını bilmemekten doğan yanlışlar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Âşık Tarzı Türk Halk edebiyatının özel-liflerini söyleyebilme. Nazım biçim ve tür-lebini tanıma birbirinden ayır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Klâsik edebiyatta nazım biçimlerin ve tür-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lerini birbirinden ayırabilme, aruz ölçüsü-nün özelliklerini kavram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aracaoğla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üjgan CUNB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</w:t>
            </w:r>
            <w:r>
              <w:rPr>
                <w:color w:val="000000"/>
                <w:sz w:val="12"/>
              </w:rPr>
              <w:t>I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Âşık Tarzı Türk Şiiri (Destan-Semâî)  KARACAOĞLA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oktalama işaret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öyleyiş ile ilgili yanlışlar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Eski Türk Edebiyatı Nazı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lasik Türk Edebiyatının Özellikleri (Aruz ölçüsü ve özellikleri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oktalama işaret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ünlük konuşmalar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ler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lûk İPEK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1509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rFonts w:cs="Tahoma" w:ascii="Tahoma" w:hAnsi="Tahoma"/>
                <w:sz w:val="16"/>
                <w:szCs w:val="12"/>
              </w:rPr>
              <w:t>[http://www.egitimcilersitesi.8k.com - ©2002/2003]</w:t>
            </w:r>
          </w:p>
          <w:p>
            <w:pPr>
              <w:pStyle w:val="Normal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80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ÜR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ULAR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AMAÇLAR v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VRANIŞ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YÖNTEM ve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  <w:sz w:val="16"/>
              </w:rPr>
              <w:t>TEKNİKL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YNA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AÇ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GERE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ÖDEV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KONUS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GvdeMetni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İĞER ZÜM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ÖĞRETMENLERİ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İLE İŞBİRLİĞ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ATATÜRK-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ÇÜLÜK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YAZI-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Cs/>
                <w:color w:val="000000"/>
                <w:sz w:val="12"/>
              </w:rPr>
              <w:t xml:space="preserve">    </w:t>
            </w:r>
            <w:r>
              <w:rPr>
                <w:b/>
                <w:bCs/>
                <w:color w:val="000000"/>
                <w:sz w:val="12"/>
              </w:rPr>
              <w:t>DÜŞÜN</w:t>
            </w:r>
            <w:r>
              <w:rPr>
                <w:color w:val="000000"/>
                <w:sz w:val="12"/>
              </w:rPr>
              <w:t>-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 xml:space="preserve">    </w:t>
            </w:r>
            <w:r>
              <w:rPr>
                <w:b/>
                <w:bCs/>
                <w:color w:val="000000"/>
                <w:sz w:val="12"/>
              </w:rPr>
              <w:t>CELER</w:t>
            </w:r>
          </w:p>
        </w:tc>
      </w:tr>
      <w:tr>
        <w:trPr>
          <w:trHeight w:val="75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Y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F-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-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O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lasik Türk Edebiyatında Manzum Eserler (GAZEL) FUZULİ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aşlıca dil grupları ve Türkçe’nin dünya dilleri arasındaki y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şma uygulamaları (Atatürk’le ilgili anılar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Gazelin genel özelliklerinin kavranması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ir gazeli anlayıp açıklayabilme ve edebî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atları göster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Kasidenin genel özelliklerinin kavranma-sı, bir kasideyi anlayıp açıklayabilme ve edebî sanatlarını göster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Mesnevînin genel özelliklerinin kavran-ması mesnevîyi anlayıp açıklaya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ivan Şiiri Antolojis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lil Erdoğan CENGİ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Atatürk’le ilgili anılar sözlü olarak işlenecek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8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lasik Türk Edebiyatında Manzum Eserler (KASİDE) NEDİ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Türk Yazı Dilinin Tarihi Gelişmesi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şma uygulamaları (Hazırlıksız konuşmalar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Resimli Türk Edebiyatı Tarihi </w:t>
            </w:r>
            <w:r>
              <w:rPr>
                <w:color w:val="000000"/>
                <w:sz w:val="10"/>
              </w:rPr>
              <w:t>(Nihat Sami Banarl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Türk yazı dilinin tarihi gelişmesi konusunda Tarih dersi öğretmenleriyle </w:t>
            </w:r>
            <w:r>
              <w:rPr>
                <w:color w:val="000000"/>
                <w:sz w:val="10"/>
              </w:rPr>
              <w:t>işbirliğ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Kompozisyon dersinde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lasik Türk Edebiyatında Manzum eserler (MESNEVİ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lerin Kullandığı Alfabeler                      ŞEYH GALİP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şma uygulamaları (Hatıraların anlatılması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ivan Şiiri Özel  Sayıs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</w:t>
            </w:r>
            <w:r>
              <w:rPr>
                <w:color w:val="000000"/>
                <w:sz w:val="12"/>
              </w:rPr>
              <w:t>TD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T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Klasik Türk Edebiyatında Manzum Eserler </w:t>
            </w:r>
            <w:r>
              <w:rPr>
                <w:color w:val="000000"/>
                <w:sz w:val="10"/>
              </w:rPr>
              <w:t>(MURABBA – ŞARKI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m bakımından kelimeler                         YAHYA KEMAL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onuşma uygulamaları (Nükte ve hazırcevaplık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 xml:space="preserve">Murabba ve şarkıya ait genel özelliklerin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avranması, bu tür manzumeleri anlayıp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çıklay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Mensur eserlerde şekil, konu, muhteva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ın kavranması.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</w:t>
            </w:r>
            <w:r>
              <w:rPr>
                <w:color w:val="000000"/>
                <w:sz w:val="16"/>
              </w:rPr>
              <w:t>Geleneksel hikâye ile yeni hikâyeyi özellikleri bakımından karşılaştırabilme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eni hikâyenin özelliklerinin kavranması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Çok yorumlu modern bir hikâyeyi kavraya-bilme, özelliklerini belirtebilm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ivan Şiiri Antolojis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lil Erdoğan CENGİZ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nsur eserlerde şekil, konu ve muhteva (içerik) unsurlar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m bakımından kelime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zırlıklı konuşmalar (Fıkra anlatma)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Kompozisyon ve Yazma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anatı       S.Kemâl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            </w:t>
            </w:r>
            <w:r>
              <w:rPr>
                <w:color w:val="000000"/>
                <w:sz w:val="12"/>
              </w:rPr>
              <w:t>KARAALİOĞ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. ve 20. Yüzyıllarda tarihî ve siyasî durum ve fikir akımlarıyla ilgili olar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Türk Edebiyatında mensur eserler (Hikâye türü, tanımı, </w:t>
            </w:r>
            <w:r>
              <w:rPr>
                <w:color w:val="000000"/>
                <w:sz w:val="10"/>
              </w:rPr>
              <w:t>unsurları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iiller ve görevleri              KOMPOZİSYON I.YAZIL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azırlıklı konuşmalar (Hikâye, masal anlatma)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Türk Edebiyatı’nda </w:t>
            </w:r>
            <w:r>
              <w:rPr>
                <w:color w:val="000000"/>
                <w:sz w:val="10"/>
              </w:rPr>
              <w:t>Hikâye ve Roma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0"/>
              </w:rPr>
              <w:t xml:space="preserve">               </w:t>
            </w:r>
            <w:r>
              <w:rPr>
                <w:color w:val="000000"/>
                <w:sz w:val="10"/>
              </w:rPr>
              <w:t>Cevdet KUD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Tarih dersi öğretmenleriyle işbirliği yapılac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ikâyede plân, konu, zaman, mekân kişiler HİŞT, HİŞT!..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iil çekimi                                        EDEBİYAT I.YAZIL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Verilen bir konuda kısa konuşmalar hazırlama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.Faik ABASIYANIK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lemdağda Var Bir Yı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</w:t>
            </w:r>
            <w:r>
              <w:rPr>
                <w:color w:val="000000"/>
                <w:sz w:val="12"/>
              </w:rPr>
              <w:t>ED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</w:t>
            </w:r>
            <w:r>
              <w:rPr>
                <w:color w:val="000000"/>
                <w:sz w:val="12"/>
              </w:rPr>
              <w:t>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İSA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pict>
                <v:shape id="shape_0" fillcolor="red" stroked="f" o:allowincell="t" style="position:absolute;margin-left:3.8pt;margin-top:11.2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ikâyede dil ve ifade çeşitleri  FEMİNİST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Ek-fiil çekimi ve görev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syolojik durum (Dilin kültür taşıyıcılık fonksiyonu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Bir hikâyeyi dil ve ifade çeşitleri açısın-dan inceleyebilme üslûbu kavrayarak ya-zarın üslûbunu değerlendir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Romanı tanıma , tanımlama ve unsurları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kımından inceleyebilme, hikâyeden farkını belirt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Bir romanda plân, konu, olay, yer, zaman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işiler, dil ve ifade çeşitlerinin kavranması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kunan bir romanı anlayabilme.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dili ve Kompozisyo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uharrem ERGİ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Roman türü, tanımı unsurlar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iillerin birleşik zamanlı çekim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ağlıklı bir kişilik ile dile bağlı birikim bağlantısı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Romanına Eleştirel Bi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Bakış I, II, II.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Berna MOR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>KOM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 xml:space="preserve">     </w:t>
            </w:r>
            <w:r>
              <w:rPr>
                <w:b/>
                <w:bCs/>
                <w:color w:val="000000"/>
                <w:sz w:val="12"/>
              </w:rPr>
              <w:t>I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Romanın unsurları (Plân, konu, olay, zaman) ÇALIKUŞU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larına göre fiil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erdi benlik, millî benlik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Türk Edebiyatı’nda </w:t>
            </w:r>
            <w:r>
              <w:rPr>
                <w:color w:val="000000"/>
                <w:sz w:val="10"/>
              </w:rPr>
              <w:t>Hikâye ve Roma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0"/>
              </w:rPr>
              <w:t xml:space="preserve">               </w:t>
            </w:r>
            <w:r>
              <w:rPr>
                <w:color w:val="000000"/>
                <w:sz w:val="10"/>
              </w:rPr>
              <w:t>Cevdet KUD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42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Romanın unsurları (Yer, şahıslar, dil ve ifade) SODOM V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Yapılarına göre fiiller      EDEB.II.YAZILI             GOMORE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Ferdî kimlik, millî kimlik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Roman İncelemesine Giriş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Şerif AKTA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</w:t>
            </w:r>
            <w:r>
              <w:rPr>
                <w:color w:val="000000"/>
                <w:sz w:val="12"/>
              </w:rPr>
              <w:t>ED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  </w:t>
            </w:r>
            <w:r>
              <w:rPr>
                <w:color w:val="000000"/>
                <w:sz w:val="12"/>
              </w:rPr>
              <w:t>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68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iyatronun tanımı ve unsurları (Seyirci, oyuncu, eser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atılarına göre fiiller (Özneye göre)             İBİŞİN RÜYAS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tasözü ve vecizelerin açıklanması (Atatürk’ten özdeyişler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Tiyatro ile ilgili temel kavramların tanınması bir tiyatro metninde aksiyon, geç-ritim, çatışma olay öğelerinin kavranması,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ir trajediyi okuyup anlay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Fiillerin çatısını özneye göre ve nesneye göre inceleye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Gezi türünün özelliklerini kavrama, bir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zi yazısını anlayarak okuyabilme.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Deneme türünün temel özelliklerini kavra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, deneme türünde yazılmış bir yazıyı an-ayarak okuyabilm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ramatizasyo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ram Sanatı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zdemir NUTKU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2"/>
              </w:rPr>
            </w:pPr>
            <w:r>
              <w:rPr>
                <w:b/>
                <w:color w:val="000000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iyatronun tanımı ve unsurları (Sahne, dil ve ifade çeşitleri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Çatılarına göre fiiller (Nesneye göre)  TOHUM VE TOPRAK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tasözü ve vecizelerin açıklanması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ramatizasy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0 Soruda Türk Tiyatro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arih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tatürk’ün akılcılık ve bilimle ilgili özdeyişler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7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0"/>
              </w:rPr>
              <w:t>Türk Halk Tiyatrosu</w:t>
            </w: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0"/>
              </w:rPr>
              <w:t>(Karagöz, meddah, ortaoyunu, Köy seyirlik oyunları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İmlâ kuralları                KOMPOZİSYON II.YAZILI                            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arih, sanat edebiyat konula sözlü ve yazılı ifade çalışmaları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ramatizasy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etin A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19 Mayıs Atatürk’ü Anma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ençlik ve Spor Bayramının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m ve önemine uyg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>KOMP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 xml:space="preserve">   </w:t>
            </w:r>
            <w:r>
              <w:rPr>
                <w:b/>
                <w:bCs/>
                <w:color w:val="000000"/>
                <w:sz w:val="12"/>
              </w:rPr>
              <w:t>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8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ezi Türü (Tanımı, unsurları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İmlâ kuralları                           SİNCAP KUŞLAR VESAİR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özlü ve yazılı çalışmalar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kutlanması için bütün zümre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öğretmenleriyle işbirliğ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pılacaktı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 gençliğinin Cumhuriyet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7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eneme Türü (Tanımı, unsurları)    YENİ Şİİ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oktalama işaretleri  EDEBİYAT III.YAZIL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tatürk’ün Gençliğe Hitabesi’nde Ferdi ve millî benlik, kimlik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Şiir Üzerine Düşünceler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ut Kemâl YETKİ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korumada gençliğin güç kaynağı olması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</w:t>
            </w:r>
            <w:r>
              <w:rPr>
                <w:color w:val="000000"/>
                <w:sz w:val="12"/>
              </w:rPr>
              <w:t>EDB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   </w:t>
            </w:r>
            <w:r>
              <w:rPr>
                <w:color w:val="000000"/>
                <w:sz w:val="12"/>
              </w:rPr>
              <w:t>III.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YAZ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 xml:space="preserve">   </w:t>
            </w:r>
            <w:r>
              <w:rPr>
                <w:b/>
                <w:color w:val="000000"/>
                <w:sz w:val="12"/>
              </w:rPr>
              <w:t>HAZİRA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Hitabet Türü (Tanımı ve unsurları) Atatürk (Onuncu Yıl Nutku)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Noktalama işaretleri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Onuncu Yıl Nutku’nda ferdî ve millî benlik, kimlik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Hitabet türünü temel özellikleriyle kavrama,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hitabet tarzında yazılmış bir yazıyı dil ve söyleyiş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bakımından inceleyebilme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utuk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Gençliğe Hitabe (Atatür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(Atatürk’ün Genç-lice Hitabesi işle-nirken)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431" w:hRule="atLeast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>Hitabet Türü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Noktalama işaretleri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Türkiye Cumhuriyeti’nin gençliğe emanet edilmesi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Anlatım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oru-cev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2"/>
              </w:rPr>
              <w:t>Nutuk (Atatür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Milliyetçilik, millî birlik ve beraberlik konuları işlenecek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sz w:val="22"/>
        </w:rPr>
        <w:t xml:space="preserve">                                                                             </w:t>
        <w:tab/>
        <w:tab/>
      </w:r>
      <w:r>
        <w:rPr>
          <w:color w:val="000000"/>
        </w:rPr>
        <w:tab/>
      </w:r>
      <w:r>
        <w:rPr>
          <w:color w:val="000000"/>
          <w:sz w:val="22"/>
        </w:rPr>
        <w:t>ZÜMRE ÖĞRETMENLERİ</w:t>
      </w:r>
      <w:r>
        <w:rPr>
          <w:color w:val="000000"/>
        </w:rPr>
        <w:tab/>
        <w:t xml:space="preserve">               </w:t>
        <w:tab/>
        <w:tab/>
        <w:tab/>
        <w:t xml:space="preserve">                                   Uygundur                                                                    ADI-SOYADI.:</w:t>
        <w:tab/>
      </w:r>
      <w:hyperlink r:id="rId2">
        <w:r>
          <w:rPr>
            <w:rStyle w:val="InternetLink"/>
          </w:rPr>
          <w:t>Hulusi BİLGAY</w:t>
        </w:r>
      </w:hyperlink>
      <w:r>
        <w:rPr>
          <w:color w:val="000000"/>
        </w:rPr>
        <w:t xml:space="preserve">                                               ADI-SOYADI.:                                                      ADI-SOYAD..:                                                                   ..../.../..........                                                                                                                                                                                                                       İMZASI ........:                                                                              İMZASI..........:                                                       İMZASI...........:                                                                 A.İlhami IŞIN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Okul Müdürü</w:t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0"/>
    </w:rPr>
  </w:style>
  <w:style w:type="character" w:styleId="WW8Num1z0">
    <w:name w:val="WW8Num1z0"/>
    <w:qFormat/>
    <w:rPr>
      <w:sz w:val="12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16"/>
    </w:rPr>
  </w:style>
  <w:style w:type="paragraph" w:styleId="GvdeMetni3">
    <w:name w:val="Gövde Metni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ilgay@ttnet.net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â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8:19:00Z</dcterms:created>
  <dc:creator>HULUSİ BİLGAY</dc:creator>
  <dc:description/>
  <cp:keywords>HULUSİ</cp:keywords>
  <dc:language>en-US</dc:language>
  <cp:lastModifiedBy>Kenan ÇETİN</cp:lastModifiedBy>
  <cp:lastPrinted>2002-09-12T23:44:00Z</cp:lastPrinted>
  <dcterms:modified xsi:type="dcterms:W3CDTF">2002-09-21T18:19:00Z</dcterms:modified>
  <cp:revision>2</cp:revision>
  <dc:subject>LİSE 1 EDEBİYAT YILLIK PLANI</dc:subject>
  <dc:title>2002-2003  öğretim yılı gelibolu lisesi</dc:title>
</cp:coreProperties>
</file>