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</w:rPr>
        <w:t>Hardver i njegovi parametri</w: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</w:rPr>
        <w:t xml:space="preserve">Danas se u ra~unarskoj tehnici obi~no koriste vi{e razli~itih eksternih medija za smje{tanje podataka. Medjutim oni uglavnom rade na dva princima i to principu magnetne trake i diska. </w: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</w:rPr>
        <w:t>Magnetna traka</w: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</w:rPr>
        <w:t xml:space="preserve">Magnetna traka je duga traka {irine od 5 do 15 mm, du`ine od 100 do 1600 m na koju se zapisuje magnetni zapis. Princip rada magnetne trake je takav da magnetna traka prolazi u neposrednoj blizini magnetne ili magnetnih glava koje ~itaju ili pi{u podatke. Obi~no se na jednu magnetnu traku istovremeno zapisuje na vi{e putanja (naj~e{}e 9 i to 8 za podatke i jedan za kontrolu gre{ke). Jedan od parametara zapisa podataka na traku je gustina zapisa koja se obi~no izra`ava u bitima po in~u. Kod starih velikih traka gustina zapisa je 6250 bpi. Danasnje ovakvi sistemi su ve~eg kapaciteta i dosti`u i zapise po 16 GB na traci du`ine 120 m. Ovi mediji su dobri za sekvencijalnu obradu podataka. Za slu~ajni pristup nisu dobri jer je potrebno dosta vremena za pronalazenje podataka. Iz tih razloga se danas ovi mediji obi~no koriste zamo za spa{avanje podataka (backup medij). Treba napomenuti da trake obi~no nemogu ~itati nazad ve~ se one, da bi se pro~itao podatak ispred teku}e pozicije, moraju vratiti do mjesta koji su specijalno ozna~eni. Na trakama postoje specijalne oznake. Prva je fizi~ka oznaka (marker) koji ozna~ava po~etak magnetne trake. ostale oznake su zapisane na traci i nazivaju se sentinele. postoje vi{e vrsta sentinela kao {to je sentinela za po~etak datoteke, sentinela za kraj datoteke itd. Veli~ina sentinela kre}e se od 8 do 100 karaktera zavisno od tipa i vrste sistema. Podaci se pi{u na traku u blokovima. izmedju blokova postoje prazni prostori takozvani gepovi. kod starih traka vali~ina gepova je od 0.75 do 0.3 incha. Ova veli~ina dovoljna je da se upi{e preko 100 karaktera na traku. To zna~i da smanjenjem blokova pove~ava se broj gepova tako da se smanjuje kapacitet trake a pove~anjem blokova taj kapacitet raste. Zdruge strane pove~anje blokova zahtjeva pove~anje bafera u memoriji. </w: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</w:rPr>
        <w:t>Diskovi</w: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</w:rPr>
        <w:t>Princip rada ovih uredjaja (disk,disketa,CD) je da su mediji u obliku diska ili vi{e diskova. Ovi diskovi rotiraju. Na diskovima se u obliku koncentri~nih krugova nalaze putanje (staze) na koje se upisuju ili se ~itaju podaci. U slu~aju da disk ima vi{e plo~a (diskova) onda staze koje se nalaze jedna iznad druge ~ine cilindar. Te putanje su podijeljene u sektore (Blokove). Prvi sektor u stazi obi~no je fizi~ki ozna~en sa jednim zarezom (svjetlim otvorom). Takve oznake obi~no imaju i drugi sektori. Iznad putanja nalazi se glava ili glave. Glave su pokretne tako da one mogu do}i iznad svake putanje i izvr{iti nazna~enu operaciju. Da bi se neka operacija (~itanja ili pisanja) uradila potrebno je da glava dodje iznad sektora nad kojima se vr{i operacija. Operacija se obi~no vr{i nad cijelim blokom. Dovodjenje glave iznad bloka mo`e se podijeliti na dva dijela. Prvi je dovodjenje glave iznad staze (pokret glave) i dovodjenje glave iznad bloka (pokret diska koji se rotira). za izvodjenje ovih operacija potrebno je vrijeme. Zavisnost pokreta glave od vremena mo`e se prikazati na diagramu na slici 1.</w:t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  <w:color w:val="000000"/>
        </w:rPr>
        <w:t xml:space="preserve">Iz ovoga se vidi da je pogretanje glave za prvi cilindar (relativno od bilo kog druge staze najskuplje) i da to inicijalno pokretanje glave vremenski najvi{e ko{ta. Prelazak na drugu, tre}u ... stazu proporcionalno je udaljenosti `eljene staze od po~etne. </w:t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  <w:color w:val="000000"/>
        </w:rPr>
        <w:t>Drugi manji dio vremena potrebnog za po~etak izvr{enja operacije je vrijeme potrebno da odredjeni sektor dodje ispod glave za ~iranje ili pisanje. To vrijeme je u prosjeku jednako polovini vremena za koje disk napravi jedan krug. Ako je brzina rotacije diska 3600 obrtaja u minuti to je vrijeme pristupa</w:t>
      </w:r>
    </w:p>
    <w:p>
      <w:pPr>
        <w:pStyle w:val="Normal"/>
        <w:bidi w:val="0"/>
        <w:jc w:val="left"/>
        <w:rPr>
          <w:rFonts w:ascii="Switzerland BH" w:hAnsi="Switzerland BH"/>
          <w:color w:val="000000"/>
        </w:rPr>
      </w:pPr>
      <w:r>
        <w:rPr>
          <w:rFonts w:ascii="Switzerland BH" w:hAnsi="Switzerland BH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  <w:color w:val="000000"/>
        </w:rPr>
        <w:t>t</w:t>
      </w:r>
      <w:r>
        <w:rPr>
          <w:rFonts w:ascii="Switzerland BH" w:hAnsi="Switzerland BH"/>
          <w:color w:val="000000"/>
          <w:vertAlign w:val="subscript"/>
        </w:rPr>
        <w:t>R</w:t>
      </w:r>
      <w:r>
        <w:rPr>
          <w:rFonts w:ascii="Switzerland BH" w:hAnsi="Switzerland BH"/>
          <w:color w:val="000000"/>
        </w:rPr>
        <w:t xml:space="preserve"> = 0.5 * 60 * 1000 / 3600 ms = 8.333 ms</w:t>
      </w:r>
    </w:p>
    <w:p>
      <w:pPr>
        <w:pStyle w:val="Normal"/>
        <w:bidi w:val="0"/>
        <w:jc w:val="left"/>
        <w:rPr>
          <w:rFonts w:ascii="Switzerland BH" w:hAnsi="Switzerland BH"/>
          <w:color w:val="000000"/>
        </w:rPr>
      </w:pPr>
      <w:r>
        <w:rPr>
          <w:rFonts w:ascii="Switzerland BH" w:hAnsi="Switzerland BH"/>
          <w:color w:val="000000"/>
        </w:rPr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23825</wp:posOffset>
                </wp:positionV>
                <wp:extent cx="0" cy="1463040"/>
                <wp:effectExtent l="5080" t="5080" r="5080" b="508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75pt" to="90pt,124.9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Shape1" fillcolor="white" stroked="t" o:allowincell="f" style="position:absolute;margin-left:54pt;margin-top:9.75pt;width:28.45pt;height:18.4pt;mso-wrap-style:none;v-text-anchor:middle" type="_x0000_t136">
            <v:path textpathok="t"/>
            <v:textpath on="t" fitshape="t" string="t (ms)" style="font-family:&quot;Arial Black&quot;;font-size:9pt"/>
            <v:fill o:detectmouseclick="t" color2="black"/>
            <v:stroke color="black" weight="9360" joinstyle="round" endcap="flat"/>
            <w10:wrap type="none"/>
          </v:shape>
        </w:pic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5405</wp:posOffset>
                </wp:positionV>
                <wp:extent cx="2468880" cy="731520"/>
                <wp:effectExtent l="5080" t="5080" r="5080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  <w:pict>
          <v:shape id="shape_0" ID="Shape4" fillcolor="white" stroked="t" o:allowincell="f" style="position:absolute;margin-left:68.4pt;margin-top:4.3pt;width:13.45pt;height:13.45pt;mso-wrap-style:none;v-text-anchor:middle" type="_x0000_t136">
            <v:path textpathok="t"/>
            <v:textpath on="t" fitshape="t" string="10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87630</wp:posOffset>
                </wp:positionV>
                <wp:extent cx="2743200" cy="0"/>
                <wp:effectExtent l="5080" t="5080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9pt" to="305.95pt,6.9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Switzerland BH" w:hAnsi="Switzerland BH"/>
          <w:color w:val="000000"/>
        </w:rPr>
      </w:pPr>
      <w:r>
        <w:rPr>
          <w:rFonts w:ascii="Switzerland BH" w:hAnsi="Switzerland BH"/>
          <w:color w:val="000000"/>
        </w:rPr>
        <w:pict>
          <v:shape id="shape_0" ID="Shape9" fillcolor="white" stroked="t" o:allowincell="f" style="position:absolute;margin-left:291.6pt;margin-top:2.3pt;width:65.2pt;height:13.45pt;mso-wrap-style:none;v-text-anchor:middle" type="_x0000_t136">
            <v:path textpathok="t"/>
            <v:textpath on="t" fitshape="t" string="broj putanja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  <w:pict>
          <v:shape id="shape_0" ID="Shape8" fillcolor="white" stroked="t" o:allowincell="f" style="position:absolute;margin-left:90pt;margin-top:2.3pt;width:6.7pt;height:13.45pt;mso-wrap-style:none;v-text-anchor:middle" type="_x0000_t136">
            <v:path textpathok="t"/>
            <v:textpath on="t" fitshape="t" string="1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  <w:pict>
          <v:shape id="shape_0" ID="Shape7" fillcolor="white" stroked="t" o:allowincell="f" style="position:absolute;margin-left:162pt;margin-top:2.3pt;width:13.45pt;height:13.45pt;mso-wrap-style:none;v-text-anchor:middle" type="_x0000_t136">
            <v:path textpathok="t"/>
            <v:textpath on="t" fitshape="t" string="50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  <w:pict>
          <v:shape id="shape_0" ID="Shape6" fillcolor="white" stroked="t" o:allowincell="f" style="position:absolute;margin-left:234pt;margin-top:2.3pt;width:20.2pt;height:13.45pt;mso-wrap-style:none;v-text-anchor:middle" type="_x0000_t136">
            <v:path textpathok="t"/>
            <v:textpath on="t" fitshape="t" string="100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  <w:color w:val="000000"/>
        </w:rPr>
        <w:t xml:space="preserve"> </w:t>
      </w:r>
    </w:p>
    <w:p>
      <w:pPr>
        <w:pStyle w:val="Normal"/>
        <w:bidi w:val="0"/>
        <w:jc w:val="left"/>
        <w:rPr>
          <w:rFonts w:ascii="Switzerland BH" w:hAnsi="Switzerland BH"/>
          <w:color w:val="000000"/>
        </w:rPr>
      </w:pPr>
      <w:r>
        <w:rPr>
          <w:rFonts w:ascii="Switzerland BH" w:hAnsi="Switzerland BH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  <w:color w:val="000000"/>
        </w:rPr>
        <w:t>slika 1</w:t>
      </w:r>
    </w:p>
    <w:p>
      <w:pPr>
        <w:pStyle w:val="Normal"/>
        <w:bidi w:val="0"/>
        <w:jc w:val="left"/>
        <w:rPr>
          <w:rFonts w:ascii="Switzerland BH" w:hAnsi="Switzerland BH"/>
          <w:color w:val="000000"/>
        </w:rPr>
      </w:pPr>
      <w:r>
        <w:rPr>
          <w:rFonts w:ascii="Switzerland BH" w:hAnsi="Switzerland BH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  <w:color w:val="000000"/>
        </w:rPr>
        <w:t>vrijeme obrade jednog bloka je vrijeme koje je potrebno da jedan sektor prodje ispod glave. Ako u jednoj putanji ima b sektora tada je vrijeme obrade</w:t>
      </w:r>
    </w:p>
    <w:p>
      <w:pPr>
        <w:pStyle w:val="Normal"/>
        <w:bidi w:val="0"/>
        <w:jc w:val="left"/>
        <w:rPr>
          <w:rFonts w:ascii="Switzerland BH" w:hAnsi="Switzerland BH"/>
          <w:color w:val="000000"/>
        </w:rPr>
      </w:pPr>
      <w:r>
        <w:rPr>
          <w:rFonts w:ascii="Switzerland BH" w:hAnsi="Switzerland BH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  <w:color w:val="000000"/>
        </w:rPr>
        <w:t>t</w:t>
      </w:r>
      <w:r>
        <w:rPr>
          <w:rFonts w:ascii="Switzerland BH" w:hAnsi="Switzerland BH"/>
          <w:color w:val="000000"/>
          <w:vertAlign w:val="subscript"/>
        </w:rPr>
        <w:t>o</w:t>
      </w:r>
      <w:r>
        <w:rPr>
          <w:rFonts w:ascii="Switzerland BH" w:hAnsi="Switzerland BH"/>
          <w:color w:val="000000"/>
        </w:rPr>
        <w:t xml:space="preserve"> =      60 * 1000 / 3600 / b = 60 * 1000 / 3600 / 16 = 1,04 ms</w:t>
      </w:r>
    </w:p>
    <w:p>
      <w:pPr>
        <w:pStyle w:val="Normal"/>
        <w:bidi w:val="0"/>
        <w:jc w:val="left"/>
        <w:rPr>
          <w:rFonts w:ascii="Switzerland BH" w:hAnsi="Switzerland BH"/>
          <w:color w:val="000000"/>
        </w:rPr>
      </w:pPr>
      <w:r>
        <w:rPr>
          <w:rFonts w:ascii="Switzerland BH" w:hAnsi="Switzerland BH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  <w:color w:val="000000"/>
        </w:rPr>
        <w:t>Ako se prilikom upisa podataka na disk vr{i verifikacija upisa to je potrebno pro~itati upisane podatke za{to je potreban jo{ jedan okretaj diska a to je u ovom slu~aju 16 ms.</w: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</w:rPr>
        <w:t>Jedan ili vi{e blokova ~ine datoteku. Blokovi koji ~ine datoteku moraju biti uvezani. Ovi blokovi se obi~no uvezuju po principu jednostruko spregnute liste. Kod nekih sistema (obi~no oni koji omogu~avaju ~itanje unazad) koriste sistem dvostruko spregnute liste. Ovi podaci obi~no se ~uvaju u samom bloku (zaglavlje bloka). Veli~ina ovog zaglavlja je od 8 do 100 karaktera zavisno od vrste sistema. Osim ovih pokaziva~a u bloku se ~uvaju i podaci koji ka`u da li je korisnik pro~itao stranicu pa je `eli azurirati, kolika je zauzetost stranice... Neki sistemi rukuju sa sistemima prekora~enja tako da se u samoj stranici zapisuju i ti podaci.</w:t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</w:rPr>
        <w:t>Veli~ina logi~kog bloka datoteke mo`e odgovarati jednom sektoru (fizi~kom bloku). Nekada se uzima veli~ina logi~kog bloga da je multipl od 1, 2, 4, 8... fizi~kog bloka.</w: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</w:rPr>
        <w:t>Slogovi i bloking</w: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</w:rPr>
        <w:t>Slogovi su na{e logi~ke stvarne jedinice za smje{tanje podataka. Smje{anje slogova u blokove naziva se blokiranje (pakovanje). Slogovi mogu biti fiksne i varijabline du`ine. Jedan blok mo`e sadr`ati vi{e slogova. Faktor punjenja je jednak koli~niku veli~ine bloka i veli~ine sloga ( B / R ). Postoje tri glavna na~ina pakovanja slogova u blokove.</w: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Switzerland BH" w:hAnsi="Switzerland BH"/>
        </w:rPr>
        <w:t>fiksno pakovanje sa fiksnom du`inom sloga</w: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1480</wp:posOffset>
                </wp:positionH>
                <wp:positionV relativeFrom="paragraph">
                  <wp:posOffset>146050</wp:posOffset>
                </wp:positionV>
                <wp:extent cx="3291840" cy="274320"/>
                <wp:effectExtent l="5080" t="5080" r="5080" b="5080"/>
                <wp:wrapNone/>
                <wp:docPr id="10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white" stroked="t" o:allowincell="f" style="position:absolute;margin-left:32.4pt;margin-top:11.5pt;width:259.15pt;height:21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02920</wp:posOffset>
                </wp:positionH>
                <wp:positionV relativeFrom="paragraph">
                  <wp:posOffset>146050</wp:posOffset>
                </wp:positionV>
                <wp:extent cx="0" cy="274320"/>
                <wp:effectExtent l="5080" t="5080" r="5080" b="5080"/>
                <wp:wrapNone/>
                <wp:docPr id="11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1.5pt" to="39.6pt,33.05pt" ID="Shape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46050</wp:posOffset>
                </wp:positionV>
                <wp:extent cx="0" cy="274320"/>
                <wp:effectExtent l="5080" t="5080" r="5080" b="5080"/>
                <wp:wrapNone/>
                <wp:docPr id="12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5pt" to="90pt,33.05pt" ID="Shape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74520</wp:posOffset>
                </wp:positionH>
                <wp:positionV relativeFrom="paragraph">
                  <wp:posOffset>146050</wp:posOffset>
                </wp:positionV>
                <wp:extent cx="0" cy="274320"/>
                <wp:effectExtent l="5080" t="5080" r="5080" b="5080"/>
                <wp:wrapNone/>
                <wp:docPr id="13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1.5pt" to="147.6pt,33.05pt" ID="Shape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65960</wp:posOffset>
                </wp:positionH>
                <wp:positionV relativeFrom="paragraph">
                  <wp:posOffset>146050</wp:posOffset>
                </wp:positionV>
                <wp:extent cx="0" cy="274320"/>
                <wp:effectExtent l="5080" t="5080" r="5080" b="5080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1.5pt" to="154.8pt,33.05pt" ID="Shape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97480</wp:posOffset>
                </wp:positionH>
                <wp:positionV relativeFrom="paragraph">
                  <wp:posOffset>146050</wp:posOffset>
                </wp:positionV>
                <wp:extent cx="0" cy="274320"/>
                <wp:effectExtent l="5080" t="5080" r="5080" b="5080"/>
                <wp:wrapNone/>
                <wp:docPr id="15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1.5pt" to="212.4pt,33.05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46050</wp:posOffset>
                </wp:positionV>
                <wp:extent cx="0" cy="274320"/>
                <wp:effectExtent l="5080" t="5080" r="5080" b="5080"/>
                <wp:wrapNone/>
                <wp:docPr id="16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5pt" to="270pt,33.05pt" ID="Shape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520440</wp:posOffset>
                </wp:positionH>
                <wp:positionV relativeFrom="paragraph">
                  <wp:posOffset>146050</wp:posOffset>
                </wp:positionV>
                <wp:extent cx="0" cy="274320"/>
                <wp:effectExtent l="5080" t="5080" r="5080" b="5080"/>
                <wp:wrapNone/>
                <wp:docPr id="17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.5pt" to="277.2pt,33.05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  <w:pict>
          <v:shape id="shape_0" ID="Shape20" fillcolor="white" stroked="t" o:allowincell="f" style="position:absolute;margin-left:54pt;margin-top:3.45pt;width:14.2pt;height:13.45pt;mso-wrap-style:none;v-text-anchor:middle" type="_x0000_t136">
            <v:path textpathok="t"/>
            <v:textpath on="t" fitshape="t" string="R1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  <w:pict>
          <v:shape id="shape_0" ID="Shape21" fillcolor="white" stroked="t" o:allowincell="f" style="position:absolute;margin-left:111.6pt;margin-top:3.3pt;width:14.2pt;height:13.45pt;mso-wrap-style:none;v-text-anchor:middle" type="_x0000_t136">
            <v:path textpathok="t"/>
            <v:textpath on="t" fitshape="t" string="R2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  <w:pict>
          <v:shape id="shape_0" ID="Shape19" fillcolor="white" stroked="t" o:allowincell="f" style="position:absolute;margin-left:176.55pt;margin-top:4.05pt;width:14.2pt;height:13.45pt;mso-wrap-style:none;v-text-anchor:middle" type="_x0000_t136">
            <v:path textpathok="t"/>
            <v:textpath on="t" fitshape="t" string="R3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  <w:pict>
          <v:shape id="shape_0" ID="Shape18" fillcolor="white" stroked="t" o:allowincell="f" style="position:absolute;margin-left:234.15pt;margin-top:4.2pt;width:14.2pt;height:13.45pt;mso-wrap-style:none;v-text-anchor:middle" type="_x0000_t136">
            <v:path textpathok="t"/>
            <v:textpath on="t" fitshape="t" string="R4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11480</wp:posOffset>
                </wp:positionH>
                <wp:positionV relativeFrom="paragraph">
                  <wp:posOffset>62230</wp:posOffset>
                </wp:positionV>
                <wp:extent cx="3291840" cy="274320"/>
                <wp:effectExtent l="5080" t="5080" r="5080" b="5080"/>
                <wp:wrapNone/>
                <wp:docPr id="22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fillcolor="white" stroked="t" o:allowincell="f" style="position:absolute;margin-left:32.4pt;margin-top:4.9pt;width:259.15pt;height:21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02920</wp:posOffset>
                </wp:positionH>
                <wp:positionV relativeFrom="paragraph">
                  <wp:posOffset>62230</wp:posOffset>
                </wp:positionV>
                <wp:extent cx="0" cy="274320"/>
                <wp:effectExtent l="5080" t="5080" r="5080" b="5080"/>
                <wp:wrapNone/>
                <wp:docPr id="2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9pt" to="39.6pt,26.45pt" ID="Shape3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62230</wp:posOffset>
                </wp:positionV>
                <wp:extent cx="0" cy="274320"/>
                <wp:effectExtent l="5080" t="5080" r="5080" b="5080"/>
                <wp:wrapNone/>
                <wp:docPr id="24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9pt" to="90pt,26.45pt" ID="Shape3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874520</wp:posOffset>
                </wp:positionH>
                <wp:positionV relativeFrom="paragraph">
                  <wp:posOffset>62230</wp:posOffset>
                </wp:positionV>
                <wp:extent cx="0" cy="274320"/>
                <wp:effectExtent l="5080" t="5080" r="5080" b="5080"/>
                <wp:wrapNone/>
                <wp:docPr id="25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.9pt" to="147.6pt,26.45pt" ID="Shape3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965960</wp:posOffset>
                </wp:positionH>
                <wp:positionV relativeFrom="paragraph">
                  <wp:posOffset>62230</wp:posOffset>
                </wp:positionV>
                <wp:extent cx="0" cy="274320"/>
                <wp:effectExtent l="5080" t="5080" r="5080" b="5080"/>
                <wp:wrapNone/>
                <wp:docPr id="26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.9pt" to="154.8pt,26.45pt" ID="Shape2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697480</wp:posOffset>
                </wp:positionH>
                <wp:positionV relativeFrom="paragraph">
                  <wp:posOffset>62230</wp:posOffset>
                </wp:positionV>
                <wp:extent cx="0" cy="274320"/>
                <wp:effectExtent l="5080" t="5080" r="5080" b="5080"/>
                <wp:wrapNone/>
                <wp:docPr id="27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9pt" to="212.4pt,26.45pt" ID="Shape2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62230</wp:posOffset>
                </wp:positionV>
                <wp:extent cx="0" cy="274320"/>
                <wp:effectExtent l="5080" t="5080" r="5080" b="5080"/>
                <wp:wrapNone/>
                <wp:docPr id="2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9pt" to="270pt,26.45pt" ID="Shape2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520440</wp:posOffset>
                </wp:positionH>
                <wp:positionV relativeFrom="paragraph">
                  <wp:posOffset>62230</wp:posOffset>
                </wp:positionV>
                <wp:extent cx="0" cy="274320"/>
                <wp:effectExtent l="5080" t="5080" r="5080" b="5080"/>
                <wp:wrapNone/>
                <wp:docPr id="29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9pt" to="277.2pt,26.45pt" ID="Shape2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ID="Shape25" fillcolor="white" stroked="t" o:allowincell="f" style="position:absolute;margin-left:54pt;margin-top:8.65pt;width:14.2pt;height:13.45pt;mso-wrap-style:none;v-text-anchor:middle" type="_x0000_t136">
            <v:path textpathok="t"/>
            <v:textpath on="t" fitshape="t" string="R5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  <w:pict>
          <v:shape id="shape_0" ID="Shape24" fillcolor="white" stroked="t" o:allowincell="f" style="position:absolute;margin-left:111.6pt;margin-top:8.5pt;width:14.2pt;height:13.45pt;mso-wrap-style:none;v-text-anchor:middle" type="_x0000_t136">
            <v:path textpathok="t"/>
            <v:textpath on="t" fitshape="t" string="R6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  <w:pict>
          <v:shape id="shape_0" ID="Shape23" fillcolor="white" stroked="t" o:allowincell="f" style="position:absolute;margin-left:176.55pt;margin-top:9.25pt;width:14.2pt;height:13.45pt;mso-wrap-style:none;v-text-anchor:middle" type="_x0000_t136">
            <v:path textpathok="t"/>
            <v:textpath on="t" fitshape="t" string="R7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  <w:pict>
          <v:shape id="shape_0" ID="Shape22" fillcolor="white" stroked="t" o:allowincell="f" style="position:absolute;margin-left:234.15pt;margin-top:9.4pt;width:14.2pt;height:13.45pt;mso-wrap-style:none;v-text-anchor:middle" type="_x0000_t136">
            <v:path textpathok="t"/>
            <v:textpath on="t" fitshape="t" string="R8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</w:rPr>
        <w:t>2. varijabilno pakovanje (bocking), sa dijeljenjem slogova (spanned)</w: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11480</wp:posOffset>
                </wp:positionH>
                <wp:positionV relativeFrom="paragraph">
                  <wp:posOffset>66040</wp:posOffset>
                </wp:positionV>
                <wp:extent cx="3291840" cy="274320"/>
                <wp:effectExtent l="5080" t="5080" r="5080" b="5080"/>
                <wp:wrapNone/>
                <wp:docPr id="34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fillcolor="white" stroked="t" o:allowincell="f" style="position:absolute;margin-left:32.4pt;margin-top:5.2pt;width:259.15pt;height:21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02920</wp:posOffset>
                </wp:positionH>
                <wp:positionV relativeFrom="paragraph">
                  <wp:posOffset>66040</wp:posOffset>
                </wp:positionV>
                <wp:extent cx="0" cy="274320"/>
                <wp:effectExtent l="5080" t="5080" r="5080" b="5080"/>
                <wp:wrapNone/>
                <wp:docPr id="35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2pt" to="39.6pt,26.75pt" ID="Shape4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960120</wp:posOffset>
                </wp:positionH>
                <wp:positionV relativeFrom="paragraph">
                  <wp:posOffset>66040</wp:posOffset>
                </wp:positionV>
                <wp:extent cx="0" cy="274320"/>
                <wp:effectExtent l="5080" t="5080" r="5080" b="5080"/>
                <wp:wrapNone/>
                <wp:docPr id="36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2pt" to="75.6pt,26.75pt" ID="Shape4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874520</wp:posOffset>
                </wp:positionH>
                <wp:positionV relativeFrom="paragraph">
                  <wp:posOffset>66040</wp:posOffset>
                </wp:positionV>
                <wp:extent cx="0" cy="274320"/>
                <wp:effectExtent l="5080" t="5080" r="5080" b="5080"/>
                <wp:wrapNone/>
                <wp:docPr id="3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.2pt" to="147.6pt,26.75pt" ID="Shape4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965960</wp:posOffset>
                </wp:positionH>
                <wp:positionV relativeFrom="paragraph">
                  <wp:posOffset>66040</wp:posOffset>
                </wp:positionV>
                <wp:extent cx="0" cy="274320"/>
                <wp:effectExtent l="5080" t="5080" r="5080" b="5080"/>
                <wp:wrapNone/>
                <wp:docPr id="38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2pt" to="154.8pt,26.75pt" ID="Shape4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66040</wp:posOffset>
                </wp:positionV>
                <wp:extent cx="0" cy="274320"/>
                <wp:effectExtent l="5080" t="5080" r="5080" b="5080"/>
                <wp:wrapNone/>
                <wp:docPr id="39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2pt" to="198pt,26.75pt" ID="Shape3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66040</wp:posOffset>
                </wp:positionV>
                <wp:extent cx="0" cy="274320"/>
                <wp:effectExtent l="5080" t="5080" r="5080" b="5080"/>
                <wp:wrapNone/>
                <wp:docPr id="40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2pt" to="270pt,26.75pt" ID="Shape4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520440</wp:posOffset>
                </wp:positionH>
                <wp:positionV relativeFrom="paragraph">
                  <wp:posOffset>66040</wp:posOffset>
                </wp:positionV>
                <wp:extent cx="0" cy="274320"/>
                <wp:effectExtent l="5080" t="5080" r="5080" b="5080"/>
                <wp:wrapNone/>
                <wp:docPr id="41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.2pt" to="277.2pt,26.75pt" ID="Shape4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ID="Shape43" fillcolor="white" stroked="t" o:allowincell="f" style="position:absolute;margin-left:54pt;margin-top:8.95pt;width:14.2pt;height:13.45pt;mso-wrap-style:none;v-text-anchor:middle" type="_x0000_t136">
            <v:path textpathok="t"/>
            <v:textpath on="t" fitshape="t" string="R1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  <w:pict>
          <v:shape id="shape_0" ID="Shape41" fillcolor="white" stroked="t" o:allowincell="f" style="position:absolute;margin-left:90pt;margin-top:8.8pt;width:14.2pt;height:13.45pt;mso-wrap-style:none;v-text-anchor:middle" type="_x0000_t136">
            <v:path textpathok="t"/>
            <v:textpath on="t" fitshape="t" string="R2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  <w:pict>
          <v:shape id="shape_0" ID="Shape39" fillcolor="white" stroked="t" o:allowincell="f" style="position:absolute;margin-left:169.2pt;margin-top:9.55pt;width:14.2pt;height:13.45pt;mso-wrap-style:none;v-text-anchor:middle" type="_x0000_t136">
            <v:path textpathok="t"/>
            <v:textpath on="t" fitshape="t" string="R3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  <w:pict>
          <v:shape id="shape_0" ID="Shape36" fillcolor="white" stroked="t" o:allowincell="f" style="position:absolute;margin-left:212.4pt;margin-top:9.7pt;width:14.2pt;height:13.45pt;mso-wrap-style:none;v-text-anchor:middle" type="_x0000_t136">
            <v:path textpathok="t"/>
            <v:textpath on="t" fitshape="t" string="R4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417320</wp:posOffset>
                </wp:positionH>
                <wp:positionV relativeFrom="paragraph">
                  <wp:posOffset>66040</wp:posOffset>
                </wp:positionV>
                <wp:extent cx="0" cy="274320"/>
                <wp:effectExtent l="5080" t="5080" r="5080" b="5080"/>
                <wp:wrapNone/>
                <wp:docPr id="46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2pt" to="111.6pt,26.75pt" ID="Shape4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ID="Shape38" fillcolor="white" stroked="t" o:allowincell="f" style="position:absolute;margin-left:126pt;margin-top:9.1pt;width:14.2pt;height:13.45pt;mso-wrap-style:none;v-text-anchor:middle" type="_x0000_t136">
            <v:path textpathok="t"/>
            <v:textpath on="t" fitshape="t" string="R3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971800</wp:posOffset>
                </wp:positionH>
                <wp:positionV relativeFrom="paragraph">
                  <wp:posOffset>66040</wp:posOffset>
                </wp:positionV>
                <wp:extent cx="0" cy="274320"/>
                <wp:effectExtent l="5080" t="5080" r="5080" b="5080"/>
                <wp:wrapNone/>
                <wp:docPr id="48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2pt" to="234pt,26.75pt" ID="Shape3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ID="Shape34" fillcolor="white" stroked="t" o:allowincell="f" style="position:absolute;margin-left:241.35pt;margin-top:9.1pt;width:14.2pt;height:13.45pt;mso-wrap-style:none;v-text-anchor:middle" type="_x0000_t136">
            <v:path textpathok="t"/>
            <v:textpath on="t" fitshape="t" string="R5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11480</wp:posOffset>
                </wp:positionH>
                <wp:positionV relativeFrom="paragraph">
                  <wp:posOffset>132080</wp:posOffset>
                </wp:positionV>
                <wp:extent cx="3291840" cy="274320"/>
                <wp:effectExtent l="5080" t="5080" r="5080" b="5080"/>
                <wp:wrapNone/>
                <wp:docPr id="50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fillcolor="white" stroked="t" o:allowincell="f" style="position:absolute;margin-left:32.4pt;margin-top:10.4pt;width:259.15pt;height:21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02920</wp:posOffset>
                </wp:positionH>
                <wp:positionV relativeFrom="paragraph">
                  <wp:posOffset>132080</wp:posOffset>
                </wp:positionV>
                <wp:extent cx="0" cy="274320"/>
                <wp:effectExtent l="5080" t="5080" r="5080" b="5080"/>
                <wp:wrapNone/>
                <wp:docPr id="51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pt" to="39.6pt,31.95pt" ID="Shape5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132080</wp:posOffset>
                </wp:positionV>
                <wp:extent cx="0" cy="274320"/>
                <wp:effectExtent l="5080" t="5080" r="5080" b="5080"/>
                <wp:wrapNone/>
                <wp:docPr id="52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4pt" to="90pt,31.95pt" ID="Shape5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874520</wp:posOffset>
                </wp:positionH>
                <wp:positionV relativeFrom="paragraph">
                  <wp:posOffset>132080</wp:posOffset>
                </wp:positionV>
                <wp:extent cx="0" cy="274320"/>
                <wp:effectExtent l="5080" t="5080" r="5080" b="5080"/>
                <wp:wrapNone/>
                <wp:docPr id="53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4pt" to="147.6pt,31.95pt" ID="Shape5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65960</wp:posOffset>
                </wp:positionH>
                <wp:positionV relativeFrom="paragraph">
                  <wp:posOffset>132080</wp:posOffset>
                </wp:positionV>
                <wp:extent cx="0" cy="274320"/>
                <wp:effectExtent l="5080" t="5080" r="5080" b="5080"/>
                <wp:wrapNone/>
                <wp:docPr id="54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0.4pt" to="154.8pt,31.95pt" ID="Shape5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697480</wp:posOffset>
                </wp:positionH>
                <wp:positionV relativeFrom="paragraph">
                  <wp:posOffset>132080</wp:posOffset>
                </wp:positionV>
                <wp:extent cx="0" cy="274320"/>
                <wp:effectExtent l="5080" t="5080" r="5080" b="5080"/>
                <wp:wrapNone/>
                <wp:docPr id="55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.4pt" to="212.4pt,31.95pt" ID="Shape5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132080</wp:posOffset>
                </wp:positionV>
                <wp:extent cx="0" cy="274320"/>
                <wp:effectExtent l="5080" t="5080" r="5080" b="5080"/>
                <wp:wrapNone/>
                <wp:docPr id="56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4pt" to="270pt,31.95pt" ID="Shape5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ID="Shape58" fillcolor="white" stroked="t" o:allowincell="f" style="position:absolute;margin-left:234.15pt;margin-top:14.9pt;width:14.2pt;height:13.45pt;mso-wrap-style:none;v-text-anchor:middle" type="_x0000_t136">
            <v:path textpathok="t"/>
            <v:textpath on="t" fitshape="t" string="R8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508760</wp:posOffset>
                </wp:positionH>
                <wp:positionV relativeFrom="paragraph">
                  <wp:posOffset>132080</wp:posOffset>
                </wp:positionV>
                <wp:extent cx="0" cy="274320"/>
                <wp:effectExtent l="5080" t="5080" r="5080" b="5080"/>
                <wp:wrapNone/>
                <wp:docPr id="58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.4pt" to="118.8pt,31.95pt" ID="Shape5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520440</wp:posOffset>
                </wp:positionH>
                <wp:positionV relativeFrom="paragraph">
                  <wp:posOffset>-17780</wp:posOffset>
                </wp:positionV>
                <wp:extent cx="0" cy="274320"/>
                <wp:effectExtent l="5080" t="5080" r="5080" b="5080"/>
                <wp:wrapNone/>
                <wp:docPr id="59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-1.4pt" to="277.2pt,20.15pt" ID="Shape6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ID="Shape63" fillcolor="white" stroked="t" o:allowincell="f" style="position:absolute;margin-left:54pt;margin-top:2.35pt;width:14.2pt;height:13.45pt;mso-wrap-style:none;v-text-anchor:middle" type="_x0000_t136">
            <v:path textpathok="t"/>
            <v:textpath on="t" fitshape="t" string="R5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  <w:pict>
          <v:shape id="shape_0" ID="Shape60" fillcolor="white" stroked="t" o:allowincell="f" style="position:absolute;margin-left:97.2pt;margin-top:2.2pt;width:14.2pt;height:13.45pt;mso-wrap-style:none;v-text-anchor:middle" type="_x0000_t136">
            <v:path textpathok="t"/>
            <v:textpath on="t" fitshape="t" string="R6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  <w:pict>
          <v:shape id="shape_0" ID="Shape62" fillcolor="white" stroked="t" o:allowincell="f" style="position:absolute;margin-left:176.55pt;margin-top:2.95pt;width:14.2pt;height:13.45pt;mso-wrap-style:none;v-text-anchor:middle" type="_x0000_t136">
            <v:path textpathok="t"/>
            <v:textpath on="t" fitshape="t" string="R7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  <w:pict>
          <v:shape id="shape_0" ID="Shape59" fillcolor="white" stroked="t" o:allowincell="f" style="position:absolute;margin-left:126pt;margin-top:3.55pt;width:14.2pt;height:13.45pt;mso-wrap-style:none;v-text-anchor:middle" type="_x0000_t136">
            <v:path textpathok="t"/>
            <v:textpath on="t" fitshape="t" string="R7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</w:rPr>
        <w:t>3. varijabilno pakovanje (blocking), bez dijeljenja slogova (unspanned)</w: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11480</wp:posOffset>
                </wp:positionH>
                <wp:positionV relativeFrom="paragraph">
                  <wp:posOffset>88900</wp:posOffset>
                </wp:positionV>
                <wp:extent cx="3291840" cy="274320"/>
                <wp:effectExtent l="5080" t="5080" r="5080" b="5080"/>
                <wp:wrapNone/>
                <wp:docPr id="64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" fillcolor="white" stroked="t" o:allowincell="f" style="position:absolute;margin-left:32.4pt;margin-top:7pt;width:259.15pt;height:21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02920</wp:posOffset>
                </wp:positionH>
                <wp:positionV relativeFrom="paragraph">
                  <wp:posOffset>88900</wp:posOffset>
                </wp:positionV>
                <wp:extent cx="0" cy="274320"/>
                <wp:effectExtent l="5080" t="5080" r="5080" b="5080"/>
                <wp:wrapNone/>
                <wp:docPr id="65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pt" to="39.6pt,28.55pt" ID="Shape7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60120</wp:posOffset>
                </wp:positionH>
                <wp:positionV relativeFrom="paragraph">
                  <wp:posOffset>88900</wp:posOffset>
                </wp:positionV>
                <wp:extent cx="0" cy="274320"/>
                <wp:effectExtent l="5080" t="5080" r="5080" b="5080"/>
                <wp:wrapNone/>
                <wp:docPr id="66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pt" to="75.6pt,28.55pt" ID="Shape6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874520</wp:posOffset>
                </wp:positionH>
                <wp:positionV relativeFrom="paragraph">
                  <wp:posOffset>88900</wp:posOffset>
                </wp:positionV>
                <wp:extent cx="0" cy="274320"/>
                <wp:effectExtent l="5080" t="5080" r="5080" b="5080"/>
                <wp:wrapNone/>
                <wp:docPr id="67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pt" to="147.6pt,28.55pt" ID="Shape7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965960</wp:posOffset>
                </wp:positionH>
                <wp:positionV relativeFrom="paragraph">
                  <wp:posOffset>88900</wp:posOffset>
                </wp:positionV>
                <wp:extent cx="0" cy="274320"/>
                <wp:effectExtent l="5080" t="5080" r="5080" b="5080"/>
                <wp:wrapNone/>
                <wp:docPr id="68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pt" to="154.8pt,28.55pt" ID="Shape7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88900</wp:posOffset>
                </wp:positionV>
                <wp:extent cx="0" cy="274320"/>
                <wp:effectExtent l="5080" t="5080" r="5080" b="5080"/>
                <wp:wrapNone/>
                <wp:docPr id="6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pt" to="234pt,28.55pt" ID="Shape6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88900</wp:posOffset>
                </wp:positionV>
                <wp:extent cx="0" cy="274320"/>
                <wp:effectExtent l="5080" t="5080" r="5080" b="5080"/>
                <wp:wrapNone/>
                <wp:docPr id="70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pt" to="270pt,28.55pt" ID="Shape7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520440</wp:posOffset>
                </wp:positionH>
                <wp:positionV relativeFrom="paragraph">
                  <wp:posOffset>88900</wp:posOffset>
                </wp:positionV>
                <wp:extent cx="0" cy="274320"/>
                <wp:effectExtent l="5080" t="5080" r="5080" b="5080"/>
                <wp:wrapNone/>
                <wp:docPr id="71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pt" to="277.2pt,28.55pt" ID="Shape7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ID="Shape71" fillcolor="white" stroked="t" o:allowincell="f" style="position:absolute;margin-left:54pt;margin-top:10.75pt;width:14.2pt;height:13.45pt;mso-wrap-style:none;v-text-anchor:middle" type="_x0000_t136">
            <v:path textpathok="t"/>
            <v:textpath on="t" fitshape="t" string="R1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  <w:pict>
          <v:shape id="shape_0" ID="Shape68" fillcolor="white" stroked="t" o:allowincell="f" style="position:absolute;margin-left:90pt;margin-top:10.6pt;width:14.2pt;height:13.45pt;mso-wrap-style:none;v-text-anchor:middle" type="_x0000_t136">
            <v:path textpathok="t"/>
            <v:textpath on="t" fitshape="t" string="R2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  <w:pict>
          <v:shape id="shape_0" ID="Shape70" fillcolor="white" stroked="t" o:allowincell="f" style="position:absolute;margin-left:176.55pt;margin-top:11.35pt;width:14.2pt;height:13.45pt;mso-wrap-style:none;v-text-anchor:middle" type="_x0000_t136">
            <v:path textpathok="t"/>
            <v:textpath on="t" fitshape="t" string="R3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  <w:pict>
          <v:shape id="shape_0" ID="Shape65" fillcolor="white" stroked="t" o:allowincell="f" style="position:absolute;margin-left:241.35pt;margin-top:11.5pt;width:14.2pt;height:13.45pt;mso-wrap-style:none;v-text-anchor:middle" type="_x0000_t136">
            <v:path textpathok="t"/>
            <v:textpath on="t" fitshape="t" string="R4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417320</wp:posOffset>
                </wp:positionH>
                <wp:positionV relativeFrom="paragraph">
                  <wp:posOffset>88900</wp:posOffset>
                </wp:positionV>
                <wp:extent cx="0" cy="274320"/>
                <wp:effectExtent l="5080" t="5080" r="5080" b="5080"/>
                <wp:wrapNone/>
                <wp:docPr id="76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pt" to="111.6pt,28.55pt" ID="Shape6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362325</wp:posOffset>
                </wp:positionH>
                <wp:positionV relativeFrom="paragraph">
                  <wp:posOffset>88900</wp:posOffset>
                </wp:positionV>
                <wp:extent cx="0" cy="274320"/>
                <wp:effectExtent l="5080" t="5080" r="5080" b="5080"/>
                <wp:wrapNone/>
                <wp:docPr id="7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7pt" to="264.75pt,28.55pt" ID="Shape6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11480</wp:posOffset>
                </wp:positionH>
                <wp:positionV relativeFrom="paragraph">
                  <wp:posOffset>5080</wp:posOffset>
                </wp:positionV>
                <wp:extent cx="3291840" cy="274320"/>
                <wp:effectExtent l="5080" t="5080" r="5080" b="5080"/>
                <wp:wrapNone/>
                <wp:docPr id="7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" fillcolor="white" stroked="t" o:allowincell="f" style="position:absolute;margin-left:32.4pt;margin-top:0.4pt;width:259.15pt;height:21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502920</wp:posOffset>
                </wp:positionH>
                <wp:positionV relativeFrom="paragraph">
                  <wp:posOffset>5080</wp:posOffset>
                </wp:positionV>
                <wp:extent cx="0" cy="274320"/>
                <wp:effectExtent l="5080" t="5080" r="5080" b="5080"/>
                <wp:wrapNone/>
                <wp:docPr id="79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4pt" to="39.6pt,21.95pt" ID="Shape8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417320</wp:posOffset>
                </wp:positionH>
                <wp:positionV relativeFrom="paragraph">
                  <wp:posOffset>5080</wp:posOffset>
                </wp:positionV>
                <wp:extent cx="0" cy="274320"/>
                <wp:effectExtent l="5080" t="5080" r="5080" b="5080"/>
                <wp:wrapNone/>
                <wp:docPr id="80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4pt" to="111.6pt,21.95pt" ID="Shape8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874520</wp:posOffset>
                </wp:positionH>
                <wp:positionV relativeFrom="paragraph">
                  <wp:posOffset>5080</wp:posOffset>
                </wp:positionV>
                <wp:extent cx="0" cy="274320"/>
                <wp:effectExtent l="5080" t="5080" r="5080" b="5080"/>
                <wp:wrapNone/>
                <wp:docPr id="81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4pt" to="147.6pt,21.95pt" ID="Shape8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965960</wp:posOffset>
                </wp:positionH>
                <wp:positionV relativeFrom="paragraph">
                  <wp:posOffset>5080</wp:posOffset>
                </wp:positionV>
                <wp:extent cx="0" cy="274320"/>
                <wp:effectExtent l="5080" t="5080" r="5080" b="5080"/>
                <wp:wrapNone/>
                <wp:docPr id="82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0.4pt" to="154.8pt,21.95pt" ID="Shape8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5080</wp:posOffset>
                </wp:positionV>
                <wp:extent cx="0" cy="274320"/>
                <wp:effectExtent l="5080" t="5080" r="5080" b="5080"/>
                <wp:wrapNone/>
                <wp:docPr id="83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pt" to="234pt,21.95pt" ID="Shape7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5080</wp:posOffset>
                </wp:positionV>
                <wp:extent cx="0" cy="274320"/>
                <wp:effectExtent l="5080" t="5080" r="5080" b="508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4pt" to="270pt,21.95pt" ID="Shape8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520440</wp:posOffset>
                </wp:positionH>
                <wp:positionV relativeFrom="paragraph">
                  <wp:posOffset>5080</wp:posOffset>
                </wp:positionV>
                <wp:extent cx="0" cy="274320"/>
                <wp:effectExtent l="5080" t="5080" r="5080" b="5080"/>
                <wp:wrapNone/>
                <wp:docPr id="85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.4pt" to="277.2pt,21.95pt" ID="Shape8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ID="Shape89" fillcolor="white" stroked="t" o:allowincell="f" style="position:absolute;margin-left:54pt;margin-top:4.15pt;width:14.2pt;height:13.45pt;mso-wrap-style:none;v-text-anchor:middle" type="_x0000_t136">
            <v:path textpathok="t"/>
            <v:textpath on="t" fitshape="t" string="R5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  <w:pict>
          <v:shape id="shape_0" ID="Shape80" fillcolor="white" stroked="t" o:allowincell="f" style="position:absolute;margin-left:118.95pt;margin-top:4pt;width:14.2pt;height:13.45pt;mso-wrap-style:none;v-text-anchor:middle" type="_x0000_t136">
            <v:path textpathok="t"/>
            <v:textpath on="t" fitshape="t" string="R6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  <w:pict>
          <v:shape id="shape_0" ID="Shape82" fillcolor="white" stroked="t" o:allowincell="f" style="position:absolute;margin-left:176.55pt;margin-top:4.75pt;width:14.2pt;height:13.45pt;mso-wrap-style:none;v-text-anchor:middle" type="_x0000_t136">
            <v:path textpathok="t"/>
            <v:textpath on="t" fitshape="t" string="R7" style="font-family:&quot;Arial Black&quot;;font-size:10pt"/>
            <v:fill o:detectmouseclick="t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849755</wp:posOffset>
                </wp:positionH>
                <wp:positionV relativeFrom="paragraph">
                  <wp:posOffset>5080</wp:posOffset>
                </wp:positionV>
                <wp:extent cx="0" cy="274320"/>
                <wp:effectExtent l="5080" t="5080" r="5080" b="5080"/>
                <wp:wrapNone/>
                <wp:docPr id="8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5pt,0.4pt" to="145.65pt,21.95pt" ID="Shape7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</w:rPr>
        <w:t xml:space="preserve"> </w: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</w:rPr>
        <w:t>Tipovi dijelova bloka:</w: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Switzerland BH" w:hAnsi="Switzerland BH"/>
        </w:rPr>
        <w:t>Podaci (slogov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Switzerland BH" w:hAnsi="Switzerland BH"/>
        </w:rPr>
        <w:t>Gepovi (rupe) zavisne od hardverskog dizaj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Switzerland BH" w:hAnsi="Switzerland BH"/>
        </w:rPr>
        <w:t>Rasipanje zbog nemogu~nosti smje{tanja sloga u blog</w: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</w:rPr>
        <w:t>Kod fiksnog pakovanje sa fiksnom du`inom sloga bloking faktor B/R mora biti cio broj a ostatak prostora je gubitak memorije. Sli~na stvar je i kod bilo kog pakovanja slogova koji se nemogu dijeliti.</w: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</w:rPr>
        <w:t>Markiranje slogova</w: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</w:rPr>
        <w:t>Kako smo vi{e puta naveli slogovi su smje{teni u blokove. Prilikom obrade podataka (slogova) mora se znati po~etak i kraj slogova unutar bloka. Takva informacija mo`e se nalaziti unutar bloka ili van kao globalna informacija zapisana u formatu datoteke. Kod fiksnog blokiranja sa fiksnom du`inom sloga podatak o du`ini sloga nemora biti zapisan u samom bloku. U tom slu~aju na osnovu du`ine sloga pristupa se slogovima u samom bloku. U slu~aju varijabilnih slogova informacija o du`ini sloga smje{ta se u sam blok. Dodatni podaci su takodjer potrebni ako se vr{i dijeljenje sloga u vi{e blokova. Obi~no se koriste tri tehnike za ozna~avanje po~etka i kraja sloga kao {to je prikazano na sljede}im slikama:</w: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">
                <wp:simplePos x="0" y="0"/>
                <wp:positionH relativeFrom="column">
                  <wp:posOffset>594360</wp:posOffset>
                </wp:positionH>
                <wp:positionV relativeFrom="paragraph">
                  <wp:posOffset>73025</wp:posOffset>
                </wp:positionV>
                <wp:extent cx="3108960" cy="274320"/>
                <wp:effectExtent l="0" t="0" r="0" b="0"/>
                <wp:wrapNone/>
                <wp:docPr id="9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Ali*Mustafa*Kemo*Anto*.......slobodan prostor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44.8pt;height:21.6pt;mso-wrap-distance-left:5.7pt;mso-wrap-distance-right:5.7pt;mso-wrap-distance-top:5.7pt;mso-wrap-distance-bottom:5.7pt;margin-top:5.75pt;mso-position-vertical-relative:text;margin-left:46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Ali*Mustafa*Kemo*Anto*.......slobodan prostor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685800</wp:posOffset>
                </wp:positionH>
                <wp:positionV relativeFrom="paragraph">
                  <wp:posOffset>138430</wp:posOffset>
                </wp:positionV>
                <wp:extent cx="274320" cy="274320"/>
                <wp:effectExtent l="5080" t="5080" r="0" b="5080"/>
                <wp:wrapNone/>
                <wp:docPr id="91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27000 w 155520"/>
                            <a:gd name="textAreaRight" fmla="*/ 112680 w 155520"/>
                            <a:gd name="textAreaTop" fmla="*/ 20880 h 155520"/>
                            <a:gd name="textAreaBottom" fmla="*/ 134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" fillcolor="white" stroked="t" o:allowincell="f" style="position:absolute;margin-left:54pt;margin-top:10.9pt;width:21.55pt;height:21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960120</wp:posOffset>
                </wp:positionH>
                <wp:positionV relativeFrom="paragraph">
                  <wp:posOffset>138430</wp:posOffset>
                </wp:positionV>
                <wp:extent cx="548640" cy="274320"/>
                <wp:effectExtent l="5080" t="5080" r="0" b="508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custGeom>
                          <a:avLst/>
                          <a:gdLst>
                            <a:gd name="textAreaLeft" fmla="*/ 54360 w 311040"/>
                            <a:gd name="textAreaRight" fmla="*/ 225720 w 311040"/>
                            <a:gd name="textAreaTop" fmla="*/ 20880 h 155520"/>
                            <a:gd name="textAreaBottom" fmla="*/ 134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" fillcolor="white" stroked="t" o:allowincell="f" style="position:absolute;margin-left:75.6pt;margin-top:10.9pt;width:43.15pt;height:21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508760</wp:posOffset>
                </wp:positionH>
                <wp:positionV relativeFrom="paragraph">
                  <wp:posOffset>138430</wp:posOffset>
                </wp:positionV>
                <wp:extent cx="365760" cy="274320"/>
                <wp:effectExtent l="5080" t="5080" r="0" b="5080"/>
                <wp:wrapNone/>
                <wp:docPr id="93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custGeom>
                          <a:avLst/>
                          <a:gdLst>
                            <a:gd name="textAreaLeft" fmla="*/ 36000 w 207360"/>
                            <a:gd name="textAreaRight" fmla="*/ 150480 w 207360"/>
                            <a:gd name="textAreaTop" fmla="*/ 20880 h 155520"/>
                            <a:gd name="textAreaBottom" fmla="*/ 134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" fillcolor="white" stroked="t" o:allowincell="f" style="position:absolute;margin-left:118.8pt;margin-top:10.9pt;width:28.75pt;height:21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783080</wp:posOffset>
                </wp:positionH>
                <wp:positionV relativeFrom="paragraph">
                  <wp:posOffset>138430</wp:posOffset>
                </wp:positionV>
                <wp:extent cx="365760" cy="274320"/>
                <wp:effectExtent l="5080" t="5080" r="0" b="5080"/>
                <wp:wrapNone/>
                <wp:docPr id="94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custGeom>
                          <a:avLst/>
                          <a:gdLst>
                            <a:gd name="textAreaLeft" fmla="*/ 36000 w 207360"/>
                            <a:gd name="textAreaRight" fmla="*/ 150480 w 207360"/>
                            <a:gd name="textAreaTop" fmla="*/ 20880 h 155520"/>
                            <a:gd name="textAreaBottom" fmla="*/ 134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" fillcolor="white" stroked="t" o:allowincell="f" style="position:absolute;margin-left:140.4pt;margin-top:10.9pt;width:28.75pt;height:21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">
                <wp:simplePos x="0" y="0"/>
                <wp:positionH relativeFrom="column">
                  <wp:posOffset>594360</wp:posOffset>
                </wp:positionH>
                <wp:positionV relativeFrom="paragraph">
                  <wp:posOffset>21590</wp:posOffset>
                </wp:positionV>
                <wp:extent cx="3108960" cy="274320"/>
                <wp:effectExtent l="0" t="0" r="0" b="0"/>
                <wp:wrapNone/>
                <wp:docPr id="9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*Ali*Mustafa*Kemo*Anto ...slobodan prostor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44.8pt;height:21.6pt;mso-wrap-distance-left:5.7pt;mso-wrap-distance-right:5.7pt;mso-wrap-distance-top:5.7pt;mso-wrap-distance-bottom:5.7pt;margin-top:1.7pt;mso-position-vertical-relative:text;margin-left:46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*Ali*Mustafa*Kemo*Anto ...slobodan prostor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">
                <wp:simplePos x="0" y="0"/>
                <wp:positionH relativeFrom="column">
                  <wp:posOffset>594360</wp:posOffset>
                </wp:positionH>
                <wp:positionV relativeFrom="paragraph">
                  <wp:posOffset>29210</wp:posOffset>
                </wp:positionV>
                <wp:extent cx="3108960" cy="274320"/>
                <wp:effectExtent l="0" t="0" r="0" b="0"/>
                <wp:wrapNone/>
                <wp:docPr id="9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AliMustafaKemoAnto...slobodan prostor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44.8pt;height:21.6pt;mso-wrap-distance-left:5.7pt;mso-wrap-distance-right:5.7pt;mso-wrap-distance-top:5.7pt;mso-wrap-distance-bottom:5.7pt;margin-top:2.3pt;mso-position-vertical-relative:text;margin-left:46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AliMustafaKemoAnto...slobodan prostor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18160</wp:posOffset>
                </wp:positionH>
                <wp:positionV relativeFrom="paragraph">
                  <wp:posOffset>62230</wp:posOffset>
                </wp:positionV>
                <wp:extent cx="3261360" cy="320040"/>
                <wp:effectExtent l="0" t="5080" r="0" b="0"/>
                <wp:wrapNone/>
                <wp:docPr id="97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1240" cy="32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280160</wp:posOffset>
                </wp:positionH>
                <wp:positionV relativeFrom="paragraph">
                  <wp:posOffset>62230</wp:posOffset>
                </wp:positionV>
                <wp:extent cx="2560320" cy="213360"/>
                <wp:effectExtent l="0" t="5080" r="0" b="0"/>
                <wp:wrapNone/>
                <wp:docPr id="98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TextBody"/>
        <w:bidi w:val="0"/>
        <w:jc w:val="both"/>
        <w:rPr/>
      </w:pPr>
      <w:r>
        <w:rPr/>
        <w:t>Blok deskriptor mo`e biti odvojen marker izmedju slogova. Taj marker mora biti jedinstven i prepoznatljiv tako da nemo`e do}i do gre{ke. Obi~no za to se koristi LF (end-of-record) karakter. Ova varijanta se naj~e{}e koristi kod text datoteka. Druga alternativa mo`e biti upisivanjem du`ine sloga ispred svakog sloga tako da ta du`ina odre|uje poziciju po~etka sljede}eg sloga. Tre}a alternativa je upisivanjem tabele po~etaka svakog sloga u blok (obi~no na kraju).</w: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</w:rPr>
        <w:t>Spanning (premo{tenje)</w: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</w:rPr>
        <w:t>Slogovi koji se smje{taju u dva bloka nazivaju se premo{teni (spanned) slogovi. U svakom bloku obi~no se ~uva pokaziva~ na sljede}e blok. Ako se u bloku nalazi slog ~iji kraj se nalazi u sljede{e bloku tada se u bloku zapisuje znak da takav slog postoji i tada se za dohvatanje tog sloga vr{i u~itavanje i drugog bloka. Upisivanje sloga u vi{e blokova ~esto nije lahka za realizaciju i skupa je za pretra`ivanje a pogotovo za azuriranje. Ova tehnika je neizbje`na ako imamo slu~aj da je slog ve~i od bloka. U slu~aju da ova tehnika nije podr`ana od strane sistema tada je du`ina sloga grani~ena na du`inu bloka.</w: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</w:rPr>
        <w:t>Blokovi i baferi</w: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</w:rPr>
        <w:t>Blokovi su jedinice transfera podataka izmedju eksternog medija i radnog podru~ja. Preneseni podaci sa eksternog medija smje{taju se u bafere u centralnoj memoriji. Sli~na situacija je prilikom pisanja podataka na eksterni medij. Podaci na eksterni medij pi{u se iz bafera. Prilikom rada se eksternim medijem u nekim programskim jezicima mo`e se definisati vi{e bafera. Efikasnost rada jednog programa mo`e se bitno ubrzati ili usporiti ako se pogodnim izborom broja bafera.</w:t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</w:rPr>
        <w:t>U ve~ini slu~ajeva koriste se dva bafera za ~itanje i pisanje podataka. Ako imamo vi{ekorisni~ku ma{ini sa 30 korisnika i ako svaki koristi po 3 datoteke a svaka datoteka koristi po 2 bafera du`ine po 1KB tada samo na bafere taj ra~unar koristi 30 * 3 * 2 * 1KB = 180KB memorije. Stari sistemi ...</w: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</w:rPr>
        <w:t>Postotak punjenja bloka</w: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</w:rPr>
        <w:t xml:space="preserve">Prilikom rada sa datotekom nekada je potrebno ubaciti novi slog izmedju postoje}ih ili je potrebno pove~ati du`inu postoje}eg sloga. Za takve operacije potrebno je obezbijediti porstor. Takve operacije znaju degradirati datoteku. Ako se o~ekuju takve operacije zgodno je inicijalno ostaviti prazan prostor u bloku tako da se kasnije ubacivanje novog sloga ili pro{irenjem postoje}eg menje degradira datote~na struktura. Ovo inicijalno smanjeno punjenje obi~no se zadaje procentom. </w:t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</w:rPr>
        <w:t>Povremeno je dobro degradirane datoteke reorganizovati (napraviti ponovno punjenje) tako da se performance pobolj{aju.</w: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</w:rPr>
        <w:t>Grupisanje</w: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</w:rPr>
        <w:t>Prilikom obrade datoteke dobro je da su logi~ki susjedni slogovi smje{teni jedan do drugog (grupisani). Odr`avanje jednakosti logi~ke i fizi~ke sekvence slogova mo`e biti skupa operacija ali se ~esto ona isplati. Da bi grupisanje bilo {to bolje potrebno je novi slog poku{ati smjestiti sljede}im redoslijedom: u isti blok, u sljede}i blok na istom cilindru, ...?</w: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</w:rPr>
        <w:t>Pokaziva~ blokova</w:t>
      </w:r>
    </w:p>
    <w:p>
      <w:pPr>
        <w:pStyle w:val="Normal"/>
        <w:bidi w:val="0"/>
        <w:jc w:val="left"/>
        <w:rPr>
          <w:rFonts w:ascii="Switzerland BH" w:hAnsi="Switzerland BH"/>
        </w:rPr>
      </w:pPr>
      <w:r>
        <w:rPr>
          <w:rFonts w:ascii="Switzerland BH" w:hAnsi="Switzerland BH"/>
        </w:rPr>
      </w:r>
    </w:p>
    <w:p>
      <w:pPr>
        <w:pStyle w:val="Normal"/>
        <w:widowControl/>
        <w:bidi w:val="0"/>
        <w:jc w:val="left"/>
        <w:rPr/>
      </w:pPr>
      <w:r>
        <w:rPr>
          <w:rFonts w:ascii="Switzerland BH" w:hAnsi="Switzerland BH"/>
        </w:rPr>
        <w:t>Blok pokaziva~i slu`e da se blokovi pove`u u listu zbog br`e obrade podataka. Ta adresa sastoji se od adrese fizi~kog uredjaja (kod nekih sistema IBM), broj cilindra, broj plo~e, broj sektora ili bloka, broj sloga u bloku i polje ili broj karaktera u slogu. Kao alternativa fizi~koj adresi koristi se relativna adresa nad cijelim domenom datoteka. U praksi tu se koriste relativni blok, slog i karakter. Osim relativne mo`e se koristiti i simboli~ka adres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 BH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witzerland BH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witzerland BH" w:hAnsi="Switzerland B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5</Words>
  <Characters>0</Characters>
  <CharactersWithSpaces>8354</CharactersWithSpaces>
  <Company>COMP-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8:08:00Z</dcterms:created>
  <dc:creator>C2001</dc:creator>
  <dc:description/>
  <dc:language>en-US</dc:language>
  <cp:lastModifiedBy/>
  <dcterms:modified xsi:type="dcterms:W3CDTF">2002-04-27T10:00:00Z</dcterms:modified>
  <cp:revision>3</cp:revision>
  <dc:subject/>
  <dc:title>Hardver i njegovi paramet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mir</vt:lpwstr>
  </property>
</Properties>
</file>