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Drvo kao dinamička struk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finicij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rvo T ili je prazno ili je konačan skup od jednog ili više čvorova takvih da postoji specijalno dizajniran čvor t E T (koji se zove korijen drveta T) i T - </w:t>
      </w:r>
      <w:r>
        <w:rPr>
          <w:rFonts w:cs="Book Antiqua;Times New Roman" w:ascii="Book Antiqua;Times New Roman" w:hAnsi="Book Antiqua;Times New Roman"/>
          <w:sz w:val="24"/>
        </w:rPr>
        <w:t>{</w:t>
      </w:r>
      <w:r>
        <w:rPr>
          <w:sz w:val="24"/>
        </w:rPr>
        <w:t>t} može se podijeliti u nijedno, jedno ili više rastavljenih (razdvojenih) podskupova T1, T2,...,Tn od kojih je svako za sebe drvo</w:t>
      </w:r>
      <w:r>
        <w:rPr>
          <w:sz w:val="24"/>
          <w:lang w:val="sl-SI"/>
        </w:rPr>
        <w:t xml:space="preserve"> (poddrv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Čvor je komponenta drveta gdje su smešteni podaci. Svaki čvor sadrži podatke i nula, jedan ili više veza (linkova, pokazivača, grana, lukova) na druge čvorove. Gornja definicija kaže da je svaki čvor korijen jednog drve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imjer: T = {a,{b},{c,{d},{e},{f,{g}}}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157480</wp:posOffset>
                </wp:positionV>
                <wp:extent cx="274955" cy="274955"/>
                <wp:effectExtent l="6985" t="6985" r="5397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12.4pt;width:21.6pt;height:21.6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14680</wp:posOffset>
                </wp:positionV>
                <wp:extent cx="274955" cy="274955"/>
                <wp:effectExtent l="6985" t="6985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48.4pt;width:21.6pt;height:21.6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614680</wp:posOffset>
                </wp:positionV>
                <wp:extent cx="274955" cy="274955"/>
                <wp:effectExtent l="6985" t="6985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48.4pt;width:21.6pt;height:21.6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346200</wp:posOffset>
                </wp:positionV>
                <wp:extent cx="274955" cy="274955"/>
                <wp:effectExtent l="6985" t="6985" r="5397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06pt;width:21.6pt;height:21.6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6120</wp:posOffset>
                </wp:positionH>
                <wp:positionV relativeFrom="paragraph">
                  <wp:posOffset>1346200</wp:posOffset>
                </wp:positionV>
                <wp:extent cx="274955" cy="274955"/>
                <wp:effectExtent l="6985" t="6985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106pt;width:21.6pt;height:21.6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7640</wp:posOffset>
                </wp:positionH>
                <wp:positionV relativeFrom="paragraph">
                  <wp:posOffset>1346200</wp:posOffset>
                </wp:positionV>
                <wp:extent cx="274955" cy="274955"/>
                <wp:effectExtent l="6985" t="6985" r="5397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106pt;width:21.6pt;height:21.6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2077720</wp:posOffset>
                </wp:positionV>
                <wp:extent cx="274955" cy="274955"/>
                <wp:effectExtent l="6985" t="6985" r="5397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163.6pt;width:21.6pt;height:21.6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2443480</wp:posOffset>
                </wp:positionV>
                <wp:extent cx="274955" cy="274955"/>
                <wp:effectExtent l="6985" t="6985" r="5397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192.4pt;width:21.6pt;height:21.6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900680</wp:posOffset>
                </wp:positionV>
                <wp:extent cx="274955" cy="274955"/>
                <wp:effectExtent l="6985" t="6985" r="5397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228.4pt;width:21.6pt;height:21.6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2900680</wp:posOffset>
                </wp:positionV>
                <wp:extent cx="274955" cy="274955"/>
                <wp:effectExtent l="6985" t="6985" r="5397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228.4pt;width:21.6pt;height:21.6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3632200</wp:posOffset>
                </wp:positionV>
                <wp:extent cx="274955" cy="274955"/>
                <wp:effectExtent l="6985" t="6985" r="5397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286pt;width:21.6pt;height:21.6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6685</wp:posOffset>
                </wp:positionH>
                <wp:positionV relativeFrom="paragraph">
                  <wp:posOffset>2626360</wp:posOffset>
                </wp:positionV>
                <wp:extent cx="823595" cy="366395"/>
                <wp:effectExtent l="3175" t="6350" r="508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206.8pt" to="176.35pt,235.6pt" stroked="t" o:allowincell="f" style="position:absolute;flip:x">
                <v:stroke color="black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717800</wp:posOffset>
                </wp:positionV>
                <wp:extent cx="732155" cy="274955"/>
                <wp:effectExtent l="2540" t="6350" r="5016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4pt" to="255.6pt,235.6pt" stroked="t" o:allowincell="f" style="position:absolute">
                <v:stroke color="black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6685</wp:posOffset>
                </wp:positionH>
                <wp:positionV relativeFrom="paragraph">
                  <wp:posOffset>162560</wp:posOffset>
                </wp:positionV>
                <wp:extent cx="823595" cy="366395"/>
                <wp:effectExtent l="3175" t="6350" r="508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2.8pt" to="176.35pt,41.6pt" stroked="t" o:allowincell="f" style="position:absolute;flip:x">
                <v:stroke color="black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  <w:r>
        <w:rPr>
          <w:sz w:val="24"/>
        </w:rPr>
        <w:t>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732155" cy="274955"/>
                <wp:effectExtent l="2540" t="6350" r="5016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05pt" to="255.6pt,27.65pt" stroked="t" o:allowincell="f" style="position:absolute">
                <v:stroke color="black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b                                                  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285</wp:posOffset>
                </wp:positionH>
                <wp:positionV relativeFrom="paragraph">
                  <wp:posOffset>635</wp:posOffset>
                </wp:positionV>
                <wp:extent cx="549275" cy="457835"/>
                <wp:effectExtent l="4445" t="5080" r="52070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0.05pt" to="262.75pt,36.05pt" stroked="t" o:allowincell="f" style="position:absolute;flip:x">
                <v:stroke color="black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35" cy="457835"/>
                <wp:effectExtent l="6350" t="635" r="53975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05pt" to="270pt,36.05pt" stroked="t" o:allowincell="f" style="position:absolute">
                <v:stroke color="black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549275" cy="457835"/>
                <wp:effectExtent l="4445" t="5080" r="52070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05pt" to="320.4pt,36.05pt" stroked="t" o:allowincell="f" style="position:absolute">
                <v:stroke color="black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d               e                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0520</wp:posOffset>
                </wp:positionH>
                <wp:positionV relativeFrom="paragraph">
                  <wp:posOffset>20320</wp:posOffset>
                </wp:positionV>
                <wp:extent cx="635" cy="549275"/>
                <wp:effectExtent l="6350" t="635" r="53975" b="323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6pt" to="327.6pt,44.8pt" stroked="t" o:allowincell="f" style="position:absolute">
                <v:stroke color="black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508635</wp:posOffset>
                </wp:positionV>
                <wp:extent cx="915035" cy="549275"/>
                <wp:effectExtent l="3810" t="5715" r="51435" b="374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0.05pt" to="183.6pt,83.25pt" stroked="t" o:allowincell="f" style="position:absolute">
                <v:stroke color="black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416560</wp:posOffset>
                </wp:positionV>
                <wp:extent cx="823595" cy="640715"/>
                <wp:effectExtent l="4445" t="5080" r="52070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.8pt" to="262.8pt,83.2pt" stroked="t" o:allowincell="f" style="position:absolute;flip:y">
                <v:stroke color="black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va struktura je graf budući da lijevo i desno podstablo nisu razdvojeni.</w:t>
      </w:r>
    </w:p>
    <w:p>
      <w:pPr>
        <w:pStyle w:val="Normal"/>
        <w:rPr>
          <w:sz w:val="24"/>
        </w:rPr>
      </w:pPr>
      <w:r>
        <w:rPr>
          <w:sz w:val="24"/>
        </w:rPr>
        <w:t xml:space="preserve">Broj poddrveča u čvoru naziva se stepen čvora. Dakle čvor a je stepena 2, čvor b stepena 0, čvor c stepena 3 ... Čvorovi koji nemaju poddrveče nazivaju se listovi ili terminalni čvorovi. Svi drugi čvorovi nazivaju se neterminalni čvorovi. U radu sa drvečem često se koriste termini roditelj ili otac i dijete. Čvor a je roditelj ili otac čvorova b i c. Čvorovi b i c su djeca čvora a. </w:t>
      </w:r>
    </w:p>
    <w:p>
      <w:pPr>
        <w:pStyle w:val="Normal"/>
        <w:rPr>
          <w:sz w:val="24"/>
        </w:rPr>
      </w:pPr>
      <w:r>
        <w:rPr>
          <w:sz w:val="24"/>
        </w:rPr>
        <w:t>Korijen drveta nema roditelja (oca). Svi čvorovi osim korijena imaju  samo jedanog roditelja. Iz toga slijedi da postoji samo jedan put od korijena do svakog čvora.</w:t>
      </w:r>
    </w:p>
    <w:p>
      <w:pPr>
        <w:pStyle w:val="Normal"/>
        <w:rPr>
          <w:sz w:val="24"/>
        </w:rPr>
      </w:pPr>
      <w:r>
        <w:rPr>
          <w:sz w:val="24"/>
        </w:rPr>
        <w:t>Dubina drveta je broj koji predstavlja broj veza između korijena i najdubljeg lista. Ako je T binarno drvo tada je dub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(T) = if empty(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1</w:t>
      </w:r>
    </w:p>
    <w:p>
      <w:pPr>
        <w:pStyle w:val="Normal"/>
        <w:rPr>
          <w:sz w:val="24"/>
        </w:rPr>
      </w:pPr>
      <w:r>
        <w:rPr>
          <w:sz w:val="24"/>
        </w:rPr>
        <w:tab/>
        <w:t>else</w:t>
      </w:r>
    </w:p>
    <w:p>
      <w:pPr>
        <w:pStyle w:val="Normal"/>
        <w:rPr/>
      </w:pPr>
      <w:r>
        <w:rPr>
          <w:sz w:val="24"/>
        </w:rPr>
        <w:tab/>
        <w:tab/>
        <w:t>1 + max{H</w:t>
      </w:r>
      <w:r>
        <w:rPr>
          <w:sz w:val="24"/>
          <w:lang w:val="sl-SI"/>
        </w:rPr>
        <w:t>(left(T)),H(right(T))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bina je osobina cijelog drve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o čvora je broj veza od tog čvora do korije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(t) = if Korijen(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</w:t>
      </w:r>
    </w:p>
    <w:p>
      <w:pPr>
        <w:pStyle w:val="Normal"/>
        <w:rPr>
          <w:sz w:val="24"/>
        </w:rPr>
      </w:pPr>
      <w:r>
        <w:rPr>
          <w:sz w:val="24"/>
        </w:rPr>
        <w:tab/>
        <w:t>el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 + L(Roditelj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narno dr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inarno drvo je ili prazno ili se sastoji od čvora koji se naziva korijen i dva binarna drveta (poddrveta) nazvana lijevi i desno poddrv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fektno balansirano binarno drvo je ono neprazno drvo ako njegovo lijevo i desno poddrvo imaju istu dubinu i oba poddrveta ili su prazna ili su perfektno balansir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VL drvo je drvo koje je prazno ili u kojem se dubina lijevog i desnog poddrveta razlikuje za 1 i lijevo i desno poddrvo su AVL dr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dr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drvo reda n je struktura sa slijedećim karakteristikam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vaki čvor u B-drvetu ima prostor za pamćenje n-1 podatak (ključeva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vaki čvor ima prostor za n pokazivača na druge čvorove u B-drvetu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vaki čvor osim korijena mora imati najmanje (n-1) div 2 podataka (ključeva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vi termonalni čvorovi su na istom nivou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ko neterminalni čvor ima m ključeva tada on mora sadržati m+1 pokazivača na druge čvorove B-drvet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a svaki čvor B-drveta važi da je ključ Ki-1 manji od ključa Ki i da svi ključevi na koje pokazuje pokazivač Pi-1 sadrži ključeve koji su manji od ključa Ki  a veči od ključa Ki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ma definiciji svaki čvor B drveta sastoji se 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0, K1, P1, K2, P2,...Pm-1,Km,P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v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8:00:00Z</dcterms:created>
  <dc:creator>Emir</dc:creator>
  <dc:description/>
  <dc:language>en-US</dc:language>
  <cp:lastModifiedBy>Emir</cp:lastModifiedBy>
  <cp:lastPrinted>1997-03-26T22:31:00Z</cp:lastPrinted>
  <dcterms:modified xsi:type="dcterms:W3CDTF">2002-04-27T08:00:00Z</dcterms:modified>
  <cp:revision>1</cp:revision>
  <dc:subject/>
  <dc:title>Drvo kao dinamièka struktura</dc:title>
</cp:coreProperties>
</file>