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4. POGLAVLJE – NASTAVAK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DATA DICTIONARY</w:t>
      </w:r>
    </w:p>
    <w:p>
      <w:pPr>
        <w:pStyle w:val="Normal"/>
        <w:rPr/>
      </w:pPr>
      <w:r>
        <w:rPr>
          <w:sz w:val="24"/>
          <w:lang w:val="hr-HR"/>
        </w:rPr>
        <w:t>Data dictionary je jedna druga tehnika za modeliranje podataka u jednom IS. Data dictonary je jedno spremište za sve primitive-level strukture podataka, kao i elemente podataka unutar sistema. Samo ime sugerira da je to, u suštini, jedan katalog svega što upućuje na prirodu podataka unutar sistema. Detalji kao što su tip (numerički, alfanumerički, alfabetski idr.), dužina, rang i specifične vrijednosti mogu biti katalogizirani u data dictionary-u.</w:t>
      </w:r>
    </w:p>
    <w:p>
      <w:pPr>
        <w:pStyle w:val="Normal"/>
        <w:rPr/>
      </w:pPr>
      <w:r>
        <w:rPr>
          <w:sz w:val="24"/>
          <w:lang w:val="hr-HR"/>
        </w:rPr>
        <w:t>Data dictionaty kombinirana s niveliranim setom DFD-ova kreira detaljizirani nivo specifikacija/modela sistema. DFD-ovi, upisi/unosi data dictionary-a i strukturni dijagrami su kompletni dokument sistem-orjentiranog i program-orjentiranog nivoa jednog sistema. E-V dijagram (ERD) daje jedan pregled podataka u nekoj aplikaciji. E-V dijagram i data dictionary zajedno formiraju sveobuhvatan prikaz podataka unutar sistem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ata dictionary može egzistirati on-line ili off-line. Najefektniji način forsiranja konsistentne upotrebe podataka izmeđe članova tima za razvoj software-a je primjena integriranog, on-line data dictionary-a (spremišta/repository)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Svi tokovi podataka, pohranjivanja, procesi i elementi su dokumentirani u data dictionary. Tokovi podataka i pohranjivanja su podatkovne strukture sastavljene od elemenata podataka. Element podatka je najmanja jedinica informacije koja se čuva u data dictionary. E-V dijagrami, podatkovne strukture i skup povezanih elemenata podataka formiraju top-down, od globalnih do specifičnih, od nultog do primitive nivoa prikaza podataka čuvanih unutar sistema.</w:t>
      </w:r>
    </w:p>
    <w:p>
      <w:pPr>
        <w:pStyle w:val="Normal"/>
        <w:rPr/>
      </w:pPr>
      <w:r>
        <w:rPr>
          <w:sz w:val="24"/>
          <w:lang w:val="hr-HR"/>
        </w:rPr>
        <w:t>Oblici i notacija unosa/upisa data dictionary-a razlikuju se od sistema do sistema. Kako mogu izgledati u nekom od pristupa, kratko će se ilustrirati na primjeru slijeđenja konvencija i formata Visible Analyst, jednog računarskog alata razvijenog od Visible Systems Corporation, jer su isti slični i reprezentativni za većinu metodologij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Baziran je na jednom tipičnoj maski (screen, shell, templet,…), koja se koristi za unos podatkovnih struktura (tokovi i pohranjivanja), podatkovnih procesa i podatkovni elemenata koji tvore podatkovne struktur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Za ovaj slučaj, notacija se bazira na slijedećem:</w:t>
      </w:r>
    </w:p>
    <w:p>
      <w:pPr>
        <w:pStyle w:val="Normal"/>
        <w:rPr/>
      </w:pPr>
      <w:r>
        <w:rPr>
          <w:i/>
          <w:sz w:val="24"/>
          <w:lang w:val="hr-HR"/>
        </w:rPr>
        <w:t>Project</w:t>
      </w:r>
      <w:r>
        <w:rPr>
          <w:sz w:val="24"/>
          <w:lang w:val="hr-HR"/>
        </w:rPr>
        <w:t>. Ovo polje označava odakle započinje odabrani projekt. Obično se ovo polje generira po default-u.</w:t>
      </w:r>
    </w:p>
    <w:p>
      <w:pPr>
        <w:pStyle w:val="Normal"/>
        <w:rPr/>
      </w:pPr>
      <w:r>
        <w:rPr>
          <w:i/>
          <w:sz w:val="24"/>
          <w:lang w:val="hr-HR"/>
        </w:rPr>
        <w:t>Label</w:t>
      </w:r>
      <w:r>
        <w:rPr>
          <w:sz w:val="24"/>
          <w:lang w:val="hr-HR"/>
        </w:rPr>
        <w:t>. Labela je drugi termin za ime podatka. Mora biti jedinstvena i po imenu i po značenju.</w:t>
      </w:r>
    </w:p>
    <w:p>
      <w:pPr>
        <w:pStyle w:val="Normal"/>
        <w:rPr/>
      </w:pPr>
      <w:r>
        <w:rPr>
          <w:i/>
          <w:sz w:val="24"/>
          <w:lang w:val="hr-HR"/>
        </w:rPr>
        <w:t>Entry Type</w:t>
      </w:r>
      <w:r>
        <w:rPr>
          <w:sz w:val="24"/>
          <w:lang w:val="hr-HR"/>
        </w:rPr>
        <w:t>. Tipovi podatkovnih unosa uključuju podatkovni element, datoteku, proces, lokaciju gdje je podatak pohranjen, eksterni entitet, ishodište/odredište, tok podataka i neko drugo usvojeno ime (alias). Mogu biti uneseni automatski posredstvom neke funkcije kao što je kreiranje DFD-a ili manualno.</w:t>
      </w:r>
    </w:p>
    <w:p>
      <w:pPr>
        <w:pStyle w:val="Normal"/>
        <w:rPr/>
      </w:pPr>
      <w:r>
        <w:rPr>
          <w:i/>
          <w:sz w:val="24"/>
          <w:lang w:val="hr-HR"/>
        </w:rPr>
        <w:t>Description</w:t>
      </w:r>
      <w:r>
        <w:rPr>
          <w:sz w:val="24"/>
          <w:lang w:val="hr-HR"/>
        </w:rPr>
        <w:t>. Ovo polje dopušta potpuniji opis podatkovnog entiteta.</w:t>
      </w:r>
    </w:p>
    <w:p>
      <w:pPr>
        <w:pStyle w:val="Normal"/>
        <w:rPr/>
      </w:pPr>
      <w:r>
        <w:rPr>
          <w:i/>
          <w:sz w:val="24"/>
          <w:lang w:val="hr-HR"/>
        </w:rPr>
        <w:t>Alias</w:t>
      </w:r>
      <w:r>
        <w:rPr>
          <w:sz w:val="24"/>
          <w:lang w:val="hr-HR"/>
        </w:rPr>
        <w:t>. Vrlo čest slučaj je da korisnici znaju da imaju različita imena za isti podatkovni entitet. Ovim poljem je omogućeno pretraživanje alternativnih imena i njihovu identifikaciju, ako postoje.</w:t>
      </w:r>
    </w:p>
    <w:p>
      <w:pPr>
        <w:pStyle w:val="Normal"/>
        <w:rPr/>
      </w:pPr>
      <w:r>
        <w:rPr>
          <w:i/>
          <w:sz w:val="24"/>
          <w:lang w:val="hr-HR"/>
        </w:rPr>
        <w:t>Values &amp; Meanings or Process Description or Composition</w:t>
      </w:r>
      <w:r>
        <w:rPr>
          <w:sz w:val="24"/>
          <w:lang w:val="hr-HR"/>
        </w:rPr>
        <w:t xml:space="preserve">. Ovo polje se mijenja u ovisnonosti od </w:t>
      </w:r>
      <w:r>
        <w:rPr>
          <w:i/>
          <w:sz w:val="24"/>
          <w:lang w:val="hr-HR"/>
        </w:rPr>
        <w:t>Entry Type</w:t>
      </w:r>
      <w:r>
        <w:rPr>
          <w:sz w:val="24"/>
          <w:lang w:val="hr-HR"/>
        </w:rPr>
        <w:t xml:space="preserve">-a. Ako je </w:t>
      </w:r>
      <w:r>
        <w:rPr>
          <w:i/>
          <w:sz w:val="24"/>
          <w:lang w:val="hr-HR"/>
        </w:rPr>
        <w:t>Entry Type</w:t>
      </w:r>
      <w:r>
        <w:rPr>
          <w:sz w:val="24"/>
          <w:lang w:val="hr-HR"/>
        </w:rPr>
        <w:t xml:space="preserve"> definiran kao proces, tada se ovo polje obilježava kao opis procesa. Ako je </w:t>
      </w:r>
      <w:r>
        <w:rPr>
          <w:i/>
          <w:sz w:val="24"/>
          <w:lang w:val="hr-HR"/>
        </w:rPr>
        <w:t>Entry Type</w:t>
      </w:r>
      <w:r>
        <w:rPr>
          <w:sz w:val="24"/>
          <w:lang w:val="hr-HR"/>
        </w:rPr>
        <w:t xml:space="preserve"> definiran kao podatkovna struktura, tok podatka ili datoteka, polje je definirano kao </w:t>
      </w:r>
      <w:r>
        <w:rPr>
          <w:i/>
          <w:sz w:val="24"/>
          <w:lang w:val="hr-HR"/>
        </w:rPr>
        <w:t>composition</w:t>
      </w:r>
      <w:r>
        <w:rPr>
          <w:sz w:val="24"/>
          <w:lang w:val="hr-HR"/>
        </w:rPr>
        <w:t xml:space="preserve"> (sinteza). Ako je </w:t>
      </w:r>
      <w:r>
        <w:rPr>
          <w:i/>
          <w:sz w:val="24"/>
          <w:lang w:val="hr-HR"/>
        </w:rPr>
        <w:t>Entry Type</w:t>
      </w:r>
      <w:r>
        <w:rPr>
          <w:sz w:val="24"/>
          <w:lang w:val="hr-HR"/>
        </w:rPr>
        <w:t xml:space="preserve"> podatkovni element, polje je notificirano kao </w:t>
      </w:r>
      <w:r>
        <w:rPr>
          <w:i/>
          <w:sz w:val="24"/>
          <w:lang w:val="hr-HR"/>
        </w:rPr>
        <w:t>values &amp; meanings</w:t>
      </w:r>
      <w:r>
        <w:rPr>
          <w:sz w:val="24"/>
          <w:lang w:val="hr-HR"/>
        </w:rPr>
        <w:t xml:space="preserve">. </w:t>
      </w:r>
    </w:p>
    <w:p>
      <w:pPr>
        <w:pStyle w:val="Normal"/>
        <w:rPr/>
      </w:pPr>
      <w:r>
        <w:rPr>
          <w:i/>
          <w:sz w:val="24"/>
          <w:lang w:val="hr-HR"/>
        </w:rPr>
        <w:t>Notes</w:t>
      </w:r>
      <w:r>
        <w:rPr>
          <w:sz w:val="24"/>
          <w:lang w:val="hr-HR"/>
        </w:rPr>
        <w:t>. ovo polje se uglavnom koristi za editiranje nekih detalja kao što su rang, omjer, nivo,…</w:t>
      </w:r>
    </w:p>
    <w:p>
      <w:pPr>
        <w:pStyle w:val="Normal"/>
        <w:rPr/>
      </w:pPr>
      <w:r>
        <w:rPr>
          <w:i/>
          <w:sz w:val="24"/>
          <w:lang w:val="hr-HR"/>
        </w:rPr>
        <w:t>Locations</w:t>
      </w:r>
      <w:r>
        <w:rPr>
          <w:sz w:val="24"/>
          <w:lang w:val="hr-HR"/>
        </w:rPr>
        <w:t>. Ovo je drugo polje koje se generira po automatizmu i to je razlog zašto je nepromjenljivo. Predstavljaće ili dijagrama u kojem je entitet lociran s svojim brojem u zagradi ili će referencirati druge entitete koji sadrže ovaj entitet u svojoj kompoziciji/sintez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ored ovih polja može doći i do generiranja drugih polja, što može nastati iz specifičnih software-skih zahtjeva, ali se ovdje takva polja neće razmatrati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7:28:00Z</dcterms:created>
  <dc:creator>paja</dc:creator>
  <dc:description/>
  <dc:language>en-US</dc:language>
  <cp:lastModifiedBy>Emir</cp:lastModifiedBy>
  <dcterms:modified xsi:type="dcterms:W3CDTF">2002-04-27T08:07:00Z</dcterms:modified>
  <cp:revision>18</cp:revision>
  <dc:subject/>
  <dc:title>DATA DICTIONARY</dc:title>
</cp:coreProperties>
</file>