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INFORMACIONI SISTEM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- Ispitna pitanja –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1.:</w:t>
        <w:tab/>
      </w:r>
      <w:r>
        <w:rPr>
          <w:rFonts w:cs="Arial" w:ascii="Arial" w:hAnsi="Arial"/>
          <w:b/>
          <w:sz w:val="24"/>
          <w:lang w:val="hr-HR"/>
        </w:rPr>
        <w:t>ULOGA TEHNOLOGIJE U BUSINESS-u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e podrazumijeva pod IRM ili strateško računarstvo (‘strategic computing’)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sve četiri strategije poslovnog marketing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informacioni sistemi treba da prave razliku između četiri strategije poslovnog marketinga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e su razlike u proceduri odlučivanja između strateškog, taktičkog i operativnog nivoa management-a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‘reengineering’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šest koraka planiranja poslovnog informacionog sistem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u kritični faktori uspješnosti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u kategorizirani potencijalni projekti informacionih sistema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pet klasa kompleksnosti u koje se projekti informacionog sistema svrstavaju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e uobičajeno organizira centar za IS (AOP, ERC) 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četiri tipična problema s kojim se suočava centar za I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u vještinu treba da posjeduje jedan sistem analitičar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2.:</w:t>
        <w:tab/>
      </w:r>
      <w:r>
        <w:rPr>
          <w:rFonts w:cs="Arial" w:ascii="Arial" w:hAnsi="Arial"/>
          <w:b/>
          <w:sz w:val="24"/>
          <w:lang w:val="hr-HR"/>
        </w:rPr>
        <w:t>INFORMACIJE I INFORMACIONI SISTEM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numPr>
          <w:ilvl w:val="0"/>
          <w:numId w:val="5"/>
        </w:numPr>
        <w:rPr/>
      </w:pPr>
      <w:r>
        <w:rPr/>
        <w:t>Koje su suštinske razlike između podatka (‘data’) i informacije 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hr-HR"/>
        </w:rPr>
        <w:t>Opiši četiri načina konverzije podatka u informacij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preobilnost informacija (redundantnost). Šta se mora učiniti s razlikama između podatka i informacije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deset faza ciklusa rješavanja problem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hr-HR"/>
        </w:rPr>
        <w:t>Kakva je razlika između tačnosti i pouzdanosti ? Navedi neki računarski primjer ovih razlika iz vlastitog iskustva, ako ga posjeduješ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koji način zahtjev za blagovremenošću varira od strateškog do operativnog nivoa management-a ? Zašto postoje takve razlike 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hr-HR"/>
        </w:rPr>
        <w:t>Kakva je razlika između identificiranja problema i njegovog rješavanja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a je namjena sistema za obradu transakcija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tri primarna dijela Management Information System-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tri suštinske razlike između sistema za podršku odlučivanja i ekspertnog sistema 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hr-HR"/>
        </w:rPr>
        <w:t>Kakva je razlika između izvornog dokumenta (‘source document’) i dokumenta akcije (‘action document’)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potrebno kodiranje podataka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razlike između real-time i on-line obrade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i tipovi izvještaja se kreiraju tokom faze izvještaja obrade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3.:</w:t>
        <w:tab/>
      </w:r>
      <w:r>
        <w:rPr>
          <w:rFonts w:cs="Arial" w:ascii="Arial" w:hAnsi="Arial"/>
          <w:b/>
          <w:sz w:val="24"/>
          <w:lang w:val="hr-HR"/>
        </w:rPr>
        <w:t>ŽIVOTNI CIKLUS/VIJEK INFORMACIONIH SISTE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četiri faze životnog ciklusa informacionog sistema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ve relacije postoje između General System Life Cycle (GSLC) i Information Systems Life Cycle (SDLC)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četiri zajedničke strateške odluke za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to faze (6) koje se odnose na Nolanov strateški životni ciklus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pet različitih dimenzija (metrika) kojim se utvrđuje životni vijek jednog informacionog sistem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hr-HR"/>
        </w:rPr>
        <w:t>Šta je to funkcionalni diskontinuitet ? Zašto navedeni diskontinuitet predstavlja problem u okruženju poslovnog informacionog sistema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to taktički dizajn poslovnih informacionih sistema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efiniraj uspješan informacioni sist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‘piggybacking’ važan za dizajnere sistema 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hr-HR"/>
        </w:rPr>
        <w:t>Šta se događa tokom faze analize zahtjeva u okviru životnog ciklusa razvoja sistema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faze implementacije Information Systems Life Cycle (SDLC)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4.:</w:t>
        <w:tab/>
      </w:r>
      <w:r>
        <w:rPr>
          <w:rFonts w:cs="Arial" w:ascii="Arial" w:hAnsi="Arial"/>
          <w:b/>
          <w:sz w:val="24"/>
          <w:lang w:val="hr-HR"/>
        </w:rPr>
        <w:t>ALATI RAZVOJA SISTEM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numPr>
          <w:ilvl w:val="0"/>
          <w:numId w:val="3"/>
        </w:numPr>
        <w:rPr/>
      </w:pPr>
      <w:r>
        <w:rPr/>
        <w:t>Šta je svrha razvojnih alata za dekompoziciju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vedi imena četiri razvojna alata za dekompozicij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hr-HR"/>
        </w:rPr>
        <w:t>Kakva je namjena alata za determiniranje tokova podataka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je svrha matričnih razvojnih alata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rade alati za obavljanje tranzicije 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se treba raditi povezivanje narativne s grafičkom prezentacijom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hr-HR"/>
        </w:rPr>
        <w:t>Nacrtaj i obilježi četiri simbola koji se koriste u dijagramima toka podataka (DTP/DFD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razlike postoje između dijagrama toka podataka, blok-dijagrama sistema i blok dijagrama programa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5.:</w:t>
        <w:tab/>
      </w:r>
      <w:r>
        <w:rPr>
          <w:rFonts w:cs="Arial" w:ascii="Arial" w:hAnsi="Arial"/>
          <w:b/>
          <w:sz w:val="24"/>
          <w:lang w:val="hr-HR"/>
        </w:rPr>
        <w:t>ALATI LOGIČKOG DIZAJN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numPr>
          <w:ilvl w:val="0"/>
          <w:numId w:val="11"/>
        </w:numPr>
        <w:rPr/>
      </w:pPr>
      <w:r>
        <w:rPr/>
        <w:t>Koje su glavne svrhe svakog programskog alata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tradicionalni pristup programiranju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lang w:val="hr-HR"/>
        </w:rPr>
        <w:t>Šta je struktuirano programiranje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tri upravljačke strukture strukturnog programiranja ? Nacrtaj blok-dijagram za svaku od njih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utiče struktuirano programiranje u fazi održavanja informacionih sistema ?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lang w:val="hr-HR"/>
        </w:rPr>
        <w:t>Definiraj tzv. struktuirani English. U čemu se struktuirani English razlikuje od pseudocode-a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d je najpogodnije koristiti tabele odluke ? Koje su četiri sekcije tabele odluke ? Kako se uproštavaju tabele odluke ?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lang w:val="hr-HR"/>
        </w:rPr>
        <w:t>Šta predstavlja Warnier/Orr dijagram ? Koji drugi alat mu je sličan ? Kakvi simboli se koriste u Warnier/Orr dijagramu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predstavljaju slova u akronimu (skraćenici) HIPO ? Kako se koriste IPO dijagrami u razvoju sistema ? Kakvi su mogući tipovi tokova koji se mogu ilustrirati s jednim IPO dijagramom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to blok-dijagram sistema ? Koliko se on razlikuje od primitive-level fizičkog dijagrama toka podataka 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e razlike postoje između alata za programski model i alata za model sistema ?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lang w:val="hr-HR"/>
        </w:rPr>
        <w:t>Šta je Nassi-Shneiderman dijagram ? Koje iteracije, selekcije i sekvence su transportirane u ovom dijagramu ? Šta je glavni nedostatak korištenja ovog dijagrama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6.:</w:t>
        <w:tab/>
      </w:r>
      <w:r>
        <w:rPr>
          <w:rFonts w:cs="Arial" w:ascii="Arial" w:hAnsi="Arial"/>
          <w:b/>
          <w:sz w:val="24"/>
          <w:lang w:val="hr-HR"/>
        </w:rPr>
        <w:t>ALATI I ŽIVOTNI CIKLUS RAZVOJA SISTE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1"/>
        <w:numPr>
          <w:ilvl w:val="0"/>
          <w:numId w:val="4"/>
        </w:numPr>
        <w:rPr/>
      </w:pPr>
      <w:r>
        <w:rPr/>
        <w:t>Kakav je tradicionalni pristup u razvoju sistema 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hr-HR"/>
        </w:rPr>
        <w:t>Šta je struktuirani pristup u razvoju sistema ? Nabroji neke struktuirane alate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znači top-down pristup ? Kako je top-down pristup preinačio životni ciklus razvoja sistema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tzv. ‘program stub’ i kako se koristi kod radikalnog top-down pristupa u razvoju sistema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ih pet faza postoji u Yourdon-ovoj metodologiji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d kojim uslovima je važno modelirati postojeći informacioni sistem kao jedna od faza životnog ciklusa razvoja sistema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a je svrha dijagrama toka podataka 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svoj prvi korak u crtanju dijagrama toka podatak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hr-HR"/>
        </w:rPr>
        <w:t>Šta je dijagram hijerarhije ? Zašto je on koristan u kreiranju niveliranog skupa dijagrama toka podataka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rPr>
          <w:b/>
          <w:b/>
        </w:rPr>
      </w:pPr>
      <w:r>
        <w:rPr>
          <w:b/>
        </w:rPr>
        <w:t>VEZA ČOVJEK – SISTEM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7.:</w:t>
        <w:tab/>
      </w:r>
      <w:r>
        <w:rPr>
          <w:rFonts w:cs="Arial" w:ascii="Arial" w:hAnsi="Arial"/>
          <w:b/>
          <w:sz w:val="24"/>
          <w:lang w:val="hr-HR"/>
        </w:rPr>
        <w:t>ZNAČAJ LJUDSKIH FAKTOR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1"/>
        <w:numPr>
          <w:ilvl w:val="0"/>
          <w:numId w:val="12"/>
        </w:numPr>
        <w:rPr/>
      </w:pPr>
      <w:r>
        <w:rPr/>
        <w:t>Kakva je razlika između mentalnog učenja i zaboravljanja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memorijski grumen (‘chunk’)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liko chunk-ova postoji u kratkoročnoj memoriji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mentalnu podudarnost (kongruencija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zaključak (završetak) važan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princip diskriminacij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Zipf-ov princip najslabijeg pokušaja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planirana redundancija važna ?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lang w:val="hr-HR"/>
        </w:rPr>
        <w:t>Zašto se korisnička očekivanja performansi sistema mjenjaju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razlike između novajlije i iskusnog korisnika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koji način novajlija postaje iskusan korisnik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kauzalni korisnik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mehanizam izbjegavanja  kod jednog interaktivnog programa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lang w:val="hr-HR"/>
        </w:rPr>
        <w:t>Šta su sveobuhvatni organizacijski ciljevi kod informacione obrade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dva segmenta brzine performanse/rada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e podrazumjevalo pod zadaćama dizajniranja zaključka/svršetka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šta je interni smještaj (‘locus’) upravljačkog sredstva/mehanizma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lang w:val="hr-HR"/>
        </w:rPr>
        <w:t>Kakve taktike mogu biti korištene za prevenciju korisnika od njegovog lutanja/gubljenja 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u neke zajedničke korisničke shortcuts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8.:</w:t>
        <w:tab/>
      </w:r>
      <w:r>
        <w:rPr>
          <w:rFonts w:cs="Arial" w:ascii="Arial" w:hAnsi="Arial"/>
          <w:b/>
          <w:sz w:val="24"/>
          <w:lang w:val="hr-HR"/>
        </w:rPr>
        <w:t>PROTOTIPIRANJE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1"/>
        <w:numPr>
          <w:ilvl w:val="0"/>
          <w:numId w:val="13"/>
        </w:numPr>
        <w:rPr/>
      </w:pPr>
      <w:r>
        <w:rPr/>
        <w:t>Zašto je prototipiranje danas tako popularno sredstvo za ravoj sistema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prednosti prototipiranja ?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lang w:val="hr-HR"/>
        </w:rPr>
        <w:t>Koji su  nedostaci prototipiranja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dva okruženja podržavaju prototipiranje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su dva bazna pristupa u prototipiranju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glavne razlike između tri nivoa razvoja prototipa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4"/>
          <w:lang w:val="hr-HR"/>
        </w:rPr>
        <w:t>Kakve karakteristike sistem bi morao pokazati da bi bio pogodan za metodu prototipiranja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d se treba spriječiti prototipiranje 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crtaj dijagram koji ilustruje Information Systems Life Cycle – SDLC s Tip I prototipiranja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crtaj dijagram koji ilustruje Information Systems Life Cycle – SDLC s Tip II prototipiranja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nivo 2 prototipiranja  može biti korišten za korisnički trening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9.:</w:t>
        <w:tab/>
      </w:r>
      <w:r>
        <w:rPr>
          <w:rFonts w:cs="Arial" w:ascii="Arial" w:hAnsi="Arial"/>
          <w:b/>
          <w:sz w:val="24"/>
          <w:lang w:val="hr-HR"/>
        </w:rPr>
        <w:t>CASE I DRUGA POMAGALA U RAZVOJU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ciljeve automatiziranih pomagala razvoj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neki sugeriraju da se akronim CASE promjeni u  CASD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ratko opiši svaku od pet komponenti koja se nalazi djelimično ili potpuno u CASE proizvodim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uključuje repository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razlike između reengineering-a, obrnutog engineering-a i ekstremnog engineering-a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faze životnog ciklusa CAS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liko se strateško planiranje razlikuje od analize u CASE životnom ciklusu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tri tipa alata su na raspolaganju za korištenje u fazi analize CASE životnog ciklusa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je razlika između front-end i back-end CASE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je razlika između punog životnog ciklusa i integriranog CASE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CASE poboljšava okruženje projektnog tima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‘boilerplating’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tri karakteristike 4GL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u generatori aplikacija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‘screen painting’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zentiraj tri razloga zašto je teško za 4GL da generira kod jezika treće generacije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lang w:val="hr-HR"/>
        </w:rPr>
        <w:t>Šta je šum (’noise’) 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sposobnosti zbog kojih je čovjek efektivniji od računar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četiri računarska načina koji pomažu analitičaru da dizajniraju poslovne informacione sistem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1"/>
        <w:rPr>
          <w:b/>
          <w:b/>
        </w:rPr>
      </w:pPr>
      <w:r>
        <w:rPr>
          <w:b/>
        </w:rPr>
        <w:t>ANALIZA INFORMACIONIH SISTE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10.:</w:t>
        <w:tab/>
      </w:r>
      <w:r>
        <w:rPr>
          <w:rFonts w:cs="Arial" w:ascii="Arial" w:hAnsi="Arial"/>
          <w:b/>
          <w:sz w:val="24"/>
          <w:lang w:val="hr-HR"/>
        </w:rPr>
        <w:t>DETEKCIJA SISTEMSKIH PROBLE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programiranje održavanja (‘maintenance programming’ ? Koja je razlika od programiranja razvoja (‘development programming’)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kategorije problema informacionih sistem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zentiraj tri simptoma relevantnosti problema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Koje su razlike između problema potpunosti/kompletnosti i problema pune korektnosti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e može osigurati da problemi budu detektirani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četiri simptoma blagovremenosti problem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razlike između djelotvornosti/efektnosti i problema ekonomičnosti/ekonomije 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Kako razlikovati probleme pouzdanosti od problema pune korektnosti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e dešavaju nedovršeni poslovi sistema ? Kakve probleme oni prouzrokuju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su problemi nezavršenih poslova teški za korekcije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i su to sve različiti izvori s kojim se detektuju problemi informacionog sistema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se zahtjeva PMS analiza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korake potrebne u izgradnji PMS-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komponente preliminarnog izvještaja o problemima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11.:</w:t>
        <w:tab/>
      </w:r>
      <w:r>
        <w:rPr>
          <w:rFonts w:cs="Arial" w:ascii="Arial" w:hAnsi="Arial"/>
          <w:b/>
          <w:sz w:val="24"/>
          <w:lang w:val="hr-HR"/>
        </w:rPr>
        <w:t>INICIJALNA ISTRAŽIVANJ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detektovan problem ne može biti realan ili rješiv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su inicijalna istraživanja tako važna za centar za IS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pet faktora koji ograničavaju istraživanje problema informacionih sistem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kako istraživanja problema može promjeniti stvar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moguće preporuke koje rezultuju iz inicijalnog istraživanj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osam istraživačkih taktika koje može koristiti sistem analitiča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razlike između internih i eksternih istraga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zloži relativne prednosti i nedostatke upitnika i intervju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kako radi tok procedur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važno samplovanje/uzorkovanje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tri tabularne tehnike uobičajeno korištene u inicijalnom istraživanj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e mogu komparirati podaci prikupljeni internim i eksternim istragama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i defekti se nalaze kod istraživanja baziranim na tehnikama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istem analitičar određuje kompleksnost aplikacije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se određuje uticaj na korisnika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što je neophodan opis postojećeg sistema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sadržaje opisa postojećeg sistema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je razlika između logičkog i fizičkog dijagrama toka podataka ‘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4"/>
          <w:lang w:val="hr-HR"/>
        </w:rPr>
        <w:t>Koji dijagram toka podataka (DFD) može biti uključen u opis postojećeg sistema ? Zašto 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je data dictionary i šta je sadržaj istog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12.:</w:t>
        <w:tab/>
      </w:r>
      <w:r>
        <w:rPr>
          <w:rFonts w:cs="Arial" w:ascii="Arial" w:hAnsi="Arial"/>
          <w:b/>
          <w:sz w:val="24"/>
          <w:lang w:val="hr-HR"/>
        </w:rPr>
        <w:t>ANALIZA ZAHTJEV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ve statističke performanse trebaju biti prikupljene za postojeći informacioni sistem ?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hr-HR"/>
        </w:rPr>
        <w:t>Šta predstavljaju sedam koraka checklist-e analize zahtjeva 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vedi četiri problema s kojim se suočava analitičar u opisu korisničkih očekivanja od informacionog sistem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ako analitičar može izobličiti ili destruirati očekivanja korisnika 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i proizvodi se generiraju potaknuti očekivanjem korisnika od informacionog sistema 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ratko obrazloži ciljeve, prednosti i nedostatke pet metoda analize zahtjeva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proces dokumentiranja analiz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e su prednosti samplovanja/uzorkovanja u analizi zahtjeva ?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glavlje 13.:</w:t>
        <w:tab/>
      </w:r>
      <w:r>
        <w:rPr>
          <w:rFonts w:cs="Arial" w:ascii="Arial" w:hAnsi="Arial"/>
          <w:b/>
          <w:sz w:val="24"/>
          <w:lang w:val="hr-HR"/>
        </w:rPr>
        <w:t>GENERIRANJE ALTERNATIVA SISTEM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lang w:val="hr-HR"/>
        </w:rPr>
        <w:t xml:space="preserve">Definiraj pojam </w:t>
      </w:r>
      <w:r>
        <w:rPr>
          <w:rFonts w:cs="Arial" w:ascii="Arial" w:hAnsi="Arial"/>
          <w:i/>
          <w:sz w:val="24"/>
          <w:lang w:val="hr-HR"/>
        </w:rPr>
        <w:t>Izvedivost</w:t>
      </w:r>
      <w:r>
        <w:rPr>
          <w:rFonts w:cs="Arial" w:ascii="Arial" w:hAnsi="Arial"/>
          <w:sz w:val="24"/>
          <w:lang w:val="hr-HR"/>
        </w:rPr>
        <w:t xml:space="preserve"> (‘feasibility’)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su četiri dijela matrice izvedivosti 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dijagram isplativosti (‘payoff’)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relacije između izbora strateškog, taktičkog i operativnog sistema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lang w:val="hr-HR"/>
        </w:rPr>
        <w:t>Opiši dva izbora strateškog sistema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vedi tri razloga zašto zamjena sistema može zakasniti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ja su tri ulazna operativna izbora 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u tri obrade operativnih izbora 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razliku između tradicionalnih i ‘turnaround’ dokumenat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glavlje 14.:</w:t>
        <w:tab/>
      </w:r>
      <w:r>
        <w:rPr>
          <w:rFonts w:cs="Arial" w:ascii="Arial" w:hAnsi="Arial"/>
          <w:b/>
          <w:sz w:val="24"/>
          <w:lang w:val="hr-HR"/>
        </w:rPr>
        <w:t>IZBOR MJERODAVNOG SISTEM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ta su šest kategorija troškova informacionog sistema 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kaži primjer eksponencijalnog trošk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jasni step funkciju i daj jedan primjer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četiri faktora kvaliteta informacionog sistem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dva strateška faktora kvaliteta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4"/>
          <w:lang w:val="hr-HR"/>
        </w:rPr>
        <w:t>Nabroji glavne dijelove sistemske studije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broji četiri uputstva za vođenje prezentacije sistem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go/no-go odluku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iši kaskadni model analize sistem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7:23:00Z</dcterms:created>
  <dc:creator>paja</dc:creator>
  <dc:description/>
  <dc:language>en-US</dc:language>
  <cp:lastModifiedBy>Emir</cp:lastModifiedBy>
  <dcterms:modified xsi:type="dcterms:W3CDTF">2002-04-27T08:09:00Z</dcterms:modified>
  <cp:revision>39</cp:revision>
  <dc:subject/>
  <dc:title>INFORMACIONI SISTEMI</dc:title>
</cp:coreProperties>
</file>