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ČITAJ PRVO / READ FIRS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Tekst sadržaja je napravljen u svrhe nastavne materije predmeta:”Informacioni sistemi”, na trećoj (III) godini ETF Sarajevo, Odsjek računarstvo i informatika (RI). Nastao je zbog nedostatka osnovnog uđbenika na lokalnom jeziku kao i druge adaptabilne i kompetentne stručne literature, po kojem bi se izlagala nastavna materija predviđena Programom. Namjera je olakšati i približiti studentima suštinu i osnovne pojmove, strategije, koncepte,….. informacionih sistema kao naučne discipl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Materijal predstavlja sirovu verziju prilagođenog prevoda knjige “</w:t>
      </w:r>
      <w:r>
        <w:rPr>
          <w:b/>
          <w:sz w:val="24"/>
          <w:lang w:val="hr-HR"/>
        </w:rPr>
        <w:t>Analysis and Design of Business Information Systems</w:t>
      </w:r>
      <w:r>
        <w:rPr>
          <w:sz w:val="24"/>
          <w:lang w:val="hr-HR"/>
        </w:rPr>
        <w:t xml:space="preserve">”, autora Merle P. Martina, dio Analize, koji je izabran za osnovni uđbenik, uz kompilaciju materijala nekih drugih stručnih knjiga i tutorijala. Kao takav, bez stručne recenzije i grafičke obrade, on ne može predstavljati ništa više od neke priručne skripte studentima, koja bi im trebala pomoći u pripremi polaganja ispita. S obzirom da nije data nijedna grafička prezentacija neophodna u eksplanaciji i prezentaciji nastavne materije, osim što se precizno poziva na date grafičke prezentacije u originalnoj knjizi, iste su prezentirane studentima na predavanjima tokom oba semestra redovne nastave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>Smatra se da je ovo najmanje bezbolno i uputno rješenje podrške studentima računarskih nauka i IT-a, koje bi moralo biti sanirano na adekvatan način kako se to rješava na visokoškolskim institucijama u skoroj budućnosti i jedino kao takvo može se njime služiti dok se ne dostignu normalni i zakonom propisani uvjeti rad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rPr/>
      </w:pPr>
      <w:r>
        <w:rPr/>
        <w:t>Auto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8:55:00Z</dcterms:created>
  <dc:creator>paja</dc:creator>
  <dc:description/>
  <dc:language>en-US</dc:language>
  <cp:lastModifiedBy>Emir</cp:lastModifiedBy>
  <dcterms:modified xsi:type="dcterms:W3CDTF">2002-04-27T08:08:00Z</dcterms:modified>
  <cp:revision>7</cp:revision>
  <dc:subject/>
  <dc:title>ČITAJ PRVO / READ FIRST</dc:title>
</cp:coreProperties>
</file>