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ETF Sarajevo</w:t>
      </w:r>
    </w:p>
    <w:p>
      <w:pPr>
        <w:pStyle w:val="Normal"/>
        <w:rPr>
          <w:lang w:val="hr-HR"/>
        </w:rPr>
      </w:pPr>
      <w:r>
        <w:rPr>
          <w:lang w:val="hr-HR"/>
        </w:rPr>
        <w:t>Odsjek za: RI</w:t>
      </w:r>
    </w:p>
    <w:p>
      <w:pPr>
        <w:pStyle w:val="Normal"/>
        <w:rPr>
          <w:lang w:val="hr-HR"/>
        </w:rPr>
      </w:pPr>
      <w:r>
        <w:rPr>
          <w:lang w:val="hr-HR"/>
        </w:rPr>
        <w:t>Predmet: Informacioni sistem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tum: 24.01.2001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Ispitni rok – termin 1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ITAN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oje su glavne namjene svakog programskog alata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Šta je Nassi-Schneiderman diagram? Koje iteracije, selekcije i sekvence su transportirane u ovom dijagramu? Šta je glavni nedostatak korištenja ovog dijagrama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akav i koji je tradicionalni pristup u razvoju sistema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Šta je dijagram hijerarhije? Zasto je on koristan u kreiranju niveliranog skupa dijagrama toka podataka?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akva je razlika između mentalnog učenja i zaboravljanja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Šta su to zajednički korisnički shortcut-ovi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piši ciljeve (6) automatiziranih pomagala razvoja!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piši (4) računarska načina koji pomažu analitičaru da dizajnira poslovni informacioni sistem!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Šta je programiranje održavanja?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oje su komponente preliminarnog izvještaja o problemim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tum: 07.02.2001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Ispitni rok – termin 2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ITAN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ja je namjena matričnih razvojnih alata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efiniraj tzv. strukturirani English. U čemu se on razlikuje od pseudokoda?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vedi i opiši pet faza koje postoje u Yourdonovoj metodologiji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akve i koje su razlike između novajlije i iskusnog korisnika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bjasni glavne razlike između tri nivoa razvoja prototipa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ja i kakva je razlika između front end i back end CASE - a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oje su razlike između djelotvornosti i problema ekonomičnosti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Zašto je važno samplovanje / uzorkovanje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Kako analitičar može izobličiti očekivanja korisnika?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Opiši dva izbora strateškog sistema!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dmetni nastavnik:</w:t>
      </w:r>
    </w:p>
    <w:p>
      <w:pPr>
        <w:pStyle w:val="Normal"/>
        <w:rPr>
          <w:lang w:val="hr-HR"/>
        </w:rPr>
      </w:pPr>
      <w:r>
        <w:rPr>
          <w:lang w:val="hr-HR"/>
        </w:rPr>
        <w:t>Doc. Dr Oručević Fahrud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5:04:00Z</dcterms:created>
  <dc:creator>Emir</dc:creator>
  <dc:description/>
  <dc:language>en-US</dc:language>
  <cp:lastModifiedBy>Emir</cp:lastModifiedBy>
  <dcterms:modified xsi:type="dcterms:W3CDTF">2002-04-27T15:20:00Z</dcterms:modified>
  <cp:revision>1</cp:revision>
  <dc:subject/>
  <dc:title>ETF Sarajevo</dc:title>
</cp:coreProperties>
</file>