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Leggi, partecipa e fai sentire la tua voce anche tu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>Oggetto: Petizione contro la costruzione di una Stazione Radio Base TIM in c.da Adragn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Avendo appreso con viva preoccupazione che è stato presentato un progetto da parte della T.I.M. S.p.a. da attuarsi attraverso la costruzione di una infrastruttura</w:t>
      </w:r>
      <w:r>
        <w:rPr>
          <w:b/>
          <w:i/>
        </w:rPr>
        <w:t xml:space="preserve"> alta 30 metri (PARI AD UN PALAZZO DI 10 PIANI)</w:t>
      </w:r>
      <w:r>
        <w:rPr/>
        <w:t xml:space="preserve"> alcuni cittadini riunitisi in un comitato spontaneo chiedono con forza che gli organi competenti respingano tale progetto definibile con un eufemismo “</w:t>
      </w:r>
      <w:r>
        <w:rPr>
          <w:b/>
        </w:rPr>
        <w:t>FOLLE</w:t>
      </w:r>
      <w:r>
        <w:rPr/>
        <w:t>”,</w:t>
      </w:r>
    </w:p>
    <w:p>
      <w:pPr>
        <w:pStyle w:val="TextBodyIndent"/>
        <w:rPr/>
      </w:pPr>
      <w:r>
        <w:rPr/>
      </w:r>
    </w:p>
    <w:p>
      <w:pPr>
        <w:pStyle w:val="Heading2"/>
        <w:ind w:firstLine="708"/>
        <w:rPr/>
      </w:pPr>
      <w:r>
        <w:rPr/>
        <w:t>IN QUANT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sz w:val="28"/>
        </w:rPr>
      </w:pPr>
      <w:r>
        <w:rPr>
          <w:sz w:val="28"/>
        </w:rPr>
        <w:t>sembra assurdo impiantare un tale MOSTRO in una zona di villeggiatura, cara ai Sambucesi, aprendo clamorosamente e stupidamente la strada a indiscriminate e discrezionali azioni di potenziamento e di insediamento di nuovi impianti e/o nuovi gestor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sz w:val="28"/>
        </w:rPr>
      </w:pPr>
      <w:r>
        <w:rPr>
          <w:sz w:val="28"/>
        </w:rPr>
        <w:t>si reputa in atto uno stato di pericolo di una zona pregevole sotto un profilo paesaggistico con un connesso impatto ambientale molto forte e del tutto ingiustificato, avendo il territorio Sambucese ben altri luoghi ove insediare simili impianti che senza dubbio alcuno garantiscono l’utile servizio della telefonia mobi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sz w:val="28"/>
        </w:rPr>
        <w:t xml:space="preserve">si reputa in atto uno stato di pericolo della popolazione adragnina e non solo, sotto un profilo di inviolabilità della salute, giacchè è notorio che l’inquinamento elettromagnetico è sospettato di essere causa di gravi conseguenze e malattie. Per nulla consolano o meglio convincono le opposizioni di quanti ( chissà perché ogni qualvolta mossi da profittevoli motivi egoistici o da pseudo-lucidità scientifica dettata dal non coinvolgimento personale nelle vicende ) sostengono la non dimostrabilità scientifica del danno scaturente dal c.d. Elettrosmog. Ad essi si controbatte che “l’inviolabilità del diritto alla salute </w:t>
      </w:r>
      <w:r>
        <w:rPr>
          <w:b/>
          <w:sz w:val="28"/>
        </w:rPr>
        <w:t>non consiste nella sola integrità fisica</w:t>
      </w:r>
      <w:r>
        <w:rPr>
          <w:sz w:val="28"/>
        </w:rPr>
        <w:t xml:space="preserve">, </w:t>
      </w:r>
      <w:r>
        <w:rPr>
          <w:b/>
          <w:sz w:val="28"/>
        </w:rPr>
        <w:t>ma</w:t>
      </w:r>
      <w:r>
        <w:rPr>
          <w:sz w:val="28"/>
        </w:rPr>
        <w:t xml:space="preserve"> </w:t>
      </w:r>
      <w:r>
        <w:rPr>
          <w:b/>
          <w:sz w:val="28"/>
        </w:rPr>
        <w:t>della più complessa situazione di equilibrio psicofisico, identificabile come diritto soggettivo assoluto cui consegue il dovere di astensione dello Stato e dei privati da comportamenti lesivi</w:t>
      </w:r>
      <w:r>
        <w:rPr>
          <w:sz w:val="28"/>
        </w:rPr>
        <w:t>.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er i suddetti motivi, si</w:t>
      </w:r>
    </w:p>
    <w:p>
      <w:pPr>
        <w:pStyle w:val="Heading3"/>
        <w:rPr/>
      </w:pPr>
      <w:r>
        <w:rPr/>
        <w:t>INVI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la cittadinanza ad aderire alla petizione, firmando gli appositi moduli disponibili presso il Tabacchino di Nicola Bonanno ed il Bar Leo Pendola. Ciò rappresenterà un tangibile segno di attivismo e di sensibilità del corpo sociale sambucese alle problematiche concernenti la salute, il territorio e la ricchezza paesaggistic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Il Comitato Spontaneo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.S.</w:t>
      </w:r>
    </w:p>
    <w:p>
      <w:pPr>
        <w:pStyle w:val="Normal"/>
        <w:jc w:val="both"/>
        <w:rPr/>
      </w:pPr>
      <w:r>
        <w:rPr>
          <w:sz w:val="24"/>
        </w:rPr>
        <w:t>Ad oggi e più precisamente nel giro di due settimane si contano più di 500 adesioni; una copia della petizione con 200 firme è già stata inoltrata all’Amministrazione Comunale, all’Assessorato Regionale Territorio ed Ambiente, alla Soprintendenza BB.CC.AA, al Corpo Forestale, al WWF, a LEGA AMBIENTE, alla LIPU, all’Associazione Verde Ambiente e Società (ROMA), all’A.U.S.L. di Agrigento; è stata data notizia sul Giornale di Sicilia, TRS.</w:t>
      </w:r>
    </w:p>
    <w:sectPr>
      <w:type w:val="nextPage"/>
      <w:pgSz w:w="11906" w:h="16838"/>
      <w:pgMar w:left="1134" w:right="1134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0T15:11:00Z</dcterms:created>
  <dc:creator>Gaspare</dc:creator>
  <dc:description/>
  <dc:language>en-US</dc:language>
  <cp:lastModifiedBy>Gaspare</cp:lastModifiedBy>
  <cp:lastPrinted>2000-01-07T17:53:00Z</cp:lastPrinted>
  <dcterms:modified xsi:type="dcterms:W3CDTF">2000-01-13T20:49:00Z</dcterms:modified>
  <cp:revision>4</cp:revision>
  <dc:subject/>
  <dc:title>Leggi, partecipa e fai sentire la tua voce anche tu</dc:title>
</cp:coreProperties>
</file>