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LTAGUL   ROMAN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5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ihail Sadoveanu a scris o opera extrem de vasta in care a abordat speciile genului epic : schita , poestirea , nuvela si romanul . </w:t>
      </w:r>
    </w:p>
    <w:p>
      <w:pPr>
        <w:pStyle w:val="Normal"/>
        <w:ind w:firstLine="5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Romanul este o specie a genului epic in proza , preponderent narativa , de mare intindere , cu actiune complexa , cu numar mare de personaje , cu conflicte puternice si numeroase care ofera o imagine ampla si profunda asupra vietii .</w:t>
      </w:r>
    </w:p>
    <w:p>
      <w:pPr>
        <w:pStyle w:val="TextBodyIndent"/>
        <w:ind w:firstLine="540"/>
        <w:rPr/>
      </w:pPr>
      <w:r>
        <w:rPr>
          <w:i/>
          <w:iCs/>
          <w:sz w:val="22"/>
        </w:rPr>
        <w:t xml:space="preserve">Baltagul </w:t>
      </w:r>
      <w:r>
        <w:rPr>
          <w:sz w:val="22"/>
        </w:rPr>
        <w:t xml:space="preserve">este un roman deoarece autorul isi exprima sentimentele in mod indirect , prin intermediul actiunii si al personajelor . Autorul se detaseaza de subiect si nareaza obiectiv intamplarile desfasurate . Actiunea </w:t>
      </w:r>
      <w:r>
        <w:rPr>
          <w:i/>
          <w:iCs/>
          <w:sz w:val="22"/>
        </w:rPr>
        <w:t>baltagul</w:t>
      </w:r>
      <w:r>
        <w:rPr>
          <w:sz w:val="22"/>
        </w:rPr>
        <w:t xml:space="preserve">ui cunoaste o mare mobilitate in timp si spatiu derulandu-se din toamna cand Nechifor Lipan pleaca la Dorna sa cumpere oi pana in primavara cand Vitoria ii gaseste osemintele intr-o prapastie . Spatiul cuprinde tinuturi de munte , de la Magura Tarcaului , zona Dornelor si a Bistritei , pana la cele de campie , baltile Jijiei . Modul de expunere predominant este naratiunea imbinata cu dialogul si descrierea . Operaliterara </w:t>
      </w:r>
      <w:r>
        <w:rPr>
          <w:i/>
          <w:iCs/>
          <w:sz w:val="22"/>
        </w:rPr>
        <w:t>Baltagul</w:t>
      </w:r>
      <w:r>
        <w:rPr>
          <w:sz w:val="22"/>
        </w:rPr>
        <w:t xml:space="preserve"> are o actiune complexa care se intinde pe cuprinsul a 16 capitole care prezinta in mod gradat cautarile infrigurate ale Vitoriei Lipan si drumurile ei in cautarea adevarului despre sotul ei, Nechifor Lipan plecat de mult timp.</w:t>
      </w:r>
    </w:p>
    <w:p>
      <w:pPr>
        <w:pStyle w:val="Normal"/>
        <w:ind w:firstLine="540"/>
        <w:rPr/>
      </w:pPr>
      <w:r>
        <w:rPr>
          <w:rFonts w:cs="Arial" w:ascii="Arial" w:hAnsi="Arial"/>
          <w:sz w:val="22"/>
        </w:rPr>
        <w:t xml:space="preserve">Partea 1 : Cuprinde </w:t>
      </w:r>
      <w:r>
        <w:rPr>
          <w:rFonts w:cs="Arial" w:ascii="Arial" w:hAnsi="Arial"/>
          <w:i/>
          <w:iCs/>
          <w:sz w:val="22"/>
        </w:rPr>
        <w:t>expozitiunea</w:t>
      </w:r>
      <w:r>
        <w:rPr>
          <w:rFonts w:cs="Arial" w:ascii="Arial" w:hAnsi="Arial"/>
          <w:sz w:val="22"/>
        </w:rPr>
        <w:t xml:space="preserve"> si </w:t>
      </w:r>
      <w:r>
        <w:rPr>
          <w:rFonts w:cs="Arial" w:ascii="Arial" w:hAnsi="Arial"/>
          <w:i/>
          <w:iCs/>
          <w:sz w:val="22"/>
        </w:rPr>
        <w:t>intriga</w:t>
      </w:r>
      <w:r>
        <w:rPr>
          <w:rFonts w:cs="Arial" w:ascii="Arial" w:hAnsi="Arial"/>
          <w:sz w:val="22"/>
        </w:rPr>
        <w:t xml:space="preserve"> romanului . Vitoria isi asteapta sotul sa se intoarca de la Dorna , ea merge la preot sa-i scrie </w:t>
      </w:r>
      <w:r>
        <w:rPr>
          <w:rFonts w:cs="Arial" w:ascii="Arial" w:hAnsi="Arial"/>
          <w:i/>
          <w:iCs/>
          <w:sz w:val="22"/>
        </w:rPr>
        <w:t>carte</w:t>
      </w:r>
      <w:r>
        <w:rPr>
          <w:rFonts w:cs="Arial" w:ascii="Arial" w:hAnsi="Arial"/>
          <w:sz w:val="22"/>
        </w:rPr>
        <w:t xml:space="preserve"> lui Gheorghita , dupa care trece pe la baba Maranda , vrajitoarea satului . Gheorghita se intoarce acasa si munteanca decide in mod definitiv sa plece in cautarea sotului .</w:t>
      </w:r>
    </w:p>
    <w:p>
      <w:pPr>
        <w:pStyle w:val="Normal"/>
        <w:ind w:firstLine="540"/>
        <w:rPr/>
      </w:pPr>
      <w:r>
        <w:rPr>
          <w:rFonts w:cs="Arial" w:ascii="Arial" w:hAnsi="Arial"/>
          <w:sz w:val="22"/>
        </w:rPr>
        <w:t xml:space="preserve">Partea 2 : Constituie </w:t>
      </w:r>
      <w:r>
        <w:rPr>
          <w:rFonts w:cs="Arial" w:ascii="Arial" w:hAnsi="Arial"/>
          <w:i/>
          <w:iCs/>
          <w:sz w:val="22"/>
        </w:rPr>
        <w:t>expozitiunea</w:t>
      </w:r>
      <w:r>
        <w:rPr>
          <w:rFonts w:cs="Arial" w:ascii="Arial" w:hAnsi="Arial"/>
          <w:sz w:val="22"/>
        </w:rPr>
        <w:t xml:space="preserve"> . Vitoria face rost de bani si pleca spre Dorna impreuna cu Gheorghita . In drumul lor dau de o cununie si de o nunta . Cei doi trec prin Tara Dornelor , ajung la Vatra Dornei si afla ca Nechifor Lipan a cumparat de acolo 300 de oi din care a vandut 100 la alti doi ciobani cu care apoi a plecat . Vitoria si Gheoghita refac drumul celor 3 ciobani : Brosteni , Borca , Sabasa si Suha . La Suha afla doar de doi pastori , avand cu ei 300 de oi : Calistrat Bogza si Ilie Cutui . Femeia isi da seama ca Nechifor a disparut intre Sabasa si Suha . Intorcandu-se in Sabasa in gaseste pe Lupu , cainele lui Nechifor.</w:t>
      </w:r>
    </w:p>
    <w:p>
      <w:pPr>
        <w:pStyle w:val="Normal"/>
        <w:ind w:firstLine="540"/>
        <w:rPr/>
      </w:pPr>
      <w:r>
        <w:rPr>
          <w:rFonts w:cs="Arial" w:ascii="Arial" w:hAnsi="Arial"/>
          <w:sz w:val="22"/>
        </w:rPr>
        <w:t xml:space="preserve">Partea 3 : Cuprinde </w:t>
      </w:r>
      <w:r>
        <w:rPr>
          <w:rFonts w:cs="Arial" w:ascii="Arial" w:hAnsi="Arial"/>
          <w:i/>
          <w:iCs/>
          <w:sz w:val="22"/>
        </w:rPr>
        <w:t xml:space="preserve">punctul culminanta </w:t>
      </w:r>
      <w:r>
        <w:rPr>
          <w:rFonts w:cs="Arial" w:ascii="Arial" w:hAnsi="Arial"/>
          <w:sz w:val="22"/>
        </w:rPr>
        <w:t>si</w:t>
      </w:r>
      <w:r>
        <w:rPr>
          <w:rFonts w:cs="Arial" w:ascii="Arial" w:hAnsi="Arial"/>
          <w:i/>
          <w:iCs/>
          <w:sz w:val="22"/>
        </w:rPr>
        <w:t xml:space="preserve"> deznodamantul </w:t>
      </w:r>
      <w:r>
        <w:rPr>
          <w:rFonts w:cs="Arial" w:ascii="Arial" w:hAnsi="Arial"/>
          <w:sz w:val="22"/>
        </w:rPr>
        <w:t>. Cu ajutorul lui Lupu , Vitoria gaseste osemintele lui Nechifor intr-o prapastie . Vitoria indeplineste obiceiurile crestinesti ale inmormantarii iar la praznic reface punct cu punct momentele crimei . Lovit cu baltagul de Gheorghita si atacat de Lupu  Calistrat Bogza moare . Inainte de a-si da sfarsitul el recunoate crima . Atingandu-si scopul Vitoria se pregateste de plecare .</w:t>
      </w:r>
    </w:p>
    <w:p>
      <w:pPr>
        <w:pStyle w:val="TextBodyIndent"/>
        <w:ind w:firstLine="540"/>
        <w:rPr/>
      </w:pPr>
      <w:r>
        <w:rPr>
          <w:sz w:val="22"/>
        </w:rPr>
        <w:t xml:space="preserve">Valoarea romanului este evidentiata deoarece </w:t>
      </w:r>
      <w:r>
        <w:rPr>
          <w:i/>
          <w:iCs/>
          <w:sz w:val="22"/>
        </w:rPr>
        <w:t>Baltagu</w:t>
      </w:r>
      <w:r>
        <w:rPr>
          <w:sz w:val="22"/>
        </w:rPr>
        <w:t xml:space="preserve">l a fost receptat ca roman mitic , monografic , initiatic si politist .Trasaturile esentoiale ale oamenilor de munte sunt evidentiate de la inceputul romanului . In Baltagul sunt prezentate obiceiuri si traditii de pe Valea Tarcaului : sarbatorile , petrecerile , evenimentele capitale ale vietii omului de munte . Romanul infatiseaza in acelasi timp formarea si maturizarea grabita a lui Gheorghita . Disparitia tatalui sau il pune in situatii care ii marcheaza devenirea , fiind supus unor adevarate probe : infruntarea strainului , priveghiul , infaptuirea dreptatii . Un rol important in acest proces de maturizare in are Vitoria . Cele doua personaje pargurg impreuna drumul experientelor initiatice . Odata cu pedepsirea ucigasului aceste experiente iau sfarsit si eroina se intoarce la viata ei de pana atunci . Romanul </w:t>
      </w:r>
      <w:r>
        <w:rPr>
          <w:i/>
          <w:iCs/>
          <w:sz w:val="22"/>
        </w:rPr>
        <w:t>Baltagul</w:t>
      </w:r>
      <w:r>
        <w:rPr>
          <w:sz w:val="22"/>
        </w:rPr>
        <w:t xml:space="preserve"> dezvolta  motivele principale din </w:t>
      </w:r>
      <w:r>
        <w:rPr>
          <w:i/>
          <w:iCs/>
          <w:sz w:val="22"/>
        </w:rPr>
        <w:t>Miorita</w:t>
      </w:r>
      <w:r>
        <w:rPr>
          <w:sz w:val="22"/>
        </w:rPr>
        <w:t xml:space="preserve"> : motivul animalului credincios , motivul transhumantei , etc. . Personajul feminin prnit in cautarea celui disparut este mama in balada si sotie in roman .</w:t>
      </w:r>
    </w:p>
    <w:p>
      <w:pPr>
        <w:pStyle w:val="TextBodyIndent"/>
        <w:ind w:firstLine="540"/>
        <w:rPr>
          <w:sz w:val="22"/>
        </w:rPr>
      </w:pPr>
      <w:r>
        <w:rPr>
          <w:sz w:val="22"/>
        </w:rPr>
      </w:r>
    </w:p>
    <w:p>
      <w:pPr>
        <w:pStyle w:val="TextBodyIndent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3T13:51:00Z</dcterms:created>
  <dc:creator>Em</dc:creator>
  <dc:description/>
  <dc:language>en-US</dc:language>
  <cp:lastModifiedBy>Em</cp:lastModifiedBy>
  <dcterms:modified xsi:type="dcterms:W3CDTF">2002-05-23T13:51:00Z</dcterms:modified>
  <cp:revision>1</cp:revision>
  <dc:subject/>
  <dc:title>BALTAGUL   ROMAN</dc:title>
</cp:coreProperties>
</file>