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aps/>
          <w:color w:val="000000"/>
          <w:sz w:val="32"/>
        </w:rPr>
      </w:pPr>
      <w:r>
        <w:rPr>
          <w:b/>
          <w:bCs/>
          <w:caps/>
          <w:color w:val="000000"/>
          <w:sz w:val="32"/>
        </w:rPr>
        <w:t>Istoria Electricitatii</w:t>
      </w:r>
    </w:p>
    <w:p>
      <w:pPr>
        <w:pStyle w:val="Heading"/>
        <w:rPr>
          <w:b/>
          <w:b/>
          <w:bCs/>
          <w:caps/>
          <w:color w:val="000000"/>
          <w:sz w:val="20"/>
        </w:rPr>
      </w:pPr>
      <w:r>
        <w:rPr>
          <w:b/>
          <w:bCs/>
          <w:caps/>
          <w:color w:val="000000"/>
          <w:sz w:val="20"/>
        </w:rPr>
      </w:r>
    </w:p>
    <w:p>
      <w:pPr>
        <w:pStyle w:val="Subtitle"/>
        <w:rPr>
          <w:color w:val="000000"/>
          <w:sz w:val="28"/>
        </w:rPr>
      </w:pPr>
      <w:r>
        <w:rPr>
          <w:color w:val="000000"/>
          <w:sz w:val="28"/>
        </w:rPr>
        <w:t>Oameni si descoperiri</w:t>
      </w:r>
    </w:p>
    <w:p>
      <w:pPr>
        <w:pStyle w:val="Subtitl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1620" w:hanging="1620"/>
        <w:rPr/>
      </w:pPr>
      <w:r>
        <w:rPr>
          <w:b/>
          <w:bCs/>
          <w:color w:val="000000"/>
          <w:sz w:val="24"/>
        </w:rPr>
        <w:t>Electicitatea</w:t>
      </w:r>
      <w:r>
        <w:rPr>
          <w:color w:val="000000"/>
          <w:sz w:val="24"/>
        </w:rPr>
        <w:t xml:space="preserve"> - este o proprietate fundamentala a materiei  care se manifesta prin amsamblul fenomenelor legate de aparitia , de miscarea sau interactiunea corpurilor</w:t>
      </w:r>
    </w:p>
    <w:p>
      <w:pPr>
        <w:pStyle w:val="Normal"/>
        <w:ind w:left="1620" w:hanging="180"/>
        <w:rPr/>
      </w:pPr>
      <w:r>
        <w:rPr>
          <w:color w:val="000000"/>
        </w:rPr>
        <w:t>- este o ramura a fizicii care studiaza fenomenele electrice si aplicatiile lor in tehnica si in viata omului .</w:t>
      </w:r>
      <w:r>
        <w:rPr>
          <w:color w:val="000000"/>
          <w:sz w:val="28"/>
        </w:rPr>
        <w:t xml:space="preserve">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  <w:gridCol w:w="72"/>
      </w:tblGrid>
      <w:tr>
        <w:trPr>
          <w:trHeight w:val="203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20" w:hanging="0"/>
              <w:jc w:val="center"/>
              <w:rPr/>
            </w:pPr>
            <w:r>
              <w:rPr>
                <w:color w:val="000000"/>
                <w:sz w:val="28"/>
              </w:rPr>
              <w:t>Thal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din Milet</w:t>
            </w:r>
          </w:p>
          <w:p>
            <w:pPr>
              <w:pStyle w:val="Normal"/>
              <w:ind w:left="180" w:right="-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 - 547 ien.</w:t>
            </w:r>
          </w:p>
          <w:p>
            <w:pPr>
              <w:pStyle w:val="BodyText2"/>
              <w:ind w:left="18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ilozof materialist si matematician grec .</w:t>
            </w:r>
          </w:p>
          <w:p>
            <w:pPr>
              <w:pStyle w:val="BodyText2"/>
              <w:ind w:left="18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right="-12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ndeaza scoala din Mile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right="-12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zice eclipsa de soare din 585 ie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right="-12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unta o foarte importanta teorema in geometri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observat electricitatea prin frecare cu chihlimbarul si stabileste proprietatile acestui material .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roduce termenul de electricitate de la cuvantul din limba greaca “electron” = chihlimbar</w:t>
            </w:r>
          </w:p>
        </w:tc>
      </w:tr>
      <w:tr>
        <w:trPr>
          <w:trHeight w:val="1786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Coulomb Charles </w:t>
            </w:r>
          </w:p>
          <w:p>
            <w:pPr>
              <w:pStyle w:val="Normal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6 – 1806</w:t>
            </w:r>
          </w:p>
          <w:p>
            <w:pPr>
              <w:pStyle w:val="Normal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cian francez</w:t>
            </w:r>
          </w:p>
          <w:p>
            <w:pPr>
              <w:pStyle w:val="Normal"/>
              <w:ind w:left="18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BodyText3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-  descopera legile fundamentale din electrotehnica si magnetostatica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 inventeaza balanta de torsiun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studiat fortele de interactiune dintre corpurile electrizate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acterizeaza sarcinile electrice pozitive si negative .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roduce marimea de sarcina electrica q , care are ca unitate de marime in SI Coulomb-ul .</w:t>
            </w:r>
          </w:p>
        </w:tc>
      </w:tr>
      <w:tr>
        <w:trPr>
          <w:trHeight w:val="143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Galvani Luigi</w:t>
            </w:r>
          </w:p>
          <w:p>
            <w:pPr>
              <w:pStyle w:val="Normal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7 – 1798</w:t>
            </w:r>
          </w:p>
          <w:p>
            <w:pPr>
              <w:pStyle w:val="Normal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cian si medic Italian</w:t>
            </w:r>
          </w:p>
          <w:p>
            <w:pPr>
              <w:pStyle w:val="Normal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descopera principiul pilei electric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ne in evidenta curentul electric intr-un circuit inchis folosindu-se de diferenta de potential dintre doua metale puse in contact .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tata actiunea fortelor electrice asupra muschilor (experimentul a fost facut asupra piciorului a unei broaste) .</w:t>
            </w:r>
          </w:p>
        </w:tc>
      </w:tr>
      <w:tr>
        <w:trPr>
          <w:trHeight w:val="191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180" w:hanging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  <w:p>
            <w:pPr>
              <w:pStyle w:val="Heading3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Volta Alessandro</w:t>
            </w:r>
          </w:p>
          <w:p>
            <w:pPr>
              <w:pStyle w:val="Normal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5 – 1798</w:t>
            </w:r>
          </w:p>
          <w:p>
            <w:pPr>
              <w:pStyle w:val="Normal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cian Italian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inventeaza pila elecrelica voltaica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tudiaza tensiunile electochimice ale metalelor. Se preocupa de electricitatea atmosferica aratand ca norii sunt incarcati cu elecricitate si traznetul este o descarcatre electrica intre nori si pamant .Unitatea de masura a tensiunii in SI s-a numit volt si este egala cu L / q unde L= lucru mecanic pentru a deplasa sarcina electrica de 1 coulomb intre doua puncte . L se masoara in Jouli  . 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ltmetrul este aparatul de masura a tensiunii curentului electric ; se leaga numai in paralel  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Ampe`re Andre` Marie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5 – 1836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matician si fizician francez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80" w:hanging="180"/>
              <w:rPr>
                <w:color w:val="000000"/>
              </w:rPr>
            </w:pPr>
            <w:r>
              <w:rPr>
                <w:color w:val="000000"/>
                <w:sz w:val="20"/>
              </w:rPr>
              <w:t>- descopera legea interactiuonarii curentilor electrici cu campul magnetic 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Introduce notiunea de intensitate a curentului electric – notata cu I . Se masoara in A ( amperi ) folosind ampermetrul , aparat ce se leaga numai in serie  . Cerceteaza efectul curentului electric in campuri magnetice . Emite ipoteza curentilolor moleculari in explicarea magnetismului la materialele feromagnetice . Stabileste relatia I = q / t unde q = sarcina electrica , t = timpul de deplasare a sarcinii electrice 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Oersted Cristian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7 – 1851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mist si fizician danez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descopera efectul magnetic al curentului elctric 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 cadrul unor experimente observa ca la trecerea unui curent printr-un conductor , in jurul conductorului se formeaza un camp magnetic .Aceasta descoperire deschide o parte noua a electrotehnicii : electromagnetismul 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Ohm Georg Simon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7 – 1854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cian German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face cercetari in electricitate , optica si acustica 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diaza trecerea curentului prin conductori si stabileste legea ce-i poarta numele , conform careia intensitatea curentului este direct proportionala cu tensiunea aplicata la capetele conductorului si invers proportionala cu rezistenta lui .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0"/>
              </w:rPr>
              <w:t xml:space="preserve">Legea este : R = U / I . Unitatea de masura pentru rezistenta in SI este ohm-ul notat cu litera greceasca “omega” : </w:t>
            </w:r>
            <w:r>
              <w:rPr>
                <w:color w:val="000000"/>
                <w:sz w:val="20"/>
              </w:rPr>
              <w:object w:dxaOrig="46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10.45pt" filled="f" o:ole="">
                  <v:imagedata r:id="rId3" o:title=""/>
                </v:shape>
                <o:OLEObject Type="Embed" ProgID="" ShapeID="ole_rId2" DrawAspect="Content" ObjectID="_1933838494" r:id="rId2"/>
              </w:object>
            </w:r>
            <w:r>
              <w:rPr>
                <w:color w:val="000000"/>
                <w:sz w:val="20"/>
              </w:rPr>
              <w:t xml:space="preserve"> . Rezistenta elctrica se masoara cu ohmetrul 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Faraday Michael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1 – 1867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cian si chimist englez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BodyTextIndent3"/>
              <w:rPr>
                <w:color w:val="000000"/>
              </w:rPr>
            </w:pPr>
            <w:r>
              <w:rPr>
                <w:color w:val="000000"/>
              </w:rPr>
              <w:t>- fondeaza teoria  electromagnetismului .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descopera fenomenul de inductie electromagnetica .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emite legile electrolizei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studiaza lumina polarizata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studiaza fenomenul de lichefiere a gazelo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bileste legea de inductie electromagnetica , care arata ca int-un coductor deplasat in camp magnetic apare o tensiune electromotoare ce depinde de intensitatea campului si de viteza de deplasare . In 1831 Faraday realizeaza dinamul care este primul generator de curent continuu 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Siemens Werner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 – 1892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giner german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inventeaza masina electrica asincrona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descopera acoperirea electro galvanica a metalelor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realizeaza linia experimentala de tramvai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e dovedeste un inginer electrician de mare vocatie . Realizeaza multe inventii cu aplicatie in tehnica . Inventeaza masina electrica asincrona ce este cea mai utilizata in industrie . Tramvaiul devine mijloc de baza in transportul urban . De la tramvai se ajunge la metrou , troleybuz si tren electric 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Joule James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8 – 1889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cian englez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BodyTextIndent3"/>
              <w:rPr>
                <w:color w:val="000000"/>
              </w:rPr>
            </w:pPr>
            <w:r>
              <w:rPr>
                <w:color w:val="000000"/>
              </w:rPr>
              <w:t>- a verificat principiul transformarii si conservarii energiei.</w:t>
            </w:r>
          </w:p>
          <w:p>
            <w:pPr>
              <w:pStyle w:val="Normal"/>
              <w:ind w:left="18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 cercetat efectul caloric al curentului electric 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A constatat ca la trecerea unui curent prin conductoare acestea se incalzesc . Cu alte cuvinte se degaja caldura care este egala cu produsul dintre intensitatea curentului la patrat , rezistenta electrica si durata trecerii curentului .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elatia este : Q = I</w:t>
            </w:r>
            <w:r>
              <w:rPr>
                <w:color w:val="000000"/>
                <w:sz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</w:rPr>
              <w:t xml:space="preserve">R t unde Q = cantitatea de caldura in J 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0"/>
              </w:rPr>
              <w:t xml:space="preserve">(  Jouli ) , I = intensitatea curentului in A , R = rezistenta electrica in </w:t>
            </w:r>
            <w:r>
              <w:rPr>
                <w:color w:val="000000"/>
                <w:sz w:val="20"/>
              </w:rPr>
              <w:object w:dxaOrig="46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10.45pt" filled="f" o:ole="">
                  <v:imagedata r:id="rId5" o:title=""/>
                </v:shape>
                <o:OLEObject Type="Embed" ProgID="" ShapeID="ole_rId4" DrawAspect="Content" ObjectID="_566527443" r:id="rId4"/>
              </w:object>
            </w:r>
            <w:r>
              <w:rPr>
                <w:color w:val="000000"/>
                <w:sz w:val="20"/>
              </w:rPr>
              <w:t xml:space="preserve"> , t = timpul in secunde .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Q = W =&gt; energia consumata de conductor care se incalzeste . 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1J = 1W * 1s ( W = Watt = untitate de masura pentru putere )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Kirchhoff Gustav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4 – 1887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cian german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BodyTextIndent3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a avut contributii in domeniul electricitatii , opticii si radiatiei termice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- pune bazele analizei spectrale 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tabileste legile circuitelor si retelelor electrice . 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object w:dxaOrig="1950" w:dyaOrig="1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38.85pt;margin-top:17.9pt;width:98.75pt;height:98.75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997943498" r:id="rId6"/>
              </w:object>
            </w:r>
            <w:r>
              <w:rPr>
                <w:color w:val="000000"/>
                <w:sz w:val="20"/>
              </w:rPr>
              <w:t>Legea I : Suma curentilor electrici care intra intr-un nod de retea este egala cu suma curentilor care ies din acel nod . Legea II : Suma tensiunilor electromotoare din orice ochi de retea este egala cu suma caderilor de tensiune pe rezistentele ochiului respectiv .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egea I : I   + I   = I  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egea II : E  - E  = 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 R  + I  r  - I  R  -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  r   .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0"/>
              <w:gridCol w:w="5220"/>
              <w:gridCol w:w="185"/>
            </w:tblGrid>
            <w:tr>
              <w:trPr/>
              <w:tc>
                <w:tcPr>
                  <w:tcW w:w="3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ind w:left="247" w:hanging="1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xwell James</w:t>
                  </w:r>
                </w:p>
                <w:p>
                  <w:pPr>
                    <w:pStyle w:val="Normal"/>
                    <w:ind w:left="247" w:hanging="1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31 – 1879</w:t>
                  </w:r>
                </w:p>
                <w:p>
                  <w:pPr>
                    <w:pStyle w:val="Normal"/>
                    <w:ind w:left="247" w:hanging="1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Fizician Englez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creaza baza matematica a fenomenelor de electricitate si magnetism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elaboreza teoria electromagnetica a lumii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abileste legile electromagnetismului . Ofera formule inginerilor pentru proiectarea masinilor si a transformatoarelor electrice .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ind w:left="247" w:hanging="1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Edison Thomas Alva</w:t>
                  </w:r>
                </w:p>
                <w:p>
                  <w:pPr>
                    <w:pStyle w:val="Normal"/>
                    <w:ind w:left="247" w:hanging="1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47 – 1931</w:t>
                  </w:r>
                </w:p>
                <w:p>
                  <w:pPr>
                    <w:pStyle w:val="Normal"/>
                    <w:ind w:left="247" w:hanging="1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ventator american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inventeaza sistemul multiplu telegrafic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construieste fonograful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inventeaza becul electric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- construieste prima centrala electrica din lume 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eschide poarta aplicatiilor electrice catre oameni inventad telegraful , becul electric , centrala electrica , aparate  electrice de conectare , etc . Avand un spirit inovator deosebit , face numeroase inventii in lumea electricitatii – se ocupa de iluminatul electric , perfectionand becul cu arc electric la becul cu filament incandescent din tungsten in mediu inert .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ind w:left="247" w:hanging="1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homson Joseph</w:t>
                  </w:r>
                </w:p>
                <w:p>
                  <w:pPr>
                    <w:pStyle w:val="Normal"/>
                    <w:ind w:left="247" w:hanging="1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56 – 1940</w:t>
                  </w:r>
                </w:p>
                <w:p>
                  <w:pPr>
                    <w:pStyle w:val="Normal"/>
                    <w:ind w:left="247" w:hanging="1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Fizician englez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descopera electronul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inventeaza osciloscopul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 lucrarile sale de electromagnetism si fizica atomica descopera electronul , care sta la baza fenomenelor electrice 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Electronul este o particula componenta a atomului cu sarcina negativa : 1,6*10</w:t>
                  </w:r>
                  <w:r>
                    <w:rPr>
                      <w:color w:val="000000"/>
                      <w:sz w:val="20"/>
                      <w:vertAlign w:val="superscript"/>
                    </w:rPr>
                    <w:t xml:space="preserve">-19 </w:t>
                  </w:r>
                  <w:r>
                    <w:rPr>
                      <w:color w:val="000000"/>
                      <w:sz w:val="20"/>
                    </w:rPr>
                    <w:t>C .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ind w:left="247" w:hanging="1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urmuzescu Dragomir</w:t>
                  </w:r>
                </w:p>
                <w:p>
                  <w:pPr>
                    <w:pStyle w:val="Normal"/>
                    <w:ind w:left="247" w:hanging="1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65 – 1955</w:t>
                  </w:r>
                </w:p>
                <w:p>
                  <w:pPr>
                    <w:pStyle w:val="Normal"/>
                    <w:ind w:left="247" w:hanging="1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Fizician roman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construieste electroscopul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descopera izolantul dielectrina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za efectul razelor X asupra corpurilor electrizate , pe care le descarca . Construieste Electroscopul , aparat folosit pentru masurarea sarcinilor electrice . Construieste primul dinam de 4000 V in curent continuu .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ind w:left="247" w:hanging="1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n de Graaff</w:t>
                  </w:r>
                </w:p>
                <w:p>
                  <w:pPr>
                    <w:pStyle w:val="Normal"/>
                    <w:ind w:left="247" w:hanging="1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901 – 1967</w:t>
                  </w:r>
                </w:p>
                <w:p>
                  <w:pPr>
                    <w:pStyle w:val="Normal"/>
                    <w:ind w:left="247" w:hanging="1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Fizician american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- face cercatari in fizica nucleara </w:t>
                  </w:r>
                </w:p>
                <w:p>
                  <w:pPr>
                    <w:pStyle w:val="Normal"/>
                    <w:ind w:left="247" w:hanging="1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face studii asupra electrostaticii</w:t>
                  </w:r>
                </w:p>
              </w:tc>
              <w:tc>
                <w:tcPr>
                  <w:tcW w:w="5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Se ocupa de generatorul electric ce are la baza electrizarea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prin frecare . Creaza masina electrostatica care produce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urent pe baza fenomenului de electrizare 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18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7" w:hanging="18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ind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BodyText2">
    <w:name w:val="Body Text 2"/>
    <w:basedOn w:val="Normal"/>
    <w:qFormat/>
    <w:pPr>
      <w:ind w:right="-120" w:hanging="0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180" w:hanging="0"/>
      <w:jc w:val="center"/>
    </w:pPr>
    <w:rPr>
      <w:sz w:val="28"/>
    </w:rPr>
  </w:style>
  <w:style w:type="paragraph" w:styleId="BodyTextIndent3">
    <w:name w:val="Body Text Indent 3"/>
    <w:basedOn w:val="Normal"/>
    <w:qFormat/>
    <w:pPr>
      <w:ind w:left="180" w:hanging="18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7:27:00Z</dcterms:created>
  <dc:creator>Claudiu</dc:creator>
  <dc:description/>
  <dc:language>en-US</dc:language>
  <cp:lastModifiedBy>Em</cp:lastModifiedBy>
  <dcterms:modified xsi:type="dcterms:W3CDTF">2002-05-23T14:00:00Z</dcterms:modified>
  <cp:revision>24</cp:revision>
  <dc:subject/>
  <dc:title/>
</cp:coreProperties>
</file>