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1417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8"/>
                <w:szCs w:val="28"/>
              </w:rPr>
              <w:t>Tema 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8"/>
                <w:szCs w:val="28"/>
              </w:rPr>
              <w:t>Aparatos auxiliar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8"/>
                <w:szCs w:val="28"/>
              </w:rPr>
              <w:t>3º año b</w:t>
            </w:r>
          </w:p>
        </w:tc>
      </w:tr>
    </w:tbl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ámparas indicadoras: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s lamparas indicadoras son dispositivos piloto que generalmente en o cerca de los botones de conmutación, sirven para mostrar una condición de funcionamiento específico del motor tal como directa, reversa, rápida, lento, ascenso, descenso, sobrecarga, etc. Aunque generalmente son rojas o verdes, se pueden utilizar otros colores tales como azul, blanco, etc.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erruptores de limite: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stán construidos de modo que un brazo, palanca o rodillo saliente del interruptor tropiece o sea empujado por alguna pieza del móvil. El movimiento de este dispositivo se transfiere mediante sistema de palancas o un juego de contactos haciendo que estos se habrán o cierren.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erruptores de flotador: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 disposición mecánica de un interruptor de flotador consiste, en forma sencilla, en una palanca provista de un eje, con los contactos eléctricos fijados en un extremo y un flotador suspendido en el otro. Cuando el nivel del liquido sube, empuja el flotador hacia arriba, haciendo girar la palanca sobre su eje y produciendo el establecimiento o la interrupción del circuito de mando según cierren o abran sus contactos.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uces piloto: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ab/>
        <w:t xml:space="preserve">Para indicar que un equipo está energizado o bien en funcionamiento, se indica por medio de lámparas de pequeña dimensión llamadas </w:t>
      </w:r>
      <w:r>
        <w:rPr>
          <w:rFonts w:eastAsia="Arial" w:cs="Arial" w:ascii="Arial" w:hAnsi="Arial"/>
          <w:b/>
          <w:bCs/>
        </w:rPr>
        <w:t>luces piloto</w:t>
      </w:r>
      <w:r>
        <w:rPr>
          <w:rFonts w:eastAsia="Arial" w:cs="Arial" w:ascii="Arial" w:hAnsi="Arial"/>
        </w:rPr>
        <w:t>. Cuando el equipo está trabajando se indican los procesos con varias señalizaciones, se ubica un letrero al lado de la luz piloto para indicar que parte o todo el equipo está trabajando.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FF"/>
        </w:pBdr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aps/>
          <w:color w:val="0000FF"/>
          <w:sz w:val="16"/>
          <w:szCs w:val="16"/>
        </w:rPr>
      </w:pPr>
      <w:r>
        <w:rPr>
          <w:rFonts w:eastAsia="Arial" w:cs="Arial" w:ascii="Arial" w:hAnsi="Arial"/>
          <w:b/>
          <w:bCs/>
          <w:caps/>
          <w:color w:val="0000FF"/>
          <w:sz w:val="16"/>
          <w:szCs w:val="16"/>
        </w:rPr>
        <w:t>EN EQUIPO TRABAJANDO POR la CALIDAD TOTAL - 1999</w:t>
      </w:r>
    </w:p>
    <w:p>
      <w:pPr>
        <w:pStyle w:val="Normal"/>
        <w:rPr>
          <w:rFonts w:ascii="Arial" w:hAnsi="Arial" w:eastAsia="Arial" w:cs="Arial"/>
          <w:b/>
          <w:b/>
          <w:bCs/>
          <w:caps/>
          <w:color w:val="0000FF"/>
          <w:sz w:val="16"/>
          <w:szCs w:val="16"/>
        </w:rPr>
      </w:pPr>
      <w:r>
        <w:rPr>
          <w:rFonts w:eastAsia="Arial" w:cs="Arial" w:ascii="Arial" w:hAnsi="Arial"/>
          <w:b/>
          <w:bCs/>
          <w:caps/>
          <w:color w:val="0000FF"/>
          <w:sz w:val="16"/>
          <w:szCs w:val="16"/>
        </w:rPr>
      </w:r>
    </w:p>
    <w:sectPr>
      <w:type w:val="nextPage"/>
      <w:pgSz w:w="11906" w:h="18144"/>
      <w:pgMar w:left="1134" w:right="1134" w:gutter="567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1:27:00Z</dcterms:created>
  <dc:creator>.</dc:creator>
  <dc:description/>
  <dc:language>en-US</dc:language>
  <cp:lastModifiedBy>Fernando Tapia Ramirez</cp:lastModifiedBy>
  <dcterms:modified xsi:type="dcterms:W3CDTF">2000-10-20T01:27:00Z</dcterms:modified>
  <cp:revision>2</cp:revision>
  <dc:subject/>
  <dc:title>Lámparas indicadoras:</dc:title>
</cp:coreProperties>
</file>