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ISTENCIA ELECTRIC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Se ha dicho que la corriente eléctrica es una circulación de electrones que se desplaza a través de los átomos del material que forma el conductor teniendo que salvar en su desplazamiento, la acción atractiva de los núcleos de dichos átomos. A esta dificultad, que dependerá de la constitución atómica del conductor se le denomina resistencia eléctrica, la cual se representa por la letra 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posición del material al movimiento de electron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Hay materiales que permiten el paso de la corriente con facilidad y por eso se llaman buenos conductores. Otros ofrecen dificultad, en consecuencia, se llaman resistivos y hay materiales cuya resistencia es tan grande que no permiten el paso de la corriente, estos materiales se llaman aislant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asificación de los materiales según su oposición al paso de corriente eléctric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La unidad de resistencia es el Ohmio y se designa con la letra griega Omega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l OHMIO se define como la resistencia que opone al paso de la corriente eléctrica UNA COLUMNA DE MERCURIO DE 106,3 cm DE LONGITUDY 1 mm2 DE SECCIÓNMEDIDA A 0º 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ara el contraste de resistencias se suele utilizar cajas de resistores PATRON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n muchas aplicaciones el ohmio no es una unidad adecuada, por ser muy grande en unos casos y muy pequeña en otros; por esta circunstancia es necesario definir los múltiplos y submúltiplos de ella los cuales se muestran en la tabla</w:t>
      </w:r>
    </w:p>
    <w:tbl>
      <w:tblPr>
        <w:tblW w:w="8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ltiplo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aohmio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loohmio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mio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múltiplo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ohmio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iohmio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mW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00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1:13:00Z</dcterms:created>
  <dc:creator>Escuela Agrícola</dc:creator>
  <dc:description/>
  <dc:language>en-US</dc:language>
  <cp:lastModifiedBy>Fernando Tapia Ramirez</cp:lastModifiedBy>
  <cp:lastPrinted>1998-02-10T16:06:00Z</cp:lastPrinted>
  <dcterms:modified xsi:type="dcterms:W3CDTF">2000-10-20T01:13:00Z</dcterms:modified>
  <cp:revision>2</cp:revision>
  <dc:subject/>
  <dc:title>RESISTENCIA ELECTRICA</dc:title>
</cp:coreProperties>
</file>