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77" w:type="dxa"/>
        <w:tblLayout w:type="fixed"/>
        <w:tblCellMar>
          <w:top w:w="0" w:type="dxa"/>
          <w:left w:w="70" w:type="dxa"/>
          <w:bottom w:w="0" w:type="dxa"/>
          <w:right w:w="70" w:type="dxa"/>
        </w:tblCellMar>
      </w:tblPr>
      <w:tblGrid>
        <w:gridCol w:w="1204"/>
        <w:gridCol w:w="6036"/>
        <w:gridCol w:w="1619"/>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TEMA 1</w:t>
            </w:r>
          </w:p>
        </w:tc>
        <w:tc>
          <w:tcPr>
            <w:tcW w:w="6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NORMAS DE SEGURIDAD</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2º AÑO B</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Norma de precaución y seguridad en el trabajo</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Durante el trabajo varíese de posturas y evitase las viciosos.</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No se debe trabajar nunca con herramientas en mal estado, pues esto puede ser causa de accidentes.</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 xml:space="preserve">Cuando se trabaje en la piedra esmeril deberán protegerse los ojos con gafas </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adecuadas para evitar que sean dañadas por chispas o partículas que se desprenden.</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Si al cortar con el cincel o al afilar una herramienta con el esmeril resulta dañados los ojos con alguna partícula, hay que evitar hurgarse con los dedos, con lo que podría agravarse el accidente. Ante esta situación o ante cualquier otro, pídase rápidamente asistencia en el botiquín.</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Cuando se trabaje cerca de máquinas en movimiento hay que hacerlo sin prendas sueltas como bufandas, corbatas, puños de camisa, etc., ya que éstas resultan de fácil enganche.</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Al trabajar con el soldador los cuidados se dirigirán a las quemaduras. Si a pesar de ello se producen, hay que aplicar sobre la quemadura un trozo de algodón empapado en ácido pírico(agua amarilla). No produce escozor ni molestia alguna.</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Si los trabajos eléctricos se realizan bajo tensión, se procurará no tocar puntos no aislados con herramientas sin aislar.</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En aparatos con tensión se evitará trabajar con anillos, cadenas metálicas, etc., pues éstos pueden estar en contacto con un punto sin aislar y se produciría una descarga más intensa. También se pueden producir cortocircuitos que provoquen averías y quemaduras.</w:t>
      </w:r>
    </w:p>
    <w:p>
      <w:pPr>
        <w:pStyle w:val="Normal"/>
        <w:numPr>
          <w:ilvl w:val="0"/>
          <w:numId w:val="1"/>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Al transportar objetos voluminosos, o de peso excesivo, hay que pedir ayuda para evitar hacerse daño o causar desperfectos en el objeto que se transpor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Normas de higiene.</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Aun con ropas de trabajo, es posible mantener una relativa limpieza personal. Para ello no se deben limpiar las manos, herramientas o con cotones (cabos de algodón u otros textiles) o trapos. Para la limpieza de las piezas es preferible el uso de trapos, ya que las cotonas se enganchan y hay peligro de que queden algunos trazos adheridos.</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Las manos deben lavarse siempre que haya ocasión y siempre que se comience un trabajo con piezas delicadas. Con las manos limpias se evitan las infecciones de arañazos o heridas. Al terminar el trabajo, y antes de sentarse a la mesa para comer, se lavarán las manos con el máximo esmero, empleando un cepillo de uñas para quitar la suciedad de éstas.</w:t>
      </w:r>
    </w:p>
    <w:p>
      <w:pPr>
        <w:pStyle w:val="Normal"/>
        <w:numPr>
          <w:ilvl w:val="0"/>
          <w:numId w:val="2"/>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Cuando durante el trabajo sintamos picor o molestias en los ojos evitamos tocarnos con las manos, ya que esto puede ser motivo de infec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Normas de orden.</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Ante todo, deben estudiarse las posibilidades de empleo de cada herramienta, así como su cuidado. Cuando no se tenga conocimiento de algo referente a este punto, se debe preguntar al maestro de taller.</w:t>
      </w:r>
    </w:p>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Cuando se emplean herramientas de uso común procedentes del almacén, se pondrá el mismo cuidado, o más, que con las propias, conservándolas perfectamente y entregándolas rápidamente para que pueda ser usada por otros compañeros.</w:t>
      </w:r>
    </w:p>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Las herramientas propias deben tenerse ordenadas en el cajón, de tal manera que permita su rápida localización. Estas herramientas deberían marcarse con número o iniciales, evitándose así confusiones y pérdidas .</w:t>
      </w:r>
    </w:p>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El puesto de trabajo, banco, tornillo, suelo, etc; deben conservarse limpios , cosa que dice mucho y bien del alumno u operario.</w:t>
      </w:r>
    </w:p>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Antes de comenzar un trabajo, se estudiará con mayor seguridad de éxito.</w:t>
      </w:r>
    </w:p>
    <w:p>
      <w:pPr>
        <w:pStyle w:val="Normal"/>
        <w:numPr>
          <w:ilvl w:val="0"/>
          <w:numId w:val="3"/>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Si algo no sale bien, se debe poner el conocimiento del maestro, para alcanzar su ayuda. Nunca hay que ocultar los errores cometidos, pues cuando se descubre el fallo resultan embarazosas las disculp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caps/>
          <w:sz w:val="24"/>
          <w:szCs w:val="24"/>
        </w:rPr>
        <w:t>Normas para la superación</w:t>
      </w:r>
      <w:r>
        <w:rPr>
          <w:rFonts w:eastAsia="Arial" w:cs="Arial" w:ascii="Arial" w:hAnsi="Arial"/>
          <w:caps/>
          <w:sz w:val="24"/>
          <w:szCs w:val="24"/>
        </w:rPr>
        <w:t>.</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Un especialista en electrónica, electromontaje, etc deben tener constante voluntad de superación. Para seguir esto, resulta provechoso observar todo cuanto atañe a la profesión, como son: trabajos realizados en fábricas , características de materiales, catálogos e, incluso, el trabajo realizado por los compañeros considerados más hábiles, etc.</w:t>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Se debe preguntar lo que se desconoce; pero antes de hacerlo, hay que estudiar el problema a fondo para tratar de resolverlo uno mismo .</w:t>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Se consigue así una acción resolutiva que proporciona muchas satisfacciones .</w:t>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Cuando el maestro esté explicando o haciendo demostraciones sobre un determinado método o procedimiento, se prestará la máxima atención, sin distraerse con los compañeros u otras causas ajenas. Si aun estando atento a las explicaciones no se comprende, hay que preguntar cuantas veces sea necesario, hasta alcansar una perfecta comprensión.</w:t>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No se debe preguntar antes sobre el particular, a fin de que la pregunta sea concreta. Esto facilita la explicación y la propia comprensión.</w:t>
      </w:r>
    </w:p>
    <w:p>
      <w:pPr>
        <w:pStyle w:val="Normal"/>
        <w:numPr>
          <w:ilvl w:val="0"/>
          <w:numId w:val="4"/>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Para alcanzar destreza en cualquier especialidad, es necesaria la repeticion de trabajo superándose en cada uno. No hay que considerar ningún trabajo como de menor categoría. Todos son necesarios para alcanzar el dominio de la especial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bottom w:val="single" w:sz="6" w:space="1" w:color="0000FF"/>
        </w:pBdr>
        <w:rPr>
          <w:rFonts w:ascii="Arial" w:hAnsi="Arial" w:eastAsia="Arial" w:cs="Arial"/>
          <w:b/>
          <w:b/>
          <w:bCs/>
          <w:sz w:val="22"/>
          <w:szCs w:val="22"/>
        </w:rPr>
      </w:pPr>
      <w:r>
        <w:rPr>
          <w:rFonts w:eastAsia="Arial" w:cs="Arial" w:ascii="Arial" w:hAnsi="Arial"/>
          <w:sz w:val="16"/>
          <w:szCs w:val="16"/>
        </w:rPr>
        <w:t>C&amp;C Electromecánica</w:t>
      </w:r>
    </w:p>
    <w:p>
      <w:pPr>
        <w:pStyle w:val="Normal"/>
        <w:jc w:val="center"/>
        <w:rPr>
          <w:rFonts w:ascii="Arial" w:hAnsi="Arial" w:eastAsia="Arial" w:cs="Arial"/>
          <w:b/>
          <w:b/>
          <w:bCs/>
          <w:caps/>
          <w:color w:val="0000FF"/>
          <w:sz w:val="16"/>
          <w:szCs w:val="16"/>
        </w:rPr>
      </w:pPr>
      <w:r>
        <w:rPr>
          <w:rFonts w:eastAsia="Arial" w:cs="Arial" w:ascii="Arial" w:hAnsi="Arial"/>
          <w:b/>
          <w:bCs/>
          <w:caps/>
          <w:color w:val="0000FF"/>
          <w:sz w:val="16"/>
          <w:szCs w:val="16"/>
        </w:rPr>
        <w:t>EN EQUIPO TRABAJANDO POR la CALIDAD TOTAL - 1999</w:t>
      </w:r>
    </w:p>
    <w:sectPr>
      <w:headerReference w:type="default" r:id="rId2"/>
      <w:footerReference w:type="default" r:id="rId3"/>
      <w:type w:val="nextPage"/>
      <w:pgSz w:w="12200" w:h="18720"/>
      <w:pgMar w:left="1701" w:right="1418" w:gutter="0" w:header="720" w:top="170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juste Mecán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Tecnología, Práctica y Laboratorio de Tall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51:00Z</dcterms:created>
  <dc:creator>.</dc:creator>
  <dc:description/>
  <dc:language>en-US</dc:language>
  <cp:lastModifiedBy>Fernando Tapia Ramirez</cp:lastModifiedBy>
  <dcterms:modified xsi:type="dcterms:W3CDTF">2000-10-20T01:51:00Z</dcterms:modified>
  <cp:revision>2</cp:revision>
  <dc:subject/>
  <dc:title>TEMA 1_</dc:title>
</cp:coreProperties>
</file>