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6161"/>
        <w:gridCol w:w="143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Tema 1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CCIONAMIENTO MANUAL EN CIRCUITOS MONOFASICO Y TRIFASIC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3º año b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DAD II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</w:rPr>
        <w:t>Aparatos utilizados en mando manua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1.1</w:t>
        <w:tab/>
      </w:r>
      <w:r>
        <w:rPr>
          <w:rFonts w:eastAsia="Arial" w:cs="Arial" w:ascii="Arial" w:hAnsi="Arial"/>
          <w:b/>
          <w:bCs/>
          <w:sz w:val="24"/>
          <w:szCs w:val="24"/>
        </w:rPr>
        <w:t>Concepto de mando manual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múltiples problemas de controles eléctricos que se trata de solucionar mediante diferentes tipos de mandos han hecho crear un gran número de dispositivos especiales. Entre ellos figuran los conmutadores e interruptores de leva que son utilizados en la distribución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s aparatos construidos para intensidades de corriente que fluctúan entre los 10 y 200 (A), tienen reducidas dimensiones, diversidad de combinaciones y posibilidades de transformaciones o modificaciones. Toda esta gama de cualidades lo hacen el preferido de los sistemas de medida, señalización y mando en la distribución eléctr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7" w:leader="none"/>
        </w:tabs>
        <w:ind w:left="566" w:hanging="566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Aparatos utilizados en mando manuales.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racterísticas mecánicas y eléctrica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asificación: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s aparatos accionados por sistema de levas se pueden clasificar según su finalidad, su sistema de fijación y según su ti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gún su finalidad estos se pueden solicitar com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ruptores simp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ruptores encalonado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mutadores sin posición “0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mutadores con posición “0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mutadores para instrumentos de medid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mutadores de mand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Según su sistema de fijación estos pueden se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 fijación centr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 fijación mediante placa front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 fijación en la parte posterio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gún su tipo, estos pueden se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palanca simp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palanca y llave (con bornes de conexión normal o acotado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corrientes que fluctúan entre 10 a los 200 (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 ángulos de maniobra que fluctúan entre los 30º y 90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acterísticas técnicas generales de los conmutadore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jemplo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046"/>
      </w:tblGrid>
      <w:tr>
        <w:trPr/>
        <w:tc>
          <w:tcPr>
            <w:tcW w:w="588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Tensión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nomina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0 V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rriente nomina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 A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rriente en régimen permanent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A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der de ruptura</w:t>
            </w:r>
          </w:p>
        </w:tc>
        <w:tc>
          <w:tcPr>
            <w:tcW w:w="304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5 KW (380V)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uración mecánica</w:t>
            </w:r>
          </w:p>
        </w:tc>
        <w:tc>
          <w:tcPr>
            <w:tcW w:w="304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millón de ciclos de maniobra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aracterísticas comerciales especificas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jempl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mutador tripolar con posición cero para 125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37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mutador voltímetro para tres tensiones conectadas a 380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37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mutador amperímetro para tres circuitos de 10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ada ejemplo mencionado se le agregará el tipo de fijación desea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FF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mecánica 2000</w:t>
      </w:r>
    </w:p>
    <w:sectPr>
      <w:type w:val="nextPage"/>
      <w:pgSz w:w="11906" w:h="18144"/>
      <w:pgMar w:left="1701" w:right="1418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27:00Z</dcterms:created>
  <dc:creator>.</dc:creator>
  <dc:description/>
  <dc:language>en-US</dc:language>
  <cp:lastModifiedBy>Fernando Tapia Ramirez</cp:lastModifiedBy>
  <dcterms:modified xsi:type="dcterms:W3CDTF">2000-10-20T01:27:00Z</dcterms:modified>
  <cp:revision>2</cp:revision>
  <dc:subject/>
  <dc:title>II UNIDAD            </dc:title>
</cp:coreProperties>
</file>