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12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TEMA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Arranque DE MOTOR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3º AÑO B</w:t>
            </w:r>
          </w:p>
        </w:tc>
      </w:tr>
    </w:tbl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anque directo:</w:t>
      </w:r>
    </w:p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nque directo: de motores eléctricos, absorbe una intensidad de corriente de 5 a 7 veces la intensidad nominal (In). El arranque directo se efectúa en motores cuya potencia no supere según código eléctrico los 3 KW.</w:t>
      </w:r>
    </w:p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2551"/>
        <w:gridCol w:w="3401"/>
      </w:tblGrid>
      <w:tr>
        <w:trPr/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onecta intensidades 15 veces mayor a la In en 0.2 segundos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1" w:type="dxa"/>
            <w:tcBorders>
              <w:top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 capacidad nominal está comprendida entre 1.5 y 3 veces la In del motor protegido. En condiciones que la partida sea severa 4 veces la In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endiendo de las características del trabajo a realizar se hará la elección del tipo de interruptor a utilizar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1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ruptor de línea, se ubica a la vista del motor, fácilmente accesible al actuar debe dejar sin corriente al motor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os interruptores pueden ser monopolar, bipolar, tripolar y tetrapolar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Heading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isten en el comercio guardamotores termomagnéticos con bobina de apertura a distancia; intensidad regulada de 1.9 a 25 A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1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ardamotor podrá hacer partir o detener el motor y deberá tener una capacidad de ruptura suficiente como para abrir el circuito con motor trabado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 guardamotor o partidor debe ser individual por cada motor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ección de sobrecarga: al operar deberá interrumpir la circulación de corriente al motor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1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do motor de régimen permanente de potencia superior a 1 HP debe estar protegido contra sobrecarga al valor de su In o regulada la protección a 1.25 veces la In del motor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debe colocar en cada conductor activo de la alimentación del motor.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ección contra contacto indirecto detecta las fugas de corriente a tierra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1" w:type="dxa"/>
            <w:tcBorders/>
          </w:tcPr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 protector diferencial, su sensibilidad se determina según el lugar y condiciones de empleo. Normalmente se utiliza el de 30 mA</w:t>
            </w:r>
          </w:p>
        </w:tc>
      </w:tr>
    </w:tbl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</w:rPr>
        <w:t>(la sección mínima para la alimentar motores fijos será de 1.5 m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)</w:t>
      </w:r>
    </w:p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pBdr>
          <w:bottom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Electromecánica 2000</w:t>
      </w:r>
    </w:p>
    <w:p>
      <w:pPr>
        <w:pStyle w:val="Head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8144"/>
      <w:pgMar w:left="1134" w:right="1134" w:gutter="567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1:29:00Z</dcterms:created>
  <dc:creator>.</dc:creator>
  <dc:description/>
  <dc:language>en-US</dc:language>
  <cp:lastModifiedBy>Fernando Tapia Ramirez</cp:lastModifiedBy>
  <cp:lastPrinted>1999-06-26T18:18:00Z</cp:lastPrinted>
  <dcterms:modified xsi:type="dcterms:W3CDTF">2000-10-20T01:29:00Z</dcterms:modified>
  <cp:revision>2</cp:revision>
  <dc:subject/>
  <dc:title>TEMA 1_</dc:title>
</cp:coreProperties>
</file>