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7" w:type="dxa"/>
        <w:tblLayout w:type="fixed"/>
        <w:tblCellMar>
          <w:top w:w="0" w:type="dxa"/>
          <w:left w:w="70" w:type="dxa"/>
          <w:bottom w:w="0" w:type="dxa"/>
          <w:right w:w="70" w:type="dxa"/>
        </w:tblCellMar>
      </w:tblPr>
      <w:tblGrid>
        <w:gridCol w:w="1346"/>
        <w:gridCol w:w="5812"/>
        <w:gridCol w:w="1417"/>
      </w:tblGrid>
      <w:tr>
        <w:trPr/>
        <w:tc>
          <w:tcPr>
            <w:tcW w:w="134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caps/>
                <w:sz w:val="28"/>
                <w:szCs w:val="28"/>
              </w:rPr>
            </w:pPr>
            <w:r>
              <w:rPr>
                <w:rFonts w:eastAsia="Arial" w:cs="Arial" w:ascii="Arial" w:hAnsi="Arial"/>
                <w:b/>
                <w:bCs/>
                <w:caps/>
                <w:sz w:val="28"/>
                <w:szCs w:val="28"/>
              </w:rPr>
              <w:t>Tema 1</w:t>
            </w:r>
          </w:p>
        </w:tc>
        <w:tc>
          <w:tcPr>
            <w:tcW w:w="581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caps/>
                <w:sz w:val="28"/>
                <w:szCs w:val="28"/>
              </w:rPr>
            </w:pPr>
            <w:r>
              <w:rPr>
                <w:rFonts w:eastAsia="Arial" w:cs="Arial" w:ascii="Arial" w:hAnsi="Arial"/>
                <w:b/>
                <w:bCs/>
                <w:caps/>
                <w:sz w:val="28"/>
                <w:szCs w:val="28"/>
              </w:rPr>
              <w:t>PROTECCIONES</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caps/>
                <w:sz w:val="28"/>
                <w:szCs w:val="28"/>
              </w:rPr>
            </w:pPr>
            <w:r>
              <w:rPr>
                <w:rFonts w:eastAsia="Arial" w:cs="Arial" w:ascii="Arial" w:hAnsi="Arial"/>
                <w:b/>
                <w:bCs/>
                <w:caps/>
                <w:sz w:val="28"/>
                <w:szCs w:val="28"/>
              </w:rPr>
              <w:t>3º año b</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RELE</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El relé térmico es un dispositivo que permite proteger un circuito de sobrecorriente, que pueden ser graduales por problemas de consumo excesivo, fallas a masa no directas, motores con problemas de sobrecarga mecánica, una fase menos en el circuito, etc. El relé térmico, interruptor térmico, protección térmica y cualquier otro tipo de protección que tenga incluido este sistema de desconexión automática, protegerá el circuito de estas anomalías de funcionamiento.</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 xml:space="preserve">Funcionamiento del relé térmico: </w:t>
      </w:r>
    </w:p>
    <w:p>
      <w:pPr>
        <w:pStyle w:val="TextBody"/>
        <w:rPr>
          <w:rFonts w:ascii="Arial" w:hAnsi="Arial" w:eastAsia="Arial" w:cs="Arial"/>
        </w:rPr>
      </w:pPr>
      <w:r>
        <w:rPr>
          <w:rFonts w:eastAsia="Arial" w:cs="Arial" w:ascii="Arial" w:hAnsi="Arial"/>
        </w:rPr>
        <w:tab/>
        <w:t>Estas protecciones se conectan en serie con el circuito. Su mecanismo de desconexión automática está basado en el efecto que produce la temperatura en una lamina bimetálica. Esta lamina bimetálica (dos metales de diferente coeficiente de dilatación) al calentarse por efecto de una sobrecorriente eléctrica, toma temperatura y como uno de los metales posee una dilatación mayor que el otro, se flectará (dobla) hacia un lado, volviendo a su posición original al enfriarse.</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Este movimiento que se produce por el efecto de la temperatura, en los relés térmicos es transmitido por una reglilla móvil hacia un juego de contactos auxiliares trabados mecánicamente. La reglilla al desplazarse libera el vástago que mantiene fijos los contactos y por consiguiente el desenganche de estos, Así se produce la apertura o cierre de los contactos.</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Los contactos auxiliares de los relés térmicos permiten la desconexión del circuito de control en caso de falla por una sobrecorriente en el circuito de fuerza. Ejemplo, un motor con una sobrecarga mecánica, aumentará su consumo de corriente. Esta sobrecorriente proporcionará la temperatura necesaria para que se flecten las laminas bimetálicas, de esta manera producirá la desconexión del circuito de control. El motor no alcanza a sufrir mayor daño. El técnico investigará ¿por qué? Operó el relé, hasta solucionar el problema.</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En resumen el relé térmico es una protección contra sobrecorriente producto de diferentes tipos de fallas eléctricas. Actúa en forma indirecta sobre las líneas de energía, ya que lo hace el circuito de mando de la máquina, desconectando los dispositivos que controlan el circuito de fuerza.</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Los relés térmicos poseen un rango de trabajo, por ejemplo: el relé RBO-5 tiene un rango de 0.65 a 1.30 amperes. El RBO-9 3.4 a 6.8 amperes (estos dispositivos son los que se usan en las experiencias de taller T.I.I.). La ventaja de este rango esta dada en la posibilidad de ajustar el relé según la potencia del circuito.</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juste Relé:</w:t>
      </w:r>
    </w:p>
    <w:p>
      <w:pPr>
        <w:pStyle w:val="TextBody"/>
        <w:ind w:firstLine="708"/>
        <w:rPr>
          <w:rFonts w:ascii="Arial" w:hAnsi="Arial" w:eastAsia="Arial" w:cs="Arial"/>
        </w:rPr>
      </w:pPr>
      <w:r>
        <w:rPr>
          <w:rFonts w:eastAsia="Arial" w:cs="Arial" w:ascii="Arial" w:hAnsi="Arial"/>
        </w:rPr>
        <w:t>Corriente normal de funcionamiento del motor por 1.2 (régimen de sobrecarga de 20%)</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Para determinar el valor del relé se utiliza el siguiente criterio:</w:t>
      </w:r>
    </w:p>
    <w:p>
      <w:pPr>
        <w:pStyle w:val="TextBody"/>
        <w:ind w:firstLine="708"/>
        <w:rPr>
          <w:rFonts w:ascii="Arial" w:hAnsi="Arial" w:eastAsia="Arial" w:cs="Arial"/>
        </w:rPr>
      </w:pPr>
      <w:r>
        <w:rPr>
          <w:rFonts w:eastAsia="Arial" w:cs="Arial" w:ascii="Arial" w:hAnsi="Arial"/>
        </w:rPr>
        <w:t>corriente nominal de motor x 1.25 (el valor obtenido se debe adecuar a los valores nominales existentes en el mercado).</w:t>
      </w:r>
    </w:p>
    <w:p>
      <w:pPr>
        <w:pStyle w:val="TextBody"/>
        <w:rPr>
          <w:rFonts w:ascii="Arial" w:hAnsi="Arial" w:eastAsia="Arial" w:cs="Arial"/>
        </w:rPr>
      </w:pPr>
      <w:r>
        <w:rPr>
          <w:rFonts w:eastAsia="Arial" w:cs="Arial" w:ascii="Arial" w:hAnsi="Arial"/>
        </w:rPr>
      </w:r>
    </w:p>
    <w:p>
      <w:pPr>
        <w:pStyle w:val="TextBody"/>
        <w:rPr/>
      </w:pPr>
      <w:r>
        <w:rPr>
          <w:rFonts w:eastAsia="Arial" w:cs="Arial" w:ascii="Arial" w:hAnsi="Arial"/>
          <w:b/>
          <w:bCs/>
        </w:rPr>
        <w:t>PRECAUCIÓN:</w:t>
      </w:r>
      <w:r>
        <w:rPr>
          <w:rFonts w:eastAsia="Arial" w:cs="Arial" w:ascii="Arial" w:hAnsi="Arial"/>
        </w:rPr>
        <w:t xml:space="preserve"> No olvidemos siempre averiguar el motivo por el cual el relé desconectó el circuito.</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El botón de reposición permite volver a reenganchar los contactos una vez enfriado el relé (2 a 4 minutos).</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Interruptor Térmico:</w:t>
      </w:r>
    </w:p>
    <w:p>
      <w:pPr>
        <w:pStyle w:val="TextBody"/>
        <w:rPr>
          <w:rFonts w:ascii="Arial" w:hAnsi="Arial" w:eastAsia="Arial" w:cs="Arial"/>
        </w:rPr>
      </w:pPr>
      <w:r>
        <w:rPr>
          <w:rFonts w:eastAsia="Arial" w:cs="Arial" w:ascii="Arial" w:hAnsi="Arial"/>
        </w:rPr>
        <w:tab/>
        <w:t>Es un dispositivo de mando que funciona bajo el mismo principio del relé térmico, solo que este tipo actúa en forma directa sobre la red de alimentación. El desenganche que producen las laminas bimetálicas es sobre el sistema de retención mecánica de los contactos principales, por lo tanto desconecta el circuito  de fuerza. Este tipo de “interruptor protector” no posee contactos auxiliares. Su uso mas común esta dado en el accionamiento y protección de motores eléctricos. Se les conoce como GUARDAMOTORES.</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Protección Térmica:</w:t>
      </w:r>
    </w:p>
    <w:p>
      <w:pPr>
        <w:pStyle w:val="TextBody"/>
        <w:rPr>
          <w:rFonts w:ascii="Arial" w:hAnsi="Arial" w:eastAsia="Arial" w:cs="Arial"/>
        </w:rPr>
      </w:pPr>
      <w:r>
        <w:rPr>
          <w:rFonts w:eastAsia="Arial" w:cs="Arial" w:ascii="Arial" w:hAnsi="Arial"/>
        </w:rPr>
        <w:tab/>
        <w:t>Esta protección es muy utilizada en máquinas como: refrigeradores, lavadoras pequeñas, cafeteras, accionadores de aire, máquinas heladeras, compresores, etc. Algunos motores monofásicos llevan incorporado en su placa de conexiones esta protección (motores Famasol).</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Se conectan en serie con el circuito y su principio de funcionamiento es idéntico al de las protecciones térmicas anteriores. Desconectan el circuito cuando hay una sobrecorriente, producto de una falla.</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La lámina bimetálica cumple el papel de interruptor en este caso, lleva incorporado en sus extremos un par de pepas de contacto que cierren el circuito constantemente. Cuando se produce un calentamiento por una sobrecorriente esta se flecta abriendo el circuito, al enfriarse vuelve a su posición original cerrando el circuito.</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Su valor nominal es fijo, no tienen regulación. Se determinan según la potencia del circuito, ejemplo: 0.25 HP, 0.5 HP, 0.75 HP, etc.</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ab/>
        <w:t>Estas protecciones actúan sobre el circuito de fuerza.</w:t>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sz w:val="16"/>
          <w:szCs w:val="16"/>
        </w:rPr>
      </w:pPr>
      <w:r>
        <w:rPr>
          <w:rFonts w:eastAsia="Arial" w:cs="Arial" w:ascii="Arial" w:hAnsi="Arial"/>
          <w:sz w:val="16"/>
          <w:szCs w:val="16"/>
        </w:rPr>
        <w:t>Electromecánica 2000</w:t>
      </w:r>
    </w:p>
    <w:p>
      <w:pPr>
        <w:pStyle w:val="Normal"/>
        <w:rPr>
          <w:rFonts w:ascii="Arial" w:hAnsi="Arial" w:eastAsia="Arial" w:cs="Arial"/>
          <w:b/>
          <w:b/>
          <w:bCs/>
          <w:sz w:val="22"/>
          <w:szCs w:val="22"/>
        </w:rPr>
      </w:pPr>
      <w:r>
        <w:rPr>
          <w:rFonts w:eastAsia="Arial" w:cs="Arial" w:ascii="Arial" w:hAnsi="Arial"/>
          <w:b/>
          <w:bCs/>
          <w:sz w:val="22"/>
          <w:szCs w:val="22"/>
        </w:rPr>
      </w:r>
    </w:p>
    <w:p>
      <w:pPr>
        <w:pStyle w:val="TextBody"/>
        <w:rPr>
          <w:rFonts w:ascii="Arial" w:hAnsi="Arial" w:eastAsia="Arial" w:cs="Arial"/>
          <w:b/>
          <w:b/>
          <w:bCs/>
          <w:sz w:val="22"/>
          <w:szCs w:val="22"/>
        </w:rPr>
      </w:pPr>
      <w:r>
        <w:rPr>
          <w:rFonts w:eastAsia="Arial" w:cs="Arial" w:ascii="Arial" w:hAnsi="Arial"/>
          <w:b/>
          <w:bCs/>
          <w:sz w:val="22"/>
          <w:szCs w:val="22"/>
        </w:rPr>
      </w:r>
    </w:p>
    <w:sectPr>
      <w:type w:val="nextPage"/>
      <w:pgSz w:w="11906" w:h="18144"/>
      <w:pgMar w:left="1701" w:right="1418"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54:00Z</dcterms:created>
  <dc:creator>.</dc:creator>
  <dc:description/>
  <dc:language>en-US</dc:language>
  <cp:lastModifiedBy>Fernando Tapia Ramirez</cp:lastModifiedBy>
  <cp:lastPrinted>1999-06-26T18:10:00Z</cp:lastPrinted>
  <dcterms:modified xsi:type="dcterms:W3CDTF">2000-10-20T01:54:00Z</dcterms:modified>
  <cp:revision>2</cp:revision>
  <dc:subject/>
  <dc:title>PROTECCIONES ELECTRICAS – RELE TERMICO – INTERRUPTOR TERMICO</dc:title>
</cp:coreProperties>
</file>