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¿ COMO SE TRANSPORTA LA ELECTRICIDAD 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Una vez que se ha generado la electricidad en las centrales (Hidroeléctricas - Termoeléctricas - Nucleoeléctricas), debe ser transportada hasta el consumidor, para lo cual debe pasar por las siguientes etapa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color w:val="0000FF"/>
          <w:sz w:val="28"/>
          <w:szCs w:val="28"/>
        </w:rPr>
        <w:t>TRANSFORMACION DE LA TENSION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La energía eléctrica producida por la central se genera a un  nivel de tensión que es relativamente bajo y requiere ser elevado ya que cuanto menor es la tensión mayor  es la corrient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e esta manera se debe adecuar la tensión a que se genera la energía eléctrica de acuerdo con la potencias de las centrales y la distancias a que se transporta, mediante transformadore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Los 13.8 KV generados en la </w:t>
      </w:r>
      <w:r>
        <w:rPr>
          <w:b/>
          <w:bCs/>
          <w:color w:val="FF0000"/>
          <w:sz w:val="28"/>
          <w:szCs w:val="28"/>
        </w:rPr>
        <w:t>Central</w:t>
      </w:r>
      <w:r>
        <w:rPr>
          <w:sz w:val="28"/>
          <w:szCs w:val="28"/>
        </w:rPr>
        <w:t xml:space="preserve"> son elevados a 200 KV mediante un Transformador de Poder ubicado cerca del generador, de aquí es transportada hasta el </w:t>
      </w:r>
      <w:r>
        <w:rPr>
          <w:b/>
          <w:bCs/>
          <w:color w:val="FF0000"/>
          <w:sz w:val="28"/>
          <w:szCs w:val="28"/>
        </w:rPr>
        <w:t>Patio de Alta Tensión</w:t>
      </w:r>
      <w:r>
        <w:rPr>
          <w:sz w:val="28"/>
          <w:szCs w:val="28"/>
        </w:rPr>
        <w:t xml:space="preserve"> ubicado en la Central, el que eleva este valor  a 220 / 500 KV. </w:t>
        <w:tab/>
        <w:t xml:space="preserve">Una vez que se ha obtenido la tensión adecuada y la corriente se ha reducido, Se procede a la Transmisión de la energía eléctrica al mercado consumidor por medio de </w:t>
      </w:r>
      <w:r>
        <w:rPr>
          <w:b/>
          <w:bCs/>
          <w:color w:val="FF0000"/>
          <w:sz w:val="28"/>
          <w:szCs w:val="28"/>
        </w:rPr>
        <w:t>Líneas de Alta Tensión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in embargo antes que la energía eléctrica llegue a los consumidores debe producirse una nueva transformación que se realiza en los Transformadores de </w:t>
      </w:r>
      <w:r>
        <w:rPr>
          <w:b/>
          <w:bCs/>
          <w:color w:val="FF0000"/>
          <w:sz w:val="28"/>
          <w:szCs w:val="28"/>
        </w:rPr>
        <w:t>La Subestació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los que se encargan de reducir la Alta Tensión a Media Tensión  (13.2 KV 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osteriormente viene la última fase de transformación, donde la Media Tensión se reduce a Baja Tensión ( 220 / 380 V ). Este proceso se efectúa por medio d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Transformadores de Distribución</w:t>
      </w:r>
      <w:r>
        <w:rPr>
          <w:sz w:val="28"/>
          <w:szCs w:val="28"/>
        </w:rPr>
        <w:t xml:space="preserve"> que se instalan sobre postes, en cámaras subterráneas o en recintos cerrado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esta forma la energía eléctrica queda en condiciones de alimentar las redes de distribución que llegan a los consumidores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TRANSMISION DE LA ENERGIA ELECTRICA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¿ Por que se transforma la Tensión y no la Corriente?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99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Es más económico. La Corriente está limitada por la sección del alma conductora de la línea y la Tensión está limitada por la aislación de la línea, por lo tanto es más fácil y más económico hacer una línea con una muy buena aislación , que permita el empleo de una tensión muy alta, que lo que cuesta hacer una línea de alambre grueso capaz de permitir el paso de intensidades muy altas de corriente.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ara lograr la máxima transmisión de Energía eléctrica evitando  las perdidas de Potencia. Consideremos el ejemplo siguiente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Si queremos transportar  un MegaWatt ( 1.000.000  W ) de potencia puede obtenerse con una tensión de 10 KV de la fuente de generación y con una Corriente de 100 A., también puede obtenerse la misma potencia, con 100 KV y 10 A.. Si la línea de transmisión usada opusiera 10 Ohms de Resistencia, la pérdida de potencia sería, en cada ca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ínea de 10 KV</w:t>
        <w:tab/>
        <w:tab/>
        <w:tab/>
        <w:tab/>
        <w:tab/>
        <w:t>Línea de 100 KV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>P = I</w:t>
      </w:r>
      <w:r>
        <w:rPr>
          <w:color w:val="0000FF"/>
          <w:sz w:val="28"/>
          <w:szCs w:val="28"/>
          <w:vertAlign w:val="superscript"/>
        </w:rPr>
        <w:t>2</w:t>
      </w:r>
      <w:r>
        <w:rPr>
          <w:color w:val="0000FF"/>
          <w:sz w:val="28"/>
          <w:szCs w:val="28"/>
        </w:rPr>
        <w:t xml:space="preserve"> · R</w:t>
        <w:tab/>
        <w:tab/>
        <w:tab/>
        <w:tab/>
        <w:tab/>
        <w:tab/>
        <w:t>P = I</w:t>
      </w:r>
      <w:r>
        <w:rPr>
          <w:color w:val="0000FF"/>
          <w:sz w:val="28"/>
          <w:szCs w:val="28"/>
          <w:vertAlign w:val="superscript"/>
        </w:rPr>
        <w:t>2</w:t>
      </w:r>
      <w:r>
        <w:rPr>
          <w:color w:val="0000FF"/>
          <w:sz w:val="28"/>
          <w:szCs w:val="28"/>
        </w:rPr>
        <w:t xml:space="preserve"> · R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>P = 100</w:t>
      </w:r>
      <w:r>
        <w:rPr>
          <w:color w:val="0000FF"/>
          <w:sz w:val="28"/>
          <w:szCs w:val="28"/>
          <w:vertAlign w:val="superscript"/>
        </w:rPr>
        <w:t xml:space="preserve">2 </w:t>
      </w:r>
      <w:r>
        <w:rPr>
          <w:color w:val="0000FF"/>
          <w:sz w:val="28"/>
          <w:szCs w:val="28"/>
        </w:rPr>
        <w:t>· 10</w:t>
        <w:tab/>
        <w:tab/>
        <w:tab/>
        <w:tab/>
        <w:tab/>
        <w:t>P = 10</w:t>
      </w:r>
      <w:r>
        <w:rPr>
          <w:color w:val="0000FF"/>
          <w:sz w:val="28"/>
          <w:szCs w:val="28"/>
          <w:vertAlign w:val="superscript"/>
        </w:rPr>
        <w:t xml:space="preserve">2 </w:t>
      </w:r>
      <w:r>
        <w:rPr>
          <w:color w:val="0000FF"/>
          <w:sz w:val="28"/>
          <w:szCs w:val="28"/>
        </w:rPr>
        <w:t>· 10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 = 100.000 W</w:t>
        <w:tab/>
        <w:tab/>
        <w:tab/>
        <w:tab/>
        <w:tab/>
        <w:t>P = 100 W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Por lo tanto, en una línea de transmisión de </w:t>
      </w:r>
      <w:r>
        <w:rPr>
          <w:b/>
          <w:bCs/>
          <w:sz w:val="28"/>
          <w:szCs w:val="28"/>
        </w:rPr>
        <w:t>10 KV</w:t>
      </w:r>
      <w:r>
        <w:rPr>
          <w:sz w:val="28"/>
          <w:szCs w:val="28"/>
        </w:rPr>
        <w:t xml:space="preserve"> con una resistencia de 10 Ohms, se produce una pérdida equivalente a </w:t>
      </w:r>
      <w:r>
        <w:rPr>
          <w:color w:val="FF0000"/>
          <w:sz w:val="28"/>
          <w:szCs w:val="28"/>
        </w:rPr>
        <w:t xml:space="preserve">cien veces </w:t>
      </w:r>
      <w:r>
        <w:rPr>
          <w:sz w:val="28"/>
          <w:szCs w:val="28"/>
        </w:rPr>
        <w:t xml:space="preserve">la que se produciría en esa misma línea se usará una tensión de </w:t>
      </w:r>
      <w:r>
        <w:rPr>
          <w:b/>
          <w:bCs/>
          <w:sz w:val="28"/>
          <w:szCs w:val="28"/>
        </w:rPr>
        <w:t>100 KV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1:23:00Z</dcterms:created>
  <dc:creator>.</dc:creator>
  <dc:description/>
  <dc:language>en-US</dc:language>
  <cp:lastModifiedBy>Fernando Tapia Ramirez</cp:lastModifiedBy>
  <cp:lastPrinted>1998-02-12T12:57:00Z</cp:lastPrinted>
  <dcterms:modified xsi:type="dcterms:W3CDTF">2000-10-20T01:23:00Z</dcterms:modified>
  <cp:revision>2</cp:revision>
  <dc:subject/>
  <dc:title>¿ COMO SE TRANSPORTA LA ELECTRICIDAD </dc:title>
</cp:coreProperties>
</file>