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210"/>
        <w:gridCol w:w="7800"/>
      </w:tblGrid>
      <w:tr>
        <w:trPr/>
        <w:tc>
          <w:tcPr>
            <w:tcW w:w="12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2</w:t>
            </w:r>
          </w:p>
        </w:tc>
        <w:tc>
          <w:tcPr>
            <w:tcW w:w="210" w:type="dxa"/>
            <w:tcBorders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8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Ley    de Ohm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hanging="36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BodyText2"/>
        <w:bidi w:val="0"/>
        <w:spacing w:lineRule="auto" w:line="360"/>
        <w:ind w:left="360" w:hanging="0"/>
        <w:rPr/>
      </w:pPr>
      <w:r>
        <w:rPr/>
        <w:t>Un resistor ajustable está conectado a una tensión de 42 V. Por medición se determina que la corriente es de 140 mA. Calcule: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>
          <w:lang w:val="es-ES_tradnl"/>
        </w:rPr>
      </w:pPr>
      <w:r>
        <w:rPr>
          <w:rFonts w:ascii="Arial" w:hAnsi="Arial"/>
          <w:lang w:val="es-ES_tradnl"/>
        </w:rPr>
        <w:t>La Resistencia eléctrica (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>
          <w:lang w:val="es-ES_tradnl"/>
        </w:rPr>
      </w:pPr>
      <w:r>
        <w:rPr>
          <w:rFonts w:ascii="Arial" w:hAnsi="Arial"/>
          <w:lang w:val="es-ES_tradnl"/>
        </w:rPr>
        <w:t xml:space="preserve">La Conductancia (G) </w:t>
      </w:r>
    </w:p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hanging="36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R =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4.95pt;mso-wrap-distance-right:0pt" filled="f" o:ole="">
            <v:imagedata r:id="rId3" o:title=""/>
          </v:shape>
          <o:OLEObject Type="Embed" ProgID="0" ShapeID="ole_rId2" DrawAspect="Content" ObjectID="_966467605" r:id="rId2"/>
        </w:object>
      </w:r>
      <w:r>
        <w:rPr>
          <w:color w:val="auto"/>
          <w:sz w:val="20"/>
          <w:lang w:val="es-ES_tradnl"/>
        </w:rPr>
        <w:t xml:space="preserve">300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G =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4.95pt;mso-wrap-distance-right:0pt" filled="f" o:ole="">
            <v:imagedata r:id="rId5" o:title=""/>
          </v:shape>
          <o:OLEObject Type="Embed" ProgID="0" ShapeID="ole_rId4" DrawAspect="Content" ObjectID="_1302889404" r:id="rId4"/>
        </w:object>
      </w:r>
      <w:r>
        <w:rPr>
          <w:b w:val="false"/>
          <w:color w:val="auto"/>
          <w:sz w:val="20"/>
          <w:lang w:val="es-ES_tradnl"/>
        </w:rPr>
        <w:t xml:space="preserve">0.00333 S = </w:t>
      </w:r>
      <w:r>
        <w:rPr>
          <w:color w:val="auto"/>
          <w:sz w:val="20"/>
          <w:lang w:val="es-ES_tradnl"/>
        </w:rPr>
        <w:t>3.33 mS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pBdr>
          <w:bottom w:val="single" w:sz="6" w:space="1" w:color="000000"/>
        </w:pBdr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.</w:t>
        <w:tab/>
        <w:t xml:space="preserve">Una espiral de un calentador eléctrico de 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de resistencia está conectada a una tensión de 220 V. Calcular la corriente eléctrica (I)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2.</w:t>
        <w:tab/>
        <w:t>Una Lámpara incandescente conectada a 220 V. Consume una corriente de 270 mA. ¿ Qué valor tiene la Resistencia (R) de la lámpara?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3.</w:t>
        <w:tab/>
        <w:t>En la rosca de una lámpara pequeña están impresos los siguientes datos: 6 V – 0,5 A. Calcular la resistencia (R) del filamento incandescente, a la tensión nominal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4.</w:t>
        <w:tab/>
        <w:t>¿Qué tensión (V) hay en un resistor de capa de 1.8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sobre el que fluyen 11 mA.?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5.</w:t>
        <w:tab/>
        <w:t>En el resistor de trabajo de 2.2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de un transistor hay 9.6 V. Calcule la corriente (I) de del emisor del transistor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6.</w:t>
        <w:tab/>
        <w:t xml:space="preserve">El arrollamiento de caldeo de una estufa eléctrica tiene una resistencia de 6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Calcular la corriente (I) en el conductor al conectarlo con 220 V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7.</w:t>
        <w:tab/>
        <w:t xml:space="preserve">¿Qué tensión (V) es necesaria para que 14 A. circulen por una resistencia de 1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?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8.</w:t>
        <w:tab/>
        <w:t>Calcule los valores que faltan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973"/>
        <w:gridCol w:w="972"/>
        <w:gridCol w:w="971"/>
        <w:gridCol w:w="972"/>
        <w:gridCol w:w="973"/>
        <w:gridCol w:w="972"/>
        <w:gridCol w:w="971"/>
      </w:tblGrid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jercicios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a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b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d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f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g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ensión    V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 V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5 k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.3 V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5 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KV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10 V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rriente    I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0.25 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5 mA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300 mA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.5 mA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Resistencia    R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96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40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>4.2 K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>0.6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00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9.</w:t>
        <w:tab/>
        <w:t xml:space="preserve">Calcular la corriente absorbida (I) de un arrollamiento de caldeo de 2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de resistencia conectado por turno a las siguientes tensiones normalizadas:</w:t>
      </w:r>
    </w:p>
    <w:p>
      <w:pPr>
        <w:pStyle w:val="Title"/>
        <w:bidi w:val="0"/>
        <w:ind w:left="709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a)24 V;    b)40 V;    c)60 V;    d)80 V;    e)110 V;    f)125 V;    g)220 V. </w:t>
      </w:r>
    </w:p>
    <w:p>
      <w:pPr>
        <w:pStyle w:val="Title"/>
        <w:bidi w:val="0"/>
        <w:ind w:left="709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eterminar además para que tensión normalizada esta apropiado el arrollamiento si ha de absorber 5 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0.</w:t>
        <w:tab/>
        <w:t>Calcule los valores que faltan en la siguiente tabla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973"/>
        <w:gridCol w:w="972"/>
        <w:gridCol w:w="971"/>
        <w:gridCol w:w="1053"/>
        <w:gridCol w:w="892"/>
        <w:gridCol w:w="972"/>
        <w:gridCol w:w="971"/>
      </w:tblGrid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jercicios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a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b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d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f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g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Resistencia    R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12.5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>20 K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9.4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5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nductancia    G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35 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56 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7.5 S</w:t>
            </w:r>
          </w:p>
        </w:tc>
      </w:tr>
    </w:tbl>
    <w:p>
      <w:pPr>
        <w:sectPr>
          <w:headerReference w:type="default" r:id="rId6"/>
          <w:footerReference w:type="default" r:id="rId7"/>
          <w:type w:val="oddPage"/>
          <w:pgSz w:w="12240" w:h="20160"/>
          <w:pgMar w:left="1134" w:right="1418" w:gutter="0" w:header="1134" w:top="1584" w:footer="2608" w:bottom="2891"/>
          <w:pgNumType w:start="1" w:fmt="decimal"/>
          <w:formProt w:val="false"/>
          <w:textDirection w:val="lrTb"/>
          <w:docGrid w:type="default" w:linePitch="100" w:charSpace="0"/>
        </w:sectPr>
        <w:pStyle w:val="Title"/>
        <w:bidi w:val="0"/>
        <w:ind w:left="426" w:hanging="426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1.</w:t>
        <w:tab/>
        <w:t>¿Qué valor de resistencia (R) y conductancia (G) tendrá el filamento de una lámpara piloto en cuyo casquillo tiene las siguientes indicaciones 6 V – 50 mA.?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2.</w:t>
        <w:tab/>
        <w:t>Un resistor ajustable está conectado a 24 V. Por variación sube la corriente de 200 mA a 400 mA. Calcule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(R) y la conductancia (G), antes de la variación;</w:t>
      </w:r>
    </w:p>
    <w:p>
      <w:pPr>
        <w:pStyle w:val="Title"/>
        <w:numPr>
          <w:ilvl w:val="0"/>
          <w:numId w:val="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(R) y la conductancia (G), después de la variación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3.</w:t>
        <w:tab/>
        <w:t>La magnitud de una resistencia se ha de averiguar lo más exacto posible mediante varias mediciones de corriente y tensión. Cinco mediciones dieron los siguientes resultados:</w:t>
      </w:r>
    </w:p>
    <w:p>
      <w:pPr>
        <w:pStyle w:val="Title"/>
        <w:bidi w:val="0"/>
        <w:ind w:left="360" w:firstLine="34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a) 0.3 A/1.2V;        b) 0.6 A/2.3V;        c) 0.95 A/3.5 V;        d) 1.15 A/4.7 V;        e) 1.5 A/5.85 V. 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360" w:firstLine="34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Calcular :</w:t>
      </w:r>
    </w:p>
    <w:p>
      <w:pPr>
        <w:pStyle w:val="Title"/>
        <w:bidi w:val="0"/>
        <w:ind w:left="360" w:firstLine="34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resistencias, sumarlas y determinar el valor medio;</w:t>
      </w:r>
    </w:p>
    <w:p>
      <w:pPr>
        <w:pStyle w:val="Title"/>
        <w:numPr>
          <w:ilvl w:val="0"/>
          <w:numId w:val="2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conductancias, sumarlas y determinar el valor medio.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720" w:leader="none"/>
        </w:tabs>
        <w:bidi w:val="0"/>
        <w:ind w:left="720" w:hanging="72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4.</w:t>
        <w:tab/>
        <w:t>Calcule los valores que faltan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973"/>
        <w:gridCol w:w="972"/>
        <w:gridCol w:w="971"/>
        <w:gridCol w:w="972"/>
        <w:gridCol w:w="973"/>
        <w:gridCol w:w="972"/>
        <w:gridCol w:w="971"/>
      </w:tblGrid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jercicio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b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d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f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g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ensión    V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25 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42 V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8 V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20 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V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6 V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rriente    I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38 A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4.5 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10 m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0.15 A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Resistencia    R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25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>900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nductancia    G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00 m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.25 m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7.3 S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284" w:hanging="284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284" w:hanging="284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pBdr>
          <w:bottom w:val="single" w:sz="6" w:space="1" w:color="000000"/>
        </w:pBdr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6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    –    GTZ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Cálculo especial para electrotécnicos – H. Rongen</w:t>
      </w:r>
    </w:p>
    <w:sectPr>
      <w:headerReference w:type="default" r:id="rId8"/>
      <w:footerReference w:type="default" r:id="rId9"/>
      <w:type w:val="nextPage"/>
      <w:pgSz w:w="12240" w:h="20160"/>
      <w:pgMar w:left="1134" w:right="1418" w:gutter="0" w:header="1134" w:top="1701" w:footer="2608" w:bottom="317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amp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/>
    <w:rPr>
      <w:rFonts w:ascii="Arial" w:hAnsi="Arial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  <w:jc w:val="both"/>
    </w:pPr>
    <w:rPr>
      <w:rFonts w:ascii="Arial" w:hAnsi="Arial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WithSpaces>2631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5:01:00Z</dcterms:created>
  <dc:creator>.</dc:creator>
  <dc:description/>
  <dc:language>en-US</dc:language>
  <cp:lastModifiedBy/>
  <cp:lastPrinted>1999-08-25T09:39:00Z</cp:lastPrinted>
  <dcterms:modified xsi:type="dcterms:W3CDTF">1999-08-25T11:51:00Z</dcterms:modified>
  <cp:revision>2</cp:revision>
  <dc:subject/>
  <dc:title>EJERCICIOS  DE  ELECTROTEC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