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classes of spells: Those that last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that don't.  In each of these classes are tw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: Spells that are meant for use in combat, an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 spells are flagged with a '*'.  These may or may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relative levels of the spell caster and his targ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is a great deal more powerful than the Magic-Us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ly resistant to the latter's magicking.  The formula fo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acy varies from spell to spell, and contains a rand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pells become more effective as the Magic-User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Spells such as Lightning Bolt use the caster's level a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 delivered, and then add on a random factor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the spell description mentions the exac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pell is described briefly, and is labeled with a '*'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  In addition, each is labeled either 'Immediat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uration.'  The former do whatever it is that they do RIGHT NOW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's effects take a little while to disp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page contains the Spell Tables.  The fou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escribe the spells themselves, one level per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gic-User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1                        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*  Magic Missile               1*  Phantasm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*  Charm Monster               2* 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Shield                      3*  Lightning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*  Sleep                       4 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Protection from Evil        5   Lev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Light                       6  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3                        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*  Fireball                    1  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*  Confusion                   2*  Power Wor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Pass Wall                   3*  Prismatic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*  Hold Monster                4   Tim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Fear                        5*  Pillar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Continual Light             6*  Summon D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1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gic Missile:         Fires a magical dart from the caster's fing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does not miss, and does (level)+ 1-10 poin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arm Monster:         Basically, this hypnotises the caster's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which therefore neither attacks nor dod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ll is easily broke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:                 Creates an invisible wall around the caster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any monster attacking to do so at a 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leep:                 Puts the caster's opponent into a deep sleep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sleeping, it neither attacks nor dodges (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:   Causes the caster's opponent to attack at a dis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:                  Creates a point-source light, equivalent to one to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over the caster's head. 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2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hantasmal Force:      Causes the caster's opponent to believe it is confr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ing a creature much mightier than itself.  Th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s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eb:                   Entangles the caster's opponent in a magical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making it helpless to attack or defe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ghtning Bolt:        Delivers (level) + 2-16 points of electrical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the caster's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:               Temporarily augments the caster's Strength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improving his/her combat skill commens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itate:               Causes the caster to float (level) feet off the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making him/her harder to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:           Strangely enough, causes the caster to fade from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This puts monsters at a decided 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3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reball:              Causes a fiery explosion in the vicin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caster's opponent.  Does (level) + 4-24 points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nfusion:             Causes the caster's opponent to lose clarity of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with attendant co-ordination.  It cannot attack. 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s for (level) + 1-6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Wall:              Shifts the molecular structure of the desired w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that it becomes as air, allowing passage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old Monster:          Mesmerises the caster's opponent so tha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attack or do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r:                   Causes the caster's opponent to become fear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him/her, and attack at a 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 Light:        Same as a Light spell (qv), save that this i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bright and lasts for the duration of th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4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:               Transports, instantly, the caster from where h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somewhere else.  The caster has no control of the d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ower Word KILL:       Your basic Death Spell.  Causes the caster's oppo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drop dead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ismatic Wall:        Encases the caster in a multicoloured sphere with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markable powers of monster-damaging.  Does 5-4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damage to the caster's antagon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top:              Freezes Time in the caster's vicinity, while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him/her to move freely.  Monsters cannot figh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illar of Fire:        Causes the caster's target to be immolated in a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of flames, causing (level)+ 3-18 points of fir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mmon Demon:          Calls one of Hell's denizens to the caster's a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demon will attempt to drag the caster's antagonis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Hel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