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0" w:before="240" w:after="280"/>
        <w:ind w:left="720" w:right="720" w:hanging="0"/>
        <w:rPr>
          <w:rFonts w:ascii="Arial" w:hAnsi="Arial" w:cs="Arial"/>
          <w:color w:val="000000"/>
          <w:sz w:val="20"/>
          <w:szCs w:val="20"/>
        </w:rPr>
      </w:pPr>
      <w:r>
        <w:rPr>
          <w:rFonts w:cs="Arial" w:ascii="Arial" w:hAnsi="Arial"/>
          <w:b/>
          <w:bCs/>
          <w:color w:val="0000FF"/>
          <w:sz w:val="20"/>
          <w:szCs w:val="20"/>
        </w:rPr>
        <w:t>Saludos Samurai!</w:t>
      </w:r>
    </w:p>
    <w:p>
      <w:pPr>
        <w:pStyle w:val="Normal"/>
        <w:spacing w:lineRule="auto" w:line="290" w:before="280" w:after="280"/>
        <w:ind w:left="720" w:right="720" w:hanging="0"/>
        <w:rPr>
          <w:rFonts w:ascii="Arial" w:hAnsi="Arial" w:cs="Arial"/>
          <w:color w:val="000000"/>
          <w:sz w:val="20"/>
          <w:szCs w:val="20"/>
        </w:rPr>
      </w:pPr>
      <w:r>
        <w:rPr>
          <w:rFonts w:cs="Arial" w:ascii="Arial" w:hAnsi="Arial"/>
          <w:color w:val="000000"/>
          <w:sz w:val="20"/>
          <w:szCs w:val="20"/>
        </w:rPr>
        <w:t> </w:t>
      </w:r>
    </w:p>
    <w:p>
      <w:pPr>
        <w:pStyle w:val="Normal"/>
        <w:spacing w:lineRule="auto" w:line="290" w:before="280" w:after="280"/>
        <w:ind w:left="720" w:right="720" w:hanging="0"/>
        <w:rPr>
          <w:rFonts w:ascii="Arial" w:hAnsi="Arial" w:cs="Arial"/>
          <w:color w:val="000000"/>
          <w:sz w:val="20"/>
          <w:szCs w:val="20"/>
        </w:rPr>
      </w:pPr>
      <w:r>
        <w:rPr>
          <w:rFonts w:cs="Arial" w:ascii="Arial" w:hAnsi="Arial"/>
          <w:b/>
          <w:bCs/>
          <w:color w:val="0000FF"/>
          <w:sz w:val="20"/>
          <w:szCs w:val="20"/>
        </w:rPr>
        <w:t>Aquí te estoy enviando el Dia 10 del Seminario, el Ultimo Día de este Seminario de BioProgramación Básica.</w:t>
      </w:r>
    </w:p>
    <w:p>
      <w:pPr>
        <w:pStyle w:val="Normal"/>
        <w:spacing w:lineRule="auto" w:line="290" w:before="280" w:after="280"/>
        <w:ind w:left="720" w:right="720" w:hanging="0"/>
        <w:rPr>
          <w:rFonts w:ascii="Arial" w:hAnsi="Arial" w:cs="Arial"/>
          <w:color w:val="000000"/>
          <w:sz w:val="20"/>
          <w:szCs w:val="20"/>
        </w:rPr>
      </w:pPr>
      <w:r>
        <w:rPr>
          <w:rFonts w:cs="Arial" w:ascii="Arial" w:hAnsi="Arial"/>
          <w:color w:val="000000"/>
          <w:sz w:val="20"/>
          <w:szCs w:val="20"/>
        </w:rPr>
        <w:t> </w:t>
      </w:r>
    </w:p>
    <w:p>
      <w:pPr>
        <w:pStyle w:val="Normal"/>
        <w:spacing w:lineRule="auto" w:line="290" w:before="280" w:after="280"/>
        <w:ind w:left="720" w:right="720" w:hanging="0"/>
        <w:rPr>
          <w:rFonts w:ascii="Arial" w:hAnsi="Arial" w:cs="Arial"/>
          <w:color w:val="000000"/>
          <w:sz w:val="20"/>
          <w:szCs w:val="20"/>
        </w:rPr>
      </w:pPr>
      <w:r>
        <w:rPr>
          <w:rFonts w:cs="Arial" w:ascii="Arial" w:hAnsi="Arial"/>
          <w:b/>
          <w:bCs/>
          <w:color w:val="0000FF"/>
          <w:sz w:val="20"/>
          <w:szCs w:val="20"/>
        </w:rPr>
        <w:t xml:space="preserve">Durante este Seminario, hemos aprendido a utilizar un % Mayor de nuestra Mente. Hemos Mejorado Nuestras Vidas. Y </w:t>
      </w:r>
      <w:r>
        <w:rPr>
          <w:rFonts w:cs="Arial" w:ascii="Arial" w:hAnsi="Arial"/>
          <w:b/>
          <w:bCs/>
          <w:color w:val="FF0000"/>
          <w:sz w:val="20"/>
          <w:szCs w:val="20"/>
        </w:rPr>
        <w:t>¿Qué es lo Más Importante que hemos Aprendido?</w:t>
      </w:r>
    </w:p>
    <w:p>
      <w:pPr>
        <w:pStyle w:val="Normal"/>
        <w:spacing w:lineRule="auto" w:line="290" w:before="280" w:after="280"/>
        <w:ind w:left="720" w:right="720" w:hanging="0"/>
        <w:rPr>
          <w:rFonts w:ascii="Arial" w:hAnsi="Arial" w:cs="Arial"/>
          <w:color w:val="000000"/>
          <w:sz w:val="20"/>
          <w:szCs w:val="20"/>
        </w:rPr>
      </w:pPr>
      <w:r>
        <w:rPr>
          <w:rFonts w:cs="Arial" w:ascii="Arial" w:hAnsi="Arial"/>
          <w:color w:val="000000"/>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Quizás, lo más importante que hemos aprendido en este Seminario, es que lo que solemos considerar como "la realidad" es, en verdad, sólo una Ilus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El Primer Día del Seminario, nos dimos cuenta de que en realidad </w:t>
      </w:r>
      <w:r>
        <w:rPr>
          <w:rFonts w:cs="Arial" w:ascii="Arial" w:hAnsi="Arial"/>
          <w:b/>
          <w:bCs/>
          <w:color w:val="FF0000"/>
          <w:sz w:val="20"/>
          <w:szCs w:val="20"/>
        </w:rPr>
        <w:t>TODO ES ENERGÍA</w:t>
      </w:r>
      <w:r>
        <w:rPr>
          <w:rFonts w:cs="Arial" w:ascii="Arial" w:hAnsi="Arial"/>
          <w:b/>
          <w:bCs/>
          <w:color w:val="0000FF"/>
          <w:sz w:val="20"/>
          <w:szCs w:val="20"/>
        </w:rPr>
        <w:t xml:space="preserve">. Y en el Segundo Día del Seminario, descubrimos la Teoría Galactica, es decir, comprendimos como </w:t>
      </w:r>
      <w:r>
        <w:rPr>
          <w:rFonts w:cs="Arial" w:ascii="Arial" w:hAnsi="Arial"/>
          <w:b/>
          <w:bCs/>
          <w:color w:val="008000"/>
          <w:sz w:val="20"/>
          <w:szCs w:val="20"/>
        </w:rPr>
        <w:t>la Mente toma esas ondas de Energía</w:t>
      </w:r>
      <w:r>
        <w:rPr>
          <w:rFonts w:cs="Arial" w:ascii="Arial" w:hAnsi="Arial"/>
          <w:b/>
          <w:bCs/>
          <w:color w:val="0000FF"/>
          <w:sz w:val="20"/>
          <w:szCs w:val="20"/>
        </w:rPr>
        <w:t xml:space="preserve"> y, por medio de las Lentes Laser y los Muros de Negruras, porduce "</w:t>
      </w:r>
      <w:r>
        <w:rPr>
          <w:rFonts w:cs="Arial" w:ascii="Arial" w:hAnsi="Arial"/>
          <w:b/>
          <w:bCs/>
          <w:color w:val="008000"/>
          <w:sz w:val="20"/>
          <w:szCs w:val="20"/>
        </w:rPr>
        <w:t>la Ilusión de la realidad</w:t>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Durante el Seminario, nos dimos cuenta de que </w:t>
      </w:r>
      <w:r>
        <w:rPr>
          <w:rFonts w:cs="Arial" w:ascii="Arial" w:hAnsi="Arial"/>
          <w:b/>
          <w:bCs/>
          <w:color w:val="FF0000"/>
          <w:sz w:val="20"/>
          <w:szCs w:val="20"/>
        </w:rPr>
        <w:t>la Verdadera Realidad, es como la Imagen del Rinoceronte</w:t>
      </w:r>
      <w:r>
        <w:rPr>
          <w:rFonts w:cs="Arial" w:ascii="Arial" w:hAnsi="Arial"/>
          <w:b/>
          <w:bCs/>
          <w:color w:val="0000FF"/>
          <w:sz w:val="20"/>
          <w:szCs w:val="20"/>
        </w:rPr>
        <w:t xml:space="preserve">.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Nuestro Subconsciente, ese Poderoso 99% "dormido", Siempre está Intentando enseñarnos la Imagen del "Rinoceronte" para que podamos ver todas las Minas de Diamantes, Amor y Felicidad que hay en Nuestras Vid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n embargo,</w:t>
      </w:r>
      <w:r>
        <w:rPr>
          <w:rFonts w:cs="Arial" w:ascii="Arial" w:hAnsi="Arial"/>
          <w:b/>
          <w:bCs/>
          <w:color w:val="008000"/>
          <w:sz w:val="20"/>
          <w:szCs w:val="20"/>
        </w:rPr>
        <w:t xml:space="preserve"> los Muros de Negruras que hay en nuestro Subconsciente NOS IMPIDEN VER EL RINOCERONTE</w:t>
      </w:r>
      <w:r>
        <w:rPr>
          <w:rFonts w:cs="Arial" w:ascii="Arial" w:hAnsi="Arial"/>
          <w:b/>
          <w:bCs/>
          <w:color w:val="0000FF"/>
          <w:sz w:val="20"/>
          <w:szCs w:val="20"/>
        </w:rPr>
        <w:t>, y hacen que veamos LA MENTIRA, la Ilusión de las Manch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or culpa de esto, la Imagen que nos está intentando comunicar nuestro Subconsciente, puede ser la de una Playa Hermosa, con un Sol Radiante y un Hermoso Cielo Azul. Pero nosotros sólo vemos una vida triste y obscura que la mayoría define como una "tolerable carga de infelic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Justamente, quizás lo Más Importante que hemos aprendido en este Seminario, es </w:t>
      </w:r>
      <w:r>
        <w:rPr>
          <w:rFonts w:cs="Arial" w:ascii="Arial" w:hAnsi="Arial"/>
          <w:b/>
          <w:bCs/>
          <w:color w:val="FF0000"/>
          <w:sz w:val="20"/>
          <w:szCs w:val="20"/>
        </w:rPr>
        <w:t>la Ley de los Cactus de Aloe</w:t>
      </w:r>
      <w:r>
        <w:rPr>
          <w:rFonts w:cs="Arial" w:ascii="Arial" w:hAnsi="Arial"/>
          <w:b/>
          <w:bCs/>
          <w:color w:val="0000FF"/>
          <w:sz w:val="20"/>
          <w:szCs w:val="20"/>
        </w:rPr>
        <w:t xml:space="preserve">. Es decir, lo Más Importane que hemos aprendido, es que LA VERDADERA REALIDAD, es que </w:t>
      </w:r>
      <w:r>
        <w:rPr>
          <w:rFonts w:cs="Arial" w:ascii="Arial" w:hAnsi="Arial"/>
          <w:b/>
          <w:bCs/>
          <w:color w:val="008000"/>
          <w:sz w:val="20"/>
          <w:szCs w:val="20"/>
        </w:rPr>
        <w:t>esas cosas que Deseamos de Corazón, son lo que Reamente Tenemos en la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Nuestros DESEOS más Profundos, son la "imagen del Rinoceronte"</w:t>
      </w:r>
      <w:r>
        <w:rPr>
          <w:rFonts w:cs="Arial" w:ascii="Arial" w:hAnsi="Arial"/>
          <w:b/>
          <w:bCs/>
          <w:color w:val="0000FF"/>
          <w:sz w:val="20"/>
          <w:szCs w:val="20"/>
        </w:rPr>
        <w:t xml:space="preserve">, </w:t>
      </w:r>
      <w:r>
        <w:rPr>
          <w:rFonts w:cs="Arial" w:ascii="Arial" w:hAnsi="Arial"/>
          <w:b/>
          <w:bCs/>
          <w:color w:val="008000"/>
          <w:sz w:val="20"/>
          <w:szCs w:val="20"/>
        </w:rPr>
        <w:t>son LA VERDADERA REALIDAD</w:t>
      </w:r>
      <w:r>
        <w:rPr>
          <w:rFonts w:cs="Arial" w:ascii="Arial" w:hAnsi="Arial"/>
          <w:b/>
          <w:bCs/>
          <w:color w:val="0000FF"/>
          <w:sz w:val="20"/>
          <w:szCs w:val="20"/>
        </w:rPr>
        <w:t>, son lo que nuestro Subconsciente nos está intentando Comunica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n embargo, por culpa de las Manchas, de los Muros de Negruras, los Traumas, las Fobias, los Miedos, las Inseguridades, los Excepticismos y las Subpersonalides NOSOTROS, al mirar a esa "Imagen del Rinoceronte", al Mirar hacia nuestros Deseos, COMENZAMOS A PENSAR EN LOS MIEDOS, en las Inseguridades, en los Excepticismos.</w:t>
        <w:br/>
      </w:r>
      <w:r>
        <w:rPr>
          <w:rFonts w:cs="Arial" w:ascii="Arial" w:hAnsi="Arial"/>
          <w:b/>
          <w:bCs/>
          <w:color w:val="008000"/>
          <w:sz w:val="20"/>
          <w:szCs w:val="20"/>
        </w:rPr>
        <w:t>Y AL COMENZAR A PENSAR EN EXCEPTICIMOS Y MIEDOS, ORDENAMOS A NUESTRO SUBCONSCIENTE QUE NO NOS DE LO QUE "DESEAMOS", sino que haga TODO LO POSIBLE para que esos Miedos en los que estamos pensando SE HAGAN "REAL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De esta forma, los Seres Humanos, </w:t>
      </w:r>
      <w:r>
        <w:rPr>
          <w:rFonts w:cs="Arial" w:ascii="Arial" w:hAnsi="Arial"/>
          <w:b/>
          <w:bCs/>
          <w:color w:val="008000"/>
          <w:sz w:val="20"/>
          <w:szCs w:val="20"/>
        </w:rPr>
        <w:t>aun cuando están Encima de una Mina de Petroleo</w:t>
      </w:r>
      <w:r>
        <w:rPr>
          <w:rFonts w:cs="Arial" w:ascii="Arial" w:hAnsi="Arial"/>
          <w:b/>
          <w:bCs/>
          <w:color w:val="0000FF"/>
          <w:sz w:val="20"/>
          <w:szCs w:val="20"/>
        </w:rPr>
        <w:t>, aún cuando Desean estar encima de una Mina de Petroleo; se ponen a pensar en las Manchas, en las Negruras, en los Problemas, y al hacer eso</w:t>
      </w:r>
      <w:r>
        <w:rPr>
          <w:rFonts w:cs="Arial" w:ascii="Arial" w:hAnsi="Arial"/>
          <w:b/>
          <w:bCs/>
          <w:color w:val="008000"/>
          <w:sz w:val="20"/>
          <w:szCs w:val="20"/>
        </w:rPr>
        <w:t xml:space="preserve"> llenan sus mentes de 164% Fracaso</w:t>
      </w:r>
      <w:r>
        <w:rPr>
          <w:rFonts w:cs="Arial" w:ascii="Arial" w:hAnsi="Arial"/>
          <w:b/>
          <w:bCs/>
          <w:color w:val="0000FF"/>
          <w:sz w:val="20"/>
          <w:szCs w:val="20"/>
        </w:rPr>
        <w:t>. Y al ORDENAR A SU SUBCONSCIENTE UN 164% DE FRACASO, entonces viven una vida de Problemas, Carencia, Sufrimiento e Infelic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mprend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orque lo que una persona Piensa, es una PODEROSA ORDEN para su Subconsciente. De igual manera que cuando tú piensas "mi brazo se anestesia", tu brazo se anestesia, DE IGUAL MANERA, cuando una persona piensa "tengo miedo de fracasar", entonces, Fracas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das cuen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Este es el Proceso, por medio del cual, todas las personas de este mundo transforman lo que debería ser un Paraiso de Abundancia, Salud, Amor y Felicidad, en una vida de Limitaciones, Miedos, Rencores Sufrimiento e Infelic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Este mundo, es parecido a ese Cielo y a ese Infierno de la Parabola. </w:t>
      </w:r>
      <w:r>
        <w:rPr>
          <w:rFonts w:cs="Arial" w:ascii="Arial" w:hAnsi="Arial"/>
          <w:b/>
          <w:bCs/>
          <w:color w:val="008000"/>
          <w:sz w:val="20"/>
          <w:szCs w:val="20"/>
        </w:rPr>
        <w:t xml:space="preserve">En realidad TODOS estamos sentados delante de una mesa con un Maravilloso Banquete.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a Mayoría de las Personas de esta Tierra, NO USA sus "tenedores de un metro de largo" para dar de comer a los demás. Y esa es la razón de que tengan Problemas, de que vivan en la pobreza, de que sientan rencor e infelicidad.</w:t>
        <w:br/>
      </w:r>
      <w:r>
        <w:rPr>
          <w:rFonts w:cs="Arial" w:ascii="Arial" w:hAnsi="Arial"/>
          <w:b/>
          <w:bCs/>
          <w:color w:val="008000"/>
          <w:sz w:val="20"/>
          <w:szCs w:val="20"/>
        </w:rPr>
        <w:t>Estas personas tienen "miedo" de que los demás quieran "aprovecharse" de ellos, así que NO dan de comer a nadie en la mesa. Y como resultado, tienen que pasar "ambre" en esta vida.</w:t>
        <w:br/>
      </w:r>
      <w:r>
        <w:rPr>
          <w:rFonts w:cs="Arial" w:ascii="Arial" w:hAnsi="Arial"/>
          <w:b/>
          <w:bCs/>
          <w:color w:val="0000FF"/>
          <w:sz w:val="20"/>
          <w:szCs w:val="20"/>
        </w:rPr>
        <w:t>Ambre de Amor, Ambre de Fe, Ambre de Salud, Ambre de Riquezas y Ambre de muchisimas más cos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das cuen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Gracias a que hemos aprendido esto, hemos descubierto cual es el Verdadero Secreto del EXITO en esta Vida. Un Exito producido en las 7 Estrategias Naturales. El Exito en la Sexualidad, la Salud, la Riqueza, el Amor, la Amistad, el Libre Albedrío y la F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cuál ese ese Secre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Ese Secreto nos lo enseño nuestro Buen Amigo Thomas Edison, a quien tanto debemo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l, con su Perseverancia, nos enseño, que</w:t>
      </w:r>
      <w:r>
        <w:rPr>
          <w:rFonts w:cs="Arial" w:ascii="Arial" w:hAnsi="Arial"/>
          <w:b/>
          <w:bCs/>
          <w:color w:val="FF0000"/>
          <w:sz w:val="20"/>
          <w:szCs w:val="20"/>
        </w:rPr>
        <w:t xml:space="preserve"> lo que tenemos que hacer, es ir eliminando todas esas "Manchas de Negruras" UNA A UN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das cuen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27"/>
          <w:szCs w:val="27"/>
        </w:rPr>
        <w:t xml:space="preserve">Pues CON CADA MANCHA QUE ELIMINAMOS,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27"/>
          <w:szCs w:val="27"/>
        </w:rPr>
        <w:t>PODEMOS VER UN POCO MEJOR EL RINOCERO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Cristo dijo "¿Por qué temes, hombre de poca F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n esa frase, pretendía enseñar a Pedro, que él podía andar por encima del agua, con sólo que mirara "al Rinoceronte". Pero Pedro estaba mirando a la Mancha, a la duda. Pedro estaba temiendo ser "indigno" de andar sobre las aguas como Cristo, y por eso Pedro, al TEMER undirse en las aguas, comenzó a undirse en las aguas ¿Comprend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 esta manera, Cristo nos enseño que la Manera de alcanzar El Exito Completo en la Vida, es ELIMINAR Todas esas "Manchas de Temo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to es algo que hemos aprendido, también, de todos los MILLONARIOS de este Mun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Porque cuando una Persona, deja de ver las "Manchas", y comienza a ver el Rinoceronte. Lo que pasa a Ver, es una MINA DE DIAMANT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Eso significa, que esa persona </w:t>
      </w:r>
      <w:r>
        <w:rPr>
          <w:rFonts w:cs="Arial" w:ascii="Arial" w:hAnsi="Arial"/>
          <w:b/>
          <w:bCs/>
          <w:color w:val="008000"/>
          <w:sz w:val="20"/>
          <w:szCs w:val="20"/>
        </w:rPr>
        <w:t>pasa a ver, con Claridad, la hermosa Mesa del Banquete que Dios ha puesto delante de él.</w:t>
      </w:r>
      <w:r>
        <w:rPr>
          <w:rFonts w:cs="Arial" w:ascii="Arial" w:hAnsi="Arial"/>
          <w:b/>
          <w:bCs/>
          <w:color w:val="0000FF"/>
          <w:sz w:val="20"/>
          <w:szCs w:val="20"/>
        </w:rPr>
        <w:t xml:space="preserve"> Entonces, esa persona, agarra sus tenedores de un metro de largo, </w:t>
      </w:r>
      <w:r>
        <w:rPr>
          <w:rFonts w:cs="Arial" w:ascii="Arial" w:hAnsi="Arial"/>
          <w:b/>
          <w:bCs/>
          <w:color w:val="FF0000"/>
          <w:sz w:val="20"/>
          <w:szCs w:val="20"/>
        </w:rPr>
        <w:t>y comienza a dar de comer a Millones de Peronas esos Maravillosos Beneficios Equivalentes que hay encima de la Mesa del Banque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7"/>
          <w:szCs w:val="27"/>
        </w:rPr>
        <w:t>Como resultado, esos Millones de Personas, también dan de comer a esta Person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te sistema Tan Sencillo, es el que hay que seguir para hacerse MILLONARIO EN TODOS LOS ASPECTOS DE LA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ues nuestro Subconsciente, nos muestra siempre 7 "Rinocerontes", 7 Minas de Diamante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Una de ellas es para hacerse "MILLONARIO" en el Diner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Otra, lo es para hacerse "MILLONARIO" en el Amor.</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Otra, lo es para hacerse "MILLONARIO" en la Salud.</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Otra, lo es para hacerse "MILLONARIO" en la Sexualidad.</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Otra, lo es para hacerse "MILLONARIO" en la Amistad.</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Otra, lo es para hacerse "MILLONARIO" en los Poderes de tu M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Otra, lo es para hacerse "MILLONARIO" en la F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Todas y cada una de estas 7 Mina de Diamantes SON MUY IMPORTANTES, pues son los "7 Platos" que Dios puso para ti sobre la Mesa del Banquete. Son los 7 Manjares que El te regal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Esa es la Ley de la Cosecha!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uando das Amor, recibes Amor.</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uando das FE, recibes F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uando das Amistad, recibes Amistad.</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uando das Beneficios Equivalentes, recibes Riquez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así en las 7 Estrategias Naturales, en los 7 "Manjares" de la Vida, en los 7 "Rinoceront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Comprend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4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7"/>
          <w:szCs w:val="27"/>
        </w:rPr>
        <w:t>Así de sencillo es Triunfar en esta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n embargo, en esta sociedad, por desgracia, se suele educar a las personas para que vivan en la carencia y el sufrimiento. Se les Programa para creer el "culo de caballo" de que los Millonarios son "Malas Personas". Así, las personas, suelen vivir como las Carpas y los Tiburones. Los que son Carpas, como desean ser "Buenos", pues viven en la pobreza, y buscan Tiburones a los que, de forma subconsciente, entregar todas sus pocas riquezas. De esta forma se mantienen las "carpas" en la pobreza, para así demostrar Socialmente que ellos "son buen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Pero en realidad, las Carpas NO son tan Buenas como creen. Porque si bien quizás no estén creando ningún Mal. </w:t>
      </w:r>
      <w:r>
        <w:rPr>
          <w:rFonts w:cs="Arial" w:ascii="Arial" w:hAnsi="Arial"/>
          <w:b/>
          <w:bCs/>
          <w:color w:val="008000"/>
          <w:sz w:val="20"/>
          <w:szCs w:val="20"/>
        </w:rPr>
        <w:t>Tampoco están realizando ningún Gran Bie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Los Verdaderos Millonarios, No son los Tiburones. </w:t>
      </w:r>
      <w:r>
        <w:rPr>
          <w:rFonts w:cs="Arial" w:ascii="Arial" w:hAnsi="Arial"/>
          <w:b/>
          <w:bCs/>
          <w:color w:val="FF0000"/>
          <w:sz w:val="20"/>
          <w:szCs w:val="20"/>
        </w:rPr>
        <w:t>Los Verdaderos Millonarios son Los Delfin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 cierto que un Millonario, igual que un Delfín, puede tener sus Defectos ¡Como todo el Mundo! "</w:t>
      </w:r>
      <w:r>
        <w:rPr>
          <w:rStyle w:val="Emphasis"/>
          <w:rFonts w:cs="Arial" w:ascii="Arial" w:hAnsi="Arial"/>
          <w:b/>
          <w:bCs/>
          <w:color w:val="008000"/>
          <w:sz w:val="20"/>
          <w:szCs w:val="20"/>
        </w:rPr>
        <w:t>Quién esté libre de todo pecado, que tire la primera piedra</w:t>
      </w:r>
      <w:r>
        <w:rPr>
          <w:rFonts w:cs="Arial" w:ascii="Arial" w:hAnsi="Arial"/>
          <w:b/>
          <w:bCs/>
          <w:color w:val="0000FF"/>
          <w:sz w:val="20"/>
          <w:szCs w:val="20"/>
        </w:rPr>
        <w:t>". Pero si Dios le dio esas Riquezas a ese MILLONARIO ¿Por qué se las di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Todas esas Riquezas, le fueron Entregadas al MILLONARIO, por haber Entregado Muchos Bienes Equivalentes a Millones de Persona.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Por eso, </w:t>
      </w:r>
      <w:r>
        <w:rPr>
          <w:rFonts w:cs="Arial" w:ascii="Arial" w:hAnsi="Arial"/>
          <w:b/>
          <w:bCs/>
          <w:color w:val="FF0000"/>
          <w:sz w:val="27"/>
          <w:szCs w:val="27"/>
        </w:rPr>
        <w:t xml:space="preserve">los MILLONARIOS, los Delfines, son las Personas "Realmente Buenas", </w:t>
      </w:r>
      <w:r>
        <w:rPr>
          <w:rFonts w:cs="Arial" w:ascii="Arial" w:hAnsi="Arial"/>
          <w:b/>
          <w:bCs/>
          <w:color w:val="0000FF"/>
          <w:sz w:val="20"/>
          <w:szCs w:val="20"/>
        </w:rPr>
        <w:t>porque han sabido salir de ese "Culo de Caballo" de Carpas y Tiburones, han sabido salir de ese juego destructivo del Infierno, para aprender que si realmente quieres obtener Riquezas, tienes que dar todos esos Bienes Equivalentes a Millones de Personas. Tienes que dar de comer a Millones de Personas. Tienes que Mejorar la Vida de Millones de Person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Si una "Carpa" desease ser una BUENA PERSONA, tendría que transformarse en un DELFIN, en un MILLONARIO, porque </w:t>
      </w:r>
      <w:r>
        <w:rPr>
          <w:rFonts w:cs="Arial" w:ascii="Arial" w:hAnsi="Arial"/>
          <w:b/>
          <w:bCs/>
          <w:color w:val="FF0000"/>
          <w:sz w:val="20"/>
          <w:szCs w:val="20"/>
        </w:rPr>
        <w:t xml:space="preserve">al actuar como un MILLONARIO estaría comportandose como las persona en el Cielo. Estaría Mejorando la Vida de Millones de Personas. </w:t>
      </w:r>
      <w:r>
        <w:rPr>
          <w:rFonts w:cs="Arial" w:ascii="Arial" w:hAnsi="Arial"/>
          <w:b/>
          <w:bCs/>
          <w:color w:val="008000"/>
          <w:sz w:val="20"/>
          <w:szCs w:val="20"/>
        </w:rPr>
        <w:t>Estaría creando, haciendo y dando un GRAN BIEN.</w:t>
        <w:br/>
      </w:r>
      <w:r>
        <w:rPr>
          <w:rFonts w:cs="Arial" w:ascii="Arial" w:hAnsi="Arial"/>
          <w:b/>
          <w:bCs/>
          <w:color w:val="0000FF"/>
          <w:sz w:val="20"/>
          <w:szCs w:val="20"/>
        </w:rPr>
        <w:t>Y, naturalmente, estaría RECIBIENDO UN GRAN BIEN. Una Fortuna Millonaria. Porque las Leyes que Dios creó para este Mundo, así lo Ordena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or eso, el Dinero que poseen los MILLONARIOS, es, en realidad, un Inmenso Conjunto de Títulos con los que Dios CERTIFICA que todos esos MILLONARIOS han creado un Gran Bien para Otras Personas. Que han dado una Enorme Cantidad de Bienes Equivalentes para Millones de Person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Thomas Edison, se hizo MILLONARIO gracias a que trajo a la Vida de Millones de Personas la Luz de sus Bombillas. Una luz que hizo la vida de Millones de Personas MÁS FACIL, y que permitió que los Médicos pudieran realizar Operaciones por la noche, de una forma mucho más segura.  Todo ese GRAN BIEN que entregó a Millones de Personas, le combirtió en una BUENA PERSONA que Mejoró este Mund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El Coronel Sanders, se hizo MILLONARIO gracias a que trajo a la vida de Millones de Personas el Maravilloso Sabor de su Pollo Frito. Gracias a ese Pollo Frito, calmó el ambre de Millones de Personas.  Todo ese GRAN BIEN que entregó a Millones de PErsonas, le combirtió en una BUENA PERSONA que Mejoró este Mund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Mark Huges, se hizo MILLONARIO gracias a que trajo a la vida de Millones de PErsonas la Sana Nutrición de sus Batidos Proteinicos. Una Sana Nutrición que permitió a Millones de Personas perder el sobrepeso que les perjudicaba la salud, y verse guapos y delgados de nuevo. Todo ese GRAN BIEN que entregó a Millones de Personas, le combirtió en una BUENA PERSONA que Mejoró este Mund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Bill Gates, se hizo MILLONARIO gracias a que trajo a la vida de Millones de Personas sus Programas Microsoft, con los que facilitó la vida de Millones de Personas. Redujo los Papeleos en las Empresas, aceleró las Comunicaciónes y el Rendimiento en las Empresas, facilitó el Estudio a los estudiantes, y proporcionó horas de distracción y diversión. Todo ese GRAN BIEN que entregó a Millones de Personas, le combirtió en una BUENA PERSONA que Mejoró este Mun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Te das cuen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Así ocurre con todos los VERDADEROS MILLONARIOS de este Mun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Las personas tienen que aprender a ver A TRAVES de los Culos de Caballo y Negruras que les hacen Ciegos al Rinoceronte. Tienen que darse cuenta, de que si quieren ser UNAS VERDADERAS BUENAS PERSONAS, tienen que cumplir esos DESEOS que poseen. Porque para cumplir esos Deseos, tendrán que usar la Mina de Oro Ilimitado </w:t>
      </w:r>
      <w:r>
        <w:rPr>
          <w:rFonts w:cs="Arial" w:ascii="Arial" w:hAnsi="Arial"/>
          <w:b/>
          <w:bCs/>
          <w:color w:val="FF0000"/>
          <w:sz w:val="20"/>
          <w:szCs w:val="20"/>
        </w:rPr>
        <w:t>Y DAR UN GRAN BIEN A MILLONES Y MILLONES DE PERSONAS ¡¡¡TENDRÁN QUE CREAR UN MUNDO MEJO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a lo has comprendido tú?</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7"/>
          <w:szCs w:val="27"/>
        </w:rPr>
        <w:t xml:space="preserve">¿Cómo te gustaría, A TI, Mejorar este Mundo?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36"/>
          <w:szCs w:val="36"/>
        </w:rPr>
        <w:t>¿Qué Beneficios Equivalentes te gustaría entregar a Millones y Millones de Personas para hacerte MILLONARI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w:t>
        <w:br/>
        <w:t>Medita un poco sobre esto, antes de continuar.</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yer, habíamos Aprendido, que los MILLONARIOS se hacen Ricos gracias a su VOLUNTAD DE HIERR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Todo MILLONARIO comprende que su Deseo es LA REALIDAD</w:t>
      </w:r>
      <w:r>
        <w:rPr>
          <w:rFonts w:cs="Arial" w:ascii="Arial" w:hAnsi="Arial"/>
          <w:b/>
          <w:bCs/>
          <w:color w:val="0000FF"/>
          <w:sz w:val="20"/>
          <w:szCs w:val="20"/>
        </w:rPr>
        <w:t xml:space="preserve"> (tal y como manda la Ley de los Cactus de Aloe).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Todo MILLONARIO sabe Muy Bien, que si tiene un Deseo, </w:t>
      </w:r>
      <w:r>
        <w:rPr>
          <w:rFonts w:cs="Arial" w:ascii="Arial" w:hAnsi="Arial"/>
          <w:b/>
          <w:bCs/>
          <w:color w:val="008000"/>
          <w:sz w:val="20"/>
          <w:szCs w:val="20"/>
        </w:rPr>
        <w:t>es porque su Subconsciente le está enviando la "Imagen de un Rinoceronte".</w:t>
      </w:r>
      <w:r>
        <w:rPr>
          <w:rFonts w:cs="Arial" w:ascii="Arial" w:hAnsi="Arial"/>
          <w:b/>
          <w:bCs/>
          <w:color w:val="0000FF"/>
          <w:sz w:val="20"/>
          <w:szCs w:val="20"/>
        </w:rPr>
        <w:t xml:space="preserve"> Pero </w:t>
      </w:r>
      <w:r>
        <w:rPr>
          <w:rFonts w:cs="Arial" w:ascii="Arial" w:hAnsi="Arial"/>
          <w:b/>
          <w:bCs/>
          <w:color w:val="FF0000"/>
          <w:sz w:val="20"/>
          <w:szCs w:val="20"/>
        </w:rPr>
        <w:t>por culpa de las Manchas de Negruras, NO está viendo al Rinoceronte</w:t>
      </w:r>
      <w:r>
        <w:rPr>
          <w:rFonts w:cs="Arial" w:ascii="Arial" w:hAnsi="Arial"/>
          <w:b/>
          <w:bCs/>
          <w:color w:val="0000FF"/>
          <w:sz w:val="20"/>
          <w:szCs w:val="20"/>
        </w:rPr>
        <w:t xml:space="preserve"> "con todo detalle". Por eso, intento tras intento </w:t>
      </w:r>
      <w:r>
        <w:rPr>
          <w:rFonts w:cs="Arial" w:ascii="Arial" w:hAnsi="Arial"/>
          <w:b/>
          <w:bCs/>
          <w:color w:val="008000"/>
          <w:sz w:val="20"/>
          <w:szCs w:val="20"/>
        </w:rPr>
        <w:t>va retirando, una a una, las Manchas de Negruras</w:t>
      </w:r>
      <w:r>
        <w:rPr>
          <w:rFonts w:cs="Arial" w:ascii="Arial" w:hAnsi="Arial"/>
          <w:b/>
          <w:bCs/>
          <w:color w:val="0000FF"/>
          <w:sz w:val="20"/>
          <w:szCs w:val="20"/>
        </w:rPr>
        <w:t>. Y así va viendo, cada vez Mejor, al Rinocero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7"/>
          <w:szCs w:val="27"/>
        </w:rPr>
        <w:t>Y, cuando ha retirado SUFICIENTES Manchas de Negruras, entonces ese MILLONARIO por fin es capaz de inventar la Bombilla, fundar su cadena de restaurantes KFC, o crear su película del Ratón Mickye, o hacer lo que quiera que sea su Sueñ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yer, ya aprendiste como hacer LO MISMO que los Millonarios. Obtuviste la EM de la Voluntad de Hierro, y con ella la Capacidad para PERSISTIR Y PERSISTIR ¡Hasta Alcanzar el Exi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Hoy, voy a concederte otra EM Aún Más Poderosa. Una EM que te permitirá, día a día, ir ELIMINANDO esas Manchas ¡UNA A UN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 yo te dijera, que con esta EM, podrías "inventar la bombilla", en vez de en 10,000 intentos, en sólo 100 ¿Comprenderías para que sirve esta EM?</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Pues es Exactamente eso para lo que sirve esta EM. </w:t>
      </w:r>
      <w:r>
        <w:rPr>
          <w:rFonts w:cs="Arial" w:ascii="Arial" w:hAnsi="Arial"/>
          <w:b/>
          <w:bCs/>
          <w:color w:val="FF0000"/>
          <w:sz w:val="20"/>
          <w:szCs w:val="20"/>
        </w:rPr>
        <w:t>Para ir Eliminando las Manchas de Negruras de tu Subconsciente</w:t>
      </w:r>
      <w:r>
        <w:rPr>
          <w:rFonts w:cs="Arial" w:ascii="Arial" w:hAnsi="Arial"/>
          <w:b/>
          <w:bCs/>
          <w:color w:val="0000FF"/>
          <w:sz w:val="20"/>
          <w:szCs w:val="20"/>
        </w:rPr>
        <w:t>,</w:t>
      </w:r>
      <w:r>
        <w:rPr>
          <w:rFonts w:cs="Arial" w:ascii="Arial" w:hAnsi="Arial"/>
          <w:b/>
          <w:bCs/>
          <w:color w:val="008000"/>
          <w:sz w:val="20"/>
          <w:szCs w:val="20"/>
        </w:rPr>
        <w:t xml:space="preserve"> y así ir eliminando los Culos de Caballos, Fobias, Traumas, Negruras y Subpersonalidades que te IMPIDEN ver el Rinoceronte</w:t>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Esta EM, no es para usarla "una sola vez". Sino que </w:t>
      </w:r>
      <w:r>
        <w:rPr>
          <w:rFonts w:cs="Arial" w:ascii="Arial" w:hAnsi="Arial"/>
          <w:b/>
          <w:bCs/>
          <w:color w:val="FF0000"/>
          <w:sz w:val="20"/>
          <w:szCs w:val="20"/>
        </w:rPr>
        <w:t>es una EM para usar "una y otra vez" durante nuestra Vida Diaria</w:t>
      </w:r>
      <w:r>
        <w:rPr>
          <w:rFonts w:cs="Arial" w:ascii="Arial" w:hAnsi="Arial"/>
          <w:b/>
          <w:bCs/>
          <w:color w:val="0000FF"/>
          <w:sz w:val="20"/>
          <w:szCs w:val="20"/>
        </w:rPr>
        <w:t>. Pues es una EM</w:t>
      </w:r>
      <w:r>
        <w:rPr>
          <w:rFonts w:cs="Arial" w:ascii="Arial" w:hAnsi="Arial"/>
          <w:b/>
          <w:bCs/>
          <w:color w:val="008000"/>
          <w:sz w:val="27"/>
          <w:szCs w:val="27"/>
        </w:rPr>
        <w:t xml:space="preserve"> PARA LA MEJORA CONTINUADA</w:t>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Esta es Quizás la EM MAS IMPORTANTE que aquirirás en este Seminario</w:t>
      </w:r>
      <w:r>
        <w:rPr>
          <w:rFonts w:cs="Arial" w:ascii="Arial" w:hAnsi="Arial"/>
          <w:b/>
          <w:bCs/>
          <w:color w:val="0000FF"/>
          <w:sz w:val="20"/>
          <w:szCs w:val="20"/>
        </w:rPr>
        <w:t>. Porque es una EM que te servirá para ver el "Rinoceronte", las "Minas de Diamantes", en tus 7 Estrategias Naturales ¡Y así alcanzar la Plenitud en todos los Aspectos de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uál es esta EM?</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36"/>
          <w:szCs w:val="36"/>
        </w:rPr>
        <w:t> LA EM LIBRETA KAIZE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La palabra "Kaizen" proviene del Japones. Fue Maasaki Imai el creador del concepto de kaizen, que significa "</w:t>
      </w:r>
      <w:r>
        <w:rPr>
          <w:rFonts w:cs="Arial" w:ascii="Arial" w:hAnsi="Arial"/>
          <w:b/>
          <w:bCs/>
          <w:color w:val="008000"/>
          <w:sz w:val="20"/>
          <w:szCs w:val="20"/>
        </w:rPr>
        <w:t>Mejora Continua</w:t>
      </w:r>
      <w:r>
        <w:rPr>
          <w:rFonts w:cs="Arial" w:ascii="Arial" w:hAnsi="Arial"/>
          <w:b/>
          <w:bCs/>
          <w:color w:val="0000FF"/>
          <w:sz w:val="20"/>
          <w:szCs w:val="20"/>
        </w:rPr>
        <w:t xml:space="preserve">".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a palabra "Kaizen" proviene de las palabras "Kai" que significa "cambio". Y "zen" que significa "para mejora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 decir, "</w:t>
      </w:r>
      <w:r>
        <w:rPr>
          <w:rFonts w:cs="Arial" w:ascii="Arial" w:hAnsi="Arial"/>
          <w:b/>
          <w:bCs/>
          <w:color w:val="FF0000"/>
          <w:sz w:val="20"/>
          <w:szCs w:val="20"/>
        </w:rPr>
        <w:t>Kaizen</w:t>
      </w:r>
      <w:r>
        <w:rPr>
          <w:rFonts w:cs="Arial" w:ascii="Arial" w:hAnsi="Arial"/>
          <w:b/>
          <w:bCs/>
          <w:color w:val="0000FF"/>
          <w:sz w:val="20"/>
          <w:szCs w:val="20"/>
        </w:rPr>
        <w:t>" significa "</w:t>
      </w:r>
      <w:r>
        <w:rPr>
          <w:rFonts w:cs="Arial" w:ascii="Arial" w:hAnsi="Arial"/>
          <w:b/>
          <w:bCs/>
          <w:color w:val="008000"/>
          <w:sz w:val="20"/>
          <w:szCs w:val="20"/>
        </w:rPr>
        <w:t>cambio para Mejorar</w:t>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Justamente esa es la Función de la libreta KaiZen. Una libreta creada para realizar una Mejora Continuada. </w:t>
      </w:r>
      <w:r>
        <w:rPr>
          <w:rFonts w:cs="Arial" w:ascii="Arial" w:hAnsi="Arial"/>
          <w:b/>
          <w:bCs/>
          <w:color w:val="FF0000"/>
          <w:sz w:val="20"/>
          <w:szCs w:val="20"/>
        </w:rPr>
        <w:t>Una simple libreta que te permitirá eliminar, una a una, TODAS las Manchas que limitan tu vida</w:t>
      </w:r>
      <w:r>
        <w:rPr>
          <w:rFonts w:cs="Arial" w:ascii="Arial" w:hAnsi="Arial"/>
          <w:b/>
          <w:bCs/>
          <w:color w:val="0000FF"/>
          <w:sz w:val="20"/>
          <w:szCs w:val="20"/>
        </w:rPr>
        <w:t xml:space="preserve">. </w:t>
      </w:r>
      <w:r>
        <w:rPr>
          <w:rFonts w:cs="Arial" w:ascii="Arial" w:hAnsi="Arial"/>
          <w:b/>
          <w:bCs/>
          <w:color w:val="008000"/>
          <w:sz w:val="20"/>
          <w:szCs w:val="20"/>
        </w:rPr>
        <w:t>Por medio de tomar todo lo que NO te gusta de tu vida, para cambiarlo por algo que te gus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7"/>
          <w:szCs w:val="27"/>
        </w:rPr>
        <w:t xml:space="preserve"> ¡UNA MUY PODEROSA LIBRETA!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No cre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Y cómo se realiza esta EM?</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Nada Más Sencill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o único que necesitas es una Libreta de Notas. Una de estas pequeñas Libretitas (notebooks) que puedes llevar encima. Un Bolígrafo, y un Mechero (o unas cerillas) ¡Y ya está todo! Con esas tres cosas, Y TU MENTE, ya tendrás entre tus Manos EL PODER PARA CAMBIAR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a EM Libreta Kaizen funciona en 3 Pasos Muy Sencill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w:t>
      </w:r>
      <w:r>
        <w:rPr>
          <w:rFonts w:cs="Arial" w:ascii="Arial" w:hAnsi="Arial"/>
          <w:b/>
          <w:bCs/>
          <w:color w:val="008000"/>
          <w:sz w:val="20"/>
          <w:szCs w:val="20"/>
        </w:rPr>
        <w:t>1.- Identificar LO QUE NO TE GUSTA de tu Vida, y escribirlo en una Hojas de la Libreta. Para QUEMAR esa Hoj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w:t>
      </w:r>
      <w:r>
        <w:rPr>
          <w:rFonts w:cs="Arial" w:ascii="Arial" w:hAnsi="Arial"/>
          <w:b/>
          <w:bCs/>
          <w:color w:val="008000"/>
          <w:sz w:val="20"/>
          <w:szCs w:val="20"/>
        </w:rPr>
        <w:t>2.- DECIDIR QUE ES LO QUE QUIERES OBTENER EN TU VIDA, en vez de eso que NO TE GUSTA, y escribirlo en Otra hoja de la Libret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w:t>
      </w:r>
      <w:r>
        <w:rPr>
          <w:rFonts w:cs="Arial" w:ascii="Arial" w:hAnsi="Arial"/>
          <w:b/>
          <w:bCs/>
          <w:color w:val="008000"/>
          <w:sz w:val="20"/>
          <w:szCs w:val="20"/>
        </w:rPr>
        <w:t>3.- Visualizar en TV, CINE, Asociado, que estás Viviendo ESO QUE QUIERES OBTENE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Ves que Sencill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SENCILLO PERO MUY PODEROS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La Libreta Kaizen, es quizás un "Resumen" de lo Aprendido durante todo el Seminario, </w:t>
      </w:r>
      <w:r>
        <w:rPr>
          <w:rFonts w:cs="Arial" w:ascii="Arial" w:hAnsi="Arial"/>
          <w:b/>
          <w:bCs/>
          <w:color w:val="008000"/>
          <w:sz w:val="20"/>
          <w:szCs w:val="20"/>
        </w:rPr>
        <w:t>APLICADO DE UNA FORMA UTIL A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urante este Seminario, has obtenido el Poder de Mejorar tu Vida hasta un Nivel que (cuando comenzaste el Seminario) podrías considerar INCREIBL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Ahora TU YA TIENES ESE PODER. Pero te falta UNA SOLA COSA y es </w:t>
      </w:r>
      <w:r>
        <w:rPr>
          <w:rFonts w:cs="Arial" w:ascii="Arial" w:hAnsi="Arial"/>
          <w:b/>
          <w:bCs/>
          <w:color w:val="FF0000"/>
          <w:sz w:val="20"/>
          <w:szCs w:val="20"/>
        </w:rPr>
        <w:t>APLICAR ESE PODER PARA MEJORAR TU VIDA</w:t>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27"/>
          <w:szCs w:val="27"/>
        </w:rPr>
        <w:t>La LIBRETA KAIZEN, es la Forma de Utilizar ese PODER de forma EFICAZ.</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Cuando usaste la EM del Capitan de tu Alma, quemaste muchas cosas que te limitaban en tu vida. Después de quemarlas, te sentiste Muy Muy Bien ¿Cier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Sin embargo, es SEGURO que en aquella ocasión NO quemaste TODO lo Negativo que hay en tu vida.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digo que es SEGURO. Porque si hubieras quemado TODOS los Muros que limitan tu vida, hoy serías MILLONARIO en las 7 Estrategias Natural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u vida se divide en Muchos y Muchos Aspectos y Subaspectos. Como se enseña en el Curso de Técnico en BioProgramación. Tu vida se divide en 7 Aspectos "Generales" (Sexualidad, Salud, Riqueza, Amor, Amistad, Poderes Mentales y F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27"/>
          <w:szCs w:val="27"/>
        </w:rPr>
        <w:t>Esos 7 Aspectos "Generales", se dividen en un total de 343 "SubAspectos CONCRET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el Curso de Técnico, aprenderás a entrar DENTRO de tu Subconsciente (podrás entrar DENTRO DE TU SUBCONSCIENTE de igual manera que podrías jugar a un juego de Realidad Virtual), y programar EXACTAMENTE LO QUE QUIERES en cada una de esas 343 zonas en las que se divide tu Subconscient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ero, Mientras tanto, tú Necesitas una Herramienta EFICAZ, que te permita Utilizar Todos los Conocimientos que has Adquirido (que son Muchos ^_^), de tal forma que puedas ir Mejorando tu Vida COMPLETAM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mo esos 343 Rincones del Subconsciente son Muchos, y tú ahora no sabes cuales son, ni como acceder a todos y cada uno de ellos. Entonces lo que tenemos que darte es una Herramienta que te permita, CADA VEZ QUE TE ENCUENTRES CON UN ASPECTO DE TU VIDA QUE NO TE GUSTA, eliminar esa Mancha, y transformarla en una Lente Laser que te de algo QUE SI TE GUS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SO ES LA LIBRETA KAIZE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008000"/>
          <w:sz w:val="27"/>
          <w:szCs w:val="27"/>
        </w:rPr>
        <w:t>¿Y cómo Funciona la Libreta Kaize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 MUY SENCILL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o que vamos a Programar, es que lleves SIEMPRE ENCIMA tu Libreta Kaize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CADA VEZ QUE TE ENCUENTRES EN TU VIDA CON ALGO QUE NO TE GUSTA, lo que vas a hacer, es sacar tu libreta del Bolsillo, y escribir en una hoja QUE TU ESTÁS CANSADO DE QUE ESO OCURRA EN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cto seguido, escribes, en Otra hoja de la libreta, QUE TU ELIGUES QUE TU VIDA SEA DE UNA FORMA CONCRETA Y DETERMINADA EN ESE ASPECTO DE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Una vez escrito eso, ARRANCAS la hoja que tiene escrito LO QUE NO TE GUSTA. La lees de nuevo VOLCANDO TU RABIA, DESESPERACIÓN Y DESCONTENTO ENCIMA DE ELLA ¡¡¡Y ENTONCES LA QUEM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l quemarla, sentirás esa Agradable Sensación de LIBER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Una vez quemado el Papel, entonces volverás a leer LO QUE SI QUIERES EN TU VIDA, aquello que tú Eligiste poner en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una vez leido, realizas una Visualización TV, CINE, Asociado, de ti mismo viviendo tu vida COMO SI ESO QUE HAS ELIGIDO YA FUERA UNA REAL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Verdad que es Sencill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para qué sirve hacer es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eguramente Tú ya lo sabes ¿Ver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Nuestra Mente SIEMPRE nos está enviando la Imagen del Rinoceronte. Pero la mayoría de las personas NO VE al Rinoceronte. Sino que lo que ve son las Manch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El Problema está en que </w:t>
      </w:r>
      <w:r>
        <w:rPr>
          <w:rFonts w:cs="Arial" w:ascii="Arial" w:hAnsi="Arial"/>
          <w:b/>
          <w:bCs/>
          <w:color w:val="FF0000"/>
          <w:sz w:val="20"/>
          <w:szCs w:val="20"/>
        </w:rPr>
        <w:t>cuando una persona PIENSA EN UN PROBLEMA, lo que está haciendo es ORDENAR A SU SUBCONSCIENTE QUE ESE PROBLEMA SE HAGA REALIDAD</w:t>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Por desgracia, la Mayoría de las Personas tiene la Mala Constumbre de Pensar en sus Miedos, Temores, Preocupaciones y Problemas. Y </w:t>
      </w:r>
      <w:r>
        <w:rPr>
          <w:rFonts w:cs="Arial" w:ascii="Arial" w:hAnsi="Arial"/>
          <w:b/>
          <w:bCs/>
          <w:color w:val="008000"/>
          <w:sz w:val="20"/>
          <w:szCs w:val="20"/>
        </w:rPr>
        <w:t>así es como logran transformar un "Paraiso repleto de Minas de Diamantes", en una "Tolerable Carga de Infelic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mo ya hemos Aprendido, cada vez que Vivimos una Situación Desagradable en nuestra vida, esto se debe A QUE ASÍ LO HEMOS PROGRAMADO (ya sea consciente, o incoscientemente). Pues si eso tan desastroso ocurre, es porque poseemos en nuestro Subcosnciente una Negrura, un Trauma, un Excepticismo, una Fobia, una Subpersonalidad que lo CAUSA ¿Comprend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Como esa Mancha está en nuestro Subconsciente, entonces Pensamos en Ella. Como Pensamos en ella, nuestro Subconsciente lo Interpreta como una ORDEN. Y entonces hace Realidad ese Problema, Dificultad o Limitación en nuestras Vida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das cuen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Con la Libreta Kaizen, podemos LIBERARNOS de esas Manchas que nos Limitan.</w:t>
      </w:r>
      <w:r>
        <w:rPr>
          <w:rFonts w:cs="Arial" w:ascii="Arial" w:hAnsi="Arial"/>
          <w:b/>
          <w:bCs/>
          <w:color w:val="0000FF"/>
          <w:sz w:val="20"/>
          <w:szCs w:val="20"/>
        </w:rPr>
        <w:t xml:space="preserve"> </w:t>
      </w:r>
      <w:r>
        <w:rPr>
          <w:rFonts w:cs="Arial" w:ascii="Arial" w:hAnsi="Arial"/>
          <w:b/>
          <w:bCs/>
          <w:color w:val="008000"/>
          <w:sz w:val="20"/>
          <w:szCs w:val="20"/>
        </w:rPr>
        <w:t>Pues cada vez que encontramos una ¡LA ELIMINAM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así, poco a poco, vamos eliminando las Manchas una a una ¡CADA DIA ELIMINAMOS VARIAS MANCHAS!!! Y gracias a hacer eso, pronto hemos eliminado Suficientes Manchas para ver CON CLARIDAD al Rinocero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supongo que TU ya sabes que ocurre cuando somos Capaces de ver CON CLARIDAD al Rinoceronte ¿Ver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Cuando ya no nos distrae ninguna Mancha, y vemos CLARAMENTE al Rinoceronte (sin que NINGUNA Mancha de Miedo, Excepticimo, etc nos distraiga), ENTONCES NUESTRO SUBCONSCIENTE INTERPRETA ESO como que queremos hacer Realidad ese "Rinoceronte", esa "Mina de Diamantes" en nuestras Vida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Y como resultado, </w:t>
      </w:r>
      <w:r>
        <w:rPr>
          <w:rFonts w:cs="Arial" w:ascii="Arial" w:hAnsi="Arial"/>
          <w:b/>
          <w:bCs/>
          <w:color w:val="FF0000"/>
          <w:sz w:val="20"/>
          <w:szCs w:val="20"/>
        </w:rPr>
        <w:t>nuestro Subconsciente NOS PERMITE DARNOS CUENTA DE QUE ESTAMOS SENTADOS SOBRE EL DIAMANTE MAS GRANDE DEL MUNDO</w:t>
      </w:r>
      <w:r>
        <w:rPr>
          <w:rFonts w:cs="Arial" w:ascii="Arial" w:hAnsi="Arial"/>
          <w:b/>
          <w:bCs/>
          <w:color w:val="0000FF"/>
          <w:sz w:val="20"/>
          <w:szCs w:val="20"/>
        </w:rPr>
        <w:t>. Nos permite descubrir todas las Minas de Diamantes de nuestra vida, y nos permite VIVIR esa vida que DESEAMOS en lo Más Profundo de Nuestro Coraz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HAY QUE COMPRENDER que, en Realidad, tal y como nos enseña la Ley de los Cactus de Aloe, TU YA PODRIAS ESTAR VIVIENDO ESA VIDA QUE DESEAS. Lo que ocurre, es que TU SUBCONSCIENTE TE ESTA IMPIDIENDO VIRIRLA ¿Por qué? Porque tu Subconsciente interpreta que todas esas "Manchas" son UNA ORDEN DE QUE "POR NADA DEL MUNDO" HAGAS REALIDAD ESO. </w:t>
      </w:r>
      <w:r>
        <w:rPr>
          <w:rFonts w:cs="Arial" w:ascii="Arial" w:hAnsi="Arial"/>
          <w:b/>
          <w:bCs/>
          <w:color w:val="FF0000"/>
          <w:sz w:val="20"/>
          <w:szCs w:val="20"/>
        </w:rPr>
        <w:t>Tu Subconsciente interpreta esas Manchas como una Orden de que TU QUIERES que tu Subconsciente te mantenga en la Pobreza, el Rencor y el Sufrimiento en tu vida.</w:t>
      </w:r>
      <w:r>
        <w:rPr>
          <w:rFonts w:cs="Arial" w:ascii="Arial" w:hAnsi="Arial"/>
          <w:b/>
          <w:bCs/>
          <w:color w:val="0000FF"/>
          <w:sz w:val="20"/>
          <w:szCs w:val="20"/>
        </w:rPr>
        <w:t xml:space="preserve"> Y es por eso que tu Subconsciente comete, diariamente, mil y una acciones QUE TE SEPARAN de esa Vida Ideal.</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Esto es algo Muy Importante de Comprender.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Es Muy Importante de Comprender, porque </w:t>
      </w:r>
      <w:r>
        <w:rPr>
          <w:rFonts w:cs="Arial" w:ascii="Arial" w:hAnsi="Arial"/>
          <w:b/>
          <w:bCs/>
          <w:color w:val="008000"/>
          <w:sz w:val="20"/>
          <w:szCs w:val="20"/>
        </w:rPr>
        <w:t>las personas "normales" SE DEJAN ENGAÑAR POR LA ILUSION</w:t>
      </w:r>
      <w:r>
        <w:rPr>
          <w:rFonts w:cs="Arial" w:ascii="Arial" w:hAnsi="Arial"/>
          <w:b/>
          <w:bCs/>
          <w:color w:val="0000FF"/>
          <w:sz w:val="20"/>
          <w:szCs w:val="20"/>
        </w:rPr>
        <w:t>, así que ellos CREEN que "lo facil" en la vida es ser "pobre" y que ser MILLONARIO es "dificil" y hay que "trabajar much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ERO ESO ES MENTIRA! ¡ES SOLO UNA ILUSION DE LAS MANCHAS MENTIROS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En realidad, "lo Facil" es ser MILLONARIO.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u Subconsciente TIENE QUE TRABAJAR MUCHISIMO, y aplicar Muchisima Energía, Trabajo y Esfuerzo, para CONSEGUIR que vivas en la Pobrez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No te puedes NI imaginar todas las Acciones Subconscientes que tomas cada día para ALEJARTE DE LA RIQUEZ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Tú Subconsciente TRABAJA MUY DURO para Impedir que entregues a Millones de Personas TODO ESE BIEN, que te haría MILLONARI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8000"/>
          <w:sz w:val="20"/>
          <w:szCs w:val="20"/>
        </w:rPr>
        <w:t>Tú Subconsciente realiza TODO ESE DURO TRABAJO, porque interpreta que todas esas Manchas son ORDENES PROGRAMADAS POR TI para Alejarte de esa Riqueza</w:t>
      </w:r>
      <w:r>
        <w:rPr>
          <w:rFonts w:cs="Arial" w:ascii="Arial" w:hAnsi="Arial"/>
          <w:b/>
          <w:bCs/>
          <w:color w:val="0000FF"/>
          <w:sz w:val="20"/>
          <w:szCs w:val="20"/>
        </w:rPr>
        <w:t xml:space="preserve"> que es tuya por Derecho ¿Comprend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Naturalmente, </w:t>
      </w:r>
      <w:r>
        <w:rPr>
          <w:rFonts w:cs="Arial" w:ascii="Arial" w:hAnsi="Arial"/>
          <w:b/>
          <w:bCs/>
          <w:color w:val="FF0000"/>
          <w:sz w:val="20"/>
          <w:szCs w:val="20"/>
        </w:rPr>
        <w:t>todas esas Desgracias de tu Vida, son sólo UN ERROR DE 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8000"/>
          <w:sz w:val="20"/>
          <w:szCs w:val="20"/>
        </w:rPr>
        <w:t>Tu Subconciente NO SABE que todos esos "Culos de Caballo", Negruras, etc, son sólo UN ERROR DE PROGRAMACIÓN. Y por eso hace REALIDAD todas esas Desgracias en tu vida</w:t>
      </w:r>
      <w:r>
        <w:rPr>
          <w:rFonts w:cs="Arial" w:ascii="Arial" w:hAnsi="Arial"/>
          <w:b/>
          <w:bCs/>
          <w:color w:val="0000FF"/>
          <w:sz w:val="20"/>
          <w:szCs w:val="20"/>
        </w:rPr>
        <w:t xml:space="preserve"> ¿Te das cuen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Por eso, la Libreta Kaizen es una Herramienta TAN PODEROSA. Porque te permitirá detectar, UNA POR UNA, los "errores de programación", las Manchas, las Negrura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a Libreta Kaizen, te permitirá detectar, uno por uno, "los errores de programación", ELIMINAR ESOS ERRORES, y poner EN SU LUGAR, la Programación Correc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Te das cuenta de lo Importante que será esto para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En realidad, tú ya posees TODOS LOS CONOCIMIENTOS para Realizar esto. Pues ya te los he entregado A LO LARGO DE ESTE SEMINARI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27"/>
          <w:szCs w:val="27"/>
        </w:rPr>
        <w:t>La Libreta Kaizen, te va a permitir UTILIZAR EN TU VIDA DIARIA todos estos Conocimientos de ua Forma Organizada y Eficaz.</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óm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8000"/>
          <w:sz w:val="20"/>
          <w:szCs w:val="20"/>
        </w:rPr>
        <w:t>PONGAMOS UN EJEMPL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Imaginate que ya poseyeras la EM Libreta Kaizen en tu Subconsciente. Y que ya la estubieras utilizando ¿De acuer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derepente, te das cuenta de que DESEAS comprar el Curso de Técnico en BioProgramación. Pero resulta que NO tienes los $ 1,000.oo Dólares Americanos que cuesta. Eso te hace Sentirte Mal y Deprimido. ¡PERO ENTONCES TE DAS CUENTA! Te das cuenta de que si deseas comprar el curso de Técnico, y obtener los 60 Poderes que en él te concedo, es porque SEGUN LA LEY DE LOS CACTUS DE ALOE, ese Conocimiento ¡Es tuyo por derecho propi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te das cuenta, de que "La imagen del Rinoceronte", es "TU con los 60 Poderes que te da el curso de Técnic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Acto seguido, te das cuenta, de que ese Sentimiento que tubiste, de Sentirte Mal por no poder comprarte el curso ES UNA MANCHA EN TU SUBCONSCIENTE.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 hecho, hasta te das cuenta de que si NO posees esos $ 1,000.oo USA, es POR CULPA DE OTRA MANCHA EN TU SUBCONSCI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Así pues, abres tu Libreta Kaizen y escribes en la hoja de la Izquierda "ESTOY CANSADO DE NO TENER DINERO SUFICIENTE PARA COMPRAR EL CURSO DE TE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en la hoja de la Derecha escribes "Elijo poseer $ 1,000.oo Dólares Americanos para comprarme e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arrancas la hoja de la Izquierda, la que trae "ESTOY CANSADO DE NO TENER DINERO SUFICIENTE PARA COMPRAR EL CURSO DE TECNICO EN BIOPROGRAMACIÓN" ¡Y la lees de Nuevo! Volcando en el Papel TODA TU IRA, FRUSTRACIÓN Y DESESPERACION. "Anclando" ese Papel con todos esos Sentimientos Negativos, imaginando que ese Papel ES LA MANCH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agarras el Mechero y PRENDES FUEGO AL PAPEL. Tú sabes que tu Subconsciente interpreta esa Orden, como la Orden de QUEMAR LA MANCHA. Mientras miras como se quema el Papel, tú te sientes LIBERADO. Tú sabes que si te sientes "Liberado" es porque esa Mancha se está QUEMANDO EN TU SUBCONCI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Una vez quemada la Mancha, sabes que lo que tienes que hacer es Programar lo que desea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 MUY POSIBLE, que una vez "quemada la mancha" YA NISIQUIERA TE ACUERDES DE ELLA. Esto pasa muchas veces, tu Subconsciente se "olvida" de la Mancha.</w:t>
        <w:br/>
        <w:t>Naturalmente, si te esforzaras, podrías Recordar la Mancha. Pero eso sería NEGATIVO para ti. Porque justamente si hemos QUEMADO la Mancha, es para conseguir que tu Mente NO SE CENTRE JAMÁS de nuevo en esa Mancha, pues aquello en lo que pensamos es una ORDEN a nuestro Subconsci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or eso habíamos escrito lo que queríamos en nuestra vida ANTES DE QUEMAR LA MANCHA, para no tener que "recordar" de que iba la cosa que queríamos reprograma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hora hemos QUEMADO la Mancha, nos hemos Olvidado de ella, y entonces LEEMOS LO QUE ESCRIBIMOS EN LA HOJA DE LA DERECHA DE LA LIBRETA KAIZE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o es lo que queremos OBtener en nuestra vida "Elijo poseer $ 1,000.oo Dólares Americanos para comprarme e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ú sabes que eso es lo que quieres programar en tu vida, así que cierras los ojos, visualizas que muerdes un limón, llevas saliva a la boca, produces ondas alfa. Y realizas una Visualización en formato TV de ti mismo, con $ 1,000 dólares entre tus manos comprando el Curso de Técnico en BioProgramación. Haces esto para Programar en tu Subconsciente esa Lente Lase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cto seguido, produces ondas alfa y repites la visualización, EN FORMATO CINE, de ti mismo con $ 1,000.oo dólares americanos entre tus manos, comprando e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cto seguido, produces otra vez ondas Alfa, y repites la Visualizacion, EN FORMATO ASOCIADO, viendo la imagen DESDE DENTRO DE TUS OJOS. Así, desde dentro de tus ojos, miras a tu mano donde ves $ 1,000 dólares americanos EN EFECTIVO. Miras delante de ti y ves un Operario de la Western Union, o un Banquero. Tú sabes que estás realizando la Transferencia para comprar el Curso de Técnico en BioProgramación. Entregas el dinero al Banquero y luego vas a tu casa donde envias un e-mail para notificar que has hecho la transferencia. Acto seguido te llega un e-mail con tu Curso de Técnico en BioProgramación y, lleno de Entusiasmo, te pones a Estudiar el Curso de Técnic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7"/>
          <w:szCs w:val="27"/>
        </w:rPr>
        <w:t>De esta forma tan Sencilla, sería como usarías la Libreta Kaize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Después de hacer esto,</w:t>
      </w:r>
      <w:r>
        <w:rPr>
          <w:rFonts w:cs="Arial" w:ascii="Arial" w:hAnsi="Arial"/>
          <w:b/>
          <w:bCs/>
          <w:color w:val="0000FF"/>
          <w:sz w:val="20"/>
          <w:szCs w:val="20"/>
        </w:rPr>
        <w:t xml:space="preserve"> seguirías con tu vida normal. </w:t>
      </w:r>
      <w:r>
        <w:rPr>
          <w:rFonts w:cs="Arial" w:ascii="Arial" w:hAnsi="Arial"/>
          <w:b/>
          <w:bCs/>
          <w:color w:val="FF0000"/>
          <w:sz w:val="20"/>
          <w:szCs w:val="20"/>
        </w:rPr>
        <w:t>Es Muy Posible que "Milagrosamente" te llegaran esos $ 1,000 dólares y pudieras comprar el curso.</w:t>
      </w:r>
      <w:r>
        <w:rPr>
          <w:rFonts w:cs="Arial" w:ascii="Arial" w:hAnsi="Arial"/>
          <w:b/>
          <w:bCs/>
          <w:color w:val="0000FF"/>
          <w:sz w:val="20"/>
          <w:szCs w:val="20"/>
        </w:rPr>
        <w:t xml:space="preserve"> O puede ser que tubieras la intuición de pedirle ese dinero a un amigo, o de pedirlo en el banc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ara este ejemplo, vamos a imaginar que al día sigiente, pasas por delante de un banco y tienes una intuición de pedir esos $ 1,000 dólares prestados. PERO en ese momento piensas "¿Y si no me lo concenden?" Con lo que te sientes Tímido, lleno de Vergüenza, te entra un sentimiento de nerviosismo que es como agujas en tus intestinos y sigues adela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Pero apenas das tres pasos, cuando te das cuenta "¡EH! Eso fue una Negrura, un Miedo, una Subpersonalidad, una Mancha que me ha frenado! ¡Me acaba de Limitar una Mancha!" Así que ahí mismo, en medio de la calle, te paras y sacas tu Libreta Kaizen del Bolsillo.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la hoja de la Izquierda escribes "ESTOY CANSADO DE ESE MIEDO QUE ME LIMITA CON NERVIOS EN EL ESTOMAGO CADA VEZ QUE QUIERO HACER ALGO IMPORTANTE PARA MI" (fijate que fuiste MUY PRECISO, pues expecificaste la zona de tu cuerpo donde surgía ese mie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la hoja de la Derecha escribes "ELIJO QUE CUANDO QUIERA HACER ALGO IMPORTANTE PARA MI, MI SUBCONSCIENTE ME LLENE DE VALOR Y CORAJE PARA HACERLO ¡Y YO LO HAGA EN ESE MISMO MOMEN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miras de nuevo la hoja de la Izquierda, lees que trae "ESTOY CANSADO DE ESE MIEDO QUE ME LIMITA CON NERVIOS EN EL ESTOMAGO CADA VEZ QUE QUIERO HACER ALGO IMPORTANTE PARA MI". La lees volcando en la hoja toda esa sensación de miedo, asociandola, anclandola a esos miedos. Transformando la hoja en la Manch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QUEMAS LA MANCHA y te sientes Liber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uando terminas de quemar la mancha piensas "¡Que bien me siento! ¡¡¡Valla!!! He olvidado sobre que era esta Mancha!¡Que bien! Eso es que la he ANIQUILADO! Voy a ver lo que tengo que Programar Ahora!". Entonces miras tu libreta y lees "ELIJO QUE CUANDO QUIERA HACER ALGO IMPORTANTE PARA MI, MI SUBCONSCIENTE ME LLENE DE VALOR Y CORAJE PARA HACERLO ¡Y YO LO HAGA EN ESE MISMO MOMEN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sí te visualizas, en formato TV, CINE, Asociado, pasando por delante de la puerta de un Banco, y entrando, decidido, a pedir esos $ 1,000.oo USA, siguiendo tu Intuición. Con Valor y Coraj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Una vez hecho esto, sigues caminando, y resulta que pasas por delante de otro banco distinto. Entonces se te ocurre la Intución de entrar a Pedir el Prestamo ¡Y acto seguido te llenas de Valor! Piensas "Bueno, si no me lo conceden, quedo igual que como estoy ahora. Y si me lo conceden ¡Tendré el curso! No tengo nada que perder ¡Y tengo Muchisimo que Ganar! Así que Adela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entras con Seguridad en el Banco. Caminas seguro hasta el Banquero y te sient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l Banquero te mira y te pregunta "¿Qué dese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te pones nervioso Piensas "¿Cómo se lo digo?" Balbuceando unas malas explicaciones, le dices que quieres $ 1,000 dólares para hacerte Millonario con un curso que compras por internet.</w:t>
        <w:br/>
        <w:t>El banquero se sonrie, lo que te hace sentirte aún peor, y comienza a preguntarte por tus ingresos y posesiones, lo que te hace sentirte aún más inseguro.</w:t>
        <w:br/>
        <w:t>Al final sales del banco, abatido porque no te han concedido el prestam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n embargo, apenas has dado un par te pasos cuando la EM de la Voluntad de Hierro se activa. Visualizas tus Objetivos y te llenas de Energía. Cuando eso sucede te das cuenta "Eh! Ahí a habido otra Mancha que me Limitó!"</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onries, porque sabes que ya eliminaste 2 manchas. La que te impedía imaginarte comprando el curso, y la que te impedía entrar en el banco a pedir el prestamo ¡TU SABES QUE ESTÁS ABANZANDO! Tu conocimiento en la Ley de los Cactus de Aloe te sirve para darte cuenta de que, en un sólo día, has avanzado lo que a otras personas le costaría años! Es cierto que aún no has conseguido el prestamo ¡Pero que importa! Estás en el Camino Correcto, y por ahora has conseguido DOS COSAS MUY IMPORTANTES, dos Beneficios ENORMES!!! Has eliminado Dos Manchas de tu Subconsciente ¡Y eso es SIEMPRE UNA MUY BUENA NOTICI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demás, tú sabes como eliminar esta Mancha que te limita. Así que piensas sobre lo que ha ocurrido y te preguntas "¿En qué consistirá exactamente esta Mancha?" Te das cuenta de que te mostrabas Muy Inseguro mientras pedías el prestamo. Te pones en el lugar del Banquero, y te das cuenta de que si vieras a alguien tan inseguro, tú tampoco le prestarías el dinero. Comprendes que él tiene un negocio que dirigir, que cada prestamo que da le ha de rentar, porque sino le despiden y no podría alimentar a su familia. Así que tiene que mirar por el negocio y, como es humano, juzga por lo que ve y lo que escucha, para considerar, lo mejor que pueda, si conceder o no un credito. Así pues, abres tu Libreta Kaizen y escribes en una hoja de la Izquierda "ESTOY CANSADO DE PONERME NERVIOSO Y MOSTRARME INSEGURO CUANDO TENGO QUE PEDIR UN DINERO PARA ALGO IMPORTANTE PARA MI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egún acabas de escribir eso ¡Te das cuenta! Recuerdas que en el Seminario "Renace de tus Cenizas" habías estudiado que tu Subconsciente te hacía realizar MILES DE ACCIONES INCOSCIENTES para cumplir los "errores de programación" y mantenerte en ese nivel de Pobreza y Sufrimiento de las Manchas. Ahora te das cuenta de que ese Nerviosismo antes de entar en el Banco, y que esa Inseguridad cuando pedías el crédito, eran DOS de esas Acciones Incoscientes con las que tu Subconsciente HACE REALIDAD ESA PROGRAMACIÓN que son las Manchas Y TE MANTIENE EN LA POBREZ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das cuenta de eso, y te alegras porque sabes que con la Libreta Kaizen puedes ir eliminando TODOS LOS ERRORES DE PROGRAMACIÓN. De hecho, te das cuenta de que esto que te está ocurriendo es algo Muy Positivo para ti. Porque gracias a que estás viviendo el "Problema" de que no posees esos $ 1,000.oo USA, TU ESTÁS REALIZANDO TODO ESE TRABAJO DE ELIMINAR TODAS ESAS MANCHAS LIMITADORAS DE TU SUBCONSCI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ú sabes que ese Trabajo Interno de Eliminar esas Manchas, y substituirlas por Programas Positivos es algo que te servirá TODA TU VIDA, y que no tiene precio. Así que te sientes Muy Feliz por tener esta Oportunidad para Mejorar tu 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 hecho, te das cuenta de que la EM Voluntad de Hierro te dará la Energía que necesitas para seguir Persistiendo ¡Hasta que alcances el Exito! Y que la EM Libreta Kaizen te permitirá ir reprogramando, mancha a mancha, todo tu Subcosnciente, hasta que consigas hacer Realidad eso que Dese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 hecho, gracias a la Libreta Kaizen podrás conseguir tus Objetivos AHORRANDOTE AÑOS DE DURO ESFUERZO. Asi, en vez de años, quizás sean sólo días o seman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ensando en eso, escribes a la Derecha de tu Libreta "ELIJO QUE A PARTIR DE AHORA, CUANDO TENGA QUE PEDIR UN DINERO PARA ALGO IMPORTANTE PARA MI VIDA, ME MOSTRARÉ SEGURO Y DECIDI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Después de escribir eso. Relees la parte de la Izquierda "ESTOY CANSADO DE PONERME NERVIOSO Y MOSTRARME INSEGURO CUANDO TENGO QUE PEDIR UN DINERO PARA ALGO IMPORTANTE PARA MI VIDA". Arrancas esa hoja de la Izquierda y releyendo el texto asocias todo ese Nerviosismo e Inseguridad a esa hoja. Transformandola en la Manch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QUEMAS LA MANCHA con el mechero. Y mientras la ves quemandose, te sientes liberado.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luego relees la hoja de la Derecha "ELIJO QUE A PARTIR DE AHORA, CUANDO TENGA QUE PEDIR UN DINERO PARA ALGO IMPORTANTE PARA MI VIDA, ME MOSTRARÉ SEGURO Y DECIDI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sí realizas una Visualización en TV, CINE, Asociado, entrando Decidido al Banco. Sentandote con Decisión delante del Banquero y explicandole con Seguridad y aplomo para que quieres el dinero. Visualizas como el Banquero se queda impresionado por tu Seguridad y como te concede el prestamo y estrechais la mano como dos Ejecutivos cerrando el tra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Después de realizar esa programación, tú continuas con tu vida, realizas tus tareas diarias normalmente y finalmente te acuestas. Duermes soñando con que compras el Curso de Técnico en BioProgramación y te haces MILLONARI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l día siguiente te sientes Más Seguro de que te harás Técnico. Así vas caminando por la calle y ves un Banco. Decidido entras en el Banco. Te sientas delante del Banquero, le sonries con una Buena Amorosa Empatía Sonriente. El también te sonrie y como si fuerais dos Ejecutivos os poneis a discutir del prestamo. Tú hablas con seguridad de BioProgramación de Estrategias Mentales, de Manchas de Negruras, de aprender 50 Poderes en el Curso y el Banquero escucha como hipnotizado por tus palabras.</w:t>
        <w:br/>
        <w:t>Finalmente te dice que Admira la Seguridad y el Aplomo que posees, y que está seguro de que triunfarás. Pero te deniega el prestamo diciendo que la operación no sería tramitable por su banco.</w:t>
        <w:br/>
        <w:t>Se despide de ti apretando tu mano y mostrandote un Gran Afec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ales del banco un poco decepcionado, pero pronto se activa la Voluntad de Hierro, y te das cuenta de que ha habido una Gran Mejora. Esta vez han estado "a punto" de concedertelo. Así que te alegras mucho de las Mejoras que has experimentado, y te pones a pensar en cual será la Negrura que te ha limitado. Entonces te das cuenta. Te das cuenta de que cuando usabas un termino "Técnico" de la BioProgramación, el Banquero ponía cara "de poker" porque no entendía de que estabas hablando ¡Quizás ese fue el problem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sí pues, abres tu Libreta Kaizen y escribes en la Izquierda "ESTOY CANSADO DE HABLAR DE UNA FORMA QUE IMPIDE QUE ME COMPRENDAN Y QUE ME PERJUDIQUE CAUSANDO QUE NO ME CONCEDAN EL CREDI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 la derecha, escribes "ELIJO HABLAR DE UNA MANERA QUE LA OTRA PERSONA ME ENTIENDA, Y QUE ASÍ ME CONCEDAN EL CREDI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Arrancas la Hoja de la Izquierda, relees la Negrura, asocias el Papel con la Mancha, y QUEMAS LA MANCHA sintiendote Liber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cto seguido, lees la hoja de la Derecha, y realizas una Visualización TV, CINE, Asociado imaginandote a ti mismo, hablando con tu Banquero de tal foma que él lo entiende todo. Mirando las cosas para expresarlas con palabras que El entienda. Le ves asintiendo a lo que tú dices, diciendo "Si, si" con la cabeza. LO MÁS IMPORTANTE, es que visualizas que al final de todos esos "Si, si", el Banquero te concede el crédito, y no sólo te estrecha la mano como en la anterior visualización, sino que mientras te estrecha la mano, con su otra mano te entrega un fajo de billetes de $ 1,000.oo Dólares American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sí sigues caminando, de buelta a casa, y pasas por delante de otro banco más. Entras decidido en él, y encuentras que ¡Que casualidad! El banquero es una persona que conoces, te preguntas "¿Será esto una Señal de que ya veo completamente el rinoceronte?" Dentro de ti SIENTES que esta vez si que te concederan el crédito, y al mismo tiempo, tienes la Intuición de NO HABLAR de que te vas a hacer "Millonario", sino que decides hablar únicamente de la QUINTA fuente de Ingresos de la BioProgramación. Decides que no vas a hablar de la "reventa" de cursos por Multinivel, sino sólo de las ganancias como terapeuta profesional.</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sientas CON SEGURIDAD delante del Banquero, le sonries con Amorosa Empatía Sonriente. El te reconoce, te sonrie con una Gran Amistad, y te pregunta que tal te va. Tú le dices que Muy Bien, hablais un rato y finalmente os poneis a hablar de Negocios. Tú le explicas que vas a Abrir un Negocio, que vas a cambiar de profesión y te vas a hacer Terapeuta. Le exlicas que ya has conseguido una Titulación Básica en "BioProgramación" y le enseñas tu Título de "Auxiliar en BioProgramación" conseguido "CON HONORES". Al principio tu amigo te pregunta si entonces vas a abrir un negocio de Computadoras. Y tú dices que no, que es como si fueras un Terapeuta, una especie de PSicólogo, o de Hipnotizador, que ayudas a las personas a superar sus traumas, y que trabajarás también dando Seminarios de Motivación y Autosuperación a Empresarios y Ejecutivos. Que es una Nueva Rama de la Ciencia que acaba de Nacer, que en tu Pais CASI no hay BioProgramadores, y que por eso es una Gran Oportunidad, porque el Mercado está Totalmente Virgen. Al banquero le parece una Muy Buena Idea, con mucho futuro. Así que te pregunta "¿Y realmente eso funciona?" Tú sonries, sacas una Aguja del Bolsillo, te arremangas la manga izquierda, anestesias el brazo y te clabas la aguja. El queda impresionado y mientras tanto, tú le explicas que un BioProgramador aprende a Programar una Mente, como si fuera un PC. Y que por eso es la Técnología Más Puntera que existe en todo el Mundo, en estos momentos. Le explicas, que ahora mismo, ya podrias eliminar de la mente de tu Banquero cualquier Trauma o Fobia, con los conocimientos que posees, o que podrías programar en su Mente el Poder de un Faquir y hacer que tampoco él sintiera dolor.</w:t>
        <w:br/>
        <w:t>Tu amigo se queda Muy Impresionado.</w:t>
        <w:br/>
        <w:t>Entonces hablais de los $ 1,000.oo USA que necesitas para obtener tu Licencia de Terapeuta, y os poneis a hablar de los margenes de Ganancias que tendrás como Terapeuta. $ 50 dólares la hora de consulta, multiplicados por 6 clientes diarios, y por 20 días laborables al mes, un total de 50 x 6 x 20 = $ 6,000.oo Dólares Americanos Mensuales de ganancias.</w:t>
        <w:br/>
        <w:t>En ese momento tu Banquero dice que el negocio parece bueno, y él, siguiendo un impulso, hace algo muy peculiar. Te invita a tomar un café. Así vais juntos a un Bar, y charlais un rato como Amigos. Al cabo de un rato te pregunta "¿De verdad podrías retirarme los traumas en 5 minutos como dices? ¡Si es así te concedo el crédito ahora mismo!"</w:t>
        <w:br/>
        <w:t>Tú le dices que ¡Naturalmente que puedes! Así que le vas guiando, de memoria, para hacer una BioFusión. Le mandas que lleve Saliva a la Boca (visualizando el Limón), que recuerde el momento de más amor con las manos juntas. Y que escriba en un papel sus problemas e inseguiridades. Acto seguido, le vas guiando, una a una, en la BioFusión de las 10 cosas que escribió.</w:t>
        <w:br/>
        <w:t>Al salir del Bar, y entrar en el Banco, tu amigo se siente TAN BIEN, que tiene una Enorme FE en ti. Así que te concede el Prestamo en el momento. De hecho, hasta va a la caja fuerte y te entrega EN MANO un Fajo de Billetes por valor de $ 1,000.oo Dólares Americanos. Tras entregarte el dinero, choca tu mano con fuerzas y con una gran Carga de Amist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cto seguido, tú vas corriendo a hacer la Transferencia. En cuanto haces la Transferencia, vas a casa a enviar tu e-mail para notificar tu alta en el Equipo. Y al poco rato ¡Recibes un e-mail con el Curso de Técnico en BioProgramación! ¡El Curso ya es Tuy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Este es sólo un Ejemplo de como utilizarás la Libreta Kaizen. Naturalmente, algunas veces el Proceso de conseguir tus Objetivos será más largo y necesitarás quemar muchas más negruras. En otras ocasiones, con sólo quemar UNA SOLA NEGRURA, tus Objetivos se harán Realidad ¡COMO POR ARTE DE MAGIA! Pues ocurrirá una "CAUSAlidad" que hara Realidad tu Objetivo, EN ESE MISMO MOMEN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Además, </w:t>
      </w:r>
      <w:r>
        <w:rPr>
          <w:rFonts w:cs="Arial" w:ascii="Arial" w:hAnsi="Arial"/>
          <w:b/>
          <w:bCs/>
          <w:color w:val="FF0000"/>
          <w:sz w:val="20"/>
          <w:szCs w:val="20"/>
        </w:rPr>
        <w:t>tú usarás tu LIBRETA KAIZEN, para TODOS LOS ASPECTOS DE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o puse este ejemplo de la compra del Curso de Técnico, para darle un Ejemplo Práctico a aquellos que quieran comprar el curso, de como usar los conocimientos que han adquirido para comprarlo, aún en las peores circustanci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Naturalmente, en tu Vida, usarás tu LIBRETA KAIZEN, para TODOS LOS ASPECTOS DE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Sexualidad.</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Salud.</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Riquez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Amor.</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Amistad.</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Poderes Mentale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F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Pues la EM LIBRETA KAIZEN, consiste en que </w:t>
      </w:r>
      <w:r>
        <w:rPr>
          <w:rFonts w:cs="Arial" w:ascii="Arial" w:hAnsi="Arial"/>
          <w:b/>
          <w:bCs/>
          <w:color w:val="FF0000"/>
          <w:sz w:val="20"/>
          <w:szCs w:val="20"/>
        </w:rPr>
        <w:t xml:space="preserve">CADA VEZ QUE TE ENCUENTRES ALGO QUE DE TU VIDA "QUE NO TE GUSTA", INMEDIATAMENTE "TE DES CUENTA" DE QUE ESO EN TU VIDA, ES ASÍ, PORQUE HAY ALGUNA "MANCHA" DE TU SUBCONSCIENTE QUE LO HACE ASI. Y QUE ACTO SEGUIDO, SAQUES TU LIBRETA KAIZEN DEL BOLSILLO ¡Y CAMBIES ESA PROGRAMACION! </w:t>
      </w:r>
      <w:r>
        <w:rPr>
          <w:rFonts w:cs="Arial" w:ascii="Arial" w:hAnsi="Arial"/>
          <w:b/>
          <w:bCs/>
          <w:color w:val="0000FF"/>
          <w:sz w:val="20"/>
          <w:szCs w:val="20"/>
        </w:rPr>
        <w:t>Simplemente escribiendo en una hoja a la izquierda lo que NO te gusta. A la Derecha, el como eliges que sea tu vida. Quemando la Mancha que no te gusta para sentir la Liberación. Y visualizar en TV, CINE, Asociado, el como has Eligido que sea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Verdad que es Sencillo?</w:t>
      </w:r>
    </w:p>
    <w:p>
      <w:pPr>
        <w:pStyle w:val="Normal"/>
        <w:spacing w:lineRule="auto" w:line="290" w:before="240" w:after="280"/>
        <w:ind w:left="720" w:right="720" w:hanging="0"/>
        <w:jc w:val="center"/>
        <w:rPr>
          <w:rFonts w:ascii="Arial" w:hAnsi="Arial" w:cs="Arial"/>
          <w:color w:val="0000FF"/>
          <w:sz w:val="20"/>
          <w:szCs w:val="20"/>
        </w:rPr>
      </w:pPr>
      <w:r>
        <w:rPr>
          <w:rFonts w:cs="Arial" w:ascii="Arial" w:hAnsi="Arial"/>
          <w:b/>
          <w:bCs/>
          <w:color w:val="FF0000"/>
          <w:sz w:val="36"/>
          <w:szCs w:val="36"/>
        </w:rPr>
        <w:t>SENCILLO Y ENORMEMENTE PODEROS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Ah! Recuerda que todo Pensamiento puede tener 5 niveles de Fuerza, desde Opinión, hasta Impronta ¿Recuerdas de tu Primer Día del Seminario los 5 Niveles de Fuerza que puede tener un Pensamiento? (ya sea EM, o Mancha)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o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Verdana" w:hAnsi="Verdana"/>
          <w:b/>
          <w:bCs/>
          <w:color w:val="0000FF"/>
          <w:sz w:val="20"/>
          <w:szCs w:val="20"/>
        </w:rPr>
        <w:t>1.- Opinione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Verdana" w:hAnsi="Verdana"/>
          <w:b/>
          <w:bCs/>
          <w:color w:val="0000FF"/>
          <w:sz w:val="20"/>
          <w:szCs w:val="20"/>
        </w:rPr>
        <w:t>2.- Creenci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Verdana" w:hAnsi="Verdana"/>
          <w:b/>
          <w:bCs/>
          <w:color w:val="0000FF"/>
          <w:sz w:val="20"/>
          <w:szCs w:val="20"/>
        </w:rPr>
        <w:t xml:space="preserve">3.- </w:t>
      </w:r>
      <w:r>
        <w:rPr>
          <w:rFonts w:cs="Arial" w:ascii="Verdana" w:hAnsi="Verdana"/>
          <w:b/>
          <w:bCs/>
          <w:color w:val="0000FF"/>
          <w:sz w:val="27"/>
          <w:szCs w:val="27"/>
        </w:rPr>
        <w:t>Conviccione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Verdana" w:hAnsi="Verdana"/>
          <w:b/>
          <w:bCs/>
          <w:color w:val="0000FF"/>
          <w:sz w:val="20"/>
          <w:szCs w:val="20"/>
        </w:rPr>
        <w:t xml:space="preserve">4.- </w:t>
      </w:r>
      <w:r>
        <w:rPr>
          <w:rFonts w:cs="Arial" w:ascii="Verdana" w:hAnsi="Verdana"/>
          <w:b/>
          <w:bCs/>
          <w:color w:val="0000FF"/>
          <w:sz w:val="36"/>
          <w:szCs w:val="36"/>
        </w:rPr>
        <w:t>Improntas Cristalizad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Verdana" w:hAnsi="Verdana"/>
          <w:b/>
          <w:bCs/>
          <w:color w:val="0000FF"/>
          <w:sz w:val="20"/>
          <w:szCs w:val="20"/>
        </w:rPr>
        <w:t xml:space="preserve">5.- </w:t>
      </w:r>
      <w:r>
        <w:rPr>
          <w:rFonts w:cs="Arial" w:ascii="Verdana" w:hAnsi="Verdana"/>
          <w:b/>
          <w:bCs/>
          <w:color w:val="FF0000"/>
          <w:sz w:val="48"/>
          <w:szCs w:val="48"/>
        </w:rPr>
        <w:t>Estrategias Naturales</w:t>
      </w:r>
    </w:p>
    <w:p>
      <w:pPr>
        <w:pStyle w:val="Normal"/>
        <w:spacing w:lineRule="auto" w:line="290" w:before="280" w:after="280"/>
        <w:ind w:left="720" w:right="720" w:hanging="0"/>
        <w:rPr/>
      </w:pPr>
      <w:r>
        <w:rPr>
          <w:rFonts w:cs="Arial" w:ascii="Arial" w:hAnsi="Arial"/>
          <w:b/>
          <w:bCs/>
          <w:color w:val="0000FF"/>
          <w:sz w:val="20"/>
          <w:szCs w:val="20"/>
        </w:rPr>
        <w:br/>
      </w: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Ninguna Mancha, puede JAMAS alcanzar el nivel de "Estrategia Natural". Pues justamente</w:t>
      </w:r>
      <w:r>
        <w:rPr>
          <w:rFonts w:cs="Arial" w:ascii="Arial" w:hAnsi="Arial"/>
          <w:b/>
          <w:bCs/>
          <w:color w:val="FF0000"/>
          <w:sz w:val="20"/>
          <w:szCs w:val="20"/>
        </w:rPr>
        <w:t xml:space="preserve"> las Estrategias Naturales son LA IMAGEN DEL RINOCERO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Lo que suele ocurrir, es que </w:t>
      </w:r>
      <w:r>
        <w:rPr>
          <w:rFonts w:cs="Arial" w:ascii="Arial" w:hAnsi="Arial"/>
          <w:b/>
          <w:bCs/>
          <w:color w:val="008000"/>
          <w:sz w:val="20"/>
          <w:szCs w:val="20"/>
        </w:rPr>
        <w:t>una Imagen del Rinoceronte, suele estar OCULTA, tras muchas Manchas</w:t>
      </w:r>
      <w:r>
        <w:rPr>
          <w:rFonts w:cs="Arial" w:ascii="Arial" w:hAnsi="Arial"/>
          <w:b/>
          <w:bCs/>
          <w:color w:val="0000FF"/>
          <w:sz w:val="20"/>
          <w:szCs w:val="20"/>
        </w:rPr>
        <w:t xml:space="preserve">. Manchas con fuerza de Improntas Cristalizadas, Convicciones, Creencias y Opinione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7"/>
          <w:szCs w:val="27"/>
        </w:rPr>
        <w:t>Tal y como nos Mostraba la Teoría Galactic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Seguramente, esto te haga comprender Mejor la Ley de los Cactus de Aloe ¿Verad?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Imaginate la Imagen del Rinoceronte, (la mina de Diamantes), como ese SOL que nos proporciona la Energía. Es decir, la Estrategia Natural.</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Ahora, imaginate que, a su alrededor, hay muchos "Planetas". Algunos de ellos son Manchas de Negruras, y otros son Lentes Laser (EM).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 entre esas Manchas de Negruras que te Limitan, algunas (dependiendo del Tamaño del Planeta), son Improntas, Convicciones, Creencias u Opinion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Cuando tú QUEMAS una Negrura, DEPENDIENDO DE SU FUERZA, consigues un resultado MÁS O MENOS INMEDIA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or ejemplo, si lo que te limitaba era una simple Creencia. Y LA QUEMAS. Y en su lugar programas via TV, CINE, Asociado lo que deseas. Lo que has hecho es SUBSTITUIR UNA MANCHA CON FUERZ DE CREENCIA, POR UNA EM CON FUERZA DE CONVICCIÓN (O de Impronta Cristalizada, dependiendo de LO DETALLADO que hagas la Visualiz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sabes lo que ocurre entonc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Ocurre que ese "algo" que has Visualizado ¡SE HACE REALIDAD INSTANTANEAMENTE!</w:t>
      </w:r>
      <w:r>
        <w:rPr>
          <w:rFonts w:cs="Arial" w:ascii="Arial" w:hAnsi="Arial"/>
          <w:b/>
          <w:bCs/>
          <w:color w:val="0000FF"/>
          <w:sz w:val="20"/>
          <w:szCs w:val="20"/>
        </w:rPr>
        <w:t xml:space="preserve"> </w:t>
      </w:r>
      <w:r>
        <w:rPr>
          <w:rFonts w:cs="Arial" w:ascii="Arial" w:hAnsi="Arial"/>
          <w:b/>
          <w:bCs/>
          <w:color w:val="008000"/>
          <w:sz w:val="20"/>
          <w:szCs w:val="20"/>
        </w:rPr>
        <w:t>Por medio de una "CAUSAlidad" que parece "Casi Mágic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Si la Mancha que quemas, tenía la fuerza de una Convicción. Entonces la Mancha no desaparece completamente, lo que ocurre es que su Fuerza SE VE MUY REDUCIDA, reducida al tamaño de sólo una Opinión.</w:t>
        <w:br/>
        <w:t>Si esto ocurre ES POSIBLE que más adelante, tengas que Volber a Quemar la Mancha de Nuevo. Porque te estará molestando MUCHO MENOS en tu vida, pero "aún estará ahí".</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si que si tienes que quemar, varias veces, una misma mancha, NO temas estar haciendo algo "mal", lo que simplemente ocurre, es que la Mancha era "muy fuerte" y hay que "quemarla en varias ocasiones" para que se termine de destruir del todo ^_^</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Y qué ocurre si lo que vas a quemar es una Mancha con Fuerza de Impronta Cristaliza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ues que al Quemarla NO desaparecerá del todo. Así que puede ser que necesites quemarla varias veces para desacerte de ell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 QUEMAS UNA MANCHA CON FUERZA DE IMPRONTA CRISTALIZADA, TE SERÍA DE GRAN AYUDA, QUE DESPUÉS DE QUEMARLA, LA FUSIONAR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Así, </w:t>
      </w:r>
      <w:r>
        <w:rPr>
          <w:rFonts w:cs="Arial" w:ascii="Arial" w:hAnsi="Arial"/>
          <w:b/>
          <w:bCs/>
          <w:color w:val="FF0000"/>
          <w:sz w:val="20"/>
          <w:szCs w:val="20"/>
        </w:rPr>
        <w:t>al QUEMAR LA SUBPERSONALIDAD, le habrías quitado Mucha Fuerza</w:t>
      </w:r>
      <w:r>
        <w:rPr>
          <w:rFonts w:cs="Arial" w:ascii="Arial" w:hAnsi="Arial"/>
          <w:b/>
          <w:bCs/>
          <w:color w:val="0000FF"/>
          <w:sz w:val="20"/>
          <w:szCs w:val="20"/>
        </w:rPr>
        <w:t xml:space="preserve">, </w:t>
      </w:r>
      <w:r>
        <w:rPr>
          <w:rFonts w:cs="Arial" w:ascii="Arial" w:hAnsi="Arial"/>
          <w:b/>
          <w:bCs/>
          <w:color w:val="008000"/>
          <w:sz w:val="20"/>
          <w:szCs w:val="20"/>
        </w:rPr>
        <w:t>y la Fusión sería Más Fácil</w:t>
      </w:r>
      <w:r>
        <w:rPr>
          <w:rFonts w:cs="Arial" w:ascii="Arial" w:hAnsi="Arial"/>
          <w:b/>
          <w:bCs/>
          <w:color w:val="0000FF"/>
          <w:sz w:val="20"/>
          <w:szCs w:val="20"/>
        </w:rPr>
        <w:t>, con lo que la Fusión ya elminaría completamente la Manch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uego la Programación Positiva de TV, CINE, Asociado, harían que se creara la "CAUSAlidad" que harían Realidad esa programación en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Naturalmente, cuando quemas una Mancha por Primera Vez ¡No sabes cual es su Fuerza!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or eso, antes de darte la EM Libreta Kaizen, te di la EM Voluntad de Hierro extraida de la mente de Thomas Edison. Para que AUTOMATICAMENTE te pongas a Persistir como Edison con las Bombillas ^_^</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 QUEMAS una Mancha, y esta desaparece completamente. Lo que notarás es que después de quemarla la habrás "Olvidado". De hecho, casi no recordarás sobre que aspecto de tu vida estabas programando. Tan fuerte será la Programación, que tendrás que mirar la hoja de la Derecha de tu Libreta Kaizen para recordar cual es la Visualización TV, CINE, Asociado que tienes que realizar ahora ^_^</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Si Quemas una Mancha, y esta desaparece completamente hasta el nivel de "Olidarla", entonces sabrás que lo que quemaste era una Opinión, O SEGURAMENTE UNA CREENCIA.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igo seguramente una Creencia, porque las Opiniones no nos suelen "frenar", son simples "dudas rápidas" que descartamos AUTOMATICAMENTE. Tan automáticamente las descartamos, que no solemos darnos cuenta de ellas porque sólo nos hicieron dudar un segundo. De todas formas, es bueno que también quemes esas pequeñas dudas, esas Manchas pequeñas del tamaño de una Opinión. Para así liberarte también de ellas. Las Opiniones, igual que las creencias. Tras Quemarlas "desaparecen" de la memoria a corto plazo, pasando a ser parte de la memoria a LARGO PLAZO. Así que sentimos que las hemos "olvidado". Y es mejor, para no estropear la Nueva Programación que vamos a Instalar con la visualización TV, CINE, Asociado, que NO intentemos recordarlas ^_^ Así dejamos el Pasado "Enterrado" ^_^ Y Programamos con TV, CINE, Asociado como desamos que sea nuestro Presente y nuestro Futur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Como nota CURIOSA. Cuando Quemas una Creencia (u Opinión), y realizas la Programación TV, CINE, Asociado. Ese "algo" cambia EN TU PRES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or ejemplo, tienes una Mancha con tamaño de Creencia en el Amor. Esa Mancha causa que cada vez que tus hijos dejan algo tirado por el suelo, tú les riñas y te enfades con ellos.</w:t>
        <w:br/>
        <w:t>En realidad, el remedio es peor que la enfermedad. Tú no sabes porque te enfadas, y eso te causa pena, quizás es simplemente un Culo de Caballo heredado de una Abuela muy "ordenada" que posee un tamaño de Creenci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escribes en tu libreta Kaizen "ESTOY CANSADO DE ENFADARME CON MIS HIJOS, A LOS QUE TANTO AMO, POR UNA PEQUEÑEZ TAN NIMIA COMO QUE TIREN UN JUGETE EN EL SUEL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el Papel de la Derecga escribes "ELIJO QUE A PARTIR DE AHORA, CUANDO TIREN UN JUGETE AL SUELO, YO RECORDARÉ TODO LO QUE LOS AMO Y SERE CARIÑOSO CON ELL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quemas la Mancha, te sientes Liberado, y Visualizas en TV, CINE, Asociado, como cuando tus hijos tiran un juguete al suelo, se te activa la Amorosa Empatía Sonri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cto seguido, según terminaste la Programación, tu hijo tira un juguete al suelo, y tú sientes lo muchisimo que le Am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MO RESULTADO TU VIDA PRESENTE YA HA CAMBI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das cuen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o ocurre así porque esa Mancha tenía el tamaño de Sólo una Creenci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hora bien, si una Mancha tiene el tamaño de una Convicción. Entonces puede ser que tengas que quemar varias veces la Mancha. De hecho, lo más normal es que la Mancha que quemes "no parezca ser exactamente la misma", sino una MUY MUY PARECIDA.</w:t>
        <w:br/>
        <w:t>En el Ejemplo de "Pedir el Prestamo para comprar el Curso de Técnico en BioProgramación", quemamos 4 Manchas ¿Ver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UES NO ^_^ En ese Ejemplo, en realidad, lo que quemamos fue LA MISMA MANCHA 4 VEC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Al principio, esa Mancha nos Limitaba Tanto, que no nos dejaba ni pensar en comprar el Curso.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spués de debilitarla, podíamos pensar en comprar el curso, pero no nos atreviamos a entrar en el Banc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spués de debilitarla, pensabamos en comprar el Curso, entrabamos con seguiridad en el Banco, pero no conseguíamos el Prestam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spués de debilitarla aún más. Pensabamos en comprar el curso, entrabamos con seguridad en el Banco, conseguiamos la aceptación del Banquero y "casi" conseguíamos el presamo, pero no lo conseguíamos del todo ^_^</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uando por fin LA ELIMINAMOS, entonces ¡APARECIO LA "CAUSAlidad"! Pensamos en comprar el curso, entramos con seguirdad en el Banco, conseguimos la aceptación del Banquero, conseguimos el Dinero y Compramos el Curso de Técnic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das cuen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te Ejemplo (que es un Ejemplo Real, sacado de la vida de una persona), representaba como al ir Quemando y Debilitando una Mancha que habia sido Muy Muy Grande (convicción), ibamos ampliando cada vez mas nuestra vida. Cuanto más pequeña era la Mancha, mas cosas podíamos hacer ¡Y mejor las hacíam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Si esa Mancha hubiera sido del tamaño de "Creencia", entonces tras haber quemado la Mancha, y haber realizado la Programación TV, CINE, Asociado, hubiera ocurrido AUTOMATICAMENTE la CAUSAlidad. Quizás hubieramos recibido una llamada por Teléfono de una Tia Rica a la que no veíamos desde que eramos niños, que había decidido, en ese instante, darnos el "Regalo de Cumpleaños" atrasado de 20 años, y que nos llamaba para notificarnos que nos acababa de enviar por correo un cheque de $ 1,000.oo Dólares Americanos (esto también es un Ejemplo Real que le ocurrió a uno de mis aprendic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otro caso, tras Quemar la Negrura de tamaño Creencia. Una aprendiz fue a ver a su Madre y a sus Amigas. Pidio a cada una de ellas, sólo un poco de dinero prestado. ¿Por qué lo hizo? Porque a ella se le ocurrió una "idea genial". NADIE que conociera podía prestarle $ 1,000 USA. SIN EMBARGO, ella tenía 50 amigas. Si de esas 50 amigas, exactamente 30, le prestaran unos 30 dólares. Entonces tendría 30 x 30 = $ 900 Dólares Americanos. Que sumados a los $ 100 que ella ya tenía ¡Tendría esos $ 1,000 dólares!</w:t>
        <w:br/>
        <w:t>Así fue a ver a todas sus Amigas ESA MISMA TARDE. Para pedirles que les prestaran LO QUE PUDIERAN. Unas les pretaron $ 100, otras $ 50, otras $ 20. Como resultado, ESA MISMA TARDE tubo el dinero entre sus manos.</w:t>
        <w:br/>
        <w:t>Resulto que la Mancha que la había limitado, era solo una "Creencia" que consistía en la TIMIDEZ, en la VERGUENZA a pedirle a alguien un dinero prestado. Al quemarlo, consiguio ese dinero ESA MISMA TARD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Más de una persona ha tomado este camino para sus negocios, el darse cuenta de que si bien, a lo mejor, una persona no puede prestarte TODA LA "ENORME CANTIDAD", si muchas personas te prestan una "pequeña cantidad" entonces consigues facilmente. Esta chica pensó "30 dólares me lo puede prestar cualquier amiga, y me lo prestará porque es mi amiga. Así que con sólo que sean 30 quien me lo presten ¡Ya tendré el dinero!"</w:t>
        <w:br/>
        <w:t>A esta chica la "CAUSAlidad" se le presentó en forma de una IDEA GENIAL que le permitió conseguir el dinero ESA MISMA TARDE ¿Por qué pudo conseguirlo esa misma tarde? Porque para ella, esa Negura, sólo tenía la fuerza de una Creencia (una simple timidez).</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ara otras personas, la Negrura tiene el tamaño de una Impronta Cristalizada. Es decir YA ES UNA SUBPERSONAL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tas Pesronas, podrían eliminar esa Negrura, simplemente quemando la Mancha Muchas Vec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Walt Disney, pudo eliminar una Subpersonalidad del tamaño de una Impronta Cristalizada, gracias a que QUEMO SU MANCHA 302 VEC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homas Edison NO sabía como "Quemar Manchas", así que tubo que derribar la Mancha "A CABEZAZOS" ^_^ Enfrentandose a ella una y otra vez. A cada Cabezazo que que daba a esa Mancha con Fuerza de Impronta Cristalizada, Edison conseguía que se le callera "un pedazito Muy Pequeño".</w:t>
        <w:br/>
        <w:t xml:space="preserve">Tras 10,000 Cabezazos, tras 10,000 "pedazitos pequeños", la Mancha, la Subpersonalidad, se terminó "muriendo", desapareció.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 como si con cada intento, Edison pegara un "mordisco" a la Subpersonalidad ^_^ Primero te arranco una uña, luego un dedo, luego otro dedo, luego una oreja, luego un dedo de un pie. Y así, poco a poco, terminó por comerse a la Subpersonal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ónoces el dich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Cómo se come un Elefa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A bocadit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_^ Con muchos mordisquitos pequeños ^_^</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n la EM Libreta Kaizen, tú, en vez de pegarle "Pequeños Mordisquitos" a la Subpersonalidad que es esa Mancha con Fuerza de Impronta Cristalizada, lo que harías sería "PEGARLE FUEGO" a la Subpersonalidad unas cuantas veces ^_^ Hasta que finalmente se consume TOTALMENTE, ya no te tapa nada de la imagen y tú puedes ver el Rinocero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RECUERDA QUE TU POSEES LA BIOFUSION!!! Así que si alguna vez te encuentras con que ya has quemado una Mancha tres o cuatro veces ¡Busca en tu Interior! Verás a una Subpersonalidad un poco "quemadita" ^_^ La encontrarás "debilitada", deseando Fusionarse para que no la quemen más ^_^ Y la Fusionarás MUY FACILM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sí eliminarás completamente la Manch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7"/>
          <w:szCs w:val="27"/>
        </w:rPr>
        <w:t>ACUERDATE</w:t>
      </w:r>
      <w:r>
        <w:rPr>
          <w:rFonts w:cs="Arial" w:ascii="Arial" w:hAnsi="Arial"/>
          <w:b/>
          <w:bCs/>
          <w:color w:val="FF0000"/>
          <w:sz w:val="20"/>
          <w:szCs w:val="20"/>
        </w:rPr>
        <w:t>, DESPUES DE REALIZAR LA FUSION, QUE TIENES QUE REALIZAR LA VISUALIZACION TV, CINE, ASOCI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Si SE TE OLVIDA realizar la visualización TV, CINE, Asociado, te encontrarás con que después de unos días, aparece una Mancha del tamaño de una Opinión, o Creencia, que podrás Quemar Normalmente con tu Libreta Kaizen. Y que tras realizar la Visualización TV, CINE, Asociado, entonces ocurrirá la "CAUSAlidad" que hará Realidad ese "algo" en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Luego te daré un Ejemplo de como usar la Libreta KaiZen de la forma MAS PODEROSA QUE EXIS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0000FF"/>
          <w:sz w:val="20"/>
          <w:szCs w:val="20"/>
        </w:rPr>
        <w:t>¿Y cómo saber que ya hemos Eliminado, TOTALMENTE esa "Mancha" en nuestras vid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MUY SENCILL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7"/>
          <w:szCs w:val="27"/>
        </w:rPr>
        <w:t xml:space="preserve">Porque ocurrirá la "CAUSAlidad" y ese "algo" se hará Realidad en Nuestras Vidas ^_^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l que ocurran esas dos cosas, la CAUSAlidad, y que eso se haga Realidad en nuestras Vidas, son las dos "señales" que muestran que la Macha ya desapareció, que nuestro Subconsciente ya no la mira más. Y que en su lugar está MIRANDO EL RINOCERONTE, y por tanto, comprendiendo el Rinoceronte como UNA PODEROSA ORDEN y Haciendolo Realidad en Nuestras Vid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Verdad que es Sencill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DE LO MAS EFICAZ!</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w:t>
        <w:br/>
        <w:t>Descansa unos Instantes antes de Continua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8000"/>
          <w:sz w:val="20"/>
          <w:szCs w:val="20"/>
        </w:rPr>
        <w:t>ANTES DE CONTINUAR, acude a un Kiosco y compra una Libretita de Notas, pequeña, que te sea fácil de llevar en el bolsillo. A poder ser de "anillas" para que te sea fácil arrancar las páginas. Compra también un Boligrafo que puedas llevar en el bolsillo sin que se desti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spués de comprarla, escribe "Libreta Kaizen" en su portada.</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36"/>
          <w:szCs w:val="36"/>
        </w:rPr>
        <w:t>PROGRAMACION DE LA EM LIBRETA KAIZE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La Programación de la EM Libreta Kaizen es Muy Muy Sencilla. Simplemente hay que programar que </w:t>
      </w:r>
      <w:r>
        <w:rPr>
          <w:rFonts w:cs="Arial" w:ascii="Arial" w:hAnsi="Arial"/>
          <w:b/>
          <w:bCs/>
          <w:color w:val="FF0000"/>
          <w:sz w:val="20"/>
          <w:szCs w:val="20"/>
        </w:rPr>
        <w:t xml:space="preserve">CADA VEZ QUE VEAS EN TU VIDA ALGO QUE NO TE GUSTA, TE DES CUENTA de que eso ocurre así porque HAY UNA MANCHA EN TU SUBCONSCIENTE. </w:t>
      </w:r>
      <w:r>
        <w:rPr>
          <w:rFonts w:cs="Arial" w:ascii="Arial" w:hAnsi="Arial"/>
          <w:b/>
          <w:bCs/>
          <w:color w:val="0000FF"/>
          <w:sz w:val="20"/>
          <w:szCs w:val="20"/>
        </w:rPr>
        <w:t>Entonces te pares, saques la Libreta Kaizen de tu Bolsillo y abras 2 hojas. En la hoja de la Izquierda escribirás eso que no te gusta. En la hoja de la Derecha escribirás eso que SI deseas tener en tu vida (lo bueno que deseas tener, en vez de lo malo).</w:t>
        <w:br/>
        <w:t>Después leerás de nuevo lo que no te gusta, arrancarás la hoja, proyectarás tu rabia contra esa hoja, y la quemarás.</w:t>
        <w:br/>
        <w:t>Al hacer eso, te sentirás LIBERADO.</w:t>
        <w:br/>
        <w:t>Después de sentirte LIBERADO, leerás LO QUE SI TE GUSTA, y realizarás una Visualización TV, CINE, Asociado DE TI MISMO VIVIENDO UNA VIDA CON ESO QUE SI TE GUS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 así de fácil!</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encillo ¿Ver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Es tan fácil, que CASI no necesita ser programado ^_^ Solamente lo vamos a programar, para que cuando veas algo que no te gusta en tu vida, realices esto AUTOMATICAMENTE sin tener que parate a pensar en ello ^_^</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repar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7"/>
          <w:szCs w:val="27"/>
        </w:rPr>
        <w:t> VISUALIZACION TV</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ierra los Ojos, mira hacia arriba. Visualiza que muerdes un Limón y que su Acido Jugo inunda tu boca, ahora está llegando a la zona de debajo de tu lengua.</w:t>
        <w:br/>
        <w:t>Piensa "Mi boca se llena se Saliva, fluida, abunda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on tu boca llena de saliva, tus ojos cerrados y mirando hacia arriba. VISUALIZA que estás en tu Salón, mirando la TV. Dentro de la TV, ves lo sigui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xml:space="preserve">Te ves a ti mismo, ves que estás descontento, hace un momento que ha ocurrido algo en tu vida que NO te gusta.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Puede ser, que ese algo que te disgusta, sea una "circustancia" de tu vida que te desagrada, o que tú desearías que no fuera así.</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Puede ser que ese "algo" sea una manera en que tú te has comportado, que no te gusta en absolut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O puede ser que fuera que te acabas de dar cuenta de que hay algo en tu vida que No te gusta como e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Sea lo que sea, TE DAS CUENTA de que ese "algo" desagradable es SOLO UNA MANCHA EN TU SUBCONSCI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uando comprendes que ese algo desagradable es SOLO UNA MANCHA EN TU SUBCONSCIENTE, entonces Sonries. Ves que tu cara Brilla de Felicidad, porque sabes que tienes el Poder para cambiarl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En un momento te sientes DECIDIDO A CAMBIARLO, así que sacas tu Libreta Kaizen del Bolsillo, sacas tu Boligrafo y abres la Libreta Kaizen.</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hora ves claramente la Libreta. Está abierta de tal forma que DOS HOJAS EN BLANCO están delante de ti, una a la izquiera, otra a la derech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En la de la Izquierda, ESCRIBES ESE ALGO QUE NO TE GUSTA. Lo escribes de una forma que expresa tu Rabia y disgusto hacia esa situacón.</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Después de escribirlo, te paras un momento, miras hacia la derecha y te preguntas "¿Cómo deseo yo en mi corazón, que sean las cos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xml:space="preserve">Te haces esa pregunta, porque lo que quieres es Ver la Imagen del Rinoceronte, tu Deseo Interior.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En un momento lo descubres, ya sabes como DESEAS que sean las cosas. Así que lo escribes en la hoja de la derecha. Lo escribes empezando por las palabras "YO ELIJ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sí le informas a tu SUbconsciente que tu ELIJES que tu vida, a partir de ahora, sea de esa maner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Una vez escrito lo que deseas, vuelbes a mirar la hoja de la Izquierda. Lees de nuevo lo que NO te gusta. ARRANCAS LA HOJA, y la lees otra vez volcando en ella toda tu IRA y descontento. ASOCIANDOLA con la Mancha. Llevando hasta ella la Energía Negativa de la Mancha y TRANSFORMANDO ESA HOJA EN LA MANCH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Una vez que sientes que ese Papel es la Mancha. Sacas el Mechero y QUEMAS LA MANCHA (en un lugar segur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Mientras se quema la Mancha, te sientes LIBERAD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Disfrutas durante unos instantes de esa LIBERACION, y entonces miras hacia la hoja de la derecha de tu Libreta Kaizen y relees COMO DESEAS que sea tu vid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cto seguido, cierras los ojos, miras hacia arriba, visualizas que muerdes el limón y su jugo llena tu boca y piensas "Mi boca se llena de saliva, fluida, abundante".</w:t>
        <w:br/>
        <w:t>En cuanto tu voca se llena de Saliva, sabes que estás produciendo suficientes Ondas Alfa, y realizas una Visualización TV de ti mismo VIVIENDO ESA VIDA QUE ESCRIBISTE EN LA HOJA. Viviendo esa vida que dese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En cuanto terminas la Visualizacion TV, abres los ojo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cto seguido, cierras de nuevo los ojos, miras hacia arriba, visualizas que muerdes el limón y su jugo llena tu boca y piensas "Mi boca se llena de saliva, fluida, abundante".</w:t>
        <w:br/>
        <w:t>En cuanto tu voca se llena de Saliva, sabes que estás produciendo suficientes Ondas Alfa, y realizas una Visualización CINE de ti mismo VIVIENDO ESA VIDA QUE ESCRIBISTE EN LA HOJA. Viviendo esa vida que dese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En cuanto terminas la Visualizacion CINE, abres los ojo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cto seguido, cierras los ojos, miras hacia arriba de nuevo, visualizas que muerdes el limón y su jugo llena tu boca y piensas "Mi boca se llena de saliva, fluida, abundante".</w:t>
        <w:br/>
        <w:t>En cuanto tu voca se llena de Saliva, sabes que estás produciendo suficientes Ondas Alfa, y realizas una Visualización ASOCIADO de ti mismo VIVIENDO ESA VIDA QUE ESCRIBISTE EN LA HOJA. Viviendo esa vida que dese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Al terminar la Visualización Asociado abres los ojos y Sonries de Oreja a Oreja. Dentro de ti sabes que ya has cambiado esa Programación. Has ELIMINADO LA MANCHA, y has Programado lo que DESEAS. Así que Muy Pronto ocurrirá una CAUSAlidad y te verás a ti mismo viviendo esa vida que dese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w:t>
        <w:br/>
        <w:t>Haz Ahora la Visualizacion TV</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encillo ¿Ver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Vamos con la Visualización CIN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27"/>
          <w:szCs w:val="27"/>
        </w:rPr>
        <w:t> </w:t>
      </w:r>
      <w:r>
        <w:rPr>
          <w:rFonts w:cs="Arial" w:ascii="Arial" w:hAnsi="Arial"/>
          <w:b/>
          <w:bCs/>
          <w:color w:val="FF0000"/>
          <w:sz w:val="27"/>
          <w:szCs w:val="27"/>
        </w:rPr>
        <w:t>VISUALIZACION CIN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ierra los Ojos, mira hacia arriba. Visualiza que muerdes un Limón y que su Acido Jugo inunda tu boca, ahora está llegando a la zona de debajo de tu lengua.</w:t>
        <w:br/>
        <w:t>Piensa "Mi boca se llena se Saliva, fluida, abunda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on tu boca llena de saliva, tus ojos cerrados y mirando hacia arriba. VISUALIZA que estás en el CINE, mirando la ENORME PALTALLA. Dentro de la ENORME PANTALLA ves lo sigui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xml:space="preserve">Te ves a ti mismo, ves que estás descontento, hace un momento que ha ocurrido algo en tu vida que NO te gusta.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Puede ser, que ese algo que te disgusta, sea una "circustancia" de tu vida que te desagrada, o que tú desearías que no fuera así.</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Puede ser que ese "algo" sea una manera en que tú te has comportado, que no te gusta en absolut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O puede ser que fuera que te acabas de dar cuenta de que hay algo en tu vida que No te gusta como e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Sea lo que sea, TE DAS CUENTA de que ese "algo" desagradable es SOLO UNA MANCHA EN TU SUBCONSCI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uando comprendes que ese algo desagradable es SOLO UNA MANCHA EN TU SUBCONSCIENTE, entonces Sonries. Ves que tu cara Brilla de Felicidad, porque sabes que tienes el Poder para cambiarl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En un momento te sientes DECIDIDO A CAMBIARLO, así que sacas tu Libreta Kaizen del Bolsillo, sacas tu Boligrafo y abres la Libreta Kaizen.</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hora ves claramente la Libreta. Está abierta de tal forma que DOS HOJAS EN BLANCO están delante de ti, una a la izquiera, otra a la derech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En la de la Izquierda, ESCRIBES ESE ALGO QUE NO TE GUSTA. Lo escribes de una forma que expresa tu Rabia y disgusto hacia esa situacón.</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Después de escribirlo, te paras un momento, miras hacia la derecha y te preguntas "¿Cómo deseo yo en mi corazón, que sean las cos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xml:space="preserve">Te haces esa pregunta, porque lo que quieres es Ver la Imagen del Rinoceronte, tu Deseo Interior.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En un momento lo descubres, ya sabes como DESEAS que sean las cosas. Así que lo escribes en la hoja de la derecha. Lo escribes empezando por las palabras "YO ELIJ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sí le informas a tu SUbconsciente que tu ELIJES que tu vida, a partir de ahora, sea de esa maner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Una vez escrito lo que deseas, vuelbes a mirar la hoja de la Izquierda. Lees de nuevo lo que NO te gusta. ARRANCAS LA HOJA, y la lees otra vez volcando en ella toda tu IRA y descontento. ASOCIANDOLA con la Mancha. Llevando hasta ella la Energía Negativa de la Mancha y TRANSFORMANDO ESA HOJA EN LA MANCH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Una vez que sientes que ese Papel es la Mancha. Sacas el Mechero y QUEMAS LA MANCHA (en un lugar segur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Mientras se quema la Mancha, te sientes LIBERAD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Disfrutas durante unos instantes de esa LIBERACION, y entonces miras hacia la hoja de la derecha de tu Libreta Kaizen y relees COMO DESEAS que sea tu vid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cto seguido, cierras los ojos, miras hacia arriba, visualizas que muerdes el limón y su jugo llena tu boca y piensas "Mi boca se llena de saliva, fluida, abundante".</w:t>
        <w:br/>
        <w:t>En cuanto tu voca se llena de Saliva, sabes que estás produciendo suficientes Ondas Alfa, y realizas una Visualización TV de ti mismo VIVIENDO ESA VIDA QUE ESCRIBISTE EN LA HOJA. Viviendo esa vida que dese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En cuanto terminas la Visualizacion TV, abres los ojo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cto seguido, cierras de nuevo los ojos, miras hacia arriba, visualizas que muerdes el limón y su jugo llena tu boca y piensas "Mi boca se llena de saliva, fluida, abundante".</w:t>
        <w:br/>
        <w:t>En cuanto tu voca se llena de Saliva, sabes que estás produciendo suficientes Ondas Alfa, y realizas una Visualización CINE de ti mismo VIVIENDO ESA VIDA QUE ESCRIBISTE EN LA HOJA. Viviendo esa vida que dese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En cuanto terminas la Visualizacion CINE, abres los ojo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cto seguido, cierras los ojos, miras hacia arriba de nuevo, visualizas que muerdes el limón y su jugo llena tu boca y piensas "Mi boca se llena de saliva, fluida, abundante".</w:t>
        <w:br/>
        <w:t>En cuanto tu voca se llena de Saliva, sabes que estás produciendo suficientes Ondas Alfa, y realizas una Visualización ASOCIADO de ti mismo VIVIENDO ESA VIDA QUE ESCRIBISTE EN LA HOJA. Viviendo esa vida que dese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Al terminar la Visualización Asociado abres los ojos y Sonries de Oreja a Oreja. Dentro de ti sabes que ya has cambiado esa Programación. Has ELIMINADO LA MANCHA, y has Programado lo que DESEAS. Así que Muy Pronto ocurrirá una CAUSAlidad y te verás a ti mismo viviendo esa vida que dese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w:t>
        <w:br/>
        <w:t>Haz Ahora la Visualizacion CINE</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27"/>
          <w:szCs w:val="27"/>
        </w:rPr>
        <w:t> </w:t>
      </w:r>
      <w:r>
        <w:rPr>
          <w:rFonts w:cs="Arial" w:ascii="Arial" w:hAnsi="Arial"/>
          <w:b/>
          <w:bCs/>
          <w:color w:val="FF0000"/>
          <w:sz w:val="27"/>
          <w:szCs w:val="27"/>
        </w:rPr>
        <w:t>VISUALIZACION ASOCI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ierra los Ojos, mira hacia arriba. Visualiza que muerdes un Limón y que su Acido Jugo inunda tu boca, ahora está llegando a la zona de debajo de tu lengua.</w:t>
        <w:br/>
        <w:t>Piensa "Mi boca se llena se Saliva, fluida, abunda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on tu boca llena de saliva, tus ojos cerrados y mirando hacia arriba. VISUALIZA en Asociado, que estás dentro de la Sala del Cine, te levantas de la Butaca, caminas hasta la Pantalla Y ENTRAS DENTRO DE LA PANTALL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l entrar en la pantalla, te pones a VIVIR la "películ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xml:space="preserve">Sientes que estás descontento, hace un momento que ha ocurrido algo en tu vida que NO te gusta.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En este momento no sabes, exactamente, que es eso que te disgusta, Puede ser, que ese algo que te disgusta, sea una "circustancia" de tu vida que te desagrada, o que tú desearías que no fuera así.</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Puede ser que ese "algo" sea una manera en que tú te has comportado, que no te gusta en absolut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O puede ser que fuera que te acabas de dar cuenta de que hay algo en tu vida que No te gusta como e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No te importa lo que es exactamente, porque TE DAS CUENTA de que ese "algo" desagradable es SOLO UNA MANCHA EN TU SUBCONSCI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Te concentras en el concepto de que todo lo "Malo" que ocurre en nuestras visas, son solo MANCHAS DEL SUBCONSCI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Cuando comprendes que ese algo desagradable es SOLO UNA MANCHA EN TU SUBCONSCIENTE, entonces Sonries. Sientes que una Gran Felicidad nace en tu Pecho, porque sabes que tu tienes el Poder para cambiarl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En este momento te sientes DECIDIDO A CAMBIARLO, así que sacas tu Libreta Kaizen del Bolsillo, sacas tu Boligrafo y abres la Libreta Kaizen.</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hora ves claramente la Libreta. Está abierta de tal forma que DOS HOJAS EN BLANCO están delante de ti, una a la izquiera, otra a la derech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En la de la Izquierda, ESCRIBES ESE ALGO QUE NO TE GUSTA. Lo escribes de una forma que expresa tu Rabia y disgusto hacia esa situacón.</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Después de escribirlo, te paras un momento, miras hacia la derecha y te preguntas "¿Cómo deseo yo en mi corazón, que sean las cos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xml:space="preserve">Te haces esa pregunta, porque lo que quieres es Ver la Imagen del Rinoceronte, tu Deseo Interior.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En un momento lo descubres, ya sabes como DESEAS que sean las cosas. Así que lo escribes en la hoja de la derecha. Lo escribes empezando por las palabras "YO ELIJ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sí le informas a tu SUbconsciente que tu ELIJES que tu vida, a partir de ahora, sea de esa maner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Una vez escrito lo que deseas, vuelbes a mirar la hoja de la Izquierda. Lees de nuevo lo que NO te gusta. ARRANCAS LA HOJA, y la lees otra vez volcando en ella toda tu IRA y descontento. ASOCIANDOLA con la Mancha. Llevando hasta ella la Energía Negativa de la Mancha y TRANSFORMANDO ESA HOJA EN LA MANCH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Una vez que sientes que ese Papel es la Mancha. Sacas el Mechero y QUEMAS LA MANCHA (en un lugar segur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Mientras se quema la Mancha, te sientes LIBERAD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Disfrutas durante unos instantes de esa LIBERACION, y entonces miras hacia la hoja de la derecha de tu Libreta Kaizen y relees COMO DESEAS que sea tu vid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cto seguido, cierras los ojos, miras hacia arriba, visualizas que muerdes el limón y su jugo llena tu boca y piensas "Mi boca se llena de saliva, fluida, abundante".</w:t>
        <w:br/>
        <w:t>En cuanto tu voca se llena de Saliva, sabes que estás produciendo suficientes Ondas Alfa, y realizas una Visualización TV de ti mismo VIVIENDO ESA VIDA QUE ESCRIBISTE EN LA HOJA. Viviendo esa vida que dese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En cuanto terminas la Visualizacion TV, abres los ojo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cto seguido, cierras de nuevo los ojos, miras hacia arriba, visualizas que muerdes el limón y su jugo llena tu boca y piensas "Mi boca se llena de saliva, fluida, abundante".</w:t>
        <w:br/>
        <w:t>En cuanto tu voca se llena de Saliva, sabes que estás produciendo suficientes Ondas Alfa, y realizas una Visualización CINE de ti mismo VIVIENDO ESA VIDA QUE ESCRIBISTE EN LA HOJA. Viviendo esa vida que dese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En cuanto terminas la Visualizacion CINE, abres los ojo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Acto seguido, cierras los ojos, miras hacia arriba de nuevo, visualizas que muerdes el limón y su jugo llena tu boca y piensas "Mi boca se llena de saliva, fluida, abundante".</w:t>
        <w:br/>
        <w:t>En cuanto tu voca se llena de Saliva, sabes que estás produciendo suficientes Ondas Alfa, y realizas una Visualización ASOCIADO de ti mismo VIVIENDO ESA VIDA QUE ESCRIBISTE EN LA HOJA. Viviendo esa vida que dese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Al terminar la Visualización Asociado abres los ojos y Sonries de Oreja a Oreja. Dentro de ti sabes que ya has cambiado esa Programación. Has ELIMINADO LA MANCHA, y has Programado lo que DESEAS. Así que Muy Pronto ocurrirá una CAUSAlidad y te verás a ti mismo viviendo esa vida que dese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w:t>
        <w:br/>
        <w:t>Haz Ahora la Visualizacion ASOCIADO</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a está!</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00"/>
          <w:sz w:val="20"/>
          <w:szCs w:val="20"/>
        </w:rPr>
        <w:t>...</w:t>
        <w:br/>
        <w:t>Descansa unos instantes, ante de continuar.</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Ahora ya posees la Libreta Kaizen y ya CASI has terminado este Seminario. Sólo te falta una EM por Aprender, </w:t>
      </w:r>
      <w:r>
        <w:rPr>
          <w:rFonts w:cs="Arial" w:ascii="Arial" w:hAnsi="Arial"/>
          <w:b/>
          <w:bCs/>
          <w:color w:val="FF0000"/>
          <w:sz w:val="27"/>
          <w:szCs w:val="27"/>
        </w:rPr>
        <w:t>la EM "Hercules"</w:t>
      </w:r>
      <w:r>
        <w:rPr>
          <w:rFonts w:cs="Arial" w:ascii="Arial" w:hAnsi="Arial"/>
          <w:b/>
          <w:bCs/>
          <w:color w:val="0000FF"/>
          <w:sz w:val="20"/>
          <w:szCs w:val="20"/>
        </w:rPr>
        <w:t>. Una EM que te permitirá Mejorar Increiblemente tu Vida, pues es una Estrategia Mental Muy Antigua, que los antiguos "Oraculos" concedían a aquellos niños que ellos decidían, para transformarlos en Verdaderos HERO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n esta EM esos niños crecían haciendo tales Maravillas, que pronto cogian fama de ser "más que humano", de ser "SemiDioses". Pero EN REALIDAD sólo poseían una EM Muy Especial en su Subconsciente. Una EM que les daba el Poder de realizar todas esas Maravill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imaginas poseer Tú esta EM?</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ues esta es Justamene la Ultima EM que aprenderás en este Seminario! Va ha ser mi "Regalo de Despedida". Un Hermoso Regalo con el que podrás usar Mucho Más Completamente tu M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ero antes de programar esa última EM, quiero que nos sentemos juntos, durante un momento, a Meditar sobre lo Mucho que has Aprendido en este Seminari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a en el día 7, habías obtenido una Experiencia Equivalente a 55 años de Estudio, Sacrificio e Investigacio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Hoy, después de casi haber terminado tus 10 días, has obtenido ya </w:t>
      </w:r>
      <w:r>
        <w:rPr>
          <w:rFonts w:cs="Arial" w:ascii="Arial" w:hAnsi="Arial"/>
          <w:b/>
          <w:bCs/>
          <w:color w:val="FF0000"/>
          <w:sz w:val="20"/>
          <w:szCs w:val="20"/>
        </w:rPr>
        <w:t>EL EQUIVALENTE A TODA UNA VIDA DE ESTUIDO, INVESTIGACION y AUTOMEJOR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das cuen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 xml:space="preserve">Esto es lo que te Permite la BioProgramación.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to SOLO te lo Permite la BioProgramación, es la "Mágia" de Nuestra Tecnología, pues ¿En qué otro Lugar, habrías podido aprender en 10 días, el Equivalente a TODA UNA VIDA DE INVESTIGACION Y AUTOSUPERACIO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Y digo una Vida de "Investigación y Autosuperación", porque </w:t>
      </w:r>
      <w:r>
        <w:rPr>
          <w:rFonts w:cs="Arial" w:ascii="Arial" w:hAnsi="Arial"/>
          <w:b/>
          <w:bCs/>
          <w:color w:val="008000"/>
          <w:sz w:val="20"/>
          <w:szCs w:val="20"/>
        </w:rPr>
        <w:t>hay muchos que terminan sus vidas sin haber aprendido Todo lo que tú ahora sabes.</w:t>
      </w:r>
      <w:r>
        <w:rPr>
          <w:rFonts w:cs="Arial" w:ascii="Arial" w:hAnsi="Arial"/>
          <w:b/>
          <w:bCs/>
          <w:color w:val="0000FF"/>
          <w:sz w:val="20"/>
          <w:szCs w:val="20"/>
        </w:rPr>
        <w:t xml:space="preserve"> Pues ellos no dedicaron sus vidas a Aprender y Mejorar, sino simplemente "a ir tiran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Cómo ha Mejorado tu Vida desde que empezaste este Seminari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Cómo ha cambiado tu Vida en el Amor?</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Cuantos miedos han desaparecid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Cuanta Seguridad ha aparecido en tu Interior?</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Cuanta Paz Interior?</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Cuantas cosas han Mejorado en tu Vida desde que comenzas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Te has ido Fijando es las muchas "pequeñas", y no tan "pequeñas" cosas que han Mejorado en estos 10 Dí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Seguramente, tu vida ha Mejorado Tanto, como la vida de esos Cientos de Personas que leiste en los Testimonios ¿Ver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si todo eso, lo has aprendido, en sólo 10 días de un curso BASICO y Gratito</w:t>
      </w:r>
      <w:r>
        <w:rPr>
          <w:rFonts w:cs="Arial" w:ascii="Arial" w:hAnsi="Arial"/>
          <w:b/>
          <w:bCs/>
          <w:color w:val="FF0000"/>
          <w:sz w:val="27"/>
          <w:szCs w:val="27"/>
        </w:rPr>
        <w:t xml:space="preserve"> ¿Cuanto más podrás aprender en un Curso AVANZADO y de Pag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Vas comprendiendo lo Muchisimo que podrías aprender en e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4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hora, me gustaría que te Imaginaras que pudieras tomar una "pildora" y hacerte Millonario en un Instante.</w:t>
        <w:br/>
        <w:t>De Pronto, dispones de Dinero Ilimitado, puedes comprar LO QUE DESEES, vivir en la Casa que Quieras, vivir Vacaciones de Ensueño, rodeado de Lujo y darle A TUS SERES QUERIDOS todos los Lujos que desean. ¿Cómo reaccionarí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Eso es, más o menos, lo que te ofrece la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xml:space="preserve">Tú te tomas una "pildorita" y ¡PAM! Eres Millonario!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Te tomas otra y ¡PAM! eres un Faquir.</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Te tomas otra y ¡PAM! tienes "Poderes Psiquic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das cuen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Eso es lo que te Ofrece al BioProgramación. Porque </w:t>
      </w:r>
      <w:r>
        <w:rPr>
          <w:rFonts w:cs="Arial" w:ascii="Arial" w:hAnsi="Arial"/>
          <w:b/>
          <w:bCs/>
          <w:color w:val="FF0000"/>
          <w:sz w:val="20"/>
          <w:szCs w:val="20"/>
        </w:rPr>
        <w:t>cada "Pildora" es un "Poder" distinto</w:t>
      </w:r>
      <w:r>
        <w:rPr>
          <w:rFonts w:cs="Arial" w:ascii="Arial" w:hAnsi="Arial"/>
          <w:b/>
          <w:bCs/>
          <w:color w:val="0000FF"/>
          <w:sz w:val="20"/>
          <w:szCs w:val="20"/>
        </w:rPr>
        <w:t xml:space="preserve">. </w:t>
      </w:r>
      <w:r>
        <w:rPr>
          <w:rFonts w:cs="Arial" w:ascii="Arial" w:hAnsi="Arial"/>
          <w:b/>
          <w:bCs/>
          <w:color w:val="008000"/>
          <w:sz w:val="20"/>
          <w:szCs w:val="20"/>
        </w:rPr>
        <w:t>Una Estrategia Mental</w:t>
      </w:r>
      <w:r>
        <w:rPr>
          <w:rFonts w:cs="Arial" w:ascii="Arial" w:hAnsi="Arial"/>
          <w:b/>
          <w:bCs/>
          <w:color w:val="0000FF"/>
          <w:sz w:val="20"/>
          <w:szCs w:val="20"/>
        </w:rPr>
        <w:t xml:space="preserve">.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así suena a "Magia" ¿Verdad? Pero, sin embargo, tú ya te has tomado varias de esas pildoritas. Con ellas aprendiste el Poder del Faquir, el de la Fusión, el del Amor, el de la BioRelajación, el de la Voluntad de Hierro y varios má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Suena a "Magia", pero </w:t>
      </w:r>
      <w:r>
        <w:rPr>
          <w:rFonts w:cs="Arial" w:ascii="Arial" w:hAnsi="Arial"/>
          <w:b/>
          <w:bCs/>
          <w:color w:val="FF0000"/>
          <w:sz w:val="20"/>
          <w:szCs w:val="20"/>
        </w:rPr>
        <w:t>Tú sabes que es Ciencia</w:t>
      </w:r>
      <w:r>
        <w:rPr>
          <w:rFonts w:cs="Arial" w:ascii="Arial" w:hAnsi="Arial"/>
          <w:b/>
          <w:bCs/>
          <w:color w:val="0000FF"/>
          <w:sz w:val="20"/>
          <w:szCs w:val="20"/>
        </w:rPr>
        <w:t xml:space="preserve">. Ahora </w:t>
      </w:r>
      <w:r>
        <w:rPr>
          <w:rFonts w:cs="Arial" w:ascii="Arial" w:hAnsi="Arial"/>
          <w:b/>
          <w:bCs/>
          <w:color w:val="FF0000"/>
          <w:sz w:val="20"/>
          <w:szCs w:val="20"/>
        </w:rPr>
        <w:t>Tú ya sabes que Es REAL</w:t>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0000FF"/>
          <w:sz w:val="20"/>
          <w:szCs w:val="20"/>
        </w:rPr>
        <w:t>¿En qué otro lugar podrías conseguir lo mism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27"/>
          <w:szCs w:val="27"/>
        </w:rPr>
        <w:t>Tú y yo sabemos que en Ningun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Porque la BioProgramación está a "años luz" del Resto de Tecnologías de nuestra era.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No es "presumir", es sólo un hecho. Sólo estamos señalando la Realidad ¿Ver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Duante este Seminario BASICO de BioProgramación, has conocido los principios más Básicos de la BioProgramación. Estoy seguro de que lo que has aprendido te parece "Inmenso y Maravilloso". Sin embargo, comparado con los Niveles Más Avanzados de la BioProgramación, lo que has aprendido es sólo una pequeña piedrecita comparada con una Inmensa Montañ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Cómo te podría Expresar la Enorme Diferencia que hay entre lo que has aprendido, y lo que aprenderías en el Curso de Técnico?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Lo que has aprendido, es como si hubieras aprendido a Leer, a Sumar y a Restar.</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Lo que aprenderás en el Curso de Técnico, es como si fueras a la UNIVERS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aptas la Diferenci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Quizás pienses "</w:t>
      </w:r>
      <w:r>
        <w:rPr>
          <w:rStyle w:val="Emphasis"/>
          <w:rFonts w:cs="Arial" w:ascii="Arial" w:hAnsi="Arial"/>
          <w:b/>
          <w:bCs/>
          <w:color w:val="008080"/>
          <w:sz w:val="20"/>
          <w:szCs w:val="20"/>
        </w:rPr>
        <w:t>¡No puede haber tanta Diferencia! Lo que he aprendido estos 10 días es Más de lo que había aprendido en toda mi Vida!</w:t>
      </w:r>
      <w:r>
        <w:rPr>
          <w:rFonts w:cs="Arial" w:ascii="Arial" w:hAnsi="Arial"/>
          <w:b/>
          <w:bCs/>
          <w:color w:val="0000FF"/>
          <w:sz w:val="20"/>
          <w:szCs w:val="20"/>
        </w:rPr>
        <w:t>"  ¡¡¡Muchas personas me dicen es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Sin embargo, luego se dan cuenta de que EN REALIDAD esa diferencia es real. Porque en el curso de Técnico, obtienes "pildoritas", </w:t>
      </w:r>
      <w:r>
        <w:rPr>
          <w:rFonts w:cs="Arial" w:ascii="Arial" w:hAnsi="Arial"/>
          <w:b/>
          <w:bCs/>
          <w:color w:val="FF0000"/>
          <w:sz w:val="20"/>
          <w:szCs w:val="20"/>
        </w:rPr>
        <w:t>Estrategias Mentales, por valor de 500 Años de Experiencia Equivalente</w:t>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lo puedes Imagina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27"/>
          <w:szCs w:val="27"/>
        </w:rPr>
        <w:t> </w:t>
      </w:r>
      <w:r>
        <w:rPr>
          <w:rFonts w:cs="Arial" w:ascii="Arial" w:hAnsi="Arial"/>
          <w:b/>
          <w:bCs/>
          <w:color w:val="FF0000"/>
          <w:sz w:val="27"/>
          <w:szCs w:val="27"/>
        </w:rPr>
        <w:t>¡¡¡500 AÑOS DE EXPERIENCIA EQUIVAL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Te das cuenta?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Si no fuera por la BioProgramación ¡No podrías alcanzar jamás esos Poderes!</w:t>
      </w:r>
      <w:r>
        <w:rPr>
          <w:rFonts w:cs="Arial" w:ascii="Arial" w:hAnsi="Arial"/>
          <w:b/>
          <w:bCs/>
          <w:color w:val="0000FF"/>
          <w:sz w:val="20"/>
          <w:szCs w:val="20"/>
        </w:rPr>
        <w:t xml:space="preserve"> </w:t>
      </w:r>
      <w:r>
        <w:rPr>
          <w:rFonts w:cs="Arial" w:ascii="Arial" w:hAnsi="Arial"/>
          <w:b/>
          <w:bCs/>
          <w:color w:val="008000"/>
          <w:sz w:val="20"/>
          <w:szCs w:val="20"/>
        </w:rPr>
        <w:t>Porque tendrías que vivir más de 5 vidas para conseguirl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27"/>
          <w:szCs w:val="27"/>
        </w:rPr>
        <w:t>¿Qué EM Aprenderás en e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quí puedes ver el Indice, por Capítulos del Curso de Técnico en BioProgramación, con las Estrategias Mentales y Poderes que obtendrás en cada capítulo ¡Son un Total de 60 Estrategias Mental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imaginas poseer 60 Poder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quí puedes ver los Poderes que adquirirás en el Curso de Técnico en BioProgramación ¡Te van a Entusiasma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36"/>
          <w:szCs w:val="36"/>
        </w:rPr>
        <w:t xml:space="preserve">INDICE DEL CURSO DE TECNICO EN BIOPROGRAMACION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1.- </w:t>
      </w:r>
      <w:r>
        <w:rPr>
          <w:rFonts w:cs="Arial" w:ascii="Arial" w:hAnsi="Arial"/>
          <w:b/>
          <w:bCs/>
          <w:color w:val="FF0000"/>
          <w:sz w:val="20"/>
          <w:szCs w:val="20"/>
        </w:rPr>
        <w:t>La Ilusión de la realidad  E=MC2</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2.- </w:t>
      </w:r>
      <w:r>
        <w:rPr>
          <w:rFonts w:cs="Arial" w:ascii="Arial" w:hAnsi="Arial"/>
          <w:b/>
          <w:bCs/>
          <w:color w:val="FF0000"/>
          <w:sz w:val="20"/>
          <w:szCs w:val="20"/>
        </w:rPr>
        <w:t>La Importancia de las Estrategias Mentales</w:t>
      </w:r>
      <w:r>
        <w:rPr>
          <w:rFonts w:cs="Arial" w:ascii="Arial" w:hAnsi="Arial"/>
          <w:b/>
          <w:bCs/>
          <w:color w:val="008000"/>
          <w:sz w:val="20"/>
          <w:szCs w:val="20"/>
        </w:rPr>
        <w:t>.</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3.- </w:t>
      </w:r>
      <w:r>
        <w:rPr>
          <w:rFonts w:cs="Arial" w:ascii="Arial" w:hAnsi="Arial"/>
          <w:b/>
          <w:bCs/>
          <w:color w:val="FF0000"/>
          <w:sz w:val="20"/>
          <w:szCs w:val="20"/>
        </w:rPr>
        <w:t xml:space="preserve">Las Dos Pantallas Mentales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Las Dos Pantallas Mentales"</w:t>
      </w:r>
      <w:r>
        <w:rPr>
          <w:rFonts w:cs="Arial" w:ascii="Arial" w:hAnsi="Arial"/>
          <w:b/>
          <w:bCs/>
          <w:color w:val="008000"/>
          <w:sz w:val="20"/>
          <w:szCs w:val="20"/>
        </w:rPr>
        <w:t xml:space="preserve">.- </w:t>
      </w:r>
      <w:r>
        <w:rPr>
          <w:rFonts w:cs="Arial" w:ascii="Arial" w:hAnsi="Arial"/>
          <w:b/>
          <w:bCs/>
          <w:color w:val="0000FF"/>
          <w:sz w:val="20"/>
          <w:szCs w:val="20"/>
        </w:rPr>
        <w:t>Estrategia Mental que sirve para descubrir las "Pantalla", los "Monitores", las "Televisiones" que utiliza el Subconsciente para comunicarse contigo y mostrarte las "Imagenes" del Rinoceronte. Gracias a esta EM podrás ver claramente lo que tu Subconsciente te quieres comunicar.</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VOR"</w:t>
      </w:r>
      <w:r>
        <w:rPr>
          <w:rFonts w:cs="Arial" w:ascii="Arial" w:hAnsi="Arial"/>
          <w:b/>
          <w:bCs/>
          <w:color w:val="008000"/>
          <w:sz w:val="20"/>
          <w:szCs w:val="20"/>
        </w:rPr>
        <w:t xml:space="preserve">.- </w:t>
      </w:r>
      <w:r>
        <w:rPr>
          <w:rFonts w:cs="Arial" w:ascii="Arial" w:hAnsi="Arial"/>
          <w:b/>
          <w:bCs/>
          <w:color w:val="0000FF"/>
          <w:sz w:val="20"/>
          <w:szCs w:val="20"/>
        </w:rPr>
        <w:t>Estrategia Mental sacada de la Mente de los Grandes MILLONARIOS, que sirve para alcanzar la Riqueza y hacerte MILLONARI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8000"/>
          <w:sz w:val="20"/>
          <w:szCs w:val="20"/>
        </w:rPr>
        <w:t xml:space="preserve">- Capitulo 4.- </w:t>
      </w:r>
      <w:r>
        <w:rPr>
          <w:rFonts w:cs="Arial" w:ascii="Arial" w:hAnsi="Arial"/>
          <w:b/>
          <w:bCs/>
          <w:color w:val="FF0000"/>
          <w:sz w:val="20"/>
          <w:szCs w:val="20"/>
        </w:rPr>
        <w:t>El Tablero de Mandos de tu Subconsci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Cabina de Control"</w:t>
      </w:r>
      <w:r>
        <w:rPr>
          <w:rFonts w:cs="Arial" w:ascii="Arial" w:hAnsi="Arial"/>
          <w:b/>
          <w:bCs/>
          <w:color w:val="008000"/>
          <w:sz w:val="20"/>
          <w:szCs w:val="20"/>
        </w:rPr>
        <w:t>.-</w:t>
      </w:r>
      <w:r>
        <w:rPr>
          <w:rFonts w:cs="Arial" w:ascii="Arial" w:hAnsi="Arial"/>
          <w:b/>
          <w:bCs/>
          <w:color w:val="0000FF"/>
          <w:sz w:val="20"/>
          <w:szCs w:val="20"/>
        </w:rPr>
        <w:t xml:space="preserve"> Estrategia Mental que sirve para descubrir que en tu Subconsciente posees una "Cabina de Control" con un "Tablero de Mandos" desde el que controlar completamente tu Subconsci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5.- </w:t>
      </w:r>
      <w:r>
        <w:rPr>
          <w:rFonts w:cs="Arial" w:ascii="Arial" w:hAnsi="Arial"/>
          <w:b/>
          <w:bCs/>
          <w:color w:val="FF0000"/>
          <w:sz w:val="20"/>
          <w:szCs w:val="20"/>
        </w:rPr>
        <w:t>El SR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SRA"</w:t>
      </w:r>
      <w:r>
        <w:rPr>
          <w:rFonts w:cs="Arial" w:ascii="Arial" w:hAnsi="Arial"/>
          <w:b/>
          <w:bCs/>
          <w:color w:val="008000"/>
          <w:sz w:val="20"/>
          <w:szCs w:val="20"/>
        </w:rPr>
        <w:t xml:space="preserve">.- </w:t>
      </w:r>
      <w:r>
        <w:rPr>
          <w:rFonts w:cs="Arial" w:ascii="Arial" w:hAnsi="Arial"/>
          <w:b/>
          <w:bCs/>
          <w:color w:val="0000FF"/>
          <w:sz w:val="20"/>
          <w:szCs w:val="20"/>
        </w:rPr>
        <w:t>Con esta EM obtendrás el Poder de saber en que Parte de tu Subconsciente están programadas las "Lentes Laser" y "Muros de Negruras" que definen tu vid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8000"/>
          <w:sz w:val="20"/>
          <w:szCs w:val="20"/>
        </w:rPr>
        <w:t xml:space="preserve">- Capitulo 6.- </w:t>
      </w:r>
      <w:r>
        <w:rPr>
          <w:rFonts w:cs="Arial" w:ascii="Arial" w:hAnsi="Arial"/>
          <w:b/>
          <w:bCs/>
          <w:color w:val="FF0000"/>
          <w:sz w:val="20"/>
          <w:szCs w:val="20"/>
        </w:rPr>
        <w:t xml:space="preserve">Tu Octavo Sentido, el Teclado de tu Subconsciente.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008000"/>
          <w:sz w:val="20"/>
          <w:szCs w:val="20"/>
        </w:rPr>
        <w:t> </w:t>
      </w:r>
      <w:r>
        <w:rPr>
          <w:rFonts w:cs="Arial" w:ascii="Arial" w:hAnsi="Arial"/>
          <w:b/>
          <w:bCs/>
          <w:color w:val="FF0000"/>
          <w:sz w:val="20"/>
          <w:szCs w:val="20"/>
        </w:rPr>
        <w:t>EM "Visión Aurica"</w:t>
      </w:r>
      <w:r>
        <w:rPr>
          <w:rFonts w:cs="Arial" w:ascii="Arial" w:hAnsi="Arial"/>
          <w:b/>
          <w:bCs/>
          <w:color w:val="008000"/>
          <w:sz w:val="20"/>
          <w:szCs w:val="20"/>
        </w:rPr>
        <w:t xml:space="preserve">.- </w:t>
      </w:r>
      <w:r>
        <w:rPr>
          <w:rFonts w:cs="Arial" w:ascii="Arial" w:hAnsi="Arial"/>
          <w:b/>
          <w:bCs/>
          <w:color w:val="0000FF"/>
          <w:sz w:val="20"/>
          <w:szCs w:val="20"/>
        </w:rPr>
        <w:t>Con esta EM, obtienes el Poder de "ver" conscientemente por tu Otavo Sentido. Es como si toda tu vida hubieras estado "ciego" a un sentido, y en este día se te curara esa ceguera y pudieras ver con tu Octavo Sentid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7.- </w:t>
      </w:r>
      <w:r>
        <w:rPr>
          <w:rFonts w:cs="Arial" w:ascii="Arial" w:hAnsi="Arial"/>
          <w:b/>
          <w:bCs/>
          <w:color w:val="FF0000"/>
          <w:sz w:val="20"/>
          <w:szCs w:val="20"/>
        </w:rPr>
        <w:t>Los 7 Estados de la M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008000"/>
          <w:sz w:val="20"/>
          <w:szCs w:val="20"/>
        </w:rPr>
        <w:t> </w:t>
      </w:r>
      <w:r>
        <w:rPr>
          <w:rFonts w:cs="Arial" w:ascii="Arial" w:hAnsi="Arial"/>
          <w:b/>
          <w:bCs/>
          <w:color w:val="FF0000"/>
          <w:sz w:val="20"/>
          <w:szCs w:val="20"/>
        </w:rPr>
        <w:t>EM "7 Estados de la Mente"</w:t>
      </w:r>
      <w:r>
        <w:rPr>
          <w:rFonts w:cs="Arial" w:ascii="Arial" w:hAnsi="Arial"/>
          <w:b/>
          <w:bCs/>
          <w:color w:val="008000"/>
          <w:sz w:val="20"/>
          <w:szCs w:val="20"/>
        </w:rPr>
        <w:t xml:space="preserve">.- </w:t>
      </w:r>
      <w:r>
        <w:rPr>
          <w:rFonts w:cs="Arial" w:ascii="Arial" w:hAnsi="Arial"/>
          <w:b/>
          <w:bCs/>
          <w:color w:val="0000FF"/>
          <w:sz w:val="20"/>
          <w:szCs w:val="20"/>
        </w:rPr>
        <w:t>EM para comprender el proceso de Evolución de todo ser Humano. Este poder es Muy Util Terapeuticamente hablando, porque te permite distinguir en que estado de Evolución está una persona, y saber como ayudarle con la BioProgramación, a subir al Siguiente Estado Mental, solucionando todas sus dolencias mentale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8.- </w:t>
      </w:r>
      <w:r>
        <w:rPr>
          <w:rFonts w:cs="Arial" w:ascii="Arial" w:hAnsi="Arial"/>
          <w:b/>
          <w:bCs/>
          <w:color w:val="FF0000"/>
          <w:sz w:val="20"/>
          <w:szCs w:val="20"/>
        </w:rPr>
        <w:t xml:space="preserve">Las 7 Leyes de los Anclajes.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008000"/>
          <w:sz w:val="20"/>
          <w:szCs w:val="20"/>
        </w:rPr>
        <w:t> </w:t>
      </w:r>
      <w:r>
        <w:rPr>
          <w:rFonts w:cs="Arial" w:ascii="Arial" w:hAnsi="Arial"/>
          <w:b/>
          <w:bCs/>
          <w:color w:val="FF0000"/>
          <w:sz w:val="20"/>
          <w:szCs w:val="20"/>
        </w:rPr>
        <w:t>EM "Las 7 Leyes de los Anclajes"</w:t>
      </w:r>
      <w:r>
        <w:rPr>
          <w:rFonts w:cs="Arial" w:ascii="Arial" w:hAnsi="Arial"/>
          <w:b/>
          <w:bCs/>
          <w:color w:val="008000"/>
          <w:sz w:val="20"/>
          <w:szCs w:val="20"/>
        </w:rPr>
        <w:t xml:space="preserve">.- </w:t>
      </w:r>
      <w:r>
        <w:rPr>
          <w:rFonts w:cs="Arial" w:ascii="Arial" w:hAnsi="Arial"/>
          <w:b/>
          <w:bCs/>
          <w:color w:val="0000FF"/>
          <w:sz w:val="20"/>
          <w:szCs w:val="20"/>
        </w:rPr>
        <w:t>EM que te concede el Poder de Reprogramar COMPLETAMENTE tu Subconsci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9.- </w:t>
      </w:r>
      <w:r>
        <w:rPr>
          <w:rFonts w:cs="Arial" w:ascii="Arial" w:hAnsi="Arial"/>
          <w:b/>
          <w:bCs/>
          <w:color w:val="FF0000"/>
          <w:sz w:val="20"/>
          <w:szCs w:val="20"/>
        </w:rPr>
        <w:t>Riqueza Ilimitada</w:t>
      </w:r>
      <w:r>
        <w:rPr>
          <w:rFonts w:cs="Arial" w:ascii="Arial" w:hAnsi="Arial"/>
          <w:b/>
          <w:bCs/>
          <w:color w:val="008000"/>
          <w:sz w:val="20"/>
          <w:szCs w:val="20"/>
        </w:rPr>
        <w:t xml:space="preserve">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EM VOR PLUS de Nivel 2</w:t>
      </w:r>
      <w:r>
        <w:rPr>
          <w:rFonts w:cs="Arial" w:ascii="Arial" w:hAnsi="Arial"/>
          <w:b/>
          <w:bCs/>
          <w:color w:val="008000"/>
          <w:sz w:val="20"/>
          <w:szCs w:val="20"/>
        </w:rPr>
        <w:t xml:space="preserve">.- </w:t>
      </w:r>
      <w:r>
        <w:rPr>
          <w:rFonts w:cs="Arial" w:ascii="Arial" w:hAnsi="Arial"/>
          <w:b/>
          <w:bCs/>
          <w:color w:val="0000FF"/>
          <w:sz w:val="20"/>
          <w:szCs w:val="20"/>
        </w:rPr>
        <w:t>EM para alcanzar la Riqueza, POTENCIADA al usar el Octavo Sentido.</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Telepatía "Básica" de Nivel 1</w:t>
      </w:r>
      <w:r>
        <w:rPr>
          <w:rFonts w:cs="Arial" w:ascii="Arial" w:hAnsi="Arial"/>
          <w:b/>
          <w:bCs/>
          <w:color w:val="008000"/>
          <w:sz w:val="20"/>
          <w:szCs w:val="20"/>
        </w:rPr>
        <w:t xml:space="preserve">.- </w:t>
      </w:r>
      <w:r>
        <w:rPr>
          <w:rFonts w:cs="Arial" w:ascii="Arial" w:hAnsi="Arial"/>
          <w:b/>
          <w:bCs/>
          <w:color w:val="0000FF"/>
          <w:sz w:val="20"/>
          <w:szCs w:val="20"/>
        </w:rPr>
        <w:t>EM que te concede la Telepatía "Básica" de Nivel 1. Permitiendote comunicar Senimientos a Larga Distancia por medio de la Telepatía.</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La Mano de Dios"</w:t>
      </w:r>
      <w:r>
        <w:rPr>
          <w:rFonts w:cs="Arial" w:ascii="Arial" w:hAnsi="Arial"/>
          <w:b/>
          <w:bCs/>
          <w:color w:val="008000"/>
          <w:sz w:val="20"/>
          <w:szCs w:val="20"/>
        </w:rPr>
        <w:t xml:space="preserve">.- </w:t>
      </w:r>
      <w:r>
        <w:rPr>
          <w:rFonts w:cs="Arial" w:ascii="Arial" w:hAnsi="Arial"/>
          <w:b/>
          <w:bCs/>
          <w:color w:val="0000FF"/>
          <w:sz w:val="20"/>
          <w:szCs w:val="20"/>
        </w:rPr>
        <w:t>Antigua EM de la Estrategia Natural de la FE, extraida de la mente de los más famosos Profetas. Esta EM te concede el Poder de "convocar" la Mano de Dios sobre tu Cabeza, sintiendo su enorme Poder sobre tu cabeza y aumentando Infinitamente tu F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10.- </w:t>
      </w:r>
      <w:r>
        <w:rPr>
          <w:rFonts w:cs="Arial" w:ascii="Arial" w:hAnsi="Arial"/>
          <w:b/>
          <w:bCs/>
          <w:color w:val="FF0000"/>
          <w:sz w:val="20"/>
          <w:szCs w:val="20"/>
        </w:rPr>
        <w:t>El Manual Samurai</w:t>
      </w:r>
      <w:r>
        <w:rPr>
          <w:rFonts w:cs="Arial" w:ascii="Arial" w:hAnsi="Arial"/>
          <w:b/>
          <w:bCs/>
          <w:color w:val="008000"/>
          <w:sz w:val="20"/>
          <w:szCs w:val="20"/>
        </w:rPr>
        <w:t xml:space="preserve">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Renacimiento Rápido"</w:t>
      </w:r>
      <w:r>
        <w:rPr>
          <w:rFonts w:cs="Arial" w:ascii="Arial" w:hAnsi="Arial"/>
          <w:b/>
          <w:bCs/>
          <w:color w:val="008000"/>
          <w:sz w:val="20"/>
          <w:szCs w:val="20"/>
        </w:rPr>
        <w:t xml:space="preserve">.- </w:t>
      </w:r>
      <w:r>
        <w:rPr>
          <w:rFonts w:cs="Arial" w:ascii="Arial" w:hAnsi="Arial"/>
          <w:b/>
          <w:bCs/>
          <w:color w:val="0000FF"/>
          <w:sz w:val="20"/>
          <w:szCs w:val="20"/>
        </w:rPr>
        <w:t>EM que te concede el Poder de Limpiar tu Subconsciente de Negruras.</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LimpiaCristales Gigante"</w:t>
      </w:r>
      <w:r>
        <w:rPr>
          <w:rFonts w:cs="Arial" w:ascii="Arial" w:hAnsi="Arial"/>
          <w:b/>
          <w:bCs/>
          <w:color w:val="008000"/>
          <w:sz w:val="20"/>
          <w:szCs w:val="20"/>
        </w:rPr>
        <w:t xml:space="preserve">.-  </w:t>
      </w:r>
      <w:r>
        <w:rPr>
          <w:rFonts w:cs="Arial" w:ascii="Arial" w:hAnsi="Arial"/>
          <w:b/>
          <w:bCs/>
          <w:color w:val="0000FF"/>
          <w:sz w:val="20"/>
          <w:szCs w:val="20"/>
        </w:rPr>
        <w:t>EM que te permite Eliminar en 10 segundos todo el Estress y la Preocupacion que estés sintiendo, gracias a usar tu Cabina de Control.</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Meditación Alfa"</w:t>
      </w:r>
      <w:r>
        <w:rPr>
          <w:rFonts w:cs="Arial" w:ascii="Arial" w:hAnsi="Arial"/>
          <w:b/>
          <w:bCs/>
          <w:color w:val="008000"/>
          <w:sz w:val="20"/>
          <w:szCs w:val="20"/>
        </w:rPr>
        <w:t xml:space="preserve">.- </w:t>
      </w:r>
      <w:r>
        <w:rPr>
          <w:rFonts w:cs="Arial" w:ascii="Arial" w:hAnsi="Arial"/>
          <w:b/>
          <w:bCs/>
          <w:color w:val="0000FF"/>
          <w:sz w:val="20"/>
          <w:szCs w:val="20"/>
        </w:rPr>
        <w:t>EM que te concede el Poder de meditar a 8Hz cerebrales, el Estado Alfa. Este Poder es un Nivel de Meditación AUN SUPERIOR a la BioRelajación. Este Poder también permite otorgar Mucha Más Fuerza al uso de tus Podere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11.- </w:t>
      </w:r>
      <w:r>
        <w:rPr>
          <w:rFonts w:cs="Arial" w:ascii="Arial" w:hAnsi="Arial"/>
          <w:b/>
          <w:bCs/>
          <w:color w:val="FF0000"/>
          <w:sz w:val="20"/>
          <w:szCs w:val="20"/>
        </w:rPr>
        <w:t xml:space="preserve">La Mente Sobre la Materia, Nivel 1 y 2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EM "Magnetoterapia"</w:t>
      </w:r>
      <w:r>
        <w:rPr>
          <w:rFonts w:cs="Arial" w:ascii="Arial" w:hAnsi="Arial"/>
          <w:b/>
          <w:bCs/>
          <w:color w:val="008000"/>
          <w:sz w:val="20"/>
          <w:szCs w:val="20"/>
        </w:rPr>
        <w:t xml:space="preserve">.- </w:t>
      </w:r>
      <w:r>
        <w:rPr>
          <w:rFonts w:cs="Arial" w:ascii="Arial" w:hAnsi="Arial"/>
          <w:b/>
          <w:bCs/>
          <w:color w:val="0000FF"/>
          <w:sz w:val="20"/>
          <w:szCs w:val="20"/>
        </w:rPr>
        <w:t>EM para la Sanación por medio de Imanes (magnétos). Esta EM, te concede el Poder de realizar pequeñas Sanaciones en personas y animales; de aumentar un 25% la Potencia de los Motores de combustión interna (como el de tu Auto), al mismo tiempo que reduces en un 80% su contaminación; de aumentar la fuerza de los filos cortantes; Y, sobre todo, de comprender el Nivel 1 sobre como modificar "la Materia" usando Energía.</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Sanación por Imposición de Manos</w:t>
      </w:r>
      <w:r>
        <w:rPr>
          <w:rFonts w:cs="Arial" w:ascii="Arial" w:hAnsi="Arial"/>
          <w:b/>
          <w:bCs/>
          <w:color w:val="008000"/>
          <w:sz w:val="20"/>
          <w:szCs w:val="20"/>
        </w:rPr>
        <w:t xml:space="preserve">.- </w:t>
      </w:r>
      <w:r>
        <w:rPr>
          <w:rFonts w:cs="Arial" w:ascii="Arial" w:hAnsi="Arial"/>
          <w:b/>
          <w:bCs/>
          <w:color w:val="0000FF"/>
          <w:sz w:val="20"/>
          <w:szCs w:val="20"/>
        </w:rPr>
        <w:t>EM que entra dentro de la Disciplina de la Modificación de la Materia con el Poder de la Mente. Esta EM te permite modificar, con el Poder de tu Mente, la "Materia" que forma el cuerpo de otra persona (o animal), para realizar Sanaciones de nivel Medio.</w:t>
      </w:r>
      <w:r>
        <w:rPr>
          <w:rFonts w:cs="Arial" w:ascii="Arial" w:hAnsi="Arial"/>
          <w:b/>
          <w:bCs/>
          <w:color w:val="008000"/>
          <w:sz w:val="20"/>
          <w:szCs w:val="20"/>
        </w:rPr>
        <w:t xml:space="preserve">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EM Circulo Rojo de Nivel 2</w:t>
      </w:r>
      <w:r>
        <w:rPr>
          <w:rFonts w:cs="Arial" w:ascii="Arial" w:hAnsi="Arial"/>
          <w:b/>
          <w:bCs/>
          <w:color w:val="008000"/>
          <w:sz w:val="20"/>
          <w:szCs w:val="20"/>
        </w:rPr>
        <w:t xml:space="preserve">.- </w:t>
      </w:r>
      <w:r>
        <w:rPr>
          <w:rFonts w:cs="Arial" w:ascii="Arial" w:hAnsi="Arial"/>
          <w:b/>
          <w:bCs/>
          <w:color w:val="0000FF"/>
          <w:sz w:val="20"/>
          <w:szCs w:val="20"/>
        </w:rPr>
        <w:t>EM que te concede el Poder de Modificar la Materia usando los Poderes de la Energía Perteneciente a la Estrategia Natural de la Sexualidad.</w:t>
      </w:r>
      <w:r>
        <w:rPr>
          <w:rFonts w:cs="Arial" w:ascii="Arial" w:hAnsi="Arial"/>
          <w:b/>
          <w:bCs/>
          <w:color w:val="008000"/>
          <w:sz w:val="20"/>
          <w:szCs w:val="20"/>
        </w:rPr>
        <w:t xml:space="preserve">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Bastón Naranja de Nivel 2</w:t>
      </w:r>
      <w:r>
        <w:rPr>
          <w:rFonts w:cs="Arial" w:ascii="Arial" w:hAnsi="Arial"/>
          <w:b/>
          <w:bCs/>
          <w:color w:val="008000"/>
          <w:sz w:val="20"/>
          <w:szCs w:val="20"/>
        </w:rPr>
        <w:t xml:space="preserve">.- </w:t>
      </w:r>
      <w:r>
        <w:rPr>
          <w:rFonts w:cs="Arial" w:ascii="Arial" w:hAnsi="Arial"/>
          <w:b/>
          <w:bCs/>
          <w:color w:val="0000FF"/>
          <w:sz w:val="20"/>
          <w:szCs w:val="20"/>
        </w:rPr>
        <w:t>EM que te concede el Poder de Modificar la Materia usando los Poderes de la Energía Perteneciente a la Estrategia Natural de la Salud.</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Piramide de Oro de Nivel 2</w:t>
      </w:r>
      <w:r>
        <w:rPr>
          <w:rFonts w:cs="Arial" w:ascii="Arial" w:hAnsi="Arial"/>
          <w:b/>
          <w:bCs/>
          <w:color w:val="008000"/>
          <w:sz w:val="20"/>
          <w:szCs w:val="20"/>
        </w:rPr>
        <w:t xml:space="preserve">.- </w:t>
      </w:r>
      <w:r>
        <w:rPr>
          <w:rFonts w:cs="Arial" w:ascii="Arial" w:hAnsi="Arial"/>
          <w:b/>
          <w:bCs/>
          <w:color w:val="0000FF"/>
          <w:sz w:val="20"/>
          <w:szCs w:val="20"/>
        </w:rPr>
        <w:t>EM que te concede el Poder de Modificar la Materia usando los Poderes de la Energía Perteneciente a la Estrategia Natural de la Riqueza.</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Estrella Verde de Nivel 2</w:t>
      </w:r>
      <w:r>
        <w:rPr>
          <w:rFonts w:cs="Arial" w:ascii="Arial" w:hAnsi="Arial"/>
          <w:b/>
          <w:bCs/>
          <w:color w:val="008000"/>
          <w:sz w:val="20"/>
          <w:szCs w:val="20"/>
        </w:rPr>
        <w:t xml:space="preserve">.- </w:t>
      </w:r>
      <w:r>
        <w:rPr>
          <w:rFonts w:cs="Arial" w:ascii="Arial" w:hAnsi="Arial"/>
          <w:b/>
          <w:bCs/>
          <w:color w:val="0000FF"/>
          <w:sz w:val="20"/>
          <w:szCs w:val="20"/>
        </w:rPr>
        <w:t>EM que te concede el Poder de Modificar la Materia usando los Poderes de la Energía Perteneciente a la Estrategia Natural del Amor.</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Gota Azul de Nivel 2</w:t>
      </w:r>
      <w:r>
        <w:rPr>
          <w:rFonts w:cs="Arial" w:ascii="Arial" w:hAnsi="Arial"/>
          <w:b/>
          <w:bCs/>
          <w:color w:val="008000"/>
          <w:sz w:val="20"/>
          <w:szCs w:val="20"/>
        </w:rPr>
        <w:t xml:space="preserve">.- </w:t>
      </w:r>
      <w:r>
        <w:rPr>
          <w:rFonts w:cs="Arial" w:ascii="Arial" w:hAnsi="Arial"/>
          <w:b/>
          <w:bCs/>
          <w:color w:val="0000FF"/>
          <w:sz w:val="20"/>
          <w:szCs w:val="20"/>
        </w:rPr>
        <w:t>EM que te concede el Poder de Modificar la Materia usando los Poderes de la Energía Perteneciente a la Estrategia Natural de la Empatía.</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Ojo Unico de Nivel 2</w:t>
      </w:r>
      <w:r>
        <w:rPr>
          <w:rFonts w:cs="Arial" w:ascii="Arial" w:hAnsi="Arial"/>
          <w:b/>
          <w:bCs/>
          <w:color w:val="008000"/>
          <w:sz w:val="20"/>
          <w:szCs w:val="20"/>
        </w:rPr>
        <w:t>.-</w:t>
      </w:r>
      <w:r>
        <w:rPr>
          <w:rFonts w:cs="Arial" w:ascii="Arial" w:hAnsi="Arial"/>
          <w:b/>
          <w:bCs/>
          <w:color w:val="0000FF"/>
          <w:sz w:val="20"/>
          <w:szCs w:val="20"/>
        </w:rPr>
        <w:t xml:space="preserve"> EM que te concede el Poder de Modificar la Materia usando los Poderes de la Energía Perteneciente a la Estrategia Natural de la Fuerza de Voluntad.</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Espiral Violeta de Nivel 2</w:t>
      </w:r>
      <w:r>
        <w:rPr>
          <w:rFonts w:cs="Arial" w:ascii="Arial" w:hAnsi="Arial"/>
          <w:b/>
          <w:bCs/>
          <w:color w:val="008000"/>
          <w:sz w:val="20"/>
          <w:szCs w:val="20"/>
        </w:rPr>
        <w:t xml:space="preserve">.- </w:t>
      </w:r>
      <w:r>
        <w:rPr>
          <w:rFonts w:cs="Arial" w:ascii="Arial" w:hAnsi="Arial"/>
          <w:b/>
          <w:bCs/>
          <w:color w:val="0000FF"/>
          <w:sz w:val="20"/>
          <w:szCs w:val="20"/>
        </w:rPr>
        <w:t>EM que te concede el Poder de Modificar la Materia usando los Poderes de la Energía Perteneciente a la Estrategia Natural de la FE.</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EM Meditación Zeta a 6 Hz Cerebrales</w:t>
      </w:r>
      <w:r>
        <w:rPr>
          <w:rFonts w:cs="Arial" w:ascii="Arial" w:hAnsi="Arial"/>
          <w:b/>
          <w:bCs/>
          <w:color w:val="008000"/>
          <w:sz w:val="20"/>
          <w:szCs w:val="20"/>
        </w:rPr>
        <w:t xml:space="preserve">.- </w:t>
      </w:r>
      <w:r>
        <w:rPr>
          <w:rFonts w:cs="Arial" w:ascii="Arial" w:hAnsi="Arial"/>
          <w:b/>
          <w:bCs/>
          <w:color w:val="0000FF"/>
          <w:sz w:val="20"/>
          <w:szCs w:val="20"/>
        </w:rPr>
        <w:t>EM que concede el Poder de Meditar con la Habilidad de un Maestro de la Meditación. Este Poder te permite Regenerar tu cuerpo en 12 horas, el equivalente a un Mes de descanso convencional. Este Poder también te permie añadir Mucha Más Fuerza al resto de tus Poderes, EMs y a tu Habilidad para controlar tu M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12.- </w:t>
      </w:r>
      <w:r>
        <w:rPr>
          <w:rFonts w:cs="Arial" w:ascii="Arial" w:hAnsi="Arial"/>
          <w:b/>
          <w:bCs/>
          <w:color w:val="FF0000"/>
          <w:sz w:val="20"/>
          <w:szCs w:val="20"/>
        </w:rPr>
        <w:t>La Mente Sobre la Materia, Nivel 3</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Noveno Sentido</w:t>
      </w:r>
      <w:r>
        <w:rPr>
          <w:rFonts w:cs="Arial" w:ascii="Arial" w:hAnsi="Arial"/>
          <w:b/>
          <w:bCs/>
          <w:color w:val="0000FF"/>
          <w:sz w:val="20"/>
          <w:szCs w:val="20"/>
        </w:rPr>
        <w:t xml:space="preserve">.- EM que te permite descubrir cual es </w:t>
      </w:r>
      <w:r>
        <w:rPr>
          <w:rFonts w:cs="Arial" w:ascii="Arial" w:hAnsi="Arial"/>
          <w:b/>
          <w:bCs/>
          <w:color w:val="FF0000"/>
          <w:sz w:val="27"/>
          <w:szCs w:val="27"/>
        </w:rPr>
        <w:t>tu Noveno Sentido</w:t>
      </w:r>
      <w:r>
        <w:rPr>
          <w:rFonts w:cs="Arial" w:ascii="Arial" w:hAnsi="Arial"/>
          <w:b/>
          <w:bCs/>
          <w:color w:val="0000FF"/>
          <w:sz w:val="20"/>
          <w:szCs w:val="20"/>
        </w:rPr>
        <w:t xml:space="preserve">. Para que comiences a utilizarlo Conscientemente.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FF0000"/>
          <w:sz w:val="20"/>
          <w:szCs w:val="20"/>
        </w:rPr>
        <w:t>EM Meditación Delta a 4 Hz Cerebrales</w:t>
      </w:r>
      <w:r>
        <w:rPr>
          <w:rFonts w:cs="Arial" w:ascii="Arial" w:hAnsi="Arial"/>
          <w:b/>
          <w:bCs/>
          <w:color w:val="0000FF"/>
          <w:sz w:val="20"/>
          <w:szCs w:val="20"/>
        </w:rPr>
        <w:t>.- EM que te concede el Mayor Poder de Meditación Existente. A este nivel de Meditación, tu cuerpo se regenera en 12 horas el Equivalente a un Año de descanso convencional. Con este Poder consigues el Mayor Poder para controlar tu Subconsciente.</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Viaje Astral Nivel 1</w:t>
      </w:r>
      <w:r>
        <w:rPr>
          <w:rFonts w:cs="Arial" w:ascii="Arial" w:hAnsi="Arial"/>
          <w:b/>
          <w:bCs/>
          <w:color w:val="0000FF"/>
          <w:sz w:val="20"/>
          <w:szCs w:val="20"/>
        </w:rPr>
        <w:t>.- Estrategia Mental que te concede el Poder de ENTRAR EN TU SUBCONSCIENTE, y pasearte por tu Subconsciente, tal y como si estuvieras viviendo un "sueño muy real", pero estando Totalmente Consciente. Con este Poder, podrás moverte por tu Subconsciente, mirar lo que tienes programado en El y cambiar las Programaciones DIRECTAMENTE desde Dentro de tu Subconsciente.</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Mapa del Subconsciente</w:t>
      </w:r>
      <w:r>
        <w:rPr>
          <w:rFonts w:cs="Arial" w:ascii="Arial" w:hAnsi="Arial"/>
          <w:b/>
          <w:bCs/>
          <w:color w:val="0000FF"/>
          <w:sz w:val="20"/>
          <w:szCs w:val="20"/>
        </w:rPr>
        <w:t>.- EM que te permite conocer la Extructura de tu Subconsciente, así como que parte Expecífica de tu Subconsciente realiza cada tarea determinada.</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Buda" Paso 1 a Iluminación</w:t>
      </w:r>
      <w:r>
        <w:rPr>
          <w:rFonts w:cs="Arial" w:ascii="Arial" w:hAnsi="Arial"/>
          <w:b/>
          <w:bCs/>
          <w:color w:val="0000FF"/>
          <w:sz w:val="20"/>
          <w:szCs w:val="20"/>
        </w:rPr>
        <w:t>.- EM que te concede el Poder de ELIMINAR todos los Muros de Negruras, Fobias, Traumas, Manchas, Subpersonalidades, etc, en 49 días.</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Corta-Tusbos</w:t>
      </w:r>
      <w:r>
        <w:rPr>
          <w:rFonts w:cs="Arial" w:ascii="Arial" w:hAnsi="Arial"/>
          <w:b/>
          <w:bCs/>
          <w:color w:val="0000FF"/>
          <w:sz w:val="20"/>
          <w:szCs w:val="20"/>
        </w:rPr>
        <w:t>.- EM de "Fusión Avanzada". Este Poder se usa junto con el Viaje Astral de Nivel 1. Con este Poder, podrás Fusionar en sólo 5 segundos negruras y Subpersonalidades DE CUALQUIER NIVEL DE FUERZA!!!</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Bullir de Entusiasmo</w:t>
      </w:r>
      <w:r>
        <w:rPr>
          <w:rFonts w:cs="Arial" w:ascii="Arial" w:hAnsi="Arial"/>
          <w:b/>
          <w:bCs/>
          <w:color w:val="0000FF"/>
          <w:sz w:val="20"/>
          <w:szCs w:val="20"/>
        </w:rPr>
        <w:t>.- EM del Ambito de la E.Natural de la Sexualidad, para la Modificación Avanzada de la Materia con el Poder de tu Mente, que también sirve para la Reprogramación de tu SUbconsciente. Esta es una EM Increiblemente Poderosa, pero lo que hace es Imposible de Explicar a alguien que no posea la EM de Viaje Astral de Nivel 1.</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Bullir de Salud</w:t>
      </w:r>
      <w:r>
        <w:rPr>
          <w:rFonts w:cs="Arial" w:ascii="Arial" w:hAnsi="Arial"/>
          <w:b/>
          <w:bCs/>
          <w:color w:val="0000FF"/>
          <w:sz w:val="20"/>
          <w:szCs w:val="20"/>
        </w:rPr>
        <w:t>.- EM del Ambito de la E.Natural de la Salud, para la Modificación Avanzada de la Materia con el Poder de tu Mente, que también sirve para la Reprogramación de tu SUbconsciente. Esta es una EM Increiblemente Poderosa, pero lo que hace es Imposible de Explicar a alguien que no posea la EM de Viaje Astral de Nivel 1.</w:t>
        <w:b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Bullir de Riqueza</w:t>
      </w:r>
      <w:r>
        <w:rPr>
          <w:rFonts w:cs="Arial" w:ascii="Arial" w:hAnsi="Arial"/>
          <w:b/>
          <w:bCs/>
          <w:color w:val="0000FF"/>
          <w:sz w:val="20"/>
          <w:szCs w:val="20"/>
        </w:rPr>
        <w:t xml:space="preserve">.- EM del Ambito de la E.Natural de la Riqueza, para la Modificación Avanzada de la Materia con el Poder de tu Mente, que también sirve para la Reprogramación de tu SUbconsciente. Esta es una EM Increiblemente Poderosa, pero lo que hace es Imposible de Explicar a alguien que no posea la EM de Viaje Astral de Nivel 1.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EM Bullir de Amor</w:t>
      </w:r>
      <w:r>
        <w:rPr>
          <w:rFonts w:cs="Arial" w:ascii="Arial" w:hAnsi="Arial"/>
          <w:b/>
          <w:bCs/>
          <w:color w:val="0000FF"/>
          <w:sz w:val="20"/>
          <w:szCs w:val="20"/>
        </w:rPr>
        <w:t>.- EM del Ambito de la E.Natural de la Amor, para la Modificación Avanzada de la Materia con el Poder de tu Mente, que también sirve para la Reprogramación de tu SUbconsciente. Esta es una EM Increiblemente Poderosa, pero lo que hace es Imposible de Explicar a alguien que no posea la EM de Viaje Astral de Nivel 1.</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EM Bullir de Empatía</w:t>
      </w:r>
      <w:r>
        <w:rPr>
          <w:rFonts w:cs="Arial" w:ascii="Arial" w:hAnsi="Arial"/>
          <w:b/>
          <w:bCs/>
          <w:color w:val="0000FF"/>
          <w:sz w:val="20"/>
          <w:szCs w:val="20"/>
        </w:rPr>
        <w:t>.- EM del Ambito de la E.Natural de la Empatia, para la Modificación Avanzada de la Materia con el Poder de tu Mente, que también sirve para la Reprogramación de tu SUbconsciente. Esta es una EM Increiblemente Poderosa, pero lo que hace es Imposible de Explicar a alguien que no posea la EM de Viaje Astral de Nivel 1.</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EM Bullir de Intuición</w:t>
      </w:r>
      <w:r>
        <w:rPr>
          <w:rFonts w:cs="Arial" w:ascii="Arial" w:hAnsi="Arial"/>
          <w:b/>
          <w:bCs/>
          <w:color w:val="0000FF"/>
          <w:sz w:val="20"/>
          <w:szCs w:val="20"/>
        </w:rPr>
        <w:t>.- EM del Ambito de la E.Natural de los Poderes Mentales, para la Modificación Avanzada de la Materia con el Poder de tu Mente, que también sirve para la Reprogramación de tu SUbconsciente. Esta es una EM Increiblemente Poderosa, pero lo que hace es Imposible de Explicar a alguien que no posea la EM de Viaje Astral de Nivel 1.</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EM Bullir de Fe</w:t>
      </w:r>
      <w:r>
        <w:rPr>
          <w:rFonts w:cs="Arial" w:ascii="Arial" w:hAnsi="Arial"/>
          <w:b/>
          <w:bCs/>
          <w:color w:val="0000FF"/>
          <w:sz w:val="20"/>
          <w:szCs w:val="20"/>
        </w:rPr>
        <w:t>.- EM del Ambito de la E.Natural de la FE, para la Modificación Avanzada de la Materia con el Poder de tu Mente, que también sirve para la Reprogramación de tu SUbconsciente. Esta es una EM Increiblemente Poderosa, pero lo que hace es Imposible de Explicar a alguien que no posea la EM de Viaje Astral de Nivel 1.</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8000"/>
          <w:sz w:val="20"/>
          <w:szCs w:val="20"/>
        </w:rPr>
        <w:t xml:space="preserve">- Capitulo 13.- </w:t>
      </w:r>
      <w:r>
        <w:rPr>
          <w:rFonts w:cs="Arial" w:ascii="Arial" w:hAnsi="Arial"/>
          <w:b/>
          <w:bCs/>
          <w:color w:val="FF0000"/>
          <w:sz w:val="20"/>
          <w:szCs w:val="20"/>
        </w:rPr>
        <w:t>El Camino de las Baldosas Amarillas hasta el Exit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Planificación Directa</w:t>
      </w:r>
      <w:r>
        <w:rPr>
          <w:rFonts w:cs="Arial" w:ascii="Arial" w:hAnsi="Arial"/>
          <w:b/>
          <w:bCs/>
          <w:color w:val="0000FF"/>
          <w:sz w:val="20"/>
          <w:szCs w:val="20"/>
        </w:rPr>
        <w:t>.- EM que te concede el Poder de llevar todos tus Proyectos a Exito. Esta EM es un Poder para la Gestión y Administración de Proyectos y Empresas. Con esta EM podrás realizar CON LA MAXIMA EFICACIA el trabajo de Gerente, Director, o Director de Proyectos en cualquier Empres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14.- </w:t>
      </w:r>
      <w:r>
        <w:rPr>
          <w:rFonts w:cs="Arial" w:ascii="Arial" w:hAnsi="Arial"/>
          <w:b/>
          <w:bCs/>
          <w:color w:val="FF0000"/>
          <w:sz w:val="20"/>
          <w:szCs w:val="20"/>
        </w:rPr>
        <w:t>La Mina de Oro Ilimitada Nivel 2</w:t>
      </w:r>
      <w:r>
        <w:rPr>
          <w:rFonts w:cs="Arial" w:ascii="Arial" w:hAnsi="Arial"/>
          <w:b/>
          <w:bCs/>
          <w:color w:val="008000"/>
          <w:sz w:val="20"/>
          <w:szCs w:val="20"/>
        </w:rPr>
        <w:t xml:space="preserve">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Mina de Oro Ilimitada Nivel 2</w:t>
      </w:r>
      <w:r>
        <w:rPr>
          <w:rFonts w:cs="Arial" w:ascii="Arial" w:hAnsi="Arial"/>
          <w:b/>
          <w:bCs/>
          <w:color w:val="0000FF"/>
          <w:sz w:val="20"/>
          <w:szCs w:val="20"/>
        </w:rPr>
        <w:t>.- EM Avanzada para la Adquisición de Riquezas mientras se ayuda a Mejorar la Vida de Millones de Personas.</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Publicidad Eficaz</w:t>
      </w:r>
      <w:r>
        <w:rPr>
          <w:rFonts w:cs="Arial" w:ascii="Arial" w:hAnsi="Arial"/>
          <w:b/>
          <w:bCs/>
          <w:color w:val="0000FF"/>
          <w:sz w:val="20"/>
          <w:szCs w:val="20"/>
        </w:rPr>
        <w:t>.- El Poder de la Publicidad Eficaz te permite diseñar Anuncios IRRESISTIBLES que atraigan a ti a Millones de Personas Interesadas en adquirir los Beneficios Equivalentes de tus Productos. Esta EM está sacada de la Mente de los Mejores Publicistas del Mundo. Con ella adquirirás una Maestría en Publicidad, superior a la de la Mayoría de los Publicistas existente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15.- </w:t>
      </w:r>
      <w:r>
        <w:rPr>
          <w:rFonts w:cs="Arial" w:ascii="Arial" w:hAnsi="Arial"/>
          <w:b/>
          <w:bCs/>
          <w:color w:val="FF0000"/>
          <w:sz w:val="20"/>
          <w:szCs w:val="20"/>
        </w:rPr>
        <w:t xml:space="preserve">El Carpintero de las Ventas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Ventas Eficaces</w:t>
      </w:r>
      <w:r>
        <w:rPr>
          <w:rFonts w:cs="Arial" w:ascii="Arial" w:hAnsi="Arial"/>
          <w:b/>
          <w:bCs/>
          <w:color w:val="0000FF"/>
          <w:sz w:val="20"/>
          <w:szCs w:val="20"/>
        </w:rPr>
        <w:t>.- El Poder de las Ventas Eficaces, te concede la Habilidad en las Ventas de los Mejores Vendedores de este Mundo. Con este poder tendrás una Maestría en Ventas, superior a la de la Mayoría de los Vendedores Existentes. Con este Poder, conseguirás que Millones de Personas compren tus Productos porque Desean Imperiosamente obtener los Beneficios Equivalentes que otorga tu Product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 Capitulo 16.- </w:t>
      </w:r>
      <w:r>
        <w:rPr>
          <w:rFonts w:cs="Arial" w:ascii="Arial" w:hAnsi="Arial"/>
          <w:b/>
          <w:bCs/>
          <w:color w:val="FF0000"/>
          <w:sz w:val="20"/>
          <w:szCs w:val="20"/>
        </w:rPr>
        <w:t>Las Olas del Marketing.</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EM Liderazgo Eficaz de Organizaciones Internacionales</w:t>
      </w:r>
      <w:r>
        <w:rPr>
          <w:rFonts w:cs="Arial" w:ascii="Arial" w:hAnsi="Arial"/>
          <w:b/>
          <w:bCs/>
          <w:color w:val="0000FF"/>
          <w:sz w:val="20"/>
          <w:szCs w:val="20"/>
        </w:rPr>
        <w:t>.- EM para crear Redes de Marketing Multinivel con Millones de Vendedores.</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Nexos</w:t>
      </w:r>
      <w:r>
        <w:rPr>
          <w:rFonts w:cs="Arial" w:ascii="Arial" w:hAnsi="Arial"/>
          <w:b/>
          <w:bCs/>
          <w:color w:val="0000FF"/>
          <w:sz w:val="20"/>
          <w:szCs w:val="20"/>
        </w:rPr>
        <w:t>.- EM que te concede el Poder de Mover el Mercado Mundial, gracias a acceder al Poder de los Nexos.</w:t>
        <w:br/>
        <w:t> </w:t>
        <w:br/>
      </w:r>
      <w:r>
        <w:rPr>
          <w:rFonts w:cs="Arial" w:ascii="Arial" w:hAnsi="Arial"/>
          <w:b/>
          <w:bCs/>
          <w:color w:val="FF0000"/>
          <w:sz w:val="20"/>
          <w:szCs w:val="20"/>
        </w:rPr>
        <w:t> EM Macroeconomía</w:t>
      </w:r>
      <w:r>
        <w:rPr>
          <w:rFonts w:cs="Arial" w:ascii="Arial" w:hAnsi="Arial"/>
          <w:b/>
          <w:bCs/>
          <w:color w:val="0000FF"/>
          <w:sz w:val="20"/>
          <w:szCs w:val="20"/>
        </w:rPr>
        <w:t>.- EM que sirve para Levantar la Economía de un Pais, por medio de comprender cuales son los factores que REALMENTE deciden la economía de un pais (y no los que los goviernos eficiente-perfeccionistas "creen" que lo deciden)</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Capitulo 17.- Atención Eficaz al Cliente</w:t>
      </w:r>
      <w:r>
        <w:rPr>
          <w:rFonts w:cs="Arial" w:ascii="Arial" w:hAnsi="Arial"/>
          <w:b/>
          <w:bCs/>
          <w:color w:val="008000"/>
          <w:sz w:val="20"/>
          <w:szCs w:val="20"/>
        </w:rPr>
        <w:t xml:space="preserve">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Respuesta Eficaz</w:t>
      </w:r>
      <w:r>
        <w:rPr>
          <w:rFonts w:cs="Arial" w:ascii="Arial" w:hAnsi="Arial"/>
          <w:b/>
          <w:bCs/>
          <w:color w:val="0000FF"/>
          <w:sz w:val="20"/>
          <w:szCs w:val="20"/>
        </w:rPr>
        <w:t>.- EM que te concede el Poder de dar las Mejores Respuestas a tus Clientes, para lograr así la Mayor Satisfacción y los Mejores Resultados Empresariale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8000"/>
          <w:sz w:val="20"/>
          <w:szCs w:val="20"/>
        </w:rPr>
        <w:t xml:space="preserve">- Capitulo 18.- </w:t>
      </w:r>
      <w:r>
        <w:rPr>
          <w:rFonts w:cs="Arial" w:ascii="Arial" w:hAnsi="Arial"/>
          <w:b/>
          <w:bCs/>
          <w:color w:val="FF0000"/>
          <w:sz w:val="20"/>
          <w:szCs w:val="20"/>
        </w:rPr>
        <w:t>La Mente Sobre la Materia, Nivel 4</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EM Acceso Avanzado a los Poderes Ilimitados de tu Subconsciente</w:t>
      </w:r>
      <w:r>
        <w:rPr>
          <w:rFonts w:cs="Arial" w:ascii="Arial" w:hAnsi="Arial"/>
          <w:b/>
          <w:bCs/>
          <w:color w:val="0000FF"/>
          <w:sz w:val="20"/>
          <w:szCs w:val="20"/>
        </w:rPr>
        <w:t xml:space="preserve">.- EM que te concede el Poder de acceder a los Grandes Poderes de tu Subconsciente.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Entusiasmo Infinito</w:t>
      </w:r>
      <w:r>
        <w:rPr>
          <w:rFonts w:cs="Arial" w:ascii="Arial" w:hAnsi="Arial"/>
          <w:b/>
          <w:bCs/>
          <w:color w:val="0000FF"/>
          <w:sz w:val="20"/>
          <w:szCs w:val="20"/>
        </w:rPr>
        <w:t>.- EM que te concede el Poder de acceder al PODER INFINITO de tu Estrategia Natural de la Sexualidad, para Disfrutar de un Nivel Infinito de Energía de este ambito.</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Salud Infinita</w:t>
      </w:r>
      <w:r>
        <w:rPr>
          <w:rFonts w:cs="Arial" w:ascii="Arial" w:hAnsi="Arial"/>
          <w:b/>
          <w:bCs/>
          <w:color w:val="0000FF"/>
          <w:sz w:val="20"/>
          <w:szCs w:val="20"/>
        </w:rPr>
        <w:t xml:space="preserve">.- EM que te concede el Poder de acceder al PODER INFINITO de tu Estrategia Natural de la Salud, para Disfrutar de un Nivel Infinito de Energía de este ambito.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Riqueza Infinita</w:t>
      </w:r>
      <w:r>
        <w:rPr>
          <w:rFonts w:cs="Arial" w:ascii="Arial" w:hAnsi="Arial"/>
          <w:b/>
          <w:bCs/>
          <w:color w:val="0000FF"/>
          <w:sz w:val="20"/>
          <w:szCs w:val="20"/>
        </w:rPr>
        <w:t xml:space="preserve">.- EM que te concede el Poder de acceder al PODER INFINITO de tu Estrategia Natural de la Riqueza, para Disfrutar de un Nivel Infinito de Energía de este ambito.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Amor Infinito</w:t>
      </w:r>
      <w:r>
        <w:rPr>
          <w:rFonts w:cs="Arial" w:ascii="Arial" w:hAnsi="Arial"/>
          <w:b/>
          <w:bCs/>
          <w:color w:val="0000FF"/>
          <w:sz w:val="20"/>
          <w:szCs w:val="20"/>
        </w:rPr>
        <w:t xml:space="preserve">.- EM que te concede el Poder de acceder al PODER INFINITO de tu Estrategia Natural del Amor, para Disfrutar de un Nivel Infinito de Energía de este ambito.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Empatía Infinita</w:t>
      </w:r>
      <w:r>
        <w:rPr>
          <w:rFonts w:cs="Arial" w:ascii="Arial" w:hAnsi="Arial"/>
          <w:b/>
          <w:bCs/>
          <w:color w:val="0000FF"/>
          <w:sz w:val="20"/>
          <w:szCs w:val="20"/>
        </w:rPr>
        <w:t xml:space="preserve">.- EM que te concede el Poder de acceder al PODER INFINITO de tu Estrategia Natural de la Empatía, para Disfrutar de un Nivel Infinito de Energía de este ambito.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Fuerza de Voluntad Infinita</w:t>
      </w:r>
      <w:r>
        <w:rPr>
          <w:rFonts w:cs="Arial" w:ascii="Arial" w:hAnsi="Arial"/>
          <w:b/>
          <w:bCs/>
          <w:color w:val="0000FF"/>
          <w:sz w:val="20"/>
          <w:szCs w:val="20"/>
        </w:rPr>
        <w:t xml:space="preserve">.- EM que te concede el Poder de acceder al PODER INFINITO de tu Estrategia Natural de la Fuerza de Voluntad, para Disfrutar de un Nivel Infinito de Energía de este ambito.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Fe Infinita</w:t>
      </w:r>
      <w:r>
        <w:rPr>
          <w:rFonts w:cs="Arial" w:ascii="Arial" w:hAnsi="Arial"/>
          <w:b/>
          <w:bCs/>
          <w:color w:val="0000FF"/>
          <w:sz w:val="20"/>
          <w:szCs w:val="20"/>
        </w:rPr>
        <w:t xml:space="preserve">.- EM que te concede el Poder de acceder al PODER INFINITO de tu Estrategia Natural de la FE, para Disfrutar de un Nivel Infinito de Energía de este ambito.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EM Visión Aurica Nivel 3</w:t>
      </w:r>
      <w:r>
        <w:rPr>
          <w:rFonts w:cs="Arial" w:ascii="Arial" w:hAnsi="Arial"/>
          <w:b/>
          <w:bCs/>
          <w:color w:val="0000FF"/>
          <w:sz w:val="20"/>
          <w:szCs w:val="20"/>
        </w:rPr>
        <w:t xml:space="preserve">.- EM que te concede el Poder de usar con más claridad, y más conscientemente, tu Octavo Sentido.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Curación por Imposición de Manos Nivel 3</w:t>
      </w:r>
      <w:r>
        <w:rPr>
          <w:rFonts w:cs="Arial" w:ascii="Arial" w:hAnsi="Arial"/>
          <w:b/>
          <w:bCs/>
          <w:color w:val="0000FF"/>
          <w:sz w:val="20"/>
          <w:szCs w:val="20"/>
        </w:rPr>
        <w:t>.- EM que te permite usar tu Octavo Sentido para ELIMINAR directamente, del Subconsciente de otra persona, la Negrura, Mancha, Trauma o Subpersonalidad que esté causando esa Enfermedad.</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EM Resolución de Problemas Durante los Sueños</w:t>
      </w:r>
      <w:r>
        <w:rPr>
          <w:rFonts w:cs="Arial" w:ascii="Arial" w:hAnsi="Arial"/>
          <w:b/>
          <w:bCs/>
          <w:color w:val="0000FF"/>
          <w:sz w:val="20"/>
          <w:szCs w:val="20"/>
        </w:rPr>
        <w:t>.- EM que te concede el Poder de utilizar DE FORMA BASICA el Ilimitado Poder de tu Subconsciente, para añadir un 72% MAS de Posibilidades de encontar Soluciones a tus Problemas.</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Guia Subconsciente"</w:t>
      </w:r>
      <w:r>
        <w:rPr>
          <w:rFonts w:cs="Arial" w:ascii="Arial" w:hAnsi="Arial"/>
          <w:b/>
          <w:bCs/>
          <w:color w:val="0000FF"/>
          <w:sz w:val="20"/>
          <w:szCs w:val="20"/>
        </w:rPr>
        <w:t>.- EM que te concede el Poder de usar, en forma AVANZADA, el Ilimitado Poder de tu Subconsciente, para Añadir un 100% MAS de Posibilidades de encontrar Soluciones EFICACES a tus Problem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8000"/>
          <w:sz w:val="20"/>
          <w:szCs w:val="20"/>
        </w:rPr>
        <w:t xml:space="preserve">- Capitulo 19.- </w:t>
      </w:r>
      <w:r>
        <w:rPr>
          <w:rFonts w:cs="Arial" w:ascii="Arial" w:hAnsi="Arial"/>
          <w:b/>
          <w:bCs/>
          <w:color w:val="FF0000"/>
          <w:sz w:val="20"/>
          <w:szCs w:val="20"/>
        </w:rPr>
        <w:t>Vida Después de la Vida</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8000"/>
          <w:sz w:val="20"/>
          <w:szCs w:val="20"/>
        </w:rPr>
        <w:t> </w:t>
      </w:r>
      <w:r>
        <w:rPr>
          <w:rFonts w:cs="Arial" w:ascii="Arial" w:hAnsi="Arial"/>
          <w:b/>
          <w:bCs/>
          <w:color w:val="FF0000"/>
          <w:sz w:val="20"/>
          <w:szCs w:val="20"/>
        </w:rPr>
        <w:t>EMVida después de la Vida</w:t>
      </w:r>
      <w:r>
        <w:rPr>
          <w:rFonts w:cs="Arial" w:ascii="Arial" w:hAnsi="Arial"/>
          <w:b/>
          <w:bCs/>
          <w:color w:val="0000FF"/>
          <w:sz w:val="20"/>
          <w:szCs w:val="20"/>
        </w:rPr>
        <w:t>.- EM que te concede el Poder de conocer LA VERDAD sobre lo que hay después de esta Vida.</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Espiritú Santo"</w:t>
      </w:r>
      <w:r>
        <w:rPr>
          <w:rFonts w:cs="Arial" w:ascii="Arial" w:hAnsi="Arial"/>
          <w:b/>
          <w:bCs/>
          <w:color w:val="0000FF"/>
          <w:sz w:val="20"/>
          <w:szCs w:val="20"/>
        </w:rPr>
        <w:t>.- EM que te concede el Poder del Espiritú Santo. Exactamente el Mismo Poder que Jesús el Cristo concedió a sus Apostoles en Pentecontes.</w:t>
        <w:b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Una Visita al Cielo</w:t>
      </w:r>
      <w:r>
        <w:rPr>
          <w:rFonts w:cs="Arial" w:ascii="Arial" w:hAnsi="Arial"/>
          <w:b/>
          <w:bCs/>
          <w:color w:val="0000FF"/>
          <w:sz w:val="20"/>
          <w:szCs w:val="20"/>
        </w:rPr>
        <w:t>.- EM que te concede el Poder de Visitar el Cielo SIEMPRE QUE QUIERAS, y sin necesidad de morirte ^_^</w:t>
        <w:br/>
        <w:t> </w:t>
      </w:r>
    </w:p>
    <w:p>
      <w:pPr>
        <w:pStyle w:val="Normal"/>
        <w:spacing w:lineRule="auto" w:line="290" w:before="280" w:after="280"/>
        <w:ind w:left="216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216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EM Asegurate el Cielo</w:t>
      </w:r>
      <w:r>
        <w:rPr>
          <w:rFonts w:cs="Arial" w:ascii="Arial" w:hAnsi="Arial"/>
          <w:b/>
          <w:bCs/>
          <w:color w:val="0000FF"/>
          <w:sz w:val="20"/>
          <w:szCs w:val="20"/>
        </w:rPr>
        <w:t>.- EM que te permite saber QUE HACER una vez que te has muerto, para asegurarte ir al Cielo (aviso, esta EM es inutil mientras se está "vivo" ^_^ sólo sirve una vez que te has "muerto" ^_^)</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40" w:after="280"/>
        <w:ind w:left="720" w:right="720" w:hanging="0"/>
        <w:jc w:val="center"/>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36"/>
          <w:szCs w:val="36"/>
        </w:rPr>
        <w:t>¿Te imaginas como sería tu Vida con esos 60 Poder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eso No es lo único que obtendrás si compras el Curso de Técnico en BioProgramación. Porque si te haces con el Curso de Técnico, también obtendrás</w:t>
      </w:r>
      <w:r>
        <w:rPr>
          <w:rFonts w:cs="Arial" w:ascii="Arial" w:hAnsi="Arial"/>
          <w:b/>
          <w:bCs/>
          <w:color w:val="FF0000"/>
          <w:sz w:val="20"/>
          <w:szCs w:val="20"/>
        </w:rPr>
        <w:t xml:space="preserve"> estos 10 Beneficios Equivalentes</w:t>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1.- TE HARAS MILLONARIO</w:t>
      </w:r>
      <w:r>
        <w:rPr>
          <w:rFonts w:cs="Arial" w:ascii="Arial" w:hAnsi="Arial"/>
          <w:b/>
          <w:bCs/>
          <w:color w:val="0000FF"/>
          <w:sz w:val="20"/>
          <w:szCs w:val="20"/>
        </w:rPr>
        <w:t xml:space="preserve">.- Gracias a los Poderes que obtendrás en el Curso ¡¡¡TE HARAS MILLONARIO!!! ¿Te imaginas poseer $ 100 Millones de Dólares? ¿Y $ 600 Millones de Dólares? </w:t>
      </w:r>
      <w:r>
        <w:rPr>
          <w:rFonts w:cs="Arial" w:ascii="Arial" w:hAnsi="Arial"/>
          <w:b/>
          <w:bCs/>
          <w:color w:val="0000FF"/>
          <w:sz w:val="27"/>
          <w:szCs w:val="27"/>
        </w:rPr>
        <w:t>¿Cómo sería tu vida con todo ese Diner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2.- GANARAS DINERO RAPIDAMENTE</w:t>
      </w:r>
      <w:r>
        <w:rPr>
          <w:rFonts w:cs="Arial" w:ascii="Arial" w:hAnsi="Arial"/>
          <w:b/>
          <w:bCs/>
          <w:color w:val="0000FF"/>
          <w:sz w:val="20"/>
          <w:szCs w:val="20"/>
        </w:rPr>
        <w:t>.- Gracias al Plan de Marketing, y a los Poderes que obtendrás en el Curso, no tendrás que esperar "una eternidad" para comenzar a Ganar Dinero. TU ESTARAS GANANDO DINERO, RAPIDAMENTE, DESDE TU PRIMER MES DE TRABAJO. ¿Cómo te suenan $ 30,000.oo Dólares Americanos en tu Primer Mes de Ganancias? ¿Qué te parecería estar Ganando Dinero DESDE TU PRIMERA SEMANA DE TRABAJ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3.- TE SENTIRAS BIEN CON LO QUE HACES</w:t>
      </w:r>
      <w:r>
        <w:rPr>
          <w:rFonts w:cs="Arial" w:ascii="Arial" w:hAnsi="Arial"/>
          <w:b/>
          <w:bCs/>
          <w:color w:val="0000FF"/>
          <w:sz w:val="20"/>
          <w:szCs w:val="20"/>
        </w:rPr>
        <w:t>.- Porque estarás utilizando la Mina de Oro Ilimitada. Es decir, estarás siendo un Delfín. Estarás AYUDANDO A MILLONES DE PERSONAS. Me estarás ayudando a cumplir MI MISION. Estarás ayudando a todas esas personas que definen su vida como "una Tolerable carga de Infelicidad" A QUE DESCUBRAN EL PODER DE SUS MENTES. Les estarás ayudando a Tener una Vida Mejor. Y al hacer eso, estarás Ayudando a ELIMINAR la Principal Causa de Mortalidad que existe en el Mundo. ¿Comprendes lo Bien que te Sentirás? ¡¡¡Estarás construyendo un Mundo Mejor!!!</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4.- TENDRAS TIEMPO LIBRE</w:t>
      </w:r>
      <w:r>
        <w:rPr>
          <w:rFonts w:cs="Arial" w:ascii="Arial" w:hAnsi="Arial"/>
          <w:b/>
          <w:bCs/>
          <w:color w:val="0000FF"/>
          <w:sz w:val="20"/>
          <w:szCs w:val="20"/>
        </w:rPr>
        <w:t>.- Tú trabajarás DESDE TU PROPIA CASA, tú serás TU PROPIO JEFE, tú decidirás COMO Y CUANDO TRABAJARAS. Y sólo necesitarás trabajar 6 horas cada día. Eso significa que tendrás, cada día TODO EL TIEMPO DEL MUNDO PARA DISFRUTAR DE TU FAMILIA Y TUS SERES QUERIDOS ¿Verdad que sería Hermoso poder pasar tanto tiempo Disfrutando de tus Seres Querido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5.- SERAS UNA PERSONA IMPORTANTE</w:t>
      </w:r>
      <w:r>
        <w:rPr>
          <w:rFonts w:cs="Arial" w:ascii="Arial" w:hAnsi="Arial"/>
          <w:b/>
          <w:bCs/>
          <w:color w:val="0000FF"/>
          <w:sz w:val="20"/>
          <w:szCs w:val="20"/>
        </w:rPr>
        <w:t>.- Porque Literalmente serás un "Sabio", un "Maestro" con más de 500 años de Sabiduría y Poderes en su Mente. Y porque, además, al estar creando Tanto Bien al Ayudarme con MI MISION, serás parte del Equipo que Eliminará la Infelicidad, el Sufrimiento y la Carencia de este Mundo. Para MILLONES de Personas, serás la Persona Más Importante de sus Vidas, porque serás TU quien les habrá enseñado a Manejar sus Mentes. Serás TU quien les permitió alcanzar la Plenitud y Felicidad a ellos y a sus familias. Y por esa razón, tú serás "un Santo" para ellos. Para esas personas, tú serás Más Importante que un "Ministro" o un "Presidente del Govierno" ¿Por qué? Porque TU ESTARAS TRAYENDO A SUS VIDAS MUCHO MAS BIEN QUE ESAS PERSONAS. ¿Recuerdas todos esos Testimonios que leiste durante el Seminario? ¿Recuerdas todas esas Personas que me escribían diciendome lo Maravilloso que es Para ellos el Maestro Fenix? Pues de esa misma forma te escribirán Millones y Millones de Personas A TI!!! Admirandote, casi Adorandote, por ayudarles a conseguir una Vida y una Felicidad, que DE NINGUNA OTRA MANERA habrían podido alcanzar.</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6.- TRABAJO FACIL Y DIVERTIDO</w:t>
      </w:r>
      <w:r>
        <w:rPr>
          <w:rFonts w:cs="Arial" w:ascii="Arial" w:hAnsi="Arial"/>
          <w:b/>
          <w:bCs/>
          <w:color w:val="0000FF"/>
          <w:sz w:val="20"/>
          <w:szCs w:val="20"/>
        </w:rPr>
        <w:t>.- El Trabajo te será MUY FACIL, porque poseerás en tu Subconsciente, esos 60 Poderes del Curso de Técnico. Unos Poderes con los que realizar el Trabajo TE SERÁ COMO COSER Y CANTAR. Además, el Trabajo te será MUY AMENO y DIVERTIDO ¡Te encantará este trabajo! Porque la mayoría del tiempo estarás hablando con personas que te Admiran, que te dicen lo Maravilloso que eres, y que te pedirán consejo sobre como mejorar ciertos aspectos de su vida. Tu trabajo te será Tan Divertido, como si te pagaran Miles y Miles de Dólares por pasarte horas y horas charlando con tus Amigos. ¿Te lo Imagin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 7.- AUTOSUPERACION</w:t>
      </w:r>
      <w:r>
        <w:rPr>
          <w:rFonts w:cs="Arial" w:ascii="Arial" w:hAnsi="Arial"/>
          <w:b/>
          <w:bCs/>
          <w:color w:val="0000FF"/>
          <w:sz w:val="20"/>
          <w:szCs w:val="20"/>
        </w:rPr>
        <w:t>.- ¿Ya te has dado cuenta de todo lo que has Evolucionado gracias al Seminario BASICO en BioProgramación? Pues al comprar el Curso de Técnico en BioProgramación, obtendrás 60 EM ¡Sesenta Poderes! Obtendrás Más de 500 Años de Experiencia Equivalente. ¿Te das cuenta de lo Muchisimo que te AUTOSUPERARAS, como persona, con esos Poderes? ¿Te das cuenta de que eso NO puedes conseguirlo en Ningún Otro Lado? Aún cuando dedicases Toda tu Vida a la Autosuperación, no podrías Evolucionar esos 500 años que evolucionarás en los 25 días del Curso de Técnico. Por eso está es una de los Beneficios Equivalentes MAS IMPORTANTES de Comprar el Curso de Técnico. Porque con esos 60 Poderes, alcanzarás un nivel de PODER como Nunca Antes te habías atrevido a Soñar ¿Puedes imaginarte como será el Poseer esos 60 Poderes que antes te describí?</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FF0000"/>
          <w:sz w:val="20"/>
          <w:szCs w:val="20"/>
        </w:rPr>
        <w:t>8.- EQUIPO Y AMISTADES</w:t>
      </w:r>
      <w:r>
        <w:rPr>
          <w:rFonts w:cs="Arial" w:ascii="Arial" w:hAnsi="Arial"/>
          <w:b/>
          <w:bCs/>
          <w:color w:val="0000FF"/>
          <w:sz w:val="20"/>
          <w:szCs w:val="20"/>
        </w:rPr>
        <w:t>.- Serás Parte de MI EQUIPO PERSONAL. Trabajarás PERSONALMENTE conmigo. Y serás parte del EQUIPO. En el Equipo, conocerás BioProgramadores DE TODAS LAS PARTES DEL MUNDO. Técnicos que serán, para ti, como Hermanos. Estareis Unidos, Luchando por una Causa Común ¡PARA MEJORAR ESTE MUNDO! ¿Puedes imaginarte lo Bien que se siente uno, cuando es parte de un Equipo Unido que lucha por una Causa que es Superior a uno mism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9.- VIAJARAS Y DISFRUTARAS DE VACACIONES DE ENSUEÑO</w:t>
      </w:r>
      <w:r>
        <w:rPr>
          <w:rFonts w:cs="Arial" w:ascii="Arial" w:hAnsi="Arial"/>
          <w:b/>
          <w:bCs/>
          <w:color w:val="0000FF"/>
          <w:sz w:val="20"/>
          <w:szCs w:val="20"/>
        </w:rPr>
        <w:t>.- Cada ciertos meses, todo el Equipo se reune en Paraisos de Ensueño: El Caribe, Grecia, Roma, Egipto, Japón, son algunos de Nuestros Destinos. Unas vacaciones DE LUJO, de las que disfrutarás TOTALMENTE GRATIS ¡Con Todo Pagado! Para que te relajes en una Playa de Blancas Arenas, mientras sientes el Cálido Sol sobre tu Piel y escuchas el Suave Mecer de las Olas del Mar. Unas Hermosas Vacaciones en las que podrás Recargar Baterías ¡Y DIVERTIRTE POR TODO LO ALTO! ¿Te lo Imagina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FF0000"/>
          <w:sz w:val="20"/>
          <w:szCs w:val="20"/>
        </w:rPr>
        <w:t> </w:t>
      </w:r>
      <w:r>
        <w:rPr>
          <w:rFonts w:cs="Arial" w:ascii="Arial" w:hAnsi="Arial"/>
          <w:b/>
          <w:bCs/>
          <w:color w:val="FF0000"/>
          <w:sz w:val="20"/>
          <w:szCs w:val="20"/>
        </w:rPr>
        <w:t>10.- DARAS A TUS SERES QUERIDOS, LA VIDA QUE SE MERECEN</w:t>
      </w:r>
      <w:r>
        <w:rPr>
          <w:rFonts w:cs="Arial" w:ascii="Arial" w:hAnsi="Arial"/>
          <w:b/>
          <w:bCs/>
          <w:color w:val="0000FF"/>
          <w:sz w:val="20"/>
          <w:szCs w:val="20"/>
        </w:rPr>
        <w:t>.- Esta es uno de los Beneficios Equivalentes MAS IMPORTANTES. Porque al ser Parte del Equipo, podrás darle a esas personas que Tanto Amas, la Vida que se Merecen. Ya no tendrías que verles más Sufriendo Tensiones por culpa de la Carencia, ya no tendrían que sufrir nunca más la infelicidad. Pues tú, al ser un BioProgramador, sabrías eliminar de sus Mentes todas las Negruras que les hacen sufrir. Podrías traer la Más Completa Felicidad a sus Vidas. Poderías concederles los Poderes que Necesitasen. Y como serías MILLONARIO, podrias darles una Vida Repleta de Amor y Abundancia. Una Vida en la que podrían disfrutar de Todas esas Cosas Materiales que tan Felices les hacen ¿Te imaginas sus caras de Felicidad viviendo una Vida así? ¿Te imaginas lo Mucho que ellos te Admirarían? ¿Te imaginas que Familia más Feliz Seriai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0"/>
          <w:szCs w:val="20"/>
        </w:rPr>
        <w:t>Esto es, exactamente, lo que Obtendrás si compras e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por sólo Mil Dólar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Para saber como realizar el Trámite del Pago de los $ 1,000.oo Dólares Americanos, simplemente enviame un e-mail a </w:t>
      </w:r>
      <w:hyperlink r:id="rId2" w:tgtFrame="_blank">
        <w:r>
          <w:rPr>
            <w:rStyle w:val="InternetLink"/>
            <w:rFonts w:cs="Arial" w:ascii="Arial" w:hAnsi="Arial"/>
            <w:b/>
            <w:bCs/>
            <w:sz w:val="20"/>
            <w:szCs w:val="20"/>
          </w:rPr>
          <w:t>tecnico@renacedetuscenizas.com</w:t>
        </w:r>
      </w:hyperlink>
      <w:r>
        <w:rPr>
          <w:rFonts w:cs="Arial" w:ascii="Arial" w:hAnsi="Arial"/>
          <w:b/>
          <w:bCs/>
          <w:color w:val="0000FF"/>
          <w:sz w:val="20"/>
          <w:szCs w:val="20"/>
        </w:rPr>
        <w:t xml:space="preserve"> titulandolo con tu Nombre y Apellidos para que te localice rápidam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En el Cuerpo del e-mail </w:t>
      </w:r>
      <w:r>
        <w:rPr>
          <w:rFonts w:cs="Arial" w:ascii="Arial" w:hAnsi="Arial"/>
          <w:b/>
          <w:bCs/>
          <w:color w:val="FF0000"/>
          <w:sz w:val="20"/>
          <w:szCs w:val="20"/>
        </w:rPr>
        <w:t>INDICAME CUAL ES TU CIUDAD Y PAIS</w:t>
      </w:r>
      <w:r>
        <w:rPr>
          <w:rFonts w:cs="Arial" w:ascii="Arial" w:hAnsi="Arial"/>
          <w:b/>
          <w:bCs/>
          <w:color w:val="0000FF"/>
          <w:sz w:val="20"/>
          <w:szCs w:val="20"/>
        </w:rPr>
        <w:t>. Y yo te responderé PERSONALMENTE diciendote como se realiza el tramite desde tu ciu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 xml:space="preserve">RECUERDA! </w:t>
      </w:r>
      <w:r>
        <w:rPr>
          <w:rFonts w:cs="Arial" w:ascii="Arial" w:hAnsi="Arial"/>
          <w:b/>
          <w:bCs/>
          <w:color w:val="008000"/>
          <w:sz w:val="20"/>
          <w:szCs w:val="20"/>
        </w:rPr>
        <w:t>Yo voy a mirar PERSONALMENTE ese e-mail, de igual manera que he mirado PERSONALMENTE Todo el Seminario, así que si tienes cualquier duda o preguna ¡Escribemela en ese e-mail! Y yo te responderé Personalm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20"/>
          <w:szCs w:val="20"/>
        </w:rPr>
        <w:t>IMPORTANTE!</w:t>
        <w:br/>
        <w:t xml:space="preserve">Acuerdate que tienes que enviarme ese e-mail a </w:t>
      </w:r>
      <w:hyperlink r:id="rId3" w:tgtFrame="_blank">
        <w:r>
          <w:rPr>
            <w:rStyle w:val="InternetLink"/>
            <w:rFonts w:cs="Arial" w:ascii="Arial" w:hAnsi="Arial"/>
            <w:b/>
            <w:bCs/>
            <w:color w:val="FF0000"/>
            <w:sz w:val="20"/>
            <w:szCs w:val="20"/>
          </w:rPr>
          <w:t>tecnico@renacedetuscenizas.com</w:t>
        </w:r>
      </w:hyperlink>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uando un MILLONARIO piensa en comprar un Producto, lo que hace es "Sopesar" si los Beneficios Equivalentes que comprará, valen ese dinero.</w:t>
        <w:br/>
        <w:t>Si la repuesta es Afirmativa. Lo compra sin dudarl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Sin embargo, las personas "normales" suelen pensar NO en terminos de ganancias, sino en terminos de PERDID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Un MILLONARIO compraría el Curso de Técnico SIN DUDARLO. Porque los Beneficios Equivalentes que contiene, valen esos $ 1,000.oo Dólares ¡Y Muchisimo Más que eso! De hecho, un MILLONARIO, pagaría MILLONES DE DOLARES por esos conocimientos y Poder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Yo mismo tube que Pagar muchos Millones de Dólares por estos conocimientos</w:t>
      </w:r>
      <w:r>
        <w:rPr>
          <w:rFonts w:cs="Arial" w:ascii="Arial" w:hAnsi="Arial"/>
          <w:b/>
          <w:bCs/>
          <w:color w:val="0000FF"/>
          <w:sz w:val="20"/>
          <w:szCs w:val="20"/>
        </w:rPr>
        <w:t xml:space="preserve">. Millones de Dólares que invertí en Investigación, para poder descubrir estos conocimientos. Tube que pagar, también, con Muchos Años de Duro Trabajo. Y hasta en una ocasión, tube que pagar con mi propia vida y "morirme" para conseguir estos conocimiento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Lo hice con gusto PORQUE REALMENTE MERECEN LA PENA.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8000"/>
          <w:sz w:val="20"/>
          <w:szCs w:val="20"/>
        </w:rPr>
        <w:t>Lo que es una "Desgracia" es tener que ir por la vida siendo una "sombra" de lo que podrías ser</w:t>
      </w:r>
      <w:r>
        <w:rPr>
          <w:rFonts w:cs="Arial" w:ascii="Arial" w:hAnsi="Arial"/>
          <w:b/>
          <w:bCs/>
          <w:color w:val="0000FF"/>
          <w:sz w:val="20"/>
          <w:szCs w:val="20"/>
        </w:rPr>
        <w:t>. Tener que ir por la vida usando sólo un 1% de toda tu mente ¡Eso si que es una Desgracia! Una Desgracia que es la Culpable de que existan tantos Miles de Millones de Personas Infelices, Pobres y Enfermos.</w:t>
        <w:br/>
      </w:r>
      <w:r>
        <w:rPr>
          <w:rFonts w:cs="Arial" w:ascii="Arial" w:hAnsi="Arial"/>
          <w:b/>
          <w:bCs/>
          <w:color w:val="FF0000"/>
          <w:sz w:val="20"/>
          <w:szCs w:val="20"/>
        </w:rPr>
        <w:t>Una Desgracia que es la Principal Causa de Mortalidad de este mun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Por eso, un MILLONARIO pagaría, sin dudarlo, MILLONES DE DOLARES por este conocimiento. Porque así actua un MILLONARI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_^ Por eso es MILLONARIO ^_^</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mprend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Pero una Persona "normal", NO se muebe por los beneficios. Por desgracia NO se muebe por la imagen del Rinoceronte. Sino que se muebe por el Miedo. Se mueve por las dudas. SE MUEVE POR LAS MANCHAS. </w:t>
      </w:r>
      <w:r>
        <w:rPr>
          <w:rFonts w:cs="Arial" w:ascii="Arial" w:hAnsi="Arial"/>
          <w:b/>
          <w:bCs/>
          <w:color w:val="FF0000"/>
          <w:sz w:val="20"/>
          <w:szCs w:val="20"/>
        </w:rPr>
        <w:t>Y así es como termina hacienco como Oscar.</w:t>
      </w:r>
      <w:r>
        <w:rPr>
          <w:rFonts w:cs="Arial" w:ascii="Arial" w:hAnsi="Arial"/>
          <w:b/>
          <w:bCs/>
          <w:color w:val="0000FF"/>
          <w:sz w:val="20"/>
          <w:szCs w:val="20"/>
        </w:rPr>
        <w:t xml:space="preserve"> </w:t>
      </w:r>
      <w:r>
        <w:rPr>
          <w:rFonts w:cs="Arial" w:ascii="Arial" w:hAnsi="Arial"/>
          <w:b/>
          <w:bCs/>
          <w:color w:val="008000"/>
          <w:sz w:val="20"/>
          <w:szCs w:val="20"/>
        </w:rPr>
        <w:t>Por puro temor a perder $ 1,000.oo USA, le pega una Patada a esa "Barita Mágica" de detectar Petroleo. Y se ALEJA de la Mayor Mina de Petroleo del Pais</w:t>
      </w:r>
      <w:r>
        <w:rPr>
          <w:rFonts w:cs="Arial" w:ascii="Arial" w:hAnsi="Arial"/>
          <w:b/>
          <w:bCs/>
          <w:color w:val="0000FF"/>
          <w:sz w:val="20"/>
          <w:szCs w:val="20"/>
        </w:rPr>
        <w:t xml:space="preserve">, </w:t>
      </w:r>
      <w:r>
        <w:rPr>
          <w:rFonts w:cs="Arial" w:ascii="Arial" w:hAnsi="Arial"/>
          <w:b/>
          <w:bCs/>
          <w:color w:val="FF0000"/>
          <w:sz w:val="20"/>
          <w:szCs w:val="20"/>
        </w:rPr>
        <w:t>para vivir toda una vida de Carencias, Tensiones, Sufrimiento, Discursiones e Infelic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as personas que DESEEN dejar de ser "normales" y quieran llegar a ser MILLONARIAS, tienen que comenzar a pensar y actuar como los MILLONARI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ienen que comenzar a Moverse por sus DESE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NO por sus mied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Tienen que comenzar a IGNORAR LAS MANCHA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ienen que comenzar a concentrarse en la Imagen del Rinocero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sus Dese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las Minas de Diamant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8000"/>
          <w:sz w:val="27"/>
          <w:szCs w:val="27"/>
        </w:rPr>
        <w:t>Tienen que dejar de "enterrar sus talentos de oro",</w:t>
      </w:r>
      <w:r>
        <w:rPr>
          <w:rFonts w:cs="Arial" w:ascii="Arial" w:hAnsi="Arial"/>
          <w:b/>
          <w:bCs/>
          <w:color w:val="FF0000"/>
          <w:sz w:val="27"/>
          <w:szCs w:val="27"/>
        </w:rPr>
        <w:t xml:space="preserve"> y comenzar a GASTARLOS, a Invertirlos usando la Ley de la Cosecha, para Multiplicarlos y HACER REALIDAD SUS DESE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Tienen que comenzar a actuar de esta forma porque, EN REALIDAD, </w:t>
      </w:r>
      <w:r>
        <w:rPr>
          <w:rFonts w:cs="Arial" w:ascii="Arial" w:hAnsi="Arial"/>
          <w:b/>
          <w:bCs/>
          <w:color w:val="FF0000"/>
          <w:sz w:val="20"/>
          <w:szCs w:val="20"/>
        </w:rPr>
        <w:t>esos deseos son como esa Planta de Aloe que estaba Tan Cerca de ese enfermo de Lepra, que este sólo tenía que estirar la mano, coger una hoja y esparcir su jugo sobre su piel para curars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Pues tal y como nos enseña la Ley de los Cactus de Aloe, </w:t>
      </w:r>
      <w:r>
        <w:rPr>
          <w:rFonts w:cs="Arial" w:ascii="Arial" w:hAnsi="Arial"/>
          <w:b/>
          <w:bCs/>
          <w:color w:val="FF0000"/>
          <w:sz w:val="20"/>
          <w:szCs w:val="20"/>
        </w:rPr>
        <w:t>ESOS DESEOS SON LA REALIDAD</w:t>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8000"/>
          <w:sz w:val="20"/>
          <w:szCs w:val="20"/>
        </w:rPr>
        <w:t>Las Manchas son LA MENTIR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27"/>
          <w:szCs w:val="27"/>
        </w:rPr>
        <w:t>Y LOS DESEOS LA REAL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Lo que ocurre es que la gente está "como hipnotizada" por las Manchas. Y por eso creen que las Mentiras de las manchas son la realidad ¡Pero eso no es así!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Miremos los Hecho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Oscar DESABA PETROLEO y estaba sobre la Mayor Mina de Petroleo de su Pais. </w:t>
      </w:r>
      <w:r>
        <w:rPr>
          <w:rFonts w:cs="Arial" w:ascii="Arial" w:hAnsi="Arial"/>
          <w:b/>
          <w:bCs/>
          <w:color w:val="FF0000"/>
          <w:sz w:val="20"/>
          <w:szCs w:val="20"/>
        </w:rPr>
        <w:t xml:space="preserve">ESA ERA LA REALIDAD. </w:t>
      </w:r>
      <w:r>
        <w:rPr>
          <w:rFonts w:cs="Arial" w:ascii="Arial" w:hAnsi="Arial"/>
          <w:b/>
          <w:bCs/>
          <w:color w:val="008000"/>
          <w:sz w:val="20"/>
          <w:szCs w:val="20"/>
        </w:rPr>
        <w:t>LA REALIDAD es que Oscar tenía sus pies sobre la Mayor Mina de Petroleo de su Pais ¡Estaba encima de Millones y Millones de Dólares! ¡La Realidad era que Oscar era MILLONARI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00FF"/>
          <w:sz w:val="20"/>
          <w:szCs w:val="20"/>
        </w:rPr>
        <w:t>Pero Oscar se creyó la Mentira de un "pais pobre" y una "vida dura". Y por culpa de esa mentira, "hipnotizado" por esa Mentira, se alejó de su mina de petroleo y vivio una mentira de Pobreza, Rencores, Tensiones y Sufrimient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Te das cuen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Los MILLONARIOS comprenden la Ley de los Cactus de Aloe. Por eso ellos NO hacen caso a los miedos. Por eso INORAN LAS MANCHAS, y SE MUEVEN POR SUS DESE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Porque </w:t>
      </w:r>
      <w:r>
        <w:rPr>
          <w:rFonts w:cs="Arial" w:ascii="Arial" w:hAnsi="Arial"/>
          <w:b/>
          <w:bCs/>
          <w:color w:val="FF0000"/>
          <w:sz w:val="20"/>
          <w:szCs w:val="20"/>
        </w:rPr>
        <w:t>un MILLONARIO sabe que EL DESO ES SIEMPRE LA VER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Igual que el Deseo de Curación era LA VERDAD para el Leproso de la Planta de Aloe. Igual que el Petroleo era LA VERDAD para Oscar con su Mina de Petrole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mprend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DE IGUAL MANERA TU DESEO ES HACERTE MILLONARIO CON LA BIOPROGRAMACION. PORQUE ESO ES LA VER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008000"/>
          <w:sz w:val="27"/>
          <w:szCs w:val="27"/>
        </w:rPr>
        <w:t>El que la BioProgramación es TU MINA DE DIAMANTES ¡¡¡ESA ES LA VERDADERA REAL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Y todos esos "miedos", "dudas" e "inseguridades" son sólo MANCHAS. Manchas de Mentiras que quieren condenarte a una vida de Carencia, Tensiones y Sufrimiento. Igual que condenaron al Leproso, a Oscar y al 66,6% de la Población Mundial a una vida de "Tolerable Infelic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Te das cuen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br/>
      </w:r>
      <w:r>
        <w:rPr>
          <w:rFonts w:cs="Arial" w:ascii="Arial" w:hAnsi="Arial"/>
          <w:b/>
          <w:bCs/>
          <w:color w:val="FF0000"/>
          <w:sz w:val="27"/>
          <w:szCs w:val="27"/>
        </w:rPr>
        <w:t>TU PUEDES HACERTE MILLONARIO</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FF0000"/>
          <w:sz w:val="36"/>
          <w:szCs w:val="36"/>
        </w:rPr>
        <w:t>¡¡¡ESA ES LA VERDADERA REAL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a es LA VER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O UNICO que puede Impedirte hacerte MILLONARIO y comprar el curso, SON LAS MANCH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Porque </w:t>
      </w:r>
      <w:r>
        <w:rPr>
          <w:rFonts w:cs="Arial" w:ascii="Arial" w:hAnsi="Arial"/>
          <w:b/>
          <w:bCs/>
          <w:color w:val="FF0000"/>
          <w:sz w:val="20"/>
          <w:szCs w:val="20"/>
        </w:rPr>
        <w:t>toda "Circustancia", "apariencia de dificultad", o "duda", es SOLO UNA MANCHA EN TU SUBCONCI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Por eso, si tu DESEAS comprar el Curso, y hacerte MILLONARIO, y obtener esos 60 Poderes y el Resto de Beneficios Equivalentes. </w:t>
      </w:r>
      <w:r>
        <w:rPr>
          <w:rFonts w:cs="Arial" w:ascii="Arial" w:hAnsi="Arial"/>
          <w:b/>
          <w:bCs/>
          <w:color w:val="FF0000"/>
          <w:sz w:val="20"/>
          <w:szCs w:val="20"/>
        </w:rPr>
        <w:t>SI LO DESEAS DESDE EL FONDO DE TU CORAZÓN.</w:t>
      </w:r>
      <w:r>
        <w:rPr>
          <w:rFonts w:cs="Arial" w:ascii="Arial" w:hAnsi="Arial"/>
          <w:b/>
          <w:bCs/>
          <w:color w:val="0000FF"/>
          <w:sz w:val="20"/>
          <w:szCs w:val="20"/>
        </w:rPr>
        <w:t xml:space="preserve"> </w:t>
      </w:r>
      <w:r>
        <w:rPr>
          <w:rFonts w:cs="Arial" w:ascii="Arial" w:hAnsi="Arial"/>
          <w:b/>
          <w:bCs/>
          <w:color w:val="008000"/>
          <w:sz w:val="20"/>
          <w:szCs w:val="20"/>
        </w:rPr>
        <w:t>Yo puedo ayudarte a eliminar esas Manch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Puedo ayudarte a eliminar esas Manchas, para que Cumplas tu Objetivo, comiences a Pensar COMO UN MILLONARIO,</w:t>
      </w:r>
      <w:r>
        <w:rPr>
          <w:rFonts w:cs="Arial" w:ascii="Arial" w:hAnsi="Arial"/>
          <w:b/>
          <w:bCs/>
          <w:color w:val="FF0000"/>
          <w:sz w:val="20"/>
          <w:szCs w:val="20"/>
        </w:rPr>
        <w:t xml:space="preserve"> y TE HAGAS MILLONARI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7"/>
          <w:szCs w:val="27"/>
        </w:rPr>
        <w:t>¿Y cómo puedo ayudarte a hacer es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Muy Sencillo! </w:t>
      </w:r>
      <w:r>
        <w:rPr>
          <w:rFonts w:cs="Arial" w:ascii="Arial" w:hAnsi="Arial"/>
          <w:b/>
          <w:bCs/>
          <w:color w:val="FF0000"/>
          <w:sz w:val="20"/>
          <w:szCs w:val="20"/>
        </w:rPr>
        <w:t>Enseñandote un ejercicio MUY PODEROSO con el que podrás ELIMINAR TODAS ESAS MANCH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repar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Con este Ejercicio daremos a tu Subconsciente LA ORDEN PODEROSA de que quieres lograr todos estos Beneficios Equivalentes de los que hemos hablado por medio de comprar e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ADVIERTO que este ejercicio ES MUY MUY PODEROSO. Y que por lo tanto es un "Poquito largo", y justamente por eso, crea una FUERZA EN TU Subconsciente, que "ATRAE DE FORMA IRRESISTIBLE" esa vida QUE TU DESEAS a tu Realidad Física. HACIENDOLA REAL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MUCHAS PERSONAS me han escrito diciendo que </w:t>
      </w:r>
      <w:r>
        <w:rPr>
          <w:rFonts w:cs="Arial" w:ascii="Arial" w:hAnsi="Arial"/>
          <w:b/>
          <w:bCs/>
          <w:color w:val="FF0000"/>
          <w:sz w:val="20"/>
          <w:szCs w:val="20"/>
        </w:rPr>
        <w:t>después de hacer este Ejercicio, ocurrió una gran "CAUSAlidad" que les permitió comprar el Curso de Técnico en BioProgramación.</w:t>
      </w:r>
      <w:r>
        <w:rPr>
          <w:rFonts w:cs="Arial" w:ascii="Arial" w:hAnsi="Arial"/>
          <w:b/>
          <w:bCs/>
          <w:color w:val="0000FF"/>
          <w:sz w:val="20"/>
          <w:szCs w:val="20"/>
        </w:rPr>
        <w:t xml:space="preserve"> Una causalidad tan Increible ¡Que parecía pura Magia!</w:t>
        <w:br/>
        <w:t>Y que, a raiz de este Ejercicio, tomaron TANTISIMA FUERZA, y TANTISIMA ENERGIA que triunfaron INCREIBLEMENTE RAPI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pPr>
      <w:r>
        <w:rPr>
          <w:rFonts w:cs="Arial" w:ascii="Arial" w:hAnsi="Arial"/>
          <w:b/>
          <w:bCs/>
          <w:color w:val="0000FF"/>
          <w:sz w:val="20"/>
          <w:szCs w:val="20"/>
        </w:rPr>
        <w:t> </w:t>
      </w:r>
      <w:r>
        <w:rPr>
          <w:rFonts w:cs="Arial" w:ascii="Arial" w:hAnsi="Arial"/>
          <w:b/>
          <w:bCs/>
          <w:color w:val="0000FF"/>
          <w:sz w:val="20"/>
          <w:szCs w:val="20"/>
        </w:rPr>
        <w:t xml:space="preserve">(Atención, NO hagas este Ejercicio si No quieres ser Técnico en BioProgramación. Sólo tienes que hacer este Ejercicio si tú DESEAS ser Técnico en BioProgramación. Sobre todo este ejercicio, es positivo para aquellos que tienen algún "problema" o "duda" que les "impiden" hacerse Técnicos. Como esas cosas, en realidad, son sólo Manchas, este Ejercicio es lo que esas personas Justamente Necesitan. </w:t>
      </w:r>
      <w:r>
        <w:rPr>
          <w:rFonts w:cs="Arial" w:ascii="Arial" w:hAnsi="Arial"/>
          <w:b/>
          <w:bCs/>
          <w:color w:val="FF0000"/>
          <w:sz w:val="20"/>
          <w:szCs w:val="20"/>
        </w:rPr>
        <w:t>Al seguir este Ejercicio, también aprenderás la forma MAS PODEROSA de utilizar tu Libreta Kaizen</w:t>
      </w:r>
      <w:r>
        <w:rPr>
          <w:rFonts w:cs="Arial" w:ascii="Arial" w:hAnsi="Arial"/>
          <w:b/>
          <w:bCs/>
          <w:color w:val="0000FF"/>
          <w:sz w:val="20"/>
          <w:szCs w:val="20"/>
        </w:rPr>
        <w:t>.)</w:t>
      </w:r>
      <w:r>
        <w:rPr>
          <w:rFonts w:cs="Arial" w:ascii="Arial" w:hAnsi="Arial"/>
          <w:color w:val="0000FF"/>
          <w:sz w:val="20"/>
          <w:szCs w:val="20"/>
        </w:rPr>
        <w:t xml:space="preserve">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Cómenzamos el Ejercici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mplemente, abre tu LIBRETA KAIZEN. En la hoja de la Izquierda escribe "ESTOY CANSADO DE TENER DUDAS Y MANCHAS QUE ME FRENEN PARA HACERME TECNIC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la hoja de la Derecha escribe "YO ELIJO HACERME TECNICO EN BIOPROGRAMACION, POR MI MISMO Y POR LOS SERES A LOS QUE AMO, PARA HACERME MILLONARIO Y DARLES LO MEJOR EN LA VIDA, AL MISMO TIEMPO QUE MEJORO AL VIDA DE MILLONES DE PERSON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w:t>
        <w:br/>
        <w:t>HAZLO AHORA.</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Ahora lee de nuevo la hoja de la Izquierda, la que pone "ESTOY CANSADO DE TENER DUDAS Y MANCHAS QUE ME FRENEN PARA HACERME TECNICO". Escribe ahora en esa hoja, todas las Dudas, Miedos y Situaciones que te frenen. Por ejemplo "Tengo un miedo irracional que se que no tiene razón de ser pero que me limita", ó "Aún no he conseguido el dinero". Sea lo que sea que ahora te limita, ESCRIBELO AHI.</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hora ARRANCA ESA HOJA. Mirala Fijamente, lee todas esas cosas que te Limitan. Tú sabes que TODAS Y CADA UNA SON SIMPLES MANCHAS DE TU SUBCONSCIENTE. Tú sabes que esas Manchas son las que te Impiden ver el "Rinoceronte", la "Mina de Diamantes". Y sabes también que UNA VEZ QUE DESAPAREZCAN ESAS MANCHAS de tu Subconsciente. Entonces TU SUBCONSCIENTE VERA EL RINOCERONTE. Y cuando tu Subconsciente te vea con el Curso enre las Manos, siendo Millonario y Mejorando el mundo, ENTONCES ESO SERA UNA ORDEN PODEROSA que tu Subconsciente HARA REALIDAD EN TU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sí que MIRA FIJAMENTE esa Hoja de Papel, transformala en la Mancha Y QUEMALA (en un lugar segur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Mientras la quemas, sentirás un INMENSO SENTIMIENTO DE LIBERACIO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w:t>
        <w:br/>
        <w:t>HAZLO AHORA.</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Muy Bien! Ahora vamos a Asegurarnos de que las Manchas ya se han Eliminado. Así que Cierra tus Ojos, y mira en tu Interior. Busca alguna Subpersonalidad que entre dentro de lo que has Fusionado Ahora mism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ierra tus ojos y pregunta: "¿Hay por aquí alguna Subpersonalidad a la que yo haya quemado hace un Momen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cucha la Respues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escucha también a tu cuerpo! Quizás, tras decir eso, te duela alguna parte de tu cuerpo, como el hígado, o el estomago. Si eso ocurre, es que hay una subpersonalidad SENSITIVA que quiere ser Fusiona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gue los Pasos de la Fusion para Fusionar las Subpersonalidades que Aparezca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1.- DEFINE A LA SUBPERSONALIDAD, usando para ello todos los Sentidos ¿Cómo suena su voz? ¿Cómo se Ve? ¿Cómo se siente ella? ¿Qué te hace Sentir a ti? ¿Cómo Huele? ¿Qué gusto tiene en la boca?</w:t>
        <w:br/>
        <w:t> RECUERDA! Si a la Subpersonalidad le falta algún sentido ¡Daselo tú! Simplemente imaginando algo que tu sientas que es apropiad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2.- PON A LA SUBPERSONALIDAD EN UNA MANO, y a ti mismo en la otra man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3.- "Charla" con la Subpersonalidad, Negocia con ella hasta que acepte Fusionarse. Como acabas de "quemarla", ahora estará "debil" y DESEANDO FUSIONARSE. Estará Deseando PORQUE AHORA COMPRENDE QUE TE ESTA LIMITANDO EN TU VIDA, y eso NO le gusta. Las Subpersonalidades DESEAN SER UTILES, cuando comprenden que son una Limitación, corren a Fusionarse. Explicale a la Subpersonalidad que la Fusión es LO MEJOR PARA TI.</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4.- Una vez que la SUbpersonalidad esté de acuerdo, junta las manos y haz que tú y la subpersonalidad os "abraceis". SENTIRAS UNA ENORME SENSACIÓN DE FUSION Y LIBERACION.</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w:t>
        <w:br/>
        <w:t>Hazlo Ahora.</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hora, regresa otra vez a tu Subconsciente, y COMPRUEBA que no queda ninguna Subpersonalidad sobre es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 alguna subpersonalidad "se resiste", APUNTA EN UN PAPEL, el "nombre" de la Subpersonalidad, como se ve, como se siente, como huele, que sabor tiene en la boca, a que se parece y como suena su voz. ENCIMA DEL PAPEL, ESCRIBE: "ESTOY CANSADO DE LAS LIMITACIONES QUE LA SUBPERSONALIDAD [escribe aquí el nombre que le pusieras a la Subpersonalidad, como, por ejemplo "Señor Desconfianza"] ME CAUSA, POR ESO LE ORDENO QUE SE FUSIONE, PORQUE ESTOY HASTA LAS NARICES DEL MAL QUE TRAE A MI VI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Una vez escrito eso, Asocia el Papel a esa Subpersonalidad. Y QUEMA EL PAPEL.</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spués de quemado el Papel, entra en tu Subconsciente, y verás que la Subpersonalidad ¡Ya no está! O si está, está "como quemada" y sólo queda un poquito. Y se fusiona a ti rápidam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Repite el Proceso HASTA QUE HAYAS LIBERADO TU MENTE DE TODAS LAS SUBPERSONALIDADES QUE HUBIER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w:t>
        <w:br/>
        <w:t>Hazlo Ahora.</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Muy Bie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hora ya has Eliminado de tu Subconsciente, las Manchas que te estaban Limitando en tu Objetivo de hacer Técnic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hora, realicemos la Programación POSITIV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ee la Hoja de la Derecha de tu Libreta Kaizen, pone "YO ELIJO HACERME TECNICO EN BIOPROGRAMACION, POR MI MISMO Y POR LOS SERES A LOS QUE AMO, PARA HACERME MILLONARIO Y DARLES LO MEJOR EN LA VIDA, AL MISMO TIEMPO QUE MEJORO AL VIDA DE MILLONES DE PERSON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Ahora realiza la Visualización TV.</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b/>
          <w:bCs/>
          <w:color w:val="0000FF"/>
          <w:sz w:val="20"/>
          <w:szCs w:val="20"/>
        </w:rPr>
        <w:t> </w:t>
      </w:r>
      <w:r>
        <w:rPr>
          <w:rFonts w:cs="Arial" w:ascii="Arial" w:hAnsi="Arial"/>
          <w:b/>
          <w:bCs/>
          <w:color w:val="0000FF"/>
          <w:sz w:val="20"/>
          <w:szCs w:val="20"/>
        </w:rPr>
        <w:t>VISUALIZACION TV.</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ierra los Ojos y mira hacia arriba. Visualiza que Muerdes un Limón y que su Acido Jugo inunda tu boca, siente ese acido jugo debajo de tu lengua. Piensa "Mi boca se llena de Saliva, Fluida, Abunda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n tu boca llena de Saliva, visualiza que estás en tu Salón, mirando un TV. Dentro de la TV ves lo siguiente: Estás delante de tu PC, acabas de recibir un e-mail mio, un e-mail del Maestro Fenix. En ese e-mail te indico como se realiza el pago de los $ 1,000.oo Dólares Americanos desde tu Ciudad. Ves que sonries de oreja a oreja, te sientes Muy Feliz y ENTUSIASMADO, porque Muy Pronto vas a acceder al Curso de Técnico en BioProgramación. Lo que significa que Muy Pronto obtendrás esos 60 Poderes, serás parte de la MISION, te harás MILLONARIO y podrás darle TODO LO MEJOR a tus Seres Querid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ees Muy Atentamente el e-mail, en ese e-mail hay una lista de Oficinas de las Western Union desde la que puedes hacer la Transferencia. Lees la lista y buscas la oficina Más Cercana a tu casa. Ves que hay una oficina que está bastante cerca. Así que sonries, abres un cajón de tu mesita donde tienes guardado un Sobre con $ 1,000.oo Dólares Americanos (en la moneda de tu pais) y te levantas para seguir ir a esa oficin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la TV, ves como coges la chaqueta, sales por la puerta, caminas por la calle y llegas hasta esa Oficina, donde te sientas delante de un Operario. Le indicas que quieres hacer una Transferencia de $ 1,000.oo Dólares Americanos a Gijón, España y le das los datos que tienes apuntados en un papel al mismo tiempo que le tiendes el diner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l operario mira el papel, asiente con la cabeza, realiza unas operaciones en su PC, llama por teléfono, y finalmente te entrega un resguardo que certifica que tú has hecho la Transfrenci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 nuevo, en la TV, ves como sales de la oficina, caminas por la calle, abres la puerta de tu casa, entras en tu casa, posas la chaqueta y enciendes tu PC.</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cuanto se enciende tu PC, abres tu e-mail y lees de nuevo el e-mail en que te indicaba las instrucciones para realizar el pago. Ves que en ese e-mail, figura una dirección de correo Muy Especial a la que me tienes que escribir con los datos de la transferencia. Así que haces "click" sobre esa dirección de e-mail y me envias un e-mail informandome de que ya has realizado la transferencia. En la TV, ves CLARAMENTE, como escribes tu nombre, apellidos, el número de la transferencia, tu dirección, ciudad, pais, e-mail y otros datos para tramitar tu al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ntro de la TV, ves con claridad, como haces un Click y envias el e-mail ¡TE SIENTES ENTUSIASMADO! Por fin has superado TODOS LOS TRAMITES!!! Sabes que Muy Pronto vas a poder acceder a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Miras de nuevo tu e-mail y ¡AHI ESTA! Ves mi e-mail con tu "Alta". En ese e-mail te estoy enviando e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USIASMADO, comienzas a leer el Curso de Técnico en BioProgramación. Cuanto más lo Lees ¡Más te Gus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A cada día que lees ¡Obtienes Nuevos Podere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Rápidamente, dentro de la TV, pasan los 25 días de tu formación como Técnico en BioProgramación. Ves diversas escenas que te muestran a ti mismo obteniendo esos 60 Increibles Poder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Finalmente, tu Formación Termina. Miras tu e-mail y ves un e-mail mio en el que ¡TE ESTOY FELICITANDO! Has terminado el Curso CON HONORES!!! En ese e-mail te envio una copia de tu Título de Técnico. En pocos días, sabes que te llegará tu Diploma Oficial por correo físic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n más tardar, te pones a trabajar en tu PC. Dentro de la TV, te ves sentado delante de tu PC, ves que cierras los ojos durante unos instantes, que llevas saliva a la boca y que activas tus Poderes de Publicidad. Acto seguido escribes en tu PC un Anuncio IRRESISIBLE ¡Te sientes Entusiasmado! Es increible! Posees la Misma Habilidad que los Mejores Publicistas de Nueva York!!!</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Con un Click, me envias ese anuncio por e-mail. Y yo lo publico en Interne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 los pocos minutos, comienzan a llegarte cientos de solicitudes. Son e-mails de personas que ARDEN EN DESEOS EN COMPRAR UN PRODUCTO CON ESOS BENEFICIOS EQUIVALENT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Otra vez, ves como dentro de la TV cierras los ojos, llevas saliva a tu boca, y activas el Poder de las Ventas Eficaces. Al abrir los ojos escribes, de un tirón, una Carta de Ventas IRRESISITIBLE en la que le explicas a esas personas los Beneficios Equivalentes que obtendrán en el Curso de Técnico en BioProgramación.</w:t>
        <w:br/>
        <w:t>Para mejorar el e-mail, les excribes tu Increible Experiencia cuando estudiabas el curso, y adjuntas los testimonios de 50 personas más, testimonios que descargas de una Web con la que te comunias con el resto del Equip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n un par de Clicks, envias una copia de ese e-mail a LOS MILES Y MILES DE PERSONAS QUE TE ESTAN SOLICITANDO INFOR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peras durante unos instantes, mientras esos e-mail se envian por interne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uego, haces otro clik y recibes en tu e-mail CIENTOS de e-mails. Esta vez son de esas personas a las que enviaste el e-mail de ventas ¡ESTAN ENTUSIASMADOS! Arden en Deseos de Comprarte el Curso! Sólo quieren que les respondas a un par de pregunt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U ESTAS ENTUSIASMADO!!!! Sabes que con cada venta que haces ganas $ 300.oo Dólares Americanos ¡Y ahí tienes a cientos de personas que quieren comprarte Y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ierras los ojos, llevas saliva a la boca y activas el Poder de las Respuestas Eficaces. Entonces te das cuenta de que tienes que concentrarte en los Beneficios Equivalentes que TUS CLIENTES OBTENDRAN, y no en tus ganancias. Te das cuenta de que lo que ahora tienes que hacer, es darles a ellos de comer con tu "tenedor de un metro de largo", y que luego ellos te daran de comer a ti. Así, antes de contestar a cada e-mail, cierras los ojos, llevas saliva a tu boca, y activas el Poder de las Respuestas Eficaces ¡NO TE PUEDES CREER QUE LES ESTES ENVIANDO UNAS RESPUESTAS TAN CLARAS Y CONTUNDENTES!!!</w:t>
      </w:r>
    </w:p>
    <w:p>
      <w:pPr>
        <w:pStyle w:val="Normal"/>
        <w:spacing w:lineRule="auto" w:line="290" w:before="24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Haces otro Click, y tu PC envia cientos de respuestas Eficaces a esos client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Otro Click Más, y ¡COMIENZAS A RECIBIR CONFIRMACIONES DE VENTAS!!! Tus clientes ya te están escribiendo para confirmarte que YA HAN HECHO LA TRANSFERENCIA!!! La Fenix Corp ya les ha entregado su producto ¡Y tú estás recibieno unos e-mails Increibles! En la pantalla de tu TV puedes ver CLARAMENTE como se titulan esos e-mails: "FELICIDADES!!! ACABAS DE GANAR $ 300.oo DOLARES AMERICANOS M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levantas de tu PC y comienzas a Pegar Saltos de Alegrí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la TV pasan, rápidamente, 30 días. Cada día el trabajo es el mismo ¡Es Muy Facil! Te sientas delante de tu PC, y antes de contestar a un e-mail cierras los ojos, llevas Saliva a la Boca y activas el Poder de las Respuestas Eficaces ¡Te resulta Muy Divertido!!! Porque es como si te pasaras el día charlando por e-mail con tus Amig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demás, te sientes DE MARAVILLA haciendo este trabajo. Todos los clientes que ya han comprado el curso, TE ESCRIBEN DANDOTE LAS GRACIAS!!! Sienten un Cariño Increible hacia ti ¡Te Admiran! Porque gracias a ti han apredido a utilizar los Poderes de su Mente, y su vida está cambiando de una Manera Increible ¡No lo habrían podido conseguir en ningún otro l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ú sabes que la vida de todas esas personas está Mejorando GRACIAS A TI, y eso te hace senir de Maravill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ese momento, escuchas el Timbre de tu Puerta "Ding Dong!". Al escucharlo una Gran Sonrisa de Felicidad y Entusiasmo aparece en tu cara. Ves que tus Seres Querido ya están corriendo a abrir la puerta. Tú te levantas y hechas a corre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legas primero que ellos y Entusiasmado abres la puerta ¡Es el Cartero! Te entrega un Sobre y ¡Son las Ganancias de tu Primer Mes!!! SON $ 30,000.oo DOLARES AMERICANOS EN EFECTIV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u y tus seres queridos os poneis a SALTAR DE ALEGRIA ¡ES INCREIBLE! Os abrazais con Fuerza y escuchas sus voces diciendote que eres el Mejor y que están Muy Orgullosos de Ti.</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la pantalla de la TV pasan, rápidamente, varios meses de trabajo. En la TV ves escenas de ti mismo trabajando en tu PC, sonriendo, feliz, contestando e-mails de personas a las que sabes que estás ayudando. Ves todo el tiempo libre que tienes para pasar con tus seres Queridos. Os veis Felices recogiendo cada vez más Miles y Miles de dólares en la puerta. Os veis en un Auto Nuevo, de Lujo, dando un paseo hasta un restaurante de lujo, donde os setais con las ropas más caras a disfrutar de exquisitos manjar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a imagen dentro de la TV se detiene y recobra el ritmo normal. En la imagen estás tú, sentado delante de un PC de altisima generación. Estás sonriendo, te encanta tu trabajo! Observas que estais viviendo en una Gran Mansión ¡Es la Mansión que ves en tu EM Voluntad de Hierro!!! Por las ventajas, escuchas el Rugido de Millones de Personas ¡EStán Gritando tu Nombre! Te Aman y te Admiran, para ellos eres la Persona Más Importante. Tu PC de última generación está situado en un Gran Salón. Todos estais ahí reunidos, de tal forma que hasta cuando trabajas puedes disfrutar de tu Familida. La TV muestra imagnes de cada uno de tus seres queridos, haciendo lo que más le gusta y con lo que más disfru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ese momento suena el timbre. Vais todos corriendo a la puerta, y veis que es el Cartero con un Paquete de la Fenix Corp. Abres el paquete y ves que dentro hay ¡UN MILLON DE DOLARES EN EFECTIVO! ¡Y no sólo eso! También hay un Villete de Avión ¡EN PRIMERA CLASE! Es para ti y tu Familia! Pues has ganado para ti, y para ellos, UN VIAJE AL CARIBE CON TODO PAG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la siguiente escena, estás tumbado en una Playa del Caribe. El sol brilla sobre el cielo azul, calentando tu piel, poniendote moreno. Tú estás tumbado sobre la blanca arena, escuchando el tranquilo mecer de las olas. Te sientes como si estubieras en el Paraiso. Dentro de ti hay una Sensación de Exito Increible. A tu alrededor, los miembros del Equipo te saludan como a un Hermano. Todos habeis estado Luchando Juntos por un Ideal Inmenso! Por una MISION realmente Hermosa. Piensas que comprar el Curso de Técnico en BioProgramación es LO MEJOR que has hecho en tu vida. Ahora eres MILLONARIO, ganas Millones de Dólares cada mes. Te sientes Increiblemente Bien ayudando a tantas personas con tu trabajo. Posees una Increible Cantidad de Tiempo Libre para disfrutar de la Vida con tus Seres Queridos. Sabes que estás haciendo Algo Importante, y que eres una Persona Muy Importante para este Mundo. Estas Enamorado de tu Trabajo. Posees unos Poderes Increibles. Formas parte de un Equipo Unido, que te quiere como a un Hermano, y cuyos miembros darían su vida por ti sin dudarlo. Estás disfrutando de unas Vacaciones Increibles. Y además, sabes que tus Seres Queridos te Aman con Locura, que son Totalmente Felices y que te Agradecen de corazón que compraras el Curso de Técnico en BioProgramación y Lucharas para darles esta vida tan Maravillos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w:t>
        <w:br/>
        <w:t>Haz ahora la Visualización TV.</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hora, como esta Visualización es algo larga, REPITE LA VISUALIZACION EN FORMATO TV, hasta que la puedas ver DE UNA TIRADA, sin necesidad de abrir los ojos para consultar el tex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 MUY IMPORTANTE QUE LO HAGAS ASI!!!</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w:t>
        <w:br/>
        <w:t>Repite Ahora la Visualización TV</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a te la sabes de Memori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Bien, ahora quiero que Analices lo que has sentido durante la Visualización TV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Has sentido solo Entusiasm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 has sentido algo de Excepticismo, o alguna Mancha, entonces parate a Quemarl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Por ejemplo. En la Visualización TV hemos puesto que el dinero te lo trae el Cartero en Billetes en Efectivo. Naturalmente esto no es real, pero es la Mejor Forma de expresarlo para nuestro Subconsciente. SI MIENTRAS VISUALIZABAS ESO, has sentido "miedo de que el cartero te robara el dinero", o si has querido "añadir una escena en la que guardas el dinero en el Banco, o en una caja Fuerte". ESO QUIERE DECIR QUE AUN QUEDA UNA NEGRURA QUE QUEMA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cribe esa Negrura, fuera la que fuera, y por "pequeña e insignificante que fuera" en un Papel Y QUEMAL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Quema todas las pequeñas "dudas" que te distrageran de la Visualiz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Quizás te pareció "extraño" que esos Millones de Personas estubieran "esperando afuera de tu Mansión, gritando tu nombre con Admiración"? Eso es otra Negrur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a imagen de la gente gritando tu nombre fuera de tu mansión, es una forma de comunicar a tu subconsciente uno de los Beneficios Equivalentes que obtendrás. Naturalmente no será así literalmente, no tiene porque serlo. Pero el que sientas algo que NO sea admiración mientras eso sucede, eso nos muestra una Mancha. ¿Quizás sentiste miedo?¿Quizás temiste que uno saliera y te criticara delante de los otros? ¿Simplemente te pareció que No era lógic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Fuera lo que fuera QUEMALO. Y si es necesario, Fusional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w:t>
        <w:br/>
        <w:t>Hazlo Ahora.</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Ya has lo has quemado to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e que esta Visualización es algo "larga", pero mientras la haces, estás aprendido como usar AL MAXIMO DE SUS POSIBLIDADES la Libreta Kaizen para algo que desees. Porque esta Visualización NO solo te ayudará a que ocurran las Causalidades que te permitirán comprar el curso. Sino que también te ayudará a hacerte MILLONARIO RAPIDISIMAME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tás preparado para Segui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Entonces, visualiza otra vez la escena en formato TV. Ahora ya deberías poder visualizarla de un tirón sin mirar el "guión" ^_^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Mientras la Visualizas, estate Muy Atento a lo que sientes. Si encuentras alguna otra Mancha, apuntala en un papel, y quemal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Haz ahora la Visualización TV.</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a has comprobado que estás COMPLETAMENTE LIMPI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ya estaras sintiendo un ENORME ENTUSIASMO ¿Ciert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Ahora, vamos a realizar la Visualización CIN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VISUALIZACION CIN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ierra los Ojos y mira hacia arriba. Visualiza que Muerdes un Limón y que su Acido Jugo inunda tu boca, siente ese acido jugo debajo de tu lengua. Piensa "Mi boca se llena de Saliva, Fluida, Abunda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n tu boca llena de Saliva, visualiza que estás en el CINE, mirando la ENORME PANTALLA. Dentro de la ENORME PANTALLA ves lo siguiente en imagenes ENORMES, MUY BRILLANTES Y CON COLORES MUY INTENSOS: Estás delante de tu PC, acabas de recibir un e-mail mio, un e-mail del Maestro Fenix. En ese e-mail te indico como se realiza el pago de los $ 1,000.oo Dólares Americanos desde tu Ciudad. Ves que sonries de oreja a oreja, te sientes Muy Feliz y ENTUSIASMADO, porque Muy Pronto vas a acceder al Curso de Técnico en BioProgramación. Lo que significa que Muy Pronto obtendrás esos 60 Poderes, serás parte de la MISION, te harás MILLONARIO y podrás darle TODO LO MEJOR a tus Seres Querid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ees Muy Atentamente el e-mail, en ese e-mail hay una lista de Oficinas de las Western Union desde la que puedes hacer la Transferencia. Lees la lista y buscas la oficina Más Cercana a tu casa. Ves que hay una oficina que está bastante cerca. Así que sonries, abres un cajón de tu mesita donde tienes guardado un Sobre con $ 1,000.oo Dólares Americanos (en la moneda de tu pais) y te levantas para seguir ir a esa oficin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la Pantalla, ves como coges la chaqueta, sales por la puerta, caminas por la calle y llegas hasta esa Oficina, donde te sientas delante de un Operario. Le indicas que quieres hacer una Transferencia de $ 1,000.oo Dólares Americanos a Gijón, España y le das los datos que tienes apuntados en un papel al mismo tiempo que le tiendes el diner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l operario mira el papel, asiente con la cabeza, realiza unas operaciones en su PC, llama por teléfono, y finalmente te entrega un resguardo que certifica que tú has hecho la Transfrenci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 nuevo, en la Pantalla, ves como sales de la oficina, caminas por la calle, abres la puerta de tu casa, entras en tu casa, posas la chaqueta y enciendes tu PC.</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cuanto se enciende tu PC, abres tu e-mail y lees de nuevo el e-mail en que te indicaba las instrucciones para realizar el pago. Ves que en ese e-mail, figura una dirección de correo Muy Especial a la que me tienes que escribir con los datos de la transferencia. Así que haces "click" sobre esa dirección de e-mail y me envias un e-mail informandome de que ya has realizado la transferencia. En la Pantalla, ves CLARAMENTE, como escribes tu nombre, apellidos, el número de la transferencia, tu dirección, ciudad, pais, e-mail y otros datos para tramitar tu al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ntro de la Pantalla, ves con claridad, como haces un Click y envias el e-mail ¡TE SIENTES ENTUSIASMADO! Por fin has superado TODOS LOS TRAMITES!!! Sabes que Muy Pronto vas a poder acceder a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Miras de nuevo tu e-mail y ¡AHI ESTA! Ves mi e-mail con tu "Alta". En ese e-mail te estoy enviando e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USIASMADO, comienzas a leer el Curso de Técnico en BioProgramación. Cuanto más lo Lees ¡Más te Gus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A cada día que lees ¡Obtienes Nuevos Podere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Rápidamente, dentro de la Pantalla, pasan los 25 días de tu formación como Técnico en BioProgramación. Ves diversas escenas que te muestran a ti mismo obteniendo esos 60 Increibles Poder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Finalmente, tu Formación Termina. Miras tu e-mail y ves un e-mail mio en el que ¡TE ESTOY FELICITANDO! Has terminado el Curso CON HONORES!!! En ese e-mail te envio una copia de tu Título de Técnico. En pocos días, sabes que te llegará tu Diploma Oficial por correo físic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n más tardar, te pones a trabajar en tu PC. Dentro de la Pantalla, te ves sentado delante de tu PC, ves que cierras los ojos durante unos instantes, que llevas saliva a la boca y que activas tus Poderes de Publicidad. Acto seguido escribes en tu PC un Anuncio IRRESISIBLE ¡Te sientes Entusiasmado! Es increible! Posees la Misma Habilidad que los Mejores Publicistas de Nueva York!!!</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Con un Click, me envias ese anuncio por e-mail. Y yo lo publico en Interne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 los pocos minutos, comienzan a llegarte cientos de solicitudes. Son e-mails de personas que ARDEN EN DESEOS EN COMPRAR UN PRODUCTO CON ESOS BENEFICIOS EQUIVALENT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Otra vez, ves como dentro de la Pantalla cierras los ojos, llevas saliva a tu boca, y activas el Poder de las Ventas Eficaces. Al abrir los ojos escribes, de un tirón, una Carta de Ventas IRRESISITIBLE en la que le explicas a esas personas los Beneficios Equivalentes que obtendrán en el Curso de Técnico en BioProgramación.</w:t>
        <w:br/>
        <w:t>Para mejorar el e-mail, les excribes tu Increible Experiencia cuando estudiabas el curso, y adjuntas los testimonios de 50 personas más, testimonios que descargas de una Web con la que te comunias con el resto del Equip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n un par de Clicks, envias una copia de ese e-mail a LOS MILES Y MILES DE PERSONAS QUE TE ESTAN SOLICITANDO INFOR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peras durante unos instantes, mientras esos e-mail se envian por interne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uego, haces otro clik y recibes en tu e-mail CIENTOS de e-mails. Esta vez son de esas personas a las que enviaste el e-mail de ventas ¡ESTAN ENTUSIASMADOS! Arden en Deseos de Comprarte el Curso! Sólo quieren que les respondas a un par de pregunt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U ESTAS ENTUSIASMADO!!!! Sabes que con cada venta que haces ganas $ 300.oo Dólares Americanos ¡Y ahí tienes a cientos de personas que quieren comprarte Y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ierras los ojos, llevas saliva a la boca y activas el Poder de las Respuestas Eficaces. Entonces te das cuenta de que tienes que concentrarte en los Beneficios Equivalentes que TUS CLIENTES OBTENDRAN, y no en tus ganancias. Te das cuenta de que lo que ahora tienes que hacer, es darles a ellos de comer con tu "tenedor de un metro de largo", y que luego ellos te daran de comer a ti. Así, antes de contestar a cada e-mail, cierras los ojos, llevas saliva a tu boca, y activas el Poder de las Respuestas Eficaces ¡NO TE PUEDES CREER QUE LES ESTES ENVIANDO UNAS RESPUESTAS TAN CLARAS Y CONTUNDENT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Haces otro Click, y tu PC envia cientos de respuestas Eficaces a esos client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Otro Click Más, y ¡COMIENZAS A RECIBIR CONFIRMACIONES DE VENTAS!!! Tus clientes ya te están escribiendo para confirmarte que YA HAN HECHO LA TRANSFERENCIA!!! La Fenix Corp ya les ha entregado su producto ¡Y tú estás recibieno unos e-mails Increibles! En la pantalla del CINE puedes ver CLARAMENTE como se titulan esos e-mails, lo ves en LETRAS ENORMES: "FELICIDADES!!! ACABAS DE GANAR $ 300.oo DOLARES AMERICANOS M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levantas de tu PC y comienzas a Pegar Saltos de Alegrí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la Pantalla pasan, rápidamente, 30 días. Cada día el trabajo es el mismo ¡Es Muy Facil! Te sientas delante de tu PC, y antes de contestar a un e-mail cierras los ojos, llevas Saliva a la Boca y activas el Poder de las Respuestas Eficaces ¡Te resulta Muy Divertido!!! Porque es como si te pasaras el día charlando por e-mail con tus Amig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demás, te sientes DE MARAVILLA haciendo este trabajo. Todos los clientes que ya han comprado el curso, TE ESCRIBEN DANDOTE LAS GRACIAS!!! Sienten un Cariño Increible hacia ti ¡Te Admiran! Porque gracias a ti han apredido a utilizar los Poderes de su Mente, y su vida está cambiando de una Manera Increible ¡No lo habrían podido conseguir en ningún otro l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ú sabes que la vida de todas esas personas está Mejorando GRACIAS A TI, y eso te hace senir de Maravill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ese momento, escuchas el Timbre de tu Puerta "Ding Dong!". Al escucharlo una Gran Sonrisa de Felicidad y Entusiasmo aparece en tu cara. Ves que tus Seres Querido ya están corriendo a abrir la puerta. Tú te levantas y hechas a corre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legas primero que ellos y Entusiasmado abres la puerta ¡Es el Cartero! Te entrega un Sobre y ¡Son las Ganancias de tu Primer Mes!!! SON $ 30,000.oo DOLARES AMERICANOS EN EFECTIV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u y tus seres queridos os poneis a SALTAR DE ALEGRIA ¡ES INCREIBLE! Os abrazais con Fuerza y escuchas sus voces diciendote que eres el Mejor y que están Muy Orgullosos de Ti.</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la Pantalla del CINEpasan, rápidamente, varios meses de trabajo. En la Pantalla del Cine ves escenas de ti mismo trabajando en tu PC, sonriendo, feliz, contestando e-mails de personas a las que sabes que estás ayudando. Ves todo el tiempo libre que tienes para pasar con tus seres Queridos. Os veis Felices recogiendo cada vez más Miles y Miles de dólares en la puerta. Os veis en un Auto Nuevo, de Lujo, dando un paseo hasta un restaurante de lujo, donde os setais con las ropas más caras a disfrutar de exquisitos manjar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a imagen dentro de la Pantalla del Cine se detiene y recobra el ritmo normal. En la imagen estás tú, sentado delante de un PC de altisima generación. Estás sonriendo, te encanta tu trabajo! Observas que estais viviendo en una Gran Mansión ¡Es la Mansión que ves en tu EM Voluntad de Hierro!!! Por las ventajas, escuchas el Rugido de Millones de Personas ¡EStán Gritando tu Nombre! Te Aman y te Admiran, para ellos eres la Persona Más Importante. Tu PC de última generación está situado en un Gran Salón. Todos estais ahí reunidos, de tal forma que hasta cuando trabajas puedes disfrutar de tu Familida. La Pantalla muestra imagnes de cada uno de tus seres queridos, haciendo lo que más le gusta y con lo que más disfru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ese momento suena el timbre. Vais todos corriendo a la puerta, y veis que es el Cartero con un Paquete de la Fenix Corp. Abres el paquete y ves que dentro hay ¡UN MILLON DE DOLARES EN EFECTIVO! ¡Y no sólo eso! También hay un Villete de Avión ¡EN PRIMERA CLASE! Es para ti y tu Familia! Pues has ganado para ti, y para ellos, UN VIAJE AL CARIBE CON TODO PAG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la siguiente escena, estás tumbado en una Playa del Caribe. El sol brilla sobre el cielo azul, calentando tu piel, poniendote moreno. Tú estás tumbado sobre la blanca arena, escuchando el tranquilo mecer de las olas. Te sientes como si estubieras en el Paraiso. Dentro de ti hay una Sensación de Exito Increible. A tu alrededor, los miembros del Equipo te saludan como a un Hermano. Todos habeis estado Luchando Juntos por un Ideal Inmenso! Por una MISION realmente Hermosa. Piensas que comprar el Curso de Técnico en BioProgramación es LO MEJOR que has hecho en tu vida. Ahora eres MILLONARIO, ganas Millones de Dólares cada mes. Te sientes Increiblemente Bien ayudando a tantas personas con tu trabajo. Posees una Increible Cantidad de Tiempo Libre para disfrutar de la Vida con tus Seres Queridos. Sabes que estás haciendo Algo Importante, y que eres una Persona Muy Importante para este Mundo. Estas Enamorado de tu Trabajo. Posees unos Poderes Increibles. Formas parte de un Equipo Unido, que te quiere como a un Hermano, y cuyos miembros darían su vida por ti sin dudarlo. Estás disfrutando de unas Vacaciones Increibles. Y además, sabes que tus Seres Queridos te Aman con Locura, que son Totalmente Felices y que te Agradecen de corazón que compraras el Curso de Técnico en BioProgramación y Lucharas para darles esta vida tan Maravillos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w:t>
        <w:br/>
        <w:t>Haz ahora la Visualización CINE.</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Has notado como CRECIO el Entusiasm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Muy Bie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onces Ahora vamos a realizar la Visualización Asoci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jc w:val="center"/>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VISUALIZACION ASOCI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ierra los Ojos y mira hacia arriba. Visualiza que Muerdes un Limón y que su Acido Jugo inunda tu boca, siente ese acido jugo debajo de tu lengua. Piensa "Mi boca se llena de Saliva, Fluida, Abunda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on tu boca llena de Saliva, visualiza que estás en el CINE, sentado en tu butaca y mirando la ENORME PANTALLA con tus propios ojos.</w:t>
        <w:br/>
        <w:t xml:space="preserve">Vive la Escena en ASOCIADO, desde tus ojos, sentado en la Butaca del Cine, Mira la Pantalla y Observa lo Enorme que es. Mueve tu mano derecha y acaricia con tu mano la butaca del cine, siente su textura.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spira Profundamente y huele el aire fresco del Aire Acondicion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ente el sabor a "Palomitas" en tu boc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Ahora, levantate de la Butaca del Cine, y camina hacia la Pantalla. Sabes que en unos instantes van a emitir esa "Película" que tú conoces tan bien. Camina hasta la Pantalla y tocala.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Metete dentro de la Pantalla. En cuanto te metes dentro de la Pantalla, te encuentras "Viviendo" esa "Película" que tan bien conoces, de forma asociada, viendo por tus ojos, sintiendolo todo, oliendolo todo, escuchandolo todo, saboreandolo todo.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Estás delante de tu PC, puedes ver claramente el Monitor de tu PC. Tus manos sienten el tacto de tu teclado y tu ratón. Tu trasero descansa encima de tu silla, de esa forma tan familiar a la que estás tan acostumbrado. De fondo, escuchas los ruidos normales de tu casa. Aspiras el aire, y sientes ese familiar aroma de tu hogar. Te concentras en lo que estás mirando en el monitor de tu PC, pues lo que acabas de recibir es un e-mail mio, un e-mail del Maestro Fenix.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enes que llevabas esperando este e-mail con un Gran Deseo. Pues en ese e-mail te indico como se realiza el pago de los $ 1,000.oo Dólares Americanos desde tu Ciudad. Sonries de oreja a oreja, te sientes Muy Feliz y ENTUSIASMADO, porque Muy Pronto vas a acceder al Curso de Técnico en BioProgramación. Lo que significa que Muy Pronto obtendrás esos 60 Poderes, serás parte de la MISION, te harás MILLONARIO y podrás darle TODO LO MEJOR a tus Seres Queridos. Eso hace que sientas una gran Calidez en tu Pecho, pues tú deseas TODO LO MEJOR para ell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ees Muy Atentamente el e-mail, en ese e-mail hay una lista de Oficinas de las Western Union desde la que puedes hacer la Transferencia. Lees la lista y buscas la oficina Más Cercana a tu casa. Ves que hay una oficina que está bastante cerca. Así que sonries, abres un cajón de tu mesita donde tienes guardado un Sobre con $ 1,000.oo Dólares Americanos (en la moneda de tu pais), al tomar el sobre hueles el Perfume del Dinero y te sientes Feliz, porque sabes que estás usando la Ley de la Cosecha para "plantar" esos Billetes ¡Y que gracias a invertir billetes en el Curso de Técno te harás MILLONARIO! Entusiasmado por la Inversión que vas a hacer, y te levantas para seguir ir a esa oficin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ntes de salir coges la chaqueta, vas hasta la puerta, estiras tu mano, giras el poco y sales por la puerta. Mientras caminas por la calle piensas en esos Maravilloso 60 Poderes que vas a obtener e el Curso de Técnico. Y mientras estás pensando en esto, llegas hasta la Oficina, entras en ella y donde te sientas delante de un Operario. Escuchas tu voz diciendole que quieres hacer una Transferencia de $ 1,000.oo Dólares Americanos a Gijón, España y le das los datos que tienes apuntados en un papel, al mismo tiempo que le tiendes el diner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l operario mira el papel, asiente con la cabeza, realiza unas operaciones en su PC, llama por teléfono, y finalmente te entrega un resguardo que certifica que tú has hecho la Transfrenci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Increiblemente Feli, sales de la oficina y caminas por la calle ¡Te mueres de ganas de llegar a casa y escribir ese e-mail para contar al Maestro Fenix que ya has hecho al Transferencia!</w:t>
        <w:br/>
        <w:t>Por fin llegas a la puerta de tu casa, y la abres. Entras en tu casa, posas la chaqueta y enciendes tu PC lleno de Emo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 cuanto se enciende tu PC, abres tu e-mail y lees de nuevo el e-mail en que te indicaba las instrucciones para realizar el pago. Ves que en ese e-mail, figura una dirección de correo Muy Especial a la que me tienes que escribir con los datos de la transferencia. Así que haces "click" sobre esa dirección de e-mail y escribes un e-mail al Maestro Fenix, informandole de que ya has realizado la transferencia. En el Monitor del PC, ves CLARAMENTE, como escribes tu nombre, apellidos, el número de la transferencia, tu dirección, ciudad, pais, e-mail y otros datos para tramitar tu al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Una vez escrito esto, coges tu ratón y haces "Click" en "Enviar e-mail". Al escuchar el "Click" del Ratón ¡UNA ENORME SENSACION DE ENTUSIASMO SE APODERA DE TI!!!  Por fin has superado TODOS LOS TRAMITES!!! Te sienes como Khan cuando recibio su Katana, sabes que acabas de superar todas las "trampas" que te pusieron tus "Manchas", y sabes que Muy Pronto vas a poder acceder a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Miras de nuevo tu e-mail y ¡AHI ESTA! Ves ese e-mail titulado "FELICIDADES!!! YA ESTAS EN EL EQUIPO!!!" con tu "Alta". Abres el e-mail y ves Día 1 del Curso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NTUSIASMADO, comienzas a leer el Curso de Técnico en BioProgramación. Cuanto más lo Lees ¡Más te Gus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rminas de leer el día 1, y me escribes para solicitarme el día 2.</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Como en un sueño, van leyendo los días uno a uno, y así, consigues uno a uno, esos 60 Increibles Podere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Hasta que terminas el día 25 de tu formación de Téc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Finalmente, tu Formación Termina. Estás delante de tu PC, mirando tu e-mail y ves un e-mail del Maestro Fenix titulado "FELICIDADES!!! YA ERES UN TECNICO TITULADO!!!"</w:t>
        <w:br/>
        <w:t>Abres el e-mail y ¡Lees que has terminado el Curso CON HONORES!!!</w:t>
        <w:br/>
        <w:t>En ese e-mail te envio una copia de tu Título de Técnico. Y te digo que en pocos días te llegará tu Diploma Oficial por correo físic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onries, estas Orgulloso de Ti mismo ^_^</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n más tardar, reinicias tu PC y miras el monitor atentamente. En cuanto el PC queda encendido, entonces cierras los ojos durante unos instantes, visualizas que muerdes un Limón y sientes como tu boca se llena de Saliva. Entonces activas tus Poderes de Publicidad. Entonces Abres los Ojos y te pones a escribir en tu PC un Anuncio IRRESISIBLE, mientras escribes escuchas el "click click" del Teclado, y tú ¡Te sientes Entusiasmado! Es increible! Posees la Misma Habilidad que los Mejores Publicistas de Nueva York!!!</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Coges tu Ratón y lo muebes hasta el botón "enviar" y haces Click para enviarle el anuncio por e-mail al Maestro Fenix, para que te lo publique en Interne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Te quedas tranquilamente sentado delante de tu PC, y a los pocos minutos, comienzan a llegarte cientos de solicitudes. Son e-mails de personas que ARDEN EN DESEOS EN COMPRAR UN PRODUCTO CON ESOS BENEFICIOS EQUIVALENTES!!! TE LLENAS DE ENTUSIASMO MIENTRAS VES COMO MAS Y MAS E-MAILS LLEGAN A TU CASILLA DE CORRE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Entonces cierras los ojos, visualizas el limón y piensas "Mi voca se llena de saliva, fluida, abundate". Cuando sientes tu boca llena saliva, activas el Poder de las Ventas Eficaces. ABRES LOS OJOS y te pones a teclear como un loco en tu teclado ¡Jamás habías sentido tanta Inspiración! Estás escribiendo una Carta de Ventas que sabes que es IRRESISIBLE!!! En ella estás expresando todas las Maravillas que aprendes en el Curso de Técnico en BioProgramación. En esa carta estás Volcando tu Alma y todo lo Bello que sientes hacia el Curso.</w:t>
        <w:br/>
        <w:t>En cuanto terminas de escribir la carta, abres una Web de BioProgramación y copias de esa Web 50 Testimonios de otras personas. Con otro click pegas esos testimonios en tu carta de ventas ¡AHORA ES IRRESITIBL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garras tu ratón y haces un par de Clicks para enviar una copia de ese e-mail a LOS MILES Y MILES DE PERSONAS QUE TE ESTAN SOLICITANDO INFOR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Durante unos Instantes, miras como tu PC está enviando esas Miles de Cartas por Internet. Te sientes Increiblemente Asombrado por tus propias capacidades ¡Es Increible que puedas hacer esto! Sabías que gracias a los 500 años de Experiencia Equivalente y los 60 Poderes que adquiriste en el Curso de Técnico podías hacer Maravillas. Pero no puedes evitar Seguir Asombrandote cada vez que usas tus Podere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Por fin, se envian todos los e-mails. Así haces un Click en el botón de "Recibir e-mails" ¡Y ves que ya te están llegando CIENTOS DE E-MAILS!!! Son de esas personas a las que les acabas de enviar tu carta de Ventas. Con Entusiasmo comienzas a leer los e-mails por encima ¡Y ya no puedes pararte quieto en tu Asiento! ¡Jamás te habías sentido tan Entusiasmado! Todas esas personas están ARDIENDO EN DESEOS DE COMPRARTE EL CURO!!! Sabes que sólo necesitan que les respondas a un par de preguntas ¡Y la Venta ya estará Cerrad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U ESTAS ENTUSIASMADO!!!! Sabes que con cada venta que haces ganas $ 300.oo Dólares Americanos ¡Y ahí tienes a cientos de personas que quieren comprarte Y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Cierras los ojos, piensas "Mi boca se llena de Saliva, fluida, abundante" y activas el Poder de las Respuestas Eficaces. Entonces te das cuenta de que tienes que concentrarte en los Beneficios Equivalentes que TUS CLIENTES OBTENDRAN, y no en tus ganancias. Te das cuenta de  que lo que ahora tienes que hacer, es darles a ellos de comer con tu "tenedor de un metro de largo", y que luego ellos te daran de comer a ti. Haces Click sobre el Primer e-mail y comienzas a responderle con el Poder de las Respuestas Eficaces. Mientras escribes ¡NO TE PUEDES CREER QUE ESTES ESCRIBIENDO UNA RESPUESTAS TAN CLARA Y CONTUNDENTE!!!</w:t>
        <w:br/>
        <w:t>En un par de minutos, terminas esa respuesta y pasas al siguiente e-mail. Vuelbes a cerrar los ojos y a activar el poder de las Respuestas Eficaces, y así, e-mail tras e-mail vas respondiendolos todos uno a uno. De forma Rápida y Eficaz ¡Jamás te habías sentido Tan Seguro de ti Mism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Por fin haces Click en el botón "Envar" y tu PC envia esos cientos de respuestas Eficaces a tus client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 xml:space="preserve">Ahora, con tu ratón, haces Click en "Recibir" ¡Y TE QUEDAS CON LA BOCA ABIERTA POR LO QUE VES! ¡¡¡ya estás teniendo confirmaciones de ventas!!! Tus clientes ya te están escribiendo para confirmarte que YA HAN HECHO LA TRANSFERENCIA!!! La Fenix Corp ya les ha entregado su producto ¡Y tú estás recibieno unos e-mails Increibles! En tu PC puedes ver CLARAMENTE como se titulan esos e-mails ¡NO TE LO PUEDES CREER! Cada e-mail se titula: "FELICIDADES!!! ACABAS DE GANAR $ 300.oo DOLARES AMERICANOS MAS!!!"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 ESTAS RECIBIENDO DOCENAS DE E-MAILS ASI TITULAD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e levantas de tu PC y comienzas a Pegar Saltos de Alegrí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lante de tus ojos, pasan, como si fuera un sueño, 30 días. Cada día ves tu PC mientras realizas el trabajo ¡Sienes que es Muy Facil! Estás sentado delante de tu PC, mirando los e-mails en el Monitor y antes de contestar a un e-mail cierras los ojos, llevas Saliva a la Boca y activas el Poder de las Respuestas Eficaces ¡¡¡Te resulta Muy Divertido!!! Porque es como si te pasaras el día charlando por e-mail con tus Amig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demás, te sientes DE MARAVILLA haciendo este trabajo. Todos los clientes que ya han comprado el curso, TE ESCRIBEN DANDOTE LAS GRACIAS!!! Sienten un Cariño Increible hacia ti ¡Te Admiran! Porque gracias a ti han apredido a utilizar los Poderes de su Mente, y su vida está cambiando de una Manera Increible ¡No lo habrían podido conseguir en ningún otro l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ú sabes que la vida de todas esas personas está Mejorando GRACIAS A TI, y eso te hace senir de Maravill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tás pensando en esto cuando escuchas el Timbre de tu Puerta "Ding Dong!". Al escucharlo una Gran Sonrisa de Felicidad y Entusiasmo aparece en tu cara. Ves que tus Seres Querido ya están corriendo a abrir la puerta. Tú te levantas y hechas a correr!</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Llegas primero que ellos y Entusiasmado abres la puerta ¡Es el Cartero! Te entrega un Sobre y ¡Son las Ganancias de tu Primer Mes!!! SON $ 30,000.oo DOLARES AMERICANOS EN EFECTIVO QUE TIENES ENTRE TUS MANO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u y tus seres queridos os poneis a SALTAR DE ALEGRIA ¡ES INCREIBLE! Os abrazais con Fuerza y escuchas sus voces diciendote que eres el Mejor y que están Muy Orgullosos de Ti.</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Como si fuera un sueño, derepente han pasado varios meses. EStás sentado en tu PC, pensando sobre lo mucho que ha mejorado tu vida en estos meses. En tu cara tienes una Gran Sonrisa, y sientes una Gran Felicidad en tu corazón. Estás pensando en lo Maravilloso que ha sido trabajar contestando los e-mails de esas personas a las que sabes que estás ayudando. Estás pensando en esos cientos de Testimonios de Agradecimiento que te enviaron. Estás pensando en esos fajos de Miles y Miles de dólares que has ganado. Recuerdas con cariño cuando os comprasteis ese Auto Nuevo, de Lujo, y disteis un paseo hasta un restaurante de lujo, donde os setais con las ropas más caras a disfrutar de exquisitos manjar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cuchas el timbre de tu puerta y despiertas de tus pensamientos. Estás sentado delante de tu PC ¡Es un PC de ultima generación! Estás sonriendo, te encanta tu trabajo! Mira a tu Alrededor y miras el Gran Salon de esa Mansión en la que estais Viviendo. Siempre te Maravillas de que esa Mansión sea Tan Igual a la que imaginabas en tu EM Voluntad de Hierro. Durante un momento piensas en que es lógico que sea tan parecida, pues es la que tú programaste en tu Subconsciente.</w:t>
        <w:br/>
        <w:t>Por las ventajas, escuchas el Rugido de Millones de Personas ¡EStán Gritando tu Nombre! Te Aman y te Admiran, para ellos eres la Persona Más Importante.</w:t>
        <w:br/>
        <w:t>Miras al centro del Salón, y ves a todos tus Seres Queridos allí reunidos. Eso es algo que te encanta de este trabajo, porque hasta cuando trabajas puedes disfrutar de tu Familida. Ves como cada uno de tus Seres queridos hace lo que más le gus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l timbre suena otra vez ¡Ding Dong! Y Vais corriendo todos juntos a la puerta. Al abrir la puerta ves al Cartero con un Gran Paquete de la Fenix Corp. Coges el paquete entre tus manos, y al abrirlo sientes el Familiar Olor del Dinero en Efectivo es ¡UN MILLON DE DOLARES EN EFECTIVO! ¡Y no sólo eso! También hay un Villete de  Avión ¡EN PRIMERA CLASE! Es para ti y tu Familia! Pues has ganado para ti, y para ellos, UN VIAJE AL CARIBE CON TODO PAGAD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00FF"/>
          <w:sz w:val="20"/>
          <w:szCs w:val="20"/>
        </w:rPr>
        <w:t>Derepente estás tumbado en una Playa del Caribe. El sol brilla sobre el cielo azul, calentando tu piel, poniendote moreno. Tú estás tumbado sobre la blanca arena, escuchando el tranquilo mecer de las olas. Te sientes como si estubieras en el Paraiso. Dentro de ti hay una Sensación de Exito Increible. A tu alrededor, los miembros del Equipo te saludan como a un Hermano. Todos habeis estado Luchando Juntos por un Ideal Inmenso! Por una MISION realmente Hermosa. Piensas que comprar el Curso de Técnico en BioProgramación es LO MEJOR que has hecho en tu vida. Ahora eres MILLONARIO, ganas Millones de Dólares cada mes. Te sientes Increiblemente Bien ayudando a tantas personas con tu trabajo. Posees una Increible Cantidad de Tiempo Libre para disfrutar de la Vida con tus Seres Queridos. Sabes que estás haciendo Algo Importante, y que eres una Persona Muy Importante para este Mundo. Estas Enamorado de tu Trabajo. Posees unos Poderes Increibles. Formas parte de un Equipo Unido, que te quiere como a un Hermano, y cuyos miembros darían su vida por ti sin dudarlo. Estás disfrutando de unas Vacaciones Increibles. Y además, sabes que tus Seres Queridos te Aman con Locura, que son Totalmente Felices y que te Agradecen de corazón que compraras el Curso de Técnico en BioProgramación y Lucharas para darles esta vida tan Maravillos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w:t>
        <w:br/>
        <w:t>Haz ahora la Visualización Asociado.</w:t>
        <w:b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YA ESTA!!!</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hora ya has Eliminado todas las Manchas que podían impedirte comprar el Curso de Técnico en BioProgramación, y también le has ORDENADO a tu Subconsciente QUE TE HAGA MILLONARIO, y que traiga a tu vida TODOS ESOS BENEFICIOS EQUIVALENTES que te proporciona el Curso de Ténico en BioProgramació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Así pues, </w:t>
      </w:r>
      <w:r>
        <w:rPr>
          <w:rFonts w:cs="Arial" w:ascii="Arial" w:hAnsi="Arial"/>
          <w:b/>
          <w:bCs/>
          <w:color w:val="008000"/>
          <w:sz w:val="20"/>
          <w:szCs w:val="20"/>
        </w:rPr>
        <w:t>ahora sólo te queda enviarme el e-mail para saber como realizar el Pago.</w:t>
      </w:r>
      <w:r>
        <w:rPr>
          <w:rFonts w:cs="Arial" w:ascii="Arial" w:hAnsi="Arial"/>
          <w:b/>
          <w:bCs/>
          <w:color w:val="0000FF"/>
          <w:sz w:val="20"/>
          <w:szCs w:val="20"/>
        </w:rPr>
        <w:t xml:space="preserve"> Porque SI LO HAS HECHO TODO TAL Y COMO TE HE INDICADO, </w:t>
      </w:r>
      <w:r>
        <w:rPr>
          <w:rFonts w:cs="Arial" w:ascii="Arial" w:hAnsi="Arial"/>
          <w:b/>
          <w:bCs/>
          <w:color w:val="FF0000"/>
          <w:sz w:val="20"/>
          <w:szCs w:val="20"/>
        </w:rPr>
        <w:t>en los próximos momentos ocurrirá "algo", una CAUSAlidad, que te permitirá comprar el Curso</w:t>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Dependiendo de LO FUERTE que hayas realizado esas Visualizaciones, y de lo bien que hayas quemado todas las Manchas. Esa Causalidad puede ocurrir AHORA MISMO mientras lees estas líneas. Puede que suene el teléfono, o que te des cuenta de LO IMPORTANTE que es ese curso para tu vida, y la de tu familia, y que tomes la DECISION de comprarlo ¡Y lo hag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También puede ser, que eso ocurra en los próximos día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 esa Causalidad NO ocurre antes de 5 días, eso querra decir que no realizaste "muy en serio" este ejercicio. Que te quedó alguna Mancha y que tu Subconsciente aún no VE el Rinoceronte. Porque cuando el Subconsciente Ve el Rinoceronte, entonces eso se hace INMEDIATAMENTE REAL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Así que si quieres comprar el Curso, pero antes de 5 días aún no lo hiciste, entonces</w:t>
      </w:r>
      <w:r>
        <w:rPr>
          <w:rFonts w:cs="Arial" w:ascii="Arial" w:hAnsi="Arial"/>
          <w:b/>
          <w:bCs/>
          <w:color w:val="FF0000"/>
          <w:sz w:val="20"/>
          <w:szCs w:val="20"/>
        </w:rPr>
        <w:t xml:space="preserve"> te aconsejo QUE REPITAS ESTE EJERCICIO DE NUEVO, poniendo MAS INTERES, DEDICACION Y ENERGIA EN EL. </w:t>
      </w:r>
      <w:r>
        <w:rPr>
          <w:rFonts w:cs="Arial" w:ascii="Arial" w:hAnsi="Arial"/>
          <w:b/>
          <w:bCs/>
          <w:color w:val="008000"/>
          <w:sz w:val="20"/>
          <w:szCs w:val="20"/>
        </w:rPr>
        <w:t>Para conseguir que tu Subconsciente pueda Ver este Rinoceronte.</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Verás como entonces SI QUE OCURRE ESA CAUSAlidad.</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Y lo que es casi más importante, al haber hecho este Ejercicio, </w:t>
      </w:r>
      <w:r>
        <w:rPr>
          <w:rFonts w:cs="Arial" w:ascii="Arial" w:hAnsi="Arial"/>
          <w:b/>
          <w:bCs/>
          <w:color w:val="FF0000"/>
          <w:sz w:val="20"/>
          <w:szCs w:val="20"/>
        </w:rPr>
        <w:t>has aprendido COMO USAR la Libreta Kaizen para conseguir aquellas cosas QUE REALMENTE DESEES DESDE LO MAS PROFUNDO DE TU CORAZO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Es decir, con este ejercicio, has arendido a usar la Libreta Kaizen para eliminar, en sólo un par de sesiones, todas las Manchas que bloquean tus Estrategias Naturales. Tus Minas de Diamantes. Tus "7 Manjares" sobre la Mesa del Cielo ^_^</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 xml:space="preserve">Para completar el ejercicio, </w:t>
      </w:r>
      <w:r>
        <w:rPr>
          <w:rFonts w:cs="Arial" w:ascii="Arial" w:hAnsi="Arial"/>
          <w:b/>
          <w:bCs/>
          <w:color w:val="FF0000"/>
          <w:sz w:val="20"/>
          <w:szCs w:val="20"/>
        </w:rPr>
        <w:t xml:space="preserve">ahora, simplemente, enviame un e-mail a </w:t>
      </w:r>
      <w:hyperlink r:id="rId4" w:tgtFrame="_blank">
        <w:r>
          <w:rPr>
            <w:rStyle w:val="InternetLink"/>
            <w:rFonts w:cs="Arial" w:ascii="Arial" w:hAnsi="Arial"/>
            <w:b/>
            <w:bCs/>
            <w:color w:val="FF0000"/>
            <w:sz w:val="20"/>
            <w:szCs w:val="20"/>
          </w:rPr>
          <w:t>tecnico@renacedetuscenizas.com</w:t>
        </w:r>
      </w:hyperlink>
      <w:r>
        <w:rPr>
          <w:rFonts w:cs="Arial" w:ascii="Arial" w:hAnsi="Arial"/>
          <w:b/>
          <w:bCs/>
          <w:color w:val="FF0000"/>
          <w:sz w:val="20"/>
          <w:szCs w:val="20"/>
        </w:rPr>
        <w:t xml:space="preserve"> titulandolo con tu Nombre y Apellidos para yo pueda enviarte ese e-mail en el que te indique las instrucciones de como realizar el Pago</w:t>
      </w:r>
      <w:r>
        <w:rPr>
          <w:rFonts w:cs="Arial" w:ascii="Arial" w:hAnsi="Arial"/>
          <w:b/>
          <w:bCs/>
          <w:color w:val="0000FF"/>
          <w:sz w:val="20"/>
          <w:szCs w:val="20"/>
        </w:rPr>
        <w:t>.</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FF0000"/>
          <w:sz w:val="20"/>
          <w:szCs w:val="20"/>
        </w:rPr>
        <w:t>ACUERDATE de indicarme, en ese e-mail, CUAL ES TU CIUDAD Y PAIS</w:t>
      </w:r>
      <w:r>
        <w:rPr>
          <w:rFonts w:cs="Arial" w:ascii="Arial" w:hAnsi="Arial"/>
          <w:b/>
          <w:bCs/>
          <w:color w:val="0000FF"/>
          <w:sz w:val="20"/>
          <w:szCs w:val="20"/>
        </w:rPr>
        <w:t>. Para que te diga como se hace el Trámite desde la ciudad en donde vives.</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b/>
          <w:bCs/>
          <w:color w:val="0000FF"/>
          <w:sz w:val="20"/>
          <w:szCs w:val="20"/>
        </w:rPr>
        <w:t>Si tienes cualquier preguna ¡Escribemela en ese e-mail! Y yo te responderé Personalmente! Recuerda que estoy aquí para ayudarte pues Muy Pronto MI MISION, será NUESTRA MISION.</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b/>
          <w:b/>
          <w:bCs/>
          <w:color w:val="0000FF"/>
          <w:sz w:val="20"/>
          <w:szCs w:val="20"/>
        </w:rPr>
      </w:pPr>
      <w:r>
        <w:rPr>
          <w:rFonts w:cs="Arial" w:ascii="Arial" w:hAnsi="Arial"/>
          <w:b/>
          <w:bCs/>
          <w:color w:val="0000FF"/>
          <w:sz w:val="20"/>
          <w:szCs w:val="20"/>
        </w:rPr>
        <w:t xml:space="preserve">Ah! Y acuerdate de Thomas Edison!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No debes quedarte parado esperando que la Causalidad llegue a tu vida! Recuerda que la Causalidad SOLO LLEGA SI HAS ELIMINADO TODAS LAS MANCHAS!!!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Si has eliminado todas las manchas, entonces la Causalidad ocurre en unas horas.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Pero SIN EMBARGO si NO has eliminado todas las Manchas, entonces la Causalidad NO aparece ¡¡¡Y TU TIENES QUE TRABAJAR PARA QUE OCURRA!!!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Así pues, aun cuando creas que has eliminado todas las Manchas ¡SIGUE ADELANTE COMO THOMAS EDISON! Sigue Trabajando, día a día, intento tras intento, usando tu Voluntad de Hierro para encontrar ACTIVAMENTE la forma de cumplir tus Objetivos.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Nunca te quedes parado!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Sigue Trabajando Activamente, buscando formas de cumplir tu Objetivo (sea cual sea). Y ponte en Acción, recuerda como Thomas Edison y Walt Disney eliminaron todas las Manchas A CABEZAZOS.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Tú tienes que hacer igual que ellos. Jamás te quedes sentado esperando a que ocurra la causalidad. Lo que tienes que hacer es Ponerte a Luchar, a Trabajar Duro, buscar la manera de encontrar el dinero para tus proyectos, o de solucionar tu problema. PONTE YA EN ACCIÓN PARA CONSEGUIRLO ¡Sigue dando cabezazos contra el Muro!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Así terminarás por derribarlo y lo conseguirás.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Recuerda que algunas veces la Causalidad es simplemente una Idea. Y que tendrás que usar tu Voluntad de Hierro para llevarla Adelante.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Para alcanzar tus Objetivos, tienes que usar la Libreta Kaizen y la Voluntad de Hierro JUNTOS!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Comprendes?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Con la Libreta KaiZen, quemarás los muros y aumentarás las posibilidades de que ocurran Causalidades. </w:t>
      </w:r>
    </w:p>
    <w:p>
      <w:pPr>
        <w:pStyle w:val="NormalWeb"/>
        <w:spacing w:lineRule="auto" w:line="290"/>
        <w:ind w:left="720" w:right="720" w:hanging="0"/>
        <w:rPr>
          <w:rFonts w:ascii="Arial" w:hAnsi="Arial" w:cs="Arial"/>
          <w:b/>
          <w:b/>
          <w:bCs/>
          <w:color w:val="0000FF"/>
          <w:sz w:val="20"/>
          <w:szCs w:val="20"/>
        </w:rPr>
      </w:pPr>
      <w:r>
        <w:rPr>
          <w:rFonts w:cs="Arial" w:ascii="Arial" w:hAnsi="Arial"/>
          <w:b/>
          <w:bCs/>
          <w:color w:val="0000FF"/>
          <w:sz w:val="20"/>
          <w:szCs w:val="20"/>
        </w:rPr>
        <w:t xml:space="preserve">Y con la Voluntad de Hierro seguirás Luchando hasta que alcances el Exito! </w:t>
      </w:r>
    </w:p>
    <w:p>
      <w:pPr>
        <w:pStyle w:val="NormalWeb"/>
        <w:spacing w:lineRule="auto" w:line="290"/>
        <w:ind w:left="720" w:right="720" w:hanging="0"/>
        <w:rPr>
          <w:rFonts w:ascii="Arial" w:hAnsi="Arial" w:cs="Arial"/>
          <w:color w:val="0000FF"/>
          <w:sz w:val="20"/>
          <w:szCs w:val="20"/>
        </w:rPr>
      </w:pPr>
      <w:r>
        <w:rPr>
          <w:rFonts w:cs="Arial" w:ascii="Arial" w:hAnsi="Arial"/>
          <w:b/>
          <w:bCs/>
          <w:color w:val="0000FF"/>
          <w:sz w:val="20"/>
          <w:szCs w:val="20"/>
        </w:rPr>
        <w:t>Un Fuerte Abrazo Samurai!!! F</w:t>
      </w:r>
      <w:r>
        <w:rPr>
          <w:rFonts w:cs="Arial" w:ascii="Arial" w:hAnsi="Arial"/>
          <w:b/>
          <w:bCs/>
          <w:color w:val="FF0000"/>
          <w:sz w:val="20"/>
          <w:szCs w:val="20"/>
        </w:rPr>
        <w:t>e</w:t>
      </w:r>
      <w:r>
        <w:rPr>
          <w:rFonts w:cs="Arial" w:ascii="Arial" w:hAnsi="Arial"/>
          <w:b/>
          <w:bCs/>
          <w:color w:val="0000FF"/>
          <w:sz w:val="20"/>
          <w:szCs w:val="20"/>
        </w:rPr>
        <w:t>nix</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br/>
      </w:r>
      <w:r>
        <w:rPr>
          <w:rFonts w:cs="Arial" w:ascii="Arial" w:hAnsi="Arial"/>
          <w:b/>
          <w:bCs/>
          <w:color w:val="008000"/>
          <w:sz w:val="20"/>
          <w:szCs w:val="20"/>
        </w:rPr>
        <w:t>Pd.- No creas que me he olvidado de concederte la EM Hercules!</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Para Obtener la EM Hercules, tendrás que Superar un Examen en BioProgramación BASICA. Si has estado atento a estos 10 días, entonces ese Examen te será MUY SENCILLO. </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FF0000"/>
          <w:sz w:val="20"/>
          <w:szCs w:val="20"/>
        </w:rPr>
        <w:t>Una vez Superado ese Examen, OBTENDRAS TU TITULO como "Auxiliar en BioProgramación"</w:t>
      </w:r>
      <w:r>
        <w:rPr>
          <w:rFonts w:cs="Arial" w:ascii="Arial" w:hAnsi="Arial"/>
          <w:b/>
          <w:bCs/>
          <w:color w:val="008000"/>
          <w:sz w:val="20"/>
          <w:szCs w:val="20"/>
        </w:rPr>
        <w:t>. Un Diploma que Certificará tus Conocimientos en BioProgramación Básica, y que te Certificara tu Capacidad para trabajar como Ayudante de un Técnico Titulado en BioProgramación (para que lo comprendas, este Título te permitirá ser lo que una Enfermera a un Médico).</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Si ya eres un Terapeuta Titulado (Psicólogo, Hipnólogo, etc), entonces ese título de "Auxiliar en BioProgramación" te servirá para poder utilizar las Técnicas de BioProgramación que has aprendido, con tus Pacientes.</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Además, como Auxiliar Titulado, tendrás DERECHO a recibir Mensualmente la Revista "El Mensajero del Fenix". Un NewsLetter sobre BioProgramación que, Mensualmente, te llegará a tu Buzón de e-mail. Y en la que aprenderás Nuevas Estrategias Mentales cada mes.</w:t>
        <w:br/>
        <w:t>También en esa Revista, conocerás Novedades sobre la BioProgramación, y estarás informasdo sobre las nuevas Tecnologías y Técnicas que vallan saliendo en esta Ciencia en la que pronto estarás Titulado Oficialment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Además, como Auxiliar, recibirás un Despacho Virtual. Una Web Privada, en la que tendrás TODO EL SEMINARIO DE 10 DIAS "RENACE DE TUS CENIZAS". Y algún libro mio más, como el famoso "Manual Samurai" y "Como ser Más Feliz, para Siempre!".</w:t>
      </w:r>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1440" w:right="720" w:hanging="0"/>
        <w:rPr>
          <w:rFonts w:ascii="Arial" w:hAnsi="Arial" w:cs="Arial"/>
          <w:color w:val="0000FF"/>
          <w:sz w:val="20"/>
          <w:szCs w:val="20"/>
        </w:rPr>
      </w:pPr>
      <w:r>
        <w:rPr>
          <w:rFonts w:cs="Arial" w:ascii="Arial" w:hAnsi="Arial"/>
          <w:b/>
          <w:bCs/>
          <w:color w:val="008000"/>
          <w:sz w:val="20"/>
          <w:szCs w:val="20"/>
        </w:rPr>
        <w:t xml:space="preserve">Para realizar tu Examen, haz </w:t>
      </w:r>
      <w:hyperlink r:id="rId5" w:tgtFrame="_blank">
        <w:r>
          <w:rPr>
            <w:rStyle w:val="InternetLink"/>
            <w:rFonts w:cs="Arial" w:ascii="Arial" w:hAnsi="Arial"/>
            <w:b/>
            <w:bCs/>
            <w:color w:val="FF0000"/>
            <w:sz w:val="20"/>
            <w:szCs w:val="20"/>
          </w:rPr>
          <w:t>CLICK AQUI</w:t>
        </w:r>
        <w:r>
          <w:rPr>
            <w:rStyle w:val="InternetLink"/>
            <w:rFonts w:cs="Arial" w:ascii="Arial" w:hAnsi="Arial"/>
            <w:b/>
            <w:bCs/>
            <w:sz w:val="20"/>
            <w:szCs w:val="20"/>
          </w:rPr>
          <w:t xml:space="preserve"> </w:t>
        </w:r>
      </w:hyperlink>
      <w:r>
        <w:rPr>
          <w:rFonts w:cs="Arial" w:ascii="Arial" w:hAnsi="Arial"/>
          <w:b/>
          <w:bCs/>
          <w:color w:val="008000"/>
          <w:sz w:val="20"/>
          <w:szCs w:val="20"/>
        </w:rPr>
        <w:t>ahora para visitar la Web  </w:t>
      </w:r>
      <w:hyperlink r:id="rId6" w:tgtFrame="_blank">
        <w:r>
          <w:rPr>
            <w:rStyle w:val="InternetLink"/>
            <w:rFonts w:cs="Arial" w:ascii="Arial" w:hAnsi="Arial"/>
            <w:b/>
            <w:bCs/>
            <w:sz w:val="20"/>
            <w:szCs w:val="20"/>
          </w:rPr>
          <w:t xml:space="preserve"> http://www.renacedetuscenizas.info/examen/index.html</w:t>
        </w:r>
      </w:hyperlink>
    </w:p>
    <w:p>
      <w:pPr>
        <w:pStyle w:val="Normal"/>
        <w:spacing w:lineRule="auto" w:line="290" w:before="280" w:after="280"/>
        <w:ind w:left="1440" w:right="720" w:hanging="0"/>
        <w:rPr>
          <w:rFonts w:ascii="Arial" w:hAnsi="Arial" w:cs="Arial"/>
          <w:color w:val="0000FF"/>
          <w:sz w:val="20"/>
          <w:szCs w:val="20"/>
        </w:rPr>
      </w:pPr>
      <w:r>
        <w:rPr>
          <w:rFonts w:cs="Arial" w:ascii="Arial" w:hAnsi="Arial"/>
          <w:color w:val="0000FF"/>
          <w:sz w:val="20"/>
          <w:szCs w:val="20"/>
        </w:rPr>
        <w:t> </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t>Este curso se obsequia en forma gratuita, si deseas el curso avanzado busca en la Red a los Distribuidores del Maestro Fénix, nosotros no lo vendemos pero si lo recomedamos ampliamente y les ofrecemos una alternativa de ganar dinero inviertiendo poco a aquellos que desean adquir el curso Avanzado y a todas las personas que desean alcanzar el éxito financiero.</w:t>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r>
    </w:p>
    <w:p>
      <w:pPr>
        <w:pStyle w:val="Normal"/>
        <w:spacing w:lineRule="auto" w:line="290" w:before="280" w:after="280"/>
        <w:ind w:left="720" w:right="720" w:hanging="0"/>
        <w:rPr>
          <w:rFonts w:ascii="Arial" w:hAnsi="Arial" w:cs="Arial"/>
          <w:color w:val="0000FF"/>
          <w:sz w:val="20"/>
          <w:szCs w:val="20"/>
        </w:rPr>
      </w:pPr>
      <w:r>
        <w:rPr>
          <w:rFonts w:cs="Arial" w:ascii="Arial" w:hAnsi="Arial"/>
          <w:color w:val="0000FF"/>
          <w:sz w:val="20"/>
          <w:szCs w:val="20"/>
        </w:rPr>
      </w:r>
    </w:p>
    <w:p>
      <w:pPr>
        <w:pStyle w:val="Normal"/>
        <w:spacing w:before="280" w:after="280"/>
        <w:ind w:left="360" w:hanging="0"/>
        <w:jc w:val="center"/>
        <w:rPr>
          <w:rFonts w:ascii="Tahoma" w:hAnsi="Tahoma" w:cs="Tahoma"/>
          <w:color w:val="000000"/>
          <w:sz w:val="36"/>
          <w:szCs w:val="36"/>
        </w:rPr>
      </w:pPr>
      <w:r>
        <w:rPr>
          <w:b/>
          <w:bCs/>
          <w:color w:val="000000"/>
          <w:sz w:val="36"/>
          <w:szCs w:val="36"/>
        </w:rPr>
        <w:t>Triunfe trabajando en internet</w:t>
      </w:r>
    </w:p>
    <w:p>
      <w:pPr>
        <w:pStyle w:val="Normal"/>
        <w:jc w:val="center"/>
        <w:rPr>
          <w:rFonts w:ascii="Tahoma" w:hAnsi="Tahoma" w:cs="Tahoma"/>
          <w:color w:val="000000"/>
          <w:sz w:val="36"/>
          <w:szCs w:val="36"/>
        </w:rPr>
      </w:pPr>
      <w:r>
        <w:rPr>
          <w:rFonts w:cs="Tahoma" w:ascii="Tahoma" w:hAnsi="Tahoma"/>
          <w:color w:val="000000"/>
          <w:sz w:val="36"/>
          <w:szCs w:val="36"/>
        </w:rPr>
      </w:r>
    </w:p>
    <w:p>
      <w:pPr>
        <w:pStyle w:val="Normal"/>
        <w:jc w:val="center"/>
        <w:rPr>
          <w:sz w:val="36"/>
          <w:szCs w:val="36"/>
        </w:rPr>
      </w:pPr>
      <w:hyperlink r:id="rId7">
        <w:r>
          <w:rPr>
            <w:rStyle w:val="InternetLink"/>
            <w:sz w:val="36"/>
            <w:szCs w:val="36"/>
          </w:rPr>
          <w:t>www.ganandodolares.net</w:t>
        </w:r>
      </w:hyperlink>
    </w:p>
    <w:p>
      <w:pPr>
        <w:pStyle w:val="Normal"/>
        <w:spacing w:lineRule="auto" w:line="290" w:before="280" w:after="280"/>
        <w:ind w:left="720" w:right="720" w:hanging="0"/>
        <w:jc w:val="center"/>
        <w:rPr>
          <w:rFonts w:ascii="Arial" w:hAnsi="Arial" w:cs="Arial"/>
          <w:color w:val="000000"/>
          <w:sz w:val="20"/>
          <w:szCs w:val="20"/>
        </w:rPr>
      </w:pPr>
      <w:r>
        <w:rPr>
          <w:rFonts w:cs="Arial" w:ascii="Arial" w:hAnsi="Arial"/>
          <w:color w:val="0000FF"/>
          <w:sz w:val="36"/>
          <w:szCs w:val="36"/>
        </w:rPr>
        <w:b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Helptext">
    <w:name w:val="helptext"/>
    <w:basedOn w:val="Fuentedeprrafopredeter"/>
    <w:qFormat/>
    <w:rPr>
      <w:rFonts w:ascii="Verdana" w:hAnsi="Verdana" w:cs="Verdana"/>
      <w:i w:val="false"/>
      <w:iCs w:val="false"/>
      <w:vanish w:val="false"/>
      <w:sz w:val="19"/>
      <w:szCs w:val="19"/>
    </w:rPr>
  </w:style>
  <w:style w:type="character" w:styleId="Inline">
    <w:name w:val="inline"/>
    <w:basedOn w:val="Fuentedeprrafopredeter"/>
    <w:qFormat/>
    <w:rPr>
      <w:vanish w:val="false"/>
    </w:rPr>
  </w:style>
  <w:style w:type="character" w:styleId="First1">
    <w:name w:val="first1"/>
    <w:basedOn w:val="Fuentedeprrafopredeter"/>
    <w:qFormat/>
    <w:rPr/>
  </w:style>
  <w:style w:type="character" w:styleId="Last1">
    <w:name w:val="last1"/>
    <w:basedOn w:val="Fuentedeprrafopredeter"/>
    <w:qFormat/>
    <w:rPr/>
  </w:style>
  <w:style w:type="character" w:styleId="Filterbutton">
    <w:name w:val="filterbutton"/>
    <w:basedOn w:val="Fuentedeprrafopredeter"/>
    <w:qFormat/>
    <w:rPr/>
  </w:style>
  <w:style w:type="character" w:styleId="Selected">
    <w:name w:val="selected"/>
    <w:basedOn w:val="Fuentedeprrafopredeter"/>
    <w:qFormat/>
    <w:rPr/>
  </w:style>
  <w:style w:type="character" w:styleId="Hover">
    <w:name w:val="hover"/>
    <w:basedOn w:val="Fuentedeprrafopredeter"/>
    <w:qFormat/>
    <w:rPr/>
  </w:style>
  <w:style w:type="character" w:styleId="Nfasis1">
    <w:name w:val="Énfasis1"/>
    <w:basedOn w:val="Fuentedeprrafopredeter"/>
    <w:qFormat/>
    <w:rPr>
      <w:b/>
      <w:bCs/>
      <w:i w:val="false"/>
      <w:iCs w:val="false"/>
    </w:rPr>
  </w:style>
  <w:style w:type="character" w:styleId="Last2">
    <w:name w:val="last2"/>
    <w:basedOn w:val="Fuentedeprrafopredeter"/>
    <w:qFormat/>
    <w:rPr>
      <w:shd w:fill="E1EBFB" w:val="clear"/>
    </w:rPr>
  </w:style>
  <w:style w:type="character" w:styleId="First2">
    <w:name w:val="first2"/>
    <w:basedOn w:val="Fuentedeprrafopredeter"/>
    <w:qFormat/>
    <w:rPr>
      <w:shd w:fill="95B3DE" w:val="clear"/>
    </w:rPr>
  </w:style>
  <w:style w:type="character" w:styleId="First3">
    <w:name w:val="first3"/>
    <w:basedOn w:val="Fuentedeprrafopredeter"/>
    <w:qFormat/>
    <w:rPr>
      <w:rFonts w:ascii="Verdana" w:hAnsi="Verdana" w:cs="Verdana"/>
      <w:sz w:val="19"/>
      <w:szCs w:val="19"/>
    </w:rPr>
  </w:style>
  <w:style w:type="character" w:styleId="First4">
    <w:name w:val="first4"/>
    <w:basedOn w:val="Fuentedeprrafopredeter"/>
    <w:qFormat/>
    <w:rPr>
      <w:shd w:fill="95B3DE" w:val="clear"/>
    </w:rPr>
  </w:style>
  <w:style w:type="character" w:styleId="Filterbutton1">
    <w:name w:val="filterbutton1"/>
    <w:basedOn w:val="Fuentedeprrafopredeter"/>
    <w:qFormat/>
    <w:rPr>
      <w:rFonts w:ascii="Verdana" w:hAnsi="Verdana" w:cs="Verdana"/>
      <w:i w:val="false"/>
      <w:iCs w:val="false"/>
      <w:vanish w:val="false"/>
      <w:sz w:val="24"/>
      <w:szCs w:val="24"/>
      <w:bdr w:val="single" w:sz="6" w:space="0" w:color="FFFFFF"/>
      <w:shd w:fill="FFFFFF" w:val="clear"/>
    </w:rPr>
  </w:style>
  <w:style w:type="character" w:styleId="Textoennegrita1">
    <w:name w:val="Texto en negrita1"/>
    <w:basedOn w:val="Fuentedeprrafopredeter"/>
    <w:qFormat/>
    <w:rPr>
      <w:b/>
      <w:bCs/>
      <w:vanish/>
    </w:rPr>
  </w:style>
  <w:style w:type="character" w:styleId="Last3">
    <w:name w:val="last3"/>
    <w:basedOn w:val="Fuentedeprrafopredeter"/>
    <w:qFormat/>
    <w:rPr>
      <w:rFonts w:ascii="Verdana" w:hAnsi="Verdana" w:cs="Verdana"/>
      <w:vanish w:val="false"/>
      <w:sz w:val="19"/>
      <w:szCs w:val="19"/>
    </w:rPr>
  </w:style>
  <w:style w:type="character" w:styleId="Selected1">
    <w:name w:val="selected1"/>
    <w:basedOn w:val="Fuentedeprrafopredeter"/>
    <w:qFormat/>
    <w:rPr>
      <w:vanish w:val="false"/>
      <w:sz w:val="29"/>
      <w:szCs w:val="29"/>
      <w:bdr w:val="single" w:sz="6" w:space="0" w:color="3D77CB"/>
    </w:rPr>
  </w:style>
  <w:style w:type="character" w:styleId="Textoennegrita2">
    <w:name w:val="Texto en negrita2"/>
    <w:basedOn w:val="Fuentedeprrafopredeter"/>
    <w:qFormat/>
    <w:rPr>
      <w:b/>
      <w:bCs/>
      <w:vanish/>
    </w:rPr>
  </w:style>
  <w:style w:type="character" w:styleId="First11">
    <w:name w:val="first11"/>
    <w:basedOn w:val="Fuentedeprrafopredeter"/>
    <w:qFormat/>
    <w:rPr>
      <w:rFonts w:ascii="Verdana" w:hAnsi="Verdana" w:cs="Verdana"/>
      <w:b/>
      <w:bCs/>
      <w:sz w:val="19"/>
      <w:szCs w:val="19"/>
      <w:shd w:fill="E1EBFB" w:val="clear"/>
    </w:rPr>
  </w:style>
  <w:style w:type="character" w:styleId="First12">
    <w:name w:val="first12"/>
    <w:basedOn w:val="Fuentedeprrafopredeter"/>
    <w:qFormat/>
    <w:rPr>
      <w:rFonts w:ascii="Verdana" w:hAnsi="Verdana" w:cs="Verdana"/>
      <w:b/>
      <w:bCs/>
      <w:sz w:val="19"/>
      <w:szCs w:val="19"/>
    </w:rPr>
  </w:style>
  <w:style w:type="character" w:styleId="Filterbutton2">
    <w:name w:val="filterbutton2"/>
    <w:basedOn w:val="Fuentedeprrafopredeter"/>
    <w:qFormat/>
    <w:rPr>
      <w:rFonts w:ascii="Verdana" w:hAnsi="Verdana" w:cs="Verdana"/>
      <w:i w:val="false"/>
      <w:iCs w:val="false"/>
      <w:color w:val="003399"/>
      <w:sz w:val="24"/>
      <w:szCs w:val="24"/>
    </w:rPr>
  </w:style>
  <w:style w:type="character" w:styleId="Nfasis2">
    <w:name w:val="Énfasis2"/>
    <w:basedOn w:val="Fuentedeprrafopredeter"/>
    <w:qFormat/>
    <w:rPr>
      <w:b/>
      <w:bCs/>
      <w:i w:val="false"/>
      <w:iCs w:val="false"/>
    </w:rPr>
  </w:style>
  <w:style w:type="character" w:styleId="First13">
    <w:name w:val="first13"/>
    <w:basedOn w:val="Fuentedeprrafopredeter"/>
    <w:qFormat/>
    <w:rPr/>
  </w:style>
  <w:style w:type="character" w:styleId="Last12">
    <w:name w:val="last12"/>
    <w:basedOn w:val="Fuentedeprrafopredeter"/>
    <w:qFormat/>
    <w:rPr>
      <w:rFonts w:ascii="Verdana" w:hAnsi="Verdana" w:cs="Verdana"/>
      <w:b/>
      <w:bCs/>
      <w:sz w:val="19"/>
      <w:szCs w:val="19"/>
    </w:rPr>
  </w:style>
  <w:style w:type="character" w:styleId="First14">
    <w:name w:val="first14"/>
    <w:basedOn w:val="Fuentedeprrafopredeter"/>
    <w:qFormat/>
    <w:rPr>
      <w:b/>
      <w:bCs/>
    </w:rPr>
  </w:style>
  <w:style w:type="character" w:styleId="First15">
    <w:name w:val="first15"/>
    <w:basedOn w:val="Fuentedeprrafopredeter"/>
    <w:qFormat/>
    <w:rPr>
      <w:b/>
      <w:bCs/>
    </w:rPr>
  </w:style>
  <w:style w:type="character" w:styleId="Hover1">
    <w:name w:val="hover1"/>
    <w:basedOn w:val="Fuentedeprrafopredeter"/>
    <w:qFormat/>
    <w:rPr>
      <w:u w:val="single"/>
    </w:rPr>
  </w:style>
  <w:style w:type="character" w:styleId="Hover2">
    <w:name w:val="hover2"/>
    <w:basedOn w:val="Fuentedeprrafopredeter"/>
    <w:qFormat/>
    <w:rPr>
      <w:u w:val="single"/>
    </w:rPr>
  </w:style>
  <w:style w:type="character" w:styleId="Nfasis3">
    <w:name w:val="Énfasis3"/>
    <w:basedOn w:val="Fuentedeprrafopredeter"/>
    <w:qFormat/>
    <w:rPr>
      <w:b/>
      <w:bCs/>
      <w:i w:val="false"/>
      <w:iCs w:val="false"/>
    </w:rPr>
  </w:style>
  <w:style w:type="character" w:styleId="MquinadeescribirHTML1">
    <w:name w:val="Máquina de escribir HTML1"/>
    <w:basedOn w:val="Fuentedeprrafopredeter"/>
    <w:qFormat/>
    <w:rPr>
      <w:rFonts w:ascii="Arial Unicode MS" w:hAnsi="Arial Unicode MS" w:eastAsia="Arial Unicode MS" w:cs="Arial Unicode MS"/>
      <w:sz w:val="20"/>
      <w:szCs w:val="20"/>
    </w:rPr>
  </w:style>
  <w:style w:type="character" w:styleId="Hover3">
    <w:name w:val="hover3"/>
    <w:basedOn w:val="Fuentedeprrafopredeter"/>
    <w:qFormat/>
    <w:rPr>
      <w:vanish w:val="false"/>
      <w:bdr w:val="single" w:sz="6" w:space="0" w:color="95B3DE"/>
    </w:rPr>
  </w:style>
  <w:style w:type="character" w:styleId="Hover4">
    <w:name w:val="hover4"/>
    <w:basedOn w:val="Fuentedeprrafopredeter"/>
    <w:qFormat/>
    <w:rPr>
      <w:rFonts w:ascii="Verdana" w:hAnsi="Verdana" w:cs="Verdana"/>
      <w:vanish w:val="false"/>
      <w:sz w:val="19"/>
      <w:szCs w:val="19"/>
    </w:rPr>
  </w:style>
  <w:style w:type="character" w:styleId="First25">
    <w:name w:val="first25"/>
    <w:basedOn w:val="Fuentedeprrafopredeter"/>
    <w:qFormat/>
    <w:rPr>
      <w:shd w:fill="DBEBC1" w:val="clear"/>
    </w:rPr>
  </w:style>
  <w:style w:type="character" w:styleId="First26">
    <w:name w:val="first26"/>
    <w:basedOn w:val="Fuentedeprrafopredeter"/>
    <w:qFormat/>
    <w:rPr>
      <w:shd w:fill="F9E9B5" w:val="clear"/>
    </w:rPr>
  </w:style>
  <w:style w:type="character" w:styleId="First27">
    <w:name w:val="first27"/>
    <w:basedOn w:val="Fuentedeprrafopredeter"/>
    <w:qFormat/>
    <w:rPr>
      <w:shd w:fill="FFC1C1" w:val="clear"/>
    </w:rPr>
  </w:style>
  <w:style w:type="character" w:styleId="Nfasis4">
    <w:name w:val="Énfasis4"/>
    <w:basedOn w:val="Fuentedeprrafopredeter"/>
    <w:qFormat/>
    <w:rPr>
      <w:i w:val="false"/>
      <w:iCs w:val="false"/>
      <w:color w:val="008000"/>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rtbox">
    <w:name w:val="alertbox"/>
    <w:basedOn w:val="Normal"/>
    <w:qFormat/>
    <w:pPr>
      <w:pBdr>
        <w:top w:val="single" w:sz="6" w:space="6" w:color="000000"/>
        <w:left w:val="single" w:sz="6" w:space="6" w:color="000000"/>
        <w:bottom w:val="single" w:sz="6" w:space="6" w:color="000000"/>
        <w:right w:val="single" w:sz="6" w:space="6" w:color="000000"/>
      </w:pBdr>
      <w:spacing w:before="120" w:after="120"/>
    </w:pPr>
    <w:rPr>
      <w:rFonts w:ascii="Arial Unicode MS" w:hAnsi="Arial Unicode MS" w:eastAsia="Arial Unicode MS" w:cs="Arial Unicode MS"/>
    </w:rPr>
  </w:style>
  <w:style w:type="paragraph" w:styleId="Contentnav">
    <w:name w:val="contentnav"/>
    <w:basedOn w:val="Normal"/>
    <w:qFormat/>
    <w:pPr>
      <w:spacing w:before="60" w:after="60"/>
      <w:jc w:val="right"/>
    </w:pPr>
    <w:rPr>
      <w:rFonts w:ascii="Verdana" w:hAnsi="Verdana" w:eastAsia="Arial Unicode MS" w:cs="Arial Unicode MS"/>
      <w:sz w:val="19"/>
      <w:szCs w:val="19"/>
    </w:rPr>
  </w:style>
  <w:style w:type="paragraph" w:styleId="Inputbutton">
    <w:name w:val="inputbutton"/>
    <w:basedOn w:val="Normal"/>
    <w:qFormat/>
    <w:pPr>
      <w:spacing w:before="280" w:after="280"/>
    </w:pPr>
    <w:rPr>
      <w:rFonts w:ascii="Arial Unicode MS" w:hAnsi="Arial Unicode MS" w:eastAsia="Arial Unicode MS" w:cs="Arial Unicode MS"/>
    </w:rPr>
  </w:style>
  <w:style w:type="paragraph" w:styleId="Button">
    <w:name w:val="button"/>
    <w:basedOn w:val="Normal"/>
    <w:qFormat/>
    <w:pPr>
      <w:spacing w:before="280" w:after="280"/>
    </w:pPr>
    <w:rPr>
      <w:rFonts w:ascii="Arial Unicode MS" w:hAnsi="Arial Unicode MS" w:eastAsia="Arial Unicode MS" w:cs="Arial Unicode MS"/>
    </w:rPr>
  </w:style>
  <w:style w:type="paragraph" w:styleId="Buttonmenu">
    <w:name w:val="buttonmenu"/>
    <w:basedOn w:val="Normal"/>
    <w:qFormat/>
    <w:pPr>
      <w:pBdr>
        <w:top w:val="single" w:sz="6" w:space="0" w:color="C1C1C1"/>
        <w:left w:val="single" w:sz="6" w:space="0" w:color="C1C1C1"/>
        <w:bottom w:val="single" w:sz="6" w:space="0" w:color="C1C1C1"/>
        <w:right w:val="single" w:sz="6" w:space="0" w:color="C1C1C1"/>
      </w:pBdr>
      <w:shd w:fill="F6F6F6" w:val="clear"/>
      <w:spacing w:before="280" w:after="280"/>
    </w:pPr>
    <w:rPr>
      <w:rFonts w:ascii="Verdana" w:hAnsi="Verdana" w:eastAsia="Arial Unicode MS" w:cs="Arial Unicode MS"/>
      <w:sz w:val="19"/>
      <w:szCs w:val="19"/>
    </w:rPr>
  </w:style>
  <w:style w:type="paragraph" w:styleId="Overflow">
    <w:name w:val="overflow"/>
    <w:basedOn w:val="Normal"/>
    <w:qFormat/>
    <w:pPr>
      <w:spacing w:before="280" w:after="280"/>
    </w:pPr>
    <w:rPr>
      <w:rFonts w:ascii="Arial Unicode MS" w:hAnsi="Arial Unicode MS" w:eastAsia="Arial Unicode MS" w:cs="Arial Unicode MS"/>
    </w:rPr>
  </w:style>
  <w:style w:type="paragraph" w:styleId="Modulecontainer">
    <w:name w:val="modulecontainer"/>
    <w:basedOn w:val="Normal"/>
    <w:qFormat/>
    <w:pPr>
      <w:spacing w:before="280" w:after="280"/>
    </w:pPr>
    <w:rPr>
      <w:rFonts w:ascii="Arial Unicode MS" w:hAnsi="Arial Unicode MS" w:eastAsia="Arial Unicode MS" w:cs="Arial Unicode MS"/>
    </w:rPr>
  </w:style>
  <w:style w:type="paragraph" w:styleId="Smallroundedmodule">
    <w:name w:val="smallroundedmodule"/>
    <w:basedOn w:val="Normal"/>
    <w:qFormat/>
    <w:pPr>
      <w:spacing w:before="280" w:after="280"/>
    </w:pPr>
    <w:rPr>
      <w:rFonts w:ascii="Arial Unicode MS" w:hAnsi="Arial Unicode MS" w:eastAsia="Arial Unicode MS" w:cs="Arial Unicode MS"/>
    </w:rPr>
  </w:style>
  <w:style w:type="paragraph" w:styleId="Nomessages">
    <w:name w:val="nomessages"/>
    <w:basedOn w:val="Normal"/>
    <w:qFormat/>
    <w:pPr>
      <w:spacing w:before="240" w:after="240"/>
    </w:pPr>
    <w:rPr>
      <w:rFonts w:ascii="Arial Unicode MS" w:hAnsi="Arial Unicode MS" w:eastAsia="Arial Unicode MS" w:cs="Arial Unicode MS"/>
    </w:rPr>
  </w:style>
  <w:style w:type="paragraph" w:styleId="Messageinfo">
    <w:name w:val="messageinfo"/>
    <w:basedOn w:val="Normal"/>
    <w:qFormat/>
    <w:pPr>
      <w:pBdr>
        <w:top w:val="single" w:sz="6" w:space="0" w:color="C1C1C1"/>
        <w:bottom w:val="single" w:sz="6" w:space="0" w:color="C1C1C1"/>
      </w:pBdr>
      <w:shd w:fill="E6E6E6" w:val="clear"/>
      <w:spacing w:before="280" w:after="280"/>
    </w:pPr>
    <w:rPr>
      <w:rFonts w:ascii="Arial Unicode MS" w:hAnsi="Arial Unicode MS" w:eastAsia="Arial Unicode MS" w:cs="Arial Unicode MS"/>
    </w:rPr>
  </w:style>
  <w:style w:type="paragraph" w:styleId="Flaggedindicator">
    <w:name w:val="flaggedindicator"/>
    <w:basedOn w:val="Normal"/>
    <w:qFormat/>
    <w:pPr>
      <w:shd w:fill="FFFFCC" w:val="clear"/>
      <w:spacing w:before="280" w:after="280"/>
    </w:pPr>
    <w:rPr>
      <w:rFonts w:ascii="Arial Unicode MS" w:hAnsi="Arial Unicode MS" w:eastAsia="Arial Unicode MS" w:cs="Arial Unicode MS"/>
    </w:rPr>
  </w:style>
  <w:style w:type="paragraph" w:styleId="Splittertop">
    <w:name w:val="splittertop"/>
    <w:basedOn w:val="Normal"/>
    <w:qFormat/>
    <w:pPr>
      <w:pBdr>
        <w:bottom w:val="single" w:sz="6" w:space="0" w:color="C1C1C1"/>
      </w:pBdr>
      <w:shd w:fill="FFFFFF" w:val="clear"/>
      <w:spacing w:lineRule="atLeast" w:line="15"/>
    </w:pPr>
    <w:rPr>
      <w:rFonts w:ascii="Arial Unicode MS" w:hAnsi="Arial Unicode MS" w:eastAsia="Arial Unicode MS" w:cs="Arial Unicode MS"/>
    </w:rPr>
  </w:style>
  <w:style w:type="paragraph" w:styleId="Splittercontent">
    <w:name w:val="splittercontent"/>
    <w:basedOn w:val="Normal"/>
    <w:qFormat/>
    <w:pPr>
      <w:pBdr>
        <w:top w:val="single" w:sz="6" w:space="0" w:color="FFFFFF"/>
        <w:bottom w:val="single" w:sz="6" w:space="0" w:color="C1C1C1"/>
      </w:pBdr>
      <w:shd w:fill="E6E6E6" w:val="clear"/>
    </w:pPr>
    <w:rPr>
      <w:rFonts w:ascii="Arial Unicode MS" w:hAnsi="Arial Unicode MS" w:eastAsia="Arial Unicode MS" w:cs="Arial Unicode MS"/>
    </w:rPr>
  </w:style>
  <w:style w:type="paragraph" w:styleId="Tabfolder">
    <w:name w:val="tabfolder"/>
    <w:basedOn w:val="Normal"/>
    <w:qFormat/>
    <w:pPr>
      <w:spacing w:before="120" w:after="0"/>
    </w:pPr>
    <w:rPr>
      <w:rFonts w:ascii="Arial Unicode MS" w:hAnsi="Arial Unicode MS" w:eastAsia="Arial Unicode MS" w:cs="Arial Unicode MS"/>
    </w:rPr>
  </w:style>
  <w:style w:type="paragraph" w:styleId="Tabtitlefield">
    <w:name w:val="tabtitlefield"/>
    <w:basedOn w:val="Normal"/>
    <w:qFormat/>
    <w:pPr>
      <w:spacing w:before="280" w:after="280"/>
    </w:pPr>
    <w:rPr>
      <w:rFonts w:ascii="Arial Unicode MS" w:hAnsi="Arial Unicode MS" w:eastAsia="Arial Unicode MS" w:cs="Arial Unicode MS"/>
      <w:b/>
      <w:bCs/>
      <w:color w:val="FFFFFF"/>
      <w:sz w:val="20"/>
      <w:szCs w:val="20"/>
    </w:rPr>
  </w:style>
  <w:style w:type="paragraph" w:styleId="Photopanel">
    <w:name w:val="photopanel"/>
    <w:basedOn w:val="Normal"/>
    <w:qFormat/>
    <w:pPr>
      <w:pBdr>
        <w:top w:val="single" w:sz="6" w:space="0" w:color="C1C1C1"/>
        <w:left w:val="single" w:sz="6" w:space="0" w:color="C1C1C1"/>
        <w:bottom w:val="single" w:sz="6" w:space="0" w:color="C1C1C1"/>
        <w:right w:val="single" w:sz="6" w:space="0" w:color="C1C1C1"/>
      </w:pBdr>
      <w:spacing w:before="168" w:after="280"/>
      <w:ind w:left="168" w:hanging="0"/>
    </w:pPr>
    <w:rPr>
      <w:rFonts w:ascii="Arial Unicode MS" w:hAnsi="Arial Unicode MS" w:eastAsia="Arial Unicode MS" w:cs="Arial Unicode MS"/>
    </w:rPr>
  </w:style>
  <w:style w:type="paragraph" w:styleId="Photogrid">
    <w:name w:val="photogrid"/>
    <w:basedOn w:val="Normal"/>
    <w:qFormat/>
    <w:pPr>
      <w:spacing w:before="280" w:after="280"/>
      <w:ind w:right="168" w:hanging="0"/>
    </w:pPr>
    <w:rPr>
      <w:rFonts w:ascii="Arial Unicode MS" w:hAnsi="Arial Unicode MS" w:eastAsia="Arial Unicode MS" w:cs="Arial Unicode MS"/>
    </w:rPr>
  </w:style>
  <w:style w:type="paragraph" w:styleId="Contentbuttonbar">
    <w:name w:val="contentbuttonbar"/>
    <w:basedOn w:val="Normal"/>
    <w:qFormat/>
    <w:pPr>
      <w:shd w:fill="95B3DE" w:val="clear"/>
      <w:spacing w:before="280" w:after="280"/>
    </w:pPr>
    <w:rPr>
      <w:rFonts w:ascii="Arial Unicode MS" w:hAnsi="Arial Unicode MS" w:eastAsia="Arial Unicode MS" w:cs="Arial Unicode MS"/>
    </w:rPr>
  </w:style>
  <w:style w:type="paragraph" w:styleId="Globalbuttonbar">
    <w:name w:val="globalbuttonbar"/>
    <w:basedOn w:val="Normal"/>
    <w:qFormat/>
    <w:pPr>
      <w:shd w:fill="95B3DE" w:val="clear"/>
      <w:spacing w:before="280" w:after="280"/>
    </w:pPr>
    <w:rPr>
      <w:rFonts w:ascii="Arial Unicode MS" w:hAnsi="Arial Unicode MS" w:eastAsia="Arial Unicode MS" w:cs="Arial Unicode MS"/>
    </w:rPr>
  </w:style>
  <w:style w:type="paragraph" w:styleId="Tabtitlerow">
    <w:name w:val="tabtitlerow"/>
    <w:basedOn w:val="Normal"/>
    <w:qFormat/>
    <w:pPr>
      <w:shd w:fill="3D77CB" w:val="clear"/>
      <w:spacing w:before="280" w:after="280"/>
    </w:pPr>
    <w:rPr>
      <w:rFonts w:ascii="Arial Unicode MS" w:hAnsi="Arial Unicode MS" w:eastAsia="Arial Unicode MS" w:cs="Arial Unicode MS"/>
    </w:rPr>
  </w:style>
  <w:style w:type="paragraph" w:styleId="Tabtitlespace">
    <w:name w:val="tabtitlespace"/>
    <w:basedOn w:val="Normal"/>
    <w:qFormat/>
    <w:pPr>
      <w:shd w:fill="FFFFFF" w:val="clear"/>
      <w:spacing w:before="280" w:after="280"/>
    </w:pPr>
    <w:rPr>
      <w:rFonts w:ascii="Arial Unicode MS" w:hAnsi="Arial Unicode MS" w:eastAsia="Arial Unicode MS" w:cs="Arial Unicode MS"/>
    </w:rPr>
  </w:style>
  <w:style w:type="paragraph" w:styleId="Ovt">
    <w:name w:val="ovt"/>
    <w:basedOn w:val="Normal"/>
    <w:qFormat/>
    <w:pPr>
      <w:pBdr>
        <w:top w:val="single" w:sz="6" w:space="0" w:color="BDBEBD"/>
        <w:left w:val="single" w:sz="6" w:space="0" w:color="BDBEBD"/>
        <w:bottom w:val="single" w:sz="6" w:space="0" w:color="BDBEBD"/>
        <w:right w:val="single" w:sz="6" w:space="0" w:color="BDBEBD"/>
      </w:pBdr>
      <w:spacing w:before="225" w:after="280"/>
    </w:pPr>
    <w:rPr>
      <w:rFonts w:ascii="Arial Unicode MS" w:hAnsi="Arial Unicode MS" w:eastAsia="Arial Unicode MS" w:cs="Arial Unicode MS"/>
    </w:rPr>
  </w:style>
  <w:style w:type="paragraph" w:styleId="Acmenu">
    <w:name w:val="ac_menu"/>
    <w:basedOn w:val="Normal"/>
    <w:qFormat/>
    <w:pPr>
      <w:pBdr>
        <w:top w:val="single" w:sz="6" w:space="0" w:color="3162A6"/>
        <w:left w:val="single" w:sz="6" w:space="0" w:color="3162A6"/>
        <w:bottom w:val="single" w:sz="6" w:space="0" w:color="3162A6"/>
        <w:right w:val="single" w:sz="6" w:space="0" w:color="3162A6"/>
      </w:pBdr>
      <w:shd w:fill="F6F6F6" w:val="clear"/>
      <w:spacing w:before="280" w:after="280"/>
    </w:pPr>
    <w:rPr>
      <w:rFonts w:ascii="Arial Unicode MS" w:hAnsi="Arial Unicode MS" w:eastAsia="Arial Unicode MS" w:cs="Arial Unicode MS"/>
    </w:rPr>
  </w:style>
  <w:style w:type="paragraph" w:styleId="Acmenuitem">
    <w:name w:val="ac_menuitem"/>
    <w:basedOn w:val="Normal"/>
    <w:qFormat/>
    <w:pPr>
      <w:spacing w:before="280" w:after="280"/>
    </w:pPr>
    <w:rPr>
      <w:rFonts w:ascii="Arial Unicode MS" w:hAnsi="Arial Unicode MS" w:eastAsia="Arial Unicode MS" w:cs="Arial Unicode MS"/>
      <w:color w:val="141414"/>
    </w:rPr>
  </w:style>
  <w:style w:type="paragraph" w:styleId="Acmenuitemover">
    <w:name w:val="ac_menuitem_over"/>
    <w:basedOn w:val="Normal"/>
    <w:qFormat/>
    <w:pPr>
      <w:shd w:fill="E6E6E6" w:val="clear"/>
      <w:spacing w:before="280" w:after="280"/>
    </w:pPr>
    <w:rPr>
      <w:rFonts w:ascii="Arial Unicode MS" w:hAnsi="Arial Unicode MS" w:eastAsia="Arial Unicode MS" w:cs="Arial Unicode MS"/>
    </w:rPr>
  </w:style>
  <w:style w:type="paragraph" w:styleId="Acmenuitemselected">
    <w:name w:val="ac_menuitem_selected"/>
    <w:basedOn w:val="Normal"/>
    <w:qFormat/>
    <w:pPr>
      <w:shd w:fill="D6DEEC" w:val="clear"/>
      <w:spacing w:before="280" w:after="280"/>
    </w:pPr>
    <w:rPr>
      <w:rFonts w:ascii="Arial Unicode MS" w:hAnsi="Arial Unicode MS" w:eastAsia="Arial Unicode MS" w:cs="Arial Unicode MS"/>
    </w:rPr>
  </w:style>
  <w:style w:type="paragraph" w:styleId="Replbq">
    <w:name w:val="replbq"/>
    <w:basedOn w:val="Normal"/>
    <w:qFormat/>
    <w:pPr>
      <w:spacing w:before="280" w:after="280"/>
    </w:pPr>
    <w:rPr>
      <w:rFonts w:ascii="Arial Unicode MS" w:hAnsi="Arial Unicode MS" w:eastAsia="Arial Unicode MS" w:cs="Arial Unicode MS"/>
    </w:rPr>
  </w:style>
  <w:style w:type="paragraph" w:styleId="First">
    <w:name w:val="first"/>
    <w:basedOn w:val="Normal"/>
    <w:qFormat/>
    <w:pPr>
      <w:spacing w:before="280" w:after="280"/>
    </w:pPr>
    <w:rPr>
      <w:rFonts w:ascii="Arial Unicode MS" w:hAnsi="Arial Unicode MS" w:eastAsia="Arial Unicode MS" w:cs="Arial Unicode MS"/>
    </w:rPr>
  </w:style>
  <w:style w:type="paragraph" w:styleId="Last">
    <w:name w:val="last"/>
    <w:basedOn w:val="Normal"/>
    <w:qFormat/>
    <w:pPr>
      <w:spacing w:before="280" w:after="280"/>
    </w:pPr>
    <w:rPr>
      <w:rFonts w:ascii="Arial Unicode MS" w:hAnsi="Arial Unicode MS" w:eastAsia="Arial Unicode MS" w:cs="Arial Unicode MS"/>
    </w:rPr>
  </w:style>
  <w:style w:type="paragraph" w:styleId="Tabfoldercontent">
    <w:name w:val="tabfoldercontent"/>
    <w:basedOn w:val="Normal"/>
    <w:qFormat/>
    <w:pPr>
      <w:spacing w:before="280" w:after="280"/>
    </w:pPr>
    <w:rPr>
      <w:rFonts w:ascii="Arial Unicode MS" w:hAnsi="Arial Unicode MS" w:eastAsia="Arial Unicode MS" w:cs="Arial Unicode MS"/>
    </w:rPr>
  </w:style>
  <w:style w:type="paragraph" w:styleId="Tabfoldertitle">
    <w:name w:val="tabfoldertitle"/>
    <w:basedOn w:val="Normal"/>
    <w:qFormat/>
    <w:pPr>
      <w:spacing w:before="280" w:after="280"/>
    </w:pPr>
    <w:rPr>
      <w:rFonts w:ascii="Arial Unicode MS" w:hAnsi="Arial Unicode MS" w:eastAsia="Arial Unicode MS" w:cs="Arial Unicode MS"/>
    </w:rPr>
  </w:style>
  <w:style w:type="paragraph" w:styleId="Disclaimer">
    <w:name w:val="disclaimer"/>
    <w:basedOn w:val="Normal"/>
    <w:qFormat/>
    <w:pPr>
      <w:spacing w:before="280" w:after="280"/>
    </w:pPr>
    <w:rPr>
      <w:rFonts w:ascii="Arial Unicode MS" w:hAnsi="Arial Unicode MS" w:eastAsia="Arial Unicode MS" w:cs="Arial Unicode MS"/>
    </w:rPr>
  </w:style>
  <w:style w:type="paragraph" w:styleId="Whatsthis">
    <w:name w:val="whatsthis"/>
    <w:basedOn w:val="Normal"/>
    <w:qFormat/>
    <w:pPr>
      <w:spacing w:before="280" w:after="280"/>
    </w:pPr>
    <w:rPr>
      <w:rFonts w:ascii="Arial Unicode MS" w:hAnsi="Arial Unicode MS" w:eastAsia="Arial Unicode MS" w:cs="Arial Unicode MS"/>
    </w:rPr>
  </w:style>
  <w:style w:type="paragraph" w:styleId="Odd">
    <w:name w:val="odd"/>
    <w:basedOn w:val="Normal"/>
    <w:qFormat/>
    <w:pPr>
      <w:spacing w:before="280" w:after="280"/>
    </w:pPr>
    <w:rPr>
      <w:rFonts w:ascii="Arial Unicode MS" w:hAnsi="Arial Unicode MS" w:eastAsia="Arial Unicode MS" w:cs="Arial Unicode MS"/>
    </w:rPr>
  </w:style>
  <w:style w:type="paragraph" w:styleId="Toptitle">
    <w:name w:val="toptitle"/>
    <w:basedOn w:val="Normal"/>
    <w:qFormat/>
    <w:pPr>
      <w:spacing w:before="280" w:after="280"/>
    </w:pPr>
    <w:rPr>
      <w:rFonts w:ascii="Arial Unicode MS" w:hAnsi="Arial Unicode MS" w:eastAsia="Arial Unicode MS" w:cs="Arial Unicode MS"/>
    </w:rPr>
  </w:style>
  <w:style w:type="paragraph" w:styleId="Viewtitle">
    <w:name w:val="viewtitle"/>
    <w:basedOn w:val="Normal"/>
    <w:qFormat/>
    <w:pPr>
      <w:spacing w:before="280" w:after="280"/>
    </w:pPr>
    <w:rPr>
      <w:rFonts w:ascii="Arial Unicode MS" w:hAnsi="Arial Unicode MS" w:eastAsia="Arial Unicode MS" w:cs="Arial Unicode MS"/>
    </w:rPr>
  </w:style>
  <w:style w:type="paragraph" w:styleId="Collection">
    <w:name w:val="collection"/>
    <w:basedOn w:val="Normal"/>
    <w:qFormat/>
    <w:pPr>
      <w:spacing w:before="280" w:after="280"/>
    </w:pPr>
    <w:rPr>
      <w:rFonts w:ascii="Arial Unicode MS" w:hAnsi="Arial Unicode MS" w:eastAsia="Arial Unicode MS" w:cs="Arial Unicode MS"/>
    </w:rPr>
  </w:style>
  <w:style w:type="paragraph" w:styleId="Bd">
    <w:name w:val="bd"/>
    <w:basedOn w:val="Normal"/>
    <w:qFormat/>
    <w:pPr>
      <w:spacing w:before="280" w:after="280"/>
    </w:pPr>
    <w:rPr>
      <w:rFonts w:ascii="Arial Unicode MS" w:hAnsi="Arial Unicode MS" w:eastAsia="Arial Unicode MS" w:cs="Arial Unicode MS"/>
    </w:rPr>
  </w:style>
  <w:style w:type="paragraph" w:styleId="Bgf">
    <w:name w:val="bgf"/>
    <w:basedOn w:val="Normal"/>
    <w:qFormat/>
    <w:pPr>
      <w:spacing w:before="280" w:after="280"/>
    </w:pPr>
    <w:rPr>
      <w:rFonts w:ascii="Arial Unicode MS" w:hAnsi="Arial Unicode MS" w:eastAsia="Arial Unicode MS" w:cs="Arial Unicode MS"/>
    </w:rPr>
  </w:style>
  <w:style w:type="paragraph" w:styleId="Bgc">
    <w:name w:val="bgc"/>
    <w:basedOn w:val="Normal"/>
    <w:qFormat/>
    <w:pPr>
      <w:spacing w:before="280" w:after="280"/>
    </w:pPr>
    <w:rPr>
      <w:rFonts w:ascii="Arial Unicode MS" w:hAnsi="Arial Unicode MS" w:eastAsia="Arial Unicode MS" w:cs="Arial Unicode MS"/>
    </w:rPr>
  </w:style>
  <w:style w:type="paragraph" w:styleId="Bgg">
    <w:name w:val="bgg"/>
    <w:basedOn w:val="Normal"/>
    <w:qFormat/>
    <w:pPr>
      <w:spacing w:before="280" w:after="280"/>
    </w:pPr>
    <w:rPr>
      <w:rFonts w:ascii="Arial Unicode MS" w:hAnsi="Arial Unicode MS" w:eastAsia="Arial Unicode MS" w:cs="Arial Unicode MS"/>
    </w:rPr>
  </w:style>
  <w:style w:type="paragraph" w:styleId="Bgd">
    <w:name w:val="bgd"/>
    <w:basedOn w:val="Normal"/>
    <w:qFormat/>
    <w:pPr>
      <w:spacing w:before="280" w:after="280"/>
    </w:pPr>
    <w:rPr>
      <w:rFonts w:ascii="Arial Unicode MS" w:hAnsi="Arial Unicode MS" w:eastAsia="Arial Unicode MS" w:cs="Arial Unicode MS"/>
    </w:rPr>
  </w:style>
  <w:style w:type="paragraph" w:styleId="Verd">
    <w:name w:val="verd"/>
    <w:basedOn w:val="Normal"/>
    <w:qFormat/>
    <w:pPr>
      <w:spacing w:before="280" w:after="280"/>
    </w:pPr>
    <w:rPr>
      <w:rFonts w:ascii="Arial Unicode MS" w:hAnsi="Arial Unicode MS" w:eastAsia="Arial Unicode MS" w:cs="Arial Unicode MS"/>
    </w:rPr>
  </w:style>
  <w:style w:type="paragraph" w:styleId="NormalWeb1">
    <w:name w:val="Normal (Web)1"/>
    <w:basedOn w:val="Normal"/>
    <w:qFormat/>
    <w:pPr/>
    <w:rPr>
      <w:rFonts w:ascii="Arial Unicode MS" w:hAnsi="Arial Unicode MS" w:eastAsia="Arial Unicode MS" w:cs="Arial Unicode MS"/>
    </w:rPr>
  </w:style>
  <w:style w:type="paragraph" w:styleId="NormalWeb2">
    <w:name w:val="Normal (Web)2"/>
    <w:basedOn w:val="Normal"/>
    <w:qFormat/>
    <w:pPr/>
    <w:rPr>
      <w:rFonts w:ascii="Arial Unicode MS" w:hAnsi="Arial Unicode MS" w:eastAsia="Arial Unicode MS" w:cs="Arial Unicode MS"/>
    </w:rPr>
  </w:style>
  <w:style w:type="paragraph" w:styleId="Ttulo31">
    <w:name w:val="Título 31"/>
    <w:basedOn w:val="Normal"/>
    <w:qFormat/>
    <w:pPr>
      <w:outlineLvl w:val="3"/>
    </w:pPr>
    <w:rPr>
      <w:rFonts w:ascii="Arial Unicode MS" w:hAnsi="Arial Unicode MS" w:eastAsia="Arial Unicode MS" w:cs="Arial Unicode MS"/>
      <w:b/>
      <w:bCs/>
    </w:rPr>
  </w:style>
  <w:style w:type="paragraph" w:styleId="NormalWeb3">
    <w:name w:val="Normal (Web)3"/>
    <w:basedOn w:val="Normal"/>
    <w:qFormat/>
    <w:pPr/>
    <w:rPr>
      <w:rFonts w:ascii="Arial Unicode MS" w:hAnsi="Arial Unicode MS" w:eastAsia="Arial Unicode MS" w:cs="Arial Unicode MS"/>
    </w:rPr>
  </w:style>
  <w:style w:type="paragraph" w:styleId="First5">
    <w:name w:val="first5"/>
    <w:basedOn w:val="Normal"/>
    <w:qFormat/>
    <w:pPr/>
    <w:rPr>
      <w:rFonts w:ascii="Arial Unicode MS" w:hAnsi="Arial Unicode MS" w:eastAsia="Arial Unicode MS" w:cs="Arial Unicode MS"/>
    </w:rPr>
  </w:style>
  <w:style w:type="paragraph" w:styleId="Last4">
    <w:name w:val="last4"/>
    <w:basedOn w:val="Normal"/>
    <w:qFormat/>
    <w:pPr/>
    <w:rPr>
      <w:rFonts w:ascii="Arial Unicode MS" w:hAnsi="Arial Unicode MS" w:eastAsia="Arial Unicode MS" w:cs="Arial Unicode MS"/>
    </w:rPr>
  </w:style>
  <w:style w:type="paragraph" w:styleId="First6">
    <w:name w:val="first6"/>
    <w:basedOn w:val="Normal"/>
    <w:qFormat/>
    <w:pPr>
      <w:ind w:left="-120" w:hanging="0"/>
    </w:pPr>
    <w:rPr>
      <w:rFonts w:ascii="Arial Unicode MS" w:hAnsi="Arial Unicode MS" w:eastAsia="Arial Unicode MS" w:cs="Arial Unicode MS"/>
    </w:rPr>
  </w:style>
  <w:style w:type="paragraph" w:styleId="Last5">
    <w:name w:val="last5"/>
    <w:basedOn w:val="Normal"/>
    <w:qFormat/>
    <w:pPr>
      <w:ind w:right="-120" w:hanging="0"/>
    </w:pPr>
    <w:rPr>
      <w:rFonts w:ascii="Arial Unicode MS" w:hAnsi="Arial Unicode MS" w:eastAsia="Arial Unicode MS" w:cs="Arial Unicode MS"/>
    </w:rPr>
  </w:style>
  <w:style w:type="paragraph" w:styleId="First7">
    <w:name w:val="first7"/>
    <w:basedOn w:val="Normal"/>
    <w:qFormat/>
    <w:pPr>
      <w:ind w:left="-120" w:hanging="0"/>
    </w:pPr>
    <w:rPr>
      <w:rFonts w:ascii="Arial Unicode MS" w:hAnsi="Arial Unicode MS" w:eastAsia="Arial Unicode MS" w:cs="Arial Unicode MS"/>
    </w:rPr>
  </w:style>
  <w:style w:type="paragraph" w:styleId="Last6">
    <w:name w:val="last6"/>
    <w:basedOn w:val="Normal"/>
    <w:qFormat/>
    <w:pPr>
      <w:ind w:right="-120" w:hanging="0"/>
    </w:pPr>
    <w:rPr>
      <w:rFonts w:ascii="Arial Unicode MS" w:hAnsi="Arial Unicode MS" w:eastAsia="Arial Unicode MS" w:cs="Arial Unicode MS"/>
    </w:rPr>
  </w:style>
  <w:style w:type="paragraph" w:styleId="First8">
    <w:name w:val="first8"/>
    <w:basedOn w:val="Normal"/>
    <w:qFormat/>
    <w:pPr/>
    <w:rPr>
      <w:rFonts w:ascii="Arial Unicode MS" w:hAnsi="Arial Unicode MS" w:eastAsia="Arial Unicode MS" w:cs="Arial Unicode MS"/>
    </w:rPr>
  </w:style>
  <w:style w:type="paragraph" w:styleId="Last7">
    <w:name w:val="last7"/>
    <w:basedOn w:val="Normal"/>
    <w:qFormat/>
    <w:pPr/>
    <w:rPr>
      <w:rFonts w:ascii="Arial Unicode MS" w:hAnsi="Arial Unicode MS" w:eastAsia="Arial Unicode MS" w:cs="Arial Unicode MS"/>
    </w:rPr>
  </w:style>
  <w:style w:type="paragraph" w:styleId="First9">
    <w:name w:val="first9"/>
    <w:basedOn w:val="Normal"/>
    <w:qFormat/>
    <w:pPr>
      <w:ind w:left="-60" w:hanging="0"/>
    </w:pPr>
    <w:rPr>
      <w:rFonts w:ascii="Arial Unicode MS" w:hAnsi="Arial Unicode MS" w:eastAsia="Arial Unicode MS" w:cs="Arial Unicode MS"/>
    </w:rPr>
  </w:style>
  <w:style w:type="paragraph" w:styleId="Last8">
    <w:name w:val="last8"/>
    <w:basedOn w:val="Normal"/>
    <w:qFormat/>
    <w:pPr>
      <w:ind w:right="-60" w:hanging="0"/>
    </w:pPr>
    <w:rPr>
      <w:rFonts w:ascii="Arial Unicode MS" w:hAnsi="Arial Unicode MS" w:eastAsia="Arial Unicode MS" w:cs="Arial Unicode MS"/>
    </w:rPr>
  </w:style>
  <w:style w:type="paragraph" w:styleId="First10">
    <w:name w:val="first10"/>
    <w:basedOn w:val="Normal"/>
    <w:qFormat/>
    <w:pPr>
      <w:ind w:left="-60" w:hanging="0"/>
    </w:pPr>
    <w:rPr>
      <w:rFonts w:ascii="Arial Unicode MS" w:hAnsi="Arial Unicode MS" w:eastAsia="Arial Unicode MS" w:cs="Arial Unicode MS"/>
    </w:rPr>
  </w:style>
  <w:style w:type="paragraph" w:styleId="Last9">
    <w:name w:val="last9"/>
    <w:basedOn w:val="Normal"/>
    <w:qFormat/>
    <w:pPr>
      <w:ind w:right="-60" w:hanging="0"/>
    </w:pPr>
    <w:rPr>
      <w:rFonts w:ascii="Arial Unicode MS" w:hAnsi="Arial Unicode MS" w:eastAsia="Arial Unicode MS" w:cs="Arial Unicode MS"/>
    </w:rPr>
  </w:style>
  <w:style w:type="paragraph" w:styleId="Last10">
    <w:name w:val="last10"/>
    <w:basedOn w:val="Normal"/>
    <w:qFormat/>
    <w:pPr>
      <w:spacing w:before="280" w:after="280"/>
      <w:ind w:right="-135" w:hanging="0"/>
    </w:pPr>
    <w:rPr>
      <w:rFonts w:ascii="Arial Unicode MS" w:hAnsi="Arial Unicode MS" w:eastAsia="Arial Unicode MS" w:cs="Arial Unicode MS"/>
    </w:rPr>
  </w:style>
  <w:style w:type="paragraph" w:styleId="Last11">
    <w:name w:val="last11"/>
    <w:basedOn w:val="Normal"/>
    <w:qFormat/>
    <w:pPr>
      <w:spacing w:before="280" w:after="280"/>
      <w:ind w:right="-135" w:hanging="0"/>
    </w:pPr>
    <w:rPr>
      <w:rFonts w:ascii="Arial Unicode MS" w:hAnsi="Arial Unicode MS" w:eastAsia="Arial Unicode MS" w:cs="Arial Unicode MS"/>
    </w:rPr>
  </w:style>
  <w:style w:type="paragraph" w:styleId="Toptitle1">
    <w:name w:val="toptitle1"/>
    <w:basedOn w:val="Normal"/>
    <w:qFormat/>
    <w:pPr>
      <w:pBdr>
        <w:bottom w:val="single" w:sz="6" w:space="6" w:color="95B3DE"/>
      </w:pBdr>
      <w:shd w:fill="E1EBFB" w:val="clear"/>
      <w:spacing w:before="280" w:after="280"/>
    </w:pPr>
    <w:rPr>
      <w:rFonts w:ascii="Verdana" w:hAnsi="Verdana" w:eastAsia="Arial Unicode MS" w:cs="Arial Unicode MS"/>
      <w:sz w:val="19"/>
      <w:szCs w:val="19"/>
    </w:rPr>
  </w:style>
  <w:style w:type="paragraph" w:styleId="Toptitle2">
    <w:name w:val="toptitle2"/>
    <w:basedOn w:val="Normal"/>
    <w:qFormat/>
    <w:pPr>
      <w:spacing w:before="280" w:after="280"/>
      <w:jc w:val="right"/>
    </w:pPr>
    <w:rPr>
      <w:rFonts w:ascii="Verdana" w:hAnsi="Verdana" w:eastAsia="Arial Unicode MS" w:cs="Arial Unicode MS"/>
      <w:sz w:val="19"/>
      <w:szCs w:val="19"/>
    </w:rPr>
  </w:style>
  <w:style w:type="paragraph" w:styleId="Viewtitle1">
    <w:name w:val="viewtitle1"/>
    <w:basedOn w:val="Normal"/>
    <w:qFormat/>
    <w:pPr>
      <w:spacing w:before="280" w:after="280"/>
    </w:pPr>
    <w:rPr>
      <w:rFonts w:ascii="Arial Unicode MS" w:hAnsi="Arial Unicode MS" w:eastAsia="Arial Unicode MS" w:cs="Arial Unicode MS"/>
      <w:b/>
      <w:bCs/>
      <w:color w:val="999999"/>
    </w:rPr>
  </w:style>
  <w:style w:type="paragraph" w:styleId="Collection1">
    <w:name w:val="collection1"/>
    <w:basedOn w:val="Normal"/>
    <w:qFormat/>
    <w:pPr>
      <w:spacing w:before="120" w:after="280"/>
    </w:pPr>
    <w:rPr>
      <w:rFonts w:ascii="Arial Unicode MS" w:hAnsi="Arial Unicode MS" w:eastAsia="Arial Unicode MS" w:cs="Arial Unicode MS"/>
    </w:rPr>
  </w:style>
  <w:style w:type="paragraph" w:styleId="Ttulo32">
    <w:name w:val="Título 32"/>
    <w:basedOn w:val="Normal"/>
    <w:qFormat/>
    <w:pPr>
      <w:spacing w:before="0" w:after="120"/>
      <w:outlineLvl w:val="3"/>
    </w:pPr>
    <w:rPr>
      <w:rFonts w:ascii="Arial Unicode MS" w:hAnsi="Arial Unicode MS" w:eastAsia="Arial Unicode MS" w:cs="Arial Unicode MS"/>
      <w:b/>
      <w:bCs/>
      <w:color w:val="3162A6"/>
      <w:sz w:val="26"/>
      <w:szCs w:val="26"/>
    </w:rPr>
  </w:style>
  <w:style w:type="paragraph" w:styleId="NormalWeb4">
    <w:name w:val="Normal (Web)4"/>
    <w:basedOn w:val="Normal"/>
    <w:qFormat/>
    <w:pPr>
      <w:spacing w:before="120" w:after="120"/>
    </w:pPr>
    <w:rPr>
      <w:rFonts w:ascii="Arial Unicode MS" w:hAnsi="Arial Unicode MS" w:eastAsia="Arial Unicode MS" w:cs="Arial Unicode MS"/>
    </w:rPr>
  </w:style>
  <w:style w:type="paragraph" w:styleId="Ttulo21">
    <w:name w:val="Título 21"/>
    <w:basedOn w:val="Normal"/>
    <w:qFormat/>
    <w:pPr>
      <w:outlineLvl w:val="2"/>
    </w:pPr>
    <w:rPr>
      <w:rFonts w:ascii="Arial Unicode MS" w:hAnsi="Arial Unicode MS" w:eastAsia="Arial Unicode MS" w:cs="Arial Unicode MS"/>
      <w:b/>
      <w:bCs/>
      <w:color w:val="3162A6"/>
      <w:sz w:val="34"/>
      <w:szCs w:val="34"/>
    </w:rPr>
  </w:style>
  <w:style w:type="paragraph" w:styleId="Ttulo33">
    <w:name w:val="Título 33"/>
    <w:basedOn w:val="Normal"/>
    <w:qFormat/>
    <w:pPr>
      <w:spacing w:before="120" w:after="120"/>
      <w:outlineLvl w:val="3"/>
    </w:pPr>
    <w:rPr>
      <w:rFonts w:ascii="Arial Unicode MS" w:hAnsi="Arial Unicode MS" w:eastAsia="Arial Unicode MS" w:cs="Arial Unicode MS"/>
      <w:b/>
      <w:bCs/>
      <w:sz w:val="26"/>
      <w:szCs w:val="26"/>
    </w:rPr>
  </w:style>
  <w:style w:type="paragraph" w:styleId="NormalWeb5">
    <w:name w:val="Normal (Web)5"/>
    <w:basedOn w:val="Normal"/>
    <w:qFormat/>
    <w:pPr>
      <w:spacing w:before="60" w:after="60"/>
    </w:pPr>
    <w:rPr>
      <w:rFonts w:ascii="Arial Unicode MS" w:hAnsi="Arial Unicode MS" w:eastAsia="Arial Unicode MS" w:cs="Arial Unicode MS"/>
    </w:rPr>
  </w:style>
  <w:style w:type="paragraph" w:styleId="Ttulo34">
    <w:name w:val="Título 34"/>
    <w:basedOn w:val="Normal"/>
    <w:qFormat/>
    <w:pPr>
      <w:outlineLvl w:val="3"/>
    </w:pPr>
    <w:rPr>
      <w:rFonts w:ascii="Arial Unicode MS" w:hAnsi="Arial Unicode MS" w:eastAsia="Arial Unicode MS" w:cs="Arial Unicode MS"/>
      <w:b/>
      <w:bCs/>
      <w:color w:val="3162A6"/>
      <w:sz w:val="29"/>
      <w:szCs w:val="29"/>
    </w:rPr>
  </w:style>
  <w:style w:type="paragraph" w:styleId="NormalWeb6">
    <w:name w:val="Normal (Web)6"/>
    <w:basedOn w:val="Normal"/>
    <w:qFormat/>
    <w:pPr/>
    <w:rPr>
      <w:rFonts w:ascii="Arial Unicode MS" w:hAnsi="Arial Unicode MS" w:eastAsia="Arial Unicode MS" w:cs="Arial Unicode MS"/>
    </w:rPr>
  </w:style>
  <w:style w:type="paragraph" w:styleId="Ttulo35">
    <w:name w:val="Título 35"/>
    <w:basedOn w:val="Normal"/>
    <w:qFormat/>
    <w:pPr>
      <w:spacing w:before="120" w:after="120"/>
      <w:outlineLvl w:val="3"/>
    </w:pPr>
    <w:rPr>
      <w:rFonts w:ascii="Arial Unicode MS" w:hAnsi="Arial Unicode MS" w:eastAsia="Arial Unicode MS" w:cs="Arial Unicode MS"/>
      <w:b/>
      <w:bCs/>
      <w:color w:val="3162A6"/>
      <w:sz w:val="29"/>
      <w:szCs w:val="29"/>
    </w:rPr>
  </w:style>
  <w:style w:type="paragraph" w:styleId="NormalWeb7">
    <w:name w:val="Normal (Web)7"/>
    <w:basedOn w:val="Normal"/>
    <w:qFormat/>
    <w:pPr>
      <w:spacing w:before="60" w:after="60"/>
    </w:pPr>
    <w:rPr>
      <w:rFonts w:ascii="Arial Unicode MS" w:hAnsi="Arial Unicode MS" w:eastAsia="Arial Unicode MS" w:cs="Arial Unicode MS"/>
    </w:rPr>
  </w:style>
  <w:style w:type="paragraph" w:styleId="First16">
    <w:name w:val="first16"/>
    <w:basedOn w:val="Normal"/>
    <w:qFormat/>
    <w:pPr>
      <w:spacing w:before="240" w:after="240"/>
    </w:pPr>
    <w:rPr>
      <w:rFonts w:ascii="Arial Unicode MS" w:hAnsi="Arial Unicode MS" w:eastAsia="Arial Unicode MS" w:cs="Arial Unicode MS"/>
    </w:rPr>
  </w:style>
  <w:style w:type="paragraph" w:styleId="Last13">
    <w:name w:val="last13"/>
    <w:basedOn w:val="Normal"/>
    <w:qFormat/>
    <w:pPr>
      <w:spacing w:before="240" w:after="240"/>
    </w:pPr>
    <w:rPr>
      <w:rFonts w:ascii="Arial Unicode MS" w:hAnsi="Arial Unicode MS" w:eastAsia="Arial Unicode MS" w:cs="Arial Unicode MS"/>
    </w:rPr>
  </w:style>
  <w:style w:type="paragraph" w:styleId="NormalWeb8">
    <w:name w:val="Normal (Web)8"/>
    <w:basedOn w:val="Normal"/>
    <w:qFormat/>
    <w:pPr>
      <w:pBdr>
        <w:top w:val="single" w:sz="6" w:space="3" w:color="FFFFFF"/>
      </w:pBdr>
    </w:pPr>
    <w:rPr>
      <w:rFonts w:ascii="Arial Unicode MS" w:hAnsi="Arial Unicode MS" w:eastAsia="Arial Unicode MS" w:cs="Arial Unicode MS"/>
    </w:rPr>
  </w:style>
  <w:style w:type="paragraph" w:styleId="Ttulo22">
    <w:name w:val="Título 22"/>
    <w:basedOn w:val="Normal"/>
    <w:qFormat/>
    <w:pPr>
      <w:spacing w:before="280" w:after="280"/>
      <w:outlineLvl w:val="2"/>
    </w:pPr>
    <w:rPr>
      <w:rFonts w:ascii="Arial Unicode MS" w:hAnsi="Arial Unicode MS" w:eastAsia="Arial Unicode MS" w:cs="Arial Unicode MS"/>
      <w:b/>
      <w:bCs/>
      <w:color w:val="3162A6"/>
      <w:sz w:val="34"/>
      <w:szCs w:val="34"/>
    </w:rPr>
  </w:style>
  <w:style w:type="paragraph" w:styleId="Tabfoldercontent1">
    <w:name w:val="tabfoldercontent1"/>
    <w:basedOn w:val="Normal"/>
    <w:qFormat/>
    <w:pPr>
      <w:pBdr>
        <w:top w:val="single" w:sz="2" w:space="0" w:color="3D77CB"/>
        <w:left w:val="single" w:sz="6" w:space="0" w:color="3D77CB"/>
        <w:bottom w:val="single" w:sz="6" w:space="0" w:color="3D77CB"/>
        <w:right w:val="single" w:sz="6" w:space="0" w:color="3D77CB"/>
      </w:pBdr>
      <w:spacing w:before="120" w:after="0"/>
    </w:pPr>
    <w:rPr>
      <w:rFonts w:ascii="Arial Unicode MS" w:hAnsi="Arial Unicode MS" w:eastAsia="Arial Unicode MS" w:cs="Arial Unicode MS"/>
      <w:sz w:val="20"/>
      <w:szCs w:val="20"/>
    </w:rPr>
  </w:style>
  <w:style w:type="paragraph" w:styleId="Tabfoldertitle1">
    <w:name w:val="tabfoldertitle1"/>
    <w:basedOn w:val="Normal"/>
    <w:qFormat/>
    <w:pPr>
      <w:spacing w:before="120" w:after="0"/>
    </w:pPr>
    <w:rPr>
      <w:rFonts w:ascii="Arial Unicode MS" w:hAnsi="Arial Unicode MS" w:eastAsia="Arial Unicode MS" w:cs="Arial Unicode MS"/>
    </w:rPr>
  </w:style>
  <w:style w:type="paragraph" w:styleId="Ttulo23">
    <w:name w:val="Título 23"/>
    <w:basedOn w:val="Normal"/>
    <w:qFormat/>
    <w:pPr>
      <w:outlineLvl w:val="2"/>
    </w:pPr>
    <w:rPr>
      <w:rFonts w:ascii="Arial Unicode MS" w:hAnsi="Arial Unicode MS" w:eastAsia="Arial Unicode MS" w:cs="Arial Unicode MS"/>
      <w:b/>
      <w:bCs/>
      <w:color w:val="3162A6"/>
      <w:sz w:val="34"/>
      <w:szCs w:val="34"/>
    </w:rPr>
  </w:style>
  <w:style w:type="paragraph" w:styleId="NormalWeb9">
    <w:name w:val="Normal (Web)9"/>
    <w:basedOn w:val="Normal"/>
    <w:qFormat/>
    <w:pPr>
      <w:ind w:left="120" w:right="120" w:hanging="0"/>
      <w:jc w:val="center"/>
    </w:pPr>
    <w:rPr>
      <w:rFonts w:ascii="Verdana" w:hAnsi="Verdana" w:eastAsia="Arial Unicode MS" w:cs="Arial Unicode MS"/>
      <w:b/>
      <w:bCs/>
      <w:sz w:val="19"/>
      <w:szCs w:val="19"/>
    </w:rPr>
  </w:style>
  <w:style w:type="paragraph" w:styleId="Ttulo36">
    <w:name w:val="Título 36"/>
    <w:basedOn w:val="Normal"/>
    <w:qFormat/>
    <w:pPr>
      <w:spacing w:before="280" w:after="280"/>
      <w:outlineLvl w:val="3"/>
    </w:pPr>
    <w:rPr>
      <w:rFonts w:ascii="Arial Unicode MS" w:hAnsi="Arial Unicode MS" w:eastAsia="Arial Unicode MS" w:cs="Arial Unicode MS"/>
      <w:b/>
      <w:bCs/>
      <w:color w:val="FF9900"/>
    </w:rPr>
  </w:style>
  <w:style w:type="paragraph" w:styleId="Ttulo37">
    <w:name w:val="Título 37"/>
    <w:basedOn w:val="Normal"/>
    <w:qFormat/>
    <w:pPr>
      <w:spacing w:before="120" w:after="120"/>
      <w:outlineLvl w:val="3"/>
    </w:pPr>
    <w:rPr>
      <w:rFonts w:ascii="Arial Unicode MS" w:hAnsi="Arial Unicode MS" w:eastAsia="Arial Unicode MS" w:cs="Arial Unicode MS"/>
      <w:b/>
      <w:bCs/>
      <w:color w:val="FF9900"/>
      <w:sz w:val="29"/>
      <w:szCs w:val="29"/>
    </w:rPr>
  </w:style>
  <w:style w:type="paragraph" w:styleId="NormalWeb10">
    <w:name w:val="Normal (Web)10"/>
    <w:basedOn w:val="Normal"/>
    <w:qFormat/>
    <w:pPr/>
    <w:rPr>
      <w:rFonts w:ascii="Arial Unicode MS" w:hAnsi="Arial Unicode MS" w:eastAsia="Arial Unicode MS" w:cs="Arial Unicode MS"/>
    </w:rPr>
  </w:style>
  <w:style w:type="paragraph" w:styleId="Ttulo38">
    <w:name w:val="Título 38"/>
    <w:basedOn w:val="Normal"/>
    <w:qFormat/>
    <w:pPr>
      <w:spacing w:before="120" w:after="120"/>
      <w:ind w:left="120" w:right="120" w:hanging="0"/>
      <w:outlineLvl w:val="3"/>
    </w:pPr>
    <w:rPr>
      <w:rFonts w:ascii="Arial Unicode MS" w:hAnsi="Arial Unicode MS" w:eastAsia="Arial Unicode MS" w:cs="Arial Unicode MS"/>
      <w:b/>
      <w:bCs/>
      <w:color w:val="3162A6"/>
    </w:rPr>
  </w:style>
  <w:style w:type="paragraph" w:styleId="NormalWeb11">
    <w:name w:val="Normal (Web)11"/>
    <w:basedOn w:val="Normal"/>
    <w:qFormat/>
    <w:pPr>
      <w:spacing w:before="120" w:after="120"/>
      <w:ind w:left="120" w:right="120" w:hanging="0"/>
    </w:pPr>
    <w:rPr>
      <w:rFonts w:ascii="Arial Unicode MS" w:hAnsi="Arial Unicode MS" w:eastAsia="Arial Unicode MS" w:cs="Arial Unicode MS"/>
    </w:rPr>
  </w:style>
  <w:style w:type="paragraph" w:styleId="Bd1">
    <w:name w:val="bd1"/>
    <w:basedOn w:val="Normal"/>
    <w:qFormat/>
    <w:pPr>
      <w:pBdr>
        <w:top w:val="single" w:sz="6" w:space="0" w:color="3D77CB"/>
        <w:left w:val="single" w:sz="6" w:space="0" w:color="3D77CB"/>
        <w:bottom w:val="single" w:sz="6" w:space="0" w:color="3D77CB"/>
        <w:right w:val="single" w:sz="6" w:space="0" w:color="3D77CB"/>
      </w:pBdr>
      <w:shd w:fill="D6DEEC" w:val="clear"/>
      <w:spacing w:before="280" w:after="280"/>
    </w:pPr>
    <w:rPr>
      <w:rFonts w:ascii="Arial Unicode MS" w:hAnsi="Arial Unicode MS" w:eastAsia="Arial Unicode MS" w:cs="Arial Unicode MS"/>
    </w:rPr>
  </w:style>
  <w:style w:type="paragraph" w:styleId="Ttulo39">
    <w:name w:val="Título 39"/>
    <w:basedOn w:val="Normal"/>
    <w:qFormat/>
    <w:pPr>
      <w:pBdr>
        <w:top w:val="single" w:sz="6" w:space="0" w:color="C1C1C1"/>
        <w:left w:val="single" w:sz="6" w:space="0" w:color="FFFFFF"/>
        <w:bottom w:val="single" w:sz="6" w:space="0" w:color="C1C1C1"/>
        <w:right w:val="single" w:sz="6" w:space="0" w:color="E6E6E6"/>
      </w:pBdr>
      <w:shd w:fill="E6E6E6" w:val="clear"/>
      <w:spacing w:before="280" w:after="280"/>
      <w:outlineLvl w:val="3"/>
    </w:pPr>
    <w:rPr>
      <w:rFonts w:ascii="Arial Unicode MS" w:hAnsi="Arial Unicode MS" w:eastAsia="Arial Unicode MS" w:cs="Arial Unicode MS"/>
      <w:b/>
      <w:bCs/>
    </w:rPr>
  </w:style>
  <w:style w:type="paragraph" w:styleId="Ttulo41">
    <w:name w:val="Título 41"/>
    <w:basedOn w:val="Normal"/>
    <w:qFormat/>
    <w:pPr>
      <w:spacing w:before="240" w:after="0"/>
      <w:outlineLvl w:val="4"/>
    </w:pPr>
    <w:rPr>
      <w:rFonts w:ascii="Arial Unicode MS" w:hAnsi="Arial Unicode MS" w:eastAsia="Arial Unicode MS" w:cs="Arial Unicode MS"/>
      <w:b/>
      <w:bCs/>
    </w:rPr>
  </w:style>
  <w:style w:type="paragraph" w:styleId="NormalWeb12">
    <w:name w:val="Normal (Web)12"/>
    <w:basedOn w:val="Normal"/>
    <w:qFormat/>
    <w:pPr/>
    <w:rPr>
      <w:rFonts w:ascii="Arial Unicode MS" w:hAnsi="Arial Unicode MS" w:eastAsia="Arial Unicode MS" w:cs="Arial Unicode MS"/>
    </w:rPr>
  </w:style>
  <w:style w:type="paragraph" w:styleId="NormalWeb13">
    <w:name w:val="Normal (Web)13"/>
    <w:basedOn w:val="Normal"/>
    <w:qFormat/>
    <w:pPr>
      <w:spacing w:before="60" w:after="60"/>
    </w:pPr>
    <w:rPr>
      <w:rFonts w:ascii="Arial Unicode MS" w:hAnsi="Arial Unicode MS" w:eastAsia="Arial Unicode MS" w:cs="Arial Unicode MS"/>
    </w:rPr>
  </w:style>
  <w:style w:type="paragraph" w:styleId="Ttulo310">
    <w:name w:val="Título 310"/>
    <w:basedOn w:val="Normal"/>
    <w:qFormat/>
    <w:pPr>
      <w:spacing w:before="280" w:after="280"/>
      <w:outlineLvl w:val="3"/>
    </w:pPr>
    <w:rPr>
      <w:rFonts w:ascii="Arial Unicode MS" w:hAnsi="Arial Unicode MS" w:eastAsia="Arial Unicode MS" w:cs="Arial Unicode MS"/>
      <w:b/>
      <w:bCs/>
    </w:rPr>
  </w:style>
  <w:style w:type="paragraph" w:styleId="Ttulo311">
    <w:name w:val="Título 311"/>
    <w:basedOn w:val="Normal"/>
    <w:qFormat/>
    <w:pPr>
      <w:spacing w:before="280" w:after="280"/>
      <w:outlineLvl w:val="3"/>
    </w:pPr>
    <w:rPr>
      <w:rFonts w:ascii="Arial Unicode MS" w:hAnsi="Arial Unicode MS" w:eastAsia="Arial Unicode MS" w:cs="Arial Unicode MS"/>
      <w:b/>
      <w:bCs/>
    </w:rPr>
  </w:style>
  <w:style w:type="paragraph" w:styleId="Ttulo312">
    <w:name w:val="Título 312"/>
    <w:basedOn w:val="Normal"/>
    <w:qFormat/>
    <w:pPr>
      <w:spacing w:before="280" w:after="280"/>
      <w:outlineLvl w:val="3"/>
    </w:pPr>
    <w:rPr>
      <w:rFonts w:ascii="Arial Unicode MS" w:hAnsi="Arial Unicode MS" w:eastAsia="Arial Unicode MS" w:cs="Arial Unicode MS"/>
      <w:b/>
      <w:bCs/>
      <w:color w:val="BC131A"/>
      <w:sz w:val="27"/>
      <w:szCs w:val="27"/>
    </w:rPr>
  </w:style>
  <w:style w:type="paragraph" w:styleId="First17">
    <w:name w:val="first17"/>
    <w:basedOn w:val="Normal"/>
    <w:qFormat/>
    <w:pPr>
      <w:spacing w:before="280" w:after="280"/>
    </w:pPr>
    <w:rPr>
      <w:rFonts w:ascii="Arial Unicode MS" w:hAnsi="Arial Unicode MS" w:eastAsia="Arial Unicode MS" w:cs="Arial Unicode MS"/>
    </w:rPr>
  </w:style>
  <w:style w:type="paragraph" w:styleId="Last14">
    <w:name w:val="last14"/>
    <w:basedOn w:val="Normal"/>
    <w:qFormat/>
    <w:pPr>
      <w:spacing w:before="280" w:after="280"/>
    </w:pPr>
    <w:rPr>
      <w:rFonts w:ascii="Arial Unicode MS" w:hAnsi="Arial Unicode MS" w:eastAsia="Arial Unicode MS" w:cs="Arial Unicode MS"/>
    </w:rPr>
  </w:style>
  <w:style w:type="paragraph" w:styleId="First18">
    <w:name w:val="first18"/>
    <w:basedOn w:val="Normal"/>
    <w:qFormat/>
    <w:pPr>
      <w:spacing w:before="280" w:after="280"/>
    </w:pPr>
    <w:rPr>
      <w:rFonts w:ascii="Arial Unicode MS" w:hAnsi="Arial Unicode MS" w:eastAsia="Arial Unicode MS" w:cs="Arial Unicode MS"/>
    </w:rPr>
  </w:style>
  <w:style w:type="paragraph" w:styleId="Last15">
    <w:name w:val="last15"/>
    <w:basedOn w:val="Normal"/>
    <w:qFormat/>
    <w:pPr>
      <w:spacing w:before="280" w:after="280"/>
    </w:pPr>
    <w:rPr>
      <w:rFonts w:ascii="Arial Unicode MS" w:hAnsi="Arial Unicode MS" w:eastAsia="Arial Unicode MS" w:cs="Arial Unicode MS"/>
    </w:rPr>
  </w:style>
  <w:style w:type="paragraph" w:styleId="First19">
    <w:name w:val="first19"/>
    <w:basedOn w:val="Normal"/>
    <w:qFormat/>
    <w:pPr>
      <w:spacing w:before="280" w:after="280"/>
    </w:pPr>
    <w:rPr>
      <w:rFonts w:ascii="Arial Unicode MS" w:hAnsi="Arial Unicode MS" w:eastAsia="Arial Unicode MS" w:cs="Arial Unicode MS"/>
    </w:rPr>
  </w:style>
  <w:style w:type="paragraph" w:styleId="Last16">
    <w:name w:val="last16"/>
    <w:basedOn w:val="Normal"/>
    <w:qFormat/>
    <w:pPr>
      <w:spacing w:before="280" w:after="280"/>
    </w:pPr>
    <w:rPr>
      <w:rFonts w:ascii="Arial Unicode MS" w:hAnsi="Arial Unicode MS" w:eastAsia="Arial Unicode MS" w:cs="Arial Unicode MS"/>
    </w:rPr>
  </w:style>
  <w:style w:type="paragraph" w:styleId="First20">
    <w:name w:val="first20"/>
    <w:basedOn w:val="Normal"/>
    <w:qFormat/>
    <w:pPr>
      <w:spacing w:before="280" w:after="280"/>
    </w:pPr>
    <w:rPr>
      <w:rFonts w:ascii="Arial Unicode MS" w:hAnsi="Arial Unicode MS" w:eastAsia="Arial Unicode MS" w:cs="Arial Unicode MS"/>
    </w:rPr>
  </w:style>
  <w:style w:type="paragraph" w:styleId="Last17">
    <w:name w:val="last17"/>
    <w:basedOn w:val="Normal"/>
    <w:qFormat/>
    <w:pPr>
      <w:spacing w:before="280" w:after="280"/>
    </w:pPr>
    <w:rPr>
      <w:rFonts w:ascii="Arial Unicode MS" w:hAnsi="Arial Unicode MS" w:eastAsia="Arial Unicode MS" w:cs="Arial Unicode MS"/>
    </w:rPr>
  </w:style>
  <w:style w:type="paragraph" w:styleId="First21">
    <w:name w:val="first21"/>
    <w:basedOn w:val="Normal"/>
    <w:qFormat/>
    <w:pPr>
      <w:spacing w:before="280" w:after="280"/>
    </w:pPr>
    <w:rPr>
      <w:rFonts w:ascii="Arial Unicode MS" w:hAnsi="Arial Unicode MS" w:eastAsia="Arial Unicode MS" w:cs="Arial Unicode MS"/>
    </w:rPr>
  </w:style>
  <w:style w:type="paragraph" w:styleId="First22">
    <w:name w:val="first22"/>
    <w:basedOn w:val="Normal"/>
    <w:qFormat/>
    <w:pPr>
      <w:spacing w:before="280" w:after="280"/>
    </w:pPr>
    <w:rPr>
      <w:rFonts w:ascii="Arial Unicode MS" w:hAnsi="Arial Unicode MS" w:eastAsia="Arial Unicode MS" w:cs="Arial Unicode MS"/>
    </w:rPr>
  </w:style>
  <w:style w:type="paragraph" w:styleId="First23">
    <w:name w:val="first23"/>
    <w:basedOn w:val="Normal"/>
    <w:qFormat/>
    <w:pPr>
      <w:spacing w:before="280" w:after="280"/>
    </w:pPr>
    <w:rPr>
      <w:rFonts w:ascii="Arial Unicode MS" w:hAnsi="Arial Unicode MS" w:eastAsia="Arial Unicode MS" w:cs="Arial Unicode MS"/>
    </w:rPr>
  </w:style>
  <w:style w:type="paragraph" w:styleId="Last18">
    <w:name w:val="last18"/>
    <w:basedOn w:val="Normal"/>
    <w:qFormat/>
    <w:pPr>
      <w:spacing w:before="280" w:after="280"/>
    </w:pPr>
    <w:rPr>
      <w:rFonts w:ascii="Arial Unicode MS" w:hAnsi="Arial Unicode MS" w:eastAsia="Arial Unicode MS" w:cs="Arial Unicode MS"/>
    </w:rPr>
  </w:style>
  <w:style w:type="paragraph" w:styleId="First24">
    <w:name w:val="first24"/>
    <w:basedOn w:val="Normal"/>
    <w:qFormat/>
    <w:pPr>
      <w:spacing w:before="280" w:after="280"/>
    </w:pPr>
    <w:rPr>
      <w:rFonts w:ascii="Arial Unicode MS" w:hAnsi="Arial Unicode MS" w:eastAsia="Arial Unicode MS" w:cs="Arial Unicode MS"/>
    </w:rPr>
  </w:style>
  <w:style w:type="paragraph" w:styleId="Last19">
    <w:name w:val="last19"/>
    <w:basedOn w:val="Normal"/>
    <w:qFormat/>
    <w:pPr>
      <w:spacing w:before="280" w:after="280"/>
    </w:pPr>
    <w:rPr>
      <w:rFonts w:ascii="Arial Unicode MS" w:hAnsi="Arial Unicode MS" w:eastAsia="Arial Unicode MS" w:cs="Arial Unicode MS"/>
    </w:rPr>
  </w:style>
  <w:style w:type="paragraph" w:styleId="First28">
    <w:name w:val="first28"/>
    <w:basedOn w:val="Normal"/>
    <w:qFormat/>
    <w:pPr>
      <w:ind w:left="-120" w:hanging="0"/>
    </w:pPr>
    <w:rPr>
      <w:rFonts w:ascii="Arial Unicode MS" w:hAnsi="Arial Unicode MS" w:eastAsia="Arial Unicode MS" w:cs="Arial Unicode MS"/>
    </w:rPr>
  </w:style>
  <w:style w:type="paragraph" w:styleId="Last20">
    <w:name w:val="last20"/>
    <w:basedOn w:val="Normal"/>
    <w:qFormat/>
    <w:pPr>
      <w:ind w:right="-120" w:hanging="0"/>
    </w:pPr>
    <w:rPr>
      <w:rFonts w:ascii="Arial Unicode MS" w:hAnsi="Arial Unicode MS" w:eastAsia="Arial Unicode MS" w:cs="Arial Unicode MS"/>
    </w:rPr>
  </w:style>
  <w:style w:type="paragraph" w:styleId="First29">
    <w:name w:val="first29"/>
    <w:basedOn w:val="Normal"/>
    <w:qFormat/>
    <w:pPr>
      <w:ind w:left="-120" w:hanging="0"/>
    </w:pPr>
    <w:rPr>
      <w:rFonts w:ascii="Arial Unicode MS" w:hAnsi="Arial Unicode MS" w:eastAsia="Arial Unicode MS" w:cs="Arial Unicode MS"/>
    </w:rPr>
  </w:style>
  <w:style w:type="paragraph" w:styleId="Last21">
    <w:name w:val="last21"/>
    <w:basedOn w:val="Normal"/>
    <w:qFormat/>
    <w:pPr>
      <w:ind w:right="-120" w:hanging="0"/>
    </w:pPr>
    <w:rPr>
      <w:rFonts w:ascii="Arial Unicode MS" w:hAnsi="Arial Unicode MS" w:eastAsia="Arial Unicode MS" w:cs="Arial Unicode MS"/>
    </w:rPr>
  </w:style>
  <w:style w:type="paragraph" w:styleId="Bgf1">
    <w:name w:val="bgf1"/>
    <w:basedOn w:val="Normal"/>
    <w:qFormat/>
    <w:pPr>
      <w:shd w:fill="FFFFFF" w:val="clear"/>
      <w:spacing w:before="280" w:after="280"/>
    </w:pPr>
    <w:rPr>
      <w:rFonts w:ascii="Arial Unicode MS" w:hAnsi="Arial Unicode MS" w:eastAsia="Arial Unicode MS" w:cs="Arial Unicode MS"/>
    </w:rPr>
  </w:style>
  <w:style w:type="paragraph" w:styleId="Bgc1">
    <w:name w:val="bgc1"/>
    <w:basedOn w:val="Normal"/>
    <w:qFormat/>
    <w:pPr>
      <w:shd w:fill="3D77CB" w:val="clear"/>
      <w:spacing w:before="280" w:after="280"/>
    </w:pPr>
    <w:rPr>
      <w:rFonts w:ascii="Arial Unicode MS" w:hAnsi="Arial Unicode MS" w:eastAsia="Arial Unicode MS" w:cs="Arial Unicode MS"/>
    </w:rPr>
  </w:style>
  <w:style w:type="paragraph" w:styleId="Bgg1">
    <w:name w:val="bgg1"/>
    <w:basedOn w:val="Normal"/>
    <w:qFormat/>
    <w:pPr>
      <w:shd w:fill="C1C1C1" w:val="clear"/>
      <w:spacing w:before="280" w:after="280"/>
    </w:pPr>
    <w:rPr>
      <w:rFonts w:ascii="Arial Unicode MS" w:hAnsi="Arial Unicode MS" w:eastAsia="Arial Unicode MS" w:cs="Arial Unicode MS"/>
    </w:rPr>
  </w:style>
  <w:style w:type="paragraph" w:styleId="Bgd1">
    <w:name w:val="bgd1"/>
    <w:basedOn w:val="Normal"/>
    <w:qFormat/>
    <w:pPr>
      <w:shd w:fill="95B3DE" w:val="clear"/>
      <w:spacing w:before="280" w:after="280"/>
    </w:pPr>
    <w:rPr>
      <w:rFonts w:ascii="Arial Unicode MS" w:hAnsi="Arial Unicode MS" w:eastAsia="Arial Unicode MS" w:cs="Arial Unicode MS"/>
    </w:rPr>
  </w:style>
  <w:style w:type="paragraph" w:styleId="Verd1">
    <w:name w:val="verd1"/>
    <w:basedOn w:val="Normal"/>
    <w:qFormat/>
    <w:pPr>
      <w:spacing w:before="280" w:after="280"/>
    </w:pPr>
    <w:rPr>
      <w:rFonts w:ascii="Arial Unicode MS" w:hAnsi="Arial Unicode MS" w:eastAsia="Arial Unicode MS" w:cs="Arial Unicode MS"/>
      <w:color w:val="FFFFFF"/>
    </w:rPr>
  </w:style>
  <w:style w:type="paragraph" w:styleId="Ovt1">
    <w:name w:val="ovt1"/>
    <w:basedOn w:val="Normal"/>
    <w:qFormat/>
    <w:pPr>
      <w:pBdr>
        <w:top w:val="single" w:sz="6" w:space="0" w:color="BDBEBD"/>
        <w:left w:val="single" w:sz="2" w:space="0" w:color="BDBEBD"/>
        <w:bottom w:val="single" w:sz="2" w:space="0" w:color="BDBEBD"/>
        <w:right w:val="single" w:sz="2" w:space="0" w:color="BDBEBD"/>
      </w:pBdr>
      <w:spacing w:before="225" w:after="280"/>
    </w:pPr>
    <w:rPr>
      <w:rFonts w:ascii="Arial Unicode MS" w:hAnsi="Arial Unicode MS" w:eastAsia="Arial Unicode MS" w:cs="Arial Unicode MS"/>
    </w:rPr>
  </w:style>
  <w:style w:type="paragraph" w:styleId="Ovt2">
    <w:name w:val="ovt2"/>
    <w:basedOn w:val="Normal"/>
    <w:qFormat/>
    <w:pPr>
      <w:pBdr>
        <w:top w:val="single" w:sz="6" w:space="0" w:color="BDBEBD"/>
        <w:left w:val="single" w:sz="2" w:space="0" w:color="BDBEBD"/>
        <w:bottom w:val="single" w:sz="2" w:space="0" w:color="BDBEBD"/>
        <w:right w:val="single" w:sz="2" w:space="0" w:color="BDBEBD"/>
      </w:pBdr>
      <w:spacing w:before="225" w:after="280"/>
    </w:pPr>
    <w:rPr>
      <w:rFonts w:ascii="Arial Unicode MS" w:hAnsi="Arial Unicode MS" w:eastAsia="Arial Unicode MS" w:cs="Arial Unicode MS"/>
    </w:rPr>
  </w:style>
  <w:style w:type="paragraph" w:styleId="Disclaimer1">
    <w:name w:val="disclaimer1"/>
    <w:basedOn w:val="Normal"/>
    <w:qFormat/>
    <w:pPr>
      <w:pBdr>
        <w:top w:val="single" w:sz="6" w:space="0" w:color="BDBEBD"/>
        <w:left w:val="single" w:sz="6" w:space="0" w:color="BDBEBD"/>
        <w:bottom w:val="single" w:sz="6" w:space="0" w:color="BDBEBD"/>
        <w:right w:val="single" w:sz="6" w:space="0" w:color="BDBEBD"/>
      </w:pBdr>
      <w:shd w:fill="FFFFFF" w:val="clear"/>
      <w:spacing w:before="225" w:after="280"/>
      <w:ind w:left="150" w:hanging="0"/>
    </w:pPr>
    <w:rPr>
      <w:rFonts w:ascii="Arial Unicode MS" w:hAnsi="Arial Unicode MS" w:eastAsia="Arial Unicode MS" w:cs="Arial Unicode MS"/>
      <w:sz w:val="19"/>
      <w:szCs w:val="19"/>
    </w:rPr>
  </w:style>
  <w:style w:type="paragraph" w:styleId="Whatsthis1">
    <w:name w:val="whatsthis1"/>
    <w:basedOn w:val="Normal"/>
    <w:qFormat/>
    <w:pPr>
      <w:pBdr>
        <w:top w:val="single" w:sz="6" w:space="0" w:color="BDBEBD"/>
        <w:left w:val="single" w:sz="6" w:space="0" w:color="BDBEBD"/>
        <w:bottom w:val="single" w:sz="6" w:space="0" w:color="BDBEBD"/>
        <w:right w:val="single" w:sz="6" w:space="0" w:color="BDBEBD"/>
      </w:pBdr>
      <w:spacing w:before="225" w:after="280"/>
      <w:jc w:val="center"/>
    </w:pPr>
    <w:rPr>
      <w:rFonts w:ascii="Arial Unicode MS" w:hAnsi="Arial Unicode MS" w:eastAsia="Arial Unicode MS" w:cs="Arial Unicode MS"/>
      <w:sz w:val="19"/>
      <w:szCs w:val="19"/>
    </w:rPr>
  </w:style>
  <w:style w:type="paragraph" w:styleId="Odd1">
    <w:name w:val="odd1"/>
    <w:basedOn w:val="Normal"/>
    <w:qFormat/>
    <w:pPr>
      <w:pBdr>
        <w:top w:val="single" w:sz="6" w:space="0" w:color="BDBEBD"/>
        <w:left w:val="single" w:sz="6" w:space="0" w:color="BDBEBD"/>
        <w:bottom w:val="single" w:sz="6" w:space="0" w:color="BDBEBD"/>
        <w:right w:val="single" w:sz="6" w:space="0" w:color="BDBEBD"/>
      </w:pBdr>
      <w:shd w:fill="EEEEEE" w:val="clear"/>
      <w:spacing w:before="225"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x.f537.mail.yahoo.com/ym/Compose?To=tecnico@renacedetuscenizas.com" TargetMode="External"/><Relationship Id="rId3" Type="http://schemas.openxmlformats.org/officeDocument/2006/relationships/hyperlink" Target="http://mx.f537.mail.yahoo.com/ym/Compose?To=tecnico@renacedetuscenizas.com" TargetMode="External"/><Relationship Id="rId4" Type="http://schemas.openxmlformats.org/officeDocument/2006/relationships/hyperlink" Target="http://mx.f537.mail.yahoo.com/ym/Compose?To=tecnico@renacedetuscenizas.com" TargetMode="External"/><Relationship Id="rId5" Type="http://schemas.openxmlformats.org/officeDocument/2006/relationships/hyperlink" Target="http://www.renacedetuscenizas.info/examen/index.html" TargetMode="External"/><Relationship Id="rId6" Type="http://schemas.openxmlformats.org/officeDocument/2006/relationships/hyperlink" Target="http://www.renacedetuscenizas.info/examen/index.html" TargetMode="External"/><Relationship Id="rId7" Type="http://schemas.openxmlformats.org/officeDocument/2006/relationships/hyperlink" Target="http://www.ganandodolares.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2:37:00Z</dcterms:created>
  <dc:creator>Pc05</dc:creator>
  <dc:description/>
  <cp:keywords/>
  <dc:language>en-US</dc:language>
  <cp:lastModifiedBy>Maquina18</cp:lastModifiedBy>
  <dcterms:modified xsi:type="dcterms:W3CDTF">2005-12-09T06:28:00Z</dcterms:modified>
  <cp:revision>2</cp:revision>
  <dc:subject/>
  <dc:title>Saludos Samurai</dc:title>
</cp:coreProperties>
</file>