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Bioprogramaciondia3</w:t>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88" w:before="240" w:after="280"/>
        <w:ind w:left="720" w:right="720" w:hanging="0"/>
        <w:rPr>
          <w:rFonts w:ascii="Arial" w:hAnsi="Arial" w:cs="Arial"/>
          <w:color w:val="000000"/>
          <w:sz w:val="28"/>
          <w:szCs w:val="28"/>
        </w:rPr>
      </w:pPr>
      <w:r>
        <w:rPr>
          <w:rStyle w:val="StrongEmphasis"/>
          <w:rFonts w:cs="Arial" w:ascii="Verdana" w:hAnsi="Verdana"/>
          <w:color w:val="0000FF"/>
          <w:sz w:val="28"/>
          <w:szCs w:val="28"/>
        </w:rPr>
        <w:t>Saludos Samurai!</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Aquí te estoy enviando el Día 3 del Seminario de BioProgramción.</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Si ayer, con la Teoría Galactica, aprendimos la base teorica de como está extructurado el Subconsciente y como funciona. Hoy vamos a pasar a la parte PRACTICA.</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 xml:space="preserve">En todo curso de Autosuperación, lo que primero se enseña es lo sugiente: </w:t>
      </w:r>
      <w:r>
        <w:rPr>
          <w:rStyle w:val="StrongEmphasis"/>
          <w:rFonts w:cs="Arial" w:ascii="Verdana" w:hAnsi="Verdana"/>
          <w:color w:val="FF0000"/>
          <w:sz w:val="28"/>
          <w:szCs w:val="28"/>
        </w:rPr>
        <w:t>El Cerebro es como un Iceberg. Sólo usamos el 1%. Y el 99% está "debajo del agua", sin ser Aprovechado.</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Esa es una Verdad Indiscutible, está Científicamente Probada.</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Pero EN NINGÚN CURSO DE AUTOSUPERACIÓN te enseñan "COMO" utilizar ese 99% restante.</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Te qué te sirve a ti, SABER que posees un cerebro INCREIBLE y MARAVILLOSO, si luego resulta que NO SABES COMO UTILIZARLO?</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Qué utilidad tiene el que te digan que posees ese 99% Increible... si luego no te pueden enseñar a utilizarlo???</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Hoy es hora de dejar de hablar de Teoría, y de comenzar a hablar de cosas que puedas usar en la Vida Real.</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Así pues, la pregunta es:</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Cómo podemos ACTIVAR ese 99% para Aprovecharlo?</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Cómo podemos hacerlo EN LA VIDA REAL?</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Eso es lo vamos a Aprender Hoy.</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Hoy yo te voy a enseñar a Activar ese 99%. Y te "concederé" el "Poder del Faquir", para que puedas comprobar que has Activado ese Maravilloso 99% donde están guardados todos los "Poderes Expeciales" de tu Mente.</w:t>
      </w:r>
    </w:p>
    <w:p>
      <w:pPr>
        <w:pStyle w:val="Normal"/>
        <w:spacing w:lineRule="atLeast" w:line="288" w:before="280" w:after="280"/>
        <w:ind w:left="720" w:righ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right="720" w:hanging="0"/>
        <w:rPr>
          <w:rFonts w:ascii="Arial" w:hAnsi="Arial" w:cs="Arial"/>
          <w:color w:val="000000"/>
          <w:sz w:val="28"/>
          <w:szCs w:val="28"/>
        </w:rPr>
      </w:pPr>
      <w:r>
        <w:rPr>
          <w:rStyle w:val="StrongEmphasis"/>
          <w:rFonts w:cs="Arial" w:ascii="Verdana" w:hAnsi="Verdana"/>
          <w:color w:val="0000FF"/>
          <w:sz w:val="28"/>
          <w:szCs w:val="28"/>
        </w:rPr>
        <w:t>Aquí puedes ver algunos Apasionantes Testimonios de otras personas a las que ya les enseñe a activar esa parte Tan Increible de nuestra Mente:</w:t>
      </w:r>
    </w:p>
    <w:p>
      <w:pPr>
        <w:pStyle w:val="Normal"/>
        <w:spacing w:lineRule="atLeast" w:line="288" w:before="240" w:after="280"/>
        <w:ind w:left="1440" w:right="720" w:hanging="0"/>
        <w:rPr>
          <w:rFonts w:ascii="Verdana" w:hAnsi="Verdana" w:cs="Arial"/>
          <w:color w:val="0000FF"/>
          <w:sz w:val="28"/>
          <w:szCs w:val="28"/>
        </w:rPr>
      </w:pPr>
      <w:r>
        <w:rPr>
          <w:rFonts w:cs="Arial" w:ascii="Arial" w:hAnsi="Arial"/>
          <w:color w:val="000000"/>
          <w:sz w:val="28"/>
          <w:szCs w:val="28"/>
        </w:rPr>
        <w:t>Querido Fenix te escribo para agradecerte infinitamente el don del Faquir.</w:t>
      </w:r>
    </w:p>
    <w:p>
      <w:pPr>
        <w:pStyle w:val="Normal"/>
        <w:spacing w:lineRule="atLeast" w:line="288" w:before="280" w:after="280"/>
        <w:ind w:left="1440" w:right="720" w:hanging="0"/>
        <w:rPr>
          <w:rFonts w:ascii="Verdana" w:hAnsi="Verdana" w:cs="Arial"/>
          <w:color w:val="0000FF"/>
          <w:sz w:val="28"/>
          <w:szCs w:val="28"/>
        </w:rPr>
      </w:pPr>
      <w:r>
        <w:rPr>
          <w:rFonts w:cs="Arial" w:ascii="Arial" w:hAnsi="Arial"/>
          <w:color w:val="000000"/>
          <w:sz w:val="28"/>
          <w:szCs w:val="28"/>
        </w:rPr>
        <w:t>Te cuento que a los 4 años de vida tuve mi primer accidente de auto donde casi pierdo la vida, luego a los 8 una caída de un caballo bastante grave y a los quince una caída a un pozo que casi quedo paralítico. Desde ese entonces convivo con el dolor hasta que me enviáste este mágnífico conocimiento. Me resulta extraño andar por la vida sin dolor después de tantos años ya que el 17 de diciembre cumplo 37 años.</w:t>
      </w:r>
    </w:p>
    <w:p>
      <w:pPr>
        <w:pStyle w:val="Normal"/>
        <w:spacing w:lineRule="atLeast" w:line="288" w:before="280" w:after="280"/>
        <w:ind w:left="1440" w:right="720" w:hanging="0"/>
        <w:rPr>
          <w:rFonts w:ascii="Verdana" w:hAnsi="Verdana" w:cs="Arial"/>
          <w:color w:val="0000FF"/>
          <w:sz w:val="28"/>
          <w:szCs w:val="28"/>
        </w:rPr>
      </w:pPr>
      <w:r>
        <w:rPr>
          <w:rFonts w:cs="Arial" w:ascii="Arial" w:hAnsi="Arial"/>
          <w:color w:val="000000"/>
          <w:sz w:val="28"/>
          <w:szCs w:val="28"/>
        </w:rPr>
        <w:t>Me despido desde Uruguay y te deseo Feliz Navidad y un gran año Nuevo.</w:t>
      </w:r>
    </w:p>
    <w:p>
      <w:pPr>
        <w:pStyle w:val="Normal"/>
        <w:spacing w:lineRule="atLeast" w:line="288" w:before="280" w:after="280"/>
        <w:ind w:left="1440" w:right="720" w:hanging="0"/>
        <w:rPr>
          <w:rFonts w:ascii="Verdana" w:hAnsi="Verdana" w:cs="Arial"/>
          <w:color w:val="0000FF"/>
          <w:sz w:val="28"/>
          <w:szCs w:val="28"/>
        </w:rPr>
      </w:pPr>
      <w:r>
        <w:rPr>
          <w:rFonts w:cs="Arial" w:ascii="Arial" w:hAnsi="Arial"/>
          <w:color w:val="000000"/>
          <w:sz w:val="28"/>
          <w:szCs w:val="28"/>
        </w:rPr>
        <w:t>Un abrazo y hasta siempre</w:t>
      </w:r>
    </w:p>
    <w:p>
      <w:pPr>
        <w:pStyle w:val="Normal"/>
        <w:spacing w:lineRule="atLeast" w:line="288" w:before="280" w:after="280"/>
        <w:ind w:left="1440" w:right="720" w:hanging="0"/>
        <w:rPr>
          <w:rFonts w:ascii="Verdana" w:hAnsi="Verdana" w:cs="Arial"/>
          <w:color w:val="0000FF"/>
          <w:sz w:val="28"/>
          <w:szCs w:val="28"/>
        </w:rPr>
      </w:pPr>
      <w:r>
        <w:rPr>
          <w:rFonts w:cs="Arial" w:ascii="Arial" w:hAnsi="Arial"/>
          <w:color w:val="000000"/>
          <w:sz w:val="28"/>
          <w:szCs w:val="28"/>
        </w:rPr>
        <w:t>Santiago</w:t>
      </w:r>
    </w:p>
    <w:p>
      <w:pPr>
        <w:pStyle w:val="Normal"/>
        <w:spacing w:lineRule="atLeast" w:line="288" w:before="240" w:after="280"/>
        <w:ind w:left="1440" w:right="720" w:hanging="0"/>
        <w:rPr>
          <w:rFonts w:ascii="Verdana" w:hAnsi="Verdana" w:cs="Arial"/>
          <w:color w:val="000000"/>
          <w:sz w:val="28"/>
          <w:szCs w:val="28"/>
        </w:rPr>
      </w:pPr>
      <w:r>
        <w:rPr>
          <w:rFonts w:cs="Arial" w:ascii="Arial" w:hAnsi="Arial"/>
          <w:color w:val="000000"/>
          <w:sz w:val="28"/>
          <w:szCs w:val="28"/>
        </w:rPr>
        <w:t>Maestro Fenix reciba mis mas sinceras felicitaciones y que Diosito lo bendiga siempre por tanto bien que usted le hace a la humanidad. Usted es una de las personas que no solo entra en el cerebro de las personas con sus sabias enseñanzas si no que en el corazón de las personas para ocupar un espacio muy grande de cada corazón donde sus enseñasas tan sabias golpeo la puerta cerrada de los corazones y nosotros sus alumnos la abrimos para no dejarlo salir sino para que  sea nuestro guia durante el resto de nuestras vidas.</w:t>
      </w:r>
    </w:p>
    <w:p>
      <w:pPr>
        <w:pStyle w:val="Normal"/>
        <w:spacing w:lineRule="atLeast" w:line="288" w:before="280" w:after="280"/>
        <w:ind w:left="1440" w:right="720" w:hanging="0"/>
        <w:rPr>
          <w:rFonts w:ascii="Arial" w:hAnsi="Arial" w:cs="Arial"/>
          <w:color w:val="000000"/>
          <w:sz w:val="28"/>
          <w:szCs w:val="28"/>
        </w:rPr>
      </w:pPr>
      <w:r>
        <w:rPr>
          <w:rFonts w:cs="Arial" w:ascii="Arial" w:hAnsi="Arial"/>
          <w:color w:val="000000"/>
          <w:sz w:val="28"/>
          <w:szCs w:val="28"/>
        </w:rPr>
        <w:t>NANCY ANDRADE O.</w:t>
      </w:r>
    </w:p>
    <w:p>
      <w:pPr>
        <w:pStyle w:val="Normal"/>
        <w:spacing w:lineRule="atLeast" w:line="288" w:before="240" w:after="280"/>
        <w:ind w:left="1440" w:right="720" w:hanging="0"/>
        <w:rPr>
          <w:rFonts w:ascii="Arial" w:hAnsi="Arial" w:cs="Arial"/>
          <w:color w:val="000000"/>
          <w:sz w:val="28"/>
          <w:szCs w:val="28"/>
        </w:rPr>
      </w:pPr>
      <w:r>
        <w:rPr>
          <w:rFonts w:cs="Arial" w:ascii="Arial" w:hAnsi="Arial"/>
          <w:color w:val="000000"/>
          <w:sz w:val="28"/>
          <w:szCs w:val="28"/>
        </w:rPr>
        <w:t xml:space="preserve">Llevo 8 años haciendo relajación y meditación casi todas las noches, y </w:t>
        <w:br/>
        <w:t xml:space="preserve">además soy meta sensitivo y te puedo asegurar que no había probado nada </w:t>
        <w:br/>
        <w:t>igual. Esto es descomunal...esta tecnología es increíble.</w:t>
        <w:br/>
        <w:t>Pitu</w:t>
      </w:r>
    </w:p>
    <w:p>
      <w:pPr>
        <w:pStyle w:val="Normal"/>
        <w:spacing w:lineRule="atLeast" w:line="288" w:before="240" w:after="280"/>
        <w:ind w:left="1440" w:right="720" w:hanging="0"/>
        <w:rPr>
          <w:rFonts w:ascii="Verdana" w:hAnsi="Verdana" w:cs="Arial"/>
          <w:color w:val="000000"/>
          <w:sz w:val="28"/>
          <w:szCs w:val="28"/>
        </w:rPr>
      </w:pPr>
      <w:r>
        <w:rPr>
          <w:color w:val="000000"/>
          <w:sz w:val="28"/>
          <w:szCs w:val="28"/>
        </w:rPr>
        <w:t xml:space="preserve">Gracias Maestro Fénix, mil gracias por su  obra y  por ayudarnos tanto a cambiar nuestras vidas y el mundo. </w:t>
      </w:r>
    </w:p>
    <w:p>
      <w:pPr>
        <w:pStyle w:val="Normal"/>
        <w:spacing w:lineRule="atLeast" w:line="288"/>
        <w:ind w:left="1440" w:right="720" w:hanging="0"/>
        <w:rPr>
          <w:color w:val="000000"/>
          <w:sz w:val="28"/>
          <w:szCs w:val="28"/>
        </w:rPr>
      </w:pPr>
      <w:r>
        <w:rPr>
          <w:color w:val="000000"/>
          <w:sz w:val="28"/>
          <w:szCs w:val="28"/>
        </w:rPr>
        <w:t xml:space="preserve">  </w:t>
      </w:r>
      <w:r>
        <w:rPr>
          <w:color w:val="000000"/>
          <w:sz w:val="28"/>
          <w:szCs w:val="28"/>
        </w:rPr>
        <w:t>Es ud una persona increiblemante maravillosa, gracias por existir.</w:t>
      </w:r>
    </w:p>
    <w:p>
      <w:pPr>
        <w:pStyle w:val="Normal"/>
        <w:spacing w:lineRule="atLeast" w:line="288"/>
        <w:ind w:left="1440" w:right="720" w:hanging="0"/>
        <w:rPr>
          <w:color w:val="000000"/>
          <w:sz w:val="28"/>
          <w:szCs w:val="28"/>
        </w:rPr>
      </w:pPr>
      <w:r>
        <w:rPr>
          <w:color w:val="000000"/>
          <w:sz w:val="28"/>
          <w:szCs w:val="28"/>
        </w:rPr>
        <w:t xml:space="preserve">  </w:t>
      </w:r>
      <w:r>
        <w:rPr>
          <w:color w:val="000000"/>
          <w:sz w:val="28"/>
          <w:szCs w:val="28"/>
        </w:rPr>
        <w:t>Un fuerte abrazo</w:t>
      </w:r>
    </w:p>
    <w:p>
      <w:pPr>
        <w:pStyle w:val="Normal"/>
        <w:spacing w:lineRule="atLeast" w:line="288"/>
        <w:ind w:left="1440" w:right="720" w:hanging="0"/>
        <w:rPr>
          <w:color w:val="000000"/>
          <w:sz w:val="28"/>
          <w:szCs w:val="28"/>
        </w:rPr>
      </w:pPr>
      <w:r>
        <w:rPr>
          <w:color w:val="000000"/>
          <w:sz w:val="28"/>
          <w:szCs w:val="28"/>
        </w:rPr>
        <w:t xml:space="preserve">  </w:t>
      </w:r>
      <w:r>
        <w:rPr>
          <w:color w:val="000000"/>
          <w:sz w:val="28"/>
          <w:szCs w:val="28"/>
        </w:rPr>
        <w:t xml:space="preserve">Maria y  Azucena </w:t>
      </w:r>
    </w:p>
    <w:p>
      <w:pPr>
        <w:pStyle w:val="Normal"/>
        <w:spacing w:lineRule="atLeast" w:line="288" w:before="240" w:after="0"/>
        <w:ind w:left="1440" w:right="720" w:hanging="0"/>
        <w:rPr>
          <w:color w:val="000000"/>
          <w:sz w:val="28"/>
          <w:szCs w:val="28"/>
        </w:rPr>
      </w:pPr>
      <w:r>
        <w:rPr>
          <w:color w:val="000000"/>
          <w:sz w:val="28"/>
          <w:szCs w:val="28"/>
        </w:rPr>
        <w:t>Me encanta todo lo concerniente a su filosofìa de vida, me siento grandemente identificada con ella, y me alegra q`existan personas como usted, me honra q`me permita conocerle, gracias</w:t>
      </w:r>
    </w:p>
    <w:p>
      <w:pPr>
        <w:pStyle w:val="Normal"/>
        <w:spacing w:lineRule="atLeast" w:line="288"/>
        <w:ind w:left="1440" w:right="720" w:hanging="0"/>
        <w:rPr>
          <w:color w:val="000000"/>
          <w:sz w:val="28"/>
          <w:szCs w:val="28"/>
        </w:rPr>
      </w:pPr>
      <w:r>
        <w:rPr>
          <w:color w:val="000000"/>
          <w:sz w:val="28"/>
          <w:szCs w:val="28"/>
        </w:rPr>
        <w:t>sheila gálvez</w:t>
      </w:r>
    </w:p>
    <w:p>
      <w:pPr>
        <w:pStyle w:val="Normal"/>
        <w:spacing w:lineRule="atLeast" w:line="288" w:before="240" w:after="280"/>
        <w:ind w:left="1440" w:right="720" w:hanging="0"/>
        <w:rPr>
          <w:rFonts w:ascii="Verdana" w:hAnsi="Verdana" w:cs="Arial"/>
          <w:color w:val="000000"/>
          <w:sz w:val="28"/>
          <w:szCs w:val="28"/>
        </w:rPr>
      </w:pPr>
      <w:r>
        <w:rPr>
          <w:rFonts w:cs="Arial" w:ascii="Verdana" w:hAnsi="Verdana"/>
          <w:color w:val="000000"/>
          <w:sz w:val="28"/>
          <w:szCs w:val="28"/>
        </w:rPr>
        <w:t>La verdad. Primero me costó mucho hacerla, ya que, como estaba en la</w:t>
        <w:br/>
        <w:t xml:space="preserve">oficina y estaba muy cansado, no podía concentrarme bien... </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 xml:space="preserve">pero luego me relajé lo suficiente tranquilo. </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Después de hacerla bien, sentí un gran poder</w:t>
        <w:br/>
        <w:t>mental sobre mí mismo... y me ha</w:t>
        <w:br/>
        <w:t>ayudado mucho en mi fuerza psicológica.</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Antar Gonzalez</w:t>
      </w:r>
    </w:p>
    <w:p>
      <w:pPr>
        <w:pStyle w:val="Normal"/>
        <w:rPr>
          <w:rFonts w:ascii="Verdana" w:hAnsi="Verdana" w:cs="Arial"/>
          <w:color w:val="000000"/>
          <w:sz w:val="28"/>
          <w:szCs w:val="28"/>
        </w:rPr>
      </w:pPr>
      <w:r>
        <w:rPr>
          <w:rFonts w:cs="Arial" w:ascii="Verdana" w:hAnsi="Verdana"/>
          <w:color w:val="000000"/>
          <w:sz w:val="28"/>
          <w:szCs w:val="28"/>
        </w:rPr>
        <w:t>Te quiero decir que todo lo que he leído de tí ,es realmente increíble, sensacional,bellísimo, admirable,es casi divino...Hasta siempre Ada Friz</w:t>
      </w:r>
    </w:p>
    <w:p>
      <w:pPr>
        <w:pStyle w:val="Normal"/>
        <w:rPr>
          <w:rFonts w:ascii="Verdana" w:hAnsi="Verdana" w:cs="Arial"/>
          <w:color w:val="000000"/>
          <w:sz w:val="28"/>
          <w:szCs w:val="28"/>
        </w:rPr>
      </w:pPr>
      <w:r>
        <w:rPr>
          <w:rFonts w:cs="Arial" w:ascii="Verdana" w:hAnsi="Verdana"/>
          <w:color w:val="000000"/>
          <w:sz w:val="28"/>
          <w:szCs w:val="28"/>
        </w:rPr>
      </w:r>
    </w:p>
    <w:p>
      <w:pPr>
        <w:pStyle w:val="Normal"/>
        <w:spacing w:lineRule="atLeast" w:line="288" w:before="240" w:after="280"/>
        <w:ind w:left="1440" w:right="720" w:hanging="0"/>
        <w:rPr>
          <w:rFonts w:ascii="Verdana" w:hAnsi="Verdana" w:cs="Arial"/>
          <w:color w:val="000000"/>
          <w:sz w:val="28"/>
          <w:szCs w:val="28"/>
        </w:rPr>
      </w:pPr>
      <w:r>
        <w:rPr>
          <w:rFonts w:cs="Arial" w:ascii="Verdana" w:hAnsi="Verdana"/>
          <w:color w:val="000000"/>
          <w:sz w:val="28"/>
          <w:szCs w:val="28"/>
        </w:rPr>
        <w:t>EL EJERCICIO DE LA ANESTESIA ES ESPECTACULAR Y NOS MUESTRA CLARAMENTE EL PODER QUE TIENE NUESTRA MENTE. ¡QUE GRUESO!</w:t>
        <w:br/>
        <w:t>NO ME AGUANTE DE DECIRTE QUE ESTOY FASCINADA. MIL GRACIAS POR TODO MAJO</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BLANCA MARTINEZ</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40" w:after="280"/>
        <w:ind w:left="1440" w:right="720" w:hanging="0"/>
        <w:rPr>
          <w:rFonts w:ascii="Verdana" w:hAnsi="Verdana" w:cs="Arial"/>
          <w:color w:val="000000"/>
          <w:sz w:val="28"/>
          <w:szCs w:val="28"/>
        </w:rPr>
      </w:pPr>
      <w:r>
        <w:rPr>
          <w:rFonts w:cs="Arial" w:ascii="Verdana" w:hAnsi="Verdana"/>
          <w:color w:val="000000"/>
          <w:sz w:val="28"/>
          <w:szCs w:val="28"/>
        </w:rPr>
        <w:t>Me tienes asombrado,realmente veo que conoces la mente,no limitas tu vision</w:t>
        <w:br/>
        <w:t>a aquello que tienes delante de ti,realmente tienes razon,pero te</w:t>
        <w:br/>
        <w:t>explico,hasta ahora me has enviado muchos mensajes increibles,son</w:t>
        <w:br/>
        <w:t>ciertos,podriamos ser autenticos fakires y no sentir dolor,la mente solo la</w:t>
        <w:br/>
        <w:t>limitamos nosotros.</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Juan Carlos Demont</w:t>
      </w:r>
    </w:p>
    <w:p>
      <w:pPr>
        <w:pStyle w:val="Normal"/>
        <w:spacing w:lineRule="atLeast" w:line="288" w:before="240" w:after="280"/>
        <w:ind w:left="1440" w:right="720" w:hanging="0"/>
        <w:rPr>
          <w:rFonts w:ascii="Verdana" w:hAnsi="Verdana" w:cs="Arial"/>
          <w:color w:val="000000"/>
          <w:sz w:val="28"/>
          <w:szCs w:val="28"/>
        </w:rPr>
      </w:pPr>
      <w:r>
        <w:rPr>
          <w:rFonts w:cs="Arial" w:ascii="Verdana" w:hAnsi="Verdana"/>
          <w:color w:val="000000"/>
          <w:sz w:val="28"/>
          <w:szCs w:val="28"/>
        </w:rPr>
        <w:t>Estubo buenisimo!, al clavarme no senti dolor! , cuando tocaba mi brazo lo sentia, es desir estaba anesteciado al dolor, pero no al tacto, me clave una abuja y no dolia XD</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era increhible, con esto aprendi que nuestra mente ase el mundo en la que vivimos</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Jacques</w:t>
      </w:r>
    </w:p>
    <w:p>
      <w:pPr>
        <w:pStyle w:val="Normal"/>
        <w:spacing w:lineRule="atLeast" w:line="288" w:before="240" w:after="280"/>
        <w:ind w:left="1440" w:right="720" w:hanging="0"/>
        <w:rPr>
          <w:rFonts w:ascii="Verdana" w:hAnsi="Verdana" w:cs="Arial"/>
          <w:color w:val="000000"/>
          <w:sz w:val="28"/>
          <w:szCs w:val="28"/>
        </w:rPr>
      </w:pPr>
      <w:r>
        <w:rPr>
          <w:rFonts w:cs="Arial" w:ascii="Verdana" w:hAnsi="Verdana"/>
          <w:color w:val="000000"/>
          <w:sz w:val="28"/>
          <w:szCs w:val="28"/>
        </w:rPr>
        <w:t xml:space="preserve">Recordado maestro Fenix, gracais por molestarte en enviar este mensaje hasta </w:t>
        <w:br/>
        <w:t xml:space="preserve">mi, nadie merece venir a este mundo a sufrir. Su MIsion es </w:t>
        <w:br/>
        <w:t xml:space="preserve">admirade maestro y digna de recibir toda la ayuda del mundo, se que cuando </w:t>
        <w:br/>
        <w:t xml:space="preserve">lo logre quiza hayan muchas personas que no sepan quien es Ustes, pero </w:t>
        <w:br/>
        <w:t xml:space="preserve">creame que los muchos otros que lo saben al igual que yo se lo </w:t>
        <w:br/>
        <w:t xml:space="preserve">agradeceeremos  infinitamente. Saber de este plan tan generoso me llena de </w:t>
        <w:br/>
        <w:t xml:space="preserve">infinito entusiasmo, saber que todos aquellos que arrastramos tantas cosas </w:t>
        <w:br/>
        <w:t xml:space="preserve">negativas en nuestras mentes, tenemos alguien que piensa en nosotros sin que </w:t>
        <w:br/>
        <w:t>lo sepamos, gracias Maestro Fenix</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Yahancarlo Plaza ( Perú)</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before="280" w:after="280"/>
        <w:ind w:left="1440" w:right="720" w:hanging="0"/>
        <w:rPr>
          <w:rFonts w:ascii="Verdana" w:hAnsi="Verdana" w:cs="Arial"/>
          <w:color w:val="000000"/>
          <w:sz w:val="28"/>
          <w:szCs w:val="28"/>
        </w:rPr>
      </w:pPr>
      <w:r>
        <w:rPr>
          <w:rFonts w:cs="Arial" w:ascii="Arial" w:hAnsi="Arial"/>
          <w:color w:val="000000"/>
          <w:sz w:val="28"/>
          <w:szCs w:val="28"/>
        </w:rPr>
        <w:t>Una sensación de poder y gloria por poder controlar el dolor del cuerpo. Desaparece el miedo al que nos habituamos al saber que el dolor era solo una idea programada por conceptos erróneos. Entoces, si el miedo es cuestión de programa, también he programado para evitarlo. Conocemos el verdadero potencial de la mente humana.</w:t>
      </w:r>
    </w:p>
    <w:p>
      <w:pPr>
        <w:pStyle w:val="Normal"/>
        <w:spacing w:lineRule="atLeast" w:line="288" w:before="280" w:after="280"/>
        <w:ind w:left="1440" w:right="720" w:hanging="0"/>
        <w:rPr>
          <w:rFonts w:ascii="Verdana" w:hAnsi="Verdana" w:cs="Arial"/>
          <w:color w:val="000000"/>
          <w:sz w:val="28"/>
          <w:szCs w:val="28"/>
        </w:rPr>
      </w:pPr>
      <w:r>
        <w:rPr>
          <w:rFonts w:cs="Arial" w:ascii="Arial" w:hAnsi="Arial"/>
          <w:color w:val="000000"/>
          <w:sz w:val="28"/>
          <w:szCs w:val="28"/>
        </w:rPr>
        <w:t>Freddy Sanjinez Montan</w:t>
      </w:r>
    </w:p>
    <w:p>
      <w:pPr>
        <w:pStyle w:val="Normal"/>
        <w:spacing w:lineRule="atLeast" w:line="288" w:before="240" w:after="280"/>
        <w:ind w:left="1440" w:right="720" w:hanging="0"/>
        <w:rPr>
          <w:rFonts w:ascii="Verdana" w:hAnsi="Verdana" w:cs="Arial"/>
          <w:color w:val="000000"/>
          <w:sz w:val="28"/>
          <w:szCs w:val="28"/>
        </w:rPr>
      </w:pPr>
      <w:r>
        <w:rPr>
          <w:rFonts w:cs="Arial" w:ascii="Verdana" w:hAnsi="Verdana"/>
          <w:color w:val="000000"/>
          <w:sz w:val="28"/>
          <w:szCs w:val="28"/>
        </w:rPr>
        <w:t>Yo, como esperto en Mente, ya he hecho cantidad de cursos, investigaciones através de mas de 35 años como terapeuta, y ministrado centenas de cursos, puedo decir que esta tecnología muestra de una forma sencilla, el funcionamiento de la mente con una profundidad que solo la sencilled puede dar.</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Todo lo que se aprende, es fundamental, abarcando los puntos mas importantas para una verdadera transformación. Estos conocimientos que no tienen précio.</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 xml:space="preserve">Un fuerte abrazo, maestro!!! Juan </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before="280" w:after="280"/>
        <w:ind w:left="1440" w:right="720" w:hanging="0"/>
        <w:rPr>
          <w:rFonts w:ascii="Verdana" w:hAnsi="Verdana" w:cs="Arial"/>
          <w:color w:val="0000FF"/>
          <w:sz w:val="28"/>
          <w:szCs w:val="28"/>
        </w:rPr>
      </w:pPr>
      <w:r>
        <w:rPr>
          <w:rFonts w:cs="Arial" w:ascii="Verdana" w:hAnsi="Verdana"/>
          <w:color w:val="000000"/>
          <w:sz w:val="28"/>
          <w:szCs w:val="28"/>
        </w:rPr>
        <w:t>Segui las instrucciones indicadas y luego tome una aguja y plante 2 veces unos 5 mm en mi antebrazo sin sentir ningun dolor y al sacarla las 2 veces, no sentia ningun dolor ni sangre!</w:t>
      </w:r>
    </w:p>
    <w:p>
      <w:pPr>
        <w:pStyle w:val="Normal"/>
        <w:spacing w:lineRule="atLeast" w:line="288" w:before="280" w:after="280"/>
        <w:ind w:left="1440" w:right="720" w:hanging="0"/>
        <w:rPr>
          <w:rFonts w:ascii="Verdana" w:hAnsi="Verdana" w:cs="Arial"/>
          <w:color w:val="0000FF"/>
          <w:sz w:val="28"/>
          <w:szCs w:val="28"/>
        </w:rPr>
      </w:pPr>
      <w:r>
        <w:rPr>
          <w:rFonts w:cs="Arial" w:ascii="Verdana" w:hAnsi="Verdana"/>
          <w:color w:val="000000"/>
          <w:sz w:val="28"/>
          <w:szCs w:val="28"/>
        </w:rPr>
        <w:t>Algo que me llamo la atencion fue despues de varios minutos de terminar el ejercicio que realize 2 veces de forma consecutiva, no sentia mi brazo al tocarlo con la otra mano. Pinchaba, apretaba, golpeaba y no sentia dolor, situacion que me convencio a renovar el ejercicio pero esta vez visualizando mi estomago y mi colon, que me hacian sentir casi de forma permanente hinchado.</w:t>
      </w:r>
    </w:p>
    <w:p>
      <w:pPr>
        <w:pStyle w:val="Normal"/>
        <w:spacing w:lineRule="atLeast" w:line="288" w:before="280" w:after="280"/>
        <w:ind w:left="1440" w:right="720" w:hanging="0"/>
        <w:rPr>
          <w:rFonts w:ascii="Verdana" w:hAnsi="Verdana" w:cs="Arial"/>
          <w:color w:val="0000FF"/>
          <w:sz w:val="28"/>
          <w:szCs w:val="28"/>
        </w:rPr>
      </w:pPr>
      <w:r>
        <w:rPr>
          <w:rFonts w:cs="Arial" w:ascii="Verdana" w:hAnsi="Verdana"/>
          <w:color w:val="000000"/>
          <w:sz w:val="28"/>
          <w:szCs w:val="28"/>
        </w:rPr>
        <w:t>Y funciono de maravilla! Ya no sufro mas. Hoy realizo ese ejercicio todos los dias y cada dia me siento de maravilla.</w:t>
      </w:r>
    </w:p>
    <w:p>
      <w:pPr>
        <w:pStyle w:val="Normal"/>
        <w:spacing w:lineRule="atLeast" w:line="288" w:before="280" w:after="280"/>
        <w:ind w:left="1440" w:right="720" w:hanging="0"/>
        <w:rPr>
          <w:rFonts w:ascii="Verdana" w:hAnsi="Verdana" w:cs="Arial"/>
          <w:color w:val="0000FF"/>
          <w:sz w:val="28"/>
          <w:szCs w:val="28"/>
        </w:rPr>
      </w:pPr>
      <w:r>
        <w:rPr>
          <w:rFonts w:cs="Arial" w:ascii="Verdana" w:hAnsi="Verdana"/>
          <w:color w:val="000000"/>
          <w:sz w:val="28"/>
          <w:szCs w:val="28"/>
        </w:rPr>
        <w:t>Enrico Maulaz</w:t>
      </w:r>
    </w:p>
    <w:p>
      <w:pPr>
        <w:pStyle w:val="Normal"/>
        <w:spacing w:lineRule="atLeast" w:line="288" w:before="240" w:after="280"/>
        <w:ind w:left="1440" w:right="720" w:hanging="0"/>
        <w:rPr>
          <w:rFonts w:ascii="Verdana" w:hAnsi="Verdana" w:cs="Arial"/>
          <w:color w:val="000000"/>
          <w:sz w:val="28"/>
          <w:szCs w:val="28"/>
        </w:rPr>
      </w:pPr>
      <w:r>
        <w:rPr>
          <w:rFonts w:cs="Arial" w:ascii="Verdana" w:hAnsi="Verdana"/>
          <w:color w:val="000000"/>
          <w:sz w:val="28"/>
          <w:szCs w:val="28"/>
        </w:rPr>
        <w:t>MAESTRO FENIX</w:t>
        <w:br/>
        <w:br/>
        <w:t xml:space="preserve">TE PUEDO ASEGURAR QUE DESDE EL PRIMER MOMENTO EN QUE ENTRE EN CONTACTO CON </w:t>
        <w:br/>
        <w:t>UD. CAMBIO MI CONCEPCION DE LA VIDA Y DEL MUNDO. GRACIAS MAESTRO</w:t>
        <w:br/>
        <w:br/>
        <w:t>CARLOS OSORIO</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Les envío mi testimonio, acerca de mi primera experiencia:</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Al principio entre con un poquito de incredulidad, pero a medida que entraba en los diferentes escenarios, empezé a sentir una especie de relajaciòn profunda , en tres momentos cabeceé porque estaba a punto de dormirme, en fin fue una experiencia interesante la primera etapa. Cuando estuve comenzando la parte de la visualización asociada, tring!!tring!!! sonó mi teléfono, que la desconecté al momento, pero me fue facil retomar la concentraciòn al pesar en la producción de saliva y..., finalmente llegó la última fase, sentía mi brazo, caliente, cuando la pinché, primero con cierto recelo, pero, a medida que iba presionado, no sentía dolor, asi que la introduje mas y no paso lo que uno podría imaginarse, sangrar, pero no sangró ni sentí dolor, increible!!. Luego de esa experiencia me sentía que lo  podía todo, y me siento realmente agradecido, por darme la oportunidad de conocer este secreto desconocido para la mayoría y, espero con ansias el siguiente capítulo.</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Gracias,</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Rudy Gutierrez</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spacing w:lineRule="atLeast" w:line="288"/>
        <w:ind w:left="1440" w:right="720" w:hanging="0"/>
        <w:rPr>
          <w:rFonts w:ascii="Verdana" w:hAnsi="Verdana" w:cs="Arial"/>
          <w:color w:val="000000"/>
          <w:sz w:val="28"/>
          <w:szCs w:val="28"/>
        </w:rPr>
      </w:pPr>
      <w:r>
        <w:rPr>
          <w:rFonts w:cs="Arial" w:ascii="Verdana" w:hAnsi="Verdana"/>
          <w:color w:val="000000"/>
          <w:sz w:val="28"/>
          <w:szCs w:val="28"/>
        </w:rPr>
        <w:t>Respetable Fenix:</w:t>
      </w:r>
    </w:p>
    <w:p>
      <w:pPr>
        <w:pStyle w:val="NormalWeb"/>
        <w:spacing w:lineRule="atLeast" w:line="288"/>
        <w:ind w:left="1440" w:right="720" w:hanging="0"/>
        <w:rPr>
          <w:rFonts w:ascii="Verdana" w:hAnsi="Verdana" w:cs="Arial"/>
          <w:color w:val="000000"/>
          <w:sz w:val="28"/>
          <w:szCs w:val="28"/>
        </w:rPr>
      </w:pPr>
      <w:r>
        <w:rPr>
          <w:rFonts w:cs="Arial" w:ascii="Verdana" w:hAnsi="Verdana"/>
          <w:color w:val="000000"/>
          <w:sz w:val="28"/>
          <w:szCs w:val="28"/>
        </w:rPr>
        <w:t>Encuentro muy interesante y útil -por no decir vital- lo que expones en este curso y te agradezco el enseñarnos el don de Faquir. Francamente me considero una persona pesimista y crítica, y quiero condicionarme para no serlo más, se que con tu ayuda lograré cumplir eficazmente lo que me proponga. Gracias por enseñarnos como.</w:t>
      </w:r>
    </w:p>
    <w:p>
      <w:pPr>
        <w:pStyle w:val="NormalWeb"/>
        <w:spacing w:lineRule="atLeast" w:line="288"/>
        <w:ind w:left="1440" w:right="720" w:hanging="0"/>
        <w:rPr>
          <w:rFonts w:ascii="Verdana" w:hAnsi="Verdana" w:cs="Arial"/>
          <w:color w:val="000000"/>
          <w:sz w:val="28"/>
          <w:szCs w:val="28"/>
        </w:rPr>
      </w:pPr>
      <w:r>
        <w:rPr>
          <w:rFonts w:cs="Arial" w:ascii="Verdana" w:hAnsi="Verdana"/>
          <w:color w:val="000000"/>
          <w:sz w:val="28"/>
          <w:szCs w:val="28"/>
        </w:rPr>
        <w:t>Con gratitud: Eduardo(Chile).</w:t>
      </w:r>
    </w:p>
    <w:p>
      <w:pPr>
        <w:pStyle w:val="NormalWeb"/>
        <w:spacing w:lineRule="atLeast" w:line="288" w:before="240" w:after="280"/>
        <w:ind w:left="1440" w:right="720" w:hanging="0"/>
        <w:rPr>
          <w:rFonts w:ascii="Verdana" w:hAnsi="Verdana" w:cs="Arial"/>
          <w:color w:val="000000"/>
          <w:sz w:val="28"/>
          <w:szCs w:val="28"/>
        </w:rPr>
      </w:pPr>
      <w:r>
        <w:rPr>
          <w:rFonts w:cs="Arial" w:ascii="Verdana" w:hAnsi="Verdana"/>
          <w:color w:val="000000"/>
          <w:sz w:val="28"/>
          <w:szCs w:val="28"/>
        </w:rPr>
        <w:t>Gracias por enceñarme El Poder del Faquir, estubo favuloso, logre quitarme el dolor da rodillas que me aquejaba desde hace 3 añosesto es FORMIDABLE, DIOS te bendiga</w:t>
        <w:br/>
        <w:t>                                  Gracias.</w:t>
        <w:br/>
        <w:t>ALEJANDRO FREYDIG ENCINAS</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spacing w:lineRule="atLeast" w:line="288"/>
        <w:ind w:left="1440" w:right="720" w:hanging="0"/>
        <w:rPr>
          <w:rFonts w:ascii="Verdana" w:hAnsi="Verdana" w:cs="Arial"/>
          <w:color w:val="000000"/>
          <w:sz w:val="28"/>
          <w:szCs w:val="28"/>
        </w:rPr>
      </w:pPr>
      <w:r>
        <w:rPr>
          <w:rFonts w:cs="Arial" w:ascii="Verdana" w:hAnsi="Verdana"/>
          <w:color w:val="000000"/>
          <w:sz w:val="28"/>
          <w:szCs w:val="28"/>
        </w:rPr>
        <w:t xml:space="preserve">mi testimonio es: </w:t>
      </w:r>
    </w:p>
    <w:p>
      <w:pPr>
        <w:pStyle w:val="NormalWeb"/>
        <w:spacing w:lineRule="atLeast" w:line="288"/>
        <w:ind w:left="1440" w:right="720" w:hanging="0"/>
        <w:rPr>
          <w:rFonts w:ascii="Verdana" w:hAnsi="Verdana" w:cs="Arial"/>
          <w:color w:val="000000"/>
          <w:sz w:val="28"/>
          <w:szCs w:val="28"/>
        </w:rPr>
      </w:pPr>
      <w:r>
        <w:rPr>
          <w:rFonts w:cs="Arial" w:ascii="Verdana" w:hAnsi="Verdana"/>
          <w:color w:val="000000"/>
          <w:sz w:val="28"/>
          <w:szCs w:val="28"/>
        </w:rPr>
        <w:t>cuando estava haciendo mi relajacion del faquir junte mucha saliva en mi  boca y me concentre en mi  hombro  izquierdo de verdad  yo tengo un fuerte dolor  permanente  en mi  hombro  como  artritis  pero no se que  no lo puedo  mover  como  el hombro derecho  pues ya  lo puedo  mover mejor  voy  a  seguir y  yo  te  dijo  como  sigo yo  tengo   55 anos y  me  acabo  de  jubilar  de  comision  federal  de  electricidad y  teno  todo  el  tiempo  del  mundo estoy bien  interesado  en  esto  muchas  gracias ""fenix"" un abrazo desde  monterrey  nuevo leon mexico</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Estimado Fenix:</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right="720" w:hanging="0"/>
        <w:rPr>
          <w:rFonts w:ascii="Verdana" w:hAnsi="Verdana"/>
          <w:color w:val="000000"/>
          <w:sz w:val="28"/>
          <w:szCs w:val="28"/>
        </w:rPr>
      </w:pPr>
      <w:r>
        <w:rPr>
          <w:rFonts w:cs="Arial" w:ascii="Verdana" w:hAnsi="Verdana"/>
          <w:color w:val="000000"/>
          <w:sz w:val="28"/>
          <w:szCs w:val="28"/>
        </w:rPr>
        <w:t>                           </w:t>
      </w:r>
      <w:r>
        <w:rPr>
          <w:rFonts w:eastAsia="Verdana" w:cs="Verdana" w:ascii="Verdana" w:hAnsi="Verdana"/>
          <w:color w:val="000000"/>
          <w:sz w:val="28"/>
          <w:szCs w:val="28"/>
        </w:rPr>
        <w:t xml:space="preserve"> </w:t>
      </w:r>
      <w:r>
        <w:rPr>
          <w:rFonts w:cs="Arial" w:ascii="Verdana" w:hAnsi="Verdana"/>
          <w:color w:val="000000"/>
          <w:sz w:val="28"/>
          <w:szCs w:val="28"/>
        </w:rPr>
        <w:t xml:space="preserve">El tercer dia del seminario llego en el momento mas oportuno, dejame contarte porque, desde los 14 años sufro un tremendo problema de endometriosis severa, la cual cada vez que se llegan los dias de mi periodo me da un dolor insoportable que me impide incluso ir a trabajar, asi he vivido 11 años de mi vida, todo esto ha traido consecuencias graves dentro de mis relaciones laborales e incluso de pareja, no se si tu sepas algo sobre esta enfermedad pero produce dolor incluso al tener relaciones sexuales, por obvias razones tengo una relacion un tanto conflictiva; intente de todo, y nada me habia funcionado, el dia de ayer que me llego tu mail estaba en casa, en cama mi esposo me hizo favor de imprimirme el tercer dia del seminario y pues comence, me resulto incluso increible que en cuestion de minutos diera un resultado tan maravilloso. </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Gracias.</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Lety Nolásco</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right="720" w:hanging="0"/>
        <w:rPr>
          <w:rFonts w:ascii="Verdana" w:hAnsi="Verdana" w:cs="Arial"/>
          <w:color w:val="000000"/>
          <w:sz w:val="28"/>
          <w:szCs w:val="28"/>
        </w:rPr>
      </w:pPr>
      <w:r>
        <w:rPr>
          <w:rFonts w:cs="Arial" w:ascii="Verdana" w:hAnsi="Verdana"/>
          <w:color w:val="000000"/>
          <w:sz w:val="28"/>
          <w:szCs w:val="28"/>
        </w:rPr>
        <w:t xml:space="preserve">HOLA, LA VERDAD ESTOY MUY CONENTA CON EL CURSO DE BIOPROGRAMACION, HASTA AHORA HE DESCUBIERTO COSAS QUE JAMAS IMAGINE QUE MI MENTE PODRIA HACER, CON LO DEL PODER DEL FAQUIR, AL PRINCIPIO NO CREIA PERO AHORA LO HE COMPROBADO PUSE UNA MANO EN EL FUEGO DE UNA BRAZA ARDIENTE Y NO ME DOLIO, ES REALMENTE ASOMBROSO LO QUE SE PUEDE LOGRAR CON UNA BUENA CONCENTRACION, MUCHISIMAS GRACIAS POR ESTO SEÑOR FENIX Y SINCERAMENTE LO FELICITO POR LA LABOR TAN HUMANITARIAQUE ESTA REALIZANDO AL COMPARTIR SUS CONOCIMIENTOS. </w:t>
      </w:r>
    </w:p>
    <w:p>
      <w:pPr>
        <w:pStyle w:val="NormalWeb"/>
        <w:spacing w:lineRule="atLeast" w:line="288"/>
        <w:ind w:left="1440" w:right="720" w:hanging="0"/>
        <w:rPr>
          <w:rFonts w:ascii="Verdana" w:hAnsi="Verdana" w:cs="Arial"/>
          <w:color w:val="000000"/>
          <w:sz w:val="28"/>
          <w:szCs w:val="28"/>
        </w:rPr>
      </w:pPr>
      <w:r>
        <w:rPr>
          <w:rFonts w:cs="Arial" w:ascii="Verdana" w:hAnsi="Verdana"/>
          <w:color w:val="000000"/>
          <w:sz w:val="28"/>
          <w:szCs w:val="28"/>
        </w:rPr>
        <w:t>CON MUCHO CARIÑO....</w:t>
      </w:r>
    </w:p>
    <w:p>
      <w:pPr>
        <w:pStyle w:val="Normal"/>
        <w:spacing w:lineRule="atLeast" w:line="288" w:before="240" w:after="280"/>
        <w:ind w:left="720" w:right="720" w:hanging="0"/>
        <w:rPr>
          <w:rFonts w:ascii="Verdana" w:hAnsi="Verdana" w:cs="Arial"/>
          <w:color w:val="0000FF"/>
          <w:sz w:val="28"/>
          <w:szCs w:val="28"/>
        </w:rPr>
      </w:pPr>
      <w:r>
        <w:rPr>
          <w:rStyle w:val="StrongEmphasis"/>
          <w:rFonts w:cs="Arial" w:ascii="Verdana" w:hAnsi="Verdana"/>
          <w:color w:val="0000FF"/>
          <w:sz w:val="28"/>
          <w:szCs w:val="28"/>
        </w:rPr>
        <w:t>Igual que a todas estas personas, y que a más de 500.000 personas que han seguido mi Curso Básico en BioProgramación, yo AHORA voy a enseñarte a Ti, a activar ese 99% de tu Cerebro donde está TODO TU POTENCIAL.</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Te sientes Preparado para comenzar?</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Style w:val="StrongEmphasis"/>
          <w:rFonts w:cs="Arial" w:ascii="Verdana" w:hAnsi="Verdana"/>
          <w:color w:val="0000FF"/>
          <w:sz w:val="28"/>
          <w:szCs w:val="28"/>
        </w:rPr>
        <w:t>¡Adelante!</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40" w:after="280"/>
        <w:ind w:left="720" w:hanging="0"/>
        <w:rPr>
          <w:rFonts w:ascii="Verdana" w:hAnsi="Verdana" w:cs="Arial"/>
          <w:color w:val="0000FF"/>
          <w:sz w:val="28"/>
          <w:szCs w:val="28"/>
        </w:rPr>
      </w:pPr>
      <w:r>
        <w:rPr>
          <w:rStyle w:val="StrongEmphasis"/>
          <w:rFonts w:cs="Arial" w:ascii="Verdana" w:hAnsi="Verdana"/>
          <w:color w:val="0000FF"/>
          <w:sz w:val="28"/>
          <w:szCs w:val="28"/>
        </w:rPr>
        <w:t xml:space="preserve">Capitulo 5.- </w:t>
      </w:r>
      <w:r>
        <w:rPr>
          <w:rStyle w:val="StrongEmphasis"/>
          <w:rFonts w:cs="Arial" w:ascii="Verdana" w:hAnsi="Verdana"/>
          <w:color w:val="FF0000"/>
          <w:sz w:val="28"/>
          <w:szCs w:val="28"/>
        </w:rPr>
        <w:t>La SuperComputadora Biológic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Estos días </w:t>
      </w:r>
      <w:r>
        <w:rPr>
          <w:rStyle w:val="StrongEmphasis"/>
          <w:rFonts w:cs="Arial" w:ascii="Verdana" w:hAnsi="Verdana"/>
          <w:color w:val="0000FF"/>
          <w:sz w:val="28"/>
          <w:szCs w:val="28"/>
        </w:rPr>
        <w:t>hemos visto como funciona el Cerebro</w:t>
      </w:r>
      <w:r>
        <w:rPr>
          <w:rFonts w:cs="Arial" w:ascii="Verdana" w:hAnsi="Verdana"/>
          <w:color w:val="0000FF"/>
          <w:sz w:val="28"/>
          <w:szCs w:val="28"/>
        </w:rPr>
        <w:t xml:space="preserve">, hemos comprendido que los "Limites" no existen, que en realidad, todo lo que obtenemos en nuestra vida </w:t>
      </w:r>
      <w:r>
        <w:rPr>
          <w:rStyle w:val="StrongEmphasis"/>
          <w:rFonts w:cs="Arial" w:ascii="Verdana" w:hAnsi="Verdana"/>
          <w:color w:val="008000"/>
          <w:sz w:val="28"/>
          <w:szCs w:val="28"/>
        </w:rPr>
        <w:t>es el Resultado Directo de la Programaciónde Nuestro Subconscien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Hemos aprendido que nuestro Subconsciente es como un SuperOrdenador, y que por tanto, admite "comandos", "ordenes", "instruccion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Como vimos, si al subconsciente de una persona que tiene una gran Miopía, le damos la Orden correcta, esta se "cura" instantaneamente y consigue leer el periodico a 1,82 metros de distancia, sin necesidad alguna de gafa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Bien, así que ya sabemos que nuestro Subconsciente es como un SuperOrdenador ¿Verdad? Y que es un SuperOrdenador tan potente, que quizás no tiene límite. Así que puede darnos todo aquello que deseemos, y proporcionarnos todo aquellas ventajas que podamos querer.</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jc w:val="center"/>
        <w:rPr>
          <w:rFonts w:ascii="Verdana" w:hAnsi="Verdana" w:cs="Arial"/>
          <w:color w:val="0000FF"/>
          <w:sz w:val="28"/>
          <w:szCs w:val="28"/>
        </w:rPr>
      </w:pPr>
      <w:r>
        <w:rPr>
          <w:rStyle w:val="StrongEmphasis"/>
          <w:rFonts w:cs="Arial" w:ascii="Verdana" w:hAnsi="Verdana"/>
          <w:color w:val="FF0000"/>
          <w:sz w:val="28"/>
          <w:szCs w:val="28"/>
        </w:rPr>
        <w:t>¿Cómo conseguimos est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Simplemente </w:t>
      </w:r>
      <w:r>
        <w:rPr>
          <w:rStyle w:val="StrongEmphasis"/>
          <w:rFonts w:cs="Arial" w:ascii="Verdana" w:hAnsi="Verdana"/>
          <w:color w:val="0000FF"/>
          <w:sz w:val="28"/>
          <w:szCs w:val="28"/>
        </w:rPr>
        <w:t>INTRODUCIENDO las Ordenes Correctas en el Ordenador</w:t>
      </w:r>
      <w:r>
        <w:rPr>
          <w:rFonts w:cs="Arial" w:ascii="Verdana" w:hAnsi="Verdana"/>
          <w:color w:val="0000FF"/>
          <w:sz w:val="28"/>
          <w:szCs w:val="28"/>
        </w:rPr>
        <w:t xml:space="preserve"> ¿Verdad? </w:t>
      </w:r>
      <w:r>
        <w:rPr>
          <w:rStyle w:val="StrongEmphasis"/>
          <w:rFonts w:cs="Arial" w:ascii="Verdana" w:hAnsi="Verdana"/>
          <w:color w:val="008000"/>
          <w:sz w:val="28"/>
          <w:szCs w:val="28"/>
        </w:rPr>
        <w:t>Reprogramandolo</w:t>
      </w:r>
      <w:r>
        <w:rPr>
          <w:rFonts w:cs="Arial" w:ascii="Verdana" w:hAnsi="Verdana"/>
          <w:color w:val="0000FF"/>
          <w:sz w:val="28"/>
          <w:szCs w:val="28"/>
        </w:rPr>
        <w:t xml:space="preserve">, o simplemente </w:t>
      </w:r>
      <w:r>
        <w:rPr>
          <w:rStyle w:val="StrongEmphasis"/>
          <w:rFonts w:cs="Arial" w:ascii="Verdana" w:hAnsi="Verdana"/>
          <w:color w:val="008000"/>
          <w:sz w:val="28"/>
          <w:szCs w:val="28"/>
        </w:rPr>
        <w:t>ordenandole ejecutar tal orden</w:t>
      </w:r>
      <w:r>
        <w:rPr>
          <w:rFonts w:cs="Arial" w:ascii="Verdana" w:hAnsi="Verdana"/>
          <w:color w:val="0000FF"/>
          <w:sz w:val="28"/>
          <w:szCs w:val="28"/>
        </w:rPr>
        <w:t>.</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Así pues, la pregunta lógica sería "</w:t>
      </w:r>
      <w:r>
        <w:rPr>
          <w:rStyle w:val="Emphasis"/>
          <w:rFonts w:cs="Arial" w:ascii="Verdana" w:hAnsi="Verdana"/>
          <w:b/>
          <w:bCs/>
          <w:color w:val="FF0000"/>
          <w:sz w:val="28"/>
          <w:szCs w:val="28"/>
        </w:rPr>
        <w:t>¿Cómo introducimos las Ordenes en nuestro SuperComputador?</w:t>
      </w:r>
      <w:r>
        <w:rPr>
          <w:rFonts w:cs="Arial" w:ascii="Verdana" w:hAnsi="Verdana"/>
          <w:color w:val="0000FF"/>
          <w:sz w:val="28"/>
          <w:szCs w:val="28"/>
        </w:rPr>
        <w:t>"</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Verdad que sería algo interesante conocer es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Imaginate, tendrías el poder de mejorar tu visión, de mejorar tu oido, de hacerte inmune al dolor cuando lo necesitaras, de hacerte inmune al frio, de elevar la temperatura de tu cuerpo, de recordar sucesos que ocurrieron hace muchos años con tanta precisión como si estubieran ocurriendo ahora mismo. Podrías aumentar tu fuerza, ordenar a tu cerebro que cure a tu cuerpo de todos los males que le puedan afectar, podrías ordenarle que tus heridas sanaran más rápido, que tus musculos tomaran la consistencia del acero, o pasear en camiseta por el polo norte ¡Muerto de Calor!</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s decir, con sólo saber como "intruducir las ordenes apropiadas en tu SuperOrdenador", podrías tener acceso instantaneo a todos los "Poderes" que los Sabios y los Yogis han venido ostentando desde hace milenio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Por qué ellos hacen gala de esos "poderes"? </w:t>
      </w:r>
      <w:r>
        <w:rPr>
          <w:rStyle w:val="StrongEmphasis"/>
          <w:rFonts w:cs="Arial" w:ascii="Verdana" w:hAnsi="Verdana"/>
          <w:i/>
          <w:iCs/>
          <w:color w:val="0000FF"/>
          <w:sz w:val="28"/>
          <w:szCs w:val="28"/>
        </w:rPr>
        <w:t>¡Simplemente porque saben COMO introducir esa Orden Mental en su SuperOrdenador cerebral!</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s Más, si tubieras el conocimiento de COMO introducir ordenes en tu SuperOrdenador, podrías Reprogramar tu Subconsciente ¿Qué conseguirías con ello? Así podrías Eliminar Alergias, Eliminar Fobias, y cambiar tus estrategias Mentales para conseguir Más Amor, Más Salud, o simplemente para ganar Más Dinero y tener Más Exito en la Vida. ¿Te das cuenta del Poder que te estoy desvelando? (Vamos, que cuando acabes este curso podrás ir a china para que te llamen "venerable Maestro"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Y COMO se puede introducir estas "ordenes" en el SuperComputador de la Mente? ¡Porque el problema es que la mayoría de la gente no sabe introducir estas ordenes!</w:t>
      </w:r>
    </w:p>
    <w:p>
      <w:pPr>
        <w:pStyle w:val="Normal"/>
        <w:spacing w:lineRule="atLeast" w:line="288" w:before="240" w:after="280"/>
        <w:ind w:left="720" w:hanging="0"/>
        <w:jc w:val="center"/>
        <w:rPr>
          <w:rFonts w:ascii="Verdana" w:hAnsi="Verdana" w:cs="Arial"/>
          <w:color w:val="0000FF"/>
          <w:sz w:val="28"/>
          <w:szCs w:val="28"/>
        </w:rPr>
      </w:pPr>
      <w:r>
        <w:rPr>
          <w:rStyle w:val="StrongEmphasis"/>
          <w:rFonts w:cs="Arial" w:ascii="Verdana" w:hAnsi="Verdana"/>
          <w:color w:val="FF0000"/>
          <w:sz w:val="28"/>
          <w:szCs w:val="28"/>
        </w:rPr>
        <w:t>TODAS LAS ORDENES INTRODUCIDAS EN EL SUBCONSCIENTE, SE HACEN POR MEDIO DE "ANCLAJ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jc w:val="center"/>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FF0000"/>
          <w:sz w:val="28"/>
          <w:szCs w:val="28"/>
        </w:rPr>
        <w:t>¿Y qué son los Anclaj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Aunque la palabra "Anclaje" es relativamente nueva, es un concepto tan antiguo como la Humanidad ¡Porque el Cerebro Humano siempre ha funcionado así! En el antiguo Egipto, ya se utilizaban, y dependiendo de la disciplina que estudies, encontrarás referencias a ellos bajo nombres diferentes. Por ejemplo, en hipnosis se les llama "sugestiones", en acupuntura "líneas de energía", muchas religiones los han nombrado como "canales divinos", ciertas disciplinas se refirieron a estos botones como "Disparadores". En BioProgramación les llamamos "Anclajes" que es una palabra que hemos "tomado" de la PNL, por la sencilla razón que consideramos que es la más práctica.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xpliquemos lo que es un Anclaje, con un Ejemplo Práctic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Imaginate que te pido que recuerdes el momento Más Feliz de tu vida, y que al mismo tiempo te aprieto el dedo pulgar de la mano izquierd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Qué ocurrirá?</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Ocurre una cosa muy interesante, y es que ese Sentimiento de Felicidad, queda "anclado" en el pulgar de la mano izquierda. ¿Qué quiere decir esto? Que </w:t>
      </w:r>
      <w:r>
        <w:rPr>
          <w:rStyle w:val="StrongEmphasis"/>
          <w:rFonts w:cs="Arial" w:ascii="Verdana" w:hAnsi="Verdana"/>
          <w:color w:val="0000FF"/>
          <w:sz w:val="28"/>
          <w:szCs w:val="28"/>
        </w:rPr>
        <w:t>si luego yo Aprieto el pulgar de tu mano Izquierda, tú Experimentarás ese Mismo Sentimiento de Felicidad</w:t>
      </w:r>
      <w:r>
        <w:rPr>
          <w:rFonts w:cs="Arial" w:ascii="Verdana" w:hAnsi="Verdana"/>
          <w:color w:val="0000FF"/>
          <w:sz w:val="28"/>
          <w:szCs w:val="28"/>
        </w:rPr>
        <w:t>.</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br/>
        <w:t xml:space="preserve">¿No es Lógico? ^_^ Ciertamente no lo es, pero </w:t>
      </w:r>
      <w:r>
        <w:rPr>
          <w:rStyle w:val="StrongEmphasis"/>
          <w:rFonts w:cs="Arial" w:ascii="Verdana" w:hAnsi="Verdana"/>
          <w:color w:val="008000"/>
          <w:sz w:val="28"/>
          <w:szCs w:val="28"/>
        </w:rPr>
        <w:t>así es como funciona la mente humana.</w:t>
      </w:r>
      <w:r>
        <w:rPr>
          <w:rFonts w:cs="Arial" w:ascii="Verdana" w:hAnsi="Verdana"/>
          <w:color w:val="0000FF"/>
          <w:sz w:val="28"/>
          <w:szCs w:val="28"/>
        </w:rPr>
        <w:t xml:space="preserve"> ^_^ Cada vez que ocurre algo Especial en tu vida, tu mente busca rápidamente que otra cosa "peculiar" ocurre, y lo asocia. Así que si yo te pido varias veces que recuerdes el momento más feliz de tu vida, y te aprieto el pulgar. Después de unas cuantas veces de hacerlo, tu mente "asociará" que cada vez que yo te aprieto el Pulgar, tú eres Feliz. Así que, a partir de ahí, yo te puedo hacer el hombre más feliz del mundo, con sólo apretarte todo el día el pulgar Izquierdo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s el experimento de los perros de Paulof, en es famoso experimento (como ya sabrás) a los perros se les daba de comer al mismo tiempo que se hacía sonar una campaña. Con el tiempo, el perro comenzaba a Salivar con sólo ecuchar la campaña, porque tenía ese ruido asociado a comer.</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Vallamos un poco un poco más lejos aún.</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jc w:val="center"/>
        <w:rPr>
          <w:rFonts w:ascii="Verdana" w:hAnsi="Verdana" w:cs="Arial"/>
          <w:color w:val="0000FF"/>
          <w:sz w:val="28"/>
          <w:szCs w:val="28"/>
        </w:rPr>
      </w:pPr>
      <w:r>
        <w:rPr>
          <w:rStyle w:val="StrongEmphasis"/>
          <w:rFonts w:cs="Arial" w:ascii="Verdana" w:hAnsi="Verdana"/>
          <w:color w:val="0000FF"/>
          <w:sz w:val="28"/>
          <w:szCs w:val="28"/>
        </w:rPr>
        <w:t>¿Qué son las Palabra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Las palabras son "Sonidos" ¿Verdad?</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Cuando yo te digo la palabra "AMOR", y tú la escuchas ¿Por qué sabes a qué me estoy refiriendo? Lo sabes gracias a que tienes Asociada la palabra AMOR, a ese cálido sentimiento que llamamos AMOR.</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Así pues, tenemos que la palabra "AMOR" es un "Anclaje" del sentimiento Amor ¿Ciert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De la misma forma, estas mismas letras que estás leyendo, son Anclajes. Las letras son un dibujo ¿Verdad? Así pues, ¿Por qué cuando escribo el dibujo de letras AMOR, sabes que me estoy refiriendo al "SONIDO" AMOR? ¡Porque tienes asociado las Letras "AMOR", al Sonido AMOR. ¿Y por qué comprendes eso? Porque tanto el Sonido AMOR, como el dibujo AMOR, los tienes Asociados al Sentimiento Amor.</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Así pues, tenemos que</w:t>
      </w:r>
      <w:r>
        <w:rPr>
          <w:rStyle w:val="StrongEmphasis"/>
          <w:rFonts w:cs="Arial" w:ascii="Verdana" w:hAnsi="Verdana"/>
          <w:color w:val="008000"/>
          <w:sz w:val="28"/>
          <w:szCs w:val="28"/>
        </w:rPr>
        <w:t xml:space="preserve"> TODO EL LENGUAJE, las palabras, las letras, son ANCLAJ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Y sólo eso son Anclaj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No señor, hay muchas más cosas que son Anclajes. Por ejemplo, si vas a un aparcamiento, verás que está lleno de Automoviles. Pero ¿Por qué sabes que esas "figuras" que estás viendo, son Automoviles?</w:t>
      </w:r>
      <w:r>
        <w:rPr>
          <w:rStyle w:val="StrongEmphasis"/>
          <w:rFonts w:cs="Arial" w:ascii="Verdana" w:hAnsi="Verdana"/>
          <w:color w:val="0000FF"/>
          <w:sz w:val="28"/>
          <w:szCs w:val="28"/>
        </w:rPr>
        <w:t xml:space="preserve"> </w:t>
      </w:r>
      <w:r>
        <w:rPr>
          <w:rFonts w:cs="Arial" w:ascii="Verdana" w:hAnsi="Verdana"/>
          <w:color w:val="0000FF"/>
          <w:sz w:val="28"/>
          <w:szCs w:val="28"/>
        </w:rPr>
        <w:t xml:space="preserve">¡Porque </w:t>
      </w:r>
      <w:r>
        <w:rPr>
          <w:rStyle w:val="StrongEmphasis"/>
          <w:rFonts w:cs="Arial" w:ascii="Verdana" w:hAnsi="Verdana"/>
          <w:color w:val="0000FF"/>
          <w:sz w:val="28"/>
          <w:szCs w:val="28"/>
        </w:rPr>
        <w:t>tienes ANCLADA la forma visual del automovil</w:t>
      </w:r>
      <w:r>
        <w:rPr>
          <w:rFonts w:cs="Arial" w:ascii="Verdana" w:hAnsi="Verdana"/>
          <w:color w:val="0000FF"/>
          <w:sz w:val="28"/>
          <w:szCs w:val="28"/>
        </w:rPr>
        <w:t>, a todas las sensaciones y vivencias que has tenido con los Automovil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Imaginate que vas a un indio de la selva del amazonas y le dices "¿De qué color es tu automovil?" ^_^ Seguramente te mire con cara rara y te de la espalda ¿Verdad? ¿Y porqué ocurrirá esto? ¡Porqué Él no tiene el ANCLAJE que asocia el sonido "Automovil" con la forma "automovil"!</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Asi que, simplemente, no sabe lo que é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Style w:val="Emphasis"/>
          <w:rFonts w:cs="Arial" w:ascii="Verdana" w:hAnsi="Verdana"/>
          <w:color w:val="0000FF"/>
          <w:sz w:val="28"/>
          <w:szCs w:val="28"/>
        </w:rPr>
        <w:t>¿Te vas dando cuenta de como funcionan los anclaj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Si te fijas </w:t>
      </w:r>
      <w:r>
        <w:rPr>
          <w:rFonts w:cs="Arial" w:ascii="Verdana" w:hAnsi="Verdana"/>
          <w:color w:val="FF0000"/>
          <w:sz w:val="28"/>
          <w:szCs w:val="28"/>
        </w:rPr>
        <w:t>TODO son ANCLAJ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Por qué comprendes esa mirada de amor que te manda tu Pareja? Porque la tienes anclad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Por qué si alguien te llama "Hijo Puta", te ofendes? Porque tienes anclado que eso es un insulto, algo malo para ti.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Por qué si alguien dice la palagra "gato", sabes que es un gato? ¡Porque tienes hecho ese anclaje! Si yo te dijera: "Imaginate un gran gato negro, su pelaje es hermoso, se acerca con cariño a ti, cuando lo ves, sabes dentro de ti lo que significa gato... En esos momentos escuchas otra palabra, la palabra es '</w:t>
      </w:r>
      <w:r>
        <w:rPr>
          <w:rStyle w:val="StrongEmphasis"/>
          <w:rFonts w:cs="Arial" w:ascii="Verdana" w:hAnsi="Verdana"/>
          <w:color w:val="0000FF"/>
          <w:sz w:val="28"/>
          <w:szCs w:val="28"/>
        </w:rPr>
        <w:t>Esferigorcio</w:t>
      </w:r>
      <w:r>
        <w:rPr>
          <w:rFonts w:cs="Arial" w:ascii="Verdana" w:hAnsi="Verdana"/>
          <w:color w:val="0000FF"/>
          <w:sz w:val="28"/>
          <w:szCs w:val="28"/>
        </w:rPr>
        <w:t>'. Entonces comprendes que 'Esferigorcio' significa "gato", es el NOMBRE VERDADERO DE LOS GATOS. Imagina ahora figura del gato y piensa 'Esferigorci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i hicieramos ese ejercicio con la suficiente fuerza, cada vez que yo te dijera Esferigorcio, sabrías que es un gato. Entonces yo te podría decir. "Ayer estaba acariciando a mi esferigorcio blanco, que es un travieso..." y tú visualizarías como acaricio a mi gato blanco. Porque habríamos anclado "Esferigorcio", a "gat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De hecho, </w:t>
      </w:r>
      <w:r>
        <w:rPr>
          <w:rStyle w:val="StrongEmphasis"/>
          <w:rFonts w:cs="Arial" w:ascii="Verdana" w:hAnsi="Verdana"/>
          <w:color w:val="008000"/>
          <w:sz w:val="28"/>
          <w:szCs w:val="28"/>
        </w:rPr>
        <w:t>cuando aprendemos un Nuevo Idioma, lo que hacemos es realizar todos esos anclajes</w:t>
      </w:r>
      <w:r>
        <w:rPr>
          <w:rFonts w:cs="Arial" w:ascii="Verdana" w:hAnsi="Verdana"/>
          <w:color w:val="0000FF"/>
          <w:sz w:val="28"/>
          <w:szCs w:val="28"/>
        </w:rPr>
        <w:t xml:space="preserve"> auditivos, para comprenderlos. Así pues, si quieres saber que la palabra "Cat" significa "Esferigorcio" (Quiero decir, gato ^_^) entonces tendrás que asociar el sonido "cat" a la imagen de un "gato". A poder ser, a la misma imagen (o sensación) que te produzca normalmente un esferigorcio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Ver como, cada vez, entiendes mejor lo que es un esferigorcio ^_^? Por cierto ¿De qué color te gustan más los esferigorcios? A mi me gustan más los blancos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Bien, ahora ya conoces el CONCEPTO del "Anclaje" ¿Cierto? Es lo que en PNL usamos para introducir los comandos en la mente de una persona. Por ejemplo, si queremos curar a alguien de una fobia, le podemos decir. "Quiero que recuerdes la situación en que te has sentido más seguro de ti mismo, en toda tu vida." Y mientras la recuerda, apretamos unos diez segundos un punto del brazo (por ejemplo). Naturalmente, repetimos varias veces ese ejercicio para hacer que el Anclaje sea sólido y fuerte.</w:t>
        <w:br/>
        <w:t>Entonces, una vez que el Anclaje es fuerte, le exponemos a su fobia. Por ejemplo le decimos "Imaginate que estás delante de una pequeña araña" (Si su fobia es a las arañas), y entonces, cuando empieza a tener miedo, apretamos el brazo. Eso causa que automáticamente se sienta segur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ntonces repetimos un par de veces el ejercicio. "Imaginate delante de una pequeña araña", y apretamos el brazo de la seguridad.</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Qué estamos haciendo? </w:t>
      </w:r>
      <w:r>
        <w:rPr>
          <w:rStyle w:val="StrongEmphasis"/>
          <w:rFonts w:cs="Arial" w:ascii="Verdana" w:hAnsi="Verdana"/>
          <w:color w:val="0000FF"/>
          <w:sz w:val="28"/>
          <w:szCs w:val="28"/>
        </w:rPr>
        <w:t>Estamos informando al subconsciente de que cuando él ve a una araña, se va ha sentir seguro</w:t>
      </w:r>
      <w:r>
        <w:rPr>
          <w:rFonts w:cs="Arial" w:ascii="Verdana" w:hAnsi="Verdana"/>
          <w:color w:val="0000FF"/>
          <w:sz w:val="28"/>
          <w:szCs w:val="28"/>
        </w:rPr>
        <w:t>.</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Qué ocurre? Que (si hacemos bien el ejercicio), conseguimos que la mera visión de una araña sea un Disparador para sentirse totalmente seguro. ¡Con lo que hemos eliminado su fobia en 15 minuto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Con esta técnica, personas con fobias horribles, después de 15 minutos de tratamiento, son capaces de estar acariciando a una enorme tarantula entre sus manos, y diciendole "Bonita, bonita..." ^_^ Tal y como si fuera una ardillita o un pajarito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Por qué ocurre esto así? Simplemente porque hemos usado los Anclajes para introducir una orden de Reprogramación en su subconsciente, un comando que dice que ante la visión de una araña, hay que sentirse segur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Así el miedo desaparece ¡Y la persona quede curad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Bien, ahora ya sabemos lo que es un ANCLAJE ¿Verdad?</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Y, </w:t>
      </w:r>
      <w:r>
        <w:rPr>
          <w:rStyle w:val="StrongEmphasis"/>
          <w:rFonts w:cs="Arial" w:ascii="Verdana" w:hAnsi="Verdana"/>
          <w:color w:val="0000FF"/>
          <w:sz w:val="28"/>
          <w:szCs w:val="28"/>
        </w:rPr>
        <w:t xml:space="preserve">Según la Teoría Galactica </w:t>
      </w:r>
      <w:r>
        <w:rPr>
          <w:rStyle w:val="StrongEmphasis"/>
          <w:rFonts w:cs="Arial" w:ascii="Verdana" w:hAnsi="Verdana"/>
          <w:color w:val="FF0000"/>
          <w:sz w:val="28"/>
          <w:szCs w:val="28"/>
        </w:rPr>
        <w:t>¿Qué sería un Anclaje?</w:t>
      </w:r>
      <w:r>
        <w:rPr>
          <w:rFonts w:cs="Arial" w:ascii="Verdana" w:hAnsi="Verdana"/>
          <w:color w:val="0000FF"/>
          <w:sz w:val="28"/>
          <w:szCs w:val="28"/>
        </w:rPr>
        <w:t xml:space="preserve"> ¡Muy Fácil!</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Dime ¿Qué es un Anclaje? ¡Un anclaje es una Idea! Un Dato del Subconsciente, una sensación, una imagen, un olor... es decir ¡Una ide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s decir. Un Anclaje es una Opinión. ¡O una Creencia! O una Convicción ¡O una Impronta! ¡Según la fuerza con la que haya sido cread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i yo te digo "Recuerda el día más feliz de tu vida", y te aprieto el dedo pulgar izquierdo. Y HAGO ESTO UNA SOLA VEZ, crearé en tu cerebro una OPINION, la opinión de que cuando se aprieta el dedo pulgar izquierdo, tú eres Feliz. ^_^ Es decir, que en este nivel tenemos un Anclaje-Opinión. ^_^ O un Anclaje Debil.</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Si repito el ejercicio. Entonces crearé en tu cerebro una CREENCIA en tu subconsciente. La creencia de que cada vez que te aprietan el dedo pulgar izquierdo, eres Feliz. Y tentré un anclaje moderad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Si repito el ejercicio 10 veces, con la suficiente intensidad. Entonces crearé en tu cerebro la Convicción de que si te aprietan el dedo pulgar izquierdo, eres Feliz. De esta manera tendré un Anclaje Fuer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Si durante Tres Años, TODOS LOS DÍAS, te pido que recuerdes el momento más Feliz de tu vida, y te aprieto a la vez el dedo pulgar Izquierdo. Entonces crearé en ti la IMPRONTA de que apretandote ese dedo, eres Feliz. Y tendré un Anclaje Muy Fuer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Style w:val="StrongEmphasis"/>
          <w:rFonts w:cs="Arial" w:ascii="Verdana" w:hAnsi="Verdana"/>
          <w:color w:val="0000FF"/>
          <w:sz w:val="28"/>
          <w:szCs w:val="28"/>
        </w:rPr>
        <w:t>¿Te das cuent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i el Anclaje es debil, y lo aprieto. Tú sabrás que eso significa "felicidad", y experimentarás debilmente esa sensación.</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i el Anclaje es Moderado, y lo aprieto. Tú sentirás Felicidad. Quizás no tanta como en el día más feliz de tu vida, pero serás Feliz.</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i el Anclaje es Fuerte, y lo aprieto. Te sentirás el Hombre Más Feliz de la Tierr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Y si el Anclaje es Muy Fuerte, y lo Aprieto. Te sentirás Super Feliz, y además, recordarás con toda exactitud como era todo en el Mejor día de tu Vid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Pasemos este conocimiento a las palabras. Ahora sabemos que las Palabras son Anclajes. Algunas palabras son anclajes debiles, otros moderados y otras (muy pocas) son anclajes fuert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i yo te digo la palabra "Amor" ¿Qué ocurre en ti? Seguramente sepas a que me refiero ¿Verdad? Y si eres una persona Meta-Sensitiva, sentirás un poco de amor en tu pecho. Pero nada más que eso. Porque las palabras suelen ser anclajes debiles, usados para expresar lo que queremos expresar, no para inducir estados total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Sin embargo, si has escuchado un par de veces el CD de BioRelajación (que se entrega con este mismo curso), y te digo la palabra "Feliz", entonces automáticamente te sentirás algo Feliz, porque durante esa meditación hemos REFORZADO el Anclaje de "Feliz", para que cause en ti ese sentimiento tan positiv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i has escuchado el CD de BioRelajación, como constumbre, cada día, antes de acostarte. Al escuchar la palabra "Feliz", te sentirás MUY FELIZ. Porque ese Anclaje ya es una Convicción en tu Subconsciente. Se ha transformado en una "Orden" má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Y si escuchas el CD de BioRelajación cada noche, durante años. Simplemente con escuchar "Feliz", te sentirás de Maravilla. Porque será un Anclaje-Impronta en ti.</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8000"/>
          <w:sz w:val="28"/>
          <w:szCs w:val="28"/>
        </w:rPr>
        <w:t>¿Te vas dando cuenta de como se crean los comandos?</w:t>
      </w:r>
      <w:r>
        <w:rPr>
          <w:rFonts w:cs="Arial" w:ascii="Verdana" w:hAnsi="Verdana"/>
          <w:color w:val="0000FF"/>
          <w:sz w:val="28"/>
          <w:szCs w:val="28"/>
        </w:rPr>
        <w:t xml:space="preserve"> (Las Ordenes que acepta nuestro Subconscien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FF0000"/>
          <w:sz w:val="28"/>
          <w:szCs w:val="28"/>
        </w:rPr>
        <w:t>REPASEMO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Los Anclajes, son las Ordenes que acepta el SuperOrdenador que es el Subconsciente.</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Todos los Anclajes son Opiniones, Creencias, Convicciones o Impronta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Todos los Anclajes tienen un nivel de "Fuerza" distinto, que corresponde con si son Opiniones, Creencias, Convicciones o Improntas. Esa Fuerza, es el Poder con el que la Orden será Obedecida por el Subconscien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40" w:after="280"/>
        <w:ind w:left="720" w:hanging="0"/>
        <w:rPr>
          <w:rFonts w:ascii="Verdana" w:hAnsi="Verdana" w:cs="Arial"/>
          <w:color w:val="0000FF"/>
          <w:sz w:val="28"/>
          <w:szCs w:val="28"/>
        </w:rPr>
      </w:pPr>
      <w:r>
        <w:rPr>
          <w:rFonts w:cs="Arial" w:ascii="Verdana" w:hAnsi="Verdana"/>
          <w:color w:val="0000FF"/>
          <w:sz w:val="28"/>
          <w:szCs w:val="28"/>
        </w:rPr>
        <w:t xml:space="preserve">Bien, entonces </w:t>
      </w:r>
      <w:r>
        <w:rPr>
          <w:rStyle w:val="StrongEmphasis"/>
          <w:rFonts w:cs="Arial" w:ascii="Verdana" w:hAnsi="Verdana"/>
          <w:color w:val="FF0000"/>
          <w:sz w:val="28"/>
          <w:szCs w:val="28"/>
        </w:rPr>
        <w:t>¿Qué cosas pueden ser Anclaj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jc w:val="center"/>
        <w:rPr>
          <w:rFonts w:ascii="Verdana" w:hAnsi="Verdana" w:cs="Arial"/>
          <w:color w:val="0000FF"/>
          <w:sz w:val="28"/>
          <w:szCs w:val="28"/>
        </w:rPr>
      </w:pPr>
      <w:r>
        <w:rPr>
          <w:rStyle w:val="StrongEmphasis"/>
          <w:rFonts w:cs="Arial" w:ascii="Verdana" w:hAnsi="Verdana"/>
          <w:color w:val="0000FF"/>
          <w:sz w:val="28"/>
          <w:szCs w:val="28"/>
        </w:rPr>
        <w:t>¡¡¡ CUALQUIER COSA QUE ENTRE POR LOS SENTIDOS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Y cuantos sentidos tenemo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10</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Ehhh...?, espera Fenix, a mi en la Escuela me dijeron que yo tenía 5 sentidos... creo que te has pasado contando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Bueno, quizás ^_^ Veamo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r>
      <w:r>
        <w:rPr>
          <w:rFonts w:cs="Arial" w:ascii="Verdana" w:hAnsi="Verdana"/>
          <w:color w:val="008000"/>
          <w:sz w:val="28"/>
          <w:szCs w:val="28"/>
        </w:rPr>
        <w:t>Están:</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1.- La Vist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2.- El Olfat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3.- El Tact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4.- El Oid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5.- El Gust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6.- El Sentido del Equilibrio (que nos permite saber en que posición estamos respecto a la horizontal del suel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7.- El Sentido del Tiempo (muy usado en Hipnosis para las Regresiones ¿Nunca te ha pasado que, más o menos, sabes que hora es, aún cuando no lleves relog?).</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Y otros Tres que aún no te quiero revelar ^_^ (jejeje, que malo soy)</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Recordemos COMO se hace un Anclaje ¿De acuerdo? Cuando el Subconsciente se encuentra ante un hecho relevante, busca por los sentidos del cuerpo, algo que sea peculiar y que se repita. Y crea una asociación de esa situación, con esa percepción peculiar (por ejemplo, la presión del dedo), transformando a la percepción peculiar, en el Disparador de esa sensación o suces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FF0000"/>
          <w:sz w:val="28"/>
          <w:szCs w:val="28"/>
        </w:rPr>
        <w:t>Demos Ejemplo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1.- Vista.- Un hombre que está asociando una caracteristica del cuerpo Femenino, a su deseo Sexual, está creando un "Anclaje Visual". Los hombres que se exitan cuando ven unas "Tetas Grandes", lo hacen porque tienen ese Anclaje Visual.</w:t>
        <w:br/>
        <w:t xml:space="preserve">Otros, pueden usar otros Anclajes. Por ejemplo, unos hombres se fijan en los Pechos, pero para otros es el Pelo, para otros los Ojos, para otros el culo, etc. Cada uno crea su Anclaje particular, y el que activa la Excitación en uno, puede ser totalmente Neutro para otro.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2.- El Olfato.- Estás bailando con la mujer de tus sueños, altamente exitado y mientras tanto hueles su perfume. Posiblemente si días más tarde hueles ese mismo perfume en otra mujer, automáticamente se sientas igual de exitad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3.- Tacto.- Este es fácil, el ejemplo de la "Felicidad" al tocar el pulgar izquierdo vale perfectamente. Otro ejemplo sería el hombre que siente felicidad al acariciar la carrocería de su aut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4.- Oido.- Las palabras podrían ser un ejemplo perfecto de anclajes auditivos. Otro, más primitivo, sería el aullido de un lobo. A un niño que viva en la ciudad, el aullido de un lobo no le produce temor, pero si lo llevas a un campamento, y empiezas a contarle historias de miedo, y en el momento más espelucnante se escucha el auyido de un lobo ¡Ya tienes un anclaje hech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5.- El Gusto.- De pequeño me gustaba mucho la "coliflor", sin embargo un día yo no tenía hambre, así que mi madre me forzó a que la comiera. Yo lloré, patalee, fortegee y lo pasé fatal mientras intentaba resistirme. En el momento culminante, mi madre me introduce un trozo de "coliflor" en la boca, y yo asocio esa sensación tan desagradable de sentirte impotente y manipulado con el sabor de la "coliflor". ¿El Resultado? Dejó de gustarme, porque la asocio con algo desagradable.</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6.- Equilibrio.- El sentido del equilibrio se produce por unas fibras (digamos nervios, por simplificar la comprensión) que están situadas dentro de unas bolsitas de líquido, en la zona de los oidos. Según se coloquen estas fibras-nervios, nos llega una señal u otra al cerebro, y así sabemos si estamos de pie, tumbados, o inclinados. El sentido del equilibrio nos permite estar de pie sobre sólo dos "patas" (que desde el punto de vista de la ingeniería es algo complicadisimo), y nos permite hacer cosas como andar en bicicleta ^_^</w:t>
        <w:br/>
        <w:t xml:space="preserve">Un Anclaje de este sentido, sería el del Marinero. Las personas normales tienen el Anclaje de que cuando el suelo está firme (el equilibrio es constante), las cosas están seguras. </w:t>
        <w:br/>
        <w:t>Muchas tienen el anclaje de que si el suelo se mueve, algo va mal, y les entra los nervios. Eso es lo que causa que muchos, cuando suben a un barco, vomiten de nerviosism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Los Marineros que pasan Meses en un barco, tienen el anclaje al reves. Para ellos lo "correcto" es que el suelo se mueva, que el equilibrio varíe. Así que en un barco se sienten seguros. Pero al llegar a tierra, donde el equilibrio es constante, se sienten Nerviosos ¡Algunos hasta se marean!</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t>7.- Sentido del Tiempo.- ¿Por qué te entra hambre al medio día? Muchas personas dicen "Deben de ser las 12 del mediodía, porque me está entrando hambre" En realidad el cuerpo no tiene necesidad de hacer tres comidas al día. Yo mismo he estado muchas veces más de 30 días sin comer, en ayuno completo, y no he pasado nada de hambre, más al contrario me sentía Fuerte y seguía trabajando normalmente.</w:t>
        <w:br/>
        <w:t>Entonces ¿Por qué entra hambre a la hora de comer? Porque existe un Anclaje de Tiempo, a ciertas horas el organismo tiene asociado que hay que comer, y abre el apetito.</w:t>
        <w:br/>
        <w:t>Lo mismo ocurre para dormir. Si sueles acostarte a una hora determinada, entonces seguramente sea porque tienes un Anclaje Temporal para irte a dormir.</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Y el resto de sentidos me los guardo, jejeje, al menos de moment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ntonces,</w:t>
      </w:r>
      <w:r>
        <w:rPr>
          <w:rStyle w:val="StrongEmphasis"/>
          <w:rFonts w:cs="Arial" w:ascii="Verdana" w:hAnsi="Verdana"/>
          <w:i/>
          <w:iCs/>
          <w:color w:val="008000"/>
          <w:sz w:val="28"/>
          <w:szCs w:val="28"/>
        </w:rPr>
        <w:t xml:space="preserve"> tenemos que podemos tener Anclajes con cualquiera de los 7 sentidos que conocemo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Tenemos, que </w:t>
      </w:r>
      <w:r>
        <w:rPr>
          <w:rStyle w:val="StrongEmphasis"/>
          <w:rFonts w:cs="Arial" w:ascii="Verdana" w:hAnsi="Verdana"/>
          <w:color w:val="008000"/>
          <w:sz w:val="28"/>
          <w:szCs w:val="28"/>
        </w:rPr>
        <w:t>cada uno de esos Anclajes es una Opinión, Creencia, Convicción o Impronta</w:t>
      </w:r>
      <w:r>
        <w:rPr>
          <w:rFonts w:cs="Arial" w:ascii="Verdana" w:hAnsi="Verdana"/>
          <w:color w:val="0000FF"/>
          <w:sz w:val="28"/>
          <w:szCs w:val="28"/>
        </w:rPr>
        <w:t xml:space="preserve">. Y que, por tanto, </w:t>
      </w:r>
      <w:r>
        <w:rPr>
          <w:rStyle w:val="StrongEmphasis"/>
          <w:rFonts w:cs="Arial" w:ascii="Verdana" w:hAnsi="Verdana"/>
          <w:color w:val="0000FF"/>
          <w:sz w:val="28"/>
          <w:szCs w:val="28"/>
        </w:rPr>
        <w:t>es una Orden con un PODER DETERMINADO</w:t>
      </w:r>
      <w:r>
        <w:rPr>
          <w:rFonts w:cs="Arial" w:ascii="Verdana" w:hAnsi="Verdana"/>
          <w:color w:val="0000FF"/>
          <w:sz w:val="28"/>
          <w:szCs w:val="28"/>
        </w:rPr>
        <w:t xml:space="preserve"> para nuestro Subconscien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Por ponerte un Ejemplo, la primera vez que prove en mi mismo la Anestesia Psicológica tube un problema, yo jamás he sido anestesiado con anestesia química, pues siempre me he curado con los "poderes" de mi mente (gracias a las enseñanzas orientales y de MDO que he recibido), así que la palabra-anclaje "anestesia" no tenía mucho poder para mi.</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El ejercicio de la Anestesia Psicológica (usando Hipnosis) es muy fácil, simplemente entras en estado de trance ligero, miras a la parte de tu cuerpo que quieres anestesiar, te centras en ella y dices mentalmente "Mi mano (o lo que sea) está anestesiada, desde la el codo hasta la punta de los dedos no siento absolutamente, está totalmente anestesiado."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Repites esa afirmación varias veces, y ya está! ^_^ Así de simple ^_^ Si estabas en estado de trance, entonces tienes anestesia.  (Si no estás en estado de Trance Hipnotico, entonces no ocurre nada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Cuando yo estaba estudiando hipnosis, me encontré con este ejercicio, con el problema de que yo era consciente que, para mi, la palabra "Anestesia" no tenía casi poder. Al no haber vivido jamás esa experiencia, para mi la "Anestesia" era más una Opinión, un Concepto Abstracto, que otra cosa. Así que primero tube que hacerme un ejercicio previo para fortalecer ese anclaj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Una vez hecho eso, me concentré (como se dice en oriente, aquí se dice "Me introduce en un estado sofronico" ^_^ o "Me introduje en un trance ligero" si no eres demasiado pedante ^_^) y repetí "Mi mano está totalmente anestesiada, no siento dolor alguno, porque desde el codo hasta la punta de los dedos mi mano está totalmente anestesiad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Acto seguido, tome unas tenazas rojas enormes (en teoría, hay que hacer ejercicio con una aguja hipodermica, pero como no tenía ninguna a mano... ^_^) y apreté el musculo de un dedo con todas mis fuerzas. Tanto que mi mano derecha temblaba de tanta fuerza que aplicaba. Ante mi sorpresa, no sentía ningún dolor, así que apreté aún más fuerte ¡Y nad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ntonces, sólo se me ocurrió ponerme a pensar "¿Estaré apretando lo suficientemente fuerte?" (Si es que soy de un bestia... ^_^) Y entonces, claro, rompí el trance, y la mano empezó a doler.</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Bueno, después tantos años usando meditación, se entrar en segundos en trance, así que simplemente paré la mente, continué la respiración (que se había detenido), dilaté las pupilas (un truco Lama para entrar instantaneamente en autohipnosis-meditación) y repetí la orden, con lo que el dolor paró automáticamen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Después de unos minutos de apretar, solté las tenazas y miré el dedo. La carne estaba aplastada de una forma un tanto asquerosa, la piel tenía un color violeta bastante desalentador y una fea raja se había producido por la presión.</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_^ Es decir, el experimento había sido un éxito ^_^ Lo cual me causó una gran Felicidad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Acto seguido, entré otra vez en estado de trance y ordené algo que ya sabía hacer desde hacía muchos años, simplemente que el dedo se curará rápidamente, cosa que hizo en unas pocas horas. (Nota, como se enseña en otra parte del curso, está Científicamente Demostrado que el Cuerpo Humano tiene la capacidad de Autorregenerarse - curarse -  de cualquier cosa en menos de 12 horas siempre y cuando se alcance un Predominio Parasimpático Total. Esto te será fácil de comprender, porque las células se multiplican en forma Exponencial, lo que causa una rapidez inmensa de regeneración. Por desgracia la mayoría de la gente no sabe como utilizar su Capacidad de Regeneración y se cura "como puede" debido a una mala "programación" de su subconsciente. Sim embargo esto lo veremos más adelan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También dejé la sugestión post-hipnótica de que el dedo seguiría anestesiado hasta que estubiera totalmente curado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Unas horas después, y para aclarar dudas, tome las tenazas y me puse a apretar otro dedo ^_^ Ni que decir que después de apretar sólo un poco aquello dolía horrores. ^_^ Puede parecer una tontería que hiciera eso, pero quería comprender bien el poder de la Anestesia Psicológica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r>
      <w:r>
        <w:rPr>
          <w:rFonts w:cs="Arial" w:ascii="Verdana" w:hAnsi="Verdana"/>
          <w:color w:val="FF0000"/>
          <w:sz w:val="28"/>
          <w:szCs w:val="28"/>
        </w:rPr>
        <w:t>REPASEMO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El Subconsciente es como un SuperOrdeandor que admite Ordenes. Esas Ordenes pueden ordenarle hacer algo, o Reprogramarse.</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Todas las "Ordenes" son Anclaj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Cada Anclaje, tiene un PODER determinado, así que sólo podremos conseguir RESULTADOS, dependiendo de la Fuerza de ese Anclaj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Bien, hemos estudiado Anclajes-Opinión, Anclajes-Creencia, Anclajes-Convicción y Anclajes-Impronta. Y sabemos que todos esos Anclajes los hemos adquirido, por medio de los sentidos, a lo largo de nuestra vida. Así que tenemos un montón de anclajes, y si queremos, podemos generar aún más, para hacer lo que deseemo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PERO ¿Y qué pasa con las Estrategias Naturales? ¿Estás tienen también Anclajes que las "llamen" directamen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i, y son tan especiales que yo los llamo "Anclajes Naturales", y son conocidos por sólo unos pocos Maestro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Qué sientes si te dan un beso? Sientes placer ¿Verdad? Eso es así porque en tu boca hay unos puntos que son Anclajes Naturales, es decir, que disparan "reacciones naturales" en tu subconsciente (y por orden de este, en tu cuerp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Qué pasa si sientes una vibración en la ingle? (^_^ Siento ser tan basto, pero no tengo otra forma de decirlo ^_^) Que obtienes excitación Sexual de forma automática. </w:t>
      </w:r>
      <w:r>
        <w:rPr>
          <w:rStyle w:val="Emphasis"/>
          <w:rFonts w:cs="Arial" w:ascii="Verdana" w:hAnsi="Verdana"/>
          <w:color w:val="0000FF"/>
          <w:sz w:val="28"/>
          <w:szCs w:val="28"/>
        </w:rPr>
        <w:t>Puede ser que luego intentes evitar esa excitación</w:t>
      </w:r>
      <w:r>
        <w:rPr>
          <w:rFonts w:cs="Arial" w:ascii="Verdana" w:hAnsi="Verdana"/>
          <w:color w:val="0000FF"/>
          <w:sz w:val="28"/>
          <w:szCs w:val="28"/>
        </w:rPr>
        <w:t xml:space="preserve"> (devido a que entren en acción algunas improntas sociales), o que busques potenciarla. Pero lo cierto es que a esa estimulación, </w:t>
      </w:r>
      <w:r>
        <w:rPr>
          <w:rStyle w:val="StrongEmphasis"/>
          <w:rFonts w:cs="Arial" w:ascii="Verdana" w:hAnsi="Verdana"/>
          <w:color w:val="0000FF"/>
          <w:sz w:val="28"/>
          <w:szCs w:val="28"/>
        </w:rPr>
        <w:t>sigue una reacción natural.</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Naturalmente, ese Anclaje se puede Duplicar en otra parte. Pero lo cierto es que existen una serie de puntos (una serie de Anclajes) que son Anclajes Naturales, es decir, que bienen "de serie" con el Subconsciente ^_^  (Si, pongame ese cuerpo alto, rubio, con el sistema operativo Humano2 para albergar mi alma en él ^_^ Gracias! ^_^)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Sabes lo que es la Acupuntura? La acupuntura es una ciencia china con Miles de Años de Antiguedad, que nace de un arte Anterior, mucho más antiguo aún, él cual dictaminaba que cuando estimulamos ciertos puntos en nuestro organismo, ente produce instantaneamente ordenes, que causan distintos efecto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s decir, y pasandolo a nuestra forma de expresarnos, la Acupuntura se basa en estimular los Anclajes Naturales para emitir Ordenes a Nuestro Subconscien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Por qué es esto importan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 xml:space="preserve">Bien, en Hipnosis existe una "Ley" que se llama </w:t>
      </w:r>
      <w:r>
        <w:rPr>
          <w:rStyle w:val="StrongEmphasis"/>
          <w:rFonts w:cs="Arial" w:ascii="Verdana" w:hAnsi="Verdana"/>
          <w:color w:val="FF0000"/>
          <w:sz w:val="28"/>
          <w:szCs w:val="28"/>
        </w:rPr>
        <w:t>"Ley del Efecto Dominante"</w:t>
      </w:r>
      <w:r>
        <w:rPr>
          <w:rFonts w:cs="Arial" w:ascii="Verdana" w:hAnsi="Verdana"/>
          <w:color w:val="0000FF"/>
          <w:sz w:val="28"/>
          <w:szCs w:val="28"/>
        </w:rPr>
        <w:t xml:space="preserve">. Esta Ley explica que cuando dos sentimientos se enfrentan, </w:t>
      </w:r>
      <w:r>
        <w:rPr>
          <w:rStyle w:val="StrongEmphasis"/>
          <w:rFonts w:cs="Arial" w:ascii="Verdana" w:hAnsi="Verdana"/>
          <w:color w:val="008000"/>
          <w:sz w:val="28"/>
          <w:szCs w:val="28"/>
        </w:rPr>
        <w:t>el más fuerte es el que sobrevive y se "ejecut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sta ley dice que si tú tientes Furia y Miedo al mismo tiempo, actuarás según sea la sensación más fuerte. Si la más fuerte es la Furia, entonces olvidará sel Miedo y Atacarás.</w:t>
        <w:br/>
        <w:t xml:space="preserve">Pero si la más fuerte es el Miedo, olvidarás la Furia y saldrás corriendo. </w:t>
        <w:br/>
        <w:t>Suena muy lógico ¿Verdad?</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i lo pasamos a nuestros patrones, podremos decir que</w:t>
      </w:r>
      <w:r>
        <w:rPr>
          <w:rStyle w:val="StrongEmphasis"/>
          <w:rFonts w:cs="Arial" w:ascii="Verdana" w:hAnsi="Verdana"/>
          <w:color w:val="FF0000"/>
          <w:sz w:val="28"/>
          <w:szCs w:val="28"/>
        </w:rPr>
        <w:t xml:space="preserve"> "CUANDO DOS ANCLAJES SE ENFRENTAN, EL MÁS PODEROSO ES EL QUE SE EJECUT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_^ Logico, ¿Verdad?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i una Opinión se enfrenta a una Impronta ¿Quién saldrá ganando?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jc w:val="center"/>
        <w:rPr>
          <w:rFonts w:ascii="Verdana" w:hAnsi="Verdana" w:cs="Arial"/>
          <w:color w:val="0000FF"/>
          <w:sz w:val="28"/>
          <w:szCs w:val="28"/>
        </w:rPr>
      </w:pPr>
      <w:r>
        <w:rPr>
          <w:rFonts w:cs="Arial" w:ascii="Verdana" w:hAnsi="Verdana"/>
          <w:color w:val="FF0000"/>
          <w:sz w:val="28"/>
          <w:szCs w:val="28"/>
        </w:rPr>
        <w:t>¿Por qué es Importante est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Style w:val="StrongEmphasis"/>
          <w:rFonts w:cs="Arial" w:ascii="Verdana" w:hAnsi="Verdana"/>
          <w:color w:val="008000"/>
          <w:sz w:val="28"/>
          <w:szCs w:val="28"/>
        </w:rPr>
        <w:t>Porque es lo que nos permite Ejecutar los Programas que Deseemos, CON EXIT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Voy a ponerte un Ejempl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Estaba yo viajando en avión de vacaciones a las Islas Canarias (el Caribe Español ^_^), cuando en el aterrizaje el piloto pidió un médico por los altavoces. </w:t>
        <w:br/>
        <w:t xml:space="preserve">Como nadie se levantó, la tripulación empezó (desesperada) a buscar uno entre los pasajeros. </w:t>
        <w:br/>
        <w:t>Al ver yo que era algo urgente, me identifiqué simplemente como "Naturopata". Así que la azafata me llevó (visiblemente agradecida) a la parte trasera del avión. (todo esto, mientras el avión estaba aterrizando)</w:t>
        <w:br/>
        <w:t>Allí había una chica, mulata, que estaba teniendo un ataque de ansiedad muy serio. Su piel estaba casi blanca, estaba toda tensa, ya casi no podía respirar y su tensión estaba bajo mínimos.</w:t>
        <w:br/>
        <w:t xml:space="preserve">Mientras yo veía esto, otro naturopata se dedicaba a "tranquilizar" a la tripulación (las azafatas), diciendoles que "sólo" era una bajada de tensión. (Realmente las azafatas no querían que las tranquilizaran, </w:t>
      </w:r>
      <w:r>
        <w:rPr>
          <w:rFonts w:cs="Arial" w:ascii="Verdana" w:hAnsi="Verdana"/>
          <w:color w:val="0000FF"/>
          <w:sz w:val="28"/>
          <w:szCs w:val="28"/>
          <w:u w:val="single"/>
        </w:rPr>
        <w:t>querían que alguien "curara" a aquella chica</w:t>
      </w:r>
      <w:r>
        <w:rPr>
          <w:rFonts w:cs="Arial" w:ascii="Verdana" w:hAnsi="Verdana"/>
          <w:color w:val="0000FF"/>
          <w:sz w:val="28"/>
          <w:szCs w:val="28"/>
        </w:rPr>
        <w:t>, aunque el naturopata parecía no captar la indirecta implicitas en las miradas asesinas que le estaban mandado ^_^)</w:t>
        <w:br/>
        <w:t>Sin decir ni pio, miré las venas de sus manos, y antes de un segundo vi cual era el principal problema ¡Sus venas estaban casi vacías! Su cerebro no estaba ordenando llevar sangre al cuerpo ¡Eso si que es una Impronta peligrosa! Miré más atentamente a la chica, y vi que estaba en peligro de muerte porque ya no podía ni respirar y se estaba asfisiando rápidamente.</w:t>
        <w:br/>
        <w:t>Yo sabiá que eso estaba ocurriendo así, porque su Subconsciente así lo estaba ordenando. Así que decidí tomar el control y ordenarle que trabajara de otra manera ¿Cómo lo hice?</w:t>
        <w:br/>
        <w:t>A todo esto, no habían pasado dos segundos desde que entrara yo en la cabina, así que presioné un punto de "acupuntura" existente en su tobillo (un Anclaje Natural), y apreté, al mismo tiempo, otro Anclaje Natural que existe a la altura media de su espinilla. Esa es una Orden al Subconsciente que ordena que la sangre fluya a las venas.</w:t>
        <w:br/>
        <w:t>(Para entender esto, hay que entender que siempre existe la misma cantidad de sangre en el cuerpo - menos cuando te cortas, claro ^_^- y que normalmente la mitad de la sangre se almacena en el hígado, que se hincha como un globo para almacenarla. En esa situación, casi Toda su sangre estaba en su hígado, en vez de en sus venas. La orden que yo le emití, le mandaba, activaba, via Anclaje Natural, la Estrategia Natural de que la sangre salga del hígado y sea bombeada por las venas)</w:t>
        <w:br/>
        <w:t>En cinco segundos todas las azafatas se quedaron mirando con la boca abierta, la chica estaba cambiando de color delante de sus ojos! Paso de "Blanca" a su "Mulatita Obscuro" natural.</w:t>
        <w:br/>
        <w:t>Bien, la mitad del trabajo estaba hecha, las venas estaban Llenas de Sangre (tenían tanta que de vacías pasaron a estar hinchadas).</w:t>
        <w:br/>
        <w:t>Entonces miré su cuerpo, el segúndo peligro era Mortal. Sus musculos estaban en Tensión con tanta fuerza que no podía respirar ¡Pronto se ahogaría! Miré sus ojos y vi el problema, había seis subpersonalidades peleandose por el control del cuerpo ¿Y qué son las Subpersonalidades? Improntas (normalmente Negativas), así que había ¡Seis Muros Bloqueando su Estrategia Natural! Quizás ya había eliminado una, la que bloqueaba la sangre, pero aún me quedaban muchas más.</w:t>
        <w:br/>
        <w:t xml:space="preserve">Podía optar por eliminarlas una a una, pero eso llevaría tiempo, y en ese tiempo la chica podía morir por asfisia así que ¿Qué hacer? Un movimiento de sus ojos me dio una idea, era una subpersonalidad aparentemente más fuerte que las demás, miré la ropa de la chica y se me confirmó el Plan. La chica era una de esas muchachas que presume de tener una Sexualidad "Ardiente", es decir, que una de sus Subpersonalidades está relacionada con el Sexo y es muy poderosa. El cuerpo de la mujer es sutilmente distinto al del hombre, sobre todo a nivel sexual, y eso me dió la solución. Rápidamente toqué de nuevo el punto de su tobillo, y otro situado en su muñeca Izquierda. ¡Las Enferemeras dieron un Salto! Estaban totalmente Asustadas porque en cuanto apreté el punto, la chica empezó a dar saltos en el asiento ¡Parecía que se estaba electrocutando! Yo sabía lo que era eso, cinco Improntas Negativas se estaban destruyendo en ese preciso instante, y eso era casi como un corticircuito para el cerebro ¡Pero eso era una buena señal! Porque el "poder" de esas cinco supersonalidades, se estaba pasando a la "subpersonalidad sexual". ¿Qué había tocado yo? Un Anclaje Natural que encontré en un pergamino secreto de una secta china que desapareció hace mil años ¡Una secta expecializada en el Placer Sexual! Ese punto es un Anclaje Natural que estaba liberando una Energía Sexual como esa chica jamás había sentido. </w:t>
        <w:br/>
        <w:t xml:space="preserve">Después de 5 segundos de "convulsiones eléctricas" por fin llegó el estado que yo deseaba. El cuerpo de la mujer, cuando se prepara para hacer el amor, por definición, se RELAJA, los musculos se distienden y los capilares se vasodilatan. Así que como ahora la mayoría del cuerpo lo controlaba la "subpersonalidad sexual" el cuerpo de la chica estaba relajado ¡Y respirando! </w:t>
        <w:br/>
        <w:t>Ya había pasado el Peligro.</w:t>
        <w:br/>
        <w:t>Ahora sólo quedaba un poco de nerviosismo, al mirarla a los ojos vi que quedaba aún una subpersonalidad, una impronta un tanto Ogrica que parecía controlar el lado izquierdo de su cara y su hombro izquierdo. Pero esa no es una zona vital, así que tanto da que estubiera un poco tensa.</w:t>
        <w:br/>
        <w:t>Lo importante es que de estar "al vorde de la muerte", pasamos a tener a una "chica un poco nerviosa", y como el 90% de la gente se pone algo nerviosa cuando aterriza el avión (y más como pilotan en España ^_^) pues tampoco era importante.</w:t>
        <w:br/>
        <w:t>Ahora pude levantar a la chica (con alivio de la tripulación, que se pudo sentar), y ponerla en su asiento, en lo que quedaba de aterrizaje.</w:t>
        <w:br/>
        <w:t xml:space="preserve">Mientras acababamos de tomar tierra, toqué un par de puntos más. En uno detecté que tenía problemas de visión, así que le pregúnté "¿Normalmente usas gafas?" A lo que respondió con una mirada sorprendida y un asentimiento de la cabeza, pues yo no la había visto con gafas. </w:t>
        <w:br/>
        <w:t>Luego, mientras se acababa de aterrizar, y para distraerla, le pregunté "Qué, Malos Recuerdos ¿Verdad?" Otra mirada sorprendida, otro asentimiento. Con voz tenebrosa me preguntó "¿Tengo algo grave?" (pregunta lógica pues había estado a punto de morir, y lo sabía ^_^)</w:t>
        <w:br/>
        <w:t>- "Que va, son sólo esos recuerdos los que te hacen responder así. La próxima vez simplemente relajate y mira hacia arriba, y no te pasará nada". Naturalmente ella nada sabía de que yo había "Liquidado" a cinco de sus Subpersonalidades con un "Golpe Anclaje Natural", y que, por tanto, a partir de ese momento, ya no tendría tanto problema. Pero si se lo digo, no me va a creer, así que simplemente le doy algo útil, le digo: "Ahora mira hacia abajo, ¿Verdad que te sientes peor?" (asentimiento de cabeza) "Bien, ahora mira hacia Arriba ¿Verdad que te sientes mejor?" (asentimiento de cabeza y sonrisa) "Pues la próxima vez, mira hacia arriba y concentrate en uno de los focos de lectura del avión, o en un botón, y verás como aterrizas sin ningún problem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En este punto el avión ya había aterrizado y parado completamente, ^_^ En ese momento me doy cuenta de que mi "tratamiento" tiene un "Efecto Secundario", lo veo en sus ojos y me doy cuenta ¿Como no caería antes en ello? En el Instante en que su "Energía Sexual" estaba al Máximo ¿A quién estaba viendo? A mi, así que ahí tenemos un Anclaje muy fuerte No desado. Pues por la ley de los Anclajes, yo me transforme en un "Anclaje visual" casi tan poderoso como su Estrategia Sexual Natural. </w:t>
        <w:br/>
        <w:t>Naturalmente la chica se sentía muy confundida (se veía en el dialogo interior de sus ojos) ¿Por qué sentía algo así por un desconocido? ¿Y cómo podía este desconocido "leer" así sus pensamientos para saber que tenía un Recuerdo tan Desagradable? Lo siguiente que leí en sus ojos ¿Quíen es este desconocido? ¿Un Mago? ¿Un Angel? ¿Es cristo al que pedí ayuda mientras estaba mal? (todo esto se sabe por el orden en que hace acceso a sus estrategias naturales en sus ojos y su fisiología, accesos a mi refrencia, accesos a referencias "misticas, accesos a referencias de Fe y de referencias de Fe más profundas. En realidad no se capta "las palabras exactas" pero si muy bien "el contenido.)</w:t>
        <w:br/>
        <w:t>Así que para evitarle más incomodidad, y como está bien, me despido y desaparezco entre la tripulación diciendo que "voy a avisar a su acompañante", que como me entero más tarde por las azafatas, es el hijo que tiene con su esposo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Lo importante te esta experiencia, es el </w:t>
      </w:r>
      <w:r>
        <w:rPr>
          <w:rStyle w:val="StrongEmphasis"/>
          <w:rFonts w:cs="Arial" w:ascii="Verdana" w:hAnsi="Verdana"/>
          <w:color w:val="FF0000"/>
          <w:sz w:val="28"/>
          <w:szCs w:val="28"/>
        </w:rPr>
        <w:t>Ver como actuan las Estrategias Naturales y lo útiles que son.</w:t>
      </w:r>
      <w:r>
        <w:rPr>
          <w:rFonts w:cs="Arial" w:ascii="Verdana" w:hAnsi="Verdana"/>
          <w:b/>
          <w:bCs/>
          <w:color w:val="FF0000"/>
          <w:sz w:val="28"/>
          <w:szCs w:val="28"/>
        </w:rPr>
        <w:br/>
      </w:r>
      <w:r>
        <w:rPr>
          <w:rFonts w:cs="Arial" w:ascii="Verdana" w:hAnsi="Verdana"/>
          <w:color w:val="0000FF"/>
          <w:sz w:val="28"/>
          <w:szCs w:val="28"/>
        </w:rPr>
        <w:t xml:space="preserve">Cuando estaba esperando por el equipaje, mi compañera de asiento (que era Farmacologa Titulada) me comenta (primero con Orgullo) "lo que hiciste también lo se hacer yo" (luego baja la mirada con humildad, al darse cuenta de que yo jamás presumí de ello) "aunque yo dependo de los Medicamentos, y en un avión sin ellos poco puedo hacer. Realmente es asombroso lo que sabes hacer"  </w:t>
        <w:br/>
        <w:t>Por educación básica, no le doy importancia, simplemente atué como debía, ni más, ni menos. Al contrario, me siento muy afortunado de haber podido probar estos Anclajes Naturales en una situación de Tensión. Después de todo ¿Quién ha oido de un medicamento que actue en 5 segundos? ¡Normalmente necesitan Minutos! ¡Y esa persona no tenía minutos! ¡En ese tiempo se habría asfisiado! Así pues, salgo más fortalecido de una experiencia que no podría haber tenido en una situacion normal ¿Tendía que estarme agradecida la chica? No, soy yo quien tiene que estar agradecido con ella, por haberme dejado curarla, pues mucho es lo que he aprendido de ell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Siguiendo con el tema de los Medicamentos. Ayer hablabamos de algo parecido, hablamos sobre "no poner gafas al ordenador" ¿Recuerdas? Hablabamos sobre como muchos médicos actuan (de la mejor forma que pueden) utilizando conocimientos eficientes Perfeccionistas. ¿Significa eso que los medicamentos no hacen nada? ¿Siguen acaso un sistema "paralelo" a lo que estamos explicand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No, </w:t>
      </w:r>
      <w:r>
        <w:rPr>
          <w:rStyle w:val="StrongEmphasis"/>
          <w:rFonts w:cs="Arial" w:ascii="Verdana" w:hAnsi="Verdana"/>
          <w:color w:val="FF0000"/>
          <w:sz w:val="28"/>
          <w:szCs w:val="28"/>
        </w:rPr>
        <w:t>la Teoría Galactica, y los Anclajes, representan toda la realidad humana</w:t>
      </w:r>
      <w:r>
        <w:rPr>
          <w:rFonts w:cs="Arial" w:ascii="Verdana" w:hAnsi="Verdana"/>
          <w:color w:val="0000FF"/>
          <w:sz w:val="28"/>
          <w:szCs w:val="28"/>
        </w:rPr>
        <w:t xml:space="preserve">, lo que quiere decir que todo está dentro de aquí. Por así decirlo, lo que hacen las distintas "escuelas de pensamiento" es mostrarnos </w:t>
      </w:r>
      <w:r>
        <w:rPr>
          <w:rStyle w:val="StrongEmphasis"/>
          <w:rFonts w:cs="Arial" w:ascii="Verdana" w:hAnsi="Verdana"/>
          <w:color w:val="008000"/>
          <w:sz w:val="28"/>
          <w:szCs w:val="28"/>
        </w:rPr>
        <w:t>"Piezas del Puzle de la Realidad".</w:t>
      </w:r>
      <w:r>
        <w:rPr>
          <w:rFonts w:cs="Arial" w:ascii="Verdana" w:hAnsi="Verdana"/>
          <w:color w:val="0000FF"/>
          <w:sz w:val="28"/>
          <w:szCs w:val="28"/>
        </w:rPr>
        <w:t xml:space="preserve">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jc w:val="center"/>
        <w:rPr>
          <w:rFonts w:ascii="Verdana" w:hAnsi="Verdana" w:cs="Arial"/>
          <w:color w:val="0000FF"/>
          <w:sz w:val="28"/>
          <w:szCs w:val="28"/>
        </w:rPr>
      </w:pPr>
      <w:r>
        <w:rPr>
          <w:rStyle w:val="StrongEmphasis"/>
          <w:rFonts w:cs="Arial" w:ascii="Verdana" w:hAnsi="Verdana"/>
          <w:color w:val="FF0000"/>
          <w:sz w:val="28"/>
          <w:szCs w:val="28"/>
        </w:rPr>
        <w:t>Todas las Piezas juntas, representan la Teoría Galactic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Pongamos un ejemplo en la Medicina Moderna. Y los Medicamento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Cómo actuan los Medicamentos? ¿Por qué lo hacen?</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Style w:val="StrongEmphasis"/>
          <w:rFonts w:cs="Arial" w:ascii="Verdana" w:hAnsi="Verdana"/>
          <w:color w:val="FF0000"/>
          <w:sz w:val="28"/>
          <w:szCs w:val="28"/>
        </w:rPr>
        <w:t>Los Medicamentos son un Anclaje Más.</w:t>
      </w:r>
      <w:r>
        <w:rPr>
          <w:rFonts w:cs="Arial" w:ascii="Verdana" w:hAnsi="Verdana"/>
          <w:color w:val="0000FF"/>
          <w:sz w:val="28"/>
          <w:szCs w:val="28"/>
        </w:rPr>
        <w:t xml:space="preserve"> ¿Un Anclaje de que tipo?</w:t>
      </w:r>
      <w:r>
        <w:rPr>
          <w:rStyle w:val="StrongEmphasis"/>
          <w:rFonts w:cs="Arial" w:ascii="Verdana" w:hAnsi="Verdana"/>
          <w:color w:val="0000FF"/>
          <w:sz w:val="28"/>
          <w:szCs w:val="28"/>
        </w:rPr>
        <w:t xml:space="preserve"> Un Anclaje Químico</w:t>
      </w:r>
      <w:r>
        <w:rPr>
          <w:rFonts w:cs="Arial" w:ascii="Verdana" w:hAnsi="Verdana"/>
          <w:color w:val="0000FF"/>
          <w:sz w:val="28"/>
          <w:szCs w:val="28"/>
        </w:rPr>
        <w:t xml:space="preserve">, es decir, un anclaje que entra dentro del Sentido del Gusto.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El Sentido del Gusto, es el sentido que tiene el cuerpo para detectar los componentes químicos que consumimos. Sin embargo es un sentido que </w:t>
      </w:r>
      <w:r>
        <w:rPr>
          <w:rStyle w:val="Emphasis"/>
          <w:rFonts w:cs="Arial" w:ascii="Verdana" w:hAnsi="Verdana"/>
          <w:b/>
          <w:bCs/>
          <w:color w:val="0000FF"/>
          <w:sz w:val="28"/>
          <w:szCs w:val="28"/>
        </w:rPr>
        <w:t>normalmente es muy menospreciado.</w:t>
      </w:r>
      <w:r>
        <w:rPr>
          <w:rFonts w:cs="Arial" w:ascii="Verdana" w:hAnsi="Verdana"/>
          <w:color w:val="0000FF"/>
          <w:sz w:val="28"/>
          <w:szCs w:val="28"/>
        </w:rPr>
        <w:t xml:space="preserve"> El sentido del gusto comienza en la boca, continua por el estomago, sigue por el intestino delgado, y termina por el Intestino Grueso. E Incluye, también, dentro de él, organos como el Pancreas y el Higado (y algún que otro organo más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jc w:val="center"/>
        <w:rPr>
          <w:rFonts w:ascii="Verdana" w:hAnsi="Verdana" w:cs="Arial"/>
          <w:color w:val="0000FF"/>
          <w:sz w:val="28"/>
          <w:szCs w:val="28"/>
        </w:rPr>
      </w:pPr>
      <w:r>
        <w:rPr>
          <w:rStyle w:val="StrongEmphasis"/>
          <w:rFonts w:cs="Arial" w:ascii="Verdana" w:hAnsi="Verdana"/>
          <w:color w:val="FF0000"/>
          <w:sz w:val="28"/>
          <w:szCs w:val="28"/>
        </w:rPr>
        <w:t>¿Qué hace este Sentid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Style w:val="StrongEmphasis"/>
          <w:rFonts w:cs="Arial" w:ascii="Verdana" w:hAnsi="Verdana"/>
          <w:color w:val="008000"/>
          <w:sz w:val="28"/>
          <w:szCs w:val="28"/>
        </w:rPr>
        <w:t>Cuando te tomas un medicamento, lo que estás haciendo es tomar un compuesto Químico</w:t>
      </w:r>
      <w:r>
        <w:rPr>
          <w:rFonts w:cs="Arial" w:ascii="Verdana" w:hAnsi="Verdana"/>
          <w:color w:val="0000FF"/>
          <w:sz w:val="28"/>
          <w:szCs w:val="28"/>
        </w:rPr>
        <w:t xml:space="preserve">. </w:t>
      </w:r>
      <w:r>
        <w:rPr>
          <w:rStyle w:val="StrongEmphasis"/>
          <w:rFonts w:cs="Arial" w:ascii="Verdana" w:hAnsi="Verdana"/>
          <w:color w:val="0000FF"/>
          <w:sz w:val="28"/>
          <w:szCs w:val="28"/>
        </w:rPr>
        <w:t>Eso despierta en el cuerpo un Anclaje Químico</w:t>
      </w:r>
      <w:r>
        <w:rPr>
          <w:rFonts w:cs="Arial" w:ascii="Verdana" w:hAnsi="Verdana"/>
          <w:color w:val="0000FF"/>
          <w:sz w:val="28"/>
          <w:szCs w:val="28"/>
        </w:rPr>
        <w:t xml:space="preserve"> (que puede ser Natural, o Inducido, es decir Impronta, Convicción, Creencia u Opinión). Así pues, cuando el Cuerpo detecta ese Anclaje Químico, entonces da una respuesta en consecuenci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Por ejemplo, si tomas "Paracetamol" (un medicamento corriente contra el resfriado), lo que estás haciendo es indicar al cuerpo, por medio de un Anclaje Químico (o Anclaje Gustativo), que una Glandula del cuerpo se ponga a producir una Hormona. Y es, en realidad, la Hormona que ha producido el cuerpo, la que "lucha" contra la enfermedad.</w:t>
        <w:br/>
        <w:t xml:space="preserve">Normalmente se considera que esa glandula necesita 6 horas para volber a producir suficiente hormona como para "llenarse", y por eso ese medicamento se toma cada 6 horas ^_^ En realidad el medicamento no hace nada, sólo actua como un disparador que ordena al cuerpo que actue de cierta manera, así que, en realidad </w:t>
      </w:r>
      <w:r>
        <w:rPr>
          <w:rStyle w:val="Emphasis"/>
          <w:rFonts w:cs="Arial" w:ascii="Verdana" w:hAnsi="Verdana"/>
          <w:b/>
          <w:bCs/>
          <w:color w:val="0000FF"/>
          <w:sz w:val="28"/>
          <w:szCs w:val="28"/>
        </w:rPr>
        <w:t>Es el cuerpo quien lo hace tod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Hace años, estaba yo estudiando Herbarismo muy profundamente, llevaba ya casi ocho años estudiando ese antiguo arte, y me encontraba profundizando en los efectos de los distintos químicos de las plantas, por lo que empecé a estudiar informes de comparaciones de medicamentos. Informes que comparaban los Resultados de los llamados "Placebos", contra los Medicamentos normal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Los "Placebos" son pastillas rellenas de un componente neutro, como agua o azucar. Y se usan para medir la eficacia del medicament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Desde un punto de vista "Ogrico" se tendría que pensar que como el Placebo es una "estafa", no tendría que hacer nada ¿Cierto? Sin embargo eso no es así, y no es así porque ese es un punto de vista muy "ilusorio" (que considera las limitaciones autoimpuestas como realidad).</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n realidad los Placebos si hacen efecto ¿Cuant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jc w:val="center"/>
        <w:rPr>
          <w:rFonts w:ascii="Verdana" w:hAnsi="Verdana" w:cs="Arial"/>
          <w:color w:val="0000FF"/>
          <w:sz w:val="28"/>
          <w:szCs w:val="28"/>
        </w:rPr>
      </w:pPr>
      <w:r>
        <w:rPr>
          <w:rStyle w:val="StrongEmphasis"/>
          <w:rFonts w:cs="Arial" w:ascii="Verdana" w:hAnsi="Verdana"/>
          <w:color w:val="0000FF"/>
          <w:sz w:val="28"/>
          <w:szCs w:val="28"/>
        </w:rPr>
        <w:t xml:space="preserve">En una comparación normal, un Placebo normalmente "cura" al 80% de los sujetos, mientras que el medicamento cura al 83%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Te das cuenta? El placebo cura casi a tantos como el medicamento normal, ¡Y sin efectos secundarios! Mientras que el medicamento cura a sólo un insignificante tres por ciento más, con peligrosos efectos secundario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De hecho, esos datos son los que han causado que una rama de la medicina se esté "separando" de la rama oficial, porque solicita que todos los medicamentos sean cambiados por Placebos, dado que los resultados serían los mismos, y sin efectos secundarios. (Sin embargo, los "Ogros" que dirigen ese mercado, dicen que eso no puede ser porque "eso sería estafar al publico". Ahora bien, yo digo, lo que quiere la gente es que su médico le cure ¿Verdad? A la gente no le importa CON QUE lo cures, sino que lo cures, así que si puedes hacerlo de una forma inofensiba, mejor que mejor ¿No cre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 xml:space="preserve">Bien, ¿Qué es lo interesante de ese dato? Que nos muestra que el medicamento es, simplemente, un Anclaje.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Y, naturalmente, </w:t>
      </w:r>
      <w:r>
        <w:rPr>
          <w:rStyle w:val="StrongEmphasis"/>
          <w:rFonts w:cs="Arial" w:ascii="Verdana" w:hAnsi="Verdana"/>
          <w:color w:val="FF0000"/>
          <w:sz w:val="28"/>
          <w:szCs w:val="28"/>
        </w:rPr>
        <w:t>lo que importa de un Anclaje es su Fuerza</w:t>
      </w:r>
      <w:r>
        <w:rPr>
          <w:rFonts w:cs="Arial" w:ascii="Verdana" w:hAnsi="Verdana"/>
          <w:color w:val="0000FF"/>
          <w:sz w:val="28"/>
          <w:szCs w:val="28"/>
        </w:rPr>
        <w:t>, NO POR EL SENTIDO POR EL QUE BALL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s decir, el "Placebo" es un Anclaje puramente Psicológico. Cura porque el subconsciente del paciente recibe la Orden de curar su cuerp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l Medicamento, es un Anclaje Químico. Cura porque el subconsciente del paciente recibe la Orden de curar su cuerp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Ambos curan NO POR LO QUE SEAN, sino </w:t>
      </w:r>
      <w:r>
        <w:rPr>
          <w:rStyle w:val="StrongEmphasis"/>
          <w:rFonts w:cs="Arial" w:ascii="Verdana" w:hAnsi="Verdana"/>
          <w:color w:val="FF0000"/>
          <w:sz w:val="28"/>
          <w:szCs w:val="28"/>
        </w:rPr>
        <w:t>porque el subconsciente recibe esa orden, y la Ejecut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Naturalmente, todo Anclaje tiene un efecto LIMITADO a su Poder, es decir, a su Profundidad (a si es Opinión, Creencia, Convicción, o Impront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De hecho, es muy posible que el 20% que no se cura, sea porque no cree que eso le pueda curar a él ^_^ es decir, que su subconsciente no recibe la orden, porque se ve anulada por un Anclaje Negativo más poderoso, quizás a nivel de Impronta o Convicción.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br/>
        <w:t>¿Conoces "las promesas de cristo"? Son las que hizo antes de morir, una de ellas es "</w:t>
      </w:r>
      <w:r>
        <w:rPr>
          <w:rStyle w:val="StrongEmphasis"/>
          <w:rFonts w:cs="Arial" w:ascii="Verdana" w:hAnsi="Verdana"/>
          <w:color w:val="0000FF"/>
          <w:sz w:val="28"/>
          <w:szCs w:val="28"/>
        </w:rPr>
        <w:t>Aquellos que crean en mi, aunque beban algo venenoso, no les hará daño</w:t>
      </w:r>
      <w:r>
        <w:rPr>
          <w:rFonts w:cs="Arial" w:ascii="Verdana" w:hAnsi="Verdana"/>
          <w:color w:val="0000FF"/>
          <w:sz w:val="28"/>
          <w:szCs w:val="28"/>
        </w:rPr>
        <w:t xml:space="preserve">." (San Marcos, 16:17) ¿Cómo podía hacer él esto? </w:t>
      </w:r>
      <w:r>
        <w:rPr>
          <w:rStyle w:val="Emphasis"/>
          <w:rFonts w:cs="Arial" w:ascii="Verdana" w:hAnsi="Verdana"/>
          <w:b/>
          <w:bCs/>
          <w:color w:val="008000"/>
          <w:sz w:val="28"/>
          <w:szCs w:val="28"/>
        </w:rPr>
        <w:t>¿Cómo podía conseguir que sus discipulos, aún cuando bebieran veneno no les afectara?</w:t>
      </w:r>
      <w:r>
        <w:rPr>
          <w:rFonts w:cs="Arial" w:ascii="Verdana" w:hAnsi="Verdana"/>
          <w:color w:val="0000FF"/>
          <w:sz w:val="28"/>
          <w:szCs w:val="28"/>
        </w:rPr>
        <w:t xml:space="preserve"> Porque en realidad, el veneno, no es más que un Anclaje Químico y ¿Recuerdas la "Ley del efecto dominante"? Esa ley dicta que cuando dos Anclajes se Enfrentan, el Más Poderoso, es el que sobrevive, el que se Ejecuta ¿Verdad?</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Normalmente los Anclajes Químicos están en el nivel de la Creencia. Sin embargo, la Fe de los discipulos de Cristo estába en el nivel de Impronta, así que ese era el Anclaje Dominante, el que sobreviví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e puede Repetir esos efectos hoy en dí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Naturalmente que si! Así lo manda la Teoría Galactica!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Veamos, por ejemplo, </w:t>
      </w:r>
      <w:r>
        <w:rPr>
          <w:rStyle w:val="StrongEmphasis"/>
          <w:rFonts w:cs="Arial" w:ascii="Verdana" w:hAnsi="Verdana"/>
          <w:color w:val="008000"/>
          <w:sz w:val="28"/>
          <w:szCs w:val="28"/>
        </w:rPr>
        <w:t>un Experimento llevado a cabo en la Universidad de Harvard</w:t>
      </w:r>
      <w:r>
        <w:rPr>
          <w:rFonts w:cs="Arial" w:ascii="Verdana" w:hAnsi="Verdana"/>
          <w:color w:val="0000FF"/>
          <w:sz w:val="28"/>
          <w:szCs w:val="28"/>
        </w:rPr>
        <w:t>. Se quería medir el Poder de los Efectos Placebos, así que se tomó a dos grupos de estudiantes A, y B. A ambos se les iban a dar dos Drogas Ilegales, extremadamente Fuertes, drogas capaces de Matar.</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Una de esas drogas era un Estimulante Enormemente Potente, la Droga Más Fuerte que Existe.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La otra Droga era un Tranquilizante, un tranquilizante tan fuerte que pone al que lo toma en un estado de Coma cercano a la Muer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Los Medicos filmaron dos Gravaciones enormemente Impactantes. En una de ellas se gravó los Efectos del Estimulante. Era algo realmente alarmante, aquellos que lo tomaban se arrancaban los pelos de la cabeza a puñados, intentaban subir por las pareces, modían las patas de las mesas, se golpeaban la cabeza contra la pared ¡Expeluznante! Al grupo A se les enseño esta gravación, y se les dijo que se les daría esa droga durante el experimento (al mismo tiempo que se les hacía firmar un documento legal en el que decían que si se morían, el responsable no era la universidad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Al grupo B se les dijo que les darían el Tranquilizante, y les mostraron una gravación igual de Impactante, en ella mostraban como sujetos tomaban la droga, para caer instantaneamente redondos al suelo, se mostraba como el corazón del sujeto se paraba y como un equipo médico intentaba (sin éxito) reanimar por electroshock al sujeto. Mientras veían como el sujeto se moría, les hacían firmar el contrato en el que quitaban la responsabilidad legal de su muerte a la Universidad.</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n ningún momento sabían que iban a ser banco de pruebas sobre el Efecto Placebo, ambos grupos creían que se iban a investigar más el efecto de las drogas, y así entraron en las salas de prueba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in embargo, al Grupo A (el que había visto el video del Estimulante, y creía que era eso lo que iba a tomar) se le dio ¿sabes qué? EL TRANQUILIZAN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Y al grupo B, el que creía que tomaría el Tranquilizante ¡Se le dio la Droga el Estimulan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abes que ocurrió?</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Los sujetos del Grupo A empezaron a arrancarse los Pelos de la cabeza, a subir por las paredes y a morder las patas de las mesa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Los sujetos del Grupo B, cayeron instantaneamente al suelo, en Coma Profundo ¡Y mucho costó que no se murieran de tanto que se habían "Tranquilizad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br/>
        <w:t xml:space="preserve">¿Qué es lo que ocurrió? ¡Muy Simple! Las gravaciones habían producido en los Sujetos un Anclaje tan Fuerte, que se había transformado en una Impronta. </w:t>
      </w:r>
      <w:r>
        <w:rPr>
          <w:rStyle w:val="StrongEmphasis"/>
          <w:rFonts w:cs="Arial" w:ascii="Verdana" w:hAnsi="Verdana"/>
          <w:color w:val="FF0000"/>
          <w:sz w:val="28"/>
          <w:szCs w:val="28"/>
        </w:rPr>
        <w:t>Ese Anclaje Psicológico era MUCHO MAYOR que el Anclaje Químico que hacía la droga</w:t>
      </w:r>
      <w:r>
        <w:rPr>
          <w:rFonts w:cs="Arial" w:ascii="Verdana" w:hAnsi="Verdana"/>
          <w:color w:val="0000FF"/>
          <w:sz w:val="28"/>
          <w:szCs w:val="28"/>
        </w:rPr>
        <w:t>. Así que el subconsciente recibió la Orden del Anclaje Psicológico, e ignoró la del Anclaje Químico. ¡Tal y como debe ser!</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Style w:val="Emphasis"/>
          <w:rFonts w:cs="Arial" w:ascii="Verdana" w:hAnsi="Verdana"/>
          <w:b/>
          <w:bCs/>
          <w:color w:val="008000"/>
          <w:sz w:val="28"/>
          <w:szCs w:val="28"/>
        </w:rPr>
        <w:t>¿Es de extrañar ahora que un "Yogi" pueda dejarse morder por una serpiente venenosa, y siga tan campante?</w:t>
      </w:r>
      <w:r>
        <w:rPr>
          <w:rFonts w:cs="Arial" w:ascii="Verdana" w:hAnsi="Verdana"/>
          <w:color w:val="0000FF"/>
          <w:sz w:val="28"/>
          <w:szCs w:val="28"/>
        </w:rPr>
        <w:t xml:space="preserve"> </w:t>
      </w:r>
      <w:r>
        <w:rPr>
          <w:rStyle w:val="StrongEmphasis"/>
          <w:rFonts w:cs="Arial" w:ascii="Verdana" w:hAnsi="Verdana"/>
          <w:color w:val="FF0000"/>
          <w:sz w:val="28"/>
          <w:szCs w:val="28"/>
        </w:rPr>
        <w:t xml:space="preserve">¡El sabe como enviar los Mensajes Correctos a su Subconsciente, y con eso Domina su Destino!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n realidad, todo son Anclajes. Las medicinas son anclajes químicos, pero anclajes al fin y al cabo. Eso causa que ese anclaje tenga "cierto poder", el poder que le da el ser "Opinión", "Creencia", "Convicción" o "Impront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 xml:space="preserve">Así pues ¿Un anclaje de Nivel Superior tendrá siempre Más Poder que uno de nivel Inferior?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i, Siempr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No importa que los Anclajes sean del Sentido que Sean, no importa que sean Químicos, Visuales, Sensitivos, Olfativos, o del sentido que sean. Lo que importa es SU PODER.</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Esto es LO MÁS IMPORTANTE a tener en cuenta, a la hora de usar un Anclaje, porque recordemos que </w:t>
      </w:r>
      <w:r>
        <w:rPr>
          <w:rStyle w:val="StrongEmphasis"/>
          <w:rFonts w:cs="Arial" w:ascii="Verdana" w:hAnsi="Verdana"/>
          <w:color w:val="008000"/>
          <w:sz w:val="28"/>
          <w:szCs w:val="28"/>
        </w:rPr>
        <w:t>siempre vamos a usar un Anclaje para Obtener un RESULTADO determinad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Así pues, </w:t>
      </w:r>
      <w:r>
        <w:rPr>
          <w:rStyle w:val="StrongEmphasis"/>
          <w:rFonts w:cs="Arial" w:ascii="Verdana" w:hAnsi="Verdana"/>
          <w:color w:val="0000FF"/>
          <w:sz w:val="28"/>
          <w:szCs w:val="28"/>
        </w:rPr>
        <w:t xml:space="preserve">para obtener cada Resultado, tenemos Mil y un Anclajes. </w:t>
      </w:r>
      <w:r>
        <w:rPr>
          <w:rFonts w:cs="Arial" w:ascii="Verdana" w:hAnsi="Verdana"/>
          <w:color w:val="0000FF"/>
          <w:sz w:val="28"/>
          <w:szCs w:val="28"/>
        </w:rPr>
        <w:t xml:space="preserve">¿Cual usaremos? </w:t>
      </w:r>
      <w:r>
        <w:rPr>
          <w:rStyle w:val="StrongEmphasis"/>
          <w:rFonts w:cs="Arial" w:ascii="Verdana" w:hAnsi="Verdana"/>
          <w:color w:val="FF0000"/>
          <w:sz w:val="28"/>
          <w:szCs w:val="28"/>
        </w:rPr>
        <w:t>El que sea más Poderoso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jc w:val="center"/>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jc w:val="center"/>
        <w:rPr>
          <w:rFonts w:ascii="Verdana" w:hAnsi="Verdana" w:cs="Arial"/>
          <w:color w:val="0000FF"/>
          <w:sz w:val="28"/>
          <w:szCs w:val="28"/>
        </w:rPr>
      </w:pPr>
      <w:r>
        <w:rPr>
          <w:rStyle w:val="StrongEmphasis"/>
          <w:rFonts w:cs="Arial" w:ascii="Verdana" w:hAnsi="Verdana"/>
          <w:color w:val="FF0000"/>
          <w:sz w:val="28"/>
          <w:szCs w:val="28"/>
        </w:rPr>
        <w:t>EL PODER LIMITADO DE LOS HIPNOTIZADOR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Recuerdo que durante el segundo examen del Curso de Hipnosis tube que hacer un ejercicio de "Levitación de la Mano" usando como inducción la técnica de Milton H. Erickson, esto no es nada del otro mundo, pero resulta que el Sujeto que tocó para realizar el examen era un sujeto con una Gran Fuerza de Voluntad, y por lo tanto, dificilmente hipnotizable, dado que oponía resistencia. Y claro, si no conseguía hipnotizarle, no conseguiría el Título, así que tube que esforzarme ^_^</w:t>
        <w:br/>
        <w:t>Al final fue una suerte, pues descubrí lo que yo llamo "El Poder Limitado del Hipnotizador".</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Someter al sujeto a un trance ligero fue fácil, el problema era que se resistía a ir a un trance medio y profund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Por como está hecho el ejercicio, para conseguir el trance medio, tienes que conseguir (en trance ligero) que el sujeto "levite" (levante) su mano hasta la altura de su cara. Para eso tenías que decirle que su mano "flotaba y flotaba"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La cuestión es que el sujeto mantenía la mano a sólo 2 centimetros de su muslo, y de ahí no subía la mano. Por más que le dijera que su mano "flotaba más", la mano no se movía ni un milimetr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ntonces me di cuent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Pensé "Quizás la palabra 'flotar' significa, para él, que 'flota a dos centimetros del muslo'" Si esto fuera así, el error no estaría en mi, sino en la Sugestión (la orden) que te mandaba dar el ejercicio. El autor había "supuesto" que la palabra "flotar" significaba lo mismo para todo el mundo, que para él ¡Gran Error! (se ve que no sabía mucho de Anclajes ^_^ ¿Quizás porque en esa época no existía ese concepto? ^_^) Así que cambié la sugestión.</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Rápidamente le dije (cuando no miraba el examinador) "Sientes como en tu muñeca se ata un Enorme Globo lleno de Gas. El globo eleba tu mano, la eleba, la eleb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_^ El resultado fue Instantaneo, la mano se comenzo a elebar hacia arriba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Pronto se paró, pero esta vez yo ya estaba preparado, supuse que el sujeto juzgaba que un globo de gas, por grande que fuera, podría levantar su mano sólo hasta esa altura. Así que después de añadir cinco globos más ^_^ la mano llegó a su altura correcta, y pude aprovar el examen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Qué deducí de est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Style w:val="StrongEmphasis"/>
          <w:rFonts w:cs="Arial" w:ascii="Verdana" w:hAnsi="Verdana"/>
          <w:color w:val="0000FF"/>
          <w:sz w:val="28"/>
          <w:szCs w:val="28"/>
        </w:rPr>
        <w:t>El poder de toda Sugestión</w:t>
      </w:r>
      <w:r>
        <w:rPr>
          <w:rFonts w:cs="Arial" w:ascii="Verdana" w:hAnsi="Verdana"/>
          <w:color w:val="0000FF"/>
          <w:sz w:val="28"/>
          <w:szCs w:val="28"/>
        </w:rPr>
        <w:t xml:space="preserve"> (una Sugestión es un Anclaje via palabras, una orden que se da al Subconsciente para que está la cumpla), </w:t>
      </w:r>
      <w:r>
        <w:rPr>
          <w:rStyle w:val="StrongEmphasis"/>
          <w:rFonts w:cs="Arial" w:ascii="Verdana" w:hAnsi="Verdana"/>
          <w:color w:val="0000FF"/>
          <w:sz w:val="28"/>
          <w:szCs w:val="28"/>
        </w:rPr>
        <w:t xml:space="preserve">depende directamente de </w:t>
      </w:r>
      <w:r>
        <w:rPr>
          <w:rStyle w:val="Emphasis"/>
          <w:rFonts w:cs="Arial" w:ascii="Verdana" w:hAnsi="Verdana"/>
          <w:b/>
          <w:bCs/>
          <w:color w:val="0000FF"/>
          <w:sz w:val="28"/>
          <w:szCs w:val="28"/>
        </w:rPr>
        <w:t>la fuerza que tenga ese Anclaje</w:t>
      </w:r>
      <w:r>
        <w:rPr>
          <w:rStyle w:val="StrongEmphasis"/>
          <w:rFonts w:cs="Arial" w:ascii="Verdana" w:hAnsi="Verdana"/>
          <w:color w:val="0000FF"/>
          <w:sz w:val="28"/>
          <w:szCs w:val="28"/>
        </w:rPr>
        <w:t xml:space="preserve"> </w:t>
      </w:r>
      <w:r>
        <w:rPr>
          <w:rStyle w:val="StrongEmphasis"/>
          <w:rFonts w:cs="Arial" w:ascii="Verdana" w:hAnsi="Verdana"/>
          <w:color w:val="0000FF"/>
          <w:sz w:val="28"/>
          <w:szCs w:val="28"/>
          <w:u w:val="single"/>
        </w:rPr>
        <w:t>en el Sujeto</w:t>
      </w:r>
      <w:r>
        <w:rPr>
          <w:rStyle w:val="StrongEmphasis"/>
          <w:rFonts w:cs="Arial" w:ascii="Verdana" w:hAnsi="Verdana"/>
          <w:color w:val="0000FF"/>
          <w:sz w:val="28"/>
          <w:szCs w:val="28"/>
        </w:rPr>
        <w:t xml:space="preserve">.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Cada individuo tiene unos Anclajes con distinta Fuerza. Así que no se pueden hacer sujestiones "estandar" para todo el mundo, porque para cada persona tendrá un poder determinad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Por ejemplo, si a mi me intenta hipnotizar un tipo hablandome en Arameo ¡Lo lleva crudo! Porque como yo no entiendo el Arameo, no va ha conseguir, ni de lejos, que cumpla una sola de sus sujestion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se es el verdadero límite del hipnotizador normal, su poder de sugestión puede llegar sólo hasta la fuerza que tenga esa palabra que usa como sugestión, en el sujeto ¡Y ni un poco más allá! (Claro que siempre se puede hacer un poco de "trampa" como hice yo ^_^ ¿Qué hice yo? Me inventé un Anclaje nuevo, más poderos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Poco después de leer ese ejercicio, leí un estudio en el que se sometía a esa "levitación de la mano" a 100 personas, para medir su sugestión. Los Doctores consideraban que el que más levantaba la mano, era el más fácilmente sugestionable. Yo creo que aquí hay un ENORME error de calculo. No se dan cuenta que para una persona "flotar" equivale a levantar la mano por encima de la cabeza, pero para otros es levantarla a 2 centimetros. Aquel que "cumpla" la sugestión hasta el tope de su nivel, está demostrando la misma capacidad para ser hipnotizado. ¿Tengo yo culpa de que mi concepto de flotar sea de 15 centimetros menor que el del compañero?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sto es algo de lo que tenemos mucho que aprender, a la hora de introducir una orden en el Subconsciente, tenemos que mirar CUAN PODEROSA es esa orden para el sujeto, cuan Fuerte es ese Anclaje para el Sujeto ¿Es una Opinión? ¿Una Creencia? ¿Una Convicción? ¿Una Impronta? ¿Qué parametros cubr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Para una persona la palabra "Anestesia" puede significar eliminar TOTALMENTE el Tacto y el Dolor. Para otra puede significar eliminar la Totalidad del Tacto y LA MITAD del Dolor.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Para mi, significa que el Tacto se conserva casi intacto, siento como una caricia, pero no tengo nada de dolor.</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 xml:space="preserve">Así pues, recordemos que </w:t>
      </w:r>
      <w:r>
        <w:rPr>
          <w:rStyle w:val="StrongEmphasis"/>
          <w:rFonts w:cs="Arial" w:ascii="Verdana" w:hAnsi="Verdana"/>
          <w:color w:val="0000FF"/>
          <w:sz w:val="28"/>
          <w:szCs w:val="28"/>
        </w:rPr>
        <w:t>las Palabras, EN REALIDAD, no tienen un Significado Determinado.</w:t>
      </w:r>
      <w:r>
        <w:rPr>
          <w:rFonts w:cs="Arial" w:ascii="Verdana" w:hAnsi="Verdana"/>
          <w:color w:val="0000FF"/>
          <w:sz w:val="28"/>
          <w:szCs w:val="28"/>
        </w:rPr>
        <w:t xml:space="preserve"> Sino que </w:t>
      </w:r>
      <w:r>
        <w:rPr>
          <w:rStyle w:val="StrongEmphasis"/>
          <w:rFonts w:cs="Arial" w:ascii="Verdana" w:hAnsi="Verdana"/>
          <w:color w:val="008000"/>
          <w:sz w:val="28"/>
          <w:szCs w:val="28"/>
        </w:rPr>
        <w:t>tienen un Significado Subjetivo</w:t>
      </w:r>
      <w:r>
        <w:rPr>
          <w:rFonts w:cs="Arial" w:ascii="Verdana" w:hAnsi="Verdana"/>
          <w:color w:val="0000FF"/>
          <w:sz w:val="28"/>
          <w:szCs w:val="28"/>
        </w:rPr>
        <w:t xml:space="preserve">, </w:t>
      </w:r>
      <w:r>
        <w:rPr>
          <w:rStyle w:val="StrongEmphasis"/>
          <w:rFonts w:cs="Arial" w:ascii="Verdana" w:hAnsi="Verdana"/>
          <w:color w:val="FF0000"/>
          <w:sz w:val="28"/>
          <w:szCs w:val="28"/>
        </w:rPr>
        <w:t>depende totalmente del Anclaje que exista en el Subconsciente del Sujet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FF0000"/>
          <w:sz w:val="28"/>
          <w:szCs w:val="28"/>
        </w:rPr>
        <w:t>REPASEMO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t>El Subconsciente es un SuperOrdenador de CAPACIDADES ILIMITADA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El Subcnosciente es un SuperOrdenador que ejecuta las Ordenes que le introducimo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Qué formato tienen esas Ordenes? Todas las "Ordenes" son, en Realidad, Anclaj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Por qué sentidos llegan los Anclajes? Por todos los Sentidos Existent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Qué poder tienen esas Ordenes? El poder de una Orden, está siempre determinado por la Fuerza del Anclaje.</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Qué ocurre si dos anclajes se enfrentan? Que se ejecuta el Anclaje Más Poderoso, y el menor se ignora.</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40" w:after="280"/>
        <w:ind w:left="720" w:hanging="0"/>
        <w:jc w:val="center"/>
        <w:rPr>
          <w:rFonts w:ascii="Verdana" w:hAnsi="Verdana" w:cs="Arial"/>
          <w:color w:val="0000FF"/>
          <w:sz w:val="28"/>
          <w:szCs w:val="28"/>
        </w:rPr>
      </w:pPr>
      <w:r>
        <w:rPr>
          <w:rStyle w:val="StrongEmphasis"/>
          <w:rFonts w:cs="Arial" w:ascii="Verdana" w:hAnsi="Verdana"/>
          <w:color w:val="FF0000"/>
          <w:sz w:val="28"/>
          <w:szCs w:val="28"/>
        </w:rPr>
        <w:t>¿Qué TIPOS DE ORDENES puede Ejecutar Nuestro Subconsciente?</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Las Ordenes que puede Ejecutar son siempre de uno de estos 3 Tipos de Ordenes:</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pPr>
      <w:r>
        <w:rPr>
          <w:rFonts w:cs="Arial" w:ascii="Verdana" w:hAnsi="Verdana"/>
          <w:color w:val="0000FF"/>
          <w:sz w:val="28"/>
          <w:szCs w:val="28"/>
        </w:rPr>
        <w:t> </w:t>
      </w:r>
      <w:r>
        <w:rPr>
          <w:rStyle w:val="StrongEmphasis"/>
          <w:rFonts w:cs="Arial" w:ascii="Verdana" w:hAnsi="Verdana"/>
          <w:color w:val="008000"/>
          <w:sz w:val="28"/>
          <w:szCs w:val="28"/>
        </w:rPr>
        <w:t>1.- "Comando de Ejecución".-</w:t>
      </w:r>
      <w:r>
        <w:rPr>
          <w:rFonts w:cs="Arial" w:ascii="Verdana" w:hAnsi="Verdana"/>
          <w:color w:val="0000FF"/>
          <w:sz w:val="28"/>
          <w:szCs w:val="28"/>
        </w:rPr>
        <w:t xml:space="preserve"> Esta es la Sugestión típica, una orden del estilo "Duermete", "estira el Brazo". Esta Orden NO MODIFICA la programación del subconsciente, simplemente "Ejecuta" los programas existent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r>
        <w:rPr>
          <w:rFonts w:cs="Arial" w:ascii="Verdana" w:hAnsi="Verdana"/>
          <w:color w:val="0000FF"/>
          <w:sz w:val="28"/>
          <w:szCs w:val="28"/>
        </w:rPr>
        <w:t>Ejemplo: Estando el sujeto en estado de Hipnosis le decimos "Tu mano izquierda está totalmente Anestesiada, no sientes nada desde el codo hasta la punta de los dedos, tu mano izquierda está totalmente anestesiada". Entonces tomamos una enorme tenaza roja, y apretamos con todas nuestras fuerzas. El sujeto no siente nada, el cerebro usó sus recursos actuales para anular el dolor y crear una Anestesia Psicológica. Así que, simplemente, cumplió una orden.</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pPr>
      <w:r>
        <w:rPr>
          <w:rFonts w:cs="Arial" w:ascii="Verdana" w:hAnsi="Verdana"/>
          <w:color w:val="0000FF"/>
          <w:sz w:val="28"/>
          <w:szCs w:val="28"/>
        </w:rPr>
        <w:t> </w:t>
      </w:r>
      <w:r>
        <w:rPr>
          <w:rStyle w:val="StrongEmphasis"/>
          <w:rFonts w:cs="Arial" w:ascii="Verdana" w:hAnsi="Verdana"/>
          <w:color w:val="008000"/>
          <w:sz w:val="28"/>
          <w:szCs w:val="28"/>
        </w:rPr>
        <w:t>2.- Reprogramación por Conjunción de Anclajes.-</w:t>
      </w:r>
      <w:r>
        <w:rPr>
          <w:rFonts w:cs="Arial" w:ascii="Verdana" w:hAnsi="Verdana"/>
          <w:color w:val="0000FF"/>
          <w:sz w:val="28"/>
          <w:szCs w:val="28"/>
        </w:rPr>
        <w:t xml:space="preserve"> Este es el ejemplo que dabamos. Tomamos un Anclaje de Seguridad (Muy Fuerte, de tamaño convicción, o Impronta) y llamamos a un anclaje negativo existente (más pequeño, de nivel Creencia u Opinión). Entonces "golpeamos" a la Creencia con la Impronta.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r>
        <w:rPr>
          <w:rFonts w:cs="Arial" w:ascii="Verdana" w:hAnsi="Verdana"/>
          <w:color w:val="0000FF"/>
          <w:sz w:val="28"/>
          <w:szCs w:val="28"/>
        </w:rPr>
        <w:t>Ejemplo: El sujeto tiene un Anclaje Poderoso en el Dedo Pulgar Izquierdo, un Anclaje de "Seguridad y Autoconfianza! (quizá slo acabamos de hacer ^_^). El problema del sujeto es que cada vez que ve a una araña se muere de miedo. Así que le decimos que visualice una araña pequeñita, cuando empieza el miedo tocamos el anclaje de "Seguridad y Autoconfianza", al hacerlo él se ve Seguro delante de la Araña. Después de repetir el ejercicio varias veces, conseguimos que se sienta muy Seguro delante de la Araña. Si hacemos el ejercicio bien, conseguiremos incluso que el ver a la Araña sea un Anclaje Visual que despierte "Seguridad y Autoconfianza". De esta forma habremos eliminado una Negrura, y añadido un poco de Trigo ^_^</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pPr>
      <w:r>
        <w:rPr>
          <w:rFonts w:cs="Arial" w:ascii="Verdana" w:hAnsi="Verdana"/>
          <w:color w:val="0000FF"/>
          <w:sz w:val="28"/>
          <w:szCs w:val="28"/>
        </w:rPr>
        <w:t> </w:t>
      </w:r>
      <w:r>
        <w:rPr>
          <w:rStyle w:val="StrongEmphasis"/>
          <w:rFonts w:cs="Arial" w:ascii="Verdana" w:hAnsi="Verdana"/>
          <w:color w:val="008000"/>
          <w:sz w:val="28"/>
          <w:szCs w:val="28"/>
        </w:rPr>
        <w:t>3.- Reprogramación por Variación de Fuerza.-</w:t>
      </w:r>
      <w:r>
        <w:rPr>
          <w:rFonts w:cs="Arial" w:ascii="Verdana" w:hAnsi="Verdana"/>
          <w:color w:val="0000FF"/>
          <w:sz w:val="28"/>
          <w:szCs w:val="28"/>
        </w:rPr>
        <w:t xml:space="preserve"> Tenemos que todo Anclaje es tomado por los sentidos ¿Verdad? Entonces cuanta mayor sea la PRECISIÓN con que percibamos el Anclaje por medio de ese sentido, mayor será la Fuerza del Anclaje. (esta es la Ley de la Fuerza del Anclaje).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r>
        <w:rPr>
          <w:rFonts w:cs="Arial" w:ascii="Verdana" w:hAnsi="Verdana"/>
          <w:color w:val="0000FF"/>
          <w:sz w:val="28"/>
          <w:szCs w:val="28"/>
        </w:rPr>
        <w:t>Ejemplo: Una chica tiene un problema enorme, cada vez que ve un perro se muere de miedo. Después de hablar con ella vemos que usa un Metaprograma Visual, así que le preguntamos que se imagina cuando ve a un perro. Nos contesta que de pequeña un perro enorme la mordió, así que cuando ve a un perro, se imagina a un perro Gigante que se lanza sobre ella para morderla. La imagen es Grande, Brillante y Muy Precisa. Es una imagen que se desarrolla en Movimiento, como si fuera una Película.</w:t>
        <w:br/>
        <w:t xml:space="preserve"> Entonces le mandamos que evoque esa imagen mental, y que se imagine que lo ve no como la protagonista, sino desde la butaca de un cine en la que está viendo una película en la que emiten esa escena. (Al hacer esto, ya vemos como se tranquiliza) (eso se llama "disociación", cosa que explicaré más adelante). </w:t>
        <w:br/>
        <w:t> Para asegurarnos aún más, le decimos que ahora imagine que ella es una chica que está mirando como otra chica mira la película. El temor disminuye aún más, porque la imagen se ahora más pequeña. El Perro ya no ocupa toda su Imaginación, sino que es ahora una "pequeña" parte, la de la pantalla de un cine. Al hacer eso estamos quitando fuerza a ese Anclaje, es decir, le estamos quitando patas a la mesa, estamos transformandolo de Convicción, a Creencia.</w:t>
        <w:br/>
        <w:t xml:space="preserve"> Bien, el temor es ahora sólo una Creencia. Así que le decimos que tome la escena de la pantalla, y que le quite brillo, que la hága más oscura para que casi no se vea. (El temor disminuye aún más) </w:t>
        <w:br/>
        <w:t> Ahora le mandamos que cambie la película de Color, a Blanco y Negro (la chica ya está tranquila, disfrutando, el temor ha desparacido)</w:t>
        <w:br/>
        <w:t> Ahora le ordenamos que transforme "la pantalla de cine", en una Televisión pequeña. Así que ahora ella está mirando como otra chica mira una película en blanco y negro en una pequeña televisión  ¿Puede alguien tener miedo a eso? ^_^ No.</w:t>
        <w:br/>
        <w:t xml:space="preserve"> Y aún podemos seguir más, le decimos que transforme la Televisión en una Fotografía, con lo que la "película" se transforma en una sóla fotografía, pequeña y en blanco y negro. </w:t>
        <w:br/>
        <w:t> En este momento le preguntamos que quiere hacer con la fotografía. Quizás te diga que la quema y la rompe (con lo que puede destruir el recuerdo), o quizás simplemente se la guarda en un bolsill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br/>
        <w:t xml:space="preserve">Anthony Robbins, decía que los Fracasados lo son porque muestran un Patrón muy claro en su Subconsciente. </w:t>
      </w:r>
      <w:r>
        <w:rPr>
          <w:rStyle w:val="StrongEmphasis"/>
          <w:rFonts w:cs="Arial" w:ascii="Verdana" w:hAnsi="Verdana"/>
          <w:color w:val="0000FF"/>
          <w:sz w:val="28"/>
          <w:szCs w:val="28"/>
        </w:rPr>
        <w:t>Su subconsciente está lleno de películas en color, enormes y gritonas, que muestran todos los casos en los que fracasaron.</w:t>
      </w:r>
      <w:r>
        <w:rPr>
          <w:rFonts w:cs="Arial" w:ascii="Verdana" w:hAnsi="Verdana"/>
          <w:color w:val="0000FF"/>
          <w:sz w:val="28"/>
          <w:szCs w:val="28"/>
        </w:rPr>
        <w:t xml:space="preserve"> Sin embargo, los éxitos son sólo pequeñas fotografías en blanco y negr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Qué hacen esas personas? </w:t>
      </w:r>
      <w:r>
        <w:rPr>
          <w:rStyle w:val="StrongEmphasis"/>
          <w:rFonts w:cs="Arial" w:ascii="Verdana" w:hAnsi="Verdana"/>
          <w:color w:val="0000FF"/>
          <w:sz w:val="28"/>
          <w:szCs w:val="28"/>
        </w:rPr>
        <w:t xml:space="preserve">¡Se programan para el Fracaso! </w:t>
      </w:r>
      <w:r>
        <w:rPr>
          <w:rFonts w:cs="Arial" w:ascii="Verdana" w:hAnsi="Verdana"/>
          <w:color w:val="0000FF"/>
          <w:sz w:val="28"/>
          <w:szCs w:val="28"/>
        </w:rPr>
        <w:t>¿Qué ordenes de Improntas están metiendo en su Subconsciente? ¡Que quieren fracasar!</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pPr>
      <w:r>
        <w:rPr>
          <w:rFonts w:cs="Arial" w:ascii="Verdana" w:hAnsi="Verdana"/>
          <w:color w:val="0000FF"/>
          <w:sz w:val="28"/>
          <w:szCs w:val="28"/>
        </w:rPr>
        <w:t xml:space="preserve">El método de Anthony Robbins, (que en realidad es el de Napoleon Hill) es Muy Simple, usa un ejercicio de Reprogramación por Variación de Fuerza </w:t>
      </w:r>
      <w:r>
        <w:rPr>
          <w:rStyle w:val="StrongEmphasis"/>
          <w:rFonts w:cs="Arial" w:ascii="Verdana" w:hAnsi="Verdana"/>
          <w:color w:val="0000FF"/>
          <w:sz w:val="28"/>
          <w:szCs w:val="28"/>
        </w:rPr>
        <w:t xml:space="preserve">para transformar todos los </w:t>
      </w:r>
      <w:r>
        <w:rPr>
          <w:rStyle w:val="StrongEmphasis"/>
          <w:rFonts w:cs="Arial" w:ascii="Verdana" w:hAnsi="Verdana"/>
          <w:color w:val="0000FF"/>
          <w:sz w:val="28"/>
          <w:szCs w:val="28"/>
          <w:u w:val="single"/>
        </w:rPr>
        <w:t>recuerdos negativos</w:t>
      </w:r>
      <w:r>
        <w:rPr>
          <w:rStyle w:val="StrongEmphasis"/>
          <w:rFonts w:cs="Arial" w:ascii="Verdana" w:hAnsi="Verdana"/>
          <w:color w:val="0000FF"/>
          <w:sz w:val="28"/>
          <w:szCs w:val="28"/>
        </w:rPr>
        <w:t xml:space="preserve"> en pequeñas fotografías en Blanco y Negro.</w:t>
      </w:r>
      <w:r>
        <w:rPr>
          <w:rFonts w:cs="Arial" w:ascii="Verdana" w:hAnsi="Verdana"/>
          <w:color w:val="0000FF"/>
          <w:sz w:val="28"/>
          <w:szCs w:val="28"/>
        </w:rPr>
        <w:t xml:space="preserve"> </w:t>
        <w:br/>
        <w:t xml:space="preserve">Y usa el método inverso, para </w:t>
      </w:r>
      <w:r>
        <w:rPr>
          <w:rStyle w:val="StrongEmphasis"/>
          <w:rFonts w:cs="Arial" w:ascii="Verdana" w:hAnsi="Verdana"/>
          <w:color w:val="FF0000"/>
          <w:sz w:val="28"/>
          <w:szCs w:val="28"/>
        </w:rPr>
        <w:t>transforar los recuerdos de éxito en Enormes Películas en Color, Brillantes y a Todo Volumen.</w:t>
      </w:r>
      <w:r>
        <w:rPr>
          <w:rFonts w:cs="Arial" w:ascii="Verdana" w:hAnsi="Verdana"/>
          <w:color w:val="0000FF"/>
          <w:sz w:val="28"/>
          <w:szCs w:val="28"/>
        </w:rPr>
        <w:t xml:space="preserve"> De esta forma cambia la Programación del Subconsciente de la Persona, que pasa a ser de "fracasa", a "Triunfa". Y ^_^ Claro, el Subconsciente hace lo que le ordenan, y Triunfa ^_^</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FF0000"/>
          <w:sz w:val="28"/>
          <w:szCs w:val="28"/>
        </w:rPr>
        <w:t>REPAS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t>El Subconsciente es un Poderoso SuperOrdenador.</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Las Ordenes que acepta el SuperOrdenador, son los Anclaj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xml:space="preserve">Los Anclajes tienen distintos niveles de Poder.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Nosotros podemos: Ejecutar un Anclaje, Modificar el Poder de un Anclaje, o "Enfrentar" a dos Anclajes entre si (para que Sobreviva el Más Fuerte ^_^)</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br/>
        <w:t>¿Vas comprendiendo CUALES son las Ordenes que Admite el Subconsciente, COMO se usan, y COMO se Modifican?</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xml:space="preserve">Realmente es todo bien sencillo, pero no te extrañe si tienes que leer este capítulo dos o tres veces para comprenderlo completamente ^_^ Es normal ^_^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De hecho, te recomiendo que leas un par de veces más este capítulo, subrayando las partes que consideres más importantes y tomando apuntes, pues lo que aquí has visto supone la Base del Conocimiento que te dará el Poder de manejar tu Propio Subconsciente y tomar el Control de tu Destino.</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hanging="0"/>
        <w:rPr>
          <w:rFonts w:ascii="Verdana" w:hAnsi="Verdana" w:cs="Arial"/>
          <w:color w:val="0000FF"/>
          <w:sz w:val="28"/>
          <w:szCs w:val="28"/>
        </w:rPr>
      </w:pPr>
      <w:r>
        <w:rPr>
          <w:rFonts w:cs="Arial" w:ascii="Verdana" w:hAnsi="Verdana"/>
          <w:color w:val="0000FF"/>
          <w:sz w:val="28"/>
          <w:szCs w:val="28"/>
        </w:rPr>
        <w:t>En el próximo capítulo vamos a realizar nuestra Primera Experiencia Práctica en BioProgramación para que puedas comenzar manejar tu Subconscient. ¡Estate Muy Atento! Puede suponer una Experiencia Tan Apasionante, que</w:t>
      </w:r>
      <w:r>
        <w:rPr>
          <w:rStyle w:val="StrongEmphasis"/>
          <w:rFonts w:cs="Arial" w:ascii="Verdana" w:hAnsi="Verdana"/>
          <w:color w:val="FF0000"/>
          <w:sz w:val="28"/>
          <w:szCs w:val="28"/>
        </w:rPr>
        <w:t xml:space="preserve"> puede Transformar Tu Vida por Completo! </w:t>
      </w:r>
    </w:p>
    <w:p>
      <w:pPr>
        <w:pStyle w:val="Normal"/>
        <w:spacing w:lineRule="atLeast" w:line="288" w:before="240" w:after="280"/>
        <w:ind w:left="1440" w:hanging="0"/>
        <w:rPr>
          <w:rFonts w:ascii="Verdana" w:hAnsi="Verdana" w:cs="Arial"/>
          <w:color w:val="0000FF"/>
          <w:sz w:val="28"/>
          <w:szCs w:val="28"/>
        </w:rPr>
      </w:pPr>
      <w:r>
        <w:rPr>
          <w:rStyle w:val="StrongEmphasis"/>
          <w:rFonts w:cs="Arial" w:ascii="Verdana" w:hAnsi="Verdana"/>
          <w:color w:val="0000FF"/>
          <w:sz w:val="28"/>
          <w:szCs w:val="28"/>
        </w:rPr>
        <w:t xml:space="preserve">Capitulo 6.- </w:t>
      </w:r>
      <w:r>
        <w:rPr>
          <w:rStyle w:val="StrongEmphasis"/>
          <w:rFonts w:cs="Arial" w:ascii="Verdana" w:hAnsi="Verdana"/>
          <w:color w:val="FF0000"/>
          <w:sz w:val="28"/>
          <w:szCs w:val="28"/>
        </w:rPr>
        <w:t>Eliminando el Dolor a Golpe de Pensamient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Fonts w:cs="Arial" w:ascii="Verdana" w:hAnsi="Verdana"/>
          <w:color w:val="000000"/>
          <w:sz w:val="28"/>
          <w:szCs w:val="28"/>
        </w:rPr>
        <w:t>En los capítulos anteriores hemos utilizado la "Parabola" de que "La mente es como un SuperComputador" ¿Ciert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 xml:space="preserve">Pero ¿Es realmente una Parabola? ¿O es que, más bien, las Computadoras SON COMO EL CEREBRO HUMANO?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Pensemoslo durante un momento. ¿De donde crees que surgió "la idea" de hacer una Computadora? ¿Cuál crees que fue el "Modelo Original" que se tomo para iniciar ese "diseñ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El logro de las computadoras es que "parece que piensan", es decir, que manejan información. Y ¿Qué máquina hay, aparte del Cerebro Humano, que "procese información"?</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Antes de Existir las Computadoras ¿Con qué "sumaban", "restaban" y hacían todos sus "calculos lógicos" las persona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jc w:val="center"/>
        <w:rPr>
          <w:rFonts w:ascii="Verdana" w:hAnsi="Verdana" w:cs="Arial"/>
          <w:color w:val="0000FF"/>
          <w:sz w:val="28"/>
          <w:szCs w:val="28"/>
        </w:rPr>
      </w:pPr>
      <w:r>
        <w:rPr>
          <w:rStyle w:val="StrongEmphasis"/>
          <w:rFonts w:cs="Arial" w:ascii="Verdana" w:hAnsi="Verdana"/>
          <w:color w:val="FF0000"/>
          <w:sz w:val="28"/>
          <w:szCs w:val="28"/>
        </w:rPr>
        <w:t xml:space="preserve">¡¡¡CON SU PROPIO CEREBROS!!!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Te das cuent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EN REALIDAD cuando decimos que el Cerebro es "como" una Computadora, estamos dicendo más "verdad" de lo que "parece".</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Porque LA REALIDAD es que las Computadoras se diseñaron tomando como modelo EL CEREBRO HUMANO (tanto de forma consciente, como subconsciente).</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Veamos entonces como está Estructurada "físicamente" nuestra "Computadora Cerebral", nuestro Cerebro, el que yo llamo nuestro "</w:t>
      </w:r>
      <w:r>
        <w:rPr>
          <w:rStyle w:val="StrongEmphasis"/>
          <w:rFonts w:cs="Arial" w:ascii="Verdana" w:hAnsi="Verdana"/>
          <w:color w:val="008000"/>
          <w:sz w:val="28"/>
          <w:szCs w:val="28"/>
        </w:rPr>
        <w:t>Bio-Computador</w:t>
      </w: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El Cerebro se estructura en Tres Partes: Hemisferio Cerebral Izquierdo, Hemisferio Cerebral Derecho y Medula Espinal.</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Cada una de esas Tres partes está EXPECIALIZADA en un tipo de Tarea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Dentro del Craneo de tu Cabeza tenemos ambos Hemisferios Cerebral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2160" w:hanging="0"/>
        <w:rPr>
          <w:rFonts w:ascii="Verdana" w:hAnsi="Verdana" w:cs="Arial"/>
          <w:color w:val="0000FF"/>
          <w:sz w:val="28"/>
          <w:szCs w:val="28"/>
        </w:rPr>
      </w:pPr>
      <w:r>
        <w:rPr>
          <w:rStyle w:val="StrongEmphasis"/>
          <w:rFonts w:cs="Arial" w:ascii="Verdana" w:hAnsi="Verdana"/>
          <w:color w:val="000000"/>
          <w:sz w:val="28"/>
          <w:szCs w:val="28"/>
        </w:rPr>
        <w:t>El Hemisferio Izquierdo está Expecializado en las Operaciones Lógicas</w:t>
      </w:r>
      <w:r>
        <w:rPr>
          <w:rFonts w:cs="Arial" w:ascii="Verdana" w:hAnsi="Verdana"/>
          <w:color w:val="000000"/>
          <w:sz w:val="28"/>
          <w:szCs w:val="28"/>
        </w:rPr>
        <w:t>. Con este hemisferio es con el que Sumas, Restas, Multiplicas, Piensas de forma "Lógica" y "razonas".</w:t>
      </w:r>
    </w:p>
    <w:p>
      <w:pPr>
        <w:pStyle w:val="Normal"/>
        <w:spacing w:lineRule="atLeast" w:line="288" w:before="280" w:after="280"/>
        <w:ind w:left="216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2160" w:hanging="0"/>
        <w:rPr>
          <w:rFonts w:ascii="Verdana" w:hAnsi="Verdana" w:cs="Arial"/>
          <w:color w:val="0000FF"/>
          <w:sz w:val="28"/>
          <w:szCs w:val="28"/>
        </w:rPr>
      </w:pPr>
      <w:r>
        <w:rPr>
          <w:rStyle w:val="StrongEmphasis"/>
          <w:rFonts w:cs="Arial" w:ascii="Verdana" w:hAnsi="Verdana"/>
          <w:color w:val="000000"/>
          <w:sz w:val="28"/>
          <w:szCs w:val="28"/>
        </w:rPr>
        <w:t>El Hemisferio Derecho está Expecializado en Operaciones "Analógicas" (Creativas).</w:t>
      </w:r>
      <w:r>
        <w:rPr>
          <w:rFonts w:cs="Arial" w:ascii="Verdana" w:hAnsi="Verdana"/>
          <w:color w:val="000000"/>
          <w:sz w:val="28"/>
          <w:szCs w:val="28"/>
        </w:rPr>
        <w:t xml:space="preserve"> Con este hemisferio es con el que Visualizas, "Sientes", Imaginas, "Sueñas", etc.</w:t>
      </w:r>
    </w:p>
    <w:p>
      <w:pPr>
        <w:pStyle w:val="Normal"/>
        <w:spacing w:lineRule="atLeast" w:line="288" w:before="280" w:after="280"/>
        <w:ind w:left="2160" w:hanging="0"/>
        <w:rPr/>
      </w:pPr>
      <w:r>
        <w:rPr>
          <w:rFonts w:cs="Arial" w:ascii="Verdana" w:hAnsi="Verdana"/>
          <w:color w:val="0000FF"/>
          <w:sz w:val="28"/>
          <w:szCs w:val="28"/>
        </w:rPr>
        <w:br/>
      </w:r>
      <w:r>
        <w:rPr>
          <w:rFonts w:cs="Arial" w:ascii="Verdana" w:hAnsi="Verdana"/>
          <w:color w:val="000000"/>
          <w:sz w:val="28"/>
          <w:szCs w:val="28"/>
        </w:rPr>
        <w:t xml:space="preserve">Bajando desde el Craneo por toda la Espalda, tenemos la Columna Vertebral, en cuyo interior está la </w:t>
      </w:r>
      <w:r>
        <w:rPr>
          <w:rStyle w:val="StrongEmphasis"/>
          <w:rFonts w:cs="Arial" w:ascii="Verdana" w:hAnsi="Verdana"/>
          <w:color w:val="000000"/>
          <w:sz w:val="28"/>
          <w:szCs w:val="28"/>
        </w:rPr>
        <w:t>"Medula Espinal"</w:t>
      </w:r>
      <w:r>
        <w:rPr>
          <w:rFonts w:cs="Arial" w:ascii="Verdana" w:hAnsi="Verdana"/>
          <w:color w:val="000000"/>
          <w:sz w:val="28"/>
          <w:szCs w:val="28"/>
        </w:rPr>
        <w:t xml:space="preserve"> que es una especie de "Piloto Automático" que ejecuta tareas sencillas (PERO MUY IMPORTANTES!!!) Automáticamente. (Tareas como el Latido del Corazón, la Respiración, la Tensión Arterial y otra serie de tareas que te explicaré más adelante.) </w:t>
      </w:r>
      <w:r>
        <w:rPr>
          <w:rStyle w:val="StrongEmphasis"/>
          <w:rFonts w:cs="Arial" w:ascii="Verdana" w:hAnsi="Verdana"/>
          <w:color w:val="000000"/>
          <w:sz w:val="28"/>
          <w:szCs w:val="28"/>
        </w:rPr>
        <w:t>Para realizar esas taeras la Medula Espinal se apoya en el Sistema Nervioso Vegetativo, que se divide en el Sistema Simpático y el Sistema Parasimpático.</w:t>
      </w:r>
    </w:p>
    <w:p>
      <w:pPr>
        <w:pStyle w:val="Normal"/>
        <w:spacing w:lineRule="atLeast" w:line="288" w:before="280" w:after="280"/>
        <w:ind w:left="2160" w:hanging="0"/>
        <w:rPr>
          <w:rStyle w:val="StrongEmphasis"/>
          <w:rFonts w:ascii="Verdana" w:hAnsi="Verdana" w:cs="Arial"/>
          <w:color w:val="000000"/>
          <w:sz w:val="28"/>
          <w:szCs w:val="28"/>
        </w:rPr>
      </w:pPr>
      <w:r>
        <w:rPr/>
      </w:r>
    </w:p>
    <w:p>
      <w:pPr>
        <w:pStyle w:val="Normal"/>
        <w:spacing w:lineRule="atLeast" w:line="288" w:before="280" w:after="280"/>
        <w:ind w:left="2160" w:hanging="0"/>
        <w:rPr>
          <w:rStyle w:val="StrongEmphasis"/>
          <w:rFonts w:ascii="Verdana" w:hAnsi="Verdana" w:cs="Arial"/>
          <w:color w:val="000000"/>
          <w:sz w:val="28"/>
          <w:szCs w:val="28"/>
        </w:rPr>
      </w:pPr>
      <w:r>
        <w:rPr/>
      </w:r>
    </w:p>
    <w:p>
      <w:pPr>
        <w:pStyle w:val="Normal"/>
        <w:spacing w:lineRule="atLeast" w:line="288" w:before="280" w:after="280"/>
        <w:ind w:left="2160" w:hanging="0"/>
        <w:jc w:val="center"/>
        <w:rPr>
          <w:rStyle w:val="StrongEmphasis"/>
          <w:rFonts w:ascii="Verdana" w:hAnsi="Verdana" w:cs="Arial"/>
          <w:b w:val="false"/>
          <w:b w:val="false"/>
          <w:bCs w:val="false"/>
          <w:color w:val="000000"/>
          <w:sz w:val="28"/>
          <w:szCs w:val="28"/>
        </w:rPr>
      </w:pPr>
      <w:r>
        <w:rPr/>
      </w:r>
    </w:p>
    <w:p>
      <w:pPr>
        <w:pStyle w:val="Normal"/>
        <w:spacing w:lineRule="atLeast" w:line="288" w:before="240" w:after="280"/>
        <w:ind w:left="1440" w:hanging="0"/>
        <w:rPr>
          <w:rFonts w:ascii="Verdana" w:hAnsi="Verdana" w:cs="Arial"/>
          <w:color w:val="0000FF"/>
          <w:sz w:val="28"/>
          <w:szCs w:val="28"/>
        </w:rPr>
      </w:pPr>
      <w:r>
        <w:rPr>
          <w:rFonts w:cs="Arial" w:ascii="Verdana" w:hAnsi="Verdana"/>
          <w:color w:val="000000"/>
          <w:sz w:val="28"/>
          <w:szCs w:val="28"/>
        </w:rPr>
        <w:t>De hecho, el fucionamiento de tu Bio-Computador es muy parecido al de una Computadora normal. Igual que estas, tu BioComputador tiene una "Tarjeta Gráfica" (de hecho tiene DOS Tarjetas Gráficas, una en cada Hemisferio Cerebral) situada en la parte trasera del cerebro (en la nuca). Los ojos son las "Webs-Cam" del Cerebro, y se unen por medio de un "cable", el Nervio Optico, con su "Tarjeta de Gráfica" en la parte trasera del Cerebro, donde la nuca. (Por cierto, que el ojo Izquierdo es controlado por el Hemisferio Derecho. Y el ojo Derecho, está controlado por el Hemisferio Izquierd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El cerebro también tiene una "Tarjeta de Sonido", que está colocada en los Laterales del cerebro. Los oidos se comunican, mediante un "cable-nervio" con esa zona del cerebr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Fonts w:cs="Arial" w:ascii="Verdana" w:hAnsi="Verdana"/>
          <w:color w:val="000000"/>
          <w:sz w:val="28"/>
          <w:szCs w:val="28"/>
        </w:rPr>
        <w:t>El sentido del Gusto y el Olfato, son controlados por la parte interior media del Cerebr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Fonts w:cs="Arial" w:ascii="Verdana" w:hAnsi="Verdana"/>
          <w:color w:val="000000"/>
          <w:sz w:val="28"/>
          <w:szCs w:val="28"/>
        </w:rPr>
        <w:t>El sentido "Sensitivo" (tacto, dolor, movimientos de musculos, etc) está colocado en "la coronilla", la parte central alta del Cerebr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Fonts w:cs="Arial" w:ascii="Verdana" w:hAnsi="Verdana"/>
          <w:color w:val="000000"/>
          <w:sz w:val="28"/>
          <w:szCs w:val="28"/>
        </w:rPr>
        <w:t xml:space="preserve">La parte frontal del Cerebro (la que está cerca de la Frente) se ocupa de las tareas "típicas" de cada Hemisferio. En el caso de ser el Hemisferio Izquierdo, ahí es donde se procesa el Pensamiento Lógico. </w:t>
        <w:br/>
        <w:t>En el caso de ser el Hemisferio Derecho, ahí es donde se procesan las Visualizaciones, la Creatividad, la Nuevas Ideas, etc.</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Ambos Hemisferios se comunican entre si por una gran cantidad de pequeños nervios que los conectan. Además, se comunican con la Médula Espinal por medio del Bulbo Raquide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La Médula Espinal es como un Ordenador "de apoyo" que se ocupa de manejar las funciones vitales (y algunas otras), como la Respiración, los Latidos del Corazón, la Tensión Arterial, el funcionamiento del estómago, etc. Función que realiza por medio del Sistema Nervioso Vegetativo, que se divide en el Sistema Simpático y el Sistema Parasimpátic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2160" w:hanging="0"/>
        <w:rPr>
          <w:rFonts w:ascii="Verdana" w:hAnsi="Verdana" w:cs="Arial"/>
          <w:color w:val="0000FF"/>
          <w:sz w:val="28"/>
          <w:szCs w:val="28"/>
        </w:rPr>
      </w:pPr>
      <w:r>
        <w:rPr>
          <w:rFonts w:cs="Arial" w:ascii="Verdana" w:hAnsi="Verdana"/>
          <w:color w:val="000000"/>
          <w:sz w:val="28"/>
          <w:szCs w:val="28"/>
        </w:rPr>
        <w:t>El Sistema Simpático es el encargado de "tensar" tus músculos. Cuando tenas los músculos de un brazo para levantar una carga pesada, es el Sistema Simpático el que está mandando, por medio de los nervios, la Señal Electrica que finalmente tensa los músculos y te permite hacer Fuerza. Además, el Sistema Simpático es el "Acelerón", pues es el que se encarga de soltar la Adrenalina que causa la respuesta "Luchar o Uir"</w:t>
        <w:br/>
        <w:t> El Sistema Simpático, es un grupo de (llamemosle) nervios, que está situado en la zona Media de tu Columna Vertebral (en el Exterior, a los lados de tu columna), si tocas ahora la parte de tu columna (en tu espalda) que está a la altura de la boca del estomago, verás el centro del sistema simpático (en la Animación de la Web puedes verlo claramente)</w:t>
        <w:br/>
        <w:t> Unas vertetras hacia arriba, y otras hacia abajo, se extiende el Sistema Vegetativo Simpático.</w:t>
        <w:br/>
        <w:t> Cuando se "activa" el Simpático, sentimos la respuesta "pelear, o uir", que en nuestra sociedad se llama "Agresividad, Ogrura, Estress, Miedo o Pánic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2160" w:hanging="0"/>
        <w:rPr>
          <w:rFonts w:ascii="Verdana" w:hAnsi="Verdana" w:cs="Arial"/>
          <w:color w:val="0000FF"/>
          <w:sz w:val="28"/>
          <w:szCs w:val="28"/>
        </w:rPr>
      </w:pPr>
      <w:r>
        <w:rPr>
          <w:rFonts w:cs="Arial" w:ascii="Verdana" w:hAnsi="Verdana"/>
          <w:color w:val="000000"/>
          <w:sz w:val="28"/>
          <w:szCs w:val="28"/>
        </w:rPr>
        <w:t xml:space="preserve">El Sistema Parasimpático es el contrario al Simpático, y es el que "Relaja". </w:t>
        <w:br/>
        <w:t> El Sistema Parasimpático está situado en la parte SUPERIOR de la columna Vertebral (a los lados), Y en la parte INFERIOR de la columna (siempre a los lados, como rodeandola).</w:t>
        <w:br/>
        <w:t> FIJATE en el que sistema Parasimpático está como "rodeando" al sistema Simpático. El Simpático es el que lanza la Adrenalina, que es la hormona que se usa en las "emergencias" y que "quema" el cuerpo. Tal pareciendo que para impedir que un "incendio" llegue a destruir el cuerpo, hay dos bomberos parasimpáticos, uno arriba, y otro abajo, listos para "enfriar" el simpático.</w:t>
        <w:br/>
        <w:t> Cuando se Estimula el Parasimpático Superior, sentimos Felicidad, Amor y Fe.</w:t>
        <w:br/>
        <w:t> Cuando se Estimula el Parasimpático Inferior, sentimos Relajación, Sexualidad y Entusiasm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jc w:val="center"/>
        <w:rPr>
          <w:rFonts w:ascii="Verdana" w:hAnsi="Verdana" w:cs="Arial"/>
          <w:color w:val="0000FF"/>
          <w:sz w:val="28"/>
          <w:szCs w:val="28"/>
        </w:rPr>
      </w:pPr>
      <w:r>
        <w:rPr>
          <w:rFonts w:cs="Arial" w:ascii="Verdana" w:hAnsi="Verdana"/>
          <w:color w:val="0000FF"/>
          <w:sz w:val="28"/>
          <w:szCs w:val="28"/>
        </w:rPr>
        <w:br/>
      </w:r>
      <w:r>
        <w:rPr>
          <w:rFonts w:cs="Arial" w:ascii="Verdana" w:hAnsi="Verdana"/>
          <w:color w:val="FF0000"/>
          <w:sz w:val="28"/>
          <w:szCs w:val="28"/>
        </w:rPr>
        <w:t>¿Porqué digo que el Parasimpático es como Dos Bombero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Todos estamos de acuerdo en que vivimos en un mundo "acelerado". Las ciudades, el tráfico, los problemas del día a día, hacen que nuestro organismo acumule lo que llamamos "Stres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 xml:space="preserve">Todos sabemos que demasiado Stress es Perjudicial para nuestra salud. Pero </w:t>
      </w:r>
      <w:r>
        <w:rPr>
          <w:rStyle w:val="Emphasis"/>
          <w:rFonts w:cs="Arial" w:ascii="Verdana" w:hAnsi="Verdana"/>
          <w:color w:val="0000FF"/>
          <w:sz w:val="28"/>
          <w:szCs w:val="28"/>
        </w:rPr>
        <w:t>¿Qué es Exactamente el Stres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 xml:space="preserve">Biológicamente hablando, tener Stress significa que nuestro </w:t>
      </w:r>
      <w:r>
        <w:rPr>
          <w:rFonts w:cs="Arial" w:ascii="Verdana" w:hAnsi="Verdana"/>
          <w:color w:val="000000"/>
          <w:sz w:val="28"/>
          <w:szCs w:val="28"/>
          <w:u w:val="single"/>
        </w:rPr>
        <w:t>Sistema Nervioso Vegetativo Simpático</w:t>
      </w:r>
      <w:r>
        <w:rPr>
          <w:rFonts w:cs="Arial" w:ascii="Verdana" w:hAnsi="Verdana"/>
          <w:color w:val="000000"/>
          <w:sz w:val="28"/>
          <w:szCs w:val="28"/>
        </w:rPr>
        <w:t xml:space="preserve"> se "Sobreexcita", y que, por tanto, nuestro cuerpo comienza a bombear </w:t>
      </w:r>
      <w:r>
        <w:rPr>
          <w:rFonts w:cs="Arial" w:ascii="Verdana" w:hAnsi="Verdana"/>
          <w:color w:val="FF0000"/>
          <w:sz w:val="28"/>
          <w:szCs w:val="28"/>
        </w:rPr>
        <w:t>Adrenalina</w:t>
      </w:r>
      <w:r>
        <w:rPr>
          <w:rFonts w:cs="Arial" w:ascii="Verdana" w:hAnsi="Verdana"/>
          <w:color w:val="000000"/>
          <w:sz w:val="28"/>
          <w:szCs w:val="28"/>
        </w:rPr>
        <w:t xml:space="preserve"> (hormona producida por las Glandulas Suprarenales, situadas en nuestra cintura, justo encima de los Riñon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 xml:space="preserve">Cuando esto ocurre, la Adrenalina modifica el estado de nuestro cuerpo: Las venas de comprimen (vasocontricción) aumentando la Tensión Arterial, la cantidad de Sangre y Oxigeno que llegan a los Organos y al Cerebro disminuye. Al llegar menos Nutrientes al Cerebro, este empeora su rendimiento, llegando incluso a "desconectar" ciertas zonas vitales para nuestro razocinio, lo que produce "despistes", "errores" y "bajo Rendimiento". </w:t>
        <w:br/>
        <w:t>También los Músculos se tensan, las Defensas Biológicas Disminuyen dejandonos más bulnerables a las enfermedades, la boca se Seca, la Respiración se acelera, el Pulso se Dispara y a la par que el Corazón late más deprisa, el cerebro, ahora medio desconectado, también trabaja a un ritmo demasiado acelerado, trabajando a una velocidad en ciclos por segundo (Hercios) totalmente innatural y desastrosa. Tanto es así que si el Cerebro llega a alcanzar ondas de entre 20 a 43 Hz (registradas por encefalograma), percibimos una sensación de Miedo, Estres, Ansiedad y/o Pánic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Es más,</w:t>
      </w:r>
      <w:r>
        <w:rPr>
          <w:rFonts w:cs="Arial" w:ascii="Verdana" w:hAnsi="Verdana"/>
          <w:color w:val="FF0000"/>
          <w:sz w:val="28"/>
          <w:szCs w:val="28"/>
        </w:rPr>
        <w:t xml:space="preserve"> si se bombea DEMASIADA Adrenalina</w:t>
      </w:r>
      <w:r>
        <w:rPr>
          <w:rFonts w:cs="Arial" w:ascii="Verdana" w:hAnsi="Verdana"/>
          <w:color w:val="000000"/>
          <w:sz w:val="28"/>
          <w:szCs w:val="28"/>
        </w:rPr>
        <w:t xml:space="preserve"> al cuerpo y el cerebro aumenta tanto su velocidad que supera la "Barrera del Individuo" (que dependiendo de la persona varía desde los 20 hasta los 40Hz) se produce un </w:t>
      </w:r>
      <w:r>
        <w:rPr>
          <w:rFonts w:cs="Arial" w:ascii="Verdana" w:hAnsi="Verdana"/>
          <w:color w:val="0000FF"/>
          <w:sz w:val="28"/>
          <w:szCs w:val="28"/>
        </w:rPr>
        <w:t>Ataque de Pánico</w:t>
      </w:r>
      <w:r>
        <w:rPr>
          <w:rFonts w:cs="Arial" w:ascii="Verdana" w:hAnsi="Verdana"/>
          <w:color w:val="000000"/>
          <w:sz w:val="28"/>
          <w:szCs w:val="28"/>
        </w:rPr>
        <w:t>, que puede producir la Muerte por Ataque Cariaco o Parada Celebral.</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 xml:space="preserve">Y aún cuando no se llegue a la muerte, siempre que Adrenalina se está bombeando al organismo, este está en un estado "acelerado", un estado "derrochon" en el que está "quemando" y "desperidiciando" sus preciosos recursos naturales. </w:t>
      </w:r>
    </w:p>
    <w:p>
      <w:pPr>
        <w:pStyle w:val="Normal"/>
        <w:spacing w:lineRule="atLeast" w:line="288" w:before="280" w:after="280"/>
        <w:ind w:left="1440" w:hanging="0"/>
        <w:jc w:val="center"/>
        <w:rPr>
          <w:rFonts w:ascii="Arial" w:hAnsi="Arial" w:cs="Arial"/>
          <w:color w:val="000000"/>
          <w:sz w:val="28"/>
          <w:szCs w:val="28"/>
        </w:rPr>
      </w:pPr>
      <w:r>
        <w:rPr>
          <w:rFonts w:cs="Arial" w:ascii="Arial" w:hAnsi="Arial"/>
          <w:color w:val="000000"/>
          <w:sz w:val="28"/>
          <w:szCs w:val="28"/>
        </w:rPr>
        <w:br/>
      </w:r>
      <w:r>
        <w:rPr>
          <w:rFonts w:cs="Arial" w:ascii="Verdana" w:hAnsi="Verdana"/>
          <w:color w:val="FF0000"/>
          <w:sz w:val="28"/>
          <w:szCs w:val="28"/>
        </w:rPr>
        <w:t>¿Y qué se puede hacer?</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Es Necesario "pisar el freno", para conseguir que el cuerpo deje ese estado derrochon, y pase a estar en un estado "relajado" de "regeneración" durante el que se estabilizará y curará de forma natural.</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Esto se consigue por medio de "relajar" el Sistema Nervioso Simpático, y activando su contrario, el Sistema Nervioso Parasimpático. Pues el cuerpo sólo se Regenera cuando está viviendo un </w:t>
      </w:r>
      <w:r>
        <w:rPr>
          <w:rFonts w:cs="Arial" w:ascii="Verdana" w:hAnsi="Verdana"/>
          <w:color w:val="FF0000"/>
          <w:sz w:val="28"/>
          <w:szCs w:val="28"/>
        </w:rPr>
        <w:t>Predominio Parasimpático</w:t>
      </w: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Cuando el cuerpo alcanza un Predominio Parasimpático, entonces disiminuye la Adrenalina en el cuerpo, produciendose su contraria, la </w:t>
      </w:r>
      <w:r>
        <w:rPr>
          <w:rFonts w:cs="Arial" w:ascii="Verdana" w:hAnsi="Verdana"/>
          <w:color w:val="FF0000"/>
          <w:sz w:val="28"/>
          <w:szCs w:val="28"/>
        </w:rPr>
        <w:t>NorAdrenalina</w:t>
      </w:r>
      <w:r>
        <w:rPr>
          <w:rFonts w:cs="Arial" w:ascii="Verdana" w:hAnsi="Verdana"/>
          <w:color w:val="000000"/>
          <w:sz w:val="28"/>
          <w:szCs w:val="28"/>
        </w:rPr>
        <w:t xml:space="preserve">. Se estabiliza el Ritmo Metabólico, el corazón se Relaja y late en forma más Tranquila y Sana, la tensión se Estabilida, los Capilares y las Venas del Cuerpo se Vasodilata (incluidos los capilares Celebrales) </w:t>
      </w:r>
      <w:r>
        <w:rPr>
          <w:rFonts w:cs="Arial" w:ascii="Verdana" w:hAnsi="Verdana"/>
          <w:color w:val="0000FF"/>
          <w:sz w:val="28"/>
          <w:szCs w:val="28"/>
        </w:rPr>
        <w:t>aumentando de esta forma el Riego Sanguineo en todo el Cuerpo</w:t>
      </w:r>
      <w:r>
        <w:rPr>
          <w:rFonts w:cs="Arial" w:ascii="Verdana" w:hAnsi="Verdana"/>
          <w:color w:val="000000"/>
          <w:sz w:val="28"/>
          <w:szCs w:val="28"/>
        </w:rPr>
        <w:t xml:space="preserve">, </w:t>
      </w:r>
      <w:r>
        <w:rPr>
          <w:rFonts w:cs="Arial" w:ascii="Verdana" w:hAnsi="Verdana"/>
          <w:color w:val="0000FF"/>
          <w:sz w:val="28"/>
          <w:szCs w:val="28"/>
        </w:rPr>
        <w:t>mejorando la Regeneración de todas las Células</w:t>
      </w:r>
      <w:r>
        <w:rPr>
          <w:rFonts w:cs="Arial" w:ascii="Verdana" w:hAnsi="Verdana"/>
          <w:color w:val="000000"/>
          <w:sz w:val="28"/>
          <w:szCs w:val="28"/>
        </w:rPr>
        <w:t xml:space="preserve">, Tegidos, Organos y Músculos. Y aumentando las Capacidades Intelectuales, pues al recibir el cerebro más Oxigeno y Nutrientes, este buelve a "conectar" ciertas partes que se mantienen desconectadas en presencia de la Adrenalina.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Al mismo tiempo, las Ondas Cerebrales recuperan su Equilibrio Natural, el Coeficiente Intelectual Aumenta, nuestra Capacidad de Resolver Problemas se ve Multiplicada, Nuestra Lucidez se Dispara, y </w:t>
      </w:r>
      <w:r>
        <w:rPr>
          <w:rFonts w:cs="Arial" w:ascii="Verdana" w:hAnsi="Verdana"/>
          <w:color w:val="0000FF"/>
          <w:sz w:val="28"/>
          <w:szCs w:val="28"/>
        </w:rPr>
        <w:t>alcanzamos un Estado Mental Plenamente Equilibrado</w:t>
      </w:r>
      <w:r>
        <w:rPr>
          <w:rFonts w:cs="Arial" w:ascii="Verdana" w:hAnsi="Verdana"/>
          <w:color w:val="000000"/>
          <w:sz w:val="28"/>
          <w:szCs w:val="28"/>
        </w:rPr>
        <w:t xml:space="preserve">. Mejoran los Reflejos y </w:t>
      </w:r>
      <w:r>
        <w:rPr>
          <w:rFonts w:cs="Arial" w:ascii="Verdana" w:hAnsi="Verdana"/>
          <w:color w:val="0000FF"/>
          <w:sz w:val="28"/>
          <w:szCs w:val="28"/>
        </w:rPr>
        <w:t>se recupera la "Tranquilidad" y la "Felicidad".</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FF"/>
          <w:sz w:val="28"/>
          <w:szCs w:val="28"/>
        </w:rPr>
      </w:pPr>
      <w:r>
        <w:rPr>
          <w:rStyle w:val="StrongEmphasis"/>
          <w:rFonts w:cs="Arial" w:ascii="Verdana" w:hAnsi="Verdana"/>
          <w:color w:val="FF0000"/>
          <w:sz w:val="28"/>
          <w:szCs w:val="28"/>
        </w:rPr>
        <w:t>Resumiendo</w:t>
      </w:r>
      <w:r>
        <w:rPr>
          <w:rFonts w:cs="Arial" w:ascii="Verdana" w:hAnsi="Verdana"/>
          <w:color w:val="000000"/>
          <w:sz w:val="28"/>
          <w:szCs w:val="28"/>
        </w:rPr>
        <w:t>, vemos que es disponemos de un sistema Bio-Informático Muy Desarrollado, de uan Técnología EXQUISITA.</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2160" w:hanging="0"/>
        <w:rPr>
          <w:rFonts w:ascii="Arial" w:hAnsi="Arial" w:cs="Arial"/>
          <w:color w:val="0000FF"/>
          <w:sz w:val="28"/>
          <w:szCs w:val="28"/>
        </w:rPr>
      </w:pPr>
      <w:r>
        <w:rPr>
          <w:rFonts w:cs="Arial" w:ascii="Verdana" w:hAnsi="Verdana"/>
          <w:color w:val="000000"/>
          <w:sz w:val="28"/>
          <w:szCs w:val="28"/>
        </w:rPr>
        <w:t>Tenemos un Bio-Computador Lógico.  (Hemisferio Izquierdo)</w:t>
      </w:r>
    </w:p>
    <w:p>
      <w:pPr>
        <w:pStyle w:val="Normal"/>
        <w:spacing w:lineRule="atLeast" w:line="288" w:before="280" w:after="280"/>
        <w:ind w:left="216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2160" w:hanging="0"/>
        <w:rPr>
          <w:rFonts w:ascii="Arial" w:hAnsi="Arial" w:cs="Arial"/>
          <w:color w:val="0000FF"/>
          <w:sz w:val="28"/>
          <w:szCs w:val="28"/>
        </w:rPr>
      </w:pPr>
      <w:r>
        <w:rPr>
          <w:rFonts w:cs="Arial" w:ascii="Verdana" w:hAnsi="Verdana"/>
          <w:color w:val="000000"/>
          <w:sz w:val="28"/>
          <w:szCs w:val="28"/>
        </w:rPr>
        <w:t>Un Bio-Computador Creativo. (Hemisferio Derecho)</w:t>
      </w:r>
    </w:p>
    <w:p>
      <w:pPr>
        <w:pStyle w:val="Normal"/>
        <w:spacing w:lineRule="atLeast" w:line="288" w:before="280" w:after="280"/>
        <w:ind w:left="216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2160" w:hanging="0"/>
        <w:rPr>
          <w:rFonts w:ascii="Arial" w:hAnsi="Arial" w:cs="Arial"/>
          <w:color w:val="0000FF"/>
          <w:sz w:val="28"/>
          <w:szCs w:val="28"/>
        </w:rPr>
      </w:pPr>
      <w:r>
        <w:rPr>
          <w:rFonts w:cs="Arial" w:ascii="Verdana" w:hAnsi="Verdana"/>
          <w:color w:val="000000"/>
          <w:sz w:val="28"/>
          <w:szCs w:val="28"/>
        </w:rPr>
        <w:t>Y un Piloto Automático. (Medula Osea y sistemas Simpático y Parasimpátic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Ese es el "Hardware" de tu Bio-Computadora, es el "soporte físico". Y como tódo soporte físico funciona con Electricidad (impulsos nerviosos eléctricos), y a cierta "frecuencia" (velocidad).</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Esa frecuencia se mide en "Hercios" (Hz), un Hercio es "Una Operación por Segund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Por ejemplo, si tu corazón latiera una vez al segundo, iría a 1 Hz.</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Y latiera veinte veces, iría a 20 Hz.</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Cáptas la idea?</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Los ordenadores normales, en los que ejecutas "el Windows y todo eso" ^_^ Funcionan a velocidades de entre 33 Millones de Herzios por Segundo y 2,000 Millones de Hercios por segund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br/>
      </w:r>
      <w:r>
        <w:rPr>
          <w:rFonts w:cs="Arial" w:ascii="Verdana" w:hAnsi="Verdana"/>
          <w:color w:val="000000"/>
          <w:sz w:val="28"/>
          <w:szCs w:val="28"/>
        </w:rPr>
        <w:t>Nuestro Cerebro, trabaja a entre 2 y 40 Hercios por segund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Naturalmente, quizás me dirás</w:t>
      </w:r>
      <w:r>
        <w:rPr>
          <w:rStyle w:val="Emphasis"/>
          <w:rFonts w:cs="Arial" w:ascii="Verdana" w:hAnsi="Verdana"/>
          <w:color w:val="008000"/>
          <w:sz w:val="28"/>
          <w:szCs w:val="28"/>
        </w:rPr>
        <w:t xml:space="preserve"> ¿Entonces es más rápido un Ordenador que el Cerebro Human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 xml:space="preserve">¡Todo lo Contrario! Porque tu Ordenador tiene UN SOLO MICROPROCESADOR, mientras que en tu cerebro hay MILLONES Y MILLONES DE ELLOS, trabajando "en Equipo". De tal forma que </w:t>
      </w:r>
      <w:r>
        <w:rPr>
          <w:rStyle w:val="StrongEmphasis"/>
          <w:rFonts w:cs="Arial" w:ascii="Verdana" w:hAnsi="Verdana"/>
          <w:color w:val="0000FF"/>
          <w:sz w:val="28"/>
          <w:szCs w:val="28"/>
        </w:rPr>
        <w:t>el Rendimiento es Muy Superior</w:t>
      </w: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Por ponerte un Ejemplo. Si un Microprocesador de un Ordenador de Sobremesa pusiera un Grano de Arena sobre tu Escritorio, por cada Hercio, en un segundo obtendríamos un montoncito de unos 2,000 Millones de Granos de Arena ¿Ciert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Esto, "hablando en plata", significa que obtendríamos un montón de arena de, más o menos (aproximando) tu altura y tu pes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br/>
      </w:r>
      <w:r>
        <w:rPr>
          <w:rFonts w:cs="Arial" w:ascii="Verdana" w:hAnsi="Verdana"/>
          <w:color w:val="000000"/>
          <w:sz w:val="28"/>
          <w:szCs w:val="28"/>
        </w:rPr>
        <w:t xml:space="preserve">Sin embargo, si todas tus Neuronas, trabajando en Equipo, pusiera un grano de arena sobre tu escritorio, por cada Hercio. En un segundo obtendrías un montón de arena de... ¿Te imaginas?  ¡Calcula! ¿Cómo una mesa? ¡Mayor! ¿Cómo una Montaña! ¡Aún Mayor!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jc w:val="center"/>
        <w:rPr>
          <w:rFonts w:ascii="Arial" w:hAnsi="Arial" w:cs="Arial"/>
          <w:color w:val="0000FF"/>
          <w:sz w:val="28"/>
          <w:szCs w:val="28"/>
        </w:rPr>
      </w:pPr>
      <w:r>
        <w:rPr>
          <w:rStyle w:val="StrongEmphasis"/>
          <w:rFonts w:cs="Arial" w:ascii="Verdana" w:hAnsi="Verdana"/>
          <w:color w:val="008000"/>
          <w:sz w:val="28"/>
          <w:szCs w:val="28"/>
        </w:rPr>
        <w:t>¡Sería como un PLANETA DE GRANDE!</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Así de Enorme es la Diferencia!</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br/>
      </w:r>
      <w:r>
        <w:rPr>
          <w:rFonts w:cs="Arial" w:ascii="Verdana" w:hAnsi="Verdana"/>
          <w:color w:val="000000"/>
          <w:sz w:val="28"/>
          <w:szCs w:val="28"/>
        </w:rPr>
        <w:t>Así pues, vemos que el Cerebro trabaja a un Ritmo TREPIDANTE por cada segundo, aunque sólo sean 15 Hercios, conseguimos realizar procesos de informacón de proporciones increibles.</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Es esa la razón por la que decimos que las Capacidades del Cerebro SON ILIMITADAS. (Porque, proporcionalmente hablando, un PLANETA ENTERO es algo casi ILIMITADO para un Ser Human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jc w:val="center"/>
        <w:rPr>
          <w:rFonts w:ascii="Arial" w:hAnsi="Arial" w:cs="Arial"/>
          <w:color w:val="0000FF"/>
          <w:sz w:val="28"/>
          <w:szCs w:val="28"/>
        </w:rPr>
      </w:pPr>
      <w:r>
        <w:rPr>
          <w:rFonts w:cs="Arial" w:ascii="Arial" w:hAnsi="Arial"/>
          <w:color w:val="0000FF"/>
          <w:sz w:val="28"/>
          <w:szCs w:val="28"/>
        </w:rPr>
        <w:br/>
      </w:r>
      <w:r>
        <w:rPr>
          <w:rStyle w:val="StrongEmphasis"/>
          <w:rFonts w:cs="Arial" w:ascii="Verdana" w:hAnsi="Verdana"/>
          <w:color w:val="FF0000"/>
          <w:sz w:val="28"/>
          <w:szCs w:val="28"/>
        </w:rPr>
        <w:t>VEAMOS COMO FUNCIONA EL CEREBR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Las personas normales trabajan entre 14 y 40 Hz normalmente. Siendo más precisos, normalmente mantienen entre 18 y 21 Hz el Hemisferio Izquierdo (lógico) y bastante más bajo el lado derecho (Creativ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br/>
      </w:r>
      <w:r>
        <w:rPr>
          <w:rFonts w:cs="Arial" w:ascii="Verdana" w:hAnsi="Verdana"/>
          <w:color w:val="000000"/>
          <w:sz w:val="28"/>
          <w:szCs w:val="28"/>
        </w:rPr>
        <w:t>Hay que recordar que el lado Creativo es el que se encarga de "sentir" el Amor, la Felicidad, el Entusiasmo! Por eso la gente normal es "infeliz", porque su lado Creativo está "apagado", mientras que su lado Lógico está "demasiado Activado".</w:t>
      </w:r>
    </w:p>
    <w:p>
      <w:pPr>
        <w:pStyle w:val="Normal"/>
        <w:spacing w:lineRule="atLeast" w:line="288" w:before="280" w:after="280"/>
        <w:rPr>
          <w:rStyle w:val="StrongEmphasis"/>
          <w:rFonts w:ascii="Verdana" w:hAnsi="Verdana" w:cs="Arial"/>
          <w:b w:val="false"/>
          <w:b w:val="false"/>
          <w:bCs w:val="false"/>
          <w:color w:val="000000"/>
          <w:sz w:val="28"/>
          <w:szCs w:val="28"/>
        </w:rPr>
      </w:pPr>
      <w:r>
        <w:rPr>
          <w:rStyle w:val="StrongEmphasis"/>
          <w:rFonts w:cs="Arial" w:ascii="Verdana" w:hAnsi="Verdana"/>
          <w:color w:val="000000"/>
          <w:sz w:val="28"/>
          <w:szCs w:val="28"/>
        </w:rPr>
        <w:drawing>
          <wp:inline distT="0" distB="0" distL="0" distR="0">
            <wp:extent cx="5486400" cy="411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7" t="-9" r="-7" b="-9"/>
                    <a:stretch>
                      <a:fillRect/>
                    </a:stretch>
                  </pic:blipFill>
                  <pic:spPr bwMode="auto">
                    <a:xfrm>
                      <a:off x="0" y="0"/>
                      <a:ext cx="5486400" cy="4114800"/>
                    </a:xfrm>
                    <a:prstGeom prst="rect">
                      <a:avLst/>
                    </a:prstGeom>
                  </pic:spPr>
                </pic:pic>
              </a:graphicData>
            </a:graphic>
          </wp:inline>
        </w:drawing>
      </w:r>
    </w:p>
    <w:p>
      <w:pPr>
        <w:pStyle w:val="Normal"/>
        <w:spacing w:lineRule="atLeast" w:line="288" w:before="280" w:after="280"/>
        <w:ind w:left="2160" w:hanging="0"/>
        <w:jc w:val="center"/>
        <w:rPr>
          <w:rStyle w:val="StrongEmphasis"/>
          <w:rFonts w:ascii="Verdana" w:hAnsi="Verdana" w:cs="Arial"/>
          <w:b w:val="false"/>
          <w:b w:val="false"/>
          <w:bCs w:val="false"/>
          <w:color w:val="000000"/>
          <w:sz w:val="28"/>
          <w:szCs w:val="28"/>
        </w:rPr>
      </w:pPr>
      <w:r>
        <w:rPr/>
      </w:r>
    </w:p>
    <w:p>
      <w:pPr>
        <w:pStyle w:val="Normal"/>
        <w:spacing w:lineRule="atLeast" w:line="288" w:before="280" w:after="280"/>
        <w:ind w:left="2160" w:hanging="0"/>
        <w:jc w:val="center"/>
        <w:rPr>
          <w:rStyle w:val="StrongEmphasis"/>
          <w:rFonts w:ascii="Verdana" w:hAnsi="Verdana" w:cs="Arial"/>
          <w:b w:val="false"/>
          <w:b w:val="false"/>
          <w:bCs w:val="false"/>
          <w:color w:val="000000"/>
          <w:sz w:val="28"/>
          <w:szCs w:val="28"/>
        </w:rPr>
      </w:pPr>
      <w:r>
        <w:rPr/>
      </w:r>
    </w:p>
    <w:p>
      <w:pPr>
        <w:pStyle w:val="Normal"/>
        <w:spacing w:lineRule="atLeast" w:line="288" w:before="240" w:after="280"/>
        <w:ind w:left="1440" w:hanging="0"/>
        <w:rPr>
          <w:rFonts w:ascii="Verdana" w:hAnsi="Verdana" w:cs="Arial"/>
          <w:color w:val="0000FF"/>
          <w:sz w:val="28"/>
          <w:szCs w:val="28"/>
        </w:rPr>
      </w:pPr>
      <w:r>
        <w:rPr>
          <w:rFonts w:cs="Arial" w:ascii="Verdana" w:hAnsi="Verdana"/>
          <w:color w:val="000000"/>
          <w:sz w:val="28"/>
          <w:szCs w:val="28"/>
        </w:rPr>
        <w:t>De hecho, el fucionamiento de tu Bio-Computador es muy parecido al de una Computadora normal. Igual que estas, tu BioComputador tiene una "Tarjeta Gráfica" (de hecho tiene DOS Tarjetas Gráficas, una en cada Hemisferio Cerebral) situada en la parte trasera del cerebro (en la nuca). Los ojos son las "Webs-Cam" del Cerebro, y se unen por medio de un "cable", el Nervio Optico, con su "Tarjeta de Gráfica" en la parte trasera del Cerebro, donde la nuca. (Por cierto, que el ojo Izquierdo es controlado por el Hemisferio Derecho. Y el ojo Derecho, está controlado por el Hemisferio Izquierd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El cerebro también tiene una "Tarjeta de Sonido", que está colocada en los Laterales del cerebro. Los oidos se comunican, mediante un "cable-nervio" con esa zona del cerebr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Fonts w:cs="Arial" w:ascii="Verdana" w:hAnsi="Verdana"/>
          <w:color w:val="000000"/>
          <w:sz w:val="28"/>
          <w:szCs w:val="28"/>
        </w:rPr>
        <w:t>El sentido del Gusto y el Olfato, son controlados por la parte interior media del Cerebr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Fonts w:cs="Arial" w:ascii="Verdana" w:hAnsi="Verdana"/>
          <w:color w:val="000000"/>
          <w:sz w:val="28"/>
          <w:szCs w:val="28"/>
        </w:rPr>
        <w:t>El sentido "Sensitivo" (tacto, dolor, movimientos de musculos, etc) está colocado en "la coronilla", la parte central alta del Cerebr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Fonts w:cs="Arial" w:ascii="Verdana" w:hAnsi="Verdana"/>
          <w:color w:val="000000"/>
          <w:sz w:val="28"/>
          <w:szCs w:val="28"/>
        </w:rPr>
        <w:t xml:space="preserve">La parte frontal del Cerebro (la que está cerca de la Frente) se ocupa de las tareas "típicas" de cada Hemisferio. En el caso de ser el Hemisferio Izquierdo, ahí es donde se procesa el Pensamiento Lógico. </w:t>
        <w:br/>
        <w:t>En el caso de ser el Hemisferio Derecho, ahí es donde se procesan las Visualizaciones, la Creatividad, la Nuevas Ideas, etc.</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Ambos Hemisferios se comunican entre si por una gran cantidad de pequeños nervios que los conectan. Además, se comunican con la Médula Espinal por medio del Bulbo Raquide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La Médula Espinal es como un Ordenador "de apoyo" que se ocupa de manejar las funciones vitales (y algunas otras), como la Respiración, los Latidos del Corazón, la Tensión Arterial, el funcionamiento del estómago, etc. Función que realiza por medio del Sistema Nervioso Vegetativo, que se divide en el Sistema Simpático y el Sistema Parasimpátic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2160" w:hanging="0"/>
        <w:rPr>
          <w:rFonts w:ascii="Verdana" w:hAnsi="Verdana" w:cs="Arial"/>
          <w:color w:val="0000FF"/>
          <w:sz w:val="28"/>
          <w:szCs w:val="28"/>
        </w:rPr>
      </w:pPr>
      <w:r>
        <w:rPr>
          <w:rFonts w:cs="Arial" w:ascii="Verdana" w:hAnsi="Verdana"/>
          <w:color w:val="000000"/>
          <w:sz w:val="28"/>
          <w:szCs w:val="28"/>
        </w:rPr>
        <w:t>El Sistema Simpático es el encargado de "tensar" tus músculos. Cuando tenas los músculos de un brazo para levantar una carga pesada, es el Sistema Simpático el que está mandando, por medio de los nervios, la Señal Electrica que finalmente tensa los músculos y te permite hacer Fuerza. Además, el Sistema Simpático es el "Acelerón", pues es el que se encarga de soltar la Adrenalina que causa la respuesta "Luchar o Uir"</w:t>
        <w:br/>
        <w:t> El Sistema Simpático, es un grupo de (llamemosle) nervios, que está situado en la zona Media de tu Columna Vertebral (en el Exterior, a los lados de tu columna), si tocas ahora la parte de tu columna (en tu espalda) que está a la altura de la boca del estomago, verás el centro del sistema simpático (en la Animación de la Web puedes verlo claramente)</w:t>
        <w:br/>
        <w:t> Unas vertetras hacia arriba, y otras hacia abajo, se extiende el Sistema Vegetativo Simpático.</w:t>
        <w:br/>
        <w:t> Cuando se "activa" el Simpático, sentimos la respuesta "pelear, o uir", que en nuestra sociedad se llama "Agresividad, Ogrura, Estress, Miedo o Pánic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2160" w:hanging="0"/>
        <w:rPr>
          <w:rFonts w:ascii="Verdana" w:hAnsi="Verdana" w:cs="Arial"/>
          <w:color w:val="0000FF"/>
          <w:sz w:val="28"/>
          <w:szCs w:val="28"/>
        </w:rPr>
      </w:pPr>
      <w:r>
        <w:rPr>
          <w:rFonts w:cs="Arial" w:ascii="Verdana" w:hAnsi="Verdana"/>
          <w:color w:val="000000"/>
          <w:sz w:val="28"/>
          <w:szCs w:val="28"/>
        </w:rPr>
        <w:t xml:space="preserve">El Sistema Parasimpático es el contrario al Simpático, y es el que "Relaja". </w:t>
        <w:br/>
        <w:t> El Sistema Parasimpático está situado en la parte SUPERIOR de la columna Vertebral (a los lados), Y en la parte INFERIOR de la columna (siempre a los lados, como rodeandola).</w:t>
        <w:br/>
        <w:t> FIJATE en el que sistema Parasimpático está como "rodeando" al sistema Simpático. El Simpático es el que lanza la Adrenalina, que es la hormona que se usa en las "emergencias" y que "quema" el cuerpo. Tal pareciendo que para impedir que un "incendio" llegue a destruir el cuerpo, hay dos bomberos parasimpáticos, uno arriba, y otro abajo, listos para "enfriar" el simpático.</w:t>
        <w:br/>
        <w:t> Cuando se Estimula el Parasimpático Superior, sentimos Felicidad, Amor y Fe.</w:t>
        <w:br/>
        <w:t> Cuando se Estimula el Parasimpático Inferior, sentimos Relajación, Sexualidad y Entusiasm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jc w:val="center"/>
        <w:rPr>
          <w:rFonts w:ascii="Verdana" w:hAnsi="Verdana" w:cs="Arial"/>
          <w:color w:val="0000FF"/>
          <w:sz w:val="28"/>
          <w:szCs w:val="28"/>
        </w:rPr>
      </w:pPr>
      <w:r>
        <w:rPr>
          <w:rFonts w:cs="Arial" w:ascii="Verdana" w:hAnsi="Verdana"/>
          <w:color w:val="0000FF"/>
          <w:sz w:val="28"/>
          <w:szCs w:val="28"/>
        </w:rPr>
        <w:br/>
      </w:r>
      <w:r>
        <w:rPr>
          <w:rFonts w:cs="Arial" w:ascii="Verdana" w:hAnsi="Verdana"/>
          <w:color w:val="FF0000"/>
          <w:sz w:val="28"/>
          <w:szCs w:val="28"/>
        </w:rPr>
        <w:t>¿Porqué digo que el Parasimpático es como Dos Bombero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Todos estamos de acuerdo en que vivimos en un mundo "acelerado". Las ciudades, el tráfico, los problemas del día a día, hacen que nuestro organismo acumule lo que llamamos "Stres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 xml:space="preserve">Todos sabemos que demasiado Stress es Perjudicial para nuestra salud. Pero </w:t>
      </w:r>
      <w:r>
        <w:rPr>
          <w:rStyle w:val="Emphasis"/>
          <w:rFonts w:cs="Arial" w:ascii="Verdana" w:hAnsi="Verdana"/>
          <w:color w:val="0000FF"/>
          <w:sz w:val="28"/>
          <w:szCs w:val="28"/>
        </w:rPr>
        <w:t>¿Qué es Exactamente el Stres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 xml:space="preserve">Biológicamente hablando, tener Stress significa que nuestro </w:t>
      </w:r>
      <w:r>
        <w:rPr>
          <w:rFonts w:cs="Arial" w:ascii="Verdana" w:hAnsi="Verdana"/>
          <w:color w:val="000000"/>
          <w:sz w:val="28"/>
          <w:szCs w:val="28"/>
          <w:u w:val="single"/>
        </w:rPr>
        <w:t>Sistema Nervioso Vegetativo Simpático</w:t>
      </w:r>
      <w:r>
        <w:rPr>
          <w:rFonts w:cs="Arial" w:ascii="Verdana" w:hAnsi="Verdana"/>
          <w:color w:val="000000"/>
          <w:sz w:val="28"/>
          <w:szCs w:val="28"/>
        </w:rPr>
        <w:t xml:space="preserve"> se "Sobreexcita", y que, por tanto, nuestro cuerpo comienza a bombear </w:t>
      </w:r>
      <w:r>
        <w:rPr>
          <w:rFonts w:cs="Arial" w:ascii="Verdana" w:hAnsi="Verdana"/>
          <w:color w:val="FF0000"/>
          <w:sz w:val="28"/>
          <w:szCs w:val="28"/>
        </w:rPr>
        <w:t>Adrenalina</w:t>
      </w:r>
      <w:r>
        <w:rPr>
          <w:rFonts w:cs="Arial" w:ascii="Verdana" w:hAnsi="Verdana"/>
          <w:color w:val="000000"/>
          <w:sz w:val="28"/>
          <w:szCs w:val="28"/>
        </w:rPr>
        <w:t xml:space="preserve"> (hormona producida por las Glandulas Suprarenales, situadas en nuestra cintura, justo encima de los Riñon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 xml:space="preserve">Cuando esto ocurre, la Adrenalina modifica el estado de nuestro cuerpo: Las venas de comprimen (vasocontricción) aumentando la Tensión Arterial, la cantidad de Sangre y Oxigeno que llegan a los Organos y al Cerebro disminuye. Al llegar menos Nutrientes al Cerebro, este empeora su rendimiento, llegando incluso a "desconectar" ciertas zonas vitales para nuestro razocinio, lo que produce "despistes", "errores" y "bajo Rendimiento". </w:t>
        <w:br/>
        <w:t>También los Músculos se tensan, las Defensas Biológicas Disminuyen dejandonos más bulnerables a las enfermedades, la boca se Seca, la Respiración se acelera, el Pulso se Dispara y a la par que el Corazón late más deprisa, el cerebro, ahora medio desconectado, también trabaja a un ritmo demasiado acelerado, trabajando a una velocidad en ciclos por segundo (Hercios) totalmente innatural y desastrosa. Tanto es así que si el Cerebro llega a alcanzar ondas de entre 20 a 43 Hz (registradas por encefalograma), percibimos una sensación de Miedo, Estres, Ansiedad y/o Pánic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Es más,</w:t>
      </w:r>
      <w:r>
        <w:rPr>
          <w:rFonts w:cs="Arial" w:ascii="Verdana" w:hAnsi="Verdana"/>
          <w:color w:val="FF0000"/>
          <w:sz w:val="28"/>
          <w:szCs w:val="28"/>
        </w:rPr>
        <w:t xml:space="preserve"> si se bombea DEMASIADA Adrenalina</w:t>
      </w:r>
      <w:r>
        <w:rPr>
          <w:rFonts w:cs="Arial" w:ascii="Verdana" w:hAnsi="Verdana"/>
          <w:color w:val="000000"/>
          <w:sz w:val="28"/>
          <w:szCs w:val="28"/>
        </w:rPr>
        <w:t xml:space="preserve"> al cuerpo y el cerebro aumenta tanto su velocidad que supera la "Barrera del Individuo" (que dependiendo de la persona varía desde los 20 hasta los 40Hz) se produce un </w:t>
      </w:r>
      <w:r>
        <w:rPr>
          <w:rFonts w:cs="Arial" w:ascii="Verdana" w:hAnsi="Verdana"/>
          <w:color w:val="0000FF"/>
          <w:sz w:val="28"/>
          <w:szCs w:val="28"/>
        </w:rPr>
        <w:t>Ataque de Pánico</w:t>
      </w:r>
      <w:r>
        <w:rPr>
          <w:rFonts w:cs="Arial" w:ascii="Verdana" w:hAnsi="Verdana"/>
          <w:color w:val="000000"/>
          <w:sz w:val="28"/>
          <w:szCs w:val="28"/>
        </w:rPr>
        <w:t>, que puede producir la Muerte por Ataque Cariaco o Parada Celebral.</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00"/>
          <w:sz w:val="28"/>
          <w:szCs w:val="28"/>
        </w:rPr>
        <w:t xml:space="preserve">Y aún cuando no se llegue a la muerte, siempre que Adrenalina se está bombeando al organismo, este está en un estado "acelerado", un estado "derrochon" en el que está "quemando" y "desperidiciando" sus preciosos recursos naturales. </w:t>
      </w:r>
    </w:p>
    <w:p>
      <w:pPr>
        <w:pStyle w:val="Normal"/>
        <w:spacing w:lineRule="atLeast" w:line="288" w:before="280" w:after="280"/>
        <w:ind w:left="1440" w:hanging="0"/>
        <w:jc w:val="center"/>
        <w:rPr>
          <w:rFonts w:ascii="Arial" w:hAnsi="Arial" w:cs="Arial"/>
          <w:color w:val="000000"/>
          <w:sz w:val="28"/>
          <w:szCs w:val="28"/>
        </w:rPr>
      </w:pPr>
      <w:r>
        <w:rPr>
          <w:rFonts w:cs="Arial" w:ascii="Arial" w:hAnsi="Arial"/>
          <w:color w:val="000000"/>
          <w:sz w:val="28"/>
          <w:szCs w:val="28"/>
        </w:rPr>
        <w:br/>
      </w:r>
      <w:r>
        <w:rPr>
          <w:rFonts w:cs="Arial" w:ascii="Verdana" w:hAnsi="Verdana"/>
          <w:color w:val="FF0000"/>
          <w:sz w:val="28"/>
          <w:szCs w:val="28"/>
        </w:rPr>
        <w:t>¿Y qué se puede hacer?</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Es Necesario "pisar el freno", para conseguir que el cuerpo deje ese estado derrochon, y pase a estar en un estado "relajado" de "regeneración" durante el que se estabilizará y curará de forma natural.</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Esto se consigue por medio de "relajar" el Sistema Nervioso Simpático, y activando su contrario, el Sistema Nervioso Parasimpático. Pues el cuerpo sólo se Regenera cuando está viviendo un </w:t>
      </w:r>
      <w:r>
        <w:rPr>
          <w:rFonts w:cs="Arial" w:ascii="Verdana" w:hAnsi="Verdana"/>
          <w:color w:val="FF0000"/>
          <w:sz w:val="28"/>
          <w:szCs w:val="28"/>
        </w:rPr>
        <w:t>Predominio Parasimpático</w:t>
      </w: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Cuando el cuerpo alcanza un Predominio Parasimpático, entonces disiminuye la Adrenalina en el cuerpo, produciendose su contraria, la </w:t>
      </w:r>
      <w:r>
        <w:rPr>
          <w:rFonts w:cs="Arial" w:ascii="Verdana" w:hAnsi="Verdana"/>
          <w:color w:val="FF0000"/>
          <w:sz w:val="28"/>
          <w:szCs w:val="28"/>
        </w:rPr>
        <w:t>NorAdrenalina</w:t>
      </w:r>
      <w:r>
        <w:rPr>
          <w:rFonts w:cs="Arial" w:ascii="Verdana" w:hAnsi="Verdana"/>
          <w:color w:val="000000"/>
          <w:sz w:val="28"/>
          <w:szCs w:val="28"/>
        </w:rPr>
        <w:t xml:space="preserve">. Se estabiliza el Ritmo Metabólico, el corazón se Relaja y late en forma más Tranquila y Sana, la tensión se Estabilida, los Capilares y las Venas del Cuerpo se Vasodilata (incluidos los capilares Celebrales) </w:t>
      </w:r>
      <w:r>
        <w:rPr>
          <w:rFonts w:cs="Arial" w:ascii="Verdana" w:hAnsi="Verdana"/>
          <w:color w:val="0000FF"/>
          <w:sz w:val="28"/>
          <w:szCs w:val="28"/>
        </w:rPr>
        <w:t>aumentando de esta forma el Riego Sanguineo en todo el Cuerpo</w:t>
      </w:r>
      <w:r>
        <w:rPr>
          <w:rFonts w:cs="Arial" w:ascii="Verdana" w:hAnsi="Verdana"/>
          <w:color w:val="000000"/>
          <w:sz w:val="28"/>
          <w:szCs w:val="28"/>
        </w:rPr>
        <w:t xml:space="preserve">, </w:t>
      </w:r>
      <w:r>
        <w:rPr>
          <w:rFonts w:cs="Arial" w:ascii="Verdana" w:hAnsi="Verdana"/>
          <w:color w:val="0000FF"/>
          <w:sz w:val="28"/>
          <w:szCs w:val="28"/>
        </w:rPr>
        <w:t>mejorando la Regeneración de todas las Células</w:t>
      </w:r>
      <w:r>
        <w:rPr>
          <w:rFonts w:cs="Arial" w:ascii="Verdana" w:hAnsi="Verdana"/>
          <w:color w:val="000000"/>
          <w:sz w:val="28"/>
          <w:szCs w:val="28"/>
        </w:rPr>
        <w:t xml:space="preserve">, Tegidos, Organos y Músculos. Y aumentando las Capacidades Intelectuales, pues al recibir el cerebro más Oxigeno y Nutrientes, este buelve a "conectar" ciertas partes que se mantienen desconectadas en presencia de la Adrenalina.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Al mismo tiempo, las Ondas Cerebrales recuperan su Equilibrio Natural, el Coeficiente Intelectual Aumenta, nuestra Capacidad de Resolver Problemas se ve Multiplicada, Nuestra Lucidez se Dispara, y </w:t>
      </w:r>
      <w:r>
        <w:rPr>
          <w:rFonts w:cs="Arial" w:ascii="Verdana" w:hAnsi="Verdana"/>
          <w:color w:val="0000FF"/>
          <w:sz w:val="28"/>
          <w:szCs w:val="28"/>
        </w:rPr>
        <w:t>alcanzamos un Estado Mental Plenamente Equilibrado</w:t>
      </w:r>
      <w:r>
        <w:rPr>
          <w:rFonts w:cs="Arial" w:ascii="Verdana" w:hAnsi="Verdana"/>
          <w:color w:val="000000"/>
          <w:sz w:val="28"/>
          <w:szCs w:val="28"/>
        </w:rPr>
        <w:t xml:space="preserve">. Mejoran los Reflejos y </w:t>
      </w:r>
      <w:r>
        <w:rPr>
          <w:rFonts w:cs="Arial" w:ascii="Verdana" w:hAnsi="Verdana"/>
          <w:color w:val="0000FF"/>
          <w:sz w:val="28"/>
          <w:szCs w:val="28"/>
        </w:rPr>
        <w:t>se recupera la "Tranquilidad" y la "Felicidad".</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FF"/>
          <w:sz w:val="28"/>
          <w:szCs w:val="28"/>
        </w:rPr>
      </w:pPr>
      <w:r>
        <w:rPr>
          <w:rStyle w:val="StrongEmphasis"/>
          <w:rFonts w:cs="Arial" w:ascii="Verdana" w:hAnsi="Verdana"/>
          <w:color w:val="FF0000"/>
          <w:sz w:val="28"/>
          <w:szCs w:val="28"/>
        </w:rPr>
        <w:t>Resumiendo</w:t>
      </w:r>
      <w:r>
        <w:rPr>
          <w:rFonts w:cs="Arial" w:ascii="Verdana" w:hAnsi="Verdana"/>
          <w:color w:val="000000"/>
          <w:sz w:val="28"/>
          <w:szCs w:val="28"/>
        </w:rPr>
        <w:t>, vemos que es disponemos de un sistema Bio-Informático Muy Desarrollado, de uan Técnología EXQUISITA.</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2160" w:hanging="0"/>
        <w:rPr>
          <w:rFonts w:ascii="Arial" w:hAnsi="Arial" w:cs="Arial"/>
          <w:color w:val="0000FF"/>
          <w:sz w:val="28"/>
          <w:szCs w:val="28"/>
        </w:rPr>
      </w:pPr>
      <w:r>
        <w:rPr>
          <w:rFonts w:cs="Arial" w:ascii="Verdana" w:hAnsi="Verdana"/>
          <w:color w:val="000000"/>
          <w:sz w:val="28"/>
          <w:szCs w:val="28"/>
        </w:rPr>
        <w:t>Tenemos un Bio-Computador Lógico.  (Hemisferio Izquierdo)</w:t>
      </w:r>
    </w:p>
    <w:p>
      <w:pPr>
        <w:pStyle w:val="Normal"/>
        <w:spacing w:lineRule="atLeast" w:line="288" w:before="280" w:after="280"/>
        <w:ind w:left="216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2160" w:hanging="0"/>
        <w:rPr>
          <w:rFonts w:ascii="Arial" w:hAnsi="Arial" w:cs="Arial"/>
          <w:color w:val="0000FF"/>
          <w:sz w:val="28"/>
          <w:szCs w:val="28"/>
        </w:rPr>
      </w:pPr>
      <w:r>
        <w:rPr>
          <w:rFonts w:cs="Arial" w:ascii="Verdana" w:hAnsi="Verdana"/>
          <w:color w:val="000000"/>
          <w:sz w:val="28"/>
          <w:szCs w:val="28"/>
        </w:rPr>
        <w:t>Un Bio-Computador Creativo. (Hemisferio Derecho)</w:t>
      </w:r>
    </w:p>
    <w:p>
      <w:pPr>
        <w:pStyle w:val="Normal"/>
        <w:spacing w:lineRule="atLeast" w:line="288" w:before="280" w:after="280"/>
        <w:ind w:left="216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2160" w:hanging="0"/>
        <w:rPr>
          <w:rFonts w:ascii="Arial" w:hAnsi="Arial" w:cs="Arial"/>
          <w:color w:val="0000FF"/>
          <w:sz w:val="28"/>
          <w:szCs w:val="28"/>
        </w:rPr>
      </w:pPr>
      <w:r>
        <w:rPr>
          <w:rFonts w:cs="Arial" w:ascii="Verdana" w:hAnsi="Verdana"/>
          <w:color w:val="000000"/>
          <w:sz w:val="28"/>
          <w:szCs w:val="28"/>
        </w:rPr>
        <w:t>Y un Piloto Automático. (Medula Osea y sistemas Simpático y Parasimpátic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Ese es el "Hardware" de tu Bio-Computadora, es el "soporte físico". Y como tódo soporte físico funciona con Electricidad (impulsos nerviosos eléctricos), y a cierta "frecuencia" (velocidad).</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Esa frecuencia se mide en "Hercios" (Hz), un Hercio es "Una Operación por Segund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Por ejemplo, si tu corazón latiera una vez al segundo, iría a 1 Hz.</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Y latiera veinte veces, iría a 20 Hz.</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Cáptas la idea?</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Los ordenadores normales, en los que ejecutas "el Windows y todo eso" ^_^ Funcionan a velocidades de entre 33 Millones de Herzios por Segundo y 2,000 Millones de Hercios por segund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br/>
      </w:r>
      <w:r>
        <w:rPr>
          <w:rFonts w:cs="Arial" w:ascii="Verdana" w:hAnsi="Verdana"/>
          <w:color w:val="000000"/>
          <w:sz w:val="28"/>
          <w:szCs w:val="28"/>
        </w:rPr>
        <w:t>Nuestro Cerebro, trabaja a entre 2 y 40 Hercios por segund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Naturalmente, quizás me dirás</w:t>
      </w:r>
      <w:r>
        <w:rPr>
          <w:rStyle w:val="Emphasis"/>
          <w:rFonts w:cs="Arial" w:ascii="Verdana" w:hAnsi="Verdana"/>
          <w:color w:val="008000"/>
          <w:sz w:val="28"/>
          <w:szCs w:val="28"/>
        </w:rPr>
        <w:t xml:space="preserve"> ¿Entonces es más rápido un Ordenador que el Cerebro Human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 xml:space="preserve">¡Todo lo Contrario! Porque tu Ordenador tiene UN SOLO MICROPROCESADOR, mientras que en tu cerebro hay MILLONES Y MILLONES DE ELLOS, trabajando "en Equipo". De tal forma que </w:t>
      </w:r>
      <w:r>
        <w:rPr>
          <w:rStyle w:val="StrongEmphasis"/>
          <w:rFonts w:cs="Arial" w:ascii="Verdana" w:hAnsi="Verdana"/>
          <w:color w:val="0000FF"/>
          <w:sz w:val="28"/>
          <w:szCs w:val="28"/>
        </w:rPr>
        <w:t>el Rendimiento es Muy Superior</w:t>
      </w: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Por ponerte un Ejemplo. Si un Microprocesador de un Ordenador de Sobremesa pusiera un Grano de Arena sobre tu Escritorio, por cada Hercio, en un segundo obtendríamos un montoncito de unos 2,000 Millones de Granos de Arena ¿Ciert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Esto, "hablando en plata", significa que obtendríamos un montón de arena de, más o menos (aproximando) tu altura y tu pes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br/>
      </w:r>
      <w:r>
        <w:rPr>
          <w:rFonts w:cs="Arial" w:ascii="Verdana" w:hAnsi="Verdana"/>
          <w:color w:val="000000"/>
          <w:sz w:val="28"/>
          <w:szCs w:val="28"/>
        </w:rPr>
        <w:t xml:space="preserve">Sin embargo, si todas tus Neuronas, trabajando en Equipo, pusiera un grano de arena sobre tu escritorio, por cada Hercio. En un segundo obtendrías un montón de arena de... ¿Te imaginas?  ¡Calcula! ¿Cómo una mesa? ¡Mayor! ¿Cómo una Montaña! ¡Aún Mayor!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jc w:val="center"/>
        <w:rPr>
          <w:rFonts w:ascii="Arial" w:hAnsi="Arial" w:cs="Arial"/>
          <w:color w:val="0000FF"/>
          <w:sz w:val="28"/>
          <w:szCs w:val="28"/>
        </w:rPr>
      </w:pPr>
      <w:r>
        <w:rPr>
          <w:rStyle w:val="StrongEmphasis"/>
          <w:rFonts w:cs="Arial" w:ascii="Verdana" w:hAnsi="Verdana"/>
          <w:color w:val="008000"/>
          <w:sz w:val="28"/>
          <w:szCs w:val="28"/>
        </w:rPr>
        <w:t>¡Sería como un PLANETA DE GRANDE!</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Así de Enorme es la Diferencia!</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br/>
      </w:r>
      <w:r>
        <w:rPr>
          <w:rFonts w:cs="Arial" w:ascii="Verdana" w:hAnsi="Verdana"/>
          <w:color w:val="000000"/>
          <w:sz w:val="28"/>
          <w:szCs w:val="28"/>
        </w:rPr>
        <w:t>Así pues, vemos que el Cerebro trabaja a un Ritmo TREPIDANTE por cada segundo, aunque sólo sean 15 Hercios, conseguimos realizar procesos de informacón de proporciones increibles.</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Es esa la razón por la que decimos que las Capacidades del Cerebro SON ILIMITADAS. (Porque, proporcionalmente hablando, un PLANETA ENTERO es algo casi ILIMITADO para un Ser Human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jc w:val="center"/>
        <w:rPr>
          <w:rFonts w:ascii="Arial" w:hAnsi="Arial" w:cs="Arial"/>
          <w:color w:val="0000FF"/>
          <w:sz w:val="28"/>
          <w:szCs w:val="28"/>
        </w:rPr>
      </w:pPr>
      <w:r>
        <w:rPr>
          <w:rFonts w:cs="Arial" w:ascii="Arial" w:hAnsi="Arial"/>
          <w:color w:val="0000FF"/>
          <w:sz w:val="28"/>
          <w:szCs w:val="28"/>
        </w:rPr>
        <w:br/>
      </w:r>
      <w:r>
        <w:rPr>
          <w:rStyle w:val="StrongEmphasis"/>
          <w:rFonts w:cs="Arial" w:ascii="Verdana" w:hAnsi="Verdana"/>
          <w:color w:val="FF0000"/>
          <w:sz w:val="28"/>
          <w:szCs w:val="28"/>
        </w:rPr>
        <w:t>VEAMOS COMO FUNCIONA EL CEREBR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Las personas normales trabajan entre 14 y 40 Hz normalmente. Siendo más precisos, normalmente mantienen entre 18 y 21 Hz el Hemisferio Izquierdo (lógico) y bastante más bajo el lado derecho (Creativ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drawing>
          <wp:anchor behindDoc="0" distT="47625" distB="47625" distL="47625" distR="47625" simplePos="0" locked="0" layoutInCell="0" allowOverlap="1" relativeHeight="11">
            <wp:simplePos x="0" y="0"/>
            <wp:positionH relativeFrom="column">
              <wp:posOffset>4114800</wp:posOffset>
            </wp:positionH>
            <wp:positionV relativeFrom="line">
              <wp:posOffset>685800</wp:posOffset>
            </wp:positionV>
            <wp:extent cx="2076450" cy="53244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7" t="-7" r="-17" b="-7"/>
                    <a:stretch>
                      <a:fillRect/>
                    </a:stretch>
                  </pic:blipFill>
                  <pic:spPr bwMode="auto">
                    <a:xfrm>
                      <a:off x="0" y="0"/>
                      <a:ext cx="2076450" cy="5324475"/>
                    </a:xfrm>
                    <a:prstGeom prst="rect">
                      <a:avLst/>
                    </a:prstGeom>
                  </pic:spPr>
                </pic:pic>
              </a:graphicData>
            </a:graphic>
          </wp:anchor>
        </w:drawing>
      </w:r>
      <w:r>
        <w:rPr>
          <w:rFonts w:cs="Arial" w:ascii="Arial" w:hAnsi="Arial"/>
          <w:color w:val="0000FF"/>
          <w:sz w:val="28"/>
          <w:szCs w:val="28"/>
        </w:rPr>
        <w:br/>
      </w:r>
      <w:r>
        <w:rPr>
          <w:rFonts w:cs="Arial" w:ascii="Verdana" w:hAnsi="Verdana"/>
          <w:color w:val="000000"/>
          <w:sz w:val="28"/>
          <w:szCs w:val="28"/>
        </w:rPr>
        <w:t>Hay que recordar que el lado Creativo es el que se encarga de "sentir" el Amor, la Felicidad, el Entusiasmo! Por eso la gente normal es "infeliz", porque su lado Creativo está "apagado", mientras que su lado Lógico está "demasiado Activado".</w:t>
      </w:r>
    </w:p>
    <w:p>
      <w:pPr>
        <w:pStyle w:val="Normal"/>
        <w:spacing w:lineRule="atLeast" w:line="288" w:before="240" w:after="280"/>
        <w:ind w:left="1440" w:hanging="0"/>
        <w:rPr>
          <w:rFonts w:ascii="Arial" w:hAnsi="Arial" w:cs="Arial"/>
          <w:color w:val="0000FF"/>
          <w:sz w:val="28"/>
          <w:szCs w:val="28"/>
        </w:rPr>
      </w:pPr>
      <w:r>
        <w:rPr>
          <w:rFonts w:cs="Arial" w:ascii="Verdana" w:hAnsi="Verdana"/>
          <w:color w:val="000000"/>
          <w:sz w:val="28"/>
          <w:szCs w:val="28"/>
        </w:rPr>
        <w:t>Cómo funciona esto de los Hercios?</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 Entre 14 y 40 Hz, mantenemos lo que se llama un estado BETA.</w:t>
        <w:br/>
        <w:t xml:space="preserve">Este es el estado normal de vigília (despiertos y activos). </w:t>
        <w:br/>
        <w:t>En 14 Hz empezamos a estar Atentos, y cuanto más aceleramos, más "atentos y alerta" estamos.</w:t>
        <w:br/>
        <w:t>Si superamos los 18 Hz, empezamos a sentir Sorpres, Miedo y Estres.</w:t>
        <w:br/>
        <w:t>Si superamos los 21, empezamos a sentir Ansiedad.</w:t>
        <w:br/>
        <w:t>Y si vamos muy para arriba, podemos sufrir ataques de Pánico, e incluso la Muerte.</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 Entre los 8 y los 13 Hz, estamos en un estado de "Relajación".</w:t>
        <w:br/>
        <w:t>A 13 Hz estamos "Tranquilos".</w:t>
        <w:br/>
        <w:t>A 10 Hz estamos "Relajados".</w:t>
        <w:br/>
        <w:t>A 8 Hz estamos "Meditando", o en un estado de "Trance Leve".</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 Entre 4 y 7 Hz, estamos en un estado de Hipnosis Media, "Meditación Media", o "Sueño Ligero", aquí "Visualizamos Fácilmente".</w:t>
        <w:br/>
        <w:t>¿Sabes cuando estás cada noche a punto de dormir? Ese "punto" en el que dejas de pensar y empiezas a "Visualizar", ¿En el que "empiezas a Soñar"? Es este.</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 Entre los 0,5 Hz y los 3 Hz, estamos en "Trance Profundo", Sueño Profundo o "Meditación Profunda".</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br/>
      </w:r>
      <w:r>
        <w:rPr>
          <w:rFonts w:cs="Arial" w:ascii="Verdana" w:hAnsi="Verdana"/>
          <w:color w:val="000000"/>
          <w:sz w:val="28"/>
          <w:szCs w:val="28"/>
        </w:rPr>
        <w:t>Cada Hemisferio Cerebral puede ir a un número de Hz distinto al del otro lado, de hecho, por desgracia, eso suele ser lo común.</w:t>
      </w:r>
    </w:p>
    <w:p>
      <w:pPr>
        <w:pStyle w:val="Normal"/>
        <w:spacing w:lineRule="atLeast" w:line="288" w:before="240" w:after="280"/>
        <w:ind w:left="1440" w:hanging="0"/>
        <w:rPr>
          <w:rFonts w:ascii="Arial" w:hAnsi="Arial" w:cs="Arial"/>
          <w:color w:val="0000FF"/>
          <w:sz w:val="28"/>
          <w:szCs w:val="28"/>
        </w:rPr>
      </w:pPr>
      <w:r>
        <w:rPr>
          <w:rFonts w:cs="Arial" w:ascii="Verdana" w:hAnsi="Verdana"/>
          <w:color w:val="000000"/>
          <w:sz w:val="28"/>
          <w:szCs w:val="28"/>
        </w:rPr>
        <w:t>El sistema Simpático, está MUY RELACIONADO con el Hemisferio Lógico (Izquierdo), tanto que casi podríamos decir que el hemisferio lógico es el que controla el sisema simpático (sólo casi).</w:t>
        <w:br/>
        <w:t>Lo cierto es que la "Activación" del Hemisferio Izquierdo, se relaciona casi directamente con la activación del Simpático.</w:t>
        <w:br/>
        <w:t>De esta forma, cuando superamos los 14 Hz en el Hemisferio Lógico, empezamos a estar "Atentos" (por lo que se comienza a producir un poco de adrenalina). Si llegamos a los 16 pasamos a estar "alerta". Si llegamos a los 18 empezamos a ponernos "Nerviosos" (aumentando la adrenalina), si llegamos a los 20 tenemos "Miedo" (forzando aún más y más la Adrenalina). Si superamos los 21 y llegamos a la "barrera del individuo", que oscila entre los 21 y los 40 Hz, dependiendo de la persona, entonces quedamos tan inundados de adrenalina que el cerebro se "bloquea" y entramos en un "Ataque de Pánico", si subimos un Hz más ese nivel, entonces se puede causar la Muerte.</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El Sistema Parasimpático, está MUY RELACIONADO con el Hemisferio Creativo (Derecho), tanto que casi podríamos decir que el hemisferio Creativo es el que controla el sistema Parasimpático (sólo casi).</w:t>
        <w:br/>
        <w:t>Lo cierto es que la "Activación" del Hemisferio Derecho, se relaciona casi directametne con la activación del Parasimpático.</w:t>
        <w:br/>
        <w:t>De esta forma, vamos sintiendonos cada vez mejor, primero Alegres, luego Felices, luego sentimos Amor, luego Fe y finalmente "volamos" (Literalmente, pues el "vuelo yógico" es un suceso que se realiza cuando el lado Creativo supera los 20 Hz y el Lógico se mantiene a 2 Hz)</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2160" w:hanging="0"/>
        <w:rPr>
          <w:rFonts w:ascii="Arial" w:hAnsi="Arial" w:cs="Arial"/>
          <w:color w:val="0000FF"/>
          <w:sz w:val="28"/>
          <w:szCs w:val="28"/>
        </w:rPr>
      </w:pPr>
      <w:r>
        <w:rPr>
          <w:rFonts w:cs="Arial" w:ascii="Verdana" w:hAnsi="Verdana"/>
          <w:color w:val="000000"/>
          <w:sz w:val="28"/>
          <w:szCs w:val="28"/>
        </w:rPr>
        <w:t>Aquí tenemos que apuntar, que no hay tanta relación "directa" entre el lado Derecho y el Parasimpático, porque el Parasimpático tiene DOS PARTES. Si se activa el Parasimpático Inferior, nos sentimos primero Relajados, luego nos sentimos "Atractivos", luego tenemos "ganas de Sexo" y finalmente estamos Muy Entusiasmados.</w:t>
      </w:r>
    </w:p>
    <w:p>
      <w:pPr>
        <w:pStyle w:val="Normal"/>
        <w:spacing w:lineRule="atLeast" w:line="288" w:before="280" w:after="280"/>
        <w:ind w:left="216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2160" w:hanging="0"/>
        <w:rPr>
          <w:rFonts w:ascii="Arial" w:hAnsi="Arial" w:cs="Arial"/>
          <w:color w:val="0000FF"/>
          <w:sz w:val="28"/>
          <w:szCs w:val="28"/>
        </w:rPr>
      </w:pPr>
      <w:r>
        <w:rPr>
          <w:rFonts w:cs="Arial" w:ascii="Verdana" w:hAnsi="Verdana"/>
          <w:color w:val="000000"/>
          <w:sz w:val="28"/>
          <w:szCs w:val="28"/>
        </w:rPr>
        <w:t>Si es la parte Superior la que se activa, entonces primero se siente Alegría, luego Felicidad, luego Amor, después Fe y finalmente se alcanza el estado de "Iluminación".</w:t>
      </w:r>
    </w:p>
    <w:p>
      <w:pPr>
        <w:pStyle w:val="Normal"/>
        <w:spacing w:lineRule="atLeast" w:line="288" w:before="280" w:after="280"/>
        <w:ind w:left="216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br/>
      </w:r>
      <w:r>
        <w:rPr>
          <w:rFonts w:cs="Arial" w:ascii="Verdana" w:hAnsi="Verdana"/>
          <w:color w:val="000000"/>
          <w:sz w:val="28"/>
          <w:szCs w:val="28"/>
        </w:rPr>
        <w:t>Como ves, la Naturaleza fue realmente sabia al proporcionarnos dos "seguros" distintos para poder "frenar" y evitar la tragedia a tiempo. Por esta razón, lo correcto es alcanzar Ambos Sentimientos positivos al mismo tiempo. El que tantas filosofías desprecien uno, u otro lado, es porque sólo saben activar uno de los lados al mismo tiempo (inferior o superior), y es de esa ignorancia de donde surgen sus negruras personales (ya sean contra el Sexo, o contra la Fe)</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Por así decirlo, el Bombero de Abajo, apaga la parte inferior del Simpático, y el Bombero de Arriba apaga la parte superior del Simpático. Así que si queremos "apagar todo el fuego del infierno" tendremos que usar a ambos Bomberos.</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jc w:val="center"/>
        <w:rPr>
          <w:rFonts w:ascii="Arial" w:hAnsi="Arial" w:cs="Arial"/>
          <w:color w:val="0000FF"/>
          <w:sz w:val="28"/>
          <w:szCs w:val="28"/>
        </w:rPr>
      </w:pPr>
      <w:r>
        <w:rPr>
          <w:rFonts w:cs="Arial" w:ascii="Arial" w:hAnsi="Arial"/>
          <w:color w:val="0000FF"/>
          <w:sz w:val="28"/>
          <w:szCs w:val="28"/>
        </w:rPr>
        <w:br/>
      </w:r>
      <w:r>
        <w:rPr>
          <w:rStyle w:val="StrongEmphasis"/>
          <w:rFonts w:cs="Arial" w:ascii="Verdana" w:hAnsi="Verdana"/>
          <w:color w:val="008000"/>
          <w:sz w:val="28"/>
          <w:szCs w:val="28"/>
        </w:rPr>
        <w:t>¿Por qué uso la palabra "Infiern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La utilizo justamente porque aquellas personas que viven un "infierno en vida", un Infierno de Miedo, Ansiedad, Estress, Depresión, etc, se lo están "AutoCausando" por un EXCESO de estimulación "simpática". Estas personas NECESITAN aprender a "hechar el freno", a activar su Sistema Parasimpático para poder apagar el Infierno y Disfrutar de la Vida (como hacer esto se enseña más adelante en este mismo curso con la Estrategia Mental de la Bio-Relajación)</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br/>
        <w:t xml:space="preserve">SIN EMBARGO, ten Muy En Cuenta que esto NO QUIERE DECIR que el simpático sea "malo". Usado CORRECTAMENTE es un Don de la Naturaleza. </w:t>
        <w:br/>
        <w:t xml:space="preserve">Es como un cuchillo, un cuchillo se puede usar para algo Muy Bueno (hacer un bocadillo con el que dar de comer a tu hijo), o algo Muy Malo (sacarle el corazón a tu hijo y matarlo). El cuchillo en si no es "bueno", ni "malo". </w:t>
      </w:r>
      <w:r>
        <w:rPr>
          <w:rStyle w:val="StrongEmphasis"/>
          <w:rFonts w:cs="Arial" w:ascii="Verdana" w:hAnsi="Verdana"/>
          <w:color w:val="0000FF"/>
          <w:sz w:val="28"/>
          <w:szCs w:val="28"/>
        </w:rPr>
        <w:t>TODO DEPENDE DEL USO QUE LE DES.</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Comprendes?</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De la misma forma que con el cuchillo, el Sistema Simpático no es malo ¡Ni mucho menos! ES EL USO QUE LE DAMOS NORMALMENTE EN OCCIDENTE EL QUE ES MALO. Pero en si, el simpático es Muy Bueno, por ejemplo, el simpático es el que hace que tu corazón se contraiga y lata cada segundo.</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 xml:space="preserve">A cada segundo, el sistemá simpático "contrae" tu corazón. Acto seguido el Parasimpático lo "relaja", eso crea un "trabajo en equipo" que consigue que tu corazón lata y sigas vivo.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 xml:space="preserve">Si te "arrancaran" el simpático ¿Te imaginas que le ocurriría a tu corazón? ...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br/>
      </w:r>
      <w:r>
        <w:rPr>
          <w:rFonts w:cs="Arial" w:ascii="Verdana" w:hAnsi="Verdana"/>
          <w:color w:val="000000"/>
          <w:sz w:val="28"/>
          <w:szCs w:val="28"/>
        </w:rPr>
        <w:t>De igual forma, si abusamos de él, y aceleramos el simpático en demasía, entonces el corazón latirá demasiado deprisa, se gastará y...</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br/>
      </w:r>
      <w:r>
        <w:rPr>
          <w:rFonts w:cs="Arial" w:ascii="Verdana" w:hAnsi="Verdana"/>
          <w:color w:val="000000"/>
          <w:sz w:val="28"/>
          <w:szCs w:val="28"/>
        </w:rPr>
        <w:t xml:space="preserve">Así pues, </w:t>
      </w:r>
      <w:r>
        <w:rPr>
          <w:rStyle w:val="StrongEmphasis"/>
          <w:rFonts w:cs="Arial" w:ascii="Verdana" w:hAnsi="Verdana"/>
          <w:color w:val="0000FF"/>
          <w:sz w:val="28"/>
          <w:szCs w:val="28"/>
        </w:rPr>
        <w:t>lo correcto es usarlo con moderación.</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Verdana" w:hAnsi="Verdana" w:cs="Arial"/>
          <w:color w:val="000000"/>
          <w:sz w:val="28"/>
          <w:szCs w:val="28"/>
        </w:rPr>
      </w:pPr>
      <w:r>
        <w:rPr>
          <w:rStyle w:val="StrongEmphasis"/>
          <w:rFonts w:cs="Arial" w:ascii="Verdana" w:hAnsi="Verdana"/>
          <w:color w:val="FF0000"/>
          <w:sz w:val="28"/>
          <w:szCs w:val="28"/>
        </w:rPr>
        <w:t>Resumiend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0000"/>
          <w:sz w:val="28"/>
          <w:szCs w:val="28"/>
        </w:rPr>
        <w:t>El Hemisferio Lógico, influye sobre el sistema Simpático con su velocidad (Hz)</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0000"/>
          <w:sz w:val="28"/>
          <w:szCs w:val="28"/>
        </w:rPr>
        <w:t>El Hemisferio Creativo, influye el sistema Parasimpático con su velocidad (Hz)</w:t>
      </w:r>
    </w:p>
    <w:p>
      <w:pPr>
        <w:pStyle w:val="Normal"/>
        <w:spacing w:lineRule="atLeast" w:line="288" w:before="280" w:after="280"/>
        <w:ind w:left="216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hanging="0"/>
        <w:rPr>
          <w:rFonts w:ascii="Verdana" w:hAnsi="Verdana" w:cs="Arial"/>
          <w:color w:val="000000"/>
          <w:sz w:val="28"/>
          <w:szCs w:val="28"/>
        </w:rPr>
      </w:pPr>
      <w:r>
        <w:rPr>
          <w:rStyle w:val="StrongEmphasis"/>
          <w:rFonts w:cs="Arial" w:ascii="Verdana" w:hAnsi="Verdana"/>
          <w:color w:val="000000"/>
          <w:sz w:val="28"/>
          <w:szCs w:val="28"/>
        </w:rPr>
        <w:t>Y ADEMÁS, tienes un PILOTO AUTOMÁTICO que se encarga de cosas Vitales, como el Latir del Corazón, la Respiración y otra serie de cosas muy importantes que aprenderás más adelante.</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br/>
      </w:r>
      <w:r>
        <w:rPr>
          <w:rFonts w:cs="Arial" w:ascii="Verdana" w:hAnsi="Verdana"/>
          <w:color w:val="000000"/>
          <w:sz w:val="28"/>
          <w:szCs w:val="28"/>
        </w:rPr>
        <w:t xml:space="preserve">DESCANSA UNOS INSTANTES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ANTES DE CONTINUAR</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Ahora sabemos que el Cerebro es un SuperComputador que ejecuta "Estrategias Mentales", las cuales se activan con Anclajes. Las Estrategias Mentales dan una forma Física a las Estrategias Naturales por medio de realizar procesos cerebrales y acciones físicas que producen unos u otros Resultados.</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Naturalmente, la calidad de esos Resultados, depende de lo Optima que sea esa Estrategia Mental para ese asunto. Así pues, unas Estrategias Mentales pueden dar unos excelentes resultados para unos aspectos de la vida, y desastrosos para otros.</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
        <w:spacing w:lineRule="atLeast" w:line="288" w:before="280" w:after="280"/>
        <w:ind w:left="1440" w:hanging="0"/>
        <w:rPr>
          <w:rFonts w:ascii="Arial" w:hAnsi="Arial" w:cs="Arial"/>
          <w:color w:val="0000FF"/>
          <w:sz w:val="28"/>
          <w:szCs w:val="28"/>
        </w:rPr>
      </w:pPr>
      <w:r>
        <w:rPr>
          <w:rFonts w:cs="Arial" w:ascii="Verdana" w:hAnsi="Verdana"/>
          <w:color w:val="000000"/>
          <w:sz w:val="28"/>
          <w:szCs w:val="28"/>
        </w:rPr>
        <w:t>Por ejemplo, un Fiscal con una buena Estrategia Mental para interrogar tendrá unos buenos resultados en su trabajo, pero si usa esa misma Estrategia Mental para el Amor ¿Qué crees que conseguirá?</w:t>
      </w:r>
    </w:p>
    <w:p>
      <w:pPr>
        <w:pStyle w:val="Normal"/>
        <w:spacing w:lineRule="atLeast" w:line="288" w:before="280" w:after="280"/>
        <w:ind w:left="1440" w:hanging="0"/>
        <w:rPr>
          <w:rFonts w:ascii="Arial" w:hAnsi="Arial" w:cs="Arial"/>
          <w:color w:val="0000FF"/>
          <w:sz w:val="28"/>
          <w:szCs w:val="28"/>
        </w:rPr>
      </w:pPr>
      <w:r>
        <w:rPr>
          <w:rFonts w:cs="Arial" w:ascii="Arial" w:hAnsi="Arial"/>
          <w:color w:val="0000FF"/>
          <w:sz w:val="28"/>
          <w:szCs w:val="28"/>
        </w:rPr>
        <w:t>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Richard Bandler (uno de los creadores de la PNL) tubo la ocasión de experimentar y estudiar a más de 100,000 sujetos personalmente (y millones por medio de sus seguidores). Como resultado de su experiencia, él asegura que la persona "media" tiene sólo 4 Estrategias Mentales, las cuales usa para todo.</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Las Personas "Excepcionales", como los triunfadores, los genios y los sabios, tienen docenas y cientos de Estrategias Mentales, pero los "Fracasados", y las personas normales tienen sólo 4.</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Te das cuenta de cual es el problema?</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Con tan pocas Estrategias Mentales, es casi imposible que una persona "media" pueda triunfar, pues cada tipo de Estrategia Mental da unos resultados expecíficos. ¡La gente necesita más Estrategias Mentales para poder tener una Vida Mejor!</w:t>
      </w:r>
    </w:p>
    <w:p>
      <w:pPr>
        <w:pStyle w:val="Normal"/>
        <w:spacing w:lineRule="atLeast" w:line="288" w:before="280" w:after="280"/>
        <w:ind w:left="1440" w:hanging="0"/>
        <w:jc w:val="center"/>
        <w:rPr>
          <w:rFonts w:ascii="Arial" w:hAnsi="Arial" w:cs="Arial"/>
          <w:color w:val="000000"/>
          <w:sz w:val="28"/>
          <w:szCs w:val="28"/>
        </w:rPr>
      </w:pPr>
      <w:r>
        <w:rPr>
          <w:rStyle w:val="StrongEmphasis"/>
          <w:rFonts w:cs="Arial" w:ascii="Verdana" w:hAnsi="Verdana"/>
          <w:color w:val="FF0000"/>
          <w:sz w:val="28"/>
          <w:szCs w:val="28"/>
        </w:rPr>
        <w:t>Y ¿Donde aprenden las Personas sus Estrategias Mentale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Normalmente las personas aprenden sus Estrategias Mentales del ambiente que les rodea, así que principalmente las obtendrán de su Padre, su Madre y la Escuela (la sociedad).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Así pues, si naciste en una familia pobre y te criaste en un barrio pobre, lo más normal es que toda tu vida mantengas ese estilo de vida ¿Por qué? Porque las Estrategias Mentales que posees, son las que DAN ESE RESULTAD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Eso se mantendrá así HASTA QUE ADQUIERAS NUEVAS ESTRATEGIAS MENTALES, más Eficaces para ese punto. Estrategias que, por ejemplo, se pueden conseguir estudiando a Napoleon Hill.</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2160" w:hanging="0"/>
        <w:rPr>
          <w:rFonts w:ascii="Arial" w:hAnsi="Arial" w:cs="Arial"/>
          <w:color w:val="000000"/>
          <w:sz w:val="28"/>
          <w:szCs w:val="28"/>
        </w:rPr>
      </w:pPr>
      <w:r>
        <w:rPr>
          <w:rStyle w:val="StrongEmphasis"/>
          <w:rFonts w:cs="Arial" w:ascii="Verdana" w:hAnsi="Verdana"/>
          <w:color w:val="008000"/>
          <w:sz w:val="28"/>
          <w:szCs w:val="28"/>
        </w:rPr>
        <w:t>No existen el Fracaso, ni el Exito. Simplemente existen Estrategias Mentales que dan buenos o malos resultados. La Estrategia Mental que es buena para una cosa, puede ser muy perjudicial para otra.</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jc w:val="center"/>
        <w:rPr>
          <w:rFonts w:ascii="Arial" w:hAnsi="Arial" w:cs="Arial"/>
          <w:color w:val="000000"/>
          <w:sz w:val="28"/>
          <w:szCs w:val="28"/>
        </w:rPr>
      </w:pPr>
      <w:r>
        <w:rPr>
          <w:rStyle w:val="StrongEmphasis"/>
          <w:rFonts w:cs="Arial" w:ascii="Arial" w:hAnsi="Arial"/>
          <w:color w:val="FF0000"/>
          <w:sz w:val="28"/>
          <w:szCs w:val="28"/>
        </w:rPr>
        <w:t>LA ESTRATEGIA MENTAL DE LA INFELICIDAD</w:t>
      </w:r>
    </w:p>
    <w:p>
      <w:pPr>
        <w:pStyle w:val="NormalWeb"/>
        <w:spacing w:lineRule="atLeast" w:line="288"/>
        <w:ind w:left="1440" w:hanging="0"/>
        <w:jc w:val="center"/>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Sabes cual es la Estrategia Mental que usan los Depresibos? El 99% usa la misma Estrategia Mental. Lo que ellos hacen es hacerse una Imagen Mental de como tiene que ser su "</w:t>
      </w:r>
      <w:r>
        <w:rPr>
          <w:rStyle w:val="StrongEmphasis"/>
          <w:rFonts w:cs="Arial" w:ascii="Verdana" w:hAnsi="Verdana"/>
          <w:color w:val="008000"/>
          <w:sz w:val="28"/>
          <w:szCs w:val="28"/>
        </w:rPr>
        <w:t>Realidad Perfecta</w:t>
      </w:r>
      <w:r>
        <w:rPr>
          <w:rFonts w:cs="Arial" w:ascii="Verdana" w:hAnsi="Verdana"/>
          <w:color w:val="000000"/>
          <w:sz w:val="28"/>
          <w:szCs w:val="28"/>
        </w:rPr>
        <w:t xml:space="preserve">". Luego, por cada cosa que es distinta de "la realidad" a "su imagen interna de la realidad", se </w:t>
      </w:r>
      <w:r>
        <w:rPr>
          <w:rStyle w:val="StrongEmphasis"/>
          <w:rFonts w:cs="Arial" w:ascii="Verdana" w:hAnsi="Verdana"/>
          <w:color w:val="008000"/>
          <w:sz w:val="28"/>
          <w:szCs w:val="28"/>
        </w:rPr>
        <w:t>sienten Realmente Mal</w:t>
      </w:r>
      <w:r>
        <w:rPr>
          <w:rFonts w:cs="Arial" w:ascii="Verdana" w:hAnsi="Verdana"/>
          <w:color w:val="000000"/>
          <w:sz w:val="28"/>
          <w:szCs w:val="28"/>
        </w:rPr>
        <w:t xml:space="preserve"> (Acceso Sensitivo Negativo consistente en ordenar al cuerpo producir toxinas).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Y ¿Donde aprenden esa Estrategia Mental?</w:t>
      </w:r>
    </w:p>
    <w:p>
      <w:pPr>
        <w:pStyle w:val="NormalWeb"/>
        <w:spacing w:lineRule="atLeast" w:line="288"/>
        <w:ind w:left="1440" w:hanging="0"/>
        <w:jc w:val="center"/>
        <w:rPr>
          <w:rFonts w:ascii="Arial" w:hAnsi="Arial" w:cs="Arial"/>
          <w:color w:val="000000"/>
          <w:sz w:val="28"/>
          <w:szCs w:val="28"/>
        </w:rPr>
      </w:pPr>
      <w:r>
        <w:rPr>
          <w:rStyle w:val="StrongEmphasis"/>
          <w:rFonts w:cs="Arial" w:ascii="Arial" w:hAnsi="Arial"/>
          <w:color w:val="008000"/>
          <w:sz w:val="28"/>
          <w:szCs w:val="28"/>
        </w:rPr>
        <w:t>LA ESTRATEGIA MENTAL EFICIENTE-PERFECCIONISTA</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Ellos aprenden esa Estrategia Mental en la escuela ¿Sabes por qué? Porque esa </w:t>
      </w:r>
      <w:r>
        <w:rPr>
          <w:rStyle w:val="StrongEmphasis"/>
          <w:rFonts w:cs="Arial" w:ascii="Verdana" w:hAnsi="Verdana"/>
          <w:color w:val="000000"/>
          <w:sz w:val="28"/>
          <w:szCs w:val="28"/>
        </w:rPr>
        <w:t>es la Estrategia Mental de la Buena Ortografía</w:t>
      </w:r>
      <w:r>
        <w:rPr>
          <w:rFonts w:cs="Arial" w:ascii="Verdana" w:hAnsi="Verdana"/>
          <w:color w:val="000000"/>
          <w:sz w:val="28"/>
          <w:szCs w:val="28"/>
        </w:rPr>
        <w:t>. ¿Sabías que en los negocios siempre se considera que cuantos más estudios tiene la otra persona, más posibilidades hay de que sea un ogro? Esto es porque cuantos más estudios tiene la otra persona, más posibilidades hay de que tenga una Buena Ortografía ¿Y por qué se tiene una Buena Ortografía?</w:t>
      </w:r>
    </w:p>
    <w:p>
      <w:pPr>
        <w:pStyle w:val="NormalWeb"/>
        <w:spacing w:lineRule="atLeast" w:line="288"/>
        <w:ind w:left="1440" w:hanging="0"/>
        <w:rPr>
          <w:rFonts w:ascii="Arial" w:hAnsi="Arial" w:cs="Arial"/>
          <w:color w:val="000000"/>
          <w:sz w:val="28"/>
          <w:szCs w:val="28"/>
        </w:rPr>
      </w:pPr>
      <w:r>
        <w:rPr>
          <w:rStyle w:val="StrongEmphasis"/>
          <w:rFonts w:cs="Arial" w:ascii="Verdana" w:hAnsi="Verdana"/>
          <w:color w:val="000000"/>
          <w:sz w:val="28"/>
          <w:szCs w:val="28"/>
        </w:rPr>
        <w:t>La Estrategia Mental de la Buena Ortografía (Eficiente-Perfeccionista) es la Siguiente</w:t>
      </w:r>
      <w:r>
        <w:rPr>
          <w:rFonts w:cs="Arial" w:ascii="Verdana" w:hAnsi="Verdana"/>
          <w:color w:val="000000"/>
          <w:sz w:val="28"/>
          <w:szCs w:val="28"/>
        </w:rPr>
        <w:t xml:space="preserve">: </w:t>
      </w:r>
      <w:r>
        <w:rPr>
          <w:rStyle w:val="StrongEmphasis"/>
          <w:rFonts w:cs="Arial" w:ascii="Verdana" w:hAnsi="Verdana"/>
          <w:color w:val="0000FF"/>
          <w:sz w:val="28"/>
          <w:szCs w:val="28"/>
        </w:rPr>
        <w:t>La persona Visualiza en forma Subconsciente la Palabra escrita de cierta manera</w:t>
      </w:r>
      <w:r>
        <w:rPr>
          <w:rFonts w:cs="Arial" w:ascii="Verdana" w:hAnsi="Verdana"/>
          <w:color w:val="000000"/>
          <w:sz w:val="28"/>
          <w:szCs w:val="28"/>
        </w:rPr>
        <w:t>, si la imagen es la correcta, él la "siente" bien. Pero si la imagen es incorrecta, la imagen se desbanece y esa persona "siente" una sensación muy desagradable por su cuerpo causada por Toxinas que entran en su torrente sanguineo. Esta es una técnica excelente para escribir bien, porque sólo escribes las palabras que te dan buenas sensaciones.</w:t>
      </w:r>
    </w:p>
    <w:p>
      <w:pPr>
        <w:pStyle w:val="NormalWeb"/>
        <w:spacing w:lineRule="atLeast" w:line="288"/>
        <w:ind w:left="1440" w:hanging="0"/>
        <w:rPr>
          <w:rFonts w:ascii="Arial" w:hAnsi="Arial" w:cs="Arial"/>
          <w:color w:val="000000"/>
          <w:sz w:val="28"/>
          <w:szCs w:val="28"/>
        </w:rPr>
      </w:pPr>
      <w:r>
        <w:rPr>
          <w:rStyle w:val="StrongEmphasis"/>
          <w:rFonts w:cs="Arial" w:ascii="Verdana" w:hAnsi="Verdana"/>
          <w:color w:val="000000"/>
          <w:sz w:val="28"/>
          <w:szCs w:val="28"/>
        </w:rPr>
        <w:t>¿Cómo adquirió esa persona esa Estrategia Mental?</w:t>
      </w:r>
      <w:r>
        <w:rPr>
          <w:rFonts w:cs="Arial" w:ascii="Verdana" w:hAnsi="Verdana"/>
          <w:color w:val="000000"/>
          <w:sz w:val="28"/>
          <w:szCs w:val="28"/>
        </w:rPr>
        <w:t xml:space="preserve"> Muy fácil, con Miedo. ¿Recuerdas ese dicho antiguo de "La letra con sangre entra"? Hoy en día, aunque ya no se pega con la bara al estudiante, como se hacía antes, se usa un miedo quizás mucho mayor. El estudiante escribe mal una palabra, como por ejemplo "vurro" (con "v" en vez de con "b" ^_^) El profesor se acerca al alumno, le enseña su falta de ortografía, pone una cara de desprecio ante el alumno y dice ante toda la clase "¡Que estúpido eres! Nisiquiera sabes escribir burro con "b"! ¿Es que eres idiota?" Ante esas palabras, que ya buen daño hacen, toda la clase, es decir, los 20 ó 30 mejores amigos del alumno, se hechan a reir como locos burlandose del niño que cometió el error. ¿Qué es eso? Eso es el que según los psiquiatras es el Mayor Miedo de esta sociedad, </w:t>
      </w:r>
      <w:r>
        <w:rPr>
          <w:rStyle w:val="StrongEmphasis"/>
          <w:rFonts w:cs="Arial" w:ascii="Verdana" w:hAnsi="Verdana"/>
          <w:color w:val="008000"/>
          <w:sz w:val="28"/>
          <w:szCs w:val="28"/>
        </w:rPr>
        <w:t>el Miedo al Rechazo</w:t>
      </w:r>
      <w:r>
        <w:rPr>
          <w:rFonts w:cs="Arial" w:ascii="Verdana" w:hAnsi="Verdana"/>
          <w:color w:val="000000"/>
          <w:sz w:val="28"/>
          <w:szCs w:val="28"/>
        </w:rPr>
        <w:t>. Así que lo que el profesor está haciendo es, LITERALMENTE, causar en el alumno una FOBIA a las palabras mal Escritas, pues cada vez que el alumno vea una palabra mal escrita, esta será un Anclaje Enormemente Poderoso y Negativo, hacia un Recuerdo Fóbico de Miedo y Verguenza Extrema.</w:t>
      </w:r>
    </w:p>
    <w:p>
      <w:pPr>
        <w:pStyle w:val="NormalWeb"/>
        <w:spacing w:lineRule="atLeast" w:line="288"/>
        <w:ind w:left="1440" w:hanging="0"/>
        <w:rPr>
          <w:rFonts w:ascii="Arial" w:hAnsi="Arial" w:cs="Arial"/>
          <w:color w:val="000000"/>
          <w:sz w:val="28"/>
          <w:szCs w:val="28"/>
        </w:rPr>
      </w:pPr>
      <w:r>
        <w:rPr>
          <w:rStyle w:val="StrongEmphasis"/>
          <w:rFonts w:cs="Arial" w:ascii="Verdana" w:hAnsi="Verdana"/>
          <w:color w:val="0000FF"/>
          <w:sz w:val="28"/>
          <w:szCs w:val="28"/>
        </w:rPr>
        <w:t>¿Te das cuenta de como es esa Estrategia Mental?</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Imaginate que una de las 4 Estrategias Mentales que tiene una persona, es la de la "Ortografía Correcta" (que Técnicamente se llama la Estrategia Mental Eficiente-Perfeccionista). Bien, eso le dará muy buenos resultados en el "mundo ficticio" que es el mundo de la escuela. Pero ¿Y cuando se enfrente al mundo real? Si usa esa misma estrategia mental ¡Lo tendrá crudo!</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Imaginate que usa esa misma Estrategia Mental para el Amor y la Felicidad ¿Qué ocurrirá? Que esa persona se hará una "Imagen Mental" de como tiene que ser su "Vida Perfecta", y por cada pequeña cosa que se distinga, sentirá una enorme desgracia.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s decir, a esa persona no le importará "lo bien que le vallan las cosas", sino que le importará "lo distinto que le van las cosas, frente a su Imagen Mental".</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Así que esa Estrategia Mental, por ser usada para lo que no debe usarse, será la que le cause a esa Persona, una vez sea ya Adulto, Depresiones, Infelicidad e Intentos de Suicidio.</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Decía una parabola que un padre estaba trabajando en su despacho cuando entró su hija pequeña al borde de un ataque de nervios, medio llorosa y compungida. </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Qué pasa hija? ¿Por qué estás tan deprimida?</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Es que mi mesa se desordena demasiado fácilmente! - Dijo la niña.</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Enseñamelo.</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Fueron a la habitación de la niña, y esta enseñandole la mesa le dijo:</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Ves? Yo la ordeno, pero se desordena demasiado fácilmente.</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El padre extrañado le dice:</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Enseñame como la mesa está ordenada.</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xml:space="preserve">La niña recoge todo, pone la taza con los lápices arriba a la derecha, una libreta arriba a la izquierda, una regla a la derecha, una goma de borrar abajo a la izquierda y así sucesibamente hasta que al fin, contenta, dice sonriendo: </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Ya está!</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El padre, extrañado, pregunta:</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Y si cambio esto de aquí, un poco a la izquierda?</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A no Papi! Así ya no está ordenada.</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Ah! ¿Y si tomo esto otro y lo cambio por esto?</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Aun me la desordenas más!</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Y si cambio de sitio la taza de los lápices por la libreta?</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La niña, al borde de las lágrimas dice:</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Papa! ¡Me estás desordenando toda la mesa!</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No, hija no, la mesa no está desordenada. Lo que pasa es que tú tienes muchas imagenes para que la mesa esté mal, y sólo una para que esté bien.</w:t>
      </w:r>
    </w:p>
    <w:p>
      <w:pPr>
        <w:pStyle w:val="NormalWeb"/>
        <w:spacing w:lineRule="atLeast" w:line="288"/>
        <w:ind w:left="216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Esto mismo lo que ocurre en la Ortografía, existen muchas formas para que una palabra esté mal, y una sola para que esté bien.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Cuando esto lo aplicamos a la vida real, conseguimos a un Depresibo (o a una Depresiba). </w:t>
      </w:r>
      <w:r>
        <w:rPr>
          <w:rStyle w:val="StrongEmphasis"/>
          <w:rFonts w:cs="Arial" w:ascii="Verdana" w:hAnsi="Verdana"/>
          <w:color w:val="008000"/>
          <w:sz w:val="28"/>
          <w:szCs w:val="28"/>
        </w:rPr>
        <w:t>Esa persona tiene muchas imagenes para sentirse mal</w:t>
      </w:r>
      <w:r>
        <w:rPr>
          <w:rFonts w:cs="Arial" w:ascii="Verdana" w:hAnsi="Verdana"/>
          <w:color w:val="000000"/>
          <w:sz w:val="28"/>
          <w:szCs w:val="28"/>
        </w:rPr>
        <w:t xml:space="preserve"> ¡Infinitas Imagenes! </w:t>
      </w:r>
      <w:r>
        <w:rPr>
          <w:rStyle w:val="StrongEmphasis"/>
          <w:rFonts w:cs="Arial" w:ascii="Verdana" w:hAnsi="Verdana"/>
          <w:color w:val="0000FF"/>
          <w:sz w:val="28"/>
          <w:szCs w:val="28"/>
        </w:rPr>
        <w:t>Y una sola (casi imposible de conseguir) para sentirse bien</w:t>
      </w:r>
      <w:r>
        <w:rPr>
          <w:rFonts w:cs="Arial" w:ascii="Verdana" w:hAnsi="Verdana"/>
          <w:color w:val="000000"/>
          <w:sz w:val="28"/>
          <w:szCs w:val="28"/>
        </w:rPr>
        <w:t xml:space="preserve">. </w:t>
      </w:r>
      <w:r>
        <w:rPr>
          <w:rStyle w:val="StrongEmphasis"/>
          <w:rFonts w:cs="Arial" w:ascii="Verdana" w:hAnsi="Verdana"/>
          <w:color w:val="FF0000"/>
          <w:sz w:val="28"/>
          <w:szCs w:val="28"/>
        </w:rPr>
        <w:t>Así que siempre se siente desgraciado.</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jc w:val="center"/>
        <w:rPr>
          <w:rFonts w:ascii="Arial" w:hAnsi="Arial" w:cs="Arial"/>
          <w:color w:val="000000"/>
          <w:sz w:val="28"/>
          <w:szCs w:val="28"/>
        </w:rPr>
      </w:pPr>
      <w:r>
        <w:rPr>
          <w:rStyle w:val="StrongEmphasis"/>
          <w:rFonts w:cs="Arial" w:ascii="Verdana" w:hAnsi="Verdana"/>
          <w:color w:val="FF0000"/>
          <w:sz w:val="28"/>
          <w:szCs w:val="28"/>
        </w:rPr>
        <w:t>¿Te te das cuenta que esta es la Estrategia Mental que enseñan a los niños en la escuela?</w:t>
      </w:r>
    </w:p>
    <w:p>
      <w:pPr>
        <w:pStyle w:val="NormalWeb"/>
        <w:spacing w:lineRule="atLeast" w:line="288"/>
        <w:ind w:left="1440" w:hanging="0"/>
        <w:jc w:val="center"/>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Napoleon Hill nos enseña un dato curioso, "</w:t>
      </w:r>
      <w:r>
        <w:rPr>
          <w:rStyle w:val="StrongEmphasis"/>
          <w:rFonts w:cs="Arial" w:ascii="Verdana" w:hAnsi="Verdana"/>
          <w:color w:val="FF0000"/>
          <w:sz w:val="28"/>
          <w:szCs w:val="28"/>
          <w:u w:val="single"/>
        </w:rPr>
        <w:t>El 80% de los Grandes Millonarios no acabó ni la escuela primaria</w:t>
      </w:r>
      <w:r>
        <w:rPr>
          <w:rFonts w:cs="Arial" w:ascii="Verdana" w:hAnsi="Verdana"/>
          <w:color w:val="000000"/>
          <w:sz w:val="28"/>
          <w:szCs w:val="28"/>
        </w:rPr>
        <w:t>."</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sto era cierto hace 80 años, y sigue siendo cierto hoy en día, en el que el 80% de los Grandes Millonarios Actuales, no acabaron ni los estudios más elementales.</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Por qué esas personas se hicieron Millonarias?</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sos Grandes Millonarios lo son, entre otras muchas razones, porque ellos Jamás aprendieron la "Estrategia Mental de la Ortografía", jamás aprendieron esa tontería de que uno tiene que imaginar las cosas de una forma eficiente-perfeccionistas, y que si luego las cosas no salen Exactamente Así, uno hay que sentirse pesaroso y deprimido. ¡Ellos jamás aprendieron esa Fobia!</w:t>
      </w:r>
    </w:p>
    <w:p>
      <w:pPr>
        <w:pStyle w:val="NormalWeb"/>
        <w:spacing w:lineRule="atLeast" w:line="288"/>
        <w:ind w:left="1440" w:hanging="0"/>
        <w:jc w:val="center"/>
        <w:rPr>
          <w:rFonts w:ascii="Arial" w:hAnsi="Arial" w:cs="Arial"/>
          <w:color w:val="000000"/>
          <w:sz w:val="28"/>
          <w:szCs w:val="28"/>
        </w:rPr>
      </w:pPr>
      <w:r>
        <w:rPr>
          <w:rStyle w:val="StrongEmphasis"/>
          <w:rFonts w:cs="Arial" w:ascii="Verdana" w:hAnsi="Verdana"/>
          <w:color w:val="0000FF"/>
          <w:sz w:val="28"/>
          <w:szCs w:val="28"/>
        </w:rPr>
        <w:t>¿Qué Estrategia Mental utilizan en su lugar? ¿Cómo escriben estos hombres?</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llos utilizan lo que se llama la "Estrategia Mental Eficaz". ¿En qué consiste? Ellos escriben "fonéticamente", es decir, ellos primero escuchan una palabra, y luego, a partir de su sonido, ponen las letras que "más o menos" forman ese sonido. ¿Te das cuenta? Si ellos escuchan la palabra "vive", la escribirán como "Vive", "bibe", "vibe" ó "bive" ¡Como salga! Porque las 4 convinaciones de esas letras suenan EXACTAMENTE IGUAL.</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s decir, dicho con otras palabras, lo que ellos hacen es "apañarselas como pueden" ^_^ Escuchan el resultado que desean, y hacen lo que pueden, con lo que tienen a su alcance, para conseguirlo.</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Es decir </w:t>
      </w:r>
      <w:r>
        <w:rPr>
          <w:rStyle w:val="StrongEmphasis"/>
          <w:rFonts w:cs="Arial" w:ascii="Verdana" w:hAnsi="Verdana"/>
          <w:color w:val="008000"/>
          <w:sz w:val="28"/>
          <w:szCs w:val="28"/>
        </w:rPr>
        <w:t>¡Su respuesta es Mucho Más Adaptable!</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Naturalmente escriben fatal, pero ¿Qué ocurre cuando utilizan esa Estrategia Mental para la "Vida Real"? Ocurre que ellos siempre van a estar Adaptandose. Ellos no van a perder tiempo "lamentandose" y llenando su cuerpo de Toxinas de Depresión. Ellos simplemente ven como es la situación y comienzan a hacer algo para intentar mejorarla.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El resultado es que, para ellos, LAS CIRCUSTANCIAS NO IMPORTAN, siempre van a estar Adaptandose y Trabajando para Mejorar su Situación ¡Y es esa Perseverancia Positiva la que les Conducirá al Exito! </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s importante comprender que Ellos pasan por los mismos "problemas" y "vaches" que todos, pero lo que cambia, ES SU FORMA DE REACCIONAR ANTE ESAS MISMAS CIRCUSTANCIAS.</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s como cuando jugabamos a ser Dioses con el Subconsciente de Pepe ¿Te acuerdas? Los 6 Pepes que tenían la Estrategia Mental Eficiente-Perfeccionista se Deprimían y se ponían a quejarse en cuanto se enfrentaban a las dificultades.</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Sin embargo, el 7 Pepe, al que le habíamos cambiado el Subconsciente para eliminar el Muro de la Fobia del Eficiente Perfeccionismo, por una Lente de la Estrategia Mental Eficaz ¿Qué ocurría con él? ¡Que él se ponía a trabajar! Veía la situación como un Reto, se ponía a trabajar CON FUERZA y acavaba TRIUNFANDO.</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Veamos otro ejemplo. Por seguir jugando a Dioses, tomaremos a un Mecánico llamado "Pepe".</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Al Mécanico Pepe 1 le damos una Ortografía Perfecta, y le ponemos a reparar un auto.</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Al Mécanico Pepe 2, le damos una Ortografía "Chapucera", y le ponemos a reparar el mismo auto.</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Ahora, hacemos que las circustancias sean "reales". Es decir, ninguno de los dos Pepes cuenta con TODAS las Herramientas y piezas de repuesto que necesita. ¿Qué ocurre?</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Que Pepe 1 se siente fatal, e informa a su cliente de que no puede reparar el auto hasta dentro de una semana, que es cuando le llegará la pieza de recambio y la herramienta especial. Naturalmente el cliente se queja, se enfada y saca el coche del taller de Pepe 1 sin pagarle siquiera.</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Sin embargo Pepe 2 no tiene problemas, improvisa una herramienta con un trozo de neumático viejo y un alambre torcido. Con él escarba cierta parte del motor. Luego toma una pieza "parecida" de otro tipo de auto, la lima un poco para adaptarla, la coloca, une la junta con un poco de cinta y ¡Listo! El cliente, contento por tener el coche listo en una hora, le paga generosamente y promete traer a sus amigos.</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jc w:val="center"/>
        <w:rPr>
          <w:rFonts w:ascii="Arial" w:hAnsi="Arial" w:cs="Arial"/>
          <w:color w:val="000000"/>
          <w:sz w:val="28"/>
          <w:szCs w:val="28"/>
        </w:rPr>
      </w:pPr>
      <w:r>
        <w:rPr>
          <w:rStyle w:val="StrongEmphasis"/>
          <w:rFonts w:cs="Arial" w:ascii="Verdana" w:hAnsi="Verdana"/>
          <w:color w:val="008000"/>
          <w:sz w:val="28"/>
          <w:szCs w:val="28"/>
        </w:rPr>
        <w:t>¿Significa esto que si tienes una Buena Ortografía, estás condenado al Fracaso?</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No, </w:t>
      </w:r>
      <w:r>
        <w:rPr>
          <w:rStyle w:val="StrongEmphasis"/>
          <w:rFonts w:cs="Arial" w:ascii="Verdana" w:hAnsi="Verdana"/>
          <w:i/>
          <w:iCs/>
          <w:color w:val="0000FF"/>
          <w:sz w:val="28"/>
          <w:szCs w:val="28"/>
        </w:rPr>
        <w:t xml:space="preserve">eso sólo ocurrirá si esa persona </w:t>
      </w:r>
      <w:r>
        <w:rPr>
          <w:rStyle w:val="StrongEmphasis"/>
          <w:rFonts w:cs="Arial" w:ascii="Verdana" w:hAnsi="Verdana"/>
          <w:i/>
          <w:iCs/>
          <w:color w:val="0000FF"/>
          <w:sz w:val="28"/>
          <w:szCs w:val="28"/>
          <w:u w:val="single"/>
        </w:rPr>
        <w:t>tiene sólo 4 estrategias</w:t>
      </w:r>
      <w:r>
        <w:rPr>
          <w:rStyle w:val="StrongEmphasis"/>
          <w:rFonts w:cs="Arial" w:ascii="Verdana" w:hAnsi="Verdana"/>
          <w:i/>
          <w:iCs/>
          <w:color w:val="0000FF"/>
          <w:sz w:val="28"/>
          <w:szCs w:val="28"/>
        </w:rPr>
        <w:t>, y no utiliza la de la "Ortografía" (que en realidad es la Estrategia Mental Eficiente-Perfeccionista) para la Felicidad, el Entusiasmo y la Economía.</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Porque RECUERDA que una persona no tiene LIMITADOS sus Estrategias Mentales, </w:t>
      </w:r>
      <w:r>
        <w:rPr>
          <w:rStyle w:val="StrongEmphasis"/>
          <w:rFonts w:cs="Arial" w:ascii="Verdana" w:hAnsi="Verdana"/>
          <w:color w:val="008000"/>
          <w:sz w:val="28"/>
          <w:szCs w:val="28"/>
        </w:rPr>
        <w:t>puede tener TANTAS COMO QUIERA,</w:t>
      </w:r>
      <w:r>
        <w:rPr>
          <w:rFonts w:cs="Arial" w:ascii="Verdana" w:hAnsi="Verdana"/>
          <w:color w:val="000000"/>
          <w:sz w:val="28"/>
          <w:szCs w:val="28"/>
        </w:rPr>
        <w:t xml:space="preserve"> así que es posible programarle la "Eficiente-Perfeccionista" para Escribir. Y la "Eficaz" (mala Ortografía), para la Economía.</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Pero sigamos analizando la estrategia Mental de la Ortografía, esto es algo Muy Importante dado que la mayoría de los males de esta sociedad (Pobreza, Infelicidad, Depresiones, Ansiedad, etc) vienen del Mal Uso que se le da a esta Estrategia Mental.</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Recordemos, ¿Cómo se Adquiere una Estrategia Mental de Buena Ortografía?</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Se obtiene por medio de crear una "Fobia" a las imagenes mentales internas, que no se realizan perfectamente en el exterior ¿Verdad?</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Si, bien, y ¿Qué se usa para eso? El Miedo al Rechazo. Es decir, la Crítica y la Burla.</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Bien, si me sigues, pronto verás como se "Educa" a un Ogro ^_^</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Imaginate a ese niño, antes de entrar en la escuela era un ser inocente, bueno y bondadoso. Pero luego entra en la escuela y le van enseñando a tener una buena Ortografía. En el colegio le ponen en ridiculo cada vez que escribe algo mal, creandole así una serie de traumas que, todos juntos, crearán la Fobia que es la Estrategia Eficiente-Perfeccionista.</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Para conseguirlo, sus educadores utilizan una Impornta de Crítica. Así que </w:t>
      </w:r>
      <w:r>
        <w:rPr>
          <w:rFonts w:cs="Arial" w:ascii="Verdana" w:hAnsi="Verdana"/>
          <w:color w:val="FF0000"/>
          <w:sz w:val="28"/>
          <w:szCs w:val="28"/>
        </w:rPr>
        <w:t>¿Qué aprende?</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Dos cosas. </w:t>
      </w:r>
    </w:p>
    <w:p>
      <w:pPr>
        <w:pStyle w:val="NormalWeb"/>
        <w:spacing w:lineRule="atLeast" w:line="288"/>
        <w:ind w:left="2160" w:hanging="0"/>
        <w:rPr>
          <w:rFonts w:ascii="Arial" w:hAnsi="Arial" w:cs="Arial"/>
          <w:color w:val="000000"/>
          <w:sz w:val="28"/>
          <w:szCs w:val="28"/>
        </w:rPr>
      </w:pPr>
      <w:r>
        <w:rPr>
          <w:rStyle w:val="StrongEmphasis"/>
          <w:rFonts w:cs="Arial" w:ascii="Verdana" w:hAnsi="Verdana"/>
          <w:color w:val="008000"/>
          <w:sz w:val="28"/>
          <w:szCs w:val="28"/>
        </w:rPr>
        <w:t>1.- La Estrategia Mental del Eficiente-Perfeccionista. Si las cosas no son como imaginabas, derrumbate y sientete fatal.</w:t>
      </w:r>
    </w:p>
    <w:p>
      <w:pPr>
        <w:pStyle w:val="NormalWeb"/>
        <w:spacing w:lineRule="atLeast" w:line="288"/>
        <w:ind w:left="2160" w:hanging="0"/>
        <w:rPr>
          <w:rFonts w:ascii="Arial" w:hAnsi="Arial" w:cs="Arial"/>
          <w:color w:val="000000"/>
          <w:sz w:val="28"/>
          <w:szCs w:val="28"/>
        </w:rPr>
      </w:pPr>
      <w:r>
        <w:rPr>
          <w:rStyle w:val="StrongEmphasis"/>
          <w:rFonts w:cs="Arial" w:ascii="Verdana" w:hAnsi="Verdana"/>
          <w:color w:val="008000"/>
          <w:sz w:val="28"/>
          <w:szCs w:val="28"/>
        </w:rPr>
        <w:t>Y 2.- A CRITICAR.</w:t>
      </w:r>
    </w:p>
    <w:p>
      <w:pPr>
        <w:pStyle w:val="NormalWeb"/>
        <w:spacing w:lineRule="atLeast" w:line="288"/>
        <w:ind w:left="1440" w:hanging="0"/>
        <w:jc w:val="center"/>
        <w:rPr>
          <w:rFonts w:ascii="Arial" w:hAnsi="Arial" w:cs="Arial"/>
          <w:color w:val="000000"/>
          <w:sz w:val="28"/>
          <w:szCs w:val="28"/>
        </w:rPr>
      </w:pPr>
      <w:r>
        <w:rPr>
          <w:rFonts w:cs="Arial" w:ascii="Verdana" w:hAnsi="Verdana"/>
          <w:color w:val="FF0000"/>
          <w:sz w:val="28"/>
          <w:szCs w:val="28"/>
        </w:rPr>
        <w:t>¿A Criticar?</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Si, con las Estrategias Mentales pasa una cosa muy curiosa. Cuando de pequeño, "ves" una Estrategia Mental muchas veces. De Mayor tiendes a "cambiar de papel" y así adoptar la Estrategia Mental que usaban con tigo. De esta forma se aprenden muchas Estrategias Mentales. Esta es la razón de que los niños que eran pegados de pequeños, pegan a sus hijos (si no aprendieron otra estrategia mental por el camino). Los niños que eran Criticados de pequeños, critican de Mayores (si no aprendieron otra estrategia mental por el camino). Esto es así porque cuando su mente se enfrenta a esa Situación, él SÓLO CONOCE ESA SOLUCIÓN, sólo tiene esa Estrategia Mental, así que es la que adopta, </w:t>
      </w:r>
      <w:r>
        <w:rPr>
          <w:rStyle w:val="StrongEmphasis"/>
          <w:rFonts w:cs="Arial" w:ascii="Verdana" w:hAnsi="Verdana"/>
          <w:color w:val="0000FF"/>
          <w:sz w:val="28"/>
          <w:szCs w:val="28"/>
        </w:rPr>
        <w:t>porque sólo conoce esa.</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ntonces imaginate. El niño entra bueno, sano e inocente a la escuela, está lleno de sueños, lleno de energía, es vital y está sano.</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Entonces sus Profesiores comienzan a enseñarle la Estrategia Mental del Eficiente-Perfeccionista. El niño se resiste, porque siente dentro de si que esa Estrategia Mental va en contra de sus Estrategias Naturales, sabe en su Subconsciente que esa Estrategia Mental está Matando un poco de su luz. El siente como están construyendo un Muro en su Subconsciente, y como lo sabe, se lo dice a sus padre </w:t>
      </w:r>
      <w:r>
        <w:rPr>
          <w:rFonts w:cs="Arial" w:ascii="Verdana" w:hAnsi="Verdana"/>
          <w:color w:val="000000"/>
          <w:sz w:val="28"/>
          <w:szCs w:val="28"/>
          <w:u w:val="single"/>
        </w:rPr>
        <w:t>como puede</w:t>
      </w:r>
      <w:r>
        <w:rPr>
          <w:rFonts w:cs="Arial" w:ascii="Verdana" w:hAnsi="Verdana"/>
          <w:color w:val="000000"/>
          <w:sz w:val="28"/>
          <w:szCs w:val="28"/>
        </w:rPr>
        <w:t xml:space="preserve"> "Papa, no quiero ir a la escuela", "Mamá el profesor es malo", "Papa, en la escuela se riñen de mi, la escuela es mala". Pero los padres "Por su bien", ignoran las palabras del niño, ignoran "sus niñerías", y lo mandan a la escuela porque, en el fondo, es la única forma que saben de darle a sus hijos, lo que creen, que es un buen futuro </w:t>
      </w:r>
      <w:r>
        <w:rPr>
          <w:rStyle w:val="StrongEmphasis"/>
          <w:rFonts w:cs="Arial" w:ascii="Verdana" w:hAnsi="Verdana"/>
          <w:color w:val="000000"/>
          <w:sz w:val="28"/>
          <w:szCs w:val="28"/>
        </w:rPr>
        <w:t>¡Poco saben que están reduciendo sus probabilidades futuras de éxito!</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Entonces van pasando los años, y el niño aprende a Deprimirse. Y </w:t>
      </w:r>
      <w:r>
        <w:rPr>
          <w:rStyle w:val="StrongEmphasis"/>
          <w:rFonts w:cs="Arial" w:ascii="Verdana" w:hAnsi="Verdana"/>
          <w:color w:val="008000"/>
          <w:sz w:val="28"/>
          <w:szCs w:val="28"/>
        </w:rPr>
        <w:t>va aprendiendo a Criticar</w:t>
      </w:r>
      <w:r>
        <w:rPr>
          <w:rFonts w:cs="Arial" w:ascii="Verdana" w:hAnsi="Verdana"/>
          <w:color w:val="000000"/>
          <w:sz w:val="28"/>
          <w:szCs w:val="28"/>
        </w:rPr>
        <w:t>.</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Acaba la escuela, donde le dieron clases durante años de como ser Eficiente-Pefeccionista y de como Criticar (naturalmente en la escuela creen que no están enseñando eso, creen que están enseñando datos, </w:t>
      </w:r>
      <w:r>
        <w:rPr>
          <w:rStyle w:val="StrongEmphasis"/>
          <w:rFonts w:cs="Arial" w:ascii="Verdana" w:hAnsi="Verdana"/>
          <w:color w:val="0000FF"/>
          <w:sz w:val="28"/>
          <w:szCs w:val="28"/>
        </w:rPr>
        <w:t>pero la mente aprende Estrategias Mentales, y no datos</w:t>
      </w:r>
      <w:r>
        <w:rPr>
          <w:rFonts w:cs="Arial" w:ascii="Verdana" w:hAnsi="Verdana"/>
          <w:color w:val="000000"/>
          <w:sz w:val="28"/>
          <w:szCs w:val="28"/>
        </w:rPr>
        <w:t>). Y entonces el niño es ya un adolescente, y llega al Instituto. En el instituto es aún "un rebelde", aún conserva algo sus Estrategias Naturales... no te preocupes, durante los años de Instituto se ocuparán de "Matar" lo suficiente a esas Estrategias y de Imponer las Eficiente-Perfeccionistas y la de Crítica que, por desgracia, usan la Mayoría (que no todos) de los educadores.</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l niño, ya adolescente, ya entrando en la edad adulta. Es entonces mandado a la Universidad. Donde ya le dan un "Curso de Perfeccionamiento" para que se hága Maestro en usar las técnicas del Eficiente-Perfeccionsta y de la Crítica.</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Y así, salen los Ingenieros, los Médicos y los Abogados, sin saber nada del Mundo Real, pero con una "Enorme Titulitis", un Enorme Orgullo. Aún no han vivido, desde un punto de vista de Estrategia Natural son unos Fracasados, porque son ya seres Humanos ya más que adultos, ya casi viejos, y aún no han encontrado pareja, no han tenido hijos, no han disfrutado de la vida, no han luchado y no han adquirido los bienes necesarios para vivir comodamente (riqueza). Es más, son personas enormemente Eficiente-Perfeccionistas, con un alto sentido de la Crítica del que están orgullosos y que llaman "Excepticismo"</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Qué ocurre? Sabías que </w:t>
      </w:r>
      <w:r>
        <w:rPr>
          <w:rStyle w:val="StrongEmphasis"/>
          <w:rFonts w:cs="Arial" w:ascii="Verdana" w:hAnsi="Verdana"/>
          <w:color w:val="FF0000"/>
          <w:sz w:val="28"/>
          <w:szCs w:val="28"/>
        </w:rPr>
        <w:t>como Media Mundial el 50% de los Diplomados están sin trabajo</w:t>
      </w:r>
      <w:r>
        <w:rPr>
          <w:rFonts w:cs="Arial" w:ascii="Verdana" w:hAnsi="Verdana"/>
          <w:color w:val="000000"/>
          <w:sz w:val="28"/>
          <w:szCs w:val="28"/>
        </w:rPr>
        <w:t>, están solteros, sin pareja, o en un matrimonio que no funciona. Y si tienen pareja... bueno, la mayoría sobrevive con un sueldo que no le llega más que para vivir fatal, sin poder llegar a fin de mes, en un estado de "depresión continuada", pues más del 40% de la población (entre ellos, el 75% de los que tienen estudios) sufre diversos grados de Depresión. ¿El Responsable? Las Estrategias Mentales Eficiente-Perfeccionista y de Crítica.</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De hecho, en algunos paises, ese tanto por ciento aumenta, llegando a alcanzar el 80% de Desempleo para los titulados. ¿Te lo imaginas? Estudiar durante veinte años, para luego no encontrar trabajo porque el sistema educativo no funciona!!!</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Te das cuenta? Si resulta que el Hombre Medio tiene tiene sólo 4 Estrategias Mentales, y si resulta que dos de ellas son las Estrategias de los Ogros, la Eficiente-Perfeccionista, y la Crítica. ¿Cómo no van a existir tantos "Ogros" en la Sociedad?</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La culpa no es suya, </w:t>
      </w:r>
      <w:r>
        <w:rPr>
          <w:rStyle w:val="StrongEmphasis"/>
          <w:rFonts w:cs="Arial" w:ascii="Verdana" w:hAnsi="Verdana"/>
          <w:color w:val="0000FF"/>
          <w:sz w:val="28"/>
          <w:szCs w:val="28"/>
        </w:rPr>
        <w:t>simplemente es que no saben reaccionar de otra manera.</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Si alguien usa la </w:t>
      </w:r>
      <w:r>
        <w:rPr>
          <w:rStyle w:val="StrongEmphasis"/>
          <w:rFonts w:cs="Arial" w:ascii="Verdana" w:hAnsi="Verdana"/>
          <w:color w:val="008000"/>
          <w:sz w:val="28"/>
          <w:szCs w:val="28"/>
        </w:rPr>
        <w:t>Estrategia Mental Eficiente-Perfeccionista de la Ortografía</w:t>
      </w:r>
      <w:r>
        <w:rPr>
          <w:rFonts w:cs="Arial" w:ascii="Verdana" w:hAnsi="Verdana"/>
          <w:color w:val="000000"/>
          <w:sz w:val="28"/>
          <w:szCs w:val="28"/>
        </w:rPr>
        <w:t xml:space="preserve"> para el Amor ¿Cómo podrá ser otra cosa que no sea desgraciado? Y si la usa para la Salud ¿Cómo no habrá tantos con tantas dolencias? Y si la usa para la economía ¿Cómo no van a existir tantisimos millones de personas que vivan "al borde" de la pobreza, con dificultades para llegar a Fin de Mes?</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Y si alguien usa la Estrategia Mental de la </w:t>
      </w:r>
      <w:r>
        <w:rPr>
          <w:rStyle w:val="StrongEmphasis"/>
          <w:rFonts w:cs="Arial" w:ascii="Verdana" w:hAnsi="Verdana"/>
          <w:color w:val="008000"/>
          <w:sz w:val="28"/>
          <w:szCs w:val="28"/>
        </w:rPr>
        <w:t>Crítica</w:t>
      </w:r>
      <w:r>
        <w:rPr>
          <w:rFonts w:cs="Arial" w:ascii="Verdana" w:hAnsi="Verdana"/>
          <w:color w:val="000000"/>
          <w:sz w:val="28"/>
          <w:szCs w:val="28"/>
        </w:rPr>
        <w:t xml:space="preserve"> para el Amor ¿Cómo podrá conservar a su pareja? Si la usa para atender a los clientes de su negocio ¿Cómo podrá hacer su negocio otra cosa que quebrar por falta de ventas? Y si la usa para tratar con sus jefes ¿Cómo podrá conseguir otra cosa que perder su trabajo? Y si la usa para hablarse a si mismo ¿Cómo podrá evitar coger un Complejo de Inferioridad?</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Te das cuenta? </w:t>
      </w:r>
    </w:p>
    <w:p>
      <w:pPr>
        <w:pStyle w:val="NormalWeb"/>
        <w:spacing w:lineRule="atLeast" w:line="288"/>
        <w:ind w:left="2160" w:hanging="0"/>
        <w:rPr>
          <w:rFonts w:ascii="Arial" w:hAnsi="Arial" w:cs="Arial"/>
          <w:color w:val="000000"/>
          <w:sz w:val="28"/>
          <w:szCs w:val="28"/>
        </w:rPr>
      </w:pPr>
      <w:r>
        <w:rPr>
          <w:rStyle w:val="StrongEmphasis"/>
          <w:rFonts w:cs="Arial" w:ascii="Verdana" w:hAnsi="Verdana"/>
          <w:color w:val="000000"/>
          <w:sz w:val="28"/>
          <w:szCs w:val="28"/>
        </w:rPr>
        <w:t xml:space="preserve">Si de 4 estrategias que tiene una Persona Normal, 2, la Mitad, son esas. Entonces ¿Es entonces de extrañar que salgan tantos desastres en los noticiarios? </w:t>
      </w:r>
    </w:p>
    <w:p>
      <w:pPr>
        <w:pStyle w:val="NormalWeb"/>
        <w:spacing w:lineRule="atLeast" w:line="288"/>
        <w:ind w:left="216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Style w:val="StrongEmphasis"/>
          <w:rFonts w:cs="Arial" w:ascii="Verdana" w:hAnsi="Verdana"/>
          <w:color w:val="FF0000"/>
          <w:sz w:val="28"/>
          <w:szCs w:val="28"/>
        </w:rPr>
        <w:t>¿Te vas dando cuenta de cual es el "Verdadero Mal" que ataca a esta sociedad?</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Sin embargo, eso no quiere decir, ni mucho menos, que "estemos condenados". </w:t>
      </w:r>
      <w:r>
        <w:rPr>
          <w:rStyle w:val="StrongEmphasis"/>
          <w:rFonts w:cs="Arial" w:ascii="Verdana" w:hAnsi="Verdana"/>
          <w:color w:val="FF0000"/>
          <w:sz w:val="28"/>
          <w:szCs w:val="28"/>
        </w:rPr>
        <w:t>La solución es Sencilla</w:t>
      </w:r>
      <w:r>
        <w:rPr>
          <w:rFonts w:cs="Arial" w:ascii="Verdana" w:hAnsi="Verdana"/>
          <w:color w:val="000000"/>
          <w:sz w:val="28"/>
          <w:szCs w:val="28"/>
        </w:rPr>
        <w:t>. Las Estrategias Mentales se cambian en sólo unos pocos minutos, por medio de Reprogramar el Subconsciente. La estrategia Mental de la Crítica se puede Cambiar por la del Elogio Sincero. La Estrategia Mental del Eficiente-Perfeccionista se puede cambiar por la del Eficaz.</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Y es más ¡Nisiquiera hace falta Eliminarlas! Uno puede conservar su "fobia a escribir mal" ^_^ para la escritura, y Añadir, ADEMÁS, la Estrategia Mental EFICAZ, para usarla en otros Aspectos de la Vida.</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Y puede dedicarse a tener, no sólo 4 estrategias, sino Cientos. Se puede ir "coleccionando" las Estrategias Mentales Más Eficaces para cada cosa que Deseesmos Alcanzar, e ir Implantandolas y Anclandolas para ir transformandonos en un Ser Humano cada vez Mejor, y más Capaz.</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Pongamos un Ejemplo de como la Estrategia Mental Eficiente-Perfeccionista frena económicamente a las personas.</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Como sabrás, Internet es un Nuevo Mundo de Oportunidades. El Comercio Eletrónico (e-commerce) ha creado un Nuevo Concepto de Negocio que proporciona la Oportunidad de ganar Verdaderas Fortunas a aquellos que saben aprovechar la Oportunidad. Tanto es así que existen Profesionales de Internet cuyo trabajo es Mostrar estas Oportunidades y Ofrecerlas, son como "asesores" que te presentan oportunidades y te muestran como aprovecharlas para poder triunfar. Sin embargo, si un Profesional está ofreciendo una Oportunidad, o un Producto a una persona por Internet, y resulta que esta persona es un Ogro (Ser un "Ogro" significa que usa la Estrategia Mental del Eficiente-Perfeccionista y la de la Crítica, al mismo tiempo) Entonces el Ogro escribe al Profesional algo como "Esto es una Estafa, eres un Sinvergüenza y voy a denunciarte para que acabes en la carcel!"</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Por qué te dice eso esa persona?</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1.- Primero porque su "Imagen Mental" de como es un Negocio Honrado, no concuerda con la que le está llegando de tu Negocio. (Cosa normal, porque un negocio por internet es muy distinto de un negocio "físico")</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OJO, eso significa que LO QUE EL PERCIBE, el como interpreta la Realidad. Es distinto de SU IMAGEN MENTAL.</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 xml:space="preserve">Eso no quiere decir que "no sea honrado en la realidad", sino que dentro de la mente, de las opiniones de esa persona, no lo es. ¡Eso es lo UNICO que le importa al Eficiente Perfeccionista! </w:t>
      </w:r>
      <w:r>
        <w:rPr>
          <w:rFonts w:cs="Arial" w:ascii="Verdana" w:hAnsi="Verdana"/>
          <w:color w:val="000000"/>
          <w:sz w:val="28"/>
          <w:szCs w:val="28"/>
          <w:u w:val="single"/>
        </w:rPr>
        <w:t>No le importa que LA LEY indique que es Honrado</w:t>
      </w:r>
      <w:r>
        <w:rPr>
          <w:rFonts w:cs="Arial" w:ascii="Verdana" w:hAnsi="Verdana"/>
          <w:color w:val="000000"/>
          <w:sz w:val="28"/>
          <w:szCs w:val="28"/>
        </w:rPr>
        <w:t xml:space="preserve">. </w:t>
      </w:r>
      <w:r>
        <w:rPr>
          <w:rStyle w:val="StrongEmphasis"/>
          <w:rFonts w:cs="Arial" w:ascii="Verdana" w:hAnsi="Verdana"/>
          <w:color w:val="000000"/>
          <w:sz w:val="28"/>
          <w:szCs w:val="28"/>
        </w:rPr>
        <w:t>Sólo le importa su propia concepción</w:t>
      </w:r>
      <w:r>
        <w:rPr>
          <w:rFonts w:cs="Arial" w:ascii="Verdana" w:hAnsi="Verdana"/>
          <w:color w:val="000000"/>
          <w:sz w:val="28"/>
          <w:szCs w:val="28"/>
        </w:rPr>
        <w:t>. (De hecho, a esto se le llama psicosis en psiquiatria ^_^ por eso los psiquiatras afirman que cerca del 80% de la población sufre de "diversos grados de psicosis", porque en realidad la Estrategia Mental del Eficiente-Perfeccionista, es lo mismo que la psicosis ¡Y pensar que es lo que nos enseñan para que tengamos buenas calificaciones y buena ortografía! ^_^)</w:t>
      </w:r>
    </w:p>
    <w:p>
      <w:pPr>
        <w:pStyle w:val="NormalWeb"/>
        <w:spacing w:lineRule="atLeast" w:line="288"/>
        <w:ind w:left="216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Y 2.- Porque él ha aprendido, que tiene que responder con CRITICAS PUNZANTES Y DOLOROSAS ante aquellas cosas que no concuerdan con su "Imagen Mental".</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_^ En Realidad, "el tipo está loco" (por decirlo de una forma graciosa) y todavía está intentando hacerte un favor. Lo que quiere es causar una Fobia al Profesional hacia tu trabajo, porque según "su forma de ver las cosas" no es algo "correcto".</w:t>
      </w:r>
    </w:p>
    <w:p>
      <w:pPr>
        <w:pStyle w:val="NormalWeb"/>
        <w:spacing w:lineRule="atLeast" w:line="288"/>
        <w:ind w:left="216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sto es así porque, RECUERDA EL PROCESO. El tipo se hace una IMAGEN MENTAL de como "deberían" ser las cosas según "su propia forma de pensar" (La misma forma de pensar que le ha mantenido en la pobreza, la desgracia y la depresión durante toda su vida de adulto ^_^), entonces él se forma un PREJUICIO sobre que cosa es tu negocio. Internamente comprara SU PREJUICIO, con SU IMAGEN MENTAL. Y EL JUZGA que son distintos.</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Como las imagenes son distintas, SU FOBIA, se pone en Marcha, activando una SENSACIÓN FOBICA ALTAMENTE DESAGRADABLE hacia el PREJUICIO que ha formado de tu negocio.</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Esa es su Estrategia Mental para decidir que tu negocio es algo inadecuado para él.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Así pues, tenemos a ese tipo, que tiene internamente una FOBIA EFICIENTE PERFECCIONISTA, que es la Estrategia Mental que ha utilizado para llegar AL SENTIMIENTO de que el negocio es "algo desagradable" (</w:t>
      </w:r>
      <w:r>
        <w:rPr>
          <w:rStyle w:val="Emphasis"/>
          <w:rFonts w:cs="Arial" w:ascii="Verdana" w:hAnsi="Verdana"/>
          <w:color w:val="000000"/>
          <w:sz w:val="28"/>
          <w:szCs w:val="28"/>
        </w:rPr>
        <w:t>En realidad, ese sentimiento es un resumen de todas las veces que ha sido humillado y avergonzado en su vida. Así que para él es algo Profundamente Negativo</w:t>
      </w:r>
      <w:r>
        <w:rPr>
          <w:rFonts w:cs="Arial" w:ascii="Verdana" w:hAnsi="Verdana"/>
          <w:color w:val="000000"/>
          <w:sz w:val="28"/>
          <w:szCs w:val="28"/>
        </w:rPr>
        <w:t>)</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Acto seguido, entra la siguiente Estrategia Mental, la Estrategia Mental de Educar por Medio de la Crítica.</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n realidad, el tipo tiene la mejor intención del mundo. El internamente se ve a si mismo como el profesor de literatura que está riñendo al alumno, le está avergonzando, le está haciendo pasarlo mal, le está causando un "trauma" que le durará toda la vida y le hará gastar miles de dólares en psiquiatras, es cierto, y lo sabe. Pero, en realidad "lo hace por su propio bien", porque "¡No puede escribir tan mal!" Asi que, como es un "acto de compasión", humilla a ese niño (^_^ Anda, que la estrategia mental "tiene tela" ^_^)</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ntonces, ese tipo, interpretando internamente la labor del "Profesor de Literatura", lo que hace es buscar subconscientemente cual será la forma en que MÁS MIEDO Y DAÑO podrá provocarte, para que lo Asocies con tu Negocio, y así dejes eso que "el siente" que es malo.</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Te das cuenta del Proceso?</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Primero usa una Estrategia Mental Incorrecta, para condenarse él mismo al Fracaso, al perder la Oportunidad que podría sacarle de esa situación apurada en la que vive.</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Y luego, por si fuera poco, utiliza otra Estrategia Mental igual de mala, para intentar condenar Al Profesional al Fracaso.</w:t>
      </w:r>
    </w:p>
    <w:p>
      <w:pPr>
        <w:pStyle w:val="NormalWeb"/>
        <w:spacing w:lineRule="atLeast" w:line="288"/>
        <w:ind w:left="2160" w:hanging="0"/>
        <w:rPr>
          <w:rFonts w:ascii="Arial" w:hAnsi="Arial" w:cs="Arial"/>
          <w:color w:val="000000"/>
          <w:sz w:val="28"/>
          <w:szCs w:val="28"/>
        </w:rPr>
      </w:pPr>
      <w:r>
        <w:rPr>
          <w:rFonts w:cs="Arial" w:ascii="Verdana" w:hAnsi="Verdana"/>
          <w:color w:val="000000"/>
          <w:sz w:val="28"/>
          <w:szCs w:val="28"/>
        </w:rPr>
        <w:t>Eso si ^_^ Lo hace todo con la mejor Intención del mundo ^_^</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Comprendes ahora como funciona el proceso?</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Las Estrategias Mentales suelen reproducirse de esta Manera. Un niño, o una persona, tarda cierto número de Años en Obtener una Estrategia Mental. ¿Cómo la consigue (normalmente)? Pues o bien por medio de recibir durante años una serie de entrenamiento "dolor-placer" que le moldee esa Estrategai Mental, o bien por medio de verla en otra persona una y otra vez durante años, y reproducirla, con el paso de los años, en si mismo.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n BioProgramación llamos "Tiempo de Experiencia Eficaz" al número de años que suele tardarse en adquirir una Estrategia Mental, por los medios convencionales.</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Por ejemplo, un niño al que su Padre lo critique un sólo día, no adquirirá la Estrategia Mental de la crítica, porque no ha tenido tiempo de verla lo suficiente (en el supuesto de que no la viera en ningún otro lado). Sin embargo, si a ese niño su Padre lo critica cada día, durante 15 años, ocurrirá que ese niño adolescente tendrá entre sus pocas Estrategias Mentales la de la Crítica ¿El Resultado? Será un "revelde descontento", criticará la sociedad, a sus padres, estará descontento con todo y será un "jovencito problemático".</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Ante eso el Padre dirá "No lo entiendo, intenté educarlo para que fuera un chico Perfecto!"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Y Justamente ahí estará el problema, ese chico habrá aprendido las Estrategias Mentales Eficiente-Perfeccionista y de Crítica, con lo que lo criticará todo y será sumamente infeliz y "problemático", al menos hasta que aprenda nuevas Estrategias Mentales.</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En este Ejemplo, la Estrategia Mental de la Crítica tendría un valor de "Experiencia Eficaz" de 15 años.</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Naturalmente, siempre hay que recordar que ahora existe la técnología para Introducir Nuevas Estrategias Mentales en sólo unos pocos minutos, de esta forma, al BioProgramar nuestro Subconsciente, podemos abrirnos muchas más puertas en la vida.</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 xml:space="preserve">Es decir, una persona puede tener, conviviendo al mismo tiempo, la Estrategia Mental del Eficiente-Perfeccionista, y del Eficaz.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Y es muy posible, que esa persona use la Estrategia Mental Eficiente-Perfeccionista SOLO PARA ESCRIBIR. Y la Eficaz para los Negocios.</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Así que, ¡Fijate! Después de darte la lata durante media hora sobre los Ogros (más que nada para informarte ^_^), descubrimos que si se tienen estudios, también se puede triunfar ^_^ Sólo hay que cambiar la programación ^_^</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De hecho, NO HACE FALTA ELIMINAR LA PROGRAMACIÓN EXISTENTE. Siempre se pueden AÑADIR PROGRAMAS distintos. Y hacer que los anclajes correctos apunten hacia esos programas.</w:t>
      </w:r>
    </w:p>
    <w:p>
      <w:pPr>
        <w:pStyle w:val="NormalWeb"/>
        <w:spacing w:lineRule="atLeast" w:line="288"/>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De hecho, y dado que cada Programa es Eficaz para ciertos procesos, lo optimo es NO ELIMINAR NINGÚN PROGRAMA, sino siempre AÑADIR PROGRAMAS.</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De hecho, esa es la Gran Ventaja de la BioProgramación. Algunas disciplinas te obligan a "dejar tus constumbres" para adoptar otras nuevas. Por así decirlo quieren eliminar tus Estrategias Mentales, para introducir las suyas y así crear replicas de si mismas. Esa forma de actuar es incorrecta. Gracias a la BioProgramación podemos tomar la Estrategia Mental de una persona e introducirla en otra, reproduciendo sus Resultados INSTANTANEAMENTE.</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2160" w:hanging="0"/>
        <w:rPr>
          <w:rFonts w:ascii="Arial" w:hAnsi="Arial" w:cs="Arial"/>
          <w:color w:val="000000"/>
          <w:sz w:val="28"/>
          <w:szCs w:val="28"/>
        </w:rPr>
      </w:pPr>
      <w:r>
        <w:rPr>
          <w:rFonts w:cs="Arial" w:ascii="Verdana" w:hAnsi="Verdana"/>
          <w:color w:val="000000"/>
          <w:sz w:val="28"/>
          <w:szCs w:val="28"/>
        </w:rPr>
        <w:t xml:space="preserve">Por ejemplo, si tomamos la </w:t>
      </w:r>
      <w:r>
        <w:rPr>
          <w:rFonts w:cs="Arial" w:ascii="Verdana" w:hAnsi="Verdana"/>
          <w:color w:val="FF0000"/>
          <w:sz w:val="28"/>
          <w:szCs w:val="28"/>
        </w:rPr>
        <w:t>Estrategia Mental</w:t>
      </w:r>
      <w:r>
        <w:rPr>
          <w:rFonts w:cs="Arial" w:ascii="Verdana" w:hAnsi="Verdana"/>
          <w:color w:val="000000"/>
          <w:sz w:val="28"/>
          <w:szCs w:val="28"/>
        </w:rPr>
        <w:t xml:space="preserve"> de un Francotirador de Elite que tenga un 99% de aciertos disparando con su fusil, e introducimos esa Estrategia Mental en una persona que antes tubiera Muy Mala Puntería. Obtendremos Instantaneamente a otro "Buen Tirador" que obtendrá ese mismo 99% de aciertos.</w:t>
      </w:r>
    </w:p>
    <w:p>
      <w:pPr>
        <w:pStyle w:val="Normal"/>
        <w:spacing w:lineRule="atLeast" w:line="288" w:before="280" w:after="280"/>
        <w:ind w:left="216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2160" w:hanging="0"/>
        <w:rPr>
          <w:rFonts w:ascii="Arial" w:hAnsi="Arial" w:cs="Arial"/>
          <w:color w:val="000000"/>
          <w:sz w:val="28"/>
          <w:szCs w:val="28"/>
        </w:rPr>
      </w:pPr>
      <w:r>
        <w:rPr>
          <w:rFonts w:cs="Arial" w:ascii="Verdana" w:hAnsi="Verdana"/>
          <w:color w:val="000000"/>
          <w:sz w:val="28"/>
          <w:szCs w:val="28"/>
        </w:rPr>
        <w:t xml:space="preserve">De igual manera, si tomamos las </w:t>
      </w:r>
      <w:r>
        <w:rPr>
          <w:rFonts w:cs="Arial" w:ascii="Verdana" w:hAnsi="Verdana"/>
          <w:color w:val="FF0000"/>
          <w:sz w:val="28"/>
          <w:szCs w:val="28"/>
        </w:rPr>
        <w:t>Estrategia Mental</w:t>
      </w:r>
      <w:r>
        <w:rPr>
          <w:rFonts w:cs="Arial" w:ascii="Verdana" w:hAnsi="Verdana"/>
          <w:color w:val="000000"/>
          <w:sz w:val="28"/>
          <w:szCs w:val="28"/>
        </w:rPr>
        <w:t xml:space="preserve"> de un Millonario, y las metemos en el Subconscietne de un pobre, conseguiremos que esa pesrona comience a Ganar Mucho Dinero y que, al poco tiempo, se transforme en un MILLONARIO.</w:t>
      </w:r>
    </w:p>
    <w:p>
      <w:pPr>
        <w:pStyle w:val="Normal"/>
        <w:spacing w:lineRule="atLeast" w:line="288" w:before="280" w:after="280"/>
        <w:ind w:left="216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2160" w:hanging="0"/>
        <w:rPr>
          <w:rFonts w:ascii="Arial" w:hAnsi="Arial" w:cs="Arial"/>
          <w:color w:val="000000"/>
          <w:sz w:val="28"/>
          <w:szCs w:val="28"/>
        </w:rPr>
      </w:pPr>
      <w:r>
        <w:rPr>
          <w:rFonts w:cs="Arial" w:ascii="Verdana" w:hAnsi="Verdana"/>
          <w:color w:val="000000"/>
          <w:sz w:val="28"/>
          <w:szCs w:val="28"/>
        </w:rPr>
        <w:t xml:space="preserve">Otro ejemplo, podemos tomar la </w:t>
      </w:r>
      <w:r>
        <w:rPr>
          <w:rFonts w:cs="Arial" w:ascii="Verdana" w:hAnsi="Verdana"/>
          <w:color w:val="FF0000"/>
          <w:sz w:val="28"/>
          <w:szCs w:val="28"/>
        </w:rPr>
        <w:t>Estrategia Mental</w:t>
      </w:r>
      <w:r>
        <w:rPr>
          <w:rFonts w:cs="Arial" w:ascii="Verdana" w:hAnsi="Verdana"/>
          <w:color w:val="000000"/>
          <w:sz w:val="28"/>
          <w:szCs w:val="28"/>
        </w:rPr>
        <w:t xml:space="preserve"> de un Faquir y meterla en el Subconsciente de una PErsona Normal. Como Resultado esa persona obtendrá el "Poder de un Faquir" y podrá atravesar su cuerpo con agujas sin sentir dolor.</w:t>
      </w:r>
    </w:p>
    <w:p>
      <w:pPr>
        <w:pStyle w:val="Normal"/>
        <w:spacing w:lineRule="atLeast" w:line="288" w:before="280" w:after="280"/>
        <w:ind w:left="216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2160" w:hanging="0"/>
        <w:rPr>
          <w:rFonts w:ascii="Arial" w:hAnsi="Arial" w:cs="Arial"/>
          <w:color w:val="000000"/>
          <w:sz w:val="28"/>
          <w:szCs w:val="28"/>
        </w:rPr>
      </w:pPr>
      <w:r>
        <w:rPr>
          <w:rFonts w:cs="Arial" w:ascii="Verdana" w:hAnsi="Verdana"/>
          <w:color w:val="FF0000"/>
          <w:sz w:val="28"/>
          <w:szCs w:val="28"/>
        </w:rPr>
        <w:t>Y eso es EXACTAMENTE lo que vamos a hacer para que obtengas tu Primera Experiencia en BioProgramación.</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jc w:val="center"/>
        <w:rPr>
          <w:rFonts w:ascii="Arial" w:hAnsi="Arial" w:cs="Arial"/>
          <w:color w:val="000000"/>
          <w:sz w:val="28"/>
          <w:szCs w:val="28"/>
        </w:rPr>
      </w:pPr>
      <w:r>
        <w:rPr>
          <w:rFonts w:cs="Arial" w:ascii="Verdana" w:hAnsi="Verdana"/>
          <w:color w:val="FF0000"/>
          <w:sz w:val="28"/>
          <w:szCs w:val="28"/>
        </w:rPr>
        <w:t>UN PASO PREVIO A DARTE TU PRIMERA ESTRATEGIA MENTAL</w:t>
      </w:r>
    </w:p>
    <w:p>
      <w:pPr>
        <w:pStyle w:val="Normal"/>
        <w:spacing w:lineRule="atLeast" w:line="288" w:before="280" w:after="280"/>
        <w:ind w:left="1440" w:hanging="0"/>
        <w:jc w:val="center"/>
        <w:rPr>
          <w:rFonts w:ascii="Arial" w:hAnsi="Arial" w:cs="Arial"/>
          <w:color w:val="000000"/>
          <w:sz w:val="28"/>
          <w:szCs w:val="28"/>
        </w:rPr>
      </w:pPr>
      <w:r>
        <w:rPr>
          <w:rFonts w:cs="Arial" w:ascii="Verdana" w:hAnsi="Verdana"/>
          <w:color w:val="008000"/>
          <w:sz w:val="28"/>
          <w:szCs w:val="28"/>
        </w:rPr>
        <w:t>¿COMO SE VISUALIZ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Para algunos, esta pregunta podrá parecer un tanto "tonta" pues ellos llevan imaginando toda la vida. Pero para otras personas esta es una pregunta Muy Importante.</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Existen Tres Tipos de Persona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Algunas Personas son "Visuales", ellos "Ven" la vida como una gama de colores brillantes. Estas personas imaginan las cosas dentro de su cabeza y las ven con total claridad.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Estas personas pueden tener "Muchas cosas dentro de la cabeza" porque son capaces de tener imagenes sobre temas muy distintos en distintas partes de su cabez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Otras personas con "Autiditivas", ellos "escuchan" la melodía de la vida y disfrutan de tu ritmo cambiante. Estas personas piensan "en palabras" y son más "organizadas" en sus pensamientos, porque dos notas no pueden sonar al mismo tiempo, han de ir una detrás de otra ¿Comprende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Otras personas son "Senstivas", ellos "sienten" la vida. Para ellos algunas veces la vida es fluida y ligera como un agradable viente de verano, y otras es obscura y pesada como lo más profundo del ocean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En realidad, con nuestra mente humana, todos podemos "Visualizar", "Oir" y "Sentir", pero para hacerlo, debemos de saber como se hace.</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Muchas personas son "mezcla" de Visual, Autiditiva y Sensitiva. Así que ellos no tienen problema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Pero hay algunas personas que son "Autiditivas Puras", o "Sensitivas Puras", a estas personas les será Muy Dificil Visualizar algo, casi totalmente imposible.</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Pero Aprender, es realmente Fácil con la BioProgramación.</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Vamos a hacer un ejemplo de los Tres Accesos ¿De acuerd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Primero un acceso Sensitivo. ¿Cómo te sientes en estos momento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Si eres sensitivo, no tendrás problas. Pero si eres autiditivo o visual...</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Un Sensitivo, para saber como se siente, simplemente llevará sus ojos hacia abajo. Es decir, mirará hacia abajo, porque de esta forma "ve como se siente" ^_^</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Ahora mira hacia abajo, como si con tus ojos quisieras ver tus dientes ^_^ Entonces concentrate en lo que sienten, por ejemplo, tus pies. ¿Están calientes o fríos?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Están secos o húmedo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Concentrate ahora en tu espalda. Manten la mirada hacia abajo y concentrate en los músculos de tu espalda ¿Cómo se sienten? ¿Están tensos o relajados? ¿Tu cuerpo tiene frio o calor? ¿Está seco o estás sudand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De esta forma tan sencilla estás aprendiendo como un "Sensitivo" accede a su mente.</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Por ejemplo, ahora mira abajo y a la izquierda y recuerda como te sentías el día que más amor sentiste en toda tu vida.</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Ese día quizás fue cuando nació tu primer hijo, o cuando conociste a tu pareja. Da lo mismo cuando fuera, simplemente recuerda ese día, y luego mira abajo a la izquierda. Enseguida sentirás que en tu corazón nace una enorme sensación de Amor.</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Así "recuerdan" los sensitivo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Hazlo Ahora</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Ahora, vamos a hacer un Acceso Auditiv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Los auditivos miran hacia los lados para manejar su mente, porque esas son las zonas del cerebro que se usan para recordar y generar imágene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Mira ahora hacia la izquierda, tal y como si quisieras "mirar tu oreja" y recuerda la voz de tu madre.</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Verás que es muy sencillo tener recuerdos auditivos de esta maner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Si quieres "generar" una voz nueva, o crear algo de música, puedes mirar a tu oreja derech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Esto no te extrañará, porque ya aprendiste que el cerebro Izquierdo es el Lógico, y el derecho el Creativo. Así que si quieres "crear" algo nuevo, tendrás que mirar a la derecha ^_^</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Hazlo Ahora</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Ahora vamos a imitar la forma de usar el subconsciente de una persona Visual. Para hacerlo miraremos "hacia arriba" como si quisieramos ver el cerebro que hay encima de nuestros ojos. ¿De acuerd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Ahora mira arriba a la izquierda para "recordar" como es un Elefante. ¿De acuerdo? Simplemente miras arriba, todo a la izquierda y le pides a la parte lógica de tu cerebro visual que te diga como es un elefante. Pronto "verás" dentro de tu mente un elefante Gris ¿Verdad?</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Ahora vamos a "crear nuevas imagienes", lo cual se hace arriba a la Derecha, es decir "mirando" al Cerebro Creativ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Por ejemplo, mira arriba a la derecha e imagina un elefante.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Ya lo has hech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Ahora cambiale el Color y hazlo Rosa. ¿Ves que fácil?</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Visualizar, mirando arriba a la derecha es extremadamente fácil, porque es la parte del cerebro que se usa para hacer las visualizacione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 xml:space="preserve">Todo el mundo maneja así la mente, sólo que lo hace sin darse cuenta de como lo hace.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Estos conocimientos te serán muy prácticos para poder hacer las Visualizaciones de Ejercicios del curs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Recuerda! Si tienes que "Visualizar algo" y te cuesta, mira MÁS ARRIBA y MÁS A LA DERECHA, y te será sencill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Si necesitas "añadir un sentimiento a tu visualización" mira hacia abajo hasta que "encuentres" ese sentimiento y luego mira otra vez hacia arriba para añadirlo a la imagen.</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Y si quieres añadir algún sonido, simplemente mira hacia tus orejas para encontrarlo ^_^  Luego acuerdate de mirar de nuevo hacia la imagen para no "pederla".</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Verdana" w:hAnsi="Verdana"/>
          <w:color w:val="000000"/>
          <w:sz w:val="28"/>
          <w:szCs w:val="28"/>
        </w:rPr>
        <w:t>Verás como con un poco de práctica te será muy sencillo!</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before="240" w:after="280"/>
        <w:ind w:left="1440" w:hanging="0"/>
        <w:jc w:val="center"/>
        <w:rPr>
          <w:rFonts w:ascii="Arial" w:hAnsi="Arial" w:cs="Arial"/>
          <w:color w:val="000000"/>
          <w:sz w:val="28"/>
          <w:szCs w:val="28"/>
        </w:rPr>
      </w:pPr>
      <w:r>
        <w:rPr>
          <w:rStyle w:val="StrongEmphasis"/>
          <w:rFonts w:cs="Arial" w:ascii="Verdana" w:hAnsi="Verdana"/>
          <w:color w:val="FF0000"/>
          <w:sz w:val="28"/>
          <w:szCs w:val="28"/>
        </w:rPr>
        <w:t>UN EJEMPLO PRÁCTICO</w:t>
      </w:r>
    </w:p>
    <w:p>
      <w:pPr>
        <w:pStyle w:val="NormalWeb"/>
        <w:spacing w:lineRule="atLeast" w:line="288"/>
        <w:ind w:left="1440" w:hanging="0"/>
        <w:jc w:val="center"/>
        <w:rPr>
          <w:rFonts w:ascii="Arial" w:hAnsi="Arial" w:cs="Arial"/>
          <w:color w:val="000000"/>
          <w:sz w:val="28"/>
          <w:szCs w:val="28"/>
        </w:rPr>
      </w:pPr>
      <w:r>
        <w:rPr>
          <w:rStyle w:val="StrongEmphasis"/>
          <w:rFonts w:cs="Arial" w:ascii="Verdana" w:hAnsi="Verdana"/>
          <w:color w:val="FF0000"/>
          <w:sz w:val="28"/>
          <w:szCs w:val="28"/>
        </w:rPr>
        <w:t>VOY A CONCEDERTE EL PODER DE UN FAQUIR</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jc w:val="center"/>
        <w:rPr>
          <w:rFonts w:ascii="Arial" w:hAnsi="Arial" w:cs="Arial"/>
          <w:color w:val="000000"/>
          <w:sz w:val="28"/>
          <w:szCs w:val="28"/>
        </w:rPr>
      </w:pPr>
      <w:r>
        <w:rPr>
          <w:rFonts w:cs="Arial" w:ascii="Verdana" w:hAnsi="Verdana"/>
          <w:color w:val="000000"/>
          <w:sz w:val="28"/>
          <w:szCs w:val="28"/>
        </w:rPr>
        <w:t>Simplemente tienes que seguir AL PIE DE LA LETRA LAS INSTRUCCIONES QUE AHORA TE VOY A DAR.</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FF0000"/>
          <w:sz w:val="28"/>
          <w:szCs w:val="28"/>
        </w:rPr>
        <w:t>COMIENZA EN ESTE MOMENTO A SEGUIR LAS INSTRUCCIONES QUE TE DOY AL PIE DE LA LETRA PARA QUE INTRODUZCAMOS EN TU SUBCONSCIENTE LA ESTRATEGIA MENTAL DE UN FAQUIR.</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Para te un momento y piensa ¿Cuantas veces has sentido Dolor Físic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No pases la pregunta por alto, meditala dentro de ti y piensa sobre ella al menos 30 segundos. Haz lo mismo con todas las preguntas que te haré a partir de este momento. Los procesos mentales Subconscientes que se producen mientras encuentras en tu Interior la Respuesta a esas preguntas son Totalmente Necesiarios para que la Nueva Estrategia Mental se instale en tu Subconsciente)</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Cuándo fue la Ultima Vez que te diste un golpe, o te cortaste, o simplemente te dolió alg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Lleva tus Recuerdos más atras en el tiempo, durante TODA TU VIDA has sentido Dolor ¿Verdad?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De niño te caías y sentías dolor. ¿Verdad?</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Siendo más mayor, si alguien te golpeaba, tú sentías dolor ¿Es cierto lo que dig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Ahora si tropiezas fuerte contra la puerta de un coche, sientes dolor ¿Ciert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l Dolor es algo MUY REAL ¿Verdad? Hay pocas cosas que sean "tan reales" como el Dolor ¿Cierto? Por eso Muchas Personas para saber si están "despiertas" o si están "soñando" se pellizcan en un brazo. Porque por medio del Dolor saben que lo que están viviendo es Real. ¿Tengo razón?</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Si ahora te pellizcaces tu brazo izquierdo ¿Cómo se sentiría ese dolor?</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HAZLO AHORA. Pellizcate suabemente el brazo izquierdo, lo suficiente para que puedas fijarte en como es esa sensación de dolor. HAZLO AHORA.</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Por mucho que pienses, no se te ocurre NINGUNA FORMA en que pudieras dejar de sentir ese dolor ¿Verdad? A todos los efectos dejar de sentir el dolor y anestesiar tu brazo (sólo con el poder de tu mente) te parece algo realmente Imposible ¿Ciert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so es lo mismo que si un pobre, por mucho que lo piense, no se le ocurre NINGUNA FORMA en que pudiera dejar de ser pobre ¿Verdad? A todos los efectos hacerse MILLONARIO le parece algo realmente Imposible ¿Verdad?</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l problema es que esas personas SIMPLEMENTE no tiene las Estrategias Mentales adecuadas. Si las tubieran eso tan "imposible" pasaría a ser REALMENTE FACIL.</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La Mayoría de las personas tienen que sufrir el Dolor Físico durante toda su vida. En muchos casos ese Dolor llega a suponer una enorme Barrera que les impide llevar una vida de Calidad.</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Sin embargo, seguramente has visto alguna vez a un "Faquir" que se pinchaba con una enorme aguja sin sentir nada de Dolor, y que acto seguido se acostaba sobre una cama de clavos y dormía tan comodamente.</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Con las Estrategias Mentales adecuadas, la Mente Humana posee el Potencial para Superar el Dolor. De hecho para, literalmente ¡DEJAR DE SENTIRL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pPr>
      <w:r>
        <w:rPr>
          <w:rFonts w:cs="Arial" w:ascii="Verdana" w:hAnsi="Verdana"/>
          <w:color w:val="000000"/>
          <w:sz w:val="28"/>
          <w:szCs w:val="28"/>
        </w:rPr>
        <w:t xml:space="preserve">Es Importante Comprender que </w:t>
      </w:r>
      <w:r>
        <w:rPr>
          <w:rFonts w:cs="Arial" w:ascii="Verdana" w:hAnsi="Verdana"/>
          <w:color w:val="FF0000"/>
          <w:sz w:val="28"/>
          <w:szCs w:val="28"/>
        </w:rPr>
        <w:t>EL DOLOR ES SOLO UNA ESTRATEGIA MENTAL</w:t>
      </w: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s decir, si tu sientes dolor, es porque tu Subconsciente está programado para sentirl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pPr>
      <w:r>
        <w:rPr>
          <w:rFonts w:cs="Arial" w:ascii="Verdana" w:hAnsi="Verdana"/>
          <w:color w:val="000000"/>
          <w:sz w:val="28"/>
          <w:szCs w:val="28"/>
        </w:rPr>
        <w:t xml:space="preserve">Eso que nos parece "Tan Real" como el Dolor, la final es sólo un Programa en Nuestro Subconsciente, una </w:t>
      </w:r>
      <w:r>
        <w:rPr>
          <w:rFonts w:cs="Arial" w:ascii="Verdana" w:hAnsi="Verdana"/>
          <w:color w:val="FF0000"/>
          <w:sz w:val="28"/>
          <w:szCs w:val="28"/>
        </w:rPr>
        <w:t>Estrategia Mental</w:t>
      </w:r>
      <w:r>
        <w:rPr>
          <w:rFonts w:cs="Arial" w:ascii="Verdana" w:hAnsi="Verdana"/>
          <w:color w:val="000000"/>
          <w:sz w:val="28"/>
          <w:szCs w:val="28"/>
        </w:rPr>
        <w:t>.</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pPr>
      <w:r>
        <w:rPr>
          <w:rFonts w:cs="Arial" w:ascii="Verdana" w:hAnsi="Verdana"/>
          <w:color w:val="000000"/>
          <w:sz w:val="28"/>
          <w:szCs w:val="28"/>
        </w:rPr>
        <w:t xml:space="preserve">Así que podemos introducir en tu Subconsciente una </w:t>
      </w:r>
      <w:r>
        <w:rPr>
          <w:rFonts w:cs="Arial" w:ascii="Verdana" w:hAnsi="Verdana"/>
          <w:color w:val="FF0000"/>
          <w:sz w:val="28"/>
          <w:szCs w:val="28"/>
        </w:rPr>
        <w:t>Estrategia Mental</w:t>
      </w:r>
      <w:r>
        <w:rPr>
          <w:rFonts w:cs="Arial" w:ascii="Verdana" w:hAnsi="Verdana"/>
          <w:color w:val="000000"/>
          <w:sz w:val="28"/>
          <w:szCs w:val="28"/>
        </w:rPr>
        <w:t xml:space="preserve"> que te programe para NO sentir el Dolor, como si de una "Anestesia Psicológica" se tratara.</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Alguna vez te han puesto Anestesia Química?</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Quizás alguna vez sufriste alguna Operación?</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O quizás alguna vez fuiste al dentista y este te anestesió?</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Si alguna vez viviste una experiencia con la Anestesia Química, entonces puedes hacerte una idea de lo que es la Anestesia Psicológica.</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Si un médico quiere anestesiarte, toma una geringilla y te pincha, para introducir en tu organismo una sustancia Química que impide que sientas el Dolor ¿Cierto?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También es posible que esa sustancia Química la introduzca en tu organismo por medio de una marcarilla que te hace respirarla ¿Verdad?</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Imaginate ahora como un médico te pincha en un brazo con Anestesia Local, imagina como ese brazo te queda muy relajado, como "colgando", porque está totalmente insensible. Visualiza ahora como el médico, para comprobar que tu brazo está correctamente anestesiado, pincha tu brazo con una aguja. Como tu brazo está anestesiado por el químico, tú no sientes absoluamente nada. El medico sonrie porque el brazo está bien anestesiad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jc w:val="center"/>
        <w:rPr>
          <w:rFonts w:ascii="Verdana" w:hAnsi="Verdana" w:cs="Arial"/>
          <w:color w:val="000000"/>
          <w:sz w:val="28"/>
          <w:szCs w:val="28"/>
        </w:rPr>
      </w:pPr>
      <w:r>
        <w:rPr>
          <w:rFonts w:cs="Arial" w:ascii="Verdana" w:hAnsi="Verdana"/>
          <w:color w:val="FF0000"/>
          <w:sz w:val="28"/>
          <w:szCs w:val="28"/>
        </w:rPr>
        <w:t>HAZ AHORA ESA VISUALIZACIÓN DENTRO DE TU MENTE.</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De igual forma, si un Faquir quiere anestesiar una parte de su cuerpo, lo que hace es Introducir en su organismo UNA ORDEN MENTAL, un simple Pensamiento que "anestesia" esa parte de su braz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Imaginate ahora a un Faquir que quiere anestesiar una parte de su cuerpo, cierra los ojos, se concentra y emite un pensamiento. Digamos que es uno muy sencillo "Mi brazo está anestesiado". Imagina como el brazo del Faquir queda muy relajado, como "colgando", porque está totalmente insensible. Visualiza ahora como el Faquir, para comprobar que su brazo está correctamente anestesiado, pincha su brazo con una aguja. Como su brazo está anestesiado por el pensamiento, él no siente absolutamente nada. El Faquir sonrie porque el brazo está bien anestesiad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jc w:val="center"/>
        <w:rPr>
          <w:rFonts w:ascii="Verdana" w:hAnsi="Verdana" w:cs="Arial"/>
          <w:color w:val="000000"/>
          <w:sz w:val="28"/>
          <w:szCs w:val="28"/>
        </w:rPr>
      </w:pPr>
      <w:r>
        <w:rPr>
          <w:rFonts w:cs="Arial" w:ascii="Verdana" w:hAnsi="Verdana"/>
          <w:color w:val="FF0000"/>
          <w:sz w:val="28"/>
          <w:szCs w:val="28"/>
        </w:rPr>
        <w:t>HAZ AHORA ESA VISUALIZACIÓN DENTRO DE TU MENTE.</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El poder del Faquir, el de la "Anestesia Psicológica" es mucho más común de lo que la gente cree.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Este "poder" es tan antiguo como la humanidad. Los primeros Chamanes ya la utilizaban hace muchos miles de años. Los Médicos del Antiguo Equipto la usaban para realizar complicadas Operaciones Quirurgicas que ribalizaban en complegidad con las de hoy en día (tal y como se puede leer en "El Libro de los Muertos", es decir, la Biblia Eguipcia).</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Los Faquires, los Yoguis, los Lamas, algunos Maestros de Artes Marciales y los Monjes Budistas adquiren esta Estrategia Mental como parte de su Entrenamiento.</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De hecho, hay Muchas Más Personas con esta Estrategia Mental de lo que la gente normal cree.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De igual forma que existen muchos más MILLONARIOS de lo que la gente normal cree.</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Con las Estrategias Mentales Correctas ¡La Mente Humana puede obrar MARAVILLAS!!!</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Por ejemplo, la Anestesia Psicológica es tan antigua como la Humanidad. Los Primeros Chamanes ya la utilizaban hace más de 10,000 años, y los Medicos del Antiguo Egipcio la usaban para realizar complicadas Operaciones Quirurgicas que ribalizan con las de hoy en día. Los Yogis, los Lamas, algunos Maestros de Artes Marciales y los Monjes Budistas, adquieren esta Estrategia Mental como parte de su entrenamiento.</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xml:space="preserve">Sin irnos tan lejos, tenemos que los Hipnólogos la han utilizado desde hace casi dos siglos. En 1840 el Dr. John Ellioston era un joven cirujano que descubrió la Anestesia Psicológica de la mano del "Magenitismo" (la Hipnosis de la época). Ellioston creó el Hospital Médico de Gitzroy Square (Inglaterra) y realizó Miles de Operaciones Quirurgicas con dicha técnica.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El Cirujano Escoces James Esdaile, aprendió la Anestesia Psicológica de Ellioston y la llevo a Calcuta con tanto exito, que el gobierno de Bengala abrió un hospital sólo para él, el Mesmeric Hospital, donde atendería a todos los estratos de la sociedad. Después de veinte años en los que realizó miles de operaciones, Esdaile volvió a Inglaterra.</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Un dato curioso de la Utilización de la Anestesia Psicológica en ese siglo, fue el aumento del éxito de las operaciones. De aquella, los médicos nisiquiera se lavaban las manos para hacer una opreación, así que podían abrir a un paciente con las manos llenas de escrementos y tierra. El resultado es que morían el 50% de los pacientes, por causa de infecciones postoperatorias.</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Sin embargo, aquellas personas que eran operadas bajo la Anestesia Psicológica, sólo tenían una mortalidad de un 5%. Un indice considerado "Imposible" en aquella época. La explicación está en el Predominio Parasimpático que proporcionaba ese método de Anestesia Psicológica, pues como ya sabemos, el predominio parasimpático aumenta las defensas del cuerpo y mejora la regeneración.</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Ya dentro de este siglo, en 1940 se realizó la demostración Científica Definitiva de que el Subconsciente tiene la Capacidad para Anestesiar totalmente el Cuerpo, con Más Poder del que tiene la Anestesia Química. La demostración se realizó por medio de un Esperimento realizado en la universidad de Brooklyn. Se tomo a un grupo de estudiantes, se les hipnotizó, y se les dió la sugestión de que su brazo estaba totalmente Anestesiado. Acto seguido un ayudante les atravesaba el brazo con una aguja, y los sujetos no presentaron ninguna muestra de dolor, ni siquiera a nivel de respuesta primitiva.</w:t>
      </w:r>
    </w:p>
    <w:p>
      <w:pPr>
        <w:pStyle w:val="NormalWeb"/>
        <w:spacing w:lineRule="atLeast" w:line="288"/>
        <w:ind w:left="1440" w:hanging="0"/>
        <w:rPr/>
      </w:pPr>
      <w:r>
        <w:rPr>
          <w:rFonts w:cs="Arial" w:ascii="Verdana" w:hAnsi="Verdana"/>
          <w:color w:val="000000"/>
          <w:sz w:val="28"/>
          <w:szCs w:val="28"/>
        </w:rPr>
        <w:t xml:space="preserve">Tratando la historia de la Anestesia Psicológica, hemos de dar una Mención Especial al Dr. Escudero </w:t>
      </w:r>
      <w:hyperlink r:id="rId4" w:tgtFrame="_blank">
        <w:r>
          <w:rPr>
            <w:rStyle w:val="InternetLink"/>
            <w:rFonts w:cs="Arial" w:ascii="Verdana" w:hAnsi="Verdana"/>
            <w:color w:val="000000"/>
            <w:sz w:val="28"/>
            <w:szCs w:val="28"/>
          </w:rPr>
          <w:t>http://dr.escudero.com</w:t>
        </w:r>
      </w:hyperlink>
      <w:r>
        <w:rPr>
          <w:rFonts w:cs="Arial" w:ascii="Verdana" w:hAnsi="Verdana"/>
          <w:color w:val="000000"/>
          <w:sz w:val="28"/>
          <w:szCs w:val="28"/>
        </w:rPr>
        <w:t xml:space="preserve"> , medico Español que perfeccionó estos conocimientos de la hipnosis, para crear una escuela de pensamiento, la Noesilogía. Técnica con la que operan desde 1972 en quirofano ¡Con sólo Anestesia Psicológica! El paciente se mantiene totalmente consciente mientras el cirujano le abre, le corta, le opera, y le cierra ¡Y sin que este sienta ningún dolor! Y sin que se use ningun tipo de anestesia química. Mientras se realiza toda la operación, el paciente se encuentra sonriente y mirando como le "abren la barriga" por medio de un espejo.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Otro dato curioso, es que esos mismos operados salen por su propio pie de la operación y se marchan a su casa en el momento, tan tranquilamente! Sin necesidad de largos periodos "postoperatorios" de recuperación. En muchas ocasiones pueden ponerse a trabajar ¡En el mismo día!</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El Dr. Escudero ha realizado Miles de Operaciones desde 1972 con sólo la Anestesia Psicológica, que enseña a todos sus pacientes. Y posee un buen número de "seguidores" que utilizan sus conocimientos para operar por todo el mundo sin usar ni una gota de Anestesia Química. Los resultados del Dr. Escudero están habalados Científicamente y han sido retrasmitido por la BBC bajo la tutela de sus médicos asesores.</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Si hemos de dar una Mención Especial al Dr. Escudero, no es porque sea un médico que utilice la Anestesia Psicológica, pues otros hubieron antes de él que la utilizaron, como los Doctores Ellioston y Esdaile (y los médicos Eguipcios antes que ellos). Si es Imprescindible mencionar a Escudero, es porque él fue el Descubridor del Anclaje Natural de la "Saliba a la Boca". Los Anclajes hacia Estrategias Naturales son muy poco comunes, sólo conocer uno de ellos es ya razón más que suficiente para crear toda una escuela de pensamiento. Su descubrimiento está reservado a Grandes Sabios que, como Escudero, lo utilizan para Ayudar a la Humanidad. El Descubrimiento de Escudero, fue que el llevar "Saliba a la Boca" hace que el cuerpo se ponga en un Predominio Parasimpático en el que le es posible ejecutar las Ordenes que le introducimos. Gracias a ese descubrimiento, nos ahorramos el tener que entrar en uno u otro nivel de "trance" antes de poder ejecutar la Anestesia Psicológica.</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jc w:val="center"/>
        <w:rPr>
          <w:rFonts w:ascii="Verdana" w:hAnsi="Verdana" w:cs="Arial"/>
          <w:color w:val="000000"/>
          <w:sz w:val="28"/>
          <w:szCs w:val="28"/>
        </w:rPr>
      </w:pPr>
      <w:r>
        <w:rPr>
          <w:rStyle w:val="StrongEmphasis"/>
          <w:rFonts w:cs="Arial" w:ascii="Verdana" w:hAnsi="Verdana"/>
          <w:color w:val="FF0000"/>
          <w:sz w:val="28"/>
          <w:szCs w:val="28"/>
        </w:rPr>
        <w:t>¿Qué Beneficios te dará esta Estrategia Mental?</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Gracias a la Anestesia Psicológica, ya no tendrás jamás miedo al dolor, ni tampoco tendrás que sufrirlo, porque con ella tendrás el Poder de Hacerlo Desaparecer con Sólo Un Pensamiento. Y aún más importante, poseer esta Estrategia Mental, te hará darte cuenta de "forma práctica" de los poderes de tu mente, y por tanto, una gran Tranquilidad y Fe en ti mismo. Normalmente este tipo de Ejercicio lo realizan los Yogis, los Lamas y los Maestro de Artes Marciales, los Monjes Budistas y en general todos los "Maestros". Así que esto será una demostración Práctica de tu Nivel de Maestría. Pues quizás después de realizar la Bio-Anestesia, te des cuenta de cuan importantes son los conocimientos que has estado adquiriendo en este Curso de BioProgramación, y de cuanto te han "elevado" esos conocimientos.</w:t>
      </w:r>
    </w:p>
    <w:p>
      <w:pPr>
        <w:pStyle w:val="NormalWeb"/>
        <w:spacing w:lineRule="atLeast" w:line="288"/>
        <w:ind w:left="1440" w:hanging="0"/>
        <w:rPr/>
      </w:pPr>
      <w:r>
        <w:rPr>
          <w:rFonts w:cs="Arial" w:ascii="Verdana" w:hAnsi="Verdana"/>
          <w:color w:val="000000"/>
          <w:sz w:val="28"/>
          <w:szCs w:val="28"/>
        </w:rPr>
        <w:t xml:space="preserve">Lo que tienes que hacer es muy sencillo. Simplemente </w:t>
      </w:r>
      <w:r>
        <w:rPr>
          <w:rStyle w:val="StrongEmphasis"/>
          <w:rFonts w:cs="Arial" w:ascii="Verdana" w:hAnsi="Verdana"/>
          <w:color w:val="FF0000"/>
          <w:sz w:val="28"/>
          <w:szCs w:val="28"/>
        </w:rPr>
        <w:t xml:space="preserve">cierra los ojos </w:t>
      </w:r>
      <w:r>
        <w:rPr>
          <w:rStyle w:val="StrongEmphasis"/>
          <w:rFonts w:cs="Arial" w:ascii="Verdana" w:hAnsi="Verdana"/>
          <w:color w:val="FF0000"/>
          <w:sz w:val="28"/>
          <w:szCs w:val="28"/>
          <w:u w:val="single"/>
        </w:rPr>
        <w:t>y mira hacia arriba</w:t>
      </w:r>
      <w:r>
        <w:rPr>
          <w:rFonts w:cs="Arial" w:ascii="Verdana" w:hAnsi="Verdana"/>
          <w:color w:val="000000"/>
          <w:sz w:val="28"/>
          <w:szCs w:val="28"/>
        </w:rPr>
        <w:t xml:space="preserve">. (Mirar hacia arriba con los ojos cerrados, es otro anclaje Natural que te permite aumentar tu producción de ondas Alfa y aumentar tu predominio parasimpático) Con los ojos cerrados </w:t>
      </w:r>
      <w:r>
        <w:rPr>
          <w:rFonts w:cs="Arial" w:ascii="Verdana" w:hAnsi="Verdana"/>
          <w:color w:val="000000"/>
          <w:sz w:val="28"/>
          <w:szCs w:val="28"/>
          <w:u w:val="single"/>
        </w:rPr>
        <w:t>y  mirando hacia arriba</w:t>
      </w:r>
      <w:r>
        <w:rPr>
          <w:rFonts w:cs="Arial" w:ascii="Verdana" w:hAnsi="Verdana"/>
          <w:color w:val="000000"/>
          <w:sz w:val="28"/>
          <w:szCs w:val="28"/>
        </w:rPr>
        <w:t>, imaginate que estás en el salón de tu casa viendo la Televisión ¿Qué estás viendo en la TV? Visualiza que dentro de la pantalla de tu Televisor estás tú mismo, sentado en la misma silla donde estés sentado en estos momentos. ¿Captas la idea? Lo que estás imaginando es, a ti mismo, viendo un programa de Televisión donde tú eres el protagonista ¿Comprendes?</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Dentro de la TV estás tú mismo, sentado en la silla donde estés sentado mientras lees estás palabras. Te ves muy tranquilo, con las mangas remangadas y los brazos al aire. Entonces ves como el tú del televisor lleva saliba a la boca por medio de pensar "Mi boca se llena de Saliva, Fluida, Abundante, Agradable".</w:t>
      </w:r>
    </w:p>
    <w:p>
      <w:pPr>
        <w:pStyle w:val="NormalWeb"/>
        <w:spacing w:lineRule="atLeast" w:line="288"/>
        <w:ind w:left="1440" w:hanging="0"/>
        <w:rPr/>
      </w:pPr>
      <w:r>
        <w:rPr>
          <w:rFonts w:cs="Arial" w:ascii="Verdana" w:hAnsi="Verdana"/>
          <w:color w:val="000000"/>
          <w:sz w:val="28"/>
          <w:szCs w:val="28"/>
        </w:rPr>
        <w:t xml:space="preserve">Pronto su boca se llena de Saliva. Lo cual es Muy Positivo. Como ya había explicado, llevar Saliva a la Boca es un Anclaje Natural (descubierto por el Dr. Escudero </w:t>
      </w:r>
      <w:hyperlink r:id="rId5" w:tgtFrame="_blank">
        <w:r>
          <w:rPr>
            <w:rStyle w:val="InternetLink"/>
            <w:rFonts w:cs="Arial" w:ascii="Verdana" w:hAnsi="Verdana"/>
            <w:sz w:val="28"/>
            <w:szCs w:val="28"/>
          </w:rPr>
          <w:t>http://dr.escudero.com</w:t>
        </w:r>
      </w:hyperlink>
      <w:r>
        <w:rPr>
          <w:rFonts w:cs="Arial" w:ascii="Verdana" w:hAnsi="Verdana"/>
          <w:color w:val="000000"/>
          <w:sz w:val="28"/>
          <w:szCs w:val="28"/>
        </w:rPr>
        <w:t xml:space="preserve"> ) que hace que el Organismo se ponga a trabajar bajo un Predominio Parasimpático (y aumentando la producción de ondas Alfa del Cerebro, es decir, bajando sus Hz de funcionamiento a 8Hz), que es la forma Optima para la Ejecución de Comandos y la Reprogramación. Automáticamente, después de llevar la Saliva a la Boca, respiras de forma tranquila, pausada y relajadada. Entonces ves como tú, dentro de la pantalla del Televisor, miras tu brazo Izquierdo y piensas "Mi brazo Izquierdo está totalmente Anestesiado. Mi brazo, desde el hombro, hasta la punta de los dedos está totalmente Anestesiado".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Entonces ves como tu "yo" del Televisor toma una Aguja, y se la claba en el antebrazo. Ves que no sientes absolutamente ningún dolor, porque el brazo está totalmente anestesiado. Entonces sacas la aguja, y no sale ni una gota de sangre.</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Sonries, te sientes seguro, porque te das cuenta de que acabas de descubrir un Enorme Poder en tu Mente.</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jc w:val="center"/>
        <w:rPr>
          <w:rFonts w:ascii="Verdana" w:hAnsi="Verdana" w:cs="Arial"/>
          <w:color w:val="000000"/>
          <w:sz w:val="28"/>
          <w:szCs w:val="28"/>
        </w:rPr>
      </w:pPr>
      <w:r>
        <w:rPr>
          <w:rStyle w:val="StrongEmphasis"/>
          <w:rFonts w:cs="Arial" w:ascii="Verdana" w:hAnsi="Verdana"/>
          <w:color w:val="FF0000"/>
          <w:sz w:val="28"/>
          <w:szCs w:val="28"/>
        </w:rPr>
        <w:t>HAZ LA VISUALIZACIÓN AHORA</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rPr/>
      </w:pPr>
      <w:r>
        <w:rPr>
          <w:rFonts w:cs="Arial" w:ascii="Verdana" w:hAnsi="Verdana"/>
          <w:color w:val="000000"/>
          <w:sz w:val="28"/>
          <w:szCs w:val="28"/>
        </w:rPr>
        <w:t xml:space="preserve">Ahora, lo que vamos a hacer es repetir la Visualización en formato de "Cine" ¿Cómo? ¡Es MuyFácil! Simplemente </w:t>
      </w:r>
      <w:r>
        <w:rPr>
          <w:rStyle w:val="StrongEmphasis"/>
          <w:rFonts w:cs="Arial" w:ascii="Verdana" w:hAnsi="Verdana"/>
          <w:color w:val="FF0000"/>
          <w:sz w:val="28"/>
          <w:szCs w:val="28"/>
        </w:rPr>
        <w:t xml:space="preserve">cierra los ojos </w:t>
      </w:r>
      <w:r>
        <w:rPr>
          <w:rStyle w:val="StrongEmphasis"/>
          <w:rFonts w:cs="Arial" w:ascii="Verdana" w:hAnsi="Verdana"/>
          <w:color w:val="FF0000"/>
          <w:sz w:val="28"/>
          <w:szCs w:val="28"/>
          <w:u w:val="single"/>
        </w:rPr>
        <w:t>y mira hacia arriba</w:t>
      </w:r>
      <w:r>
        <w:rPr>
          <w:rFonts w:cs="Arial" w:ascii="Verdana" w:hAnsi="Verdana"/>
          <w:color w:val="000000"/>
          <w:sz w:val="28"/>
          <w:szCs w:val="28"/>
        </w:rPr>
        <w:t xml:space="preserve">. (para aumentar tu predominio parasimpático y tu emisión de ondas Alfa) Con los ojos cerrados </w:t>
      </w:r>
      <w:r>
        <w:rPr>
          <w:rFonts w:cs="Arial" w:ascii="Verdana" w:hAnsi="Verdana"/>
          <w:color w:val="000000"/>
          <w:sz w:val="28"/>
          <w:szCs w:val="28"/>
          <w:u w:val="single"/>
        </w:rPr>
        <w:t>y  mirando hacia arriba</w:t>
      </w:r>
      <w:r>
        <w:rPr>
          <w:rFonts w:cs="Arial" w:ascii="Verdana" w:hAnsi="Verdana"/>
          <w:color w:val="000000"/>
          <w:sz w:val="28"/>
          <w:szCs w:val="28"/>
        </w:rPr>
        <w:t>, imaginate que estás en tu Cine Faborito. ¿Qué estás viendo en la pantalla del Cine? Visualiza que dentro de la pantalla del Cine estás tú mismo, sentado en la silla donde estés sentado ahora mismo. Te ves muy tranquilo, con las mangas remangadas y los brazos al aire. Entonces ves como el tú de dentro de la pantalla del Cine lleva saliba a la boca por medio de pensar "Mi boca se llena de Saliva, Fluida, Abundante, Agradable".</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xml:space="preserve">Pronto su boca se llena de Saliva. Lo que pone a tu Organismo bajo un Predominio Parasimpático que permite que las ordenos que das a tu Subconsciente se ejecuten más Eficazmente. Justo después de llevar la Saliva a la Boca, respiras de forma tranquila, pausada y relajadada. Entonces ves como tú, dentro de la pantalla del Cine, miras tu brazo Izquierdo y piensas "Mi brazo Izquierdo está totalmente Anestesiado. Mi brazo, desde el hombro, hasta la punta de los dedos está totalmente Anestesiado".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Entonces ves como tu "yo" del Cine toma una Aguja, y se la claba en el antebrazo. Ves que no sientes absolutamente ningún dolor, porque el brazo está totalmente anestesiado. Entonces sacas la aguja, y no sale ni una gota de sangre.</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Sonries, te sientes seguro, porque te das cuenta de que acabas de descubrir un Enorme Poder en tu Mente.</w:t>
      </w:r>
    </w:p>
    <w:p>
      <w:pPr>
        <w:pStyle w:val="NormalWeb"/>
        <w:spacing w:lineRule="atLeast" w:line="288"/>
        <w:ind w:left="1440" w:hanging="0"/>
        <w:jc w:val="center"/>
        <w:rPr>
          <w:rFonts w:ascii="Verdana" w:hAnsi="Verdana" w:cs="Arial"/>
          <w:color w:val="000000"/>
          <w:sz w:val="28"/>
          <w:szCs w:val="28"/>
        </w:rPr>
      </w:pPr>
      <w:r>
        <w:rPr>
          <w:rStyle w:val="StrongEmphasis"/>
          <w:rFonts w:cs="Arial" w:ascii="Verdana" w:hAnsi="Verdana"/>
          <w:color w:val="FF0000"/>
          <w:sz w:val="28"/>
          <w:szCs w:val="28"/>
        </w:rPr>
        <w:t>HAZ LA VISUALIZACIÓN DEL CINE AHORA</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rPr/>
      </w:pPr>
      <w:r>
        <w:rPr>
          <w:rFonts w:cs="Arial" w:ascii="Verdana" w:hAnsi="Verdana"/>
          <w:color w:val="000000"/>
          <w:sz w:val="28"/>
          <w:szCs w:val="28"/>
        </w:rPr>
        <w:t xml:space="preserve">Ahora, lo que tienes que hacer es repetir la Visualización en formato de "Teatro" ¿Cómo? ¡Nada más sencillo! Levantate de la silla donde estés sentado y vete a la otra parte de la habitación. Entonces </w:t>
      </w:r>
      <w:r>
        <w:rPr>
          <w:rStyle w:val="StrongEmphasis"/>
          <w:rFonts w:cs="Arial" w:ascii="Verdana" w:hAnsi="Verdana"/>
          <w:color w:val="FF0000"/>
          <w:sz w:val="28"/>
          <w:szCs w:val="28"/>
        </w:rPr>
        <w:t xml:space="preserve">cierra los ojos </w:t>
      </w:r>
      <w:r>
        <w:rPr>
          <w:rStyle w:val="StrongEmphasis"/>
          <w:rFonts w:cs="Arial" w:ascii="Verdana" w:hAnsi="Verdana"/>
          <w:color w:val="FF0000"/>
          <w:sz w:val="28"/>
          <w:szCs w:val="28"/>
          <w:u w:val="single"/>
        </w:rPr>
        <w:t>y mira hacia arriba</w:t>
      </w:r>
      <w:r>
        <w:rPr>
          <w:rFonts w:cs="Arial" w:ascii="Verdana" w:hAnsi="Verdana"/>
          <w:color w:val="000000"/>
          <w:sz w:val="28"/>
          <w:szCs w:val="28"/>
        </w:rPr>
        <w:t xml:space="preserve">. (para aumentar tu predominio parasimpático y tu emisión de ondas Alfa) Con los ojos cerrados </w:t>
      </w:r>
      <w:r>
        <w:rPr>
          <w:rFonts w:cs="Arial" w:ascii="Verdana" w:hAnsi="Verdana"/>
          <w:color w:val="000000"/>
          <w:sz w:val="28"/>
          <w:szCs w:val="28"/>
          <w:u w:val="single"/>
        </w:rPr>
        <w:t>y  mirando hacia arriba</w:t>
      </w:r>
      <w:r>
        <w:rPr>
          <w:rFonts w:cs="Arial" w:ascii="Verdana" w:hAnsi="Verdana"/>
          <w:color w:val="000000"/>
          <w:sz w:val="28"/>
          <w:szCs w:val="28"/>
        </w:rPr>
        <w:t>, imaginateque un muro de cristal "divide" la habitación en dos partes, separandote a ti, de la silla, y "protegiendote". Una vez visualices el cristal, entonces abre los ojos, y visualiza el "cristar divisor". Imaginate que te ves a ti mismo, al otro lado del cristal, sentado sobre la silla en la que estabas sentado. Te ves muy tranquilo, con las mangas remangadas y los brazos al aire. Entonces ves como el tú de al otro lado del cristal, lleva saliba a la boca por medio de pensar "Mi boca se llena de Saliva, Fluida, Abundante, Agradable".</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xml:space="preserve">Pronto su boca se llena de Saliva. Lo que pone a tu Organismo bajo un Predominio Parasimpático que permite que las ordenos que das a tu Subconsciente se ejecuten más Eficazmente. Justo después de llevar la Saliva a la Boca, respiras de forma tranquila, pausada y relajadada. Entonces ves como tú, al otro lado del Cristal, miras tu brazo Izquierdo y piensas "Mi brazo Izquierdo está totalmente Anestesiado. Mi brazo, desde el hombro, hasta la punta de los dedos está totalmente Anestesiado".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Entonces ves como tu "yo" del otro lado del cristal toma una Aguja, y se la claba en el antebrazo. Ves que no sientes absolutamente ningún dolor, porque el brazo está totalmente anestesiado. Entonces sacas la aguja, y no sale ni una gota de sangre.</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Sonries, te sientes seguro, porque te das cuenta de que acabas de descubrir un Enorme Poder en tu Mente.</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jc w:val="center"/>
        <w:rPr>
          <w:rFonts w:ascii="Verdana" w:hAnsi="Verdana" w:cs="Arial"/>
          <w:color w:val="000000"/>
          <w:sz w:val="28"/>
          <w:szCs w:val="28"/>
        </w:rPr>
      </w:pPr>
      <w:r>
        <w:rPr>
          <w:rStyle w:val="StrongEmphasis"/>
          <w:rFonts w:cs="Arial" w:ascii="Verdana" w:hAnsi="Verdana"/>
          <w:color w:val="FF0000"/>
          <w:sz w:val="28"/>
          <w:szCs w:val="28"/>
        </w:rPr>
        <w:t>HAZ LA VISUALIZACIÓN DEL TEATRO AHORA</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Ahora, lo que vamos a hacer es repetir la Visualización de forma "asociada" ¿Cómo? Hasta ahora has visto la escena "desde fuera", ahora vamos a "mover la camara" para que se coloque en tus ojos. Es decir, que vamos a imaginarlo tal y como ocurriría si lo estubieras viviendo Realmente ¿Comprendes? En este punto tienes que vivir esa Visualización lo más Poderosamente Posible. Intenta Ver lo que Verías, Sentir lo que Sentirías, Escuchar lo que Sentirías. Cuanto más Vivamente lo imagintes, mejor.</w:t>
      </w:r>
    </w:p>
    <w:p>
      <w:pPr>
        <w:pStyle w:val="NormalWeb"/>
        <w:spacing w:lineRule="atLeast" w:line="288"/>
        <w:ind w:left="1440" w:hanging="0"/>
        <w:rPr/>
      </w:pPr>
      <w:r>
        <w:rPr>
          <w:rFonts w:cs="Arial" w:ascii="Verdana" w:hAnsi="Verdana"/>
          <w:color w:val="000000"/>
          <w:sz w:val="28"/>
          <w:szCs w:val="28"/>
        </w:rPr>
        <w:t xml:space="preserve">Entonces, ahora cruza el Cristal que dividía la habitación, y sientate en la silla. Una vez en ella </w:t>
      </w:r>
      <w:r>
        <w:rPr>
          <w:rStyle w:val="StrongEmphasis"/>
          <w:rFonts w:cs="Arial" w:ascii="Verdana" w:hAnsi="Verdana"/>
          <w:color w:val="FF0000"/>
          <w:sz w:val="28"/>
          <w:szCs w:val="28"/>
        </w:rPr>
        <w:t xml:space="preserve">cierra los ojos </w:t>
      </w:r>
      <w:r>
        <w:rPr>
          <w:rStyle w:val="StrongEmphasis"/>
          <w:rFonts w:cs="Arial" w:ascii="Verdana" w:hAnsi="Verdana"/>
          <w:color w:val="FF0000"/>
          <w:sz w:val="28"/>
          <w:szCs w:val="28"/>
          <w:u w:val="single"/>
        </w:rPr>
        <w:t>y mira hacia arriba</w:t>
      </w:r>
      <w:r>
        <w:rPr>
          <w:rFonts w:cs="Arial" w:ascii="Verdana" w:hAnsi="Verdana"/>
          <w:color w:val="000000"/>
          <w:sz w:val="28"/>
          <w:szCs w:val="28"/>
        </w:rPr>
        <w:t xml:space="preserve">. (para aumentar tu predominio parasimpático y tu emisión de ondas Alfa) Con los ojos cerrados </w:t>
      </w:r>
      <w:r>
        <w:rPr>
          <w:rFonts w:cs="Arial" w:ascii="Verdana" w:hAnsi="Verdana"/>
          <w:color w:val="000000"/>
          <w:sz w:val="28"/>
          <w:szCs w:val="28"/>
          <w:u w:val="single"/>
        </w:rPr>
        <w:t>y  mirando hacia arriba</w:t>
      </w:r>
      <w:r>
        <w:rPr>
          <w:rFonts w:cs="Arial" w:ascii="Verdana" w:hAnsi="Verdana"/>
          <w:color w:val="000000"/>
          <w:sz w:val="28"/>
          <w:szCs w:val="28"/>
        </w:rPr>
        <w:t>, imaginate que estás muy tranquilo, con las mangas remangadas y los brazos al aire. Entonces te concentras en tu boca y piensas "Mi boca se llena de Saliva, Fluida, Abundante, Agradable".</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xml:space="preserve">Mientras repites "Mi boca se llena de Saliva, Fluida, Abundante, Agradable", sientes como tu boca se va llenando de saliba, cada vez más.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xml:space="preserve">Pronto tienes tu boca llena de Saliva, cosa que te causa una gran Felicidad porque sabes que eso está probocando que tu Organismo se ponga bajo un Predominio Parasimpático que permite que las ordenos que das a tu Subconsciente se ejecuten más Eficazmente. De hecho, en estos momentos, sientes que "algo" dentro de ti se está activando, dandote una consciencia mayor de lo habitual.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Con la boca bien humeda de saliva, respiras de forma tranquila, pausada y relajadada. Entonces miras tu brazo Izquierdo y piensas "Mi brazo Izquierdo está totalmente Anestesiado. Mi brazo, desde el hombro, hasta la punta de los dedos está totalmente Anestesiado". Tras decirlo sientes como tu brazo se anestesia completamente.</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Entonces tomas una Aguja, y te la clabas en el antebrazo. Al hacerlo, ves que no sientes absolutamente ningún dolor, porque el brazo está totalmente anestesiado. Entonces sacas la aguja, y no sale ni una gota de sangre.</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Sonries, un inmenso sentimiento de Felicidad y Realización te inunda, porque te das cuenta de que acabas de descubrir un Enorme Poder en tu Mente.</w:t>
      </w:r>
    </w:p>
    <w:p>
      <w:pPr>
        <w:pStyle w:val="NormalWeb"/>
        <w:spacing w:lineRule="atLeast" w:line="288"/>
        <w:ind w:left="1440" w:hanging="0"/>
        <w:jc w:val="center"/>
        <w:rPr>
          <w:rFonts w:ascii="Verdana" w:hAnsi="Verdana" w:cs="Arial"/>
          <w:color w:val="000000"/>
          <w:sz w:val="28"/>
          <w:szCs w:val="28"/>
        </w:rPr>
      </w:pPr>
      <w:r>
        <w:rPr>
          <w:rStyle w:val="StrongEmphasis"/>
          <w:rFonts w:cs="Arial" w:ascii="Verdana" w:hAnsi="Verdana"/>
          <w:color w:val="FF0000"/>
          <w:sz w:val="28"/>
          <w:szCs w:val="28"/>
        </w:rPr>
        <w:t>HAZ LA VISUALIZACIÓN ASOCIADA AHORA</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rPr/>
      </w:pPr>
      <w:r>
        <w:rPr>
          <w:rFonts w:cs="Arial" w:ascii="Verdana" w:hAnsi="Verdana"/>
          <w:color w:val="000000"/>
          <w:sz w:val="28"/>
          <w:szCs w:val="28"/>
        </w:rPr>
        <w:t xml:space="preserve">Finalmente, prepara un aguja, sientate en tu Silla, y haz la operación tal y como la has Visualizado. Es decir, simplemente </w:t>
      </w:r>
      <w:r>
        <w:rPr>
          <w:rStyle w:val="StrongEmphasis"/>
          <w:rFonts w:cs="Arial" w:ascii="Verdana" w:hAnsi="Verdana"/>
          <w:color w:val="FF0000"/>
          <w:sz w:val="28"/>
          <w:szCs w:val="28"/>
        </w:rPr>
        <w:t xml:space="preserve">cierra los ojos </w:t>
      </w:r>
      <w:r>
        <w:rPr>
          <w:rStyle w:val="StrongEmphasis"/>
          <w:rFonts w:cs="Arial" w:ascii="Verdana" w:hAnsi="Verdana"/>
          <w:color w:val="FF0000"/>
          <w:sz w:val="28"/>
          <w:szCs w:val="28"/>
          <w:u w:val="single"/>
        </w:rPr>
        <w:t>y mira hacia arriba</w:t>
      </w:r>
      <w:r>
        <w:rPr>
          <w:rFonts w:cs="Arial" w:ascii="Verdana" w:hAnsi="Verdana"/>
          <w:color w:val="000000"/>
          <w:sz w:val="28"/>
          <w:szCs w:val="28"/>
        </w:rPr>
        <w:t xml:space="preserve">. Con los ojos cerrados </w:t>
      </w:r>
      <w:r>
        <w:rPr>
          <w:rFonts w:cs="Arial" w:ascii="Verdana" w:hAnsi="Verdana"/>
          <w:color w:val="000000"/>
          <w:sz w:val="28"/>
          <w:szCs w:val="28"/>
          <w:u w:val="single"/>
        </w:rPr>
        <w:t>y  mirando hacia arriba</w:t>
      </w:r>
      <w:r>
        <w:rPr>
          <w:rFonts w:cs="Arial" w:ascii="Verdana" w:hAnsi="Verdana"/>
          <w:color w:val="000000"/>
          <w:sz w:val="28"/>
          <w:szCs w:val="28"/>
        </w:rPr>
        <w:t xml:space="preserve">, lleva Saliva a la Boca concentrandote en tu boca y pensando "Mi boca se llena de Saliva, Fluida, Abundante, Agradable." En cuanto tengas la boca con saliva, notarás que tu respiración es tranquila y pausada, te sentirás relajado. Estando así, mira a tu Brazo Izquierdo y piensa "Mi brazo Izquierdo está totalmente Anestesiado. Mi brazo, desde el hombro, hasta la punta de los dedos está totalmente Anestesiado".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Ahora tu brazo está totalmente anestesiado, simplemente toma la aguja y clavatela, verás que realmente no sientes nada.</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Saca la aguja, verás que no sangras, que la piel queda perfecta.</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xml:space="preserve">Sonrie! Acabas de tomar el Control de tu Mente! Acabas de darte cuenta de que el "Terrible Dolor" ese Fantasma al que tantos Temen ¡Es en realidad una Ilusión! Una ilusión sobre la que tú tienes Pleno Control!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Te das cuenta del Nivel de Maestría que estás Alcanzando Gracias a la BioProgramación?</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xml:space="preserve">A partir de hoy, y para siempre, podrás eliminar el Dolor Físico de tu vida ¿Cómo? Simplemente cada vez que te duela algo, cierra los ojos, mira hacia arriba y repite "Mi boca se llena de Saliva, Fluida, Abundante, Agradable.". CUANDO TENGAS LA BOCA LLENA DE SALIVA, anestesia aquello que te está doliendo con una simple Orden Mental.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xml:space="preserve">Por Ejemplo, si te haces una herida en el pie puedes ordenarte "Mi pie está totalmente Anestesiado, y se mantendrá así hasta que se cure". Con esta orden tu pie dejará de dolerte, y además se curará más rápidamente, gracias al predominio parasimpático ^_^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xml:space="preserve">Nota.- Si te encontraras en una situación en que fuera peligroso cerrar los ojos, puedes conseguir los mismos resultados simplemente llevando saliba a boca con los ojos Abiertos. </w:t>
        <w:br/>
        <w:t xml:space="preserve">Para que la orden mental se ejecute, LO IMPORTANTE, es que estés en Predominio Parasimpático, que tu Cerebro esté emitiendo Ondas Alfa. La forma en que consigas emitir esas Ondas Alfa no es importante, lo importante es que LAS ESTES EMITIENDO ¿Comprendes?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Con sólo un poco de práctica, puedes utilizar esta técnica para conseguir muchas cosas en tu vida, por ejemplo, yo voy en mangas de camisa hasta en invierno, simplemente uso la técnica Lama para el Calor. ¿Cómo se hace? Es tan sencillo como la de la anestesia. Antes de salir a la calle llevas saliva a la boca y piensas "Hace calor, hace mucho calor, mi cuerpo tiene mucho calor" ¡Y estarás muerto de calor! Yo voy en Invierno, con una camisa "playera" de manga corta por la calle. Miro a todo el mundo y veo que están vestidos con camiseta, camisa, gersei, abrigo, bufanda y guantes. Los miro sorpendido y pienso ¿Por qué se visten tanto? ¡Si sólo estamos a tres grados bajo cero! ¡Hoy es un día muy caluroso! ^_^</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xml:space="preserve">Naturalmente, no puedes usar esta técnica y ser negativo. Si alguien te dice "¡Que frio hace!" y tu vas y dices "Si, hoy hace mucho frio!" ¡Te morirás de frio! ¡Porque habrás mandado a tu mente que tengas frio! Sin embargo, si piensas y dices "¡Que va! Si hace un Calor Inmenso! ¡No he parado de sudar en todo el día!" Comprobarás que, realmente, estás sudando de calor ^_^ Los monjes Budistas se ponen, a 15º bajo cero, mantas húmedas alrededor del cuerpo para secar la colada. Lo hacen para eso ¡Y para refrescarse un poco! Porque a 15 bajo cero hace un calor enorme! ^_^ Es curioso ver en los documentales todo el agua congelada, la nieve, a los periodistas vestidos con ropas "termicas" (y aún así muertos de frio), y sin embargo a esos monjes vestidos sólo con una túnica finisima que apenas les tapa las partes pudendas ¡Y sudando de Calor! ^_^ Ese es uno de los poderes de tu mente, uno de los que has aprendido a utilizar hoy </w:t>
      </w:r>
      <w:r>
        <w:rPr>
          <w:rStyle w:val="StrongEmphasis"/>
          <w:rFonts w:cs="Arial" w:ascii="Verdana" w:hAnsi="Verdana"/>
          <w:color w:val="FF0000"/>
          <w:sz w:val="28"/>
          <w:szCs w:val="28"/>
        </w:rPr>
        <w:t>¡Práctica estos poderes! Y pronto te verás haciendo cosas que antes considerabas imposible!</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xml:space="preserve">¿Te das cuenta? ¡¡¡ Hoy has Superado el Camino de la Gente Normal !!! Has tomado el Control de tu Subconsciente!!!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Te das cuenta de lmportante que es esto?</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Para que comprendas LA GRAN IMPORTANCIA del Poder que acabas de Adquirir, tienes que comprender que el Dolor es una Enfermedad Social que ESTROPEA la vida de 840 Millones de Personas.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pPr>
      <w:r>
        <w:rPr>
          <w:rFonts w:cs="Arial" w:ascii="Verdana" w:hAnsi="Verdana"/>
          <w:color w:val="000000"/>
          <w:sz w:val="28"/>
          <w:szCs w:val="28"/>
        </w:rPr>
        <w:t xml:space="preserve">Según la </w:t>
      </w:r>
      <w:r>
        <w:rPr>
          <w:rStyle w:val="StrongEmphasis"/>
          <w:rFonts w:cs="Arial" w:ascii="Verdana" w:hAnsi="Verdana"/>
          <w:color w:val="FF0000"/>
          <w:sz w:val="28"/>
          <w:szCs w:val="28"/>
        </w:rPr>
        <w:t>Organización Mundial de la Salud</w:t>
      </w:r>
      <w:r>
        <w:rPr>
          <w:rFonts w:cs="Arial" w:ascii="Verdana" w:hAnsi="Verdana"/>
          <w:color w:val="000000"/>
          <w:sz w:val="28"/>
          <w:szCs w:val="28"/>
        </w:rPr>
        <w:t>, el 14% de la Población Mundial vive Presa del Dolor, razón por la que consume un 80% de todos los Medicamentos Fabricado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Hablando en Dólares, eso significa, que </w:t>
      </w:r>
      <w:r>
        <w:rPr>
          <w:rStyle w:val="StrongEmphasis"/>
          <w:rFonts w:cs="Arial" w:ascii="Verdana" w:hAnsi="Verdana"/>
          <w:color w:val="FF0000"/>
          <w:sz w:val="28"/>
          <w:szCs w:val="28"/>
        </w:rPr>
        <w:t>CADA AÑO esas personas tienen que gastarse $ 25,000 MILLONES DE DOLARES en Medicamentos "contra el dolor" SOLO PARA CONSEGUIR QUE SU VIDA SEA "TOLERABLE".</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Te das cuenta?</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Gracias a la BioProgramación, tú acabas de conseguir con el Poder de tu Mente, algo que ni todos los Científicos del mundo consiguen con $ 25,000 Millones de Dólares Anuales.</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right="720" w:hanging="0"/>
        <w:rPr>
          <w:rFonts w:ascii="Verdana" w:hAnsi="Verdana" w:cs="Arial"/>
          <w:color w:val="000000"/>
          <w:sz w:val="28"/>
          <w:szCs w:val="28"/>
        </w:rPr>
      </w:pPr>
      <w:r>
        <w:rPr>
          <w:rStyle w:val="Emphasis"/>
          <w:rFonts w:cs="Arial" w:ascii="Verdana" w:hAnsi="Verdana"/>
          <w:color w:val="000000"/>
          <w:sz w:val="28"/>
          <w:szCs w:val="28"/>
        </w:rPr>
        <w:t>¿Te vas dando cuenta de todo el BIEN que se prodría conseguir si todas las personas de este planeta aprendieran BioProgramación?</w:t>
      </w:r>
    </w:p>
    <w:p>
      <w:pPr>
        <w:pStyle w:val="Normal"/>
        <w:spacing w:lineRule="atLeast" w:line="288" w:before="280" w:after="280"/>
        <w:ind w:left="2160" w:righ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2160" w:right="720" w:hanging="0"/>
        <w:rPr>
          <w:rFonts w:ascii="Verdana" w:hAnsi="Verdana" w:cs="Arial"/>
          <w:color w:val="000000"/>
          <w:sz w:val="28"/>
          <w:szCs w:val="28"/>
        </w:rPr>
      </w:pPr>
      <w:r>
        <w:rPr>
          <w:rStyle w:val="Emphasis"/>
          <w:rFonts w:cs="Arial" w:ascii="Verdana" w:hAnsi="Verdana"/>
          <w:color w:val="000000"/>
          <w:sz w:val="28"/>
          <w:szCs w:val="28"/>
        </w:rPr>
        <w:t>¿Comprendes cuanto Sufrimiento sería ELIMINADO de este Planeta?</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Te invito a que medites sobre eso para que te des cuenta de la Enorme Importancia que tiene esta Estrategia Mental que acabas de Adquirir.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Ahora, te aconsejo que dejes descansar la mente un día entero antes de seguir al siguiente capítulo o, al menos, duerme durante unos minutos antes de continuar.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En el próximo capítulo te enseñaremos una Estrategia Mental que aumentará tus Posibilidades de Exito y que eliminará una buena parte del "sufrimiento mental" que puedas estar teniendo que soportar en forma de Ansiedad o Estres. Porque con esa Estrategia Mental, bioprogramarás tu Subconsciente para que comience a proporcionarte, todo lo que Deseas obtener en tu Vida.</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1440" w:hanging="0"/>
        <w:rPr>
          <w:rFonts w:ascii="Verdana" w:hAnsi="Verdana" w:cs="Arial"/>
          <w:color w:val="000000"/>
          <w:sz w:val="28"/>
          <w:szCs w:val="28"/>
        </w:rPr>
      </w:pPr>
      <w:r>
        <w:rPr>
          <w:rFonts w:cs="Arial" w:ascii="Verdana" w:hAnsi="Verdana"/>
          <w:color w:val="000000"/>
          <w:sz w:val="28"/>
          <w:szCs w:val="28"/>
        </w:rPr>
        <w:t xml:space="preserve">¿Te has dado cuenta? Como decíamos al principio de este curso, la mente humana es como un Iceberg. La mayoría sólo usa un 1% de su potencial mientras que el 99% se mantiene desaprovechado "debajo del Agua". </w:t>
      </w:r>
    </w:p>
    <w:p>
      <w:pPr>
        <w:pStyle w:val="NormalWeb"/>
        <w:spacing w:lineRule="atLeast" w:line="288"/>
        <w:ind w:left="1440" w:hanging="0"/>
        <w:rPr>
          <w:rFonts w:ascii="Verdana" w:hAnsi="Verdana" w:cs="Arial"/>
          <w:color w:val="000000"/>
          <w:sz w:val="28"/>
          <w:szCs w:val="28"/>
        </w:rPr>
      </w:pPr>
      <w:r>
        <w:rPr>
          <w:rFonts w:cs="Arial" w:ascii="Verdana" w:hAnsi="Verdana"/>
          <w:color w:val="000000"/>
          <w:sz w:val="28"/>
          <w:szCs w:val="28"/>
        </w:rPr>
        <w:t xml:space="preserve">Si introducimos en nuestra Mente las Estrategias Mentales Adecuadas, podemos conseguir ¡CUALQUIER COSA QUE DESEMOS! Una Mejor Salud, hacernos MILLONARIOS, obtener Poderes "De Película" ¡Todo lo que Deseemos!. </w:t>
      </w:r>
    </w:p>
    <w:p>
      <w:pPr>
        <w:pStyle w:val="NormalWeb"/>
        <w:spacing w:lineRule="atLeast" w:line="288"/>
        <w:ind w:left="1440" w:hanging="0"/>
        <w:rPr>
          <w:rFonts w:ascii="Arial" w:hAnsi="Arial" w:cs="Arial"/>
          <w:color w:val="000000"/>
          <w:sz w:val="28"/>
          <w:szCs w:val="28"/>
        </w:rPr>
      </w:pPr>
      <w:r>
        <w:rPr>
          <w:rFonts w:cs="Arial" w:ascii="Verdana" w:hAnsi="Verdana"/>
          <w:color w:val="000000"/>
          <w:sz w:val="28"/>
          <w:szCs w:val="28"/>
        </w:rPr>
        <w:t>¿Cómo te sientes al saber que puedes conseguir Todo lo que Desee, simplemente con obtener las Estrategias Mentales Adecuadas?</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2160" w:hanging="0"/>
        <w:rPr>
          <w:rStyle w:val="StrongEmphasis"/>
          <w:sz w:val="28"/>
          <w:szCs w:val="28"/>
        </w:rPr>
      </w:pPr>
      <w:r>
        <w:rPr>
          <w:rStyle w:val="StrongEmphasis"/>
          <w:rFonts w:cs="Arial" w:ascii="Verdana" w:hAnsi="Verdana"/>
          <w:b w:val="false"/>
          <w:bCs w:val="false"/>
          <w:color w:val="0000FF"/>
          <w:sz w:val="28"/>
          <w:szCs w:val="28"/>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before="280" w:after="280"/>
        <w:ind w:left="1440" w:hanging="0"/>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Hoy, en este Día 3 del Seminario, hemos aprendido una de las cuestiones Más Importantes en cuanto al USO PRACTICO del Cerebr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Cuando estamos Nerviosos, Preocupados, etc. Nuestro cuerpo emite Adrenalin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 xml:space="preserve">¿Y qué ocurre?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Ocurre que todas esas partes Maravillosas de nuestro Cerebro que se ocupan de activar nuestros "Poderes Expeciales" SE DESACTIVAN.</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Te das cuent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Esa es LA PRINCIPAL RAZON por las que las personas de esta Sociedad Moderna NO pueden acceder a sus "Poderes Expecial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Ellos Siempre están ESTRESADO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Siempre están "acelerados" o "preocupados". Eso causa que su cerebro funcione MÁS RAPIDO. En un estado BETA acelerad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Eso hace que se sientan "infelices", "preocupados", "nerviosos", "extresados", "exceptico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Esas ondas Beta aceleradas, producen un incremento de la Adrenalina en la Sangre. Y, por tanto, sus "poderes expeciales" se desconectan.</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Es así de Sencill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 xml:space="preserve">Esta es la Razón de que a los "excepticos" siempre les salgan Mal los ejercicios de control de su mente.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Y esta es también la Razón de que a aquellos que tienen "Fe", a aquellos que están "Llenos de Amor", a aquellos que hacen "Meditación",  les sea "tan fácil" utilizar este tipo de Poder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Comprend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Para poder Acceder a los Poderes de tu Mente. Tú Cerebro tiene que estar Emitiendo ONDAS ALF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Porque cuando tú cerebro produce suficientes ONDAS ALFA (8Hz), eso significa que tu cuerpo está en predominio parasimpático. Por supuesto, eso significa que la NorAdrenalina ha CONECTADO de nuevo las partes de tu Cerebr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Al principio de este Seminario, comentabamos que en muchos cursos de "Autosuperación y Exito" se comenta que el Cerebro es Como un Iceberg. Las personas normales sólo usan un 1% de su Cerebro, mientras el 99% está "debajo del agua" sin ser aprovechad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jc w:val="center"/>
        <w:rPr>
          <w:rFonts w:ascii="Verdana" w:hAnsi="Verdana" w:cs="Arial"/>
          <w:color w:val="0000FF"/>
          <w:sz w:val="28"/>
          <w:szCs w:val="28"/>
        </w:rPr>
      </w:pPr>
      <w:r>
        <w:rPr>
          <w:rStyle w:val="StrongEmphasis"/>
          <w:rFonts w:cs="Arial" w:ascii="Verdana" w:hAnsi="Verdana"/>
          <w:color w:val="FF0000"/>
          <w:sz w:val="28"/>
          <w:szCs w:val="28"/>
        </w:rPr>
        <w:t>HOY ACABAS DE APRENDER A CONECTAR ESE MARAVILLOSO 99%</w:t>
      </w:r>
      <w:r>
        <w:rPr>
          <w:rStyle w:val="StrongEmphasis"/>
          <w:rFonts w:cs="Arial" w:ascii="Verdana" w:hAnsi="Verdana"/>
          <w:color w:val="0000FF"/>
          <w:sz w:val="28"/>
          <w:szCs w:val="28"/>
        </w:rPr>
        <w:t xml:space="preserve">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Te das cuent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En realidad, es Algo MUY SENCILL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 xml:space="preserve">En esta sociedad Moderna, las personas normales, mantienen el 99% de su cerebro "desconectado". ¿Cómo lo mantienen desconectado? </w:t>
      </w:r>
      <w:r>
        <w:rPr>
          <w:rFonts w:cs="Arial" w:ascii="Verdana" w:hAnsi="Verdana"/>
          <w:b/>
          <w:bCs/>
          <w:color w:val="0000FF"/>
          <w:sz w:val="28"/>
          <w:szCs w:val="28"/>
        </w:rPr>
        <w:br/>
      </w:r>
      <w:r>
        <w:rPr>
          <w:rStyle w:val="StrongEmphasis"/>
          <w:rFonts w:cs="Arial" w:ascii="Verdana" w:hAnsi="Verdana"/>
          <w:color w:val="0000FF"/>
          <w:sz w:val="28"/>
          <w:szCs w:val="28"/>
        </w:rPr>
        <w:t>¡Muy Sencillo! Produciendo Ondas Beta, es decir, sintiendose Preocupados, Estresados, Nerviosos y Excepticos.</w:t>
      </w:r>
      <w:r>
        <w:rPr>
          <w:rFonts w:cs="Arial" w:ascii="Verdana" w:hAnsi="Verdana"/>
          <w:b/>
          <w:bCs/>
          <w:color w:val="0000FF"/>
          <w:sz w:val="28"/>
          <w:szCs w:val="28"/>
        </w:rPr>
        <w:br/>
      </w:r>
      <w:r>
        <w:rPr>
          <w:rStyle w:val="StrongEmphasis"/>
          <w:rFonts w:cs="Arial" w:ascii="Verdana" w:hAnsi="Verdana"/>
          <w:color w:val="0000FF"/>
          <w:sz w:val="28"/>
          <w:szCs w:val="28"/>
        </w:rPr>
        <w:t>Porque al sentir eso, su cerebro emite ondas Beta y la Adrenalina de su sangre DESCONECTA ese 99% de su Cerebr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Comprend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En las antiguas Religiones, nos decían frases como: "Ama a tu prógimo como a ti mismo", "solo manten tu FE".</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Por qué nos decían esas cosa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Cuando sientes cosas como "Amor", "Amistad" y sobre todo con la "FE". Tu cerebro comienza a emitir ONDAS ALF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Al emitir ONDAS ALFA, tu cuerpo emite NorAdrenalina. Ese 99% de tu Cerebro SE CONECTA. Y entonces todos los "Poderes Expeciales" de tu mente, QUEDAN AL ALCANCE DE TU MAN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jc w:val="center"/>
        <w:rPr>
          <w:rFonts w:ascii="Verdana" w:hAnsi="Verdana" w:cs="Arial"/>
          <w:color w:val="0000FF"/>
          <w:sz w:val="28"/>
          <w:szCs w:val="28"/>
        </w:rPr>
      </w:pPr>
      <w:r>
        <w:rPr>
          <w:rStyle w:val="StrongEmphasis"/>
          <w:rFonts w:cs="Arial" w:ascii="Verdana" w:hAnsi="Verdana"/>
          <w:color w:val="FF0000"/>
          <w:sz w:val="28"/>
          <w:szCs w:val="28"/>
        </w:rPr>
        <w:t>LISTOS PARA SER UTILIZADOS.</w:t>
      </w:r>
    </w:p>
    <w:p>
      <w:pPr>
        <w:pStyle w:val="Normal"/>
        <w:spacing w:lineRule="atLeast" w:line="288" w:before="280" w:after="280"/>
        <w:ind w:left="1440" w:hanging="0"/>
        <w:jc w:val="center"/>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jc w:val="center"/>
        <w:rPr>
          <w:rFonts w:ascii="Verdana" w:hAnsi="Verdana" w:cs="Arial"/>
          <w:color w:val="0000FF"/>
          <w:sz w:val="28"/>
          <w:szCs w:val="28"/>
        </w:rPr>
      </w:pPr>
      <w:r>
        <w:rPr>
          <w:rStyle w:val="StrongEmphasis"/>
          <w:rFonts w:cs="Arial" w:ascii="Verdana" w:hAnsi="Verdana"/>
          <w:color w:val="FF0000"/>
          <w:sz w:val="28"/>
          <w:szCs w:val="28"/>
        </w:rPr>
        <w:t>Permitiendo que CUALQUIER COSA sea Posible en tu Vid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ES ASI DE SENCILL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Lo has comprendid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Si has comprendido esto, hoy has comprendido una de las cuestiones MÁS IMPORTANTES sobre el Uso de tu Mente.</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En el Futuro, si trabajas como Terapeuta BioProgramador. Y decides utilizar tus conocimientos en BioProgramación para ayudar a otras personas, seguramente te pongas a Explicar este Principio a otras persona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Y quizás decidas enseñar el "Poder del Faquir", la "Anestesia Psicológica" a Más de Una Person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EL "TRUCO", para poder Enseñar correctamente la Anestesia Psicológica, es conseguir que la otra persona emita SUFICIENTES ONDAS ALF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Tal y como te he enseñado hoy el Poder del Faquir, el 99% de las personas lo aprenden, y son capaces de utilizar este Poder en su Primer Intent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Pero te encontrarás, que Una Persona de cada Cien, no podrá utilizar este Poder.</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 xml:space="preserve">En ese momento te preguntarás </w:t>
      </w:r>
      <w:r>
        <w:rPr>
          <w:rStyle w:val="Emphasis"/>
          <w:rFonts w:cs="Arial" w:ascii="Verdana" w:hAnsi="Verdana"/>
          <w:b/>
          <w:bCs/>
          <w:color w:val="0000FF"/>
          <w:sz w:val="28"/>
          <w:szCs w:val="28"/>
        </w:rPr>
        <w:t>"¿Y por qué esta persona no puede usar el "Poder del Faquir" si le funciona a Todo el Mund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La respuesta es MUY SENCILL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Esa persona, NO ESTÁ PRODUCIENDO SUFICIENTES ONDAS ALF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Te das cuent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Si pudieras poner un Encefalograma encima de la cabeza de esa persona, verías que su producción de ONDAS ALFA es aún MUY PEQUEÑ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Aún está emitiendo Demasiadas Ondas Beta.</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Esto sucede, porque esa persona aún no se ha relajado lo suficiente. Quizás tiene Fobia a las Agujas (y eso le pone nervioso), o quizás está pensando en alguna "preocupación" que tiene en su cabeza. O quizás, simplemente, sea DEMASIADO EXCEPTICO, y ese Excepticimo le haga sentir MIEDO a ser ENGAÑADO. Esa PREOCUPACION, ese ESTRESS, son ONDAS BETA con las que DESCONECTA sus Poder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 xml:space="preserve">Simplemente, con que RELAJES más a esa persona, hasta que produzca suficiente ONDAS ALFA, será Suficiente.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Porque en cuanto produzca las suficientes ONDAS ALFA, podrá utilizar este poder con una Maravillosa Facilidad.</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Como consejo Futuro, a este tipo de personas (algunas veces) es bueno invitarlas a realizar el ejercicio de la BIO-FUSION (Poder de la Felicidad).</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Este ejercicio te lo enseñaré dentro de unos días. Pues sirve para eliminar las Preocupaciones de la Mente Subconsciente, y así aumentar la cantidad de ONDAS ALFA que emitimos normalmente.</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 xml:space="preserve">Esto es importante. Porque en algunas personas la Preocupacion es algo tan Natural en ellas, que ya no la notan. Siempre tienen un cierto grado de "Preocupación Subconsciente" con el que conviven todos los días.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Como la causa de esa preocupación es Subconsciente, la única forma de eliminarla es con la Bio-Fusión.</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00"/>
          <w:sz w:val="28"/>
          <w:szCs w:val="28"/>
        </w:rPr>
        <w:t>RESUMEN</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Lo más Importante de este Tercer Día del Seminario, es recordar que para ser dueños del 100% de nuestras capacidades TENEMOS QUE APARTAR DE NUESTRA VIDA LAS PREOCUPACIONES, EL ESTRESS Y LA INSEGURIDAD. Porque todas esas cosas desconectan el 99% de nuestra Mente y nos combierte en "sombras" de lo que Realmente Somo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FF0000"/>
          <w:sz w:val="28"/>
          <w:szCs w:val="28"/>
        </w:rPr>
        <w:t>PARA ACTIVAR TODA NUESTRA MENTE</w:t>
      </w:r>
      <w:r>
        <w:rPr>
          <w:rStyle w:val="StrongEmphasis"/>
          <w:rFonts w:cs="Arial" w:ascii="Verdana" w:hAnsi="Verdana"/>
          <w:color w:val="0000FF"/>
          <w:sz w:val="28"/>
          <w:szCs w:val="28"/>
        </w:rPr>
        <w:t xml:space="preserve">. Y comenzar a utilizar todos nuestros Poderes. Simplemente </w:t>
      </w:r>
      <w:r>
        <w:rPr>
          <w:rStyle w:val="StrongEmphasis"/>
          <w:rFonts w:cs="Arial" w:ascii="Verdana" w:hAnsi="Verdana"/>
          <w:color w:val="FF0000"/>
          <w:sz w:val="28"/>
          <w:szCs w:val="28"/>
        </w:rPr>
        <w:t>tenemos que</w:t>
      </w:r>
      <w:r>
        <w:rPr>
          <w:rStyle w:val="StrongEmphasis"/>
          <w:rFonts w:cs="Arial" w:ascii="Verdana" w:hAnsi="Verdana"/>
          <w:color w:val="0000FF"/>
          <w:sz w:val="28"/>
          <w:szCs w:val="28"/>
        </w:rPr>
        <w:t xml:space="preserve"> comenzar a</w:t>
      </w:r>
      <w:r>
        <w:rPr>
          <w:rStyle w:val="StrongEmphasis"/>
          <w:rFonts w:cs="Arial" w:ascii="Verdana" w:hAnsi="Verdana"/>
          <w:color w:val="FF0000"/>
          <w:sz w:val="28"/>
          <w:szCs w:val="28"/>
        </w:rPr>
        <w:t xml:space="preserve"> emitir ONDAS ALFA</w:t>
      </w:r>
      <w:r>
        <w:rPr>
          <w:rStyle w:val="StrongEmphasis"/>
          <w:rFonts w:cs="Arial" w:ascii="Verdana" w:hAnsi="Verdana"/>
          <w:color w:val="0000FF"/>
          <w:sz w:val="28"/>
          <w:szCs w:val="28"/>
        </w:rPr>
        <w:t>. Pues de esta forma tan Sencilla reactivamos nuestro cerebro, y tomamos el Control de Todas Nuestras Capacidade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Una forma muy "antigua" de aumentar la cantidad de ONDAS ALFA, es llenarnos de Amor, de Amistad y de FE.  Pues estas emociones aumentan la cantidad de ONDAS ALFA que produce nuestro Cerebro.</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Otra forma de emitir ONDAS ALFA, es llevar saliba a la boca. Respirar Profundamente en forma Lenta y Pausada. O mirar todo lo que puedas hacia arriba mientras tienes los ojos cerrados.</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 xml:space="preserve">Y así terminamos hoy el tercer día de este Hermoso Seminario.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Qué te está pareciendo?</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br/>
      </w:r>
      <w:r>
        <w:rPr>
          <w:rStyle w:val="StrongEmphasis"/>
          <w:rFonts w:cs="Arial" w:ascii="Verdana" w:hAnsi="Verdana"/>
          <w:color w:val="0000FF"/>
          <w:sz w:val="28"/>
          <w:szCs w:val="28"/>
        </w:rPr>
        <w:t>En el día 4 del Seminario, vamos a APRENDER A COMUNICARNOS CON NUESTRO SUBCONSCIENTE.</w:t>
      </w:r>
    </w:p>
    <w:p>
      <w:pPr>
        <w:pStyle w:val="Normal"/>
        <w:spacing w:lineRule="atLeast" w:line="288" w:before="280" w:after="280"/>
        <w:ind w:left="144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1440" w:hanging="0"/>
        <w:rPr>
          <w:rFonts w:ascii="Verdana" w:hAnsi="Verdana" w:cs="Arial"/>
          <w:color w:val="0000FF"/>
          <w:sz w:val="28"/>
          <w:szCs w:val="28"/>
        </w:rPr>
      </w:pPr>
      <w:r>
        <w:rPr>
          <w:rStyle w:val="StrongEmphasis"/>
          <w:rFonts w:cs="Arial" w:ascii="Verdana" w:hAnsi="Verdana"/>
          <w:color w:val="0000FF"/>
          <w:sz w:val="28"/>
          <w:szCs w:val="28"/>
        </w:rPr>
        <w:t>Descubriemos como puedes decir a tu Subconsciente "NO quiero eso" y "SI quiero eso". Para que tu Subconsciente TE AYUDE a conseguir el tipo de vida que desees.</w:t>
      </w:r>
    </w:p>
    <w:p>
      <w:pPr>
        <w:pStyle w:val="Normal"/>
        <w:spacing w:lineRule="atLeast" w:line="288" w:before="280" w:after="280"/>
        <w:ind w:left="2160" w:hanging="0"/>
        <w:jc w:val="center"/>
        <w:rPr>
          <w:rStyle w:val="StrongEmphasis"/>
          <w:rFonts w:ascii="Verdana" w:hAnsi="Verdana" w:cs="Arial"/>
          <w:b w:val="false"/>
          <w:b w:val="false"/>
          <w:bCs w:val="false"/>
          <w:color w:val="000000"/>
          <w:sz w:val="28"/>
          <w:szCs w:val="28"/>
        </w:rPr>
      </w:pPr>
      <w:r>
        <w:rPr>
          <w:rFonts w:cs="Verdana" w:ascii="Verdana" w:hAnsi="Verdana"/>
          <w:color w:val="0000FF"/>
          <w:sz w:val="28"/>
          <w:szCs w:val="28"/>
        </w:rPr>
      </w:r>
    </w:p>
    <w:p>
      <w:pPr>
        <w:pStyle w:val="Normal"/>
        <w:spacing w:before="280" w:after="280"/>
        <w:ind w:left="360" w:hanging="0"/>
        <w:rPr>
          <w:rFonts w:ascii="Tahoma" w:hAnsi="Tahoma" w:cs="Tahoma"/>
          <w:color w:val="000000"/>
          <w:sz w:val="32"/>
          <w:szCs w:val="32"/>
        </w:rPr>
      </w:pPr>
      <w:r>
        <w:rPr>
          <w:b/>
          <w:bCs/>
          <w:color w:val="000000"/>
          <w:sz w:val="32"/>
          <w:szCs w:val="32"/>
        </w:rPr>
        <w:t>Convierte tus esfuerzos en mucho dinero en:</w:t>
      </w:r>
    </w:p>
    <w:p>
      <w:pPr>
        <w:pStyle w:val="Normal"/>
        <w:spacing w:before="280" w:after="280"/>
        <w:rPr>
          <w:rFonts w:ascii="Tahoma" w:hAnsi="Tahoma" w:cs="Tahoma"/>
          <w:b/>
          <w:b/>
          <w:bCs/>
          <w:color w:val="000000"/>
          <w:sz w:val="32"/>
          <w:szCs w:val="32"/>
        </w:rPr>
      </w:pPr>
      <w:r>
        <w:rPr>
          <w:rFonts w:cs="Tahoma" w:ascii="Tahoma" w:hAnsi="Tahoma"/>
          <w:b/>
          <w:bCs/>
          <w:color w:val="000000"/>
          <w:sz w:val="32"/>
          <w:szCs w:val="32"/>
        </w:rPr>
      </w:r>
    </w:p>
    <w:p>
      <w:pPr>
        <w:pStyle w:val="Normal"/>
        <w:rPr>
          <w:sz w:val="32"/>
          <w:szCs w:val="32"/>
        </w:rPr>
      </w:pPr>
      <w:hyperlink r:id="rId6">
        <w:r>
          <w:rPr>
            <w:rStyle w:val="InternetLink"/>
            <w:sz w:val="32"/>
            <w:szCs w:val="32"/>
          </w:rPr>
          <w:t>www.ganandodolares.net</w:t>
        </w:r>
      </w:hyperlink>
    </w:p>
    <w:p>
      <w:pPr>
        <w:pStyle w:val="Normal"/>
        <w:spacing w:before="280" w:after="280"/>
        <w:rPr>
          <w:rFonts w:ascii="Tahoma" w:hAnsi="Tahoma" w:cs="Tahoma"/>
          <w:color w:val="000000"/>
          <w:sz w:val="32"/>
          <w:szCs w:val="32"/>
        </w:rPr>
      </w:pPr>
      <w:r>
        <w:rPr>
          <w:rFonts w:cs="Tahoma" w:ascii="Tahoma" w:hAnsi="Tahoma"/>
          <w:color w:val="000000"/>
          <w:sz w:val="32"/>
          <w:szCs w:val="32"/>
        </w:rPr>
      </w:r>
    </w:p>
    <w:p>
      <w:pPr>
        <w:pStyle w:val="Normal"/>
        <w:spacing w:lineRule="atLeast" w:line="288" w:before="280" w:after="280"/>
        <w:ind w:left="2160" w:hanging="0"/>
        <w:jc w:val="center"/>
        <w:rPr>
          <w:rStyle w:val="StrongEmphasis"/>
          <w:rFonts w:ascii="Verdana" w:hAnsi="Verdana" w:cs="Arial"/>
          <w:b w:val="false"/>
          <w:b w:val="false"/>
          <w:bCs w:val="false"/>
          <w:color w:val="000000"/>
          <w:sz w:val="28"/>
          <w:szCs w:val="28"/>
        </w:rPr>
      </w:pPr>
      <w:r>
        <w:rPr>
          <w:rFonts w:cs="Verdana" w:ascii="Tahoma" w:hAnsi="Tahoma"/>
          <w:color w:val="000000"/>
          <w:sz w:val="32"/>
          <w:szCs w:val="32"/>
        </w:rPr>
      </w:r>
    </w:p>
    <w:p>
      <w:pPr>
        <w:pStyle w:val="Normal"/>
        <w:spacing w:lineRule="atLeast" w:line="288" w:before="280" w:after="280"/>
        <w:ind w:left="2160" w:hanging="0"/>
        <w:jc w:val="center"/>
        <w:rPr>
          <w:rStyle w:val="StrongEmphasis"/>
          <w:rFonts w:ascii="Verdana" w:hAnsi="Verdana" w:cs="Arial"/>
          <w:b w:val="false"/>
          <w:b w:val="false"/>
          <w:bCs w:val="false"/>
          <w:color w:val="000000"/>
          <w:sz w:val="28"/>
          <w:szCs w:val="28"/>
        </w:rPr>
      </w:pPr>
      <w:r>
        <w:rPr/>
      </w:r>
    </w:p>
    <w:p>
      <w:pPr>
        <w:pStyle w:val="Normal"/>
        <w:spacing w:lineRule="atLeast" w:line="288" w:before="280" w:after="280"/>
        <w:ind w:left="2160" w:hanging="0"/>
        <w:jc w:val="center"/>
        <w:rPr>
          <w:rStyle w:val="StrongEmphasis"/>
          <w:rFonts w:ascii="Verdana" w:hAnsi="Verdana" w:cs="Arial"/>
          <w:b w:val="false"/>
          <w:b w:val="false"/>
          <w:bCs w:val="false"/>
          <w:color w:val="000000"/>
          <w:sz w:val="28"/>
          <w:szCs w:val="28"/>
        </w:rPr>
      </w:pPr>
      <w:r>
        <w:rPr/>
      </w:r>
    </w:p>
    <w:p>
      <w:pPr>
        <w:pStyle w:val="Normal"/>
        <w:spacing w:lineRule="atLeast" w:line="288" w:before="280" w:after="280"/>
        <w:ind w:left="2160" w:hanging="0"/>
        <w:jc w:val="center"/>
        <w:rPr>
          <w:rStyle w:val="StrongEmphasis"/>
          <w:rFonts w:ascii="Verdana" w:hAnsi="Verdana" w:cs="Arial"/>
          <w:b w:val="false"/>
          <w:b w:val="false"/>
          <w:bCs w:val="false"/>
          <w:color w:val="000000"/>
          <w:sz w:val="28"/>
          <w:szCs w:val="28"/>
        </w:rPr>
      </w:pPr>
      <w:r>
        <w:rPr/>
      </w:r>
    </w:p>
    <w:p>
      <w:pPr>
        <w:pStyle w:val="Normal"/>
        <w:spacing w:lineRule="atLeast" w:line="288" w:before="280" w:after="280"/>
        <w:ind w:left="2160" w:hanging="0"/>
        <w:jc w:val="center"/>
        <w:rPr>
          <w:rStyle w:val="StrongEmphasis"/>
          <w:rFonts w:ascii="Verdana" w:hAnsi="Verdana" w:cs="Arial"/>
          <w:b w:val="false"/>
          <w:b w:val="false"/>
          <w:bCs w:val="false"/>
          <w:color w:val="0000FF"/>
          <w:sz w:val="28"/>
          <w:szCs w:val="28"/>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Helptext">
    <w:name w:val="helptext"/>
    <w:basedOn w:val="Fuentedeprrafopredeter"/>
    <w:qFormat/>
    <w:rPr>
      <w:rFonts w:ascii="Verdana" w:hAnsi="Verdana" w:cs="Verdana"/>
      <w:i w:val="false"/>
      <w:iCs w:val="false"/>
      <w:vanish w:val="false"/>
      <w:sz w:val="19"/>
      <w:szCs w:val="19"/>
    </w:rPr>
  </w:style>
  <w:style w:type="character" w:styleId="Inline">
    <w:name w:val="inline"/>
    <w:basedOn w:val="Fuentedeprrafopredeter"/>
    <w:qFormat/>
    <w:rPr>
      <w:vanish w:val="false"/>
    </w:rPr>
  </w:style>
  <w:style w:type="character" w:styleId="First1">
    <w:name w:val="first1"/>
    <w:basedOn w:val="Fuentedeprrafopredeter"/>
    <w:qFormat/>
    <w:rPr/>
  </w:style>
  <w:style w:type="character" w:styleId="Last1">
    <w:name w:val="last1"/>
    <w:basedOn w:val="Fuentedeprrafopredeter"/>
    <w:qFormat/>
    <w:rPr/>
  </w:style>
  <w:style w:type="character" w:styleId="Selected">
    <w:name w:val="selected"/>
    <w:basedOn w:val="Fuentedeprrafopredeter"/>
    <w:qFormat/>
    <w:rPr/>
  </w:style>
  <w:style w:type="character" w:styleId="Hover">
    <w:name w:val="hover"/>
    <w:basedOn w:val="Fuentedeprrafopredeter"/>
    <w:qFormat/>
    <w:rPr/>
  </w:style>
  <w:style w:type="character" w:styleId="Filterbutton">
    <w:name w:val="filterbutton"/>
    <w:basedOn w:val="Fuentedeprrafopredeter"/>
    <w:qFormat/>
    <w:rPr/>
  </w:style>
  <w:style w:type="character" w:styleId="Nfasis1">
    <w:name w:val="Énfasis1"/>
    <w:basedOn w:val="Fuentedeprrafopredeter"/>
    <w:qFormat/>
    <w:rPr>
      <w:b/>
      <w:bCs/>
      <w:i w:val="false"/>
      <w:iCs w:val="false"/>
    </w:rPr>
  </w:style>
  <w:style w:type="character" w:styleId="Last2">
    <w:name w:val="last2"/>
    <w:basedOn w:val="Fuentedeprrafopredeter"/>
    <w:qFormat/>
    <w:rPr>
      <w:shd w:fill="E1EBFB" w:val="clear"/>
    </w:rPr>
  </w:style>
  <w:style w:type="character" w:styleId="First2">
    <w:name w:val="first2"/>
    <w:basedOn w:val="Fuentedeprrafopredeter"/>
    <w:qFormat/>
    <w:rPr>
      <w:shd w:fill="95B3DE" w:val="clear"/>
    </w:rPr>
  </w:style>
  <w:style w:type="character" w:styleId="First3">
    <w:name w:val="first3"/>
    <w:basedOn w:val="Fuentedeprrafopredeter"/>
    <w:qFormat/>
    <w:rPr>
      <w:rFonts w:ascii="Verdana" w:hAnsi="Verdana" w:cs="Verdana"/>
      <w:sz w:val="19"/>
      <w:szCs w:val="19"/>
    </w:rPr>
  </w:style>
  <w:style w:type="character" w:styleId="First4">
    <w:name w:val="first4"/>
    <w:basedOn w:val="Fuentedeprrafopredeter"/>
    <w:qFormat/>
    <w:rPr>
      <w:shd w:fill="95B3DE" w:val="clear"/>
    </w:rPr>
  </w:style>
  <w:style w:type="character" w:styleId="Filterbutton1">
    <w:name w:val="filterbutton1"/>
    <w:basedOn w:val="Fuentedeprrafopredeter"/>
    <w:qFormat/>
    <w:rPr>
      <w:rFonts w:ascii="Verdana" w:hAnsi="Verdana" w:cs="Verdana"/>
      <w:i w:val="false"/>
      <w:iCs w:val="false"/>
      <w:vanish w:val="false"/>
      <w:sz w:val="24"/>
      <w:szCs w:val="24"/>
      <w:bdr w:val="single" w:sz="12" w:space="0" w:color="FFFFFF"/>
      <w:shd w:fill="FFFFFF" w:val="clear"/>
    </w:rPr>
  </w:style>
  <w:style w:type="character" w:styleId="Textoennegrita1">
    <w:name w:val="Texto en negrita1"/>
    <w:basedOn w:val="Fuentedeprrafopredeter"/>
    <w:qFormat/>
    <w:rPr>
      <w:b/>
      <w:bCs/>
      <w:vanish/>
    </w:rPr>
  </w:style>
  <w:style w:type="character" w:styleId="Last3">
    <w:name w:val="last3"/>
    <w:basedOn w:val="Fuentedeprrafopredeter"/>
    <w:qFormat/>
    <w:rPr>
      <w:rFonts w:ascii="Verdana" w:hAnsi="Verdana" w:cs="Verdana"/>
      <w:vanish w:val="false"/>
      <w:sz w:val="19"/>
      <w:szCs w:val="19"/>
    </w:rPr>
  </w:style>
  <w:style w:type="character" w:styleId="Selected1">
    <w:name w:val="selected1"/>
    <w:basedOn w:val="Fuentedeprrafopredeter"/>
    <w:qFormat/>
    <w:rPr>
      <w:vanish w:val="false"/>
      <w:sz w:val="29"/>
      <w:szCs w:val="29"/>
      <w:bdr w:val="single" w:sz="12" w:space="0" w:color="3D77CB"/>
    </w:rPr>
  </w:style>
  <w:style w:type="character" w:styleId="Textoennegrita2">
    <w:name w:val="Texto en negrita2"/>
    <w:basedOn w:val="Fuentedeprrafopredeter"/>
    <w:qFormat/>
    <w:rPr>
      <w:b/>
      <w:bCs/>
      <w:vanish/>
    </w:rPr>
  </w:style>
  <w:style w:type="character" w:styleId="Nfasis2">
    <w:name w:val="Énfasis2"/>
    <w:basedOn w:val="Fuentedeprrafopredeter"/>
    <w:qFormat/>
    <w:rPr>
      <w:b/>
      <w:bCs/>
      <w:i w:val="false"/>
      <w:iCs w:val="false"/>
    </w:rPr>
  </w:style>
  <w:style w:type="character" w:styleId="First11">
    <w:name w:val="first11"/>
    <w:basedOn w:val="Fuentedeprrafopredeter"/>
    <w:qFormat/>
    <w:rPr/>
  </w:style>
  <w:style w:type="character" w:styleId="Last12">
    <w:name w:val="last12"/>
    <w:basedOn w:val="Fuentedeprrafopredeter"/>
    <w:qFormat/>
    <w:rPr>
      <w:rFonts w:ascii="Verdana" w:hAnsi="Verdana" w:cs="Verdana"/>
      <w:b/>
      <w:bCs/>
      <w:sz w:val="19"/>
      <w:szCs w:val="19"/>
    </w:rPr>
  </w:style>
  <w:style w:type="character" w:styleId="First12">
    <w:name w:val="first12"/>
    <w:basedOn w:val="Fuentedeprrafopredeter"/>
    <w:qFormat/>
    <w:rPr>
      <w:b/>
      <w:bCs/>
    </w:rPr>
  </w:style>
  <w:style w:type="character" w:styleId="First13">
    <w:name w:val="first13"/>
    <w:basedOn w:val="Fuentedeprrafopredeter"/>
    <w:qFormat/>
    <w:rPr>
      <w:b/>
      <w:bCs/>
    </w:rPr>
  </w:style>
  <w:style w:type="character" w:styleId="Hover1">
    <w:name w:val="hover1"/>
    <w:basedOn w:val="Fuentedeprrafopredeter"/>
    <w:qFormat/>
    <w:rPr>
      <w:u w:val="single"/>
    </w:rPr>
  </w:style>
  <w:style w:type="character" w:styleId="Hover2">
    <w:name w:val="hover2"/>
    <w:basedOn w:val="Fuentedeprrafopredeter"/>
    <w:qFormat/>
    <w:rPr>
      <w:u w:val="single"/>
    </w:rPr>
  </w:style>
  <w:style w:type="character" w:styleId="Nfasis3">
    <w:name w:val="Énfasis3"/>
    <w:basedOn w:val="Fuentedeprrafopredeter"/>
    <w:qFormat/>
    <w:rPr>
      <w:b/>
      <w:bCs/>
      <w:i w:val="false"/>
      <w:iCs w:val="false"/>
    </w:rPr>
  </w:style>
  <w:style w:type="character" w:styleId="MquinadeescribirHTML1">
    <w:name w:val="Máquina de escribir HTML1"/>
    <w:basedOn w:val="Fuentedeprrafopredeter"/>
    <w:qFormat/>
    <w:rPr>
      <w:rFonts w:ascii="Courier New" w:hAnsi="Courier New" w:eastAsia="Courier New" w:cs="Courier New"/>
      <w:sz w:val="20"/>
      <w:szCs w:val="20"/>
    </w:rPr>
  </w:style>
  <w:style w:type="character" w:styleId="Hover3">
    <w:name w:val="hover3"/>
    <w:basedOn w:val="Fuentedeprrafopredeter"/>
    <w:qFormat/>
    <w:rPr>
      <w:vanish w:val="false"/>
      <w:bdr w:val="single" w:sz="12" w:space="0" w:color="95B3DE"/>
    </w:rPr>
  </w:style>
  <w:style w:type="character" w:styleId="Hover4">
    <w:name w:val="hover4"/>
    <w:basedOn w:val="Fuentedeprrafopredeter"/>
    <w:qFormat/>
    <w:rPr>
      <w:rFonts w:ascii="Verdana" w:hAnsi="Verdana" w:cs="Verdana"/>
      <w:vanish w:val="false"/>
      <w:sz w:val="19"/>
      <w:szCs w:val="19"/>
    </w:rPr>
  </w:style>
  <w:style w:type="character" w:styleId="First21">
    <w:name w:val="first21"/>
    <w:basedOn w:val="Fuentedeprrafopredeter"/>
    <w:qFormat/>
    <w:rPr>
      <w:shd w:fill="DBEBC1" w:val="clear"/>
    </w:rPr>
  </w:style>
  <w:style w:type="character" w:styleId="First22">
    <w:name w:val="first22"/>
    <w:basedOn w:val="Fuentedeprrafopredeter"/>
    <w:qFormat/>
    <w:rPr>
      <w:shd w:fill="F9E9B5" w:val="clear"/>
    </w:rPr>
  </w:style>
  <w:style w:type="character" w:styleId="First23">
    <w:name w:val="first23"/>
    <w:basedOn w:val="Fuentedeprrafopredeter"/>
    <w:qFormat/>
    <w:rPr>
      <w:shd w:fill="FFC1C1" w:val="clear"/>
    </w:rPr>
  </w:style>
  <w:style w:type="character" w:styleId="InternetLink">
    <w:name w:val="Hyperlink"/>
    <w:basedOn w:val="Fuentedeprrafopredeter"/>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ertbox">
    <w:name w:val="alertbox"/>
    <w:basedOn w:val="Normal"/>
    <w:qFormat/>
    <w:pPr>
      <w:pBdr>
        <w:top w:val="single" w:sz="12" w:space="6" w:color="000000"/>
        <w:left w:val="single" w:sz="12" w:space="6" w:color="000000"/>
        <w:bottom w:val="single" w:sz="12" w:space="6" w:color="000000"/>
        <w:right w:val="single" w:sz="12" w:space="6" w:color="000000"/>
      </w:pBdr>
      <w:spacing w:before="120" w:after="120"/>
    </w:pPr>
    <w:rPr/>
  </w:style>
  <w:style w:type="paragraph" w:styleId="Contentnav">
    <w:name w:val="contentnav"/>
    <w:basedOn w:val="Normal"/>
    <w:qFormat/>
    <w:pPr>
      <w:spacing w:before="99" w:after="99"/>
      <w:jc w:val="right"/>
    </w:pPr>
    <w:rPr>
      <w:rFonts w:ascii="Verdana" w:hAnsi="Verdana" w:cs="Verdana"/>
      <w:sz w:val="19"/>
      <w:szCs w:val="19"/>
    </w:rPr>
  </w:style>
  <w:style w:type="paragraph" w:styleId="Inputbutton">
    <w:name w:val="inputbutton"/>
    <w:basedOn w:val="Normal"/>
    <w:qFormat/>
    <w:pPr>
      <w:spacing w:before="280" w:after="280"/>
    </w:pPr>
    <w:rPr/>
  </w:style>
  <w:style w:type="paragraph" w:styleId="Button">
    <w:name w:val="button"/>
    <w:basedOn w:val="Normal"/>
    <w:qFormat/>
    <w:pPr>
      <w:spacing w:before="280" w:after="280"/>
    </w:pPr>
    <w:rPr/>
  </w:style>
  <w:style w:type="paragraph" w:styleId="Buttonmenu">
    <w:name w:val="buttonmenu"/>
    <w:basedOn w:val="Normal"/>
    <w:qFormat/>
    <w:pPr>
      <w:pBdr>
        <w:top w:val="single" w:sz="12" w:space="0" w:color="C1C1C1"/>
        <w:left w:val="single" w:sz="12" w:space="0" w:color="C1C1C1"/>
        <w:bottom w:val="single" w:sz="12" w:space="0" w:color="C1C1C1"/>
        <w:right w:val="single" w:sz="12" w:space="0" w:color="C1C1C1"/>
      </w:pBdr>
      <w:shd w:fill="F6F6F6" w:val="clear"/>
      <w:spacing w:before="280" w:after="280"/>
    </w:pPr>
    <w:rPr>
      <w:rFonts w:ascii="Verdana" w:hAnsi="Verdana" w:cs="Verdana"/>
      <w:sz w:val="19"/>
      <w:szCs w:val="19"/>
    </w:rPr>
  </w:style>
  <w:style w:type="paragraph" w:styleId="Overflow">
    <w:name w:val="overflow"/>
    <w:basedOn w:val="Normal"/>
    <w:qFormat/>
    <w:pPr>
      <w:spacing w:before="280" w:after="280"/>
    </w:pPr>
    <w:rPr/>
  </w:style>
  <w:style w:type="paragraph" w:styleId="Modulecontainer">
    <w:name w:val="modulecontainer"/>
    <w:basedOn w:val="Normal"/>
    <w:qFormat/>
    <w:pPr>
      <w:spacing w:before="280" w:after="280"/>
    </w:pPr>
    <w:rPr/>
  </w:style>
  <w:style w:type="paragraph" w:styleId="Smallroundedmodule">
    <w:name w:val="smallroundedmodule"/>
    <w:basedOn w:val="Normal"/>
    <w:qFormat/>
    <w:pPr>
      <w:spacing w:before="280" w:after="280"/>
    </w:pPr>
    <w:rPr/>
  </w:style>
  <w:style w:type="paragraph" w:styleId="Nomessages">
    <w:name w:val="nomessages"/>
    <w:basedOn w:val="Normal"/>
    <w:qFormat/>
    <w:pPr>
      <w:spacing w:before="240" w:after="240"/>
    </w:pPr>
    <w:rPr/>
  </w:style>
  <w:style w:type="paragraph" w:styleId="Messageinfo">
    <w:name w:val="messageinfo"/>
    <w:basedOn w:val="Normal"/>
    <w:qFormat/>
    <w:pPr>
      <w:pBdr>
        <w:top w:val="single" w:sz="12" w:space="0" w:color="C1C1C1"/>
        <w:bottom w:val="single" w:sz="12" w:space="0" w:color="C1C1C1"/>
      </w:pBdr>
      <w:shd w:fill="E6E6E6" w:val="clear"/>
      <w:spacing w:before="280" w:after="280"/>
    </w:pPr>
    <w:rPr/>
  </w:style>
  <w:style w:type="paragraph" w:styleId="Flaggedindicator">
    <w:name w:val="flaggedindicator"/>
    <w:basedOn w:val="Normal"/>
    <w:qFormat/>
    <w:pPr>
      <w:spacing w:before="280" w:after="280"/>
    </w:pPr>
    <w:rPr/>
  </w:style>
  <w:style w:type="paragraph" w:styleId="Contentbuttonbar">
    <w:name w:val="contentbuttonbar"/>
    <w:basedOn w:val="Normal"/>
    <w:qFormat/>
    <w:pPr>
      <w:shd w:fill="95B3DE" w:val="clear"/>
      <w:spacing w:before="280" w:after="280"/>
    </w:pPr>
    <w:rPr/>
  </w:style>
  <w:style w:type="paragraph" w:styleId="Globalbuttonbar">
    <w:name w:val="globalbuttonbar"/>
    <w:basedOn w:val="Normal"/>
    <w:qFormat/>
    <w:pPr>
      <w:shd w:fill="95B3DE" w:val="clear"/>
      <w:spacing w:before="280" w:after="280"/>
    </w:pPr>
    <w:rPr/>
  </w:style>
  <w:style w:type="paragraph" w:styleId="Acmenu">
    <w:name w:val="ac_menu"/>
    <w:basedOn w:val="Normal"/>
    <w:qFormat/>
    <w:pPr>
      <w:pBdr>
        <w:top w:val="single" w:sz="12" w:space="0" w:color="3162A6"/>
        <w:left w:val="single" w:sz="12" w:space="0" w:color="3162A6"/>
        <w:bottom w:val="single" w:sz="12" w:space="0" w:color="3162A6"/>
        <w:right w:val="single" w:sz="12" w:space="0" w:color="3162A6"/>
      </w:pBdr>
      <w:shd w:fill="F6F6F6" w:val="clear"/>
      <w:spacing w:before="280" w:after="280"/>
    </w:pPr>
    <w:rPr/>
  </w:style>
  <w:style w:type="paragraph" w:styleId="Acmenuitem">
    <w:name w:val="ac_menuitem"/>
    <w:basedOn w:val="Normal"/>
    <w:qFormat/>
    <w:pPr>
      <w:spacing w:before="280" w:after="280"/>
    </w:pPr>
    <w:rPr>
      <w:color w:val="141414"/>
    </w:rPr>
  </w:style>
  <w:style w:type="paragraph" w:styleId="Acmenuitemover">
    <w:name w:val="ac_menuitem_over"/>
    <w:basedOn w:val="Normal"/>
    <w:qFormat/>
    <w:pPr>
      <w:shd w:fill="E6E6E6" w:val="clear"/>
      <w:spacing w:before="280" w:after="280"/>
    </w:pPr>
    <w:rPr/>
  </w:style>
  <w:style w:type="paragraph" w:styleId="Acmenuitemselected">
    <w:name w:val="ac_menuitem_selected"/>
    <w:basedOn w:val="Normal"/>
    <w:qFormat/>
    <w:pPr>
      <w:shd w:fill="D6DEEC" w:val="clear"/>
      <w:spacing w:before="280" w:after="280"/>
    </w:pPr>
    <w:rPr/>
  </w:style>
  <w:style w:type="paragraph" w:styleId="Replbq">
    <w:name w:val="replbq"/>
    <w:basedOn w:val="Normal"/>
    <w:qFormat/>
    <w:pPr>
      <w:spacing w:before="280" w:after="280"/>
    </w:pPr>
    <w:rPr/>
  </w:style>
  <w:style w:type="paragraph" w:styleId="First">
    <w:name w:val="first"/>
    <w:basedOn w:val="Normal"/>
    <w:qFormat/>
    <w:pPr>
      <w:spacing w:before="280" w:after="280"/>
    </w:pPr>
    <w:rPr/>
  </w:style>
  <w:style w:type="paragraph" w:styleId="Last">
    <w:name w:val="last"/>
    <w:basedOn w:val="Normal"/>
    <w:qFormat/>
    <w:pPr>
      <w:spacing w:before="280" w:after="280"/>
    </w:pPr>
    <w:rPr/>
  </w:style>
  <w:style w:type="paragraph" w:styleId="Bd">
    <w:name w:val="bd"/>
    <w:basedOn w:val="Normal"/>
    <w:qFormat/>
    <w:pPr>
      <w:spacing w:before="280" w:after="280"/>
    </w:pPr>
    <w:rPr/>
  </w:style>
  <w:style w:type="paragraph" w:styleId="Bgf">
    <w:name w:val="bgf"/>
    <w:basedOn w:val="Normal"/>
    <w:qFormat/>
    <w:pPr>
      <w:spacing w:before="280" w:after="280"/>
    </w:pPr>
    <w:rPr/>
  </w:style>
  <w:style w:type="paragraph" w:styleId="Bgc">
    <w:name w:val="bgc"/>
    <w:basedOn w:val="Normal"/>
    <w:qFormat/>
    <w:pPr>
      <w:spacing w:before="280" w:after="280"/>
    </w:pPr>
    <w:rPr/>
  </w:style>
  <w:style w:type="paragraph" w:styleId="Bgg">
    <w:name w:val="bgg"/>
    <w:basedOn w:val="Normal"/>
    <w:qFormat/>
    <w:pPr>
      <w:spacing w:before="280" w:after="280"/>
    </w:pPr>
    <w:rPr/>
  </w:style>
  <w:style w:type="paragraph" w:styleId="Bgd">
    <w:name w:val="bgd"/>
    <w:basedOn w:val="Normal"/>
    <w:qFormat/>
    <w:pPr>
      <w:spacing w:before="280" w:after="280"/>
    </w:pPr>
    <w:rPr/>
  </w:style>
  <w:style w:type="paragraph" w:styleId="Verd">
    <w:name w:val="verd"/>
    <w:basedOn w:val="Normal"/>
    <w:qFormat/>
    <w:pPr>
      <w:spacing w:before="280" w:after="280"/>
    </w:pPr>
    <w:rPr/>
  </w:style>
  <w:style w:type="paragraph" w:styleId="Msgold">
    <w:name w:val="msgold"/>
    <w:basedOn w:val="Normal"/>
    <w:qFormat/>
    <w:pPr>
      <w:spacing w:before="280" w:after="280"/>
    </w:pPr>
    <w:rPr/>
  </w:style>
  <w:style w:type="paragraph" w:styleId="NormalWeb1">
    <w:name w:val="Normal (Web)1"/>
    <w:basedOn w:val="Normal"/>
    <w:qFormat/>
    <w:pPr/>
    <w:rPr/>
  </w:style>
  <w:style w:type="paragraph" w:styleId="NormalWeb2">
    <w:name w:val="Normal (Web)2"/>
    <w:basedOn w:val="Normal"/>
    <w:qFormat/>
    <w:pPr/>
    <w:rPr/>
  </w:style>
  <w:style w:type="paragraph" w:styleId="Ttulo31">
    <w:name w:val="Título 31"/>
    <w:basedOn w:val="Normal"/>
    <w:qFormat/>
    <w:pPr>
      <w:outlineLvl w:val="3"/>
    </w:pPr>
    <w:rPr>
      <w:b/>
      <w:bCs/>
    </w:rPr>
  </w:style>
  <w:style w:type="paragraph" w:styleId="NormalWeb3">
    <w:name w:val="Normal (Web)3"/>
    <w:basedOn w:val="Normal"/>
    <w:qFormat/>
    <w:pPr/>
    <w:rPr/>
  </w:style>
  <w:style w:type="paragraph" w:styleId="First5">
    <w:name w:val="first5"/>
    <w:basedOn w:val="Normal"/>
    <w:qFormat/>
    <w:pPr/>
    <w:rPr/>
  </w:style>
  <w:style w:type="paragraph" w:styleId="Last4">
    <w:name w:val="last4"/>
    <w:basedOn w:val="Normal"/>
    <w:qFormat/>
    <w:pPr/>
    <w:rPr/>
  </w:style>
  <w:style w:type="paragraph" w:styleId="First6">
    <w:name w:val="first6"/>
    <w:basedOn w:val="Normal"/>
    <w:qFormat/>
    <w:pPr>
      <w:ind w:left="-199" w:hanging="0"/>
    </w:pPr>
    <w:rPr/>
  </w:style>
  <w:style w:type="paragraph" w:styleId="Last5">
    <w:name w:val="last5"/>
    <w:basedOn w:val="Normal"/>
    <w:qFormat/>
    <w:pPr>
      <w:ind w:right="-199" w:hanging="0"/>
    </w:pPr>
    <w:rPr/>
  </w:style>
  <w:style w:type="paragraph" w:styleId="First7">
    <w:name w:val="first7"/>
    <w:basedOn w:val="Normal"/>
    <w:qFormat/>
    <w:pPr>
      <w:ind w:left="-199" w:hanging="0"/>
    </w:pPr>
    <w:rPr/>
  </w:style>
  <w:style w:type="paragraph" w:styleId="Last6">
    <w:name w:val="last6"/>
    <w:basedOn w:val="Normal"/>
    <w:qFormat/>
    <w:pPr>
      <w:ind w:right="-199" w:hanging="0"/>
    </w:pPr>
    <w:rPr/>
  </w:style>
  <w:style w:type="paragraph" w:styleId="First8">
    <w:name w:val="first8"/>
    <w:basedOn w:val="Normal"/>
    <w:qFormat/>
    <w:pPr/>
    <w:rPr/>
  </w:style>
  <w:style w:type="paragraph" w:styleId="Last7">
    <w:name w:val="last7"/>
    <w:basedOn w:val="Normal"/>
    <w:qFormat/>
    <w:pPr/>
    <w:rPr/>
  </w:style>
  <w:style w:type="paragraph" w:styleId="First9">
    <w:name w:val="first9"/>
    <w:basedOn w:val="Normal"/>
    <w:qFormat/>
    <w:pPr>
      <w:ind w:left="-99" w:hanging="0"/>
    </w:pPr>
    <w:rPr/>
  </w:style>
  <w:style w:type="paragraph" w:styleId="Last8">
    <w:name w:val="last8"/>
    <w:basedOn w:val="Normal"/>
    <w:qFormat/>
    <w:pPr>
      <w:ind w:right="-99" w:hanging="0"/>
    </w:pPr>
    <w:rPr/>
  </w:style>
  <w:style w:type="paragraph" w:styleId="First10">
    <w:name w:val="first10"/>
    <w:basedOn w:val="Normal"/>
    <w:qFormat/>
    <w:pPr>
      <w:ind w:left="-99" w:hanging="0"/>
    </w:pPr>
    <w:rPr/>
  </w:style>
  <w:style w:type="paragraph" w:styleId="Last9">
    <w:name w:val="last9"/>
    <w:basedOn w:val="Normal"/>
    <w:qFormat/>
    <w:pPr>
      <w:ind w:right="-99" w:hanging="0"/>
    </w:pPr>
    <w:rPr/>
  </w:style>
  <w:style w:type="paragraph" w:styleId="Last10">
    <w:name w:val="last10"/>
    <w:basedOn w:val="Normal"/>
    <w:qFormat/>
    <w:pPr>
      <w:spacing w:before="280" w:after="280"/>
      <w:ind w:right="-223" w:hanging="0"/>
    </w:pPr>
    <w:rPr/>
  </w:style>
  <w:style w:type="paragraph" w:styleId="Last11">
    <w:name w:val="last11"/>
    <w:basedOn w:val="Normal"/>
    <w:qFormat/>
    <w:pPr>
      <w:spacing w:before="280" w:after="280"/>
      <w:ind w:right="-223" w:hanging="0"/>
    </w:pPr>
    <w:rPr/>
  </w:style>
  <w:style w:type="paragraph" w:styleId="Ttulo32">
    <w:name w:val="Título 32"/>
    <w:basedOn w:val="Normal"/>
    <w:qFormat/>
    <w:pPr>
      <w:spacing w:before="0" w:after="120"/>
      <w:outlineLvl w:val="3"/>
    </w:pPr>
    <w:rPr>
      <w:b/>
      <w:bCs/>
      <w:color w:val="3162A6"/>
      <w:sz w:val="26"/>
      <w:szCs w:val="26"/>
    </w:rPr>
  </w:style>
  <w:style w:type="paragraph" w:styleId="NormalWeb4">
    <w:name w:val="Normal (Web)4"/>
    <w:basedOn w:val="Normal"/>
    <w:qFormat/>
    <w:pPr>
      <w:spacing w:before="120" w:after="120"/>
    </w:pPr>
    <w:rPr/>
  </w:style>
  <w:style w:type="paragraph" w:styleId="Ttulo21">
    <w:name w:val="Título 21"/>
    <w:basedOn w:val="Normal"/>
    <w:qFormat/>
    <w:pPr>
      <w:outlineLvl w:val="2"/>
    </w:pPr>
    <w:rPr>
      <w:b/>
      <w:bCs/>
      <w:color w:val="3162A6"/>
      <w:sz w:val="34"/>
      <w:szCs w:val="34"/>
    </w:rPr>
  </w:style>
  <w:style w:type="paragraph" w:styleId="Ttulo33">
    <w:name w:val="Título 33"/>
    <w:basedOn w:val="Normal"/>
    <w:qFormat/>
    <w:pPr>
      <w:spacing w:before="120" w:after="120"/>
      <w:outlineLvl w:val="3"/>
    </w:pPr>
    <w:rPr>
      <w:b/>
      <w:bCs/>
      <w:sz w:val="26"/>
      <w:szCs w:val="26"/>
    </w:rPr>
  </w:style>
  <w:style w:type="paragraph" w:styleId="NormalWeb5">
    <w:name w:val="Normal (Web)5"/>
    <w:basedOn w:val="Normal"/>
    <w:qFormat/>
    <w:pPr>
      <w:spacing w:before="60" w:after="60"/>
    </w:pPr>
    <w:rPr/>
  </w:style>
  <w:style w:type="paragraph" w:styleId="Ttulo34">
    <w:name w:val="Título 34"/>
    <w:basedOn w:val="Normal"/>
    <w:qFormat/>
    <w:pPr>
      <w:outlineLvl w:val="3"/>
    </w:pPr>
    <w:rPr>
      <w:b/>
      <w:bCs/>
      <w:color w:val="3162A6"/>
      <w:sz w:val="29"/>
      <w:szCs w:val="29"/>
    </w:rPr>
  </w:style>
  <w:style w:type="paragraph" w:styleId="NormalWeb6">
    <w:name w:val="Normal (Web)6"/>
    <w:basedOn w:val="Normal"/>
    <w:qFormat/>
    <w:pPr/>
    <w:rPr/>
  </w:style>
  <w:style w:type="paragraph" w:styleId="Ttulo35">
    <w:name w:val="Título 35"/>
    <w:basedOn w:val="Normal"/>
    <w:qFormat/>
    <w:pPr>
      <w:spacing w:before="120" w:after="120"/>
      <w:outlineLvl w:val="3"/>
    </w:pPr>
    <w:rPr>
      <w:b/>
      <w:bCs/>
      <w:color w:val="3162A6"/>
      <w:sz w:val="29"/>
      <w:szCs w:val="29"/>
    </w:rPr>
  </w:style>
  <w:style w:type="paragraph" w:styleId="NormalWeb7">
    <w:name w:val="Normal (Web)7"/>
    <w:basedOn w:val="Normal"/>
    <w:qFormat/>
    <w:pPr>
      <w:spacing w:before="60" w:after="60"/>
    </w:pPr>
    <w:rPr/>
  </w:style>
  <w:style w:type="paragraph" w:styleId="First14">
    <w:name w:val="first14"/>
    <w:basedOn w:val="Normal"/>
    <w:qFormat/>
    <w:pPr>
      <w:spacing w:before="240" w:after="240"/>
    </w:pPr>
    <w:rPr/>
  </w:style>
  <w:style w:type="paragraph" w:styleId="Last13">
    <w:name w:val="last13"/>
    <w:basedOn w:val="Normal"/>
    <w:qFormat/>
    <w:pPr>
      <w:spacing w:before="240" w:after="240"/>
    </w:pPr>
    <w:rPr/>
  </w:style>
  <w:style w:type="paragraph" w:styleId="NormalWeb8">
    <w:name w:val="Normal (Web)8"/>
    <w:basedOn w:val="Normal"/>
    <w:qFormat/>
    <w:pPr>
      <w:pBdr>
        <w:top w:val="single" w:sz="12" w:space="3" w:color="FFFFFF"/>
      </w:pBdr>
    </w:pPr>
    <w:rPr/>
  </w:style>
  <w:style w:type="paragraph" w:styleId="Ttulo22">
    <w:name w:val="Título 22"/>
    <w:basedOn w:val="Normal"/>
    <w:qFormat/>
    <w:pPr>
      <w:spacing w:before="280" w:after="280"/>
      <w:outlineLvl w:val="2"/>
    </w:pPr>
    <w:rPr>
      <w:b/>
      <w:bCs/>
      <w:color w:val="3162A6"/>
      <w:sz w:val="34"/>
      <w:szCs w:val="34"/>
    </w:rPr>
  </w:style>
  <w:style w:type="paragraph" w:styleId="Ttulo23">
    <w:name w:val="Título 23"/>
    <w:basedOn w:val="Normal"/>
    <w:qFormat/>
    <w:pPr>
      <w:outlineLvl w:val="2"/>
    </w:pPr>
    <w:rPr>
      <w:b/>
      <w:bCs/>
      <w:color w:val="3162A6"/>
      <w:sz w:val="34"/>
      <w:szCs w:val="34"/>
    </w:rPr>
  </w:style>
  <w:style w:type="paragraph" w:styleId="NormalWeb9">
    <w:name w:val="Normal (Web)9"/>
    <w:basedOn w:val="Normal"/>
    <w:qFormat/>
    <w:pPr>
      <w:ind w:left="120" w:right="120" w:hanging="0"/>
      <w:jc w:val="center"/>
    </w:pPr>
    <w:rPr>
      <w:rFonts w:ascii="Verdana" w:hAnsi="Verdana" w:cs="Verdana"/>
      <w:b/>
      <w:bCs/>
      <w:sz w:val="19"/>
      <w:szCs w:val="19"/>
    </w:rPr>
  </w:style>
  <w:style w:type="paragraph" w:styleId="Ttulo36">
    <w:name w:val="Título 36"/>
    <w:basedOn w:val="Normal"/>
    <w:qFormat/>
    <w:pPr>
      <w:spacing w:before="280" w:after="280"/>
      <w:outlineLvl w:val="3"/>
    </w:pPr>
    <w:rPr>
      <w:b/>
      <w:bCs/>
      <w:color w:val="FF9900"/>
    </w:rPr>
  </w:style>
  <w:style w:type="paragraph" w:styleId="Ttulo37">
    <w:name w:val="Título 37"/>
    <w:basedOn w:val="Normal"/>
    <w:qFormat/>
    <w:pPr>
      <w:spacing w:before="120" w:after="120"/>
      <w:outlineLvl w:val="3"/>
    </w:pPr>
    <w:rPr>
      <w:b/>
      <w:bCs/>
      <w:color w:val="FF9900"/>
      <w:sz w:val="29"/>
      <w:szCs w:val="29"/>
    </w:rPr>
  </w:style>
  <w:style w:type="paragraph" w:styleId="NormalWeb10">
    <w:name w:val="Normal (Web)10"/>
    <w:basedOn w:val="Normal"/>
    <w:qFormat/>
    <w:pPr/>
    <w:rPr/>
  </w:style>
  <w:style w:type="paragraph" w:styleId="Ttulo38">
    <w:name w:val="Título 38"/>
    <w:basedOn w:val="Normal"/>
    <w:qFormat/>
    <w:pPr>
      <w:spacing w:before="120" w:after="120"/>
      <w:ind w:left="120" w:right="120" w:hanging="0"/>
      <w:outlineLvl w:val="3"/>
    </w:pPr>
    <w:rPr>
      <w:b/>
      <w:bCs/>
      <w:color w:val="3162A6"/>
    </w:rPr>
  </w:style>
  <w:style w:type="paragraph" w:styleId="NormalWeb11">
    <w:name w:val="Normal (Web)11"/>
    <w:basedOn w:val="Normal"/>
    <w:qFormat/>
    <w:pPr>
      <w:spacing w:before="120" w:after="120"/>
      <w:ind w:left="120" w:right="120" w:hanging="0"/>
    </w:pPr>
    <w:rPr/>
  </w:style>
  <w:style w:type="paragraph" w:styleId="Bd1">
    <w:name w:val="bd1"/>
    <w:basedOn w:val="Normal"/>
    <w:qFormat/>
    <w:pPr>
      <w:pBdr>
        <w:top w:val="single" w:sz="12" w:space="0" w:color="3D77CB"/>
        <w:left w:val="single" w:sz="12" w:space="0" w:color="3D77CB"/>
        <w:bottom w:val="single" w:sz="12" w:space="0" w:color="3D77CB"/>
        <w:right w:val="single" w:sz="12" w:space="0" w:color="3D77CB"/>
      </w:pBdr>
      <w:shd w:fill="D6DEEC" w:val="clear"/>
      <w:spacing w:before="280" w:after="280"/>
    </w:pPr>
    <w:rPr/>
  </w:style>
  <w:style w:type="paragraph" w:styleId="Ttulo39">
    <w:name w:val="Título 39"/>
    <w:basedOn w:val="Normal"/>
    <w:qFormat/>
    <w:pPr>
      <w:pBdr>
        <w:top w:val="single" w:sz="12" w:space="0" w:color="C1C1C1"/>
        <w:left w:val="single" w:sz="12" w:space="0" w:color="FFFFFF"/>
        <w:bottom w:val="single" w:sz="12" w:space="0" w:color="C1C1C1"/>
        <w:right w:val="single" w:sz="12" w:space="0" w:color="E6E6E6"/>
      </w:pBdr>
      <w:shd w:fill="E6E6E6" w:val="clear"/>
      <w:spacing w:before="280" w:after="280"/>
      <w:outlineLvl w:val="3"/>
    </w:pPr>
    <w:rPr>
      <w:b/>
      <w:bCs/>
    </w:rPr>
  </w:style>
  <w:style w:type="paragraph" w:styleId="Ttulo41">
    <w:name w:val="Título 41"/>
    <w:basedOn w:val="Normal"/>
    <w:qFormat/>
    <w:pPr>
      <w:spacing w:before="240" w:after="0"/>
      <w:outlineLvl w:val="4"/>
    </w:pPr>
    <w:rPr>
      <w:b/>
      <w:bCs/>
    </w:rPr>
  </w:style>
  <w:style w:type="paragraph" w:styleId="NormalWeb12">
    <w:name w:val="Normal (Web)12"/>
    <w:basedOn w:val="Normal"/>
    <w:qFormat/>
    <w:pPr/>
    <w:rPr/>
  </w:style>
  <w:style w:type="paragraph" w:styleId="NormalWeb13">
    <w:name w:val="Normal (Web)13"/>
    <w:basedOn w:val="Normal"/>
    <w:qFormat/>
    <w:pPr>
      <w:spacing w:before="60" w:after="60"/>
    </w:pPr>
    <w:rPr/>
  </w:style>
  <w:style w:type="paragraph" w:styleId="Ttulo310">
    <w:name w:val="Título 310"/>
    <w:basedOn w:val="Normal"/>
    <w:qFormat/>
    <w:pPr>
      <w:spacing w:before="280" w:after="280"/>
      <w:outlineLvl w:val="3"/>
    </w:pPr>
    <w:rPr>
      <w:b/>
      <w:bCs/>
    </w:rPr>
  </w:style>
  <w:style w:type="paragraph" w:styleId="Ttulo311">
    <w:name w:val="Título 311"/>
    <w:basedOn w:val="Normal"/>
    <w:qFormat/>
    <w:pPr>
      <w:spacing w:before="280" w:after="280"/>
      <w:outlineLvl w:val="3"/>
    </w:pPr>
    <w:rPr>
      <w:b/>
      <w:bCs/>
    </w:rPr>
  </w:style>
  <w:style w:type="paragraph" w:styleId="Ttulo312">
    <w:name w:val="Título 312"/>
    <w:basedOn w:val="Normal"/>
    <w:qFormat/>
    <w:pPr>
      <w:spacing w:before="280" w:after="280"/>
      <w:outlineLvl w:val="3"/>
    </w:pPr>
    <w:rPr>
      <w:b/>
      <w:bCs/>
      <w:color w:val="BC131A"/>
      <w:sz w:val="27"/>
      <w:szCs w:val="27"/>
    </w:rPr>
  </w:style>
  <w:style w:type="paragraph" w:styleId="First15">
    <w:name w:val="first15"/>
    <w:basedOn w:val="Normal"/>
    <w:qFormat/>
    <w:pPr>
      <w:spacing w:before="280" w:after="280"/>
    </w:pPr>
    <w:rPr/>
  </w:style>
  <w:style w:type="paragraph" w:styleId="Last14">
    <w:name w:val="last14"/>
    <w:basedOn w:val="Normal"/>
    <w:qFormat/>
    <w:pPr>
      <w:spacing w:before="280" w:after="280"/>
    </w:pPr>
    <w:rPr/>
  </w:style>
  <w:style w:type="paragraph" w:styleId="First16">
    <w:name w:val="first16"/>
    <w:basedOn w:val="Normal"/>
    <w:qFormat/>
    <w:pPr>
      <w:spacing w:before="280" w:after="280"/>
    </w:pPr>
    <w:rPr/>
  </w:style>
  <w:style w:type="paragraph" w:styleId="Last15">
    <w:name w:val="last15"/>
    <w:basedOn w:val="Normal"/>
    <w:qFormat/>
    <w:pPr>
      <w:spacing w:before="280" w:after="280"/>
    </w:pPr>
    <w:rPr/>
  </w:style>
  <w:style w:type="paragraph" w:styleId="First17">
    <w:name w:val="first17"/>
    <w:basedOn w:val="Normal"/>
    <w:qFormat/>
    <w:pPr>
      <w:spacing w:before="280" w:after="280"/>
    </w:pPr>
    <w:rPr/>
  </w:style>
  <w:style w:type="paragraph" w:styleId="Last16">
    <w:name w:val="last16"/>
    <w:basedOn w:val="Normal"/>
    <w:qFormat/>
    <w:pPr>
      <w:spacing w:before="280" w:after="280"/>
    </w:pPr>
    <w:rPr/>
  </w:style>
  <w:style w:type="paragraph" w:styleId="First18">
    <w:name w:val="first18"/>
    <w:basedOn w:val="Normal"/>
    <w:qFormat/>
    <w:pPr>
      <w:spacing w:before="280" w:after="280"/>
    </w:pPr>
    <w:rPr/>
  </w:style>
  <w:style w:type="paragraph" w:styleId="Last17">
    <w:name w:val="last17"/>
    <w:basedOn w:val="Normal"/>
    <w:qFormat/>
    <w:pPr>
      <w:spacing w:before="280" w:after="280"/>
    </w:pPr>
    <w:rPr/>
  </w:style>
  <w:style w:type="paragraph" w:styleId="First19">
    <w:name w:val="first19"/>
    <w:basedOn w:val="Normal"/>
    <w:qFormat/>
    <w:pPr>
      <w:spacing w:before="280" w:after="280"/>
    </w:pPr>
    <w:rPr/>
  </w:style>
  <w:style w:type="paragraph" w:styleId="First20">
    <w:name w:val="first20"/>
    <w:basedOn w:val="Normal"/>
    <w:qFormat/>
    <w:pPr>
      <w:spacing w:before="280" w:after="280"/>
    </w:pPr>
    <w:rPr/>
  </w:style>
  <w:style w:type="paragraph" w:styleId="First24">
    <w:name w:val="first24"/>
    <w:basedOn w:val="Normal"/>
    <w:qFormat/>
    <w:pPr>
      <w:ind w:left="-199" w:hanging="0"/>
    </w:pPr>
    <w:rPr/>
  </w:style>
  <w:style w:type="paragraph" w:styleId="Last18">
    <w:name w:val="last18"/>
    <w:basedOn w:val="Normal"/>
    <w:qFormat/>
    <w:pPr>
      <w:ind w:right="-199" w:hanging="0"/>
    </w:pPr>
    <w:rPr/>
  </w:style>
  <w:style w:type="paragraph" w:styleId="First25">
    <w:name w:val="first25"/>
    <w:basedOn w:val="Normal"/>
    <w:qFormat/>
    <w:pPr>
      <w:ind w:left="-199" w:hanging="0"/>
    </w:pPr>
    <w:rPr/>
  </w:style>
  <w:style w:type="paragraph" w:styleId="Last19">
    <w:name w:val="last19"/>
    <w:basedOn w:val="Normal"/>
    <w:qFormat/>
    <w:pPr>
      <w:ind w:right="-199" w:hanging="0"/>
    </w:pPr>
    <w:rPr/>
  </w:style>
  <w:style w:type="paragraph" w:styleId="Bgf1">
    <w:name w:val="bgf1"/>
    <w:basedOn w:val="Normal"/>
    <w:qFormat/>
    <w:pPr>
      <w:shd w:fill="FFFFFF" w:val="clear"/>
      <w:spacing w:before="280" w:after="280"/>
    </w:pPr>
    <w:rPr/>
  </w:style>
  <w:style w:type="paragraph" w:styleId="Bgc1">
    <w:name w:val="bgc1"/>
    <w:basedOn w:val="Normal"/>
    <w:qFormat/>
    <w:pPr>
      <w:shd w:fill="3D77CB" w:val="clear"/>
      <w:spacing w:before="280" w:after="280"/>
    </w:pPr>
    <w:rPr/>
  </w:style>
  <w:style w:type="paragraph" w:styleId="Bgg1">
    <w:name w:val="bgg1"/>
    <w:basedOn w:val="Normal"/>
    <w:qFormat/>
    <w:pPr>
      <w:shd w:fill="C1C1C1" w:val="clear"/>
      <w:spacing w:before="280" w:after="280"/>
    </w:pPr>
    <w:rPr/>
  </w:style>
  <w:style w:type="paragraph" w:styleId="Bgd1">
    <w:name w:val="bgd1"/>
    <w:basedOn w:val="Normal"/>
    <w:qFormat/>
    <w:pPr>
      <w:shd w:fill="95B3DE" w:val="clear"/>
      <w:spacing w:before="280" w:after="280"/>
    </w:pPr>
    <w:rPr/>
  </w:style>
  <w:style w:type="paragraph" w:styleId="Verd1">
    <w:name w:val="verd1"/>
    <w:basedOn w:val="Normal"/>
    <w:qFormat/>
    <w:pPr>
      <w:spacing w:before="280" w:after="280"/>
    </w:pPr>
    <w:rPr>
      <w:color w:val="FFFFFF"/>
    </w:rPr>
  </w:style>
  <w:style w:type="paragraph" w:styleId="Msgold1">
    <w:name w:val="msgold1"/>
    <w:basedOn w:val="Normal"/>
    <w:qFormat/>
    <w:pPr>
      <w:shd w:fill="E1EBFB" w:val="clea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dr.escudero.com/" TargetMode="External"/><Relationship Id="rId5" Type="http://schemas.openxmlformats.org/officeDocument/2006/relationships/hyperlink" Target="http://dr.escudero.com/" TargetMode="External"/><Relationship Id="rId6" Type="http://schemas.openxmlformats.org/officeDocument/2006/relationships/hyperlink" Target="http://www.ganandodolares.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0:00:00Z</dcterms:created>
  <dc:creator>consulta2</dc:creator>
  <dc:description/>
  <cp:keywords/>
  <dc:language>en-US</dc:language>
  <cp:lastModifiedBy>Maquina18</cp:lastModifiedBy>
  <dcterms:modified xsi:type="dcterms:W3CDTF">2005-12-09T06:08:00Z</dcterms:modified>
  <cp:revision>8</cp:revision>
  <dc:subject/>
  <dc:title>Bioprogramaciondia3</dc:title>
</cp:coreProperties>
</file>