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Bioprogramaciondia5</w:t>
      </w:r>
    </w:p>
    <w:p>
      <w:pPr>
        <w:pStyle w:val="Normal"/>
        <w:rPr>
          <w:sz w:val="28"/>
          <w:szCs w:val="28"/>
        </w:rPr>
      </w:pPr>
      <w:r>
        <w:rPr>
          <w:sz w:val="28"/>
          <w:szCs w:val="28"/>
        </w:rPr>
      </w:r>
    </w:p>
    <w:p>
      <w:pPr>
        <w:pStyle w:val="Normal"/>
        <w:spacing w:lineRule="atLeast" w:line="288" w:before="240" w:after="280"/>
        <w:ind w:left="720" w:right="720" w:hanging="0"/>
        <w:rPr>
          <w:rFonts w:ascii="Arial" w:hAnsi="Arial" w:cs="Arial"/>
          <w:color w:val="000000"/>
          <w:sz w:val="28"/>
          <w:szCs w:val="28"/>
        </w:rPr>
      </w:pPr>
      <w:r>
        <w:rPr>
          <w:rStyle w:val="StrongEmphasis"/>
          <w:rFonts w:cs="Arial" w:ascii="Verdana" w:hAnsi="Verdana"/>
          <w:color w:val="0000FF"/>
          <w:sz w:val="28"/>
          <w:szCs w:val="28"/>
        </w:rPr>
        <w:t>Saludos Samurai!</w:t>
      </w:r>
    </w:p>
    <w:p>
      <w:pPr>
        <w:pStyle w:val="Normal"/>
        <w:spacing w:lineRule="atLeast" w:line="288" w:before="280" w:after="280"/>
        <w:ind w:left="720" w:righ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right="720" w:hanging="0"/>
        <w:rPr>
          <w:rFonts w:ascii="Arial" w:hAnsi="Arial" w:cs="Arial"/>
          <w:color w:val="000000"/>
          <w:sz w:val="28"/>
          <w:szCs w:val="28"/>
        </w:rPr>
      </w:pPr>
      <w:r>
        <w:rPr>
          <w:rStyle w:val="StrongEmphasis"/>
          <w:rFonts w:cs="Arial" w:ascii="Verdana" w:hAnsi="Verdana"/>
          <w:color w:val="0000FF"/>
          <w:sz w:val="28"/>
          <w:szCs w:val="28"/>
        </w:rPr>
        <w:t>Aquí te estoy enviando el día 5 del Seminario.</w:t>
      </w:r>
    </w:p>
    <w:p>
      <w:pPr>
        <w:pStyle w:val="Normal"/>
        <w:spacing w:lineRule="atLeast" w:line="288" w:before="280" w:after="280"/>
        <w:ind w:left="720" w:righ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right="720" w:hanging="0"/>
        <w:rPr>
          <w:rFonts w:ascii="Arial" w:hAnsi="Arial" w:cs="Arial"/>
          <w:color w:val="000000"/>
          <w:sz w:val="28"/>
          <w:szCs w:val="28"/>
        </w:rPr>
      </w:pPr>
      <w:r>
        <w:rPr>
          <w:rStyle w:val="StrongEmphasis"/>
          <w:rFonts w:cs="Arial" w:ascii="Verdana" w:hAnsi="Verdana"/>
          <w:color w:val="0000FF"/>
          <w:sz w:val="28"/>
          <w:szCs w:val="28"/>
        </w:rPr>
        <w:t>Ayer aprendimos la Importancia de comunicarnos con Nuestro Subconsciente!</w:t>
      </w:r>
    </w:p>
    <w:p>
      <w:pPr>
        <w:pStyle w:val="Normal"/>
        <w:spacing w:lineRule="atLeast" w:line="288" w:before="280" w:after="280"/>
        <w:ind w:left="720" w:righ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right="720" w:hanging="0"/>
        <w:rPr>
          <w:rFonts w:ascii="Arial" w:hAnsi="Arial" w:cs="Arial"/>
          <w:color w:val="000000"/>
          <w:sz w:val="28"/>
          <w:szCs w:val="28"/>
        </w:rPr>
      </w:pPr>
      <w:r>
        <w:rPr>
          <w:rStyle w:val="StrongEmphasis"/>
          <w:rFonts w:cs="Arial" w:ascii="Verdana" w:hAnsi="Verdana"/>
          <w:color w:val="0000FF"/>
          <w:sz w:val="28"/>
          <w:szCs w:val="28"/>
        </w:rPr>
        <w:t>En la Prestigiosa Universidad de Hardvard hicieron un Experimento realmente Interesante.</w:t>
      </w:r>
    </w:p>
    <w:p>
      <w:pPr>
        <w:pStyle w:val="Normal"/>
        <w:spacing w:lineRule="atLeast" w:line="288" w:before="280" w:after="280"/>
        <w:ind w:left="720" w:righ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right="720" w:hanging="0"/>
        <w:rPr>
          <w:rFonts w:ascii="Arial" w:hAnsi="Arial" w:cs="Arial"/>
          <w:color w:val="000000"/>
          <w:sz w:val="28"/>
          <w:szCs w:val="28"/>
        </w:rPr>
      </w:pPr>
      <w:r>
        <w:rPr>
          <w:rStyle w:val="StrongEmphasis"/>
          <w:rFonts w:cs="Arial" w:ascii="Verdana" w:hAnsi="Verdana"/>
          <w:color w:val="0000FF"/>
          <w:sz w:val="28"/>
          <w:szCs w:val="28"/>
        </w:rPr>
        <w:t xml:space="preserve">Un año se tomo a toda la promoción, que eran quinientas personas y se les preguntó a todos los alumnos, cuantos de ellos tenían claras sus motivaciones, por quien trabajaban, quienes eran y que cosas materiales deseaban alcanzar en la vida. </w:t>
      </w:r>
    </w:p>
    <w:p>
      <w:pPr>
        <w:pStyle w:val="Normal"/>
        <w:spacing w:lineRule="atLeast" w:line="288" w:before="280" w:after="280"/>
        <w:ind w:left="720" w:righ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right="720" w:hanging="0"/>
        <w:rPr>
          <w:rFonts w:ascii="Arial" w:hAnsi="Arial" w:cs="Arial"/>
          <w:color w:val="000000"/>
          <w:sz w:val="28"/>
          <w:szCs w:val="28"/>
        </w:rPr>
      </w:pPr>
      <w:r>
        <w:rPr>
          <w:rStyle w:val="StrongEmphasis"/>
          <w:rFonts w:cs="Arial" w:ascii="Verdana" w:hAnsi="Verdana"/>
          <w:color w:val="0000FF"/>
          <w:sz w:val="28"/>
          <w:szCs w:val="28"/>
        </w:rPr>
        <w:t>De forma Concreta, se les preguntó quienes de ellos habían puesto POR ESCRITO sus Objetivos en la vida.</w:t>
      </w:r>
    </w:p>
    <w:p>
      <w:pPr>
        <w:pStyle w:val="Normal"/>
        <w:spacing w:lineRule="atLeast" w:line="288" w:before="280" w:after="280"/>
        <w:ind w:left="720" w:righ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right="720" w:hanging="0"/>
        <w:rPr>
          <w:rFonts w:ascii="Arial" w:hAnsi="Arial" w:cs="Arial"/>
          <w:color w:val="000000"/>
          <w:sz w:val="28"/>
          <w:szCs w:val="28"/>
        </w:rPr>
      </w:pPr>
      <w:r>
        <w:rPr>
          <w:rStyle w:val="StrongEmphasis"/>
          <w:rFonts w:cs="Arial" w:ascii="Verdana" w:hAnsi="Verdana"/>
          <w:color w:val="0000FF"/>
          <w:sz w:val="28"/>
          <w:szCs w:val="28"/>
        </w:rPr>
        <w:t xml:space="preserve">¿Cuántos crees Tú, que de los quinientos, respondieron de una forma directa y eficaz, dando exactamente todos los detalles de lo que querían alcanzar? </w:t>
      </w:r>
    </w:p>
    <w:p>
      <w:pPr>
        <w:pStyle w:val="Normal"/>
        <w:spacing w:lineRule="atLeast" w:line="288" w:before="280" w:after="280"/>
        <w:ind w:left="720" w:righ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right="720" w:hanging="0"/>
        <w:rPr>
          <w:rFonts w:ascii="Arial" w:hAnsi="Arial" w:cs="Arial"/>
          <w:color w:val="000000"/>
          <w:sz w:val="28"/>
          <w:szCs w:val="28"/>
        </w:rPr>
      </w:pPr>
      <w:r>
        <w:rPr>
          <w:rStyle w:val="StrongEmphasis"/>
          <w:rFonts w:cs="Arial" w:ascii="Verdana" w:hAnsi="Verdana"/>
          <w:color w:val="0000FF"/>
          <w:sz w:val="28"/>
          <w:szCs w:val="28"/>
        </w:rPr>
        <w:t xml:space="preserve">¿Cuántos crees Tú, que habían puesto lo que deseaban POR ESCRITO? </w:t>
      </w:r>
    </w:p>
    <w:p>
      <w:pPr>
        <w:pStyle w:val="Normal"/>
        <w:spacing w:lineRule="atLeast" w:line="288" w:before="280" w:after="280"/>
        <w:ind w:left="720" w:righ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right="720" w:hanging="0"/>
        <w:rPr>
          <w:rFonts w:ascii="Arial" w:hAnsi="Arial" w:cs="Arial"/>
          <w:color w:val="000000"/>
          <w:sz w:val="28"/>
          <w:szCs w:val="28"/>
        </w:rPr>
      </w:pPr>
      <w:r>
        <w:rPr>
          <w:rStyle w:val="StrongEmphasis"/>
          <w:rFonts w:cs="Arial" w:ascii="Verdana" w:hAnsi="Verdana"/>
          <w:color w:val="0000FF"/>
          <w:sz w:val="28"/>
          <w:szCs w:val="28"/>
        </w:rPr>
        <w:t>Solamente tres.</w:t>
      </w:r>
    </w:p>
    <w:p>
      <w:pPr>
        <w:pStyle w:val="Normal"/>
        <w:spacing w:lineRule="atLeast" w:line="288" w:before="280" w:after="280"/>
        <w:ind w:left="720" w:righ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righ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righ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right="720" w:hanging="0"/>
        <w:rPr>
          <w:rFonts w:ascii="Arial" w:hAnsi="Arial" w:cs="Arial"/>
          <w:color w:val="000000"/>
          <w:sz w:val="28"/>
          <w:szCs w:val="28"/>
        </w:rPr>
      </w:pPr>
      <w:r>
        <w:rPr>
          <w:rStyle w:val="StrongEmphasis"/>
          <w:rFonts w:cs="Arial" w:ascii="Verdana" w:hAnsi="Verdana"/>
          <w:color w:val="0000FF"/>
          <w:sz w:val="28"/>
          <w:szCs w:val="28"/>
        </w:rPr>
        <w:t>Ahora bien lo más sorprendente.</w:t>
      </w:r>
    </w:p>
    <w:p>
      <w:pPr>
        <w:pStyle w:val="Normal"/>
        <w:spacing w:lineRule="atLeast" w:line="288" w:before="280" w:after="280"/>
        <w:ind w:left="720" w:righ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right="720" w:hanging="0"/>
        <w:rPr>
          <w:rFonts w:ascii="Arial" w:hAnsi="Arial" w:cs="Arial"/>
          <w:color w:val="000000"/>
          <w:sz w:val="28"/>
          <w:szCs w:val="28"/>
        </w:rPr>
      </w:pPr>
      <w:r>
        <w:rPr>
          <w:rStyle w:val="StrongEmphasis"/>
          <w:rFonts w:cs="Arial" w:ascii="Verdana" w:hAnsi="Verdana"/>
          <w:color w:val="0000FF"/>
          <w:sz w:val="28"/>
          <w:szCs w:val="28"/>
        </w:rPr>
        <w:t xml:space="preserve">Cincuenta años después, se reunió a toda la promoción y se estudió el nivel de Exito que había conseguido cada antiguo estudiante, y ¿te lo puedes imaginar? Esas tres personas, habían conseguido sólo entre ellas, más que las cuatrocientas noventa y siete personas restantes. </w:t>
      </w:r>
    </w:p>
    <w:p>
      <w:pPr>
        <w:pStyle w:val="Normal"/>
        <w:spacing w:lineRule="atLeast" w:line="288" w:before="280" w:after="280"/>
        <w:ind w:left="720" w:righ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right="720" w:hanging="0"/>
        <w:rPr>
          <w:rFonts w:ascii="Arial" w:hAnsi="Arial" w:cs="Arial"/>
          <w:color w:val="000000"/>
          <w:sz w:val="28"/>
          <w:szCs w:val="28"/>
        </w:rPr>
      </w:pPr>
      <w:r>
        <w:rPr>
          <w:rStyle w:val="StrongEmphasis"/>
          <w:rFonts w:cs="Arial" w:ascii="Verdana" w:hAnsi="Verdana"/>
          <w:color w:val="0000FF"/>
          <w:sz w:val="28"/>
          <w:szCs w:val="28"/>
        </w:rPr>
        <w:t>Esas tres personas, tenían Más Felicidad. Más Amor. Unas Mejores Familias. Una Fe Más Profunda. Y también Más Posesiones Materiales, que los cuatrocientos noventa y siete restantes TODOS JUNTOS.</w:t>
      </w:r>
    </w:p>
    <w:p>
      <w:pPr>
        <w:pStyle w:val="Normal"/>
        <w:spacing w:lineRule="atLeast" w:line="288" w:before="280" w:after="280"/>
        <w:ind w:left="720" w:righ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br/>
      </w:r>
      <w:r>
        <w:rPr>
          <w:rStyle w:val="StrongEmphasis"/>
          <w:rFonts w:cs="Arial" w:ascii="Verdana" w:hAnsi="Verdana"/>
          <w:color w:val="0000FF"/>
          <w:sz w:val="28"/>
          <w:szCs w:val="28"/>
        </w:rPr>
        <w:t xml:space="preserve">Un hecho curioso, es que, originalmente, esos tres estudiantes, no habían sido los que habían obtenido mejores notas. De hecho, sus notas habían sido bastante "mediocres". ¿Por qué habian triunfado mas?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 xml:space="preserve">Hoy Tú estás capacitado para responder a esa pregunta ¿Verdad?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Esas 3 personas habían sido las que más habían triunfado, porque eran los únicos que habían tomado por constumbre comunicarse con su Subconsciente para decirle "no quiero esto" y "SI QUIERO ESTO".</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br/>
      </w:r>
      <w:r>
        <w:rPr>
          <w:rStyle w:val="StrongEmphasis"/>
          <w:rFonts w:cs="Arial" w:ascii="Verdana" w:hAnsi="Verdana"/>
          <w:color w:val="0000FF"/>
          <w:sz w:val="28"/>
          <w:szCs w:val="28"/>
        </w:rPr>
        <w:t>Nuestra vida es un 1% mente consciente. Y un 99% mente Subconsciente.</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Ya podemos ser el estudiante más listo y prestigioso de Hardvard, que ese 1% seguirá siendo un 1% y poco podrá modificar nuestras vidas.</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Para tomar el control de nuestras vidas, hemos de usar ese 1% como si fuera un "timón" con el que controlar nuestro destino. Hemos de usarlo para COMUNICARNOS con Nuestro Subconsciente. Quemando todos los días esa parte de Nuestra Personalidad, o de Nuestra Vida, que NO NOS GUSTA.</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Y escribiendo, y visualizando, COMO DESEAMOS que sea Nuestra Personalidad y Nuestra Vida.</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Es realmente sencillo ¿Verdad?</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Es Tan Sencillo como tomar el Volante de un Automobil y girarlo a un lado, u a otro ¡Así de Sencillo!</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Te has dado cuenta? Todo lo que es Importante en tu Vida, está escrito en un Papel.</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Tú nombre lo escribieron tus Padres en un papel, el día en que Naciste.</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Tu Matrimonio. Fue escrito en un Papel en el registro civil.</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Tus hijos, todos y cada uno de ellos apuntados en un Papel, en el libro de Familia.</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Tus posesiones. El dinero escrito en un Papel en la cuenta del Banco. Tu casa, es tuya porque está escrito en un Papel. Y según lo indique ese papel, es totalmente tuya, o sólo es alquilada.</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Tu automobil. También apuntado en un Papel.</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Tu PC. La factura de compra es el Papel en que fue apuntado.</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Tu Trabajo. En realidad es un Papel, un contrato en el que está escrito cuanto ganas cada mes.</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El Cielo, La Tierra, los Rios, los Mares. Son todos tuyos. En un Papel llamado "la Biblia" tienes un "Contrato" entre Dios y Tú que así lo declara. En Genesis 1:1-31 está escrito.</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Por qué tantas cosas importantes de tu Vida están escritas en un Papel?</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Escribir es comunicarse con el Subconsciente. Es DEFINIR TU REALIDAD. Por eso los seres humanos poseen esa "obsesión" por escribir las cosas Importantes en un Papel. Cosas como tu Contrato de Trabajo, el Matrimonio, la potestad de los Hijos, etc.</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br/>
      </w:r>
      <w:r>
        <w:rPr>
          <w:rStyle w:val="StrongEmphasis"/>
          <w:rFonts w:cs="Arial" w:ascii="Verdana" w:hAnsi="Verdana"/>
          <w:color w:val="0000FF"/>
          <w:sz w:val="28"/>
          <w:szCs w:val="28"/>
        </w:rPr>
        <w:t>Si todo lo importante lo escribimos en un Papel. Es facil ver porque aquellas personas que escriben, CADA DIA, lo que desean. Y queman lo que no desean. Consiguen comunicarse Mejor con su Subconsciente y obtienen 99 veces Más Exito que aquellos que no lo hacen.</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Otra de las Ventajas que nos aporta el realizar ese ejercicio CADA DÍA. Es que nos permite encontrar una manera de sacar afuera (y literamente quemar) nuestra Frustración.</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En algunas ocasiones, en la vida, nos ocurren cosas que nos hacen sentir Furiosos. Que nos disgustan.</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Muchas personas reaccionan de formas DISTINTAS cuando sienten esas Emociones.</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Algunas personas muestran su descontento y su furia DESCARGANDOLA contra otra persona. Gritando, pataleando, pegando.</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 xml:space="preserve">Esa reacción Agresiva, en el momento, puede parecer que alivia. Pero a largo plazo se paga.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Por una parte quedamos MAL con la otra persona. Podemos hacer daño a alguien. Y también es posible que luego se sientan remordimientos.</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br/>
      </w:r>
      <w:r>
        <w:rPr>
          <w:rStyle w:val="StrongEmphasis"/>
          <w:rFonts w:cs="Arial" w:ascii="Verdana" w:hAnsi="Verdana"/>
          <w:color w:val="0000FF"/>
          <w:sz w:val="28"/>
          <w:szCs w:val="28"/>
        </w:rPr>
        <w:t>Otras personas reacionan GUARDANDOSE todos esos sentimientos negativos. Volcandolos contra su propio cuerpo.</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Eso también es malo, porque se transforman en un "globo" que se va hinchando e hinchando hasta que, al final, EXPLOTA.</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Quizás explota en un estallido de Furia desproporcionada. O en una Enfermedad. O en un Suicidio.</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En cualquier caso, de forma Negativa para nuestra vida.</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Así pues ¿Cómo reaccionar ante esas Frustraciones? ¿Que hacer con esa Ira?</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Si la expresamos con la otra persona, es malo. Y si nos la guardamos, también es malo. ¿Qué hacer?</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br/>
      </w:r>
      <w:r>
        <w:rPr>
          <w:rStyle w:val="StrongEmphasis"/>
          <w:rFonts w:cs="Arial" w:ascii="Verdana" w:hAnsi="Verdana"/>
          <w:color w:val="0000FF"/>
          <w:sz w:val="28"/>
          <w:szCs w:val="28"/>
        </w:rPr>
        <w:t>Lo que aprendimos ayer, es la Solución.</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br/>
      </w:r>
      <w:r>
        <w:rPr>
          <w:rStyle w:val="StrongEmphasis"/>
          <w:rFonts w:cs="Arial" w:ascii="Verdana" w:hAnsi="Verdana"/>
          <w:color w:val="0000FF"/>
          <w:sz w:val="28"/>
          <w:szCs w:val="28"/>
        </w:rPr>
        <w:t>Simplemente escribimos en el Papel esa parte de nuestra vida que NO nos gusta. Eso que nos causa furia. Podemos escribir "Estoy cansado de sentirme furioso cada vez que me pitan en la Autopista".</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Y luego lo quemamos.</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Al quemarlo, sentimos como toda esa Ira se disipa. Literalmente se quema y desparece.</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br/>
      </w:r>
      <w:r>
        <w:rPr>
          <w:rStyle w:val="StrongEmphasis"/>
          <w:rFonts w:cs="Arial" w:ascii="Verdana" w:hAnsi="Verdana"/>
          <w:color w:val="0000FF"/>
          <w:sz w:val="28"/>
          <w:szCs w:val="28"/>
        </w:rPr>
        <w:t>Si luego, escribimos "Quiero reaccionar Positivamente cada vez que me piten en la Autopista". Y visualizamos esa forma en que deseamos reaccionar, usando los pasos de TV, Cine, Asociado ¡YA HABREMOS REPROGRAMADO NUESTRO SUBCONSCIENTE!</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Entonces, nos encontraremos que la próxima vez que nos piten ¡No nos molesta! Hemos CAMBIADO esa reacción. Hemos cambiado esa parte de nuestra vida.</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Esto puede ser utilizado PARA TODO. De hecho debemos utilizarlo PARA TODO. Recuerda la Teoría Galática. TODO LO QUE TE OCURRE EN TU VIDA, ES PORQUE ASÍ ESTÁ PROGRAMADO EN TU SUBCONSCIENTE.</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 xml:space="preserve">ASí que si queremos tener otro tipo de vida ¡PROGRAMATELA!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Este ejercicio, nos permite, CADA DIA, cambiar UN POCO de nuestra forma de ser. Y mejorar así, cada día, un poco.</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En tu vida diaria te encontrarás que ese "Poco" se va amontonando día trás día. Y que después de unas pocas semanas ¡Es MUCHISIMO! Y nuestra vida ha Mejorado en forma Increible.</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Pongamos un Ejemplo.</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M. es un Ama de casa que vive en Colombia. P. es su Marido.</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A M., cuando era pequeña, su padre le pegaba casi cada día.</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Luego M. se casó. Y su Marido continuó pegandola.</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M. no conocía otro tipo de vida. Se sentía cansada, pero estaba "acostumbrada" a las palizas diarias. Igual que otras personas se acostumbran a las preocupaciones diarias de la pobreza, ella se había acostumbrado al dolor de las palizas.</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Entonces algo cambio la vida de M. Siguió el "Curso Básico en BioProgramación", el mismo que Tú estás siguiendo en este seminario.</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Así fue como M. descubrió el ejercicio del "Capitan de tu Alma". Lo pensó un poco y se dio cuenta de que Toda su Vida había estado recibiendo Palizas por parte del Hombre al que quería. Así que llegó a la conclusión de que eso ocurría así porque debía de tenerlo programado en su Subconsciente.</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 xml:space="preserve">Entonces tomo un papel y se puso a escribir.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 xml:space="preserve">Antes se paro a pensar "¿Qué es lo que realmente No deseo?".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 xml:space="preserve">Ella no quería escribir que se fuera a separar de su Marido porque le pegara. Otras mujeres escribirían eso, pero como ella estaba acostumbrada, no era lo que quería escribir.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Tampoco quiso escribir "que mi marido no me pegue" porque el pareció IRREAL el que sólo por escribir eso y quemarlo, dejara de suceder. Así que al final escribió "Estoy cansada de que mi cuerpo me duela cada día".</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Lo escribió, lo mordió con rabia y lo quemó.</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 xml:space="preserve">Mientras lo quemaba sintió como una rabia y un miedo acumulado durante años, se esfumaba.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Más alibiada, después de que se hubiera quemado el papel, escribió "Quiero una vida en la que mi cuerpo no me duela".</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Justo había terminado de escribir eso, cuando recordó la Anestesia Psicológica que había estudiado. Por miedo a las agujas no había hecho el ejercicio, pero esta vez si que lo hizo. Volbió atrás en el curso y repitió el ejercicio.</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Por la noche, su Marido la pegó de nuevo. Pero ella esta vez estaba preparada. "Activó" su Anestesia Psicológica y los golpes ya no le dolieron.</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Pero después de la paliza, se encontró llorando en el Baño.</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Al día siguiente, mientras limpiaba la casa se puso a pensar "¿Por qué lloré ayer?" Y se dio cuenta de que no lloraba por el dolor físico. Lloraba por la Humillación.</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Así que escribió en un papel: "Estoy cansada de sentirme mal cuando P. me pega. Ya no quiero volver a llorar en el baño."</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Quemó el Papel y otra vez se sintió mejor.</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Aquello funcionaba!</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Así que escribió: "Quiero sentirme siempre bien. Si P. me pega, quiero recordar que es él quien hace algo malo y no yo. Así que quiero sentirme bien con Dios y conmigo misma"</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Después se visualizó recibiendo su paliza diaria, pero sintiendose bien con sigo misma.</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Esa noche, P., como todos los días, la pego de nuevo.</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Pero esta vez M. no lloró. Su cuerpo no le dolía, su corazón ya no le dolía. Se sentía bien y se pasó parte de la noche rogando a Dios para que P. se diera cuenta de lo que hacía y no la pegara más.</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 xml:space="preserve">Al día siguiente, mientras limpiaba la casa, M. se puso a pensar en lo que había cambiado su vida en unos pocos días. Realmente seguía ocurriendole lo mismo, pero ahora se sentía libre.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Ahora ya tenía más valor. Así que tomo ese papel y escribió "Estoy cansada de que P. me pegue"</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Cuando quemó ese Papel, se sintió totalmente libre. Pero esa noche se le olvidó escribir lo que Si deseaba.</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Lo que ocurrió esa noche fue extraño. P. llegó más tarde de lo habítual. Había ido a ver deportes con unos amigos y se encontraba muy cansado. Así que llegó y se acostó directamente.</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 xml:space="preserve">Al día siguiente, mientras M. limpiaba empezó a pensar "¿Qué falló de lo que hice aller?". Se puso a pensarlo porque si bien P. no le había pegado, en realidad no era esa la vida que deseaba.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Pronto se dio cuenta "¡No había escrito lo que deseaba!"</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Así que ese día repitió el ejercicio. Volbio a quemar "Estoy cansada de que P. me pegue y sea desagradable conmigo".</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 xml:space="preserve">Y luego se puso a pensar lo que realmente deseaba.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Finalmente escribió "Quiero que P. me diga que me Ama, que nuestra vida sea como cuando eramos novios. Que hablemos y nos amemos de nuevo."</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Ese día por la noche, P. llego a casa cansado del trabajo y pidió su cena. M. se la sirvió. Ella estaba esperando que ocurriera algo, pero no ocurría.</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De repente, ocurrió un Milagro. P. dijo un simple comentario "Esto sabe de maravilla, siempre he dicho que eres la mejor cocinera del mundo."</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M. se sorprendio tanto que miró fijamente a su marido. El cual se arrepintió de lo que había dicho y se marcho a la cama muy enfadado.</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M. se pasó toda la mañana, mientras limpiaba, pensando en "qué" había fallado el día anterior. Entonces se le ocurrió pensar en que quizás P. también tenía algún problema en su Subconsciente. Así que cogio y papel y quemó "Estoy cansada de no comprender bien a mi Marido".</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Luego tomó otro papel y escribió "Quiero comprender a mi Marido. Quiero poder ayudarlo con sus Problemas, para que eso nos una y así seamos de nuevo como una pareja de novios que se ama."</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Esa noche ocurrió algo especial. Fue un pequeño paso, un pequeño "milagro" que les ayudó a cambiar su vida.</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M. sirvió la cena como todos los días, pero esta vez estaban cenando mientras veían la Televisión. En esto, en el Telediario, pusieron la noticia de una mujer que había sido asesinada por su Marido. En la noticia contaba que esa mujer había sido maltratada durante años y que las autoridades habían actuado de forma ineficaz.</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Mientras ponían la noticia P. se puso muy nervioso, tomo el mando a distancia e intentó cambiar el canal ¡Pero el mando no funcionaba! Parecía que se había quedado sin pilas, o que se había estropeado "Milagrosamente".</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Entonces M. abrio la boca y dijo una sola frase "No tendrían que culpar al Marido. El problema es de la mujer. Si eres una mala mujer, es lógico que tu marido te pegue. Es su deber."</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M. no sabía porque había dicho eso. Ella no sentía eso. Pero lo había dicho ¡Que extraño!</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Más extraño aún era la cara que puso P. Se había quedado blanco, estaba a punto de llorar y farfullo que eso no era verdad. Que seguro que esa había sido una gran Mujer, que el problema era de los hombres que no sabían controlarse y que se enfadaban por tonterías.</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Entonces ambos se pusieron a hablar. M. se interesó por las cosas que le preocupaban a P. De hecho, animó a P. a que hiciera una lista de todas las cosas que NO le gustaban en su vida. Luego le dijo que la quemara, que se sentiría mejor.</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Después le invitó a que hiciera una lista de todas las cosas buenas que SI tenía.</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Y finalmente, hizo una lista de las cosas que desearía tener en su vida.</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 xml:space="preserve">Ya era tarde y se fueron a la cama.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Al día siguiente P. llegó muy temprano. Le contó entusiasmado a M. lo bien que había dormido y que se sentía como nunca. Y le preguntó donde había aprendido eso.</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Ella le contó que en el "Curso Básico de BioProgramación" que había leido por Internet. Y P. se puso a leerlo.</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Al poco tiempo, eran esa pareja de Enamorados. Estaban Unidos. P. ya no volvió a pegar a M. Y M. se transformó en una esposa "modelo". Esperaba a su Marido, escuchaba sus problemas, aprendió a darle masajes para quitarle la tensión y ambos quemaban sus Papeles y escribían su vida cada día.</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P. como ahora se sentía con Más Energía, comenzó a llevar a M. al Cine. Comenzaron a Salir y a dar largos paseos a la luz de la luna.</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br/>
      </w:r>
      <w:r>
        <w:rPr>
          <w:rStyle w:val="StrongEmphasis"/>
          <w:rFonts w:cs="Arial" w:ascii="Verdana" w:hAnsi="Verdana"/>
          <w:color w:val="0000FF"/>
          <w:sz w:val="28"/>
          <w:szCs w:val="28"/>
        </w:rPr>
        <w:t xml:space="preserve">Toda su vida había cambiado.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En realidad. Ambos siempre habían desado una vida así. Pero como no se habían comunicado con su Subconsciente, habían dejado que los "muros de negruras" dirigieran su vida.</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Ahora son ellos quienes dirigen su vida y quienes la disfrutan.</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Podría contarte muchas historias como estas. De personas que mejoraron aspectos de lo más variados de su vida. Desde la Salud, hasta el Dinero. Pasando por el Amor, la Fe y muchos otros aspectos.</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br/>
      </w:r>
      <w:r>
        <w:rPr>
          <w:rStyle w:val="StrongEmphasis"/>
          <w:rFonts w:cs="Arial" w:ascii="Verdana" w:hAnsi="Verdana"/>
          <w:color w:val="0000FF"/>
          <w:sz w:val="28"/>
          <w:szCs w:val="28"/>
        </w:rPr>
        <w:t>Pero eso es lo que Aprendimos ayer. Una lección Importante que espero que ya estés aplicandolo en tu vida y que cada día quemes lo que no deseas. Para después escribir y visualizar lo que si deseas.</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Porque lo Más Importante del "Capitan de tu Alma", es que te permite transformar todo "Descontento", en un "Descontento Inspirador" que te permita cambiar tu vida.</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Recuerda que tu vida, está regida por sólo un pequeño 1% consciente. Y un GRAN 99% SUBCONSCIENTE.</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 xml:space="preserve">Quienes aprenden a comunicarse con su 99% Subconsciente, son como esos 3 estudiantes de Hardvard que consiguieron más que los 497 restantes.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Quienes queman sus descontentos. Y quienes escriben y visualizan en TV, Cine, Asociado lo que SI desean en su Vida. Se transforman en Verdaderos CAPITANES DE SU ALMA. En los Dueños de su Destino.</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Bien, eso es lo que aprendimos ayer.</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Qué vamos a Aprender hoy?</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Hoy vamos a Aprender como "Programaron" tu Subconsciente durante tu vida, para que te ocurrieran todas esas cosas malas que tanto detestas.</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br/>
      </w:r>
      <w:r>
        <w:rPr>
          <w:rStyle w:val="StrongEmphasis"/>
          <w:rFonts w:cs="Arial" w:ascii="Verdana" w:hAnsi="Verdana"/>
          <w:color w:val="0000FF"/>
          <w:sz w:val="28"/>
          <w:szCs w:val="28"/>
        </w:rPr>
        <w:t>¿Sabes como se Amaestra una Pulga?</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 xml:space="preserve">Se la coloca en un recipiente transparente, como un tarro de conservas, o un vaso, y se tapa la parte superior con un cristal.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 xml:space="preserve">Como es lógico, la Pulga salta con todas sus fuerzas intentando escapar, pero al saltar se pega contra el cristal transparante, y se hace daño. Así que poco a poco va "aprendiendo" que sus esfuerzos son inútiles y que con cada intento se hace daño. Así que deja de saltar alto y comienza a dar saltos cada vez más pequeños. </w:t>
      </w:r>
      <w:r>
        <w:rPr>
          <w:rFonts w:cs="Arial" w:ascii="Verdana" w:hAnsi="Verdana"/>
          <w:b/>
          <w:bCs/>
          <w:color w:val="0000FF"/>
          <w:sz w:val="28"/>
          <w:szCs w:val="28"/>
        </w:rPr>
        <w:br/>
      </w:r>
      <w:r>
        <w:rPr>
          <w:rStyle w:val="StrongEmphasis"/>
          <w:rFonts w:cs="Arial" w:ascii="Verdana" w:hAnsi="Verdana"/>
          <w:color w:val="0000FF"/>
          <w:sz w:val="28"/>
          <w:szCs w:val="28"/>
        </w:rPr>
        <w:t xml:space="preserve">Al cabo de una semana de amaestramiento, su mayor salto será de sólo 5 centímetros, y ya nunca saltará más alto.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 xml:space="preserve">No importa que retires el cristal, o incluso que la saques de su tarro, porque ese insecto que es la pulga, capaz de saltar normalmente hasta 1,68 metros, saltará sólo 5 centímetros.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Es qué Acaso le pasa algo en las Patas?</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No, el problema es que ha "Aprendido" que la "Vida es dura", y que si intentas saltar Muy Alto, te haces Daño.</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br/>
      </w:r>
      <w:r>
        <w:rPr>
          <w:rStyle w:val="StrongEmphasis"/>
          <w:rFonts w:cs="Arial" w:ascii="Verdana" w:hAnsi="Verdana"/>
          <w:color w:val="0000FF"/>
          <w:sz w:val="28"/>
          <w:szCs w:val="28"/>
        </w:rPr>
        <w:t>¿Te suena eso de algo?</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br/>
      </w:r>
      <w:r>
        <w:rPr>
          <w:rStyle w:val="StrongEmphasis"/>
          <w:rFonts w:cs="Arial" w:ascii="Verdana" w:hAnsi="Verdana"/>
          <w:color w:val="0000FF"/>
          <w:sz w:val="28"/>
          <w:szCs w:val="28"/>
        </w:rPr>
        <w:t>En Estados Unidos se realizó una investigación con niños entre Tres y Cuatro años.</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Se les colocó un micrófono detrás de las orejas, para grabar todo lo que oían durante el día.</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Como resultado de ese estudio, se comprobó que desde que Nacemos, hasta que cumplimos los Ocho años, escuchamos una media de CIEN MIL VECES la palabra "¡NO!"  ("¡No hagas esto!", "¡No hagas Aquello!", etc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br/>
      </w:r>
      <w:r>
        <w:rPr>
          <w:rStyle w:val="StrongEmphasis"/>
          <w:rFonts w:cs="Arial" w:ascii="Verdana" w:hAnsi="Verdana"/>
          <w:color w:val="0000FF"/>
          <w:sz w:val="28"/>
          <w:szCs w:val="28"/>
        </w:rPr>
        <w:t>¿Te das cuenta?</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Antes de cumplir los Ocho años, todo ser humano ya tiene una media de Cien Mil posibles Traumas en su Subconsciente.</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Y eso, que no estamos contando las situaciones "realmente duras".</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Algunas personas creen que los Traumas sólo se producen durante la Niñez. Esas personas creen que la mente del niño es "sugestionable" y que la mente del Adulto es "dura como una piedra" y que nada puede afectarla.</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Eso es Mentira. Los traumas se pueden producir en cualquier momento de tu vida.</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De hecho, la mente de un Adulto puede ser más "delicada" para ciertas cuestiones que la del niño.</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Muchas veces, los psicólogos cometen el Grave Error de buscar "el problema" en la niñez del niño, cuando en realidad el problema ocurrió hace una semana, cuando el sujeto ya tenía 37 años.</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 xml:space="preserve">Lo importante es darnos cuenta de que cada uno de esos "No" se va acumulando en el Subconsciente, junto con todas las circustancias desagradables y las decepciones que te ocurren durante toda tu vida. Causando muchos "Pequeños Traumas" que van instalandose como Miedo e Inseguridad en el Subconsciente de las Personas. </w:t>
      </w:r>
      <w:r>
        <w:rPr>
          <w:rFonts w:cs="Arial" w:ascii="Verdana" w:hAnsi="Verdana"/>
          <w:b/>
          <w:bCs/>
          <w:color w:val="0000FF"/>
          <w:sz w:val="28"/>
          <w:szCs w:val="28"/>
        </w:rPr>
        <w:br/>
      </w:r>
      <w:r>
        <w:rPr>
          <w:rStyle w:val="StrongEmphasis"/>
          <w:rFonts w:cs="Arial" w:ascii="Verdana" w:hAnsi="Verdana"/>
          <w:color w:val="0000FF"/>
          <w:sz w:val="28"/>
          <w:szCs w:val="28"/>
        </w:rPr>
        <w:t>El Propio Freud admitía tener entre 5 y 8 Fobias Graves CONOCIDAS.</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Cada uno de esos "Traumas" es un Ladrillo de un Muro en tu Subconsciente. Y si no se soluciona, perjudica tu vida en un aspecto determinado.</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En estos días del Seminario, hemos comprendido que TODO lo que te sucede en tu vida LO HAS CAUSADO TU MISMO.</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Todo lo Malo que te ha ocurrido, ha sido Decidido por ti. Es decir, por tu Subconsciente.</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Recordemos a ese Bebé de 7 meses que conducía un Automobil de carreras sin saber como hacerlo.</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Cada uno de esos Pequeños Traumas son como una "Piedra" que te ata al Fracaso. Un Ladrillo de esos "Muros de Negruras" que veíamos en la Teoría Galáctica.</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Así es como se forman esas Barreras que Limitan tu Vida y te condenan al Sufrimiento.</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br/>
      </w:r>
      <w:r>
        <w:rPr>
          <w:rStyle w:val="StrongEmphasis"/>
          <w:rFonts w:cs="Arial" w:ascii="Verdana" w:hAnsi="Verdana"/>
          <w:color w:val="0000FF"/>
          <w:sz w:val="28"/>
          <w:szCs w:val="28"/>
        </w:rPr>
        <w:t>Así pues, en realidad, todo lo que ocurre en tu vida, LO ESCOGES TU.</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 xml:space="preserve">Lo que pasa es que NO es tu "Mente Consciente" quien escoge que te ocurre en la vida.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ES TU MENTE SUBCONSCIENTE.</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Y puedes imaginarte en que estado estará un Subconsciente con Cien Mil "Pequeños Traumas" en su Interior?</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Puedes imaginarte las CONSECUENCIAS de todos esos "Ladrillos"?</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br/>
      </w:r>
      <w:r>
        <w:rPr>
          <w:rStyle w:val="StrongEmphasis"/>
          <w:rFonts w:cs="Arial" w:ascii="Verdana" w:hAnsi="Verdana"/>
          <w:color w:val="0000FF"/>
          <w:sz w:val="28"/>
          <w:szCs w:val="28"/>
        </w:rPr>
        <w:t>No hace falta que te Imagines esas Consecuencias. Simplemente mira a tu alrededor. A tu Vida. Todo eso QUE NO TE GUSTA, está causado por esos Muros de tu Subcosciente.</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br/>
      </w:r>
      <w:r>
        <w:rPr>
          <w:rStyle w:val="StrongEmphasis"/>
          <w:rFonts w:cs="Arial" w:ascii="Verdana" w:hAnsi="Verdana"/>
          <w:color w:val="0000FF"/>
          <w:sz w:val="28"/>
          <w:szCs w:val="28"/>
        </w:rPr>
        <w:t>- ¿No ganas Suficiente Dinero? ¿Has tenido que sufrir la Preocupación de las Tensiones Económicas?</w:t>
      </w:r>
      <w:r>
        <w:rPr>
          <w:rFonts w:cs="Arial" w:ascii="Verdana" w:hAnsi="Verdana"/>
          <w:b/>
          <w:bCs/>
          <w:color w:val="0000FF"/>
          <w:sz w:val="28"/>
          <w:szCs w:val="28"/>
        </w:rPr>
        <w:br/>
      </w:r>
      <w:r>
        <w:rPr>
          <w:rStyle w:val="StrongEmphasis"/>
          <w:rFonts w:cs="Arial" w:ascii="Verdana" w:hAnsi="Verdana"/>
          <w:color w:val="0000FF"/>
          <w:sz w:val="28"/>
          <w:szCs w:val="28"/>
        </w:rPr>
        <w:t>Eso significa que en tu Subconsciente hay Muros de Negruras en contra de tener dinero.</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br/>
      </w:r>
      <w:r>
        <w:rPr>
          <w:rStyle w:val="StrongEmphasis"/>
          <w:rFonts w:cs="Arial" w:ascii="Verdana" w:hAnsi="Verdana"/>
          <w:color w:val="0000FF"/>
          <w:sz w:val="28"/>
          <w:szCs w:val="28"/>
        </w:rPr>
        <w:t>- ¿No tienes suficiente Amor en tu Vida?</w:t>
      </w:r>
      <w:r>
        <w:rPr>
          <w:rFonts w:cs="Arial" w:ascii="Verdana" w:hAnsi="Verdana"/>
          <w:b/>
          <w:bCs/>
          <w:color w:val="0000FF"/>
          <w:sz w:val="28"/>
          <w:szCs w:val="28"/>
        </w:rPr>
        <w:br/>
      </w:r>
      <w:r>
        <w:rPr>
          <w:rStyle w:val="StrongEmphasis"/>
          <w:rFonts w:cs="Arial" w:ascii="Verdana" w:hAnsi="Verdana"/>
          <w:color w:val="0000FF"/>
          <w:sz w:val="28"/>
          <w:szCs w:val="28"/>
        </w:rPr>
        <w:t>Entonces en tu Subconsciente, hay Muros de Negruras que te hacen sentir que No te lo Mereces.</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br/>
      </w:r>
      <w:r>
        <w:rPr>
          <w:rStyle w:val="StrongEmphasis"/>
          <w:rFonts w:cs="Arial" w:ascii="Verdana" w:hAnsi="Verdana"/>
          <w:color w:val="0000FF"/>
          <w:sz w:val="28"/>
          <w:szCs w:val="28"/>
        </w:rPr>
        <w:t>- ¿Tienes dudas sobre la Fe?</w:t>
      </w:r>
      <w:r>
        <w:rPr>
          <w:rFonts w:cs="Arial" w:ascii="Verdana" w:hAnsi="Verdana"/>
          <w:b/>
          <w:bCs/>
          <w:color w:val="0000FF"/>
          <w:sz w:val="28"/>
          <w:szCs w:val="28"/>
        </w:rPr>
        <w:br/>
      </w:r>
      <w:r>
        <w:rPr>
          <w:rStyle w:val="StrongEmphasis"/>
          <w:rFonts w:cs="Arial" w:ascii="Verdana" w:hAnsi="Verdana"/>
          <w:color w:val="0000FF"/>
          <w:sz w:val="28"/>
          <w:szCs w:val="28"/>
        </w:rPr>
        <w:t>Entonces en tu Subconciente, hay Ladrillos Negros que no te dejan ver las Estrellas.</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br/>
      </w:r>
      <w:r>
        <w:rPr>
          <w:rStyle w:val="StrongEmphasis"/>
          <w:rFonts w:cs="Arial" w:ascii="Verdana" w:hAnsi="Verdana"/>
          <w:color w:val="0000FF"/>
          <w:sz w:val="28"/>
          <w:szCs w:val="28"/>
        </w:rPr>
        <w:t>- ¿Sufres alguna Enfermedad?</w:t>
      </w:r>
      <w:r>
        <w:rPr>
          <w:rFonts w:cs="Arial" w:ascii="Verdana" w:hAnsi="Verdana"/>
          <w:b/>
          <w:bCs/>
          <w:color w:val="0000FF"/>
          <w:sz w:val="28"/>
          <w:szCs w:val="28"/>
        </w:rPr>
        <w:br/>
      </w:r>
      <w:r>
        <w:rPr>
          <w:rStyle w:val="StrongEmphasis"/>
          <w:rFonts w:cs="Arial" w:ascii="Verdana" w:hAnsi="Verdana"/>
          <w:color w:val="0000FF"/>
          <w:sz w:val="28"/>
          <w:szCs w:val="28"/>
        </w:rPr>
        <w:t>Eso significa que en tu Subconsciente, hay Muros de Negruras que desean que estes enfermo.</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br/>
      </w:r>
      <w:r>
        <w:rPr>
          <w:rStyle w:val="StrongEmphasis"/>
          <w:rFonts w:cs="Arial" w:ascii="Verdana" w:hAnsi="Verdana"/>
          <w:color w:val="0000FF"/>
          <w:sz w:val="28"/>
          <w:szCs w:val="28"/>
        </w:rPr>
        <w:t>Todo lo que te ocurre. LO DECIDES TÚ.</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Sólo que lo Decides con el 99% de tu Mente.</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Es decir, CON TU SUBCONSCIENTE.</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Este es un concepto TAN IMPORTANTE que voy a repetirtelo.</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Todo lo que ocurre en tu vida, ha sido decidido POR TI.</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Eso es algo que se enseña, siempre, en todos los cursos de Autosuperación.</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Ahora bien. El Mayor Error de las personas, es creer que esa Elección la hacen con ese pequeño 1% que es la mente consciente.</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br/>
      </w:r>
      <w:r>
        <w:rPr>
          <w:rStyle w:val="StrongEmphasis"/>
          <w:rFonts w:cs="Arial" w:ascii="Verdana" w:hAnsi="Verdana"/>
          <w:color w:val="0000FF"/>
          <w:sz w:val="28"/>
          <w:szCs w:val="28"/>
        </w:rPr>
        <w:t>En realidad, todas esas cosas que te ocurren en la vida, son decididas por el PODEROSO 99% que es tu Mente Subconsciente.</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Si comprendes este concepto, comprenderás uno de los más poderosos conceptos que existen.</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La siguiente pregunta es:</w:t>
      </w:r>
      <w:r>
        <w:rPr>
          <w:rFonts w:cs="Arial" w:ascii="Verdana" w:hAnsi="Verdana"/>
          <w:b/>
          <w:bCs/>
          <w:color w:val="0000FF"/>
          <w:sz w:val="28"/>
          <w:szCs w:val="28"/>
        </w:rPr>
        <w:br/>
      </w:r>
      <w:r>
        <w:rPr>
          <w:rStyle w:val="StrongEmphasis"/>
          <w:rFonts w:cs="Arial" w:ascii="Verdana" w:hAnsi="Verdana"/>
          <w:color w:val="0000FF"/>
          <w:sz w:val="28"/>
          <w:szCs w:val="28"/>
        </w:rPr>
        <w:t>¿Qué hay en tu Subconsciente?</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br/>
      </w:r>
      <w:r>
        <w:rPr>
          <w:rStyle w:val="StrongEmphasis"/>
          <w:rFonts w:cs="Arial" w:ascii="Verdana" w:hAnsi="Verdana"/>
          <w:color w:val="0000FF"/>
          <w:sz w:val="28"/>
          <w:szCs w:val="28"/>
        </w:rPr>
        <w:t>Tienes que ser Consciente de aquello que hay en tu Subconsciente.</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Porque si tú no posees control sobre tu Subconsciente, entonces eres como el Bebé de 7 meses que estaba al Volante del automobil de carreras.</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Entonces:</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Cómo se pueden Derribar esos Muros de Negruras?</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Cómo te puedes Liberar de todo ese LASTRE que te está Manteniendo Atado al Sufrimiento?</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Cómo puedes Liberarte para Flotar hasta lo Más Alto?</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Eso es lo que Aprenderás en este Quinto Día del Seminario de BioProgramación.</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Estás Preparado?</w:t>
      </w:r>
    </w:p>
    <w:p>
      <w:pPr>
        <w:pStyle w:val="Normal"/>
        <w:spacing w:lineRule="atLeast" w:line="288" w:before="240" w:after="280"/>
        <w:ind w:left="720" w:hanging="0"/>
        <w:jc w:val="right"/>
        <w:rPr>
          <w:rFonts w:ascii="Verdana" w:hAnsi="Verdana" w:cs="Arial"/>
          <w:color w:val="0000FF"/>
          <w:sz w:val="28"/>
          <w:szCs w:val="28"/>
        </w:rPr>
      </w:pPr>
      <w:r>
        <w:rPr>
          <w:rStyle w:val="Emphasis"/>
          <w:rFonts w:cs="Arial" w:ascii="Verdana" w:hAnsi="Verdana"/>
          <w:color w:val="0000FF"/>
          <w:sz w:val="28"/>
          <w:szCs w:val="28"/>
        </w:rPr>
        <w:t>Para foltalecer nuestro espíritu, es preciso eliminar todas las pasiones viciosas.</w:t>
      </w:r>
      <w:r>
        <w:rPr>
          <w:rFonts w:cs="Arial" w:ascii="Verdana" w:hAnsi="Verdana"/>
          <w:i/>
          <w:iCs/>
          <w:color w:val="0000FF"/>
          <w:sz w:val="28"/>
          <w:szCs w:val="28"/>
        </w:rPr>
        <w:br/>
      </w:r>
      <w:r>
        <w:rPr>
          <w:rStyle w:val="Emphasis"/>
          <w:rFonts w:cs="Arial" w:ascii="Verdana" w:hAnsi="Verdana"/>
          <w:color w:val="0000FF"/>
          <w:sz w:val="28"/>
          <w:szCs w:val="28"/>
        </w:rPr>
        <w:t>Cuando el alma se halla agitada por la cólera, carece de fortaleza.</w:t>
      </w:r>
      <w:r>
        <w:rPr>
          <w:rFonts w:cs="Arial" w:ascii="Verdana" w:hAnsi="Verdana"/>
          <w:i/>
          <w:iCs/>
          <w:color w:val="0000FF"/>
          <w:sz w:val="28"/>
          <w:szCs w:val="28"/>
        </w:rPr>
        <w:br/>
      </w:r>
      <w:r>
        <w:rPr>
          <w:rStyle w:val="Emphasis"/>
          <w:rFonts w:cs="Arial" w:ascii="Verdana" w:hAnsi="Verdana"/>
          <w:color w:val="0000FF"/>
          <w:sz w:val="28"/>
          <w:szCs w:val="28"/>
        </w:rPr>
        <w:t>Cuando el alma se halla cohibida por el temor, carece de fortaleza.</w:t>
      </w:r>
      <w:r>
        <w:rPr>
          <w:rFonts w:cs="Arial" w:ascii="Verdana" w:hAnsi="Verdana"/>
          <w:i/>
          <w:iCs/>
          <w:color w:val="0000FF"/>
          <w:sz w:val="28"/>
          <w:szCs w:val="28"/>
        </w:rPr>
        <w:br/>
      </w:r>
      <w:r>
        <w:rPr>
          <w:rStyle w:val="Emphasis"/>
          <w:rFonts w:cs="Arial" w:ascii="Verdana" w:hAnsi="Verdana"/>
          <w:color w:val="0000FF"/>
          <w:sz w:val="28"/>
          <w:szCs w:val="28"/>
        </w:rPr>
        <w:t>Cuando el alma se haya embriagada por el alcohol, no puede mantenerse fuerte.</w:t>
      </w:r>
      <w:r>
        <w:rPr>
          <w:rFonts w:cs="Arial" w:ascii="Verdana" w:hAnsi="Verdana"/>
          <w:i/>
          <w:iCs/>
          <w:color w:val="0000FF"/>
          <w:sz w:val="28"/>
          <w:szCs w:val="28"/>
        </w:rPr>
        <w:br/>
      </w:r>
      <w:r>
        <w:rPr>
          <w:rStyle w:val="Emphasis"/>
          <w:rFonts w:cs="Arial" w:ascii="Verdana" w:hAnsi="Verdana"/>
          <w:color w:val="0000FF"/>
          <w:sz w:val="28"/>
          <w:szCs w:val="28"/>
        </w:rPr>
        <w:t>Cuando el alma se halla abrumada por el dolor, tampoco puede ser fuerte.</w:t>
      </w:r>
      <w:r>
        <w:rPr>
          <w:rFonts w:cs="Arial" w:ascii="Verdana" w:hAnsi="Verdana"/>
          <w:i/>
          <w:iCs/>
          <w:color w:val="0000FF"/>
          <w:sz w:val="28"/>
          <w:szCs w:val="28"/>
        </w:rPr>
        <w:br/>
      </w:r>
      <w:r>
        <w:rPr>
          <w:rStyle w:val="Emphasis"/>
          <w:rFonts w:cs="Arial" w:ascii="Verdana" w:hAnsi="Verdana"/>
          <w:color w:val="0000FF"/>
          <w:sz w:val="28"/>
          <w:szCs w:val="28"/>
        </w:rPr>
        <w:t>Cuando nuestro espiritú se halla turbado por preocupaciones, miramos y no vemos, escuchamos y no oimos, comemos y no saboreamos.</w:t>
      </w:r>
      <w:r>
        <w:rPr>
          <w:rFonts w:cs="Arial" w:ascii="Verdana" w:hAnsi="Verdana"/>
          <w:i/>
          <w:iCs/>
          <w:color w:val="0000FF"/>
          <w:sz w:val="28"/>
          <w:szCs w:val="28"/>
        </w:rPr>
        <w:br/>
      </w:r>
      <w:r>
        <w:rPr>
          <w:rStyle w:val="Emphasis"/>
          <w:rFonts w:cs="Arial" w:ascii="Verdana" w:hAnsi="Verdana"/>
          <w:color w:val="0000FF"/>
          <w:sz w:val="28"/>
          <w:szCs w:val="28"/>
        </w:rPr>
        <w:t xml:space="preserve">Con esto queda explicado que la fortaleza de nuestro espíritu sólo se consigue mediante la extirpación de todas las pasiones viciosas. </w:t>
      </w:r>
    </w:p>
    <w:p>
      <w:pPr>
        <w:pStyle w:val="Normal"/>
        <w:spacing w:lineRule="atLeast" w:line="288" w:before="280" w:after="280"/>
        <w:ind w:left="720" w:hanging="0"/>
        <w:jc w:val="right"/>
        <w:rPr>
          <w:rFonts w:ascii="Verdana" w:hAnsi="Verdana" w:cs="Arial"/>
          <w:color w:val="0000FF"/>
          <w:sz w:val="28"/>
          <w:szCs w:val="28"/>
        </w:rPr>
      </w:pPr>
      <w:r>
        <w:rPr>
          <w:rFonts w:cs="Arial" w:ascii="Verdana" w:hAnsi="Verdana"/>
          <w:color w:val="0000FF"/>
          <w:sz w:val="28"/>
          <w:szCs w:val="28"/>
        </w:rPr>
        <w:t>Confucio</w:t>
      </w:r>
    </w:p>
    <w:p>
      <w:pPr>
        <w:pStyle w:val="Normal"/>
        <w:spacing w:lineRule="atLeast" w:line="288" w:before="280" w:after="280"/>
        <w:ind w:left="720" w:hanging="0"/>
        <w:jc w:val="right"/>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jc w:val="right"/>
        <w:rPr>
          <w:rFonts w:ascii="Verdana" w:hAnsi="Verdana" w:cs="Arial"/>
          <w:color w:val="0000FF"/>
          <w:sz w:val="28"/>
          <w:szCs w:val="28"/>
        </w:rPr>
      </w:pPr>
      <w:r>
        <w:rPr>
          <w:rStyle w:val="Emphasis"/>
          <w:rFonts w:cs="Arial" w:ascii="Verdana" w:hAnsi="Verdana"/>
          <w:color w:val="0000FF"/>
          <w:sz w:val="28"/>
          <w:szCs w:val="28"/>
        </w:rPr>
        <w:t>¿Y cómo se extirpan las "pasiones viciosas" de nuestro espíritu?</w:t>
      </w:r>
      <w:r>
        <w:rPr>
          <w:rFonts w:cs="Arial" w:ascii="Verdana" w:hAnsi="Verdana"/>
          <w:i/>
          <w:iCs/>
          <w:color w:val="0000FF"/>
          <w:sz w:val="28"/>
          <w:szCs w:val="28"/>
        </w:rPr>
        <w:br/>
      </w:r>
      <w:r>
        <w:rPr>
          <w:rStyle w:val="Emphasis"/>
          <w:rFonts w:cs="Arial" w:ascii="Verdana" w:hAnsi="Verdana"/>
          <w:color w:val="0000FF"/>
          <w:sz w:val="28"/>
          <w:szCs w:val="28"/>
        </w:rPr>
        <w:t xml:space="preserve">Sólo es posible mediante la BioFusión. </w:t>
      </w:r>
    </w:p>
    <w:p>
      <w:pPr>
        <w:pStyle w:val="Normal"/>
        <w:spacing w:lineRule="atLeast" w:line="288" w:before="280" w:after="280"/>
        <w:ind w:left="720" w:hanging="0"/>
        <w:jc w:val="right"/>
        <w:rPr>
          <w:rFonts w:ascii="Verdana" w:hAnsi="Verdana" w:cs="Arial"/>
          <w:color w:val="0000FF"/>
          <w:sz w:val="28"/>
          <w:szCs w:val="28"/>
        </w:rPr>
      </w:pPr>
      <w:r>
        <w:rPr>
          <w:rFonts w:cs="Arial" w:ascii="Verdana" w:hAnsi="Verdana"/>
          <w:color w:val="0000FF"/>
          <w:sz w:val="28"/>
          <w:szCs w:val="28"/>
        </w:rPr>
        <w:t>Maestro Fenix</w:t>
      </w:r>
    </w:p>
    <w:p>
      <w:pPr>
        <w:pStyle w:val="Normal"/>
        <w:spacing w:lineRule="atLeast" w:line="288" w:before="280" w:after="280"/>
        <w:ind w:left="720" w:hanging="0"/>
        <w:jc w:val="center"/>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 xml:space="preserve">Capitulo 8.- </w:t>
      </w:r>
      <w:r>
        <w:rPr>
          <w:rFonts w:cs="Arial" w:ascii="Verdana" w:hAnsi="Verdana"/>
          <w:color w:val="FF0000"/>
          <w:sz w:val="28"/>
          <w:szCs w:val="28"/>
        </w:rPr>
        <w:t>Bio-Fusion</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La Mente Humana es un Bio-Computador que funciona produciendo Resultados en Nuestra Vida ¿De qué dependen esos Resultados? De DOS únicas cosa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1.- Las Estrategias Mentales que Poseamos.</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2.- Las Ordenes que Introduzcamos en Nuestro Bio-Computador.</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Con la Bio-Anestesia descubríamos esta Gran Verdad. Simplemente pensando "Mi Brazo Está Anestesiado", nuestro brazo se anestesia completamente y eliminamos el dolor físico de nuestra vid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Sin embargo, si durante ese ejercicio pensamos "Mi brazo me duele" ¿Qué ocurrirá? ¡Que tendremos Dolor! ¿Por qué? Porque abremos Ordenado a Nuestro Subconsciente ¡Que Nos De Dolor!</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Comprende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En el Capítulo 7 veíamos que esto es Aplicable a Todos los Aspectos de la Vida. Si pensamos continuamente "ordenes Negativas", como "Soy pobre" eso es lo que se obtiene! Así que en ese capítulo descubrimos la Estrategia Mental que nos permite Quemar las Zarzas y decidir nuestro Destino ¿Ciert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 xml:space="preserve">Durante mucho tiempo, los Autores de libros como "Actitud Mental Positiva" nos quisieron expresar que hay que pensar sólo en cosas positivas.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Hoy vemos el PORQUE nos decían eso. Cada Pensamiento es una Orden a nuestro Bio-Computador. Si le introducimos Ordenes Negativas ¡Eso Obtendremos!¡Desgracias para nuestra vid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Y si le introducimos Pensamientos "Positivos", entonces nos encaminaremos hacia Resultados Positivo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 xml:space="preserve">- ¡Muy Fácil! - pueden decir algunos - </w:t>
      </w:r>
      <w:r>
        <w:rPr>
          <w:rStyle w:val="StrongEmphasis"/>
          <w:rFonts w:cs="Arial" w:ascii="Verdana" w:hAnsi="Verdana"/>
          <w:color w:val="FF0000"/>
          <w:sz w:val="28"/>
          <w:szCs w:val="28"/>
        </w:rPr>
        <w:t>simplemente hay que pensar sólo en cosas positivas</w:t>
      </w:r>
      <w:r>
        <w:rPr>
          <w:rFonts w:cs="Arial" w:ascii="Verdana" w:hAnsi="Verdana"/>
          <w:color w:val="000000"/>
          <w:sz w:val="28"/>
          <w:szCs w:val="28"/>
        </w:rPr>
        <w:t xml:space="preserve"> ¿Verdad?</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 xml:space="preserve">- Si PERO </w:t>
      </w:r>
      <w:r>
        <w:rPr>
          <w:rStyle w:val="StrongEmphasis"/>
          <w:rFonts w:cs="Arial" w:ascii="Verdana" w:hAnsi="Verdana"/>
          <w:color w:val="008000"/>
          <w:sz w:val="28"/>
          <w:szCs w:val="28"/>
        </w:rPr>
        <w:t>¿Cómo narices se consigue es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Ese es el problema al que se ve sometido todo Emprendedor cuando está Aprendido a Triunfar. Ellos saben que tener Pensamientos Negativos produce Resultados Negativos. Ellos saben que la negatividad es como una Enfermedad Mortal para el Exito. Si uno "se contagia" de esa enfermedad, el éxito se va muriendo y el emprendedor se transforma en un Ogro undido en el más miserable de los fangos del Fracas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Sin embargo, y a pesar de saber eso, esos mismos Aprendices siguen teniendo pensamientos negativos, siguen fijandose en Las Pequeñas Cosas que Van Aparentemente Mal, en vez de en las Grandes Cosas que les van Bien ¿Por qué hacen eso? ¿Por qué adoptan una Estrategia Mental que saben que les conducirá al Fracas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Porque ya tienen dentro esa Enfermedad. Y por eso "son negativo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jc w:val="center"/>
        <w:rPr>
          <w:rFonts w:ascii="Arial" w:hAnsi="Arial" w:cs="Arial"/>
          <w:color w:val="000000"/>
          <w:sz w:val="28"/>
          <w:szCs w:val="28"/>
        </w:rPr>
      </w:pPr>
      <w:r>
        <w:rPr>
          <w:rFonts w:cs="Arial" w:ascii="Verdana" w:hAnsi="Verdana"/>
          <w:color w:val="000000"/>
          <w:sz w:val="28"/>
          <w:szCs w:val="28"/>
        </w:rPr>
        <w:t>¿Cónocías estos Dato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Durante la Segunda Guerra Mundial, murieron 300,000 Soldados Americanos. Es decir, una cosa de Tumbas como est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jc w:val="center"/>
        <w:rPr>
          <w:rFonts w:ascii="Arial" w:hAnsi="Arial" w:cs="Arial"/>
          <w:color w:val="000000"/>
          <w:sz w:val="28"/>
          <w:szCs w:val="28"/>
        </w:rPr>
      </w:pPr>
      <w:r>
        <w:rPr>
          <w:rStyle w:val="StrongEmphasis"/>
          <w:rFonts w:cs="Arial" w:ascii="Verdana" w:hAnsi="Verdana"/>
          <w:color w:val="000000"/>
          <w:sz w:val="28"/>
          <w:szCs w:val="28"/>
        </w:rPr>
        <w:t>+  +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Sin embargo, durante ese mismo periodo de tiempo, Murieron 1,000,000 de NorteAmericanos ¿Sabes por qué? Por causa de los Pensamientos Negativos, pues la Ansiedad y la Depresión que causan esos pensamientos es lo que causa que las personas se mueran de enferemadades tales como el Estress, los Ataques al Corazón, los Suicidios y muchas más.</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En Proporción, el número de tumbas es este:</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jc w:val="center"/>
        <w:rPr>
          <w:rFonts w:ascii="Arial" w:hAnsi="Arial" w:cs="Arial"/>
          <w:color w:val="000000"/>
          <w:sz w:val="28"/>
          <w:szCs w:val="28"/>
        </w:rPr>
      </w:pPr>
      <w:r>
        <w:rPr>
          <w:rStyle w:val="StrongEmphasis"/>
          <w:rFonts w:cs="Arial" w:ascii="Verdana" w:hAnsi="Verdana"/>
          <w:color w:val="000000"/>
          <w:sz w:val="28"/>
          <w:szCs w:val="28"/>
        </w:rPr>
        <w:t>+  +  +  +  +  +  +  +  +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 xml:space="preserve">Así que, como se ve a Simple Vista, realmente la Diferenciación (El Pensar Pensamientos Negativos) es una Enfermedad Mucho Peor que la Guerra.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Pero ¿Es una Enfermedad de Verdad?</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 xml:space="preserve">Si, es una Enfermedad, una Enfermedad Mental que tiene Diagnostico y Cura como tal.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jc w:val="center"/>
        <w:rPr>
          <w:rFonts w:ascii="Arial" w:hAnsi="Arial" w:cs="Arial"/>
          <w:color w:val="000000"/>
          <w:sz w:val="28"/>
          <w:szCs w:val="28"/>
        </w:rPr>
      </w:pPr>
      <w:r>
        <w:rPr>
          <w:rStyle w:val="StrongEmphasis"/>
          <w:rFonts w:cs="Arial" w:ascii="Verdana" w:hAnsi="Verdana"/>
          <w:color w:val="FF0000"/>
          <w:sz w:val="28"/>
          <w:szCs w:val="28"/>
        </w:rPr>
        <w:t>¿Por qué se producen los Pensamientos Negativos?</w:t>
      </w:r>
      <w:r>
        <w:rPr>
          <w:rFonts w:cs="Arial" w:ascii="Verdana" w:hAnsi="Verdana"/>
          <w:color w:val="000000"/>
          <w:sz w:val="28"/>
          <w:szCs w:val="28"/>
        </w:rPr>
        <w:t xml:space="preserve"> </w:t>
      </w:r>
    </w:p>
    <w:p>
      <w:pPr>
        <w:pStyle w:val="Normal"/>
        <w:spacing w:lineRule="atLeast" w:line="288" w:before="280" w:after="280"/>
        <w:ind w:left="720" w:hanging="0"/>
        <w:jc w:val="center"/>
        <w:rPr>
          <w:rFonts w:ascii="Arial" w:hAnsi="Arial" w:cs="Arial"/>
          <w:color w:val="000000"/>
          <w:sz w:val="28"/>
          <w:szCs w:val="28"/>
        </w:rPr>
      </w:pPr>
      <w:r>
        <w:rPr>
          <w:rStyle w:val="StrongEmphasis"/>
          <w:rFonts w:cs="Arial" w:ascii="Verdana" w:hAnsi="Verdana"/>
          <w:color w:val="008000"/>
          <w:sz w:val="28"/>
          <w:szCs w:val="28"/>
        </w:rPr>
        <w:t>¿En qué consiste "la Diferenciación"?</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 xml:space="preserve">Es Muy Sencillo de Explicar.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Las personas, de Nacimiento, son Igualadoras ("Igualador" es el Termino Técnico Correcto para hablar de "Positivo", como se aprende más adelante en BioProgramación). Sólo tienes que mirar a un Niño, un Niño (incluso un Bebé), iguala durante todo el rato, para poder aprender. Por ejemplo, mira como Papá y Mamá se mueven andando por la casa, y el se pone a mirar su cuerpecit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Así encuentra que él tiene dos piernitas, iguales que las de Papá y de Mamá, (primera igualación).</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Como Papá y Mamá usan de esa forma las piernas, seguramente él podrá usarlas de la misma forma (segunda igualación).</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Así que se pone a intentar moverlas igual que ellos, comienza a intentar a Caminar.</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Durante ese proceso, el bebé produce miles de igualaciones, miles de automotivaciones positivas, él se cae, tropieza, y... ¿Se desanima? ¿Piensa algo como "es inutil, no sirvo para esto, tengo que dejarlo y resignarme a gatear toda la vida ¡Jamás caminaré!"? ¡Ni de Lejo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El piensa algo totalmente distinto, piensa que si sigue intentandolo acabará consiguiendolo, se recompensa a si mismo con una sonrisa cada vez que consigue un Pequeño Logro, ya sea algo tan pequeño como mover una pierna correctamente, colocar un piececito mejor, o algo tan grande como dar dos pasos seguido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El Bebé no se rinde! Sigue Igualando, Motivandose y Aprendiendo! Y por eso llega a Conseguirlo! ¡Y Camin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Se imagina que hubiera pasado si Usted hubiera Diferenciado cuando era un Bebé? ¿Qué hubiera ocurrido si en vez de Igualar y automotivarse, se hubiera puesto a Diferenciar y desmotivarse? ¿Se imagina a Usted ahora mismo Andando a Gatas por la calle para acudir al trabajo? ¿No sería ridicul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Pues es justo lo que hacen Muchos de los que se llaman a si mismo "Emprendedore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Comienzan bien, pero en vez de darse tiempo, de igualar, de recompensarse hasta el más pequeño de los éxito para motivarse ¡Hacen Todo lo Contrario! Diferencian, son Negativos, Duros con sigo mismos, y acaban desmotivandose tanto que Abandonan.</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Y así acaban por la vida con unas ganancias económicas, que son el Equivalente a andar a Gatas por la Vida. ¡Todo por no seguir intentandolo! ¡Todo por Diferenciar!</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Sin embargo, como decíamos antes, muchos son conscientes de este problema, saben que NO DEBEN diferenciar, pero... siguen haciendolo ¿Por qué?</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Porque como bien hemos dicho, la Diferenciación es una Enfermedad. Una Enferemedad Mental (y una Enferemedad Mental de lo Más Seri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Por eso, he dicho más de una vez, que si tubiera una "lampara maravillosa" como la de Aladino, yo no pediría que se acabaran las Guerras y se iniciarla una Paz Mundial, ni que acabara el Terrorismo, ni que se diera fin al derramamiento de Sangre, los Crimenes o las Vilaciones y el Hambre. No, yo sería tan Orgulloso, tan Egocentrico, que querría tener un Deseo Mucho Más Elevado, Mucho Más Dificil, Mucho Más Ambicios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Yo Pediría como mi único Deseo, </w:t>
      </w:r>
      <w:r>
        <w:rPr>
          <w:rStyle w:val="StrongEmphasis"/>
          <w:rFonts w:cs="Arial" w:ascii="Verdana" w:hAnsi="Verdana"/>
          <w:color w:val="0000FF"/>
          <w:sz w:val="28"/>
          <w:szCs w:val="28"/>
        </w:rPr>
        <w:t>que se Eliminase la Diferenciación de este Planeta</w:t>
      </w:r>
      <w:r>
        <w:rPr>
          <w:rFonts w:cs="Arial" w:ascii="Verdana" w:hAnsi="Verdana"/>
          <w:color w:val="000000"/>
          <w:sz w:val="28"/>
          <w:szCs w:val="28"/>
        </w:rPr>
        <w:t>. Porque con ello conseguiríamos salvar Muchisimas más Vidas, que eliminando todo lo Anterior. (además, la mayoría de las anteriores cosas, desaparecerían al irse la Diferenciación ^_^)</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Y... ¿Por qué se Produce la Diferenciación?</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La diferenciación es algo así como un "Virus Mental", y como todos los Virus, necesita de una serie de situaciones complejas para poder "invadir" el cuerpo del enfermo. De igual forma que para contraer el sida una persona tiene que intercambiar fluidos corporales con otra que ya esté enferma, o para coger un cancer de pulmón tiene que fumar, para que una persona coja la "Diferenciación", tiene que verse metida en una serie de cirscustancias muy precisa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Qué tipo de situación?</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Una Muy Dolorod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Una Circustancia Muy Dolorosa que hága que se sienta Muy Mal, Con Mucho Miedo y Muy Culpable.</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Por ejemplo, un amigo mio, al que llamaremos P.R., había sido un Gran Empresario, pero resulta que ocurrió una Desgracia y por circustancias "Externas a él" todo su negocio se vino abajo. Así que se vio en un problema realmente Grave y Doloroso, pues ya no tenía como alimentar a su familia. Para él eso era un Veradero Trauma, se Castigaba por las noches preocupandose por ello, se hacía sentir Muy Culpable y con Mucho Mied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Su Esposa y sus Familiares aumentaban esa sensación con lo que le decían "¿Qué vamos a hacer? ¿Tendremos que dormir en la calle?" Así que él sufrió mucho y pensó mucho, muchisimo sobre que había ocurrido para que eso hubiera ocurrido. Se preguntaba "¿Qué he hecho mal?"</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Así ocurrió que encontró algo que le pareció la "causa de todo".  P.R. había "perdido el control" cobre unos "pequeños detalles" que a él le parecían insignificantes, pero que ahora "pensaba" que habían sido la causa de todo (es importante señalar que, en realidad, ese no había sido el problema, pero P.R. había creido dentro de si, que así había sid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Así fue como su cerebro cogió la Enfermedad de la Diferenciación.</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Qué hizo su cerebr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La Mente Subconsciente de P.R. asoció un Dolor Inmenso al hecho de perder el contról sobre los "pequeños detalles". Así que autogeneró un pequeño "terrorista interno" que, a partir de ese momento, se encargaría de "vigilar" a P.R., él se ocuparía de señalarle TODOS los pequeños detalles, para que P.R. pudiera tenerlos bajo control, y así se pudiera evitar que "en el futuro" P.R. y su familia volbieran a sufrir tant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Sin embargo, fue peor el Mal que la Enfermedad, porque el que antes había sido un Gran Empresario, ahora estaba hundido, no se atrevia a hacer nada, estaba "como muerto en vida". Antes Positivo y Alegre, ahora era Negativo, Refunfuñon y Huraño. Ya no tenía valor para los negocios, es cierto que se ponía a analizar muchas propuestas de negocio, PERO siempre se paraba en "los pequeños detalles" ¿Por qué? Porque una "voz interior" le decía cosas como "¿Y si falla esto? ¿Y si ocurre aquell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De repente, extraños pensamientos de Freno, se colaban en la mente de P.R., pensamientos que le decían cosas como "En realidad no mereces triunfar, no eres lo suficientemente bueno ¿Y si fracasa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Esos pensamientos le robaban a P.R. toda su Energía, y eso hacía que jamás se atreviera a intentar nad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Y claro, el que no lo intenta ¡Fracasa por Adelantad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Qué había ocurrid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Muy Facil! Aunque P.R. no lo sabía, su Subconsciente había creado una "Subpersonalidad", es decir, a un P.R. distinto que convivía dentro de la cabeza de P.R., y que le daba malos consejos, que le criticaba, que le había fijarse en los pequeños detalles de cada cosa, obligandole a vigilarlos "por si fracasab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En realidad, ese "terrorista interno" tenía MUY BUENAS INTENCIONES, pero sus métodos eran FATALES. Porque al centrar tanto la mente de P.R. en el Fracaso... ¡Era eso lo que le hacía conseguir!</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Y así, causaba que el Dolor diario de los remordimientos y la diferenciación, era un suplicio en vida para P.R., el que antes fuera un Paraiso, se había transformado en un Infiern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Pero... ¿Es P.R. el único que tiene un "terrorista iterno" dentro de su cabez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No, realmente todo el que Diferencia lo tiene ahí, porque es una Enfermedad, un mal funcionamiento que se produce como Autodefensa, por una situación extrema de Dolor (para intentar que nunca se repit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Otro Ejemplo, cuando mi amigo J.Q. era un niño, su hermano mayor no paraba de abusar de él. Más Grande, y Más Fuerte, le sometía a todo tipo de "pequeños suplicio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J.Q. vivía en el seno de una familia muy Rígida y Conservadora, sus valores sobre lo que estaba bien y mal eran Muy Definidos (y por casualidad había 100 cosas que estaban mál, por cada una que estaba bien). J.Q. tenía que estar siempre pendiente de "el que dirán los vecinos", así que el que simplemente se manchara los pantalones de barro (algo normal para cualquier niño), podía ser causa de una inmensa y desproporcionada reprimenda, porque "¿Y si pensaban los vecinos que la madre no le lavaba la ropa a los niños? ¿Y si quedaba ella en ridiculo por culpa de esa "bestiezuel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Para empeorar el asunto, el Hermano Mayor, había descubierto un "método" infalibre para conseguir que la madre no le castigara ¡Hechar las culpas sobre J.Q.!</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Así que si el Hermano Mayor rompia un jarrón, acudía corriendo a la Madre y le decía J.Q. ha roto tu jarron favorit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La madre corría a ver a J.Q. y le decía "¿Por qué has roto el Jarrón?" Y si este se defendía, la paliza era doble, una por romperlo, y otra por mentir. ¿Qué tipo de solución puede tomar un niño en esas circustancia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La que el Subconsciente tiene programada, el crear la Enfermedad de la Diferenciación. ¿Qué ocurrió? Que J.Q. también cogio su Terrorista Interno, curiosamente J.Q. lo veía claramente como un "Duendecill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Este duendecillo solía dormir en un lugar apartado de su mente, pero cada poco despertaba y le susurraba al oido palabras de Advertencia "¡Cuidado! Tu hermano está a punto de armar una! Acercate a tu Madre, ponte donde te vea, así luego él no podrá culparte a ti!"</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Naturalmente eso daba resultado, las palizas disminuian, pero luego  las venganzas del hermano mayor eran mucho peores, y además, hacía que J.Q. viviera en un estado de Miedo y Preocupación totalmente insano para un niño ¡Y para un adult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Si a J.Q. le invitaban a jugar al balón en el patio del colegio, no sabía que hacer. Por una parte su "Yo niño" quería jugar, por otra parte su "Yo duende" le advertía que si se manchaba, su madre le pegaría ¿Qué hacer?</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Durante toda su vida se encontró con ese tipo de "dilemas internos" (de hecho, el ver que una persona duda, es signo de que tiene un conflicto interno como este, aunque quizás se desarrolle a un nivel no consciente. Lo mismo ocurre si "dialoga con sigo mismo", o si "escucha voces", o si se encuentra en su cabeza conpensamientos negativos que no sabe de donde han surjido, todo son sintomas del mismo mal.)</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 xml:space="preserve">J.Q. fue sobreviviendo, pero luego durante su adolescencia tubo graves problemas de autoconfianza, y cuando se transformó en un hombre, otros nuevos se presentaron. Por un lado le gustaban las chicas ¡Y mucho! pero por otro su Duendecillo le decía que tubiera cuidado, que quizás eso era "pecado".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Cuando escojió a su esposa, y se casó, se mudó de la casa de sus padres, ya no tenía a un hermano cruel, ni a una madre "rígida", pero el Duendecíllo seguía "haciendo su trabajo". "¡Ten cuidado! Si haces esto mal igual te hechan del trabajo!" le decía el duendecillo, así que J.Q. lo intentaba hacer todo tan "Perfecto" que, al final, no lo acababa, y claro, el castigo era muchisimo mayor (cualquier sintoma de "Perfeccionismo", es señal de un terrorista interno, recuerda que el Eficiente-Perfeccionista lo es por Diferenciación)</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También podía pasar que un día el Duendecillo se pusiera a "Trabajar Demasiado" y le advirtiera de Mil y Una Cosas. ¿El Resultado? A J.Q. le faltaban fuerzas hasta para levantarse del sofá, la vida le parecía un suplició ¡Demasiadas cosas que pueden salir mal! y hasta las ganas de vivir le desaparecían.</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Su duendecillo, le seguía frenand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L.F tenía un problema similar, él había crecido en una familia liberal, pero su padre era excesivamente Negativo y siempre le Criticaba en todo,  nada estaba bien hecho. El Subconsciente de L.F., para intentar conseguir la aceptación de su padre, había creado una "reproducción" de su padre como subpersonalidad, como resultado, cada  vez que L.F. intentaba algo, escuchaba la voz de su padre dentro de si mismo, frenandolo. Un Terrorista interno se había instalad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Para encima, otra cosa ocurrió, un trauma infantil en el que la Religión y el Sexo se mezclaron, causó que L.F. desarrollara un Segundo Terrorista Interno, una Especie de "Monje", amable y bondadoso para todo... menos para el sex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Eso causó que L.F. tubiera durante décadas problemas para relacionarse con las mujeres. ¿Por qué? Porque cuando estaba cerca de una chica, y sus sentimientos naturales aparecían, su "Monje Interno" comenzaba a decirle que "no debería sentir eso, pues era pecado". Eso causaba un conflicto interno que la chica notaba, y que hacía que ella perdiera todo el intere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Como resultado, durante años tubo enormes problemas para tener una "relación seria". Incluso causaba que muchas mujeres le dejaran porque sentían "que no las deseaba como mujeres", eso las hería, y hacía que lo abandonasen.</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 xml:space="preserve">¿Estaban condenados estas tres personas?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jc w:val="center"/>
        <w:rPr>
          <w:rFonts w:ascii="Arial" w:hAnsi="Arial" w:cs="Arial"/>
          <w:color w:val="000000"/>
          <w:sz w:val="28"/>
          <w:szCs w:val="28"/>
        </w:rPr>
      </w:pPr>
      <w:r>
        <w:rPr>
          <w:rStyle w:val="StrongEmphasis"/>
          <w:rFonts w:cs="Arial" w:ascii="Verdana" w:hAnsi="Verdana"/>
          <w:color w:val="FF0000"/>
          <w:sz w:val="28"/>
          <w:szCs w:val="28"/>
        </w:rPr>
        <w:t>¿Están condenados los Miles de Millones de Personas que sufren de Diferenciación en todo el Planeta?</w:t>
      </w:r>
    </w:p>
    <w:p>
      <w:pPr>
        <w:pStyle w:val="Normal"/>
        <w:spacing w:lineRule="atLeast" w:line="288" w:before="280" w:after="280"/>
        <w:ind w:left="720" w:hanging="0"/>
        <w:jc w:val="center"/>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jc w:val="center"/>
        <w:rPr>
          <w:rFonts w:ascii="Arial" w:hAnsi="Arial" w:cs="Arial"/>
          <w:color w:val="000000"/>
          <w:sz w:val="28"/>
          <w:szCs w:val="28"/>
        </w:rPr>
      </w:pPr>
      <w:r>
        <w:rPr>
          <w:rStyle w:val="StrongEmphasis"/>
          <w:rFonts w:cs="Arial" w:ascii="Verdana" w:hAnsi="Verdana"/>
          <w:color w:val="FF0000"/>
          <w:sz w:val="28"/>
          <w:szCs w:val="28"/>
        </w:rPr>
        <w:t>¿Tienes todas esas personas que Vivir en la INFELICIDAD?</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Hasta hace poco, la respuesta era un casi seguro y rotundo "Si!", pues las circustancias que se tenían que dar para que la cura apareciera era sumamente dificile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 xml:space="preserve">Sin embargo, yo ahora voy a enseñarte como se puede eliminar la Diferenciación del Subconciente, y como al hacerlo se alcanza la Completa Felicidad y las personas se transforman "más en ellas mismas". </w:t>
      </w:r>
    </w:p>
    <w:p>
      <w:pPr>
        <w:pStyle w:val="Normal"/>
        <w:spacing w:lineRule="atLeast" w:line="288" w:before="280" w:after="280"/>
        <w:ind w:left="720" w:hanging="0"/>
        <w:rPr>
          <w:rFonts w:ascii="Arial" w:hAnsi="Arial" w:cs="Arial"/>
          <w:color w:val="000000"/>
          <w:sz w:val="28"/>
          <w:szCs w:val="28"/>
        </w:rPr>
      </w:pPr>
      <w:r>
        <w:rPr>
          <w:rFonts w:cs="Arial" w:ascii="Verdana" w:hAnsi="Verdana"/>
          <w:color w:val="FF0000"/>
          <w:sz w:val="28"/>
          <w:szCs w:val="28"/>
        </w:rPr>
        <w:t>¿Cómo se puede eliminar la Diferenciación?</w:t>
      </w:r>
      <w:r>
        <w:rPr>
          <w:rFonts w:cs="Arial" w:ascii="Verdana" w:hAnsi="Verdana"/>
          <w:color w:val="000000"/>
          <w:sz w:val="28"/>
          <w:szCs w:val="28"/>
        </w:rPr>
        <w:t xml:space="preserve"> </w:t>
      </w:r>
      <w:r>
        <w:rPr>
          <w:rFonts w:cs="Arial" w:ascii="Verdana" w:hAnsi="Verdana"/>
          <w:color w:val="008000"/>
          <w:sz w:val="28"/>
          <w:szCs w:val="28"/>
        </w:rPr>
        <w:t>Justamente Reprogramando parte del Subconsciente, para que esa subpersonalidad desapareciera</w:t>
      </w:r>
      <w:r>
        <w:rPr>
          <w:rFonts w:cs="Arial" w:ascii="Verdana" w:hAnsi="Verdana"/>
          <w:color w:val="000000"/>
          <w:sz w:val="28"/>
          <w:szCs w:val="28"/>
        </w:rPr>
        <w:t>... o mejor dicho, se integrara con el rest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Recordemos que, en realidad, una Subpersonalidad (un "Terrorista Interno") es una parte del Cerebro (un conjunto de neuronas) que está "ejecutando" un "programa" distinto que el resto del Supercomputador que es el Subconsciente.</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Es decir:</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jc w:val="center"/>
        <w:rPr>
          <w:rFonts w:ascii="Arial" w:hAnsi="Arial" w:cs="Arial"/>
          <w:color w:val="000000"/>
          <w:sz w:val="28"/>
          <w:szCs w:val="28"/>
        </w:rPr>
      </w:pPr>
      <w:r>
        <w:rPr>
          <w:rFonts w:cs="Arial" w:ascii="Verdana" w:hAnsi="Verdana"/>
          <w:color w:val="FF0000"/>
          <w:sz w:val="28"/>
          <w:szCs w:val="28"/>
        </w:rPr>
        <w:t>UNA SUBPERSONALIDAD ES UN GRUPO DE CELULAS DE TU CEREBRO, QUE ESTÁ FUNCIONANDO POR SI MISMA, SIN QUE TÚ TENGAS CONTROL SOBRE ELL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Así pues, lo que tenemos que hacer es reprogarmar nuestra mente, para VOLVER A TENER EL CONTROL de esa parte de nuestro cerebr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Esto es Muy Importante, yo casi diría VITAL, poque puede ocurrir que aunque una persona sea afable y bondadosa, pueda tener una Subpersonalidad Diferenciadora que sea un Asesino. Si esa Subpersonalidad llegara a hacerse demasiado Fuerte, tendríamos un caso de "Personalidades Multiples" y esa persona podría cometer un Asesinat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Así pues, como ves, ya no sólo estamos hablando de que limpiar el Subconsciente de Subpersonalidades sea necesario para alcanzar la Felicidad. Sino que también es necesario para evitar Deseastres Irreparable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Con el paso de los años, esa Subpersonalidad ha ido Evolucionando y tomando Diversas Habilidades Y Recurso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Esos Recursos son los que causan que esa SubPersonalidad sea útil, y sea mantenida "dentro del subconsciente".</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Por ejemplo en el Caso de J.Q., el Duendecillo había desarrollado una fuerte capacidad para la Estrategia. Podía ver que iban a ocurrir ciertas cosas, y tomar las medidas oportunas para que eso no ocurriera, por medio de "adelantarse" a su herman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El en caso de L.F. el Monje le era muy útil cuando acudía a la iglesia. En ese momento sabía que decir, y como comportarse, gracias a ese Monje.</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El problema, era cuando esas Subpersonalidades se metían "en lo que no tenían que meter las narices". Por ejemplo, el Monje es muy bueno para la elevación espiritual, pero es un Pésimo consejero a la hora de saber como conquistar a una mujer y transformarla en tu espos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El Duendecillo era muy bueno para crear Estrategias con las que conseguir que "la inteligencia" triunfara sobre la Fuerza Bruta del Hermano Mayor. Pero pésimo para saber como triunfar en el trabajo o los negocios, después de todo ¿Se imagina Usted a un Duende vestido con Arapos dirigiendo un Negocio de cara al público? ¡La gente saldría corriendo del sust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Así pues, llegamos a la conclusión de que si "eliminamos" a ese Terrorista Interno, entonces la Diferenciación Desaparecerá, y podremos eliminar así ese Freno que nos Impide Triunfar.</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Pero cómo eliminarl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Antes la única solución era, a base de Fuerza de Voluntad. Ignorando esas Palabras que te Frenaban, parando esos pensamientos limitadores, y poniendo Voluntariamente Afirmaciones Positiva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Hasta hace poco, era el único medio que ofrecían todos los Cursos de "Autosuperación": "Corta el pensamiento negativo en cuanto surja, y pon en su lugar otro positivo."</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Era un método duro, pero Eficaz.</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Hoy existe algo Más Eficaz aún, y consiste en ir a la causa del problema, y solucionarla. ¿Qué significa est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 xml:space="preserve">Bien, resulta que la diferenciación se produce porque una parte de ti, se ha "separado" formando una subpersonalidad separada ¿Cierto? Eso causa que tengas al enemigo "Dentro de ti".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Ese es el Problema ¿Cuál es la solución?</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Muy Simple! Tomando eso que se ha roto, y uniendolo de nuevo al conjunt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Imaginate un jarrón que se ha roto y cuyos pedazos están dispersos por el Suelo. Para arreglarlo ¡Simplemente tenemos que pegar de nuevo las piezas! ¿Verdad?</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De igual forma, una mente entera vive en una FELICIDAD COMPLETA. Si una persona sufre de "infelicidad", es porque posee Subpersonalidades, es decir, porque se ha "diferenciado", se ha "roto" en diversos pedacitos. ¿Comprendes?</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Para arreglarla sólo hay que "pegar" de nuevo los trozos de su mente. ¿Te das cuent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La diferencia entre el Jarrón y la Mente. Es que la Mente Humana, si se rompe y se vuelbe a "pegar", el resultante es una mente MUCHO MÁS FUERTE Y RESISTENTE.</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Como dice el viejo dicho "Lo que no mata, fortalece" ^_^</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Algunas personas dicen "¿Y en vez de pegarlo, no sería mejor borrarl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No, porque sería como Matar una parte de ti mismo.  Además, puede ser que el Terrorista Interno, el Duendecillo, el Monje, el Padre, o cualquier otro, te Frenara, pero EN REALIDAD ellos pretendían Ayudarte. Te quieren con todas sus fuerzas, y lo que deseean es Ayudarte. Así que el Rechazo, no logrará que desaparezcan.</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Siempre tienes que recordar que, en realidad, LAS SUBPERSONALIDADES SON SÓLO UN GRUPO DE CELULAS DE TU CEREBRO. Una vez que las "Fusionas" (las pegas) de nuevo en tu mente, tú tomas el control sobre esas Células, con lo que tus capacidades mentales aumentan.</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 xml:space="preserve">Date cuenta, que tus Subpersonalidades tienen unas Capacidades y Recursos que te pueden ser muy útiles, si las usas adecuadamente.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En cuanto Fusiones a esa Subpersonalidad, ese Recurso está a tu disposición y bajo tu control.</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Esos Recursos son Herramientas, igual que lo es un cuchillo. Un cuchillo puede usarse para algo bueno, como hacer un bocadillo a tu hijo.</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O para algo malo, como Matarl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De igual forma esos Recursos que tienen esas Subpersonalidades (tales como Estrategia, Bondad, etc) pueden ser herramientas útiles para ti, en el presente y el futuro, porque te darán Más Opciones. Y eso aumentará tu capacidad de Exit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Así pues, la solución es "Fusionarlos" con tigo, para que lo que está mal, y son dos, (o tres, o cinco, o diez, dependiendo de los "traumas" que tubieras en tu vida) se unan y pasen a ser Un Sólo Ser, algo Mucho Más Fuerte, Seguro y Poderoso, totalmente libre de "conflictos internos" (que se producen cuando varias subpersonalidades pelean), y totalmente Capaz de llevar el Control de tu Propia Vid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jc w:val="center"/>
        <w:rPr>
          <w:rFonts w:ascii="Arial" w:hAnsi="Arial" w:cs="Arial"/>
          <w:color w:val="000000"/>
          <w:sz w:val="28"/>
          <w:szCs w:val="28"/>
        </w:rPr>
      </w:pPr>
      <w:r>
        <w:rPr>
          <w:rFonts w:cs="Arial" w:ascii="Verdana" w:hAnsi="Verdana"/>
          <w:color w:val="FF0000"/>
          <w:sz w:val="28"/>
          <w:szCs w:val="28"/>
        </w:rPr>
        <w:t>¿Cómo se hace esto?</w:t>
      </w:r>
    </w:p>
    <w:p>
      <w:pPr>
        <w:pStyle w:val="Normal"/>
        <w:spacing w:lineRule="atLeast" w:line="288" w:before="280" w:after="280"/>
        <w:ind w:left="720" w:hanging="0"/>
        <w:jc w:val="center"/>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jc w:val="center"/>
        <w:rPr>
          <w:rFonts w:ascii="Arial" w:hAnsi="Arial" w:cs="Arial"/>
          <w:color w:val="000000"/>
          <w:sz w:val="28"/>
          <w:szCs w:val="28"/>
        </w:rPr>
      </w:pPr>
      <w:r>
        <w:rPr>
          <w:rFonts w:cs="Arial" w:ascii="Verdana" w:hAnsi="Verdana"/>
          <w:color w:val="000000"/>
          <w:sz w:val="28"/>
          <w:szCs w:val="28"/>
        </w:rPr>
        <w:t xml:space="preserve">¡Es Muy Sencillo! </w:t>
      </w:r>
    </w:p>
    <w:p>
      <w:pPr>
        <w:pStyle w:val="Normal"/>
        <w:spacing w:lineRule="atLeast" w:line="288" w:before="280" w:after="280"/>
        <w:ind w:left="720" w:hanging="0"/>
        <w:jc w:val="center"/>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jc w:val="center"/>
        <w:rPr>
          <w:rFonts w:ascii="Arial" w:hAnsi="Arial" w:cs="Arial"/>
          <w:color w:val="000000"/>
          <w:sz w:val="28"/>
          <w:szCs w:val="28"/>
        </w:rPr>
      </w:pPr>
      <w:r>
        <w:rPr>
          <w:rFonts w:cs="Arial" w:ascii="Verdana" w:hAnsi="Verdana"/>
          <w:color w:val="000000"/>
          <w:sz w:val="28"/>
          <w:szCs w:val="28"/>
        </w:rPr>
        <w:t>¡Veamos un Ejempl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 xml:space="preserve">El primer paso consiste en encontrar esas Subpersonalidades. Porque, como es lógico, tenemos que localizarlas para poder Fusionarlas. ¿Y Cómo puedes encontrarlas? ¡Simplemente tienes que Buscar! Busca y encontrarás. "Mira dentro de ti mismo, mira en tu interior."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Cómo? Por ejemplo, puedes cerrar los ojos, mirar hacia arriba, y con la mirada allí intentar encontrar a "las personas que tienes dentro de ti".</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 xml:space="preserve">Esto es más sencillo para unos, que para otros.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J.Q. lo consiguió enseguida, cerro los ojos, miró dentro de si mismo y vio que (además del duendecillo, al que ya conocía) vio a 5 personas má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Lo que él describió fue como una Gran Sala de un Castillo, él estaba en el Centro, y a los lados estaban los otros 5 J.Q.</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Normalmente dormían, o hablaban entre si, y de vez en cuando se acercaban al central (que era el que movía el cuerpo, la personalidad dominante de J.Q.) y le susurraban algo al oid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Esos susurros eran los "pensamientos no solicitados" con los que J.Q se encontraba de vez en cuando en la cabeza. Cosas como "No serás capaz" "¿Y si fracasas?" "¿Y si no eres lo suficiente digno para tu espos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Esos pensamientos eran los que le frenaban, y por fin ahora veía J.Q su caus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Lo primero que le mandé, es que me describiera a cada uno de los 5 personajes. Como iba vestido, como se movía, cómo pesaba, cómo sonaba su voz ¡Como olía! Y como se sentía ese personaje.</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Una vez identificados, le dije que los comprendiera, que los aceptara, ellos debían sentir que él los amaba porque reconocía que habían estado intentando ayudarle durante toda su vida, y que, de hecho, le habían sido de utilidad en muchas ocasiones. Pero que él ya era adulto, y que por eso ahora podían ser más útiles si se hacían todos un Sólo Ser. De esta forma, su energía se Fusionaría, y se harían mucho más fuertes, y así podrían ser mucho más felices, por si mismos, y por los que amaban.</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Los 5 comprendieron, así que le pedí que se extendiera las manos con las palmas hacia arriba, delante de si, y que en la mano izquierda se pusiera a si mismo. Tenía que verse con toda claridad, tenía que ver como iba vestido, el color de sus ojos, el tamaño de su sonrrisa. Tenía que escuchar como sonaba su voz, cómo sentía el aire sobre su cara si le soplaba, cómo olía y como se sentí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En la mano derecha, le dije que pusiera, primero, al duendecillo. Otra vez tenía que verlo con toda claridad ¿Qué ropas llevaba? En ese caso, unos harapos ¿Cómo olía? Era evidente que en 30 años no se  había lavado ni una sola vez ¿Cómo se sentía? Inteligente, y astuto ¿Qué sabor tenía en la boca? El de una salchica (no me preguntes por qué ^_^ quizás la subpersonalidad se había creado después de cenar salchichas y era un recuerdo arrastrad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Entonces le dije que le explicara otra vez al duendecillo la gratitud que sentía por el servicio que le había dado, y que le pidiera que se diera cuenta de que si se fusionaba con la personalidad central, sería mucho más útil, y su objetivo común se cumpliría más fácilmente, gracias a las habilidades del duendecill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Este aceptó encantado, porque lo comprendió (en algunos casos, no aceptan tan rápidamente, y la persona tiene que ser una especie de "negociador" con ambas personalidades. Tienen que hablar entre si hasta aceptarse. Pero, el "truco" está en la Aceptación, el Amor, y un Objetivo Común)</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Asi que le mandé que acercara las dos manos, hasta el centro, viendo cómo se acercaban las figuras, cómo cuando las manos se juntaban se abrazaban, y como una luz surgía mientras se fusionaban y se unían en un nuevo J.Q</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Como era lógico, la nueva imagen de J.Q se hizo más grande, su ropa cambió, y el cambio en la personalidad de J.Q fue inmediato e instantaneo. La Inseguridad que había arrastrado desde los 6 años había desaparecido, ahora se sentía más capaz, más lleno de amor, y también tenía unas nuevas habilidades de las que aún no era totalmente consciente (pero que usaría de forma automática y totalmente inconsciente cuando fueran necesaria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Después de este ejercicio le dejé descansar cinco minutos, porque al hacer esto es normal que la persona sufra un poco de confusión. Un peso que había arrastrado desde siempre ha sido eliminado y toda "la realidad" cambia para mejor.</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Después, le fui mandando que hiciera lo mismo con cada personaje, uno a uno. Hasta que estubieran todos unido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Al finalizar, J.Q estaba radiante, más fuerte de lo que jamás había estado, y el cambio fue perpetuo. Hoy sigue manteniendol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Por si acaso, al día siguiente le hice que mirara otra vez en la sala. Jamás he visto que el ejercicio fallara y la personalidad se disociara, pero como siempre es bueno refrozar, le mandé que mirase allí dentr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Estaba todo bien, y tubimos el beneficio añadido de encontrar (en los cajones de un armario de la habitación), a tres pequeños "Nomitos" que estaban allí durmiento. Eran "Enfado", "Frustración" y "Depresión". Problemas que J.Q había tenido a lo largo de su vid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 xml:space="preserve">Así que usando el mismo ejercicio, los integró antes de que yo le dijera nada ^_^ Con lo que al acabar se sintió aún mejor.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Acudió de nuevo a la sala, la limpió, le dio una mano de pintura, quitó el polvo, y ahora la usa para "meditar" cuando quiere aislarse un poco del exterior. Es su "Rincón Privado", dode hay paz y tranquilidad.</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Te das cuenta del cambi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Esa sala representaba su interior, antes estaba lleno de dudas, discursiones, frustraciones, duendecillos, diferenciación, inseguridad y luchas. Y ahora es "una hermosa sala llena de Paz, y Tranquilidad".</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Te puedes imaginar como cambió la vida de J.Q?</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Lo más hermoso de este ejercicio es que es Perpetuo, dura para siempre. Y que se hace en 15 minuto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Además, si más adelante (quizás después de 10 años), la persona sufre un Trauma, y otra parte de él se Diferencia (se separa). Ya tiene los recursos para integrarla rápidamente, antes de que sea tarde. Si la persona empieza a oir "voces", o a tener "pensamientos extraños", mira dentro de si mismo, y busca. Rápidamente encuentra al "nuevo terrorista", y lo integra. ¿Ves que sencill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Veamos Otro Ejemplo, el caso de L.F. Te acordarás que LF tenía a su Padre, y al Monje dentro de si mism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L.F se veía a si mismo como un Guerrero en medio del claro de un bosque, detrás de él iban sus "consejeros", su Padre y el Monje.</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A ambos les quería mucho, pero odiaba sus consejos, porque eran dados en las peores circustancias. Cosa que se puede comprender fácilmente, porque escuchar "Quieto! Eso puede ser pecado!" cuando uno está a punto de consumar su amor con la mujer que ama, es algo que no agrada a nadie.</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De igual forma, escuchar continuamente la voz de tu padre diendo que estás haciendo mal tu trabajo, o que has tomado una mala decisión, es algo capaz de quitar la alegría de vivir "al más valda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Aunque pueda parecer lo contrario, a pesar de tener menos personalidades, el caso de L.F era más Dificil. Pues él tenía ciertos recelos con el ejercicio, creía que si eliminabamos esa "presión negativa" de las críticas del monje y el padre, se daría a "la lujuria y el desenfreno" y pasaría a tomar "unas locas decisiones" que undirían su vida. Así que lo tomamos con calma y tomamos sólo un caso por ver.</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 xml:space="preserve">Primero le hize ver la inconcluencia de sus afirmaciones. Pasados abundantemente los 30 años, LF hacía varios años que no tenía novia, y eso que era un hombre bueno, inteligente y muy apuesto.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Eso le causaba un Gran Dolor, así que una vez que vio que el Dolor le estaba limitando en muchos aspectos de su vida (deseaba tener un hijo, pero claro, sin mujer...) decidió "arriesgarse" al cambi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Esto ocurre en muchas ocasiones, creen que al quitar esa "presión negativa" dejarán de ser ellos mismos, porque realmente se produce un cambio, pero jamás es para mal, siempre es para bien, como se vió claramente en el caso de LF.</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El proceso fue igual. Pusimos a LF en la mano Izquierda, y al Monje en la mano Derecha (normalmente se pone en la mano derecha a la personalidad más "intransigente", y en la izquierda a la más moderada o alocad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Le mande que LF entablara una "negociación" entre ambas partes, destinadas a encontrar un "objetivo común" (qué es lo más importantes). Además del Amor y la Aceptación hacia el Monje, le mandé que el "LF guerrero" le explicara al monje que si no podían encontrar una mujer, no podrían tener un hijo, y entonces no podrían cumplir el mandato de la biblia de "crecer y multiplicaros" y que eso le causaría una gran infelicidad a LF. Además de que  no podrían dejar a nadie "su legad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El monje lo comprendió, y entendió que LF no pretendía meterse en "orgías", ni nada similar, sino simplemente llevar una vida normal, encontrar a una buena mujer y casarse.</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En ese momento de mútua aceptación, mandé a LF que juntara las manos. Al tocarse, el Guerrero y el Monje se unieron en un estallido de luz.</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La imagen resultante era un LF guerrero mucho más grande, pero con la barba del monje, y una capa marrón.</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La fisiología de LF cambió instantaneamente, se le vio más seguro de si mismo, más "hombre".</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Normalmente hubiera hecho la siguiente fusión (la del padre) en el momento. Pero decidí que por los Metaprogramas de LF era mejor darle tiempo. Así que de di cinco minutos para que "la confusión" habitual se esfumara y "lo deje libre" ^_^</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Al lunes siguiente me vino a ver Entusiasmado. Su "miedo" a las mujeres había desaparecido, ya tenía 3 citas para la siguiente semana y había pasado una tarde fabulosa hablando con una chica que había conocid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Los meses fueron pasando y LF mantuvo varias relaciones con varias mujeres, se había transformado en "otro hombre" seguro y capaz, eso lo notaban las mujeres y hacía que pasara a tener las relaciones normales entre hombres y mujeres solteros de más de 30 año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Pero siempre acababa cortando. ¿Por qué? Las mujeres que encontaba, no eran lo suficiente "perfectas" para él. ¿La razón?</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Era "el Padre" de LF que tenía dentro de si mismo. Este era suamente diferenciador. Las criticaba en todo, encontraba sus defectos y buscaba a "la mujer perfect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Por otro lado, el padre seguía haciendo que LF tubiera problemas de seguridad en su trabajo, por las estrategias diferenciadoras que le hacía tomar.</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Repetimos el ejercicio LF en mano Izquierda. Padre en la Derecha. Dialogo, aceptación, objetivos comunes, se acercan las manos, se abranzan y al tocarse las manos... ¡Tachan! Surje un LF completo, su fisiología cambia completamente, desaparecen todas las dudas y temore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Con el paso de los meses, se solidifica en su trabajo, consigue un Ascenso y ve como su vida prospera. También consigue encontrar (tan rápido que no se lo esperaba) a su "Mujer Ideal" entre su circulo cercano (alguien a quien antes no se imaginaba). Se casa, y pasan a ser tan felices que deciden tener un hijo, proceso en el que están a la hora de escribir estas línea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Qué frenaba a LF el poder relacionarse con seguridad antes las mujeres? Su "autofreno" el Monje.</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Qué le frenaba para tomar estabilidad en su trabajo y en su vida? Su "autofreno" el Padre.</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Qué frenaba a JQ para triunfar en su negocio? Su "autofreno" el Duendecill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Por qué consiguieron ambos alcanzar lo que deseaban en sus vidas? ¡PORQUE QUITARON AQUELLO QUE LES LIMITAB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Eso les hizo transformarse en una Personas Más Capaces, y poder alcanzar sus objetivo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jc w:val="center"/>
        <w:rPr>
          <w:rFonts w:ascii="Arial" w:hAnsi="Arial" w:cs="Arial"/>
          <w:color w:val="000000"/>
          <w:sz w:val="28"/>
          <w:szCs w:val="28"/>
        </w:rPr>
      </w:pPr>
      <w:r>
        <w:rPr>
          <w:rFonts w:cs="Arial" w:ascii="Verdana" w:hAnsi="Verdana"/>
          <w:color w:val="FF0000"/>
          <w:sz w:val="28"/>
          <w:szCs w:val="28"/>
        </w:rPr>
        <w:t>¿Qué puede estar Frenandote a ti?</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 xml:space="preserve">Siempre hay un momento en que hago esta pregunta.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 xml:space="preserve">Todas las personas tienen algún deseo que quieren alcanzar en sus vidas, pero que por mucho que intenten alcanzarlo, no logran agarrarlo.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 xml:space="preserve">Eso es un sintoma muy claro de un "autofreno", así de una Subpersonalidad. Una vez que esa persona ELIMINAR el Autofreno por medio de FUSIONAR la Subpersonalidad, pasan a tener un Exito EXPECTACULAR, RAPIDO y DURADERO en ese aspecto de su vida. </w:t>
      </w:r>
    </w:p>
    <w:p>
      <w:pPr>
        <w:pStyle w:val="Normal"/>
        <w:spacing w:lineRule="atLeast" w:line="288" w:before="240" w:after="280"/>
        <w:ind w:left="720" w:hanging="0"/>
        <w:jc w:val="center"/>
        <w:rPr>
          <w:rFonts w:ascii="Verdana" w:hAnsi="Verdana" w:cs="Arial"/>
          <w:color w:val="000000"/>
          <w:sz w:val="28"/>
          <w:szCs w:val="28"/>
        </w:rPr>
      </w:pPr>
      <w:r>
        <w:rPr>
          <w:rStyle w:val="StrongEmphasis"/>
          <w:rFonts w:cs="Arial" w:ascii="Verdana" w:hAnsi="Verdana"/>
          <w:color w:val="008000"/>
          <w:sz w:val="28"/>
          <w:szCs w:val="28"/>
        </w:rPr>
        <w:t>¿Cómo puedes Realizar Tú una FUSION?</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Simplemente siguiendo:</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jc w:val="center"/>
        <w:rPr>
          <w:rFonts w:ascii="Verdana" w:hAnsi="Verdana" w:cs="Arial"/>
          <w:color w:val="000000"/>
          <w:sz w:val="28"/>
          <w:szCs w:val="28"/>
        </w:rPr>
      </w:pPr>
      <w:r>
        <w:rPr>
          <w:rStyle w:val="StrongEmphasis"/>
          <w:rFonts w:cs="Arial" w:ascii="Verdana" w:hAnsi="Verdana"/>
          <w:color w:val="FF0000"/>
          <w:sz w:val="28"/>
          <w:szCs w:val="28"/>
        </w:rPr>
        <w:t>LOS 7 PASOS DE LA BIO-FUSION</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pPr>
      <w:r>
        <w:rPr>
          <w:rStyle w:val="StrongEmphasis"/>
          <w:rFonts w:cs="Arial" w:ascii="Verdana" w:hAnsi="Verdana"/>
          <w:color w:val="000000"/>
          <w:sz w:val="28"/>
          <w:szCs w:val="28"/>
        </w:rPr>
        <w:t>Paso 1.-</w:t>
      </w:r>
      <w:r>
        <w:rPr>
          <w:rFonts w:cs="Arial" w:ascii="Verdana" w:hAnsi="Verdana"/>
          <w:color w:val="000000"/>
          <w:sz w:val="28"/>
          <w:szCs w:val="28"/>
        </w:rPr>
        <w:t xml:space="preserve"> </w:t>
      </w:r>
      <w:r>
        <w:rPr>
          <w:rStyle w:val="StrongEmphasis"/>
          <w:rFonts w:cs="Arial" w:ascii="Verdana" w:hAnsi="Verdana"/>
          <w:color w:val="FF0000"/>
          <w:sz w:val="28"/>
          <w:szCs w:val="28"/>
        </w:rPr>
        <w:t>Relajación</w:t>
      </w:r>
      <w:r>
        <w:rPr>
          <w:rFonts w:cs="Arial" w:ascii="Verdana" w:hAnsi="Verdana"/>
          <w:color w:val="000000"/>
          <w:sz w:val="28"/>
          <w:szCs w:val="28"/>
        </w:rPr>
        <w:t>.</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Para poder acceder a tu Subconsciente y Fusionar Subpersonalidades, tienes que estar en un estado Relajado, o como se dice Técnicamente, en un "Predominio Parasimpático".</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Por qué tienes que relajarte para poder realizar la Bio-Fusión?</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El Estress que vivimos en la sociedad actual, produce que nuestro Organismo se ponga a producir Adrenalina. Una Hormona que prepara nuestro cuerpo para la respuesta "Luchar-o-Uir".</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La Adrenalina, prepara nuestros músculos para una respuesta más Rápida, pero también DESCONECTA ciertas partes de nuestro Cerebro.</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Esas Partes, son las que nos permiten "reprogamar" nuestro Subconsciente.</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Por eso, para poder FUSIONAR las Subpersonalidades, tenemos que producir NorAdrenalina (la Hormona contraria a la Adrenalina), o dicho en palabras "mundana", tenemos que Relajarnos.</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pPr>
      <w:r>
        <w:rPr>
          <w:rFonts w:cs="Arial" w:ascii="Verdana" w:hAnsi="Verdana"/>
          <w:color w:val="000000"/>
          <w:sz w:val="28"/>
          <w:szCs w:val="28"/>
        </w:rPr>
        <w:t>Para alcanzar ese estado de relajación que reactibará esas partes de tu Subconsciente, simplemente</w:t>
      </w:r>
      <w:r>
        <w:rPr>
          <w:rStyle w:val="StrongEmphasis"/>
          <w:rFonts w:cs="Arial" w:ascii="Verdana" w:hAnsi="Verdana"/>
          <w:color w:val="0000FF"/>
          <w:sz w:val="28"/>
          <w:szCs w:val="28"/>
        </w:rPr>
        <w:t xml:space="preserve"> CIERRA LOS OJOS</w:t>
      </w:r>
      <w:r>
        <w:rPr>
          <w:rFonts w:cs="Arial" w:ascii="Verdana" w:hAnsi="Verdana"/>
          <w:color w:val="000000"/>
          <w:sz w:val="28"/>
          <w:szCs w:val="28"/>
        </w:rPr>
        <w:t>, concentrate en tu boca y piensa varias veces "</w:t>
      </w:r>
      <w:r>
        <w:rPr>
          <w:rStyle w:val="StrongEmphasis"/>
          <w:rFonts w:cs="Arial" w:ascii="Verdana" w:hAnsi="Verdana"/>
          <w:color w:val="008000"/>
          <w:sz w:val="28"/>
          <w:szCs w:val="28"/>
        </w:rPr>
        <w:t>Mi boca está llena de Saliva, fluida, abundante</w:t>
      </w:r>
      <w:r>
        <w:rPr>
          <w:rFonts w:cs="Arial" w:ascii="Verdana" w:hAnsi="Verdana"/>
          <w:color w:val="000000"/>
          <w:sz w:val="28"/>
          <w:szCs w:val="28"/>
        </w:rPr>
        <w:t>"</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Style w:val="StrongEmphasis"/>
          <w:rFonts w:cs="Arial" w:ascii="Verdana" w:hAnsi="Verdana"/>
          <w:color w:val="0000FF"/>
          <w:sz w:val="28"/>
          <w:szCs w:val="28"/>
        </w:rPr>
        <w:t>En cuanto sientas que tu boca está llena de saliva,</w:t>
      </w:r>
      <w:r>
        <w:rPr>
          <w:rFonts w:cs="Arial" w:ascii="Verdana" w:hAnsi="Verdana"/>
          <w:color w:val="000000"/>
          <w:sz w:val="28"/>
          <w:szCs w:val="28"/>
        </w:rPr>
        <w:t xml:space="preserve"> </w:t>
      </w:r>
      <w:r>
        <w:rPr>
          <w:rFonts w:cs="Arial" w:ascii="Verdana" w:hAnsi="Verdana"/>
          <w:color w:val="008000"/>
          <w:sz w:val="28"/>
          <w:szCs w:val="28"/>
          <w:u w:val="single"/>
        </w:rPr>
        <w:t>te darás cuenta de que te sientes más Relajado</w:t>
      </w:r>
      <w:r>
        <w:rPr>
          <w:rFonts w:cs="Arial" w:ascii="Verdana" w:hAnsi="Verdana"/>
          <w:color w:val="000000"/>
          <w:sz w:val="28"/>
          <w:szCs w:val="28"/>
        </w:rPr>
        <w:t xml:space="preserve">. Ahí es cuando </w:t>
      </w:r>
      <w:r>
        <w:rPr>
          <w:rStyle w:val="StrongEmphasis"/>
          <w:rFonts w:cs="Arial" w:ascii="Verdana" w:hAnsi="Verdana"/>
          <w:color w:val="0000FF"/>
          <w:sz w:val="28"/>
          <w:szCs w:val="28"/>
        </w:rPr>
        <w:t>puedes comenzar a acceder a tu Subconsciente para realizar el Ejercicio de Fusión.</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Hazlo Ahora!</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Recuerda que el conocimiento sin acción no sirve de nada! No te limites a "leer este e-mail", SIGUE LAS INSTRUCCIONES QUE AQUÍ TE PONGO y así dentro de 15 minutos te sentirás "como nuevo" y serás ¡Completamente Feliz!</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Así que No sigas leyendo. Ciera los ojos y lleva Saliva a tu Boca, así podrás ir haciendo los 7 Pasos mientras los lees, y al terminar de leer este e-mail ya habrás alcanzado la FELICIDAD TOTAL.</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En cuanto tengas Saliva abundante en tu boca, abre tus ojos y continua con el Paso 2.</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Style w:val="StrongEmphasis"/>
          <w:rFonts w:cs="Arial" w:ascii="Verdana" w:hAnsi="Verdana"/>
          <w:color w:val="000000"/>
          <w:sz w:val="28"/>
          <w:szCs w:val="28"/>
        </w:rPr>
        <w:t>Paso 2.-</w:t>
      </w:r>
      <w:r>
        <w:rPr>
          <w:rFonts w:cs="Arial" w:ascii="Verdana" w:hAnsi="Verdana"/>
          <w:color w:val="000000"/>
          <w:sz w:val="28"/>
          <w:szCs w:val="28"/>
        </w:rPr>
        <w:t xml:space="preserve"> </w:t>
      </w:r>
      <w:r>
        <w:rPr>
          <w:rStyle w:val="StrongEmphasis"/>
          <w:rFonts w:cs="Arial" w:ascii="Verdana" w:hAnsi="Verdana"/>
          <w:color w:val="FF0000"/>
          <w:sz w:val="28"/>
          <w:szCs w:val="28"/>
        </w:rPr>
        <w:t>Anclaje Amor</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Lo primero que tenemos que hacer, es establecer una ORDEN EFICAZ para comunicarte con tu Subconsciente. Esa Orden será la que tu Subconsciente interprete como una orden de FUSIÓN.</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xml:space="preserve">La orden será Muy Sencilla. Las Palmas de tus manos, son reflejos de tus Hemisferios Cerebrales.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Tu Mano Derecha es reflejo del Hemisferio Cerebral Izquierdo, el Lado Lógico de tu Mente.</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Tu Mano Izquierda, es reflejo del Hemisferio Cerebral Derecho, el Lado Creativo de tu Mente.</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Así pues, lo que vamos a establecer es la Orden a tu Subconsciente de que cuando tus manos se junten, y se establezca un Sentimiento de AMOR. Entonces una Subpersonalidad se FUSIONE.</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Para conseguir eso, vamos a hacer este Pequeño Ejercicio:</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jc w:val="center"/>
        <w:rPr>
          <w:rFonts w:ascii="Verdana" w:hAnsi="Verdana" w:cs="Arial"/>
          <w:color w:val="000000"/>
          <w:sz w:val="28"/>
          <w:szCs w:val="28"/>
        </w:rPr>
      </w:pPr>
      <w:r>
        <w:rPr>
          <w:rStyle w:val="StrongEmphasis"/>
          <w:rFonts w:cs="Arial" w:ascii="Verdana" w:hAnsi="Verdana"/>
          <w:color w:val="FF0000"/>
          <w:sz w:val="28"/>
          <w:szCs w:val="28"/>
        </w:rPr>
        <w:t>PROGRAMACION DE LA ORDEN DE BIOFUSION</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xml:space="preserve">Cierra los ojos y con los ojos cerrados repite varias veces la frase "Mi boca se llena de saliva, fluida, abundante".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xml:space="preserve">Repite tres, o cinco veces esa frase, hasta que sientas que debajo de tu lengua se está emitiendo saliva.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xml:space="preserve">Sigue repitiendo la frase, hasta que tengas la boca llena de saliva.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xml:space="preserve">En cuanto lo consigas, junta tus dos manos haciendo que las dos palmas se toquen (en la típica postura de rezo), en cuanto lo hagas, recuerda el momento de tu vida en que MÁS AMOR sintieras.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Toma ese recuerdo y hazlo más Grande, Brillante, Intenso. Mientras lo haces, sentirás que esa sensación de AMOR aumenta dentro de ti. Cuanto más crezca esa sensación de Amor, aprieta más tus manos, y concentrate en la sensación de tus dos manos juntas.</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Entonces simplemente abre los ojos, y mira tus dos manos juntas.</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En cuanto veas tus dos manos juntas, piensa la palabra "AMOR"</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Deja pasar tres segundos y separa tus manos. Descansa durante un minuto.</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Hazlo Ahora.</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xml:space="preserve">Cierra de nuevo tus ojos y con los ojos cerrados repite varias veces la frase "Mi boca se llena de saliva, fluida, abundante".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xml:space="preserve">Repite tres, o cinco veces esa frase, hasta que sientas que debajo de tu lengua se está emitiendo saliva.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xml:space="preserve">Sigue repitiendo la frase, hasta que tengas la boca llena de saliva.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xml:space="preserve">En cuanto lo consigas, junta tus dos manos haciendo que las dos palmas se toquen (en la típica postura de rezo), en cuanto lo hagas, recuerda OTRO MOMENTO de tu vida en que sintieras MUCHISIMO AMOR.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Toma ese recuerdo y hazlo más Grande, Brillante, Intenso. Mientras lo haces, sentirás que esa sensación de AMOR aumenta dentro de ti. Cuanto más crezca esa sensación de Amor, aprieta más tus manos, y concentrate en la sensación de tus dos manos juntas.</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Entonces simplemente abre los ojos, y mira tus dos manos juntas.</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En cuanto veas tus dos manos juntas, piensa la palabra "AMOR"</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Después de tres segundos separa tus manos y descansa durante un minuto.</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Hazlo Ahora.</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xml:space="preserve">Cierra de nuevo tus ojos y con los ojos cerrados repite varias veces la frase "Mi boca se llena de saliva, fluida, abundante".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xml:space="preserve">Repite tres, o cinco veces esa frase, hasta que sientas que debajo de tu lengua se está emitiendo saliva.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xml:space="preserve">Sigue repitiendo la frase, hasta que tengas la boca llena de saliva.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xml:space="preserve">En cuanto lo consigas, junta tus dos manos haciendo que las dos palmas se toquen (en la típica postura de rezo), en cuanto lo hagas, recuerda OTRO MOMENTO de tu vida en que también sintieras MUCHISIMO AMOR.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Toma ese recuerdo y hazlo más Grande, Brillante, Intenso. Mientras lo haces, sentirás que esa sensación de AMOR aumenta dentro de ti. Cuanto más crezca esa sensación de Amor, aprieta más tus manos, y concentrate en la sensación de tus dos manos juntas.</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Entonces simplemente abre los ojos, y mira tus dos manos juntas.</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En cuanto veas tus dos manos juntas, piensa la palabra "AMOR"</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Después de tres segundos separa tus manos y descansa durante un minuto.</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Hazlo Ahora.</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Qué tal te sientes? ¿Verdad que te sientes mucho mejor?</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Lo que hemos hecho, es programar tu mente para que cada vez que juntes tus dos manos sientas una Gran Sensación de Amor que "una" tus dos Hemisferios Cerebrales. Cuando eso se produce, entonces se realiza la "programación" de la Fusión.</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Ahora vamos a comprobar que esta programación esté bien hecha ¿De acuerdo?</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pPr>
      <w:r>
        <w:rPr>
          <w:rStyle w:val="StrongEmphasis"/>
          <w:rFonts w:cs="Arial" w:ascii="Verdana" w:hAnsi="Verdana"/>
          <w:color w:val="008000"/>
          <w:sz w:val="28"/>
          <w:szCs w:val="28"/>
        </w:rPr>
        <w:t>Prueba 1.-</w:t>
      </w:r>
      <w:r>
        <w:rPr>
          <w:rFonts w:cs="Arial" w:ascii="Verdana" w:hAnsi="Verdana"/>
          <w:color w:val="000000"/>
          <w:sz w:val="28"/>
          <w:szCs w:val="28"/>
        </w:rPr>
        <w:t xml:space="preserve"> Simplemente cierra tus ojos y junta tus dos manos. ¿Qué sientes?</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Te llenas de Amor?</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Si sientes que nace en ti esa sensación de Amor, entonces es que la programación está bien hecha (sino repitela concentrandote más en los sentimientos de amor, necesitarás recordar momento en que el sentimiento de amor fuera más fuerte)</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pPr>
      <w:r>
        <w:rPr>
          <w:rStyle w:val="StrongEmphasis"/>
          <w:rFonts w:cs="Arial" w:ascii="Verdana" w:hAnsi="Verdana"/>
          <w:color w:val="008000"/>
          <w:sz w:val="28"/>
          <w:szCs w:val="28"/>
        </w:rPr>
        <w:t>Prueba 2.-</w:t>
      </w:r>
      <w:r>
        <w:rPr>
          <w:rFonts w:cs="Arial" w:ascii="Verdana" w:hAnsi="Verdana"/>
          <w:color w:val="000000"/>
          <w:sz w:val="28"/>
          <w:szCs w:val="28"/>
        </w:rPr>
        <w:t xml:space="preserve"> Ahora cierra tus ojos, junta tus dos manos y abre los ojos para mirar tus manos.</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Sientes más Amor?</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pPr>
      <w:r>
        <w:rPr>
          <w:rStyle w:val="StrongEmphasis"/>
          <w:rFonts w:cs="Arial" w:ascii="Verdana" w:hAnsi="Verdana"/>
          <w:color w:val="008000"/>
          <w:sz w:val="28"/>
          <w:szCs w:val="28"/>
        </w:rPr>
        <w:t>Prueba 3.-</w:t>
      </w:r>
      <w:r>
        <w:rPr>
          <w:rFonts w:cs="Arial" w:ascii="Verdana" w:hAnsi="Verdana"/>
          <w:color w:val="000000"/>
          <w:sz w:val="28"/>
          <w:szCs w:val="28"/>
        </w:rPr>
        <w:t xml:space="preserve"> Cierra tus ojos, junta tus dos manos, piensa la palabra AMOR y abre los ojos para mirar tus manos.</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En cuál de las situaciones sientes más Amor?</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Dependiendo de si tu forma de usar tu mente es Sensitiva, Visual o Auditiva. Sentirás más Amor solamente juntando las manos, o juntandolas y viendolas, o juntandolas y pensando la palabra Amor mientras las miras.</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Style w:val="StrongEmphasis"/>
          <w:rFonts w:cs="Arial" w:ascii="Verdana" w:hAnsi="Verdana"/>
          <w:color w:val="FF0000"/>
          <w:sz w:val="28"/>
          <w:szCs w:val="28"/>
        </w:rPr>
        <w:t>Simplemente, encuentra de entre esas tres pruebas, la que Más Amor despierta en tu interior. Esa será la ORDEN DE FUSIÓN MÁS PODEROSA para tu Subconsciente.</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Haz Ahora las Tres Pruebas y escoje el método que Más AMOR despierte en tu interior.</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En cuanto tengas escojido el Mejor Método para ti, continua con el Paso 3.</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Style w:val="StrongEmphasis"/>
          <w:rFonts w:cs="Arial" w:ascii="Verdana" w:hAnsi="Verdana"/>
          <w:color w:val="000000"/>
          <w:sz w:val="28"/>
          <w:szCs w:val="28"/>
        </w:rPr>
        <w:t>Paso 3.-</w:t>
      </w:r>
      <w:r>
        <w:rPr>
          <w:rFonts w:cs="Arial" w:ascii="Verdana" w:hAnsi="Verdana"/>
          <w:color w:val="000000"/>
          <w:sz w:val="28"/>
          <w:szCs w:val="28"/>
        </w:rPr>
        <w:t xml:space="preserve"> </w:t>
      </w:r>
      <w:r>
        <w:rPr>
          <w:rStyle w:val="StrongEmphasis"/>
          <w:rFonts w:cs="Arial" w:ascii="Verdana" w:hAnsi="Verdana"/>
          <w:color w:val="FF0000"/>
          <w:sz w:val="28"/>
          <w:szCs w:val="28"/>
        </w:rPr>
        <w:t>Localización de Subpersonalidades:</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Lo que vamos a hacer ahora, es tomar un Papel y hacer una Lista de todas las Subpersonalidades que puedas encontrar en tu interior.</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Es importantente comprender que en este paso no tienes porque esforzarte en fusionarlas, simplemente tienes que encontrarlas.</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Cada vez que encuentres una, apuntala en la hoja de papel.</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Y cómo puedes localizar las Subpersonalidades?</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Existen tres formas de localizar las Subpersonalidades:</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pPr>
      <w:r>
        <w:rPr>
          <w:rStyle w:val="StrongEmphasis"/>
          <w:rFonts w:cs="Arial" w:ascii="Verdana" w:hAnsi="Verdana"/>
          <w:color w:val="008000"/>
          <w:sz w:val="28"/>
          <w:szCs w:val="28"/>
        </w:rPr>
        <w:t>a)</w:t>
      </w:r>
      <w:r>
        <w:rPr>
          <w:rStyle w:val="Emphasis"/>
          <w:rFonts w:cs="Arial" w:ascii="Verdana" w:hAnsi="Verdana"/>
          <w:b/>
          <w:bCs/>
          <w:color w:val="008000"/>
          <w:sz w:val="28"/>
          <w:szCs w:val="28"/>
        </w:rPr>
        <w:t xml:space="preserve"> Entrar en tu interior y verlas</w:t>
      </w:r>
      <w:r>
        <w:rPr>
          <w:rFonts w:cs="Arial" w:ascii="Verdana" w:hAnsi="Verdana"/>
          <w:color w:val="000000"/>
          <w:sz w:val="28"/>
          <w:szCs w:val="28"/>
        </w:rPr>
        <w:t xml:space="preserve"> (si eres Visual)</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xml:space="preserve">Mira dentro de ti mismo, y detecta las Subpersonalidades que tengas ahí dentro.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Algunas personas dicen "¡Yo no tengo ninguna!¡No estoy loco!"</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No se dan cuenta de que nada tiene que ver el estar loco, o cuerdo, con tener las subpersonalidades. Cualquier persona que haya sufrido en su vida, tiene subpersonalidades, porque son disociaciones naturales que crea el subconsciente ¡Hasta los Psicologos las tienen!</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Si tienes pensamientos "duros" sobre ti mismo, pensamientos que no has solicitado, o cosas similares, es que las tienes. Los hay, incluso, que no se dan ni cuenta de ello porque se produce a un nivel subconsciente.</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Aprovechate que, en realidad, nadie lo va ha saber porque estás haciendo el ejercicio ante ti mismo. Así que si te diera vergüenza, el anonimato es completo ^_^</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Mira dentro de ti ¿qué ves?</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Algunos lo ven claramente desde el principio.</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Otros no.</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Si estás entre los que no, ¿Lo ves negro? Entonces imagina una lampara y "enciende la luz" ^_^ (parece una tontería, pero funciona).</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Mueve los ojos hacia arriba (eso ayuda).</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O por ejemplo "aleja la camara"</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Dentro de tu mente, puedes ver las cosas "por tus ojos", o como si lo vieras desde una cámara. Por ejemplo una chica tenía problemas porque sólo veía una "forma inmensa" encima de ella. Le hice "levantar la cámara" y se descubrió a si misma debajo de el cuerpo inmenso de su madre (desproporcionadamente grande), que tapaba los ojos a su "yo interno".</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Al alejar la cámara (y separarla así de sus ojos), pudo pedirle a su madre (que era una subpersonalidad), que se apartara unos pasos, y así vió el resto de personalidades y las intengró una a una.</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En otra ocasión, otra chica, se encontró con el mismo problema (ambas habían tenido madres muy grandes, y muy dominantes), y en ese caso su madre no quiso apartarse porque decía que "la estaba protegiendo". Así que le mandé que se pusiera a ella en su mano izquierda, y a su enorme madre en la derecha. Necesitaron 30 minutos para pulir las diferencias y conseguir que la madre entendiera que era por el bien de la hija. Al final el Amor, la Comprensión, y sobre todo UN OBJETIVO COMÚN triunfó. (En ese caso "Mamá, se que me quieres y que lo haces por mi bien, por eso te comprendo y te acepto. Pero si sigues así no podré casarme con el hombre al que amo, seré infeliz y no podré tener hijos. Tanto tú como yo queremos que tenga un hijo ¿Verdad? ¿No crees que por tu nieto podrías colaborar con migo?" La madre estalló en lágrimas, las manos se juntaron sólas y después del estallido surjió una nueva chica, esta vez una mujer buena, fuerte, decidida - que no dominante -, y segura. Un cambio expectacular).</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Después de fusionarse con "la madre", pudo ver al resto de subpersonalidades y fusionarlas rápidamente. (Al poco se casó, consiguió un ascenso, y tubo un hijo sanisimo. Con lo que alcanzó lo que para ella era "El Exito Total".)</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Así pues, lo que tienes que hacer ahora es hacer una lista de los "personajes" que hay dentro de ti. Normalmente los verás como tú mismo "disfrazado" de varias formas. En otras las verás como una persona importante de tu vida. (Una vez una persona con tendencias Homicidas tenía un "Alien", después de fusionarlo, las tendencias desaparecieron)</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Hazlo Ahora!</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Cierra los ojos, lleva saliba a la boca y mira en tu interior.</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Apunta en el Papel todas las Subpersonalidades que "veas".</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pPr>
      <w:r>
        <w:rPr>
          <w:rStyle w:val="StrongEmphasis"/>
          <w:rFonts w:cs="Arial" w:ascii="Verdana" w:hAnsi="Verdana"/>
          <w:color w:val="008000"/>
          <w:sz w:val="28"/>
          <w:szCs w:val="28"/>
        </w:rPr>
        <w:t xml:space="preserve">b) </w:t>
      </w:r>
      <w:r>
        <w:rPr>
          <w:rStyle w:val="Emphasis"/>
          <w:rFonts w:cs="Arial" w:ascii="Verdana" w:hAnsi="Verdana"/>
          <w:b/>
          <w:bCs/>
          <w:color w:val="008000"/>
          <w:sz w:val="28"/>
          <w:szCs w:val="28"/>
        </w:rPr>
        <w:t>Entrar en tu interior y preguntar "¿Hay alguien ahí?"</w:t>
      </w:r>
      <w:r>
        <w:rPr>
          <w:rFonts w:cs="Arial" w:ascii="Verdana" w:hAnsi="Verdana"/>
          <w:color w:val="000000"/>
          <w:sz w:val="28"/>
          <w:szCs w:val="28"/>
        </w:rPr>
        <w:t>  (Si eres Auditivo)</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880" w:hanging="0"/>
        <w:jc w:val="center"/>
        <w:rPr>
          <w:rFonts w:ascii="Verdana" w:hAnsi="Verdana" w:cs="Arial"/>
          <w:b/>
          <w:b/>
          <w:bCs/>
          <w:color w:val="FF0000"/>
          <w:sz w:val="28"/>
          <w:szCs w:val="28"/>
        </w:rPr>
      </w:pPr>
      <w:r>
        <w:rPr>
          <w:rFonts w:cs="Arial" w:ascii="Verdana" w:hAnsi="Verdana"/>
          <w:b/>
          <w:bCs/>
          <w:color w:val="FF0000"/>
          <w:sz w:val="28"/>
          <w:szCs w:val="28"/>
        </w:rPr>
        <w:t>¿QUÉ OCURRE SI NO PUEDES "VER" NADA DE TU INTERIOR?</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xml:space="preserve">El 95% de las pesronas pueden "ver" perfectamente su interior, pero hay un 5% que tiene ciertas dificultades.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Como aprendimos en los preludios al Poder del Faquir, hay tres tipos de personas: visuales, auditivos y sensitivos.</w:t>
        <w:br/>
        <w:br/>
        <w:t>Los visuales consideran que la vida es brillante y llena de colores. Ellos</w:t>
        <w:br/>
        <w:t>recuerdan todo como fotografías dentro de su cabeza y ven lo que ocurre a</w:t>
        <w:br/>
        <w:t>cada momento.</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Para Visualizar, ellos Miran Hacia Arriba, tal y como si quisieran "ver" su cerebro. Si quieren recordar imagenes mirarán arriba a la izquierda, si quieren crearlas mirarán arriba a la derecha y así visualizarán.</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br/>
        <w:br/>
        <w:t>Los auditivos consideran que la vida es como una orquesta, melodiosa y con</w:t>
        <w:br/>
        <w:t>ritmo. Ellos se fijan sobre todo en como suenan las palabras que les dices.</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Los Auditivos mirarán a sus oidos, a la derecha para crearlas.</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br/>
        <w:br/>
        <w:t>Los Sensitivos, son personas que sienten la vida. Para ellos un día puede</w:t>
        <w:br/>
        <w:t xml:space="preserve">ser pesado, o ligero.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Para "sentir" los Sensitivos mirarán abajo, hacia su cuerpo, como si quisieran "ver" como se siente el cuerpo.</w:t>
      </w:r>
    </w:p>
    <w:p>
      <w:pPr>
        <w:pStyle w:val="Normal"/>
        <w:spacing w:lineRule="atLeast" w:line="288" w:before="280" w:after="280"/>
        <w:ind w:left="2880" w:hanging="0"/>
        <w:rPr/>
      </w:pPr>
      <w:r>
        <w:rPr>
          <w:rFonts w:cs="Arial" w:ascii="Verdana" w:hAnsi="Verdana"/>
          <w:color w:val="000000"/>
          <w:sz w:val="28"/>
          <w:szCs w:val="28"/>
        </w:rPr>
        <w:br/>
        <w:br/>
        <w:t>¿Comprendes?</w:t>
        <w:br/>
        <w:br/>
        <w:t>Tienes que pensar si tu eres Visual, Auditivo o Sensitivo.</w:t>
        <w:br/>
        <w:br/>
        <w:br/>
        <w:t>Porque, en realidad, no importa que no "veas" tus subpersonalidades</w:t>
      </w:r>
      <w:r>
        <w:rPr>
          <w:rStyle w:val="StrongEmphasis"/>
          <w:rFonts w:cs="Arial" w:ascii="Verdana" w:hAnsi="Verdana"/>
          <w:color w:val="FF0000"/>
          <w:sz w:val="28"/>
          <w:szCs w:val="28"/>
        </w:rPr>
        <w:t>. Lo que importa es que tu subconsciente comprenda el concepto, la orden</w:t>
      </w:r>
      <w:r>
        <w:rPr>
          <w:rFonts w:cs="Arial" w:ascii="Verdana" w:hAnsi="Verdana"/>
          <w:color w:val="000000"/>
          <w:sz w:val="28"/>
          <w:szCs w:val="28"/>
        </w:rPr>
        <w:t>. Y eso puedes conseguirlo por cualquier sentido, no importa cual.</w:t>
        <w:br/>
        <w:br/>
        <w:t>Mucha de las personas son visuales, por eso tengo el ejercicio diseñado para visuales.</w:t>
        <w:br/>
        <w:br/>
        <w:t>Si eres Sensitivo, quizás te sea más fácil en vez de "ver" las subpersonalidades, simplemente "sentirlas".</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En ese caso "siente" que las muebes hacia una de las manos y enviales sentimientos de Amor que les inviten a fusionarse con tigo. Entonces junta las manos ¡Y ya está! Sentirás una enorme sensación de alibio.</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br/>
        <w:t> </w:t>
      </w:r>
    </w:p>
    <w:p>
      <w:pPr>
        <w:pStyle w:val="Normal"/>
        <w:spacing w:lineRule="atLeast" w:line="288" w:before="280" w:after="280"/>
        <w:ind w:left="2880" w:hanging="0"/>
        <w:rPr/>
      </w:pPr>
      <w:r>
        <w:rPr>
          <w:rFonts w:cs="Arial" w:ascii="Verdana" w:hAnsi="Verdana"/>
          <w:color w:val="000000"/>
          <w:sz w:val="28"/>
          <w:szCs w:val="28"/>
        </w:rPr>
        <w:t>Hace poco E.M. de Chile, me comentó que era Auditiva, así que no podía ver las Subpersonaldidades, pero SI podía hablar con ellas.</w:t>
        <w:br/>
        <w:br/>
        <w:t>Así que fue a su interior y</w:t>
      </w:r>
      <w:r>
        <w:rPr>
          <w:rStyle w:val="StrongEmphasis"/>
          <w:rFonts w:cs="Arial" w:ascii="Verdana" w:hAnsi="Verdana"/>
          <w:color w:val="008000"/>
          <w:sz w:val="28"/>
          <w:szCs w:val="28"/>
        </w:rPr>
        <w:t xml:space="preserve"> actuó como si fuera ciego</w:t>
      </w:r>
      <w:r>
        <w:rPr>
          <w:rFonts w:cs="Arial" w:ascii="Verdana" w:hAnsi="Verdana"/>
          <w:color w:val="000000"/>
          <w:sz w:val="28"/>
          <w:szCs w:val="28"/>
        </w:rPr>
        <w:t>. Como no podía verlas simplemente preguntó "</w:t>
      </w:r>
      <w:r>
        <w:rPr>
          <w:rFonts w:cs="Arial" w:ascii="Verdana" w:hAnsi="Verdana"/>
          <w:color w:val="0000FF"/>
          <w:sz w:val="28"/>
          <w:szCs w:val="28"/>
        </w:rPr>
        <w:t>¿Hay alguien ahí?</w:t>
      </w:r>
      <w:r>
        <w:rPr>
          <w:rFonts w:cs="Arial" w:ascii="Verdana" w:hAnsi="Verdana"/>
          <w:color w:val="000000"/>
          <w:sz w:val="28"/>
          <w:szCs w:val="28"/>
        </w:rPr>
        <w:t>", y ellas le respondieron "Si, aquí estamos todos".</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Ves que sencillo?</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Entonces él les dijo "¿Por qué no os poneis Arriba a la Derecha para que yo pueda veros?" Entonces ellos se movieron, pero como aún no podía verlos, pues siguio hablando con ellos.</w:t>
        <w:br/>
        <w:br/>
        <w:t>Entonces les fue preguntando una a una si sabían lo que era la fusión. A los</w:t>
        <w:br/>
        <w:t>que decían que si, les preguntaba si querían fusionarse, y si la respuesta</w:t>
        <w:br/>
        <w:t>era positiva, les pedía que se colocaran en la mano que a ellas más le</w:t>
        <w:br/>
        <w:t>gustara.</w:t>
        <w:br/>
        <w:t>Entonces simplemente juntaba las manos y se fusionaban.</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Si la respuesta era que "no" sabían que era la Fusión, él simplemente se lo explicaba y luego pasaba a fusionarlos.</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40"/>
        <w:ind w:left="2880" w:hanging="0"/>
        <w:rPr>
          <w:rFonts w:ascii="Verdana" w:hAnsi="Verdana" w:cs="Arial"/>
          <w:color w:val="000000"/>
          <w:sz w:val="28"/>
          <w:szCs w:val="28"/>
        </w:rPr>
      </w:pPr>
      <w:r>
        <w:rPr>
          <w:rFonts w:cs="Arial" w:ascii="Verdana" w:hAnsi="Verdana"/>
          <w:color w:val="000000"/>
          <w:sz w:val="28"/>
          <w:szCs w:val="28"/>
        </w:rPr>
        <w:br/>
        <w:t>Así fue hablando con todas.</w:t>
        <w:br/>
        <w:br/>
        <w:t>Mientras hacía eso, descubrió que una de las subpersonalidades era la que le</w:t>
        <w:br/>
        <w:t>hacía "ciego" en su interior. Después de fusionarla, comenzó a ver</w:t>
        <w:br/>
        <w:t>claramente las caras de las subpersonalidades que estaban arriba a la derecha. Pero como es auditivo, continuó fusionando por medio de pedirles que se pusieran en su mano ¡Porque así le era más fácil!</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xml:space="preserve">Así que ¡Ya sabes! Si no puedes "ver" a tus subpersonalidades en tu interior ¿Por qué no haces como E.M. y las Fusionas en forma auditiva?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Simplemente acude a tu interior y pregunta "¿Hay alguien ahí?"</w:t>
        <w:br/>
        <w:br/>
        <w:t>Y escucha la respuesta.</w:t>
        <w:br/>
        <w:br/>
        <w:t>Después, pideles uno a uno que se vallan fusionando con tigo.</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xml:space="preserve">¿Ves que fácil? </w:t>
      </w:r>
    </w:p>
    <w:p>
      <w:pPr>
        <w:pStyle w:val="NormalWeb"/>
        <w:spacing w:lineRule="atLeast" w:line="288"/>
        <w:ind w:left="2880" w:hanging="0"/>
        <w:rPr>
          <w:rFonts w:ascii="Verdana" w:hAnsi="Verdana" w:cs="Arial"/>
          <w:color w:val="000000"/>
          <w:sz w:val="28"/>
          <w:szCs w:val="28"/>
        </w:rPr>
      </w:pPr>
      <w:r>
        <w:rPr>
          <w:rFonts w:cs="Arial" w:ascii="Verdana" w:hAnsi="Verdana"/>
          <w:color w:val="000000"/>
          <w:sz w:val="28"/>
          <w:szCs w:val="28"/>
        </w:rPr>
        <w:t>Si antes tubiste dificultades, repite ahora el ejercicio intentando una el acceso Auditivo</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xml:space="preserve">Hazlo Ahora.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Entra en tu interior y pregunta "¿Hay alguien ahí?"</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Anota las respuestas en el Papel.</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pPr>
      <w:r>
        <w:rPr>
          <w:rStyle w:val="StrongEmphasis"/>
          <w:rFonts w:cs="Arial" w:ascii="Verdana" w:hAnsi="Verdana"/>
          <w:color w:val="008000"/>
          <w:sz w:val="28"/>
          <w:szCs w:val="28"/>
        </w:rPr>
        <w:t xml:space="preserve">c) </w:t>
      </w:r>
      <w:r>
        <w:rPr>
          <w:rStyle w:val="Emphasis"/>
          <w:rFonts w:cs="Arial" w:ascii="Verdana" w:hAnsi="Verdana"/>
          <w:b/>
          <w:bCs/>
          <w:color w:val="008000"/>
          <w:sz w:val="28"/>
          <w:szCs w:val="28"/>
        </w:rPr>
        <w:t>Buscar sensaciones negativas en tu cuerpo.</w:t>
      </w:r>
      <w:r>
        <w:rPr>
          <w:rFonts w:cs="Arial" w:ascii="Verdana" w:hAnsi="Verdana"/>
          <w:color w:val="000000"/>
          <w:sz w:val="28"/>
          <w:szCs w:val="28"/>
        </w:rPr>
        <w:t xml:space="preserve">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Ya hemos visto como encontrar Subpersonalidades "Visuales" y "Auditivas". Ahora nos queda por descubrir el método para detectar a las Subpersonalidades "Sensitivas".</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xml:space="preserve">Para las personas Sensitivas, encontrar Subpersonalidades es FACILISIMO!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Las personas Sensitivas tienen una Gran Comunicación con sus propios Sentimientos. Ellos los conocen Muy Bien. Así que cuando a una persona Sensitiva le dices que todos esos "Sentimientos Negativos" que tan bien conoce, son Subpersonalidades, se pone a Sonreir de Oreja a Oreja porque ya sabe donde buscar.</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Las personas Sensitivas, saben que los sentimientos negativos siempre "nacen" en una parte determinada de su cuerpo. Ellos sienten algunas cosas como una "presión en su corazón", otras como "una sensación de ahogo", etc.</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Así que un Sensitivo, simplemente apunta cada una de esas sensaciones Negativas en el papel ¡Y ya tiene su lista de Subpersonalidades Sensitivas!</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Para encontrar Subpersonalidades Sensitivas, también se pueden buscar "tensiones musculares" y "contracturas" por el cuerpo, pues todas esas "tensiones" son Subpersonalidades que están "instaladas" en un grupo de células del cerebro que controla ese Músculo u Organo. Cada vez que la Subpersonalidad te intenta "presionar", LITERALMENTE se ponen a "presionar" el Músculo y lo tensan. ¿Ves que fácil es encontrar Subpersonalidades Sensitivas?</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xml:space="preserve">También, si eres capaz de distinguir la "sensación" que te dan ciertas enfermedades (ya sean normales o crónicas), podrás encontrar a Subpersonalidades. Existen muchas enfermedades que no tienen una causa "física", sino que nacen en la mente.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xml:space="preserve">Esas enfermedades MUESTRAN TODOS LOS SINTOMAS de una enfermedad "real", sin embargo si se hace una explicación Orgánica se encuentra que, en realidad, el organismo está bien. Todas esas Enfermedades son sólo Subpersonalidades.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Si las encuentras y las Fusionas, podrás desperenderte de ciertos tipos de Alergia, Asma, defectos de visión como miopia, de algunos tipos de cegera y sordera (como la "cegera histerica" y la "cegera histerica"), y de muchas otras aparentes "enfermedades crónicas".</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Naturalmente, no estoy afirmando que por medio de una Fusión puedas curar una enfermedad "real". Sin embargo, es muy importante comprender que sólo un buen médico sabe distinguir entre una enfermedad real y otra "ficticia" creada por una Subpersonalidad de la Mente. Y que sea como sea la enfermedad ¡El sufrimiento siempre será Totalmente Real para el enfermo! Pues el enfermo no "controla" la enfermedad, es la Subpersonalidad del Subconsciente quien la crea.</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En esos casos, el tratamiento médico es totalmente ineficaz (pues el químico no tiene nada "físico" sobre lo que actuar, y a lo sumo interviene el "efecto placebo"). En estos casos, sólo se puede conseguir la "curación" por medio de Fusiónar esas Subpersonalidades.</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La Organización Mundial de la Salud, ha publicado en númerosas ocasiones que más del 40% de las enfermedades no tiene una correspondencia física. Y que existen sólo en la mente.</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Es decir, son Subpersonalidades.</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xml:space="preserve">Este tipo de Enfermedades, las podrás solucionar con la Fusión.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880" w:hanging="0"/>
        <w:rPr/>
      </w:pPr>
      <w:r>
        <w:rPr>
          <w:rFonts w:cs="Arial" w:ascii="Verdana" w:hAnsi="Verdana"/>
          <w:color w:val="000000"/>
          <w:sz w:val="28"/>
          <w:szCs w:val="28"/>
        </w:rPr>
        <w:t xml:space="preserve">Incluso, algunas ocurre que hay enfermedades "reales" que tienen "encima" una Subpersonalidad </w:t>
      </w:r>
      <w:r>
        <w:rPr>
          <w:rFonts w:cs="Arial" w:ascii="Verdana" w:hAnsi="Verdana"/>
          <w:color w:val="008000"/>
          <w:sz w:val="28"/>
          <w:szCs w:val="28"/>
        </w:rPr>
        <w:t>que agrava los sintomas</w:t>
      </w:r>
      <w:r>
        <w:rPr>
          <w:rFonts w:cs="Arial" w:ascii="Verdana" w:hAnsi="Verdana"/>
          <w:color w:val="000000"/>
          <w:sz w:val="28"/>
          <w:szCs w:val="28"/>
        </w:rPr>
        <w:t>. En ese caso, fusionar la Subpersonalidad Sensitiva no hará desaparecer COMPLETAMENTE la enfermedad, pero si eliminará el 90% del dolor y las molestias.</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Esto nos muestra que siempre es bueno intentar Fusionar una Enfermedad, en el peor de los casos no tenemos nada que perder. Y si hay suerte ¡Quedaremos curados al instante! ^_^</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Hazlo ahora!</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Busca todas las Subpersonalidades Sensitivas de tu interior, y apuntalas en un papel.</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Incluye en la lista todas las "enfermedades" que sufras, incluidas las crónicas y las que consideres "imposible" curar.</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Style w:val="StrongEmphasis"/>
          <w:rFonts w:cs="Arial" w:ascii="Verdana" w:hAnsi="Verdana"/>
          <w:color w:val="0000FF"/>
          <w:sz w:val="28"/>
          <w:szCs w:val="28"/>
        </w:rPr>
        <w:t>Intenta acceder de estas tres formas a tu Subconsciente. Y apunta en un papel todas las Subpersonalidades que encuentres.</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pPr>
      <w:r>
        <w:rPr>
          <w:rFonts w:cs="Arial" w:ascii="Verdana" w:hAnsi="Verdana"/>
          <w:color w:val="000000"/>
          <w:sz w:val="28"/>
          <w:szCs w:val="28"/>
        </w:rPr>
        <w:t xml:space="preserve">- </w:t>
      </w:r>
      <w:r>
        <w:rPr>
          <w:rStyle w:val="StrongEmphasis"/>
          <w:rFonts w:cs="Arial" w:ascii="Verdana" w:hAnsi="Verdana"/>
          <w:color w:val="008000"/>
          <w:sz w:val="28"/>
          <w:szCs w:val="28"/>
        </w:rPr>
        <w:t>Vete haciendo una lista de todas las Subpersonalidades que encuentres</w:t>
      </w:r>
      <w:r>
        <w:rPr>
          <w:rFonts w:cs="Arial" w:ascii="Verdana" w:hAnsi="Verdana"/>
          <w:color w:val="000000"/>
          <w:sz w:val="28"/>
          <w:szCs w:val="28"/>
        </w:rPr>
        <w:t xml:space="preserve">. En este paso no importa que no estén muy definidas. </w:t>
      </w:r>
      <w:r>
        <w:rPr>
          <w:rFonts w:cs="Arial" w:ascii="Verdana" w:hAnsi="Verdana"/>
          <w:color w:val="000000"/>
          <w:sz w:val="28"/>
          <w:szCs w:val="28"/>
          <w:u w:val="single"/>
        </w:rPr>
        <w:t>Por ejemplo</w:t>
      </w:r>
      <w:r>
        <w:rPr>
          <w:rFonts w:cs="Arial" w:ascii="Verdana" w:hAnsi="Verdana"/>
          <w:color w:val="000000"/>
          <w:sz w:val="28"/>
          <w:szCs w:val="28"/>
        </w:rPr>
        <w:t xml:space="preserve"> una lista de Subpersonalidades muy común podría ser algo como esto:</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1.- "La tensión muscular que hay detrás de mis omoplatos"</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2.- "La tensión muscular que siento en el cuello"</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3.- "Una tensión muscular que siento en mis piernas"</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4.- "La sensación de Ansiedad que me entra de vez en cuanto"</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5.- "El cansancio que me entra cada vez que tengo que hacer mucho trabajo"</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6.- "mi alergia al polvo"</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7.- "una sombra obscura que veo arriba a la derecha cuando cierro los ojos"</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8.- "un duendecillo que veo dentro de mi"</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9.- "un niño asustado que llora escondido debajo de su cama"</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10.- "la imagen de mi padre criticando todo lo que hago"</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11.- "la imagen de una exnovia que me dice que no soy bastante hombre"</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12.- "la imagen de un monje diciendo que mis deseos sexuales son pecado"</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13.- "la imagen de un anciano que me dice que el dinero es malo y que para ser bueno tengo que mantener a mi familia en la pobreza y pasando hambre"</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14.- "mi miopía"</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15.- "una voz que me dice que soy un inutil"</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16.- "una voz que me dice que no confie en nadie"</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17.- "una voz que introduce pensamientos de desesperación"</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18.- "mi miedo a las arañas"</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19.- "El recuerdo de una experiencia sexual muy desagradable"</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20.- "Los dolores del reuma"</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Hazlo Ahora</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Entra ahora en tu Subconsciente y haz la lista con las Subpersonalidades que Veas, Oigas y Sientas.</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Una vez tengas una lista con un Mínimo de 6 Subpersonalidades (y a poder ser, con 20) pasa al Paso 4.</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Recuerda que toda persona sana, normal y equilibrada (si nunca se fusionó) tiene entre 10 y 20 Subpersonalidades. Así que cuantas más encuentres ¡Mejor! ¡Más Feliz serás después de Fusionarlas!</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Style w:val="StrongEmphasis"/>
          <w:rFonts w:cs="Arial" w:ascii="Verdana" w:hAnsi="Verdana"/>
          <w:color w:val="000000"/>
          <w:sz w:val="28"/>
          <w:szCs w:val="28"/>
        </w:rPr>
        <w:t xml:space="preserve">Paso 4.- </w:t>
      </w:r>
      <w:r>
        <w:rPr>
          <w:rStyle w:val="StrongEmphasis"/>
          <w:rFonts w:cs="Arial" w:ascii="Verdana" w:hAnsi="Verdana"/>
          <w:color w:val="FF0000"/>
          <w:sz w:val="28"/>
          <w:szCs w:val="28"/>
        </w:rPr>
        <w:t xml:space="preserve">Definición </w:t>
      </w:r>
    </w:p>
    <w:p>
      <w:pPr>
        <w:pStyle w:val="Normal"/>
        <w:spacing w:lineRule="atLeast" w:line="288" w:before="280" w:after="280"/>
        <w:ind w:left="1440" w:hanging="0"/>
        <w:rPr/>
      </w:pPr>
      <w:r>
        <w:rPr>
          <w:rFonts w:cs="Arial" w:ascii="Verdana" w:hAnsi="Verdana"/>
          <w:color w:val="000000"/>
          <w:sz w:val="28"/>
          <w:szCs w:val="28"/>
        </w:rPr>
        <w:t xml:space="preserve">Ahora que ya tienes una lista de las Subpersonalidades que hay en tu interior, tienes que </w:t>
      </w:r>
      <w:r>
        <w:rPr>
          <w:rStyle w:val="StrongEmphasis"/>
          <w:rFonts w:cs="Arial" w:ascii="Verdana" w:hAnsi="Verdana"/>
          <w:color w:val="008000"/>
          <w:sz w:val="28"/>
          <w:szCs w:val="28"/>
        </w:rPr>
        <w:t>DEFINIRLAS</w:t>
      </w:r>
      <w:r>
        <w:rPr>
          <w:rFonts w:cs="Arial" w:ascii="Verdana" w:hAnsi="Verdana"/>
          <w:color w:val="000000"/>
          <w:sz w:val="28"/>
          <w:szCs w:val="28"/>
        </w:rPr>
        <w:t>.</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pPr>
      <w:r>
        <w:rPr>
          <w:rFonts w:cs="Arial" w:ascii="Verdana" w:hAnsi="Verdana"/>
          <w:color w:val="000000"/>
          <w:sz w:val="28"/>
          <w:szCs w:val="28"/>
        </w:rPr>
        <w:t xml:space="preserve">Definirlas significa que </w:t>
      </w:r>
      <w:r>
        <w:rPr>
          <w:rStyle w:val="StrongEmphasis"/>
          <w:rFonts w:cs="Arial" w:ascii="Verdana" w:hAnsi="Verdana"/>
          <w:color w:val="0000FF"/>
          <w:sz w:val="28"/>
          <w:szCs w:val="28"/>
        </w:rPr>
        <w:t>tienes que crear una representación de esas Subpersonalidades, que contenga</w:t>
      </w:r>
      <w:r>
        <w:rPr>
          <w:rFonts w:cs="Arial" w:ascii="Verdana" w:hAnsi="Verdana"/>
          <w:color w:val="000000"/>
          <w:sz w:val="28"/>
          <w:szCs w:val="28"/>
        </w:rPr>
        <w:t xml:space="preserve"> </w:t>
      </w:r>
      <w:r>
        <w:rPr>
          <w:rStyle w:val="StrongEmphasis"/>
          <w:rFonts w:cs="Arial" w:ascii="Verdana" w:hAnsi="Verdana"/>
          <w:color w:val="0000FF"/>
          <w:sz w:val="28"/>
          <w:szCs w:val="28"/>
        </w:rPr>
        <w:t>TODOS LOS SENTIDOS POSIBLES</w:t>
      </w:r>
      <w:r>
        <w:rPr>
          <w:rFonts w:cs="Arial" w:ascii="Verdana" w:hAnsi="Verdana"/>
          <w:color w:val="000000"/>
          <w:sz w:val="28"/>
          <w:szCs w:val="28"/>
        </w:rPr>
        <w:t>.</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Algunas Subpersonalidades son sólo imagenes, otras son voces y otras son sentimientos. En la lista de ejemplo pudiste ver varios tipos de ellas, todas muy comunes. Seguramente en tu lista encuentres que tienes cinco o seis subpersonalidades que son Muy Parecidas a las de esa lista.</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Para Definir tus Subpersonalidades. Simplemente escribe en la lista, como se llaman, el sentimiento que te producen, su voz, como te las imaginas, como huelen y que sabor tienen dentro de sus bocas.</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En algunos casos esto será Muy Sencillo. Pero ¿Qué ocurre si no puedes determinar (por ejemplo) como se ve una subpersonalidad? ¡Entonces simplemente te lo imaginas!</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pPr>
      <w:r>
        <w:rPr>
          <w:rFonts w:cs="Arial" w:ascii="Verdana" w:hAnsi="Verdana"/>
          <w:color w:val="000000"/>
          <w:sz w:val="28"/>
          <w:szCs w:val="28"/>
        </w:rPr>
        <w:t xml:space="preserve">Al imaginarte como será ese rasgo, literalmente </w:t>
      </w:r>
      <w:r>
        <w:rPr>
          <w:rFonts w:cs="Arial" w:ascii="Verdana" w:hAnsi="Verdana"/>
          <w:color w:val="FF0000"/>
          <w:sz w:val="28"/>
          <w:szCs w:val="28"/>
        </w:rPr>
        <w:t>SE LO ESTÁS OTORGANDO</w:t>
      </w:r>
      <w:r>
        <w:rPr>
          <w:rFonts w:cs="Arial" w:ascii="Verdana" w:hAnsi="Verdana"/>
          <w:color w:val="000000"/>
          <w:sz w:val="28"/>
          <w:szCs w:val="28"/>
        </w:rPr>
        <w:t>.</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Pongamos un Ejemplo. Digamos que la Subpersonalidad Nº4 de la lista que te puse de Ejemplo es es "La sensación de Ansiedad que me entra de vez en cuanto".</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Para definirla hacemos lo siguiente:</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pPr>
      <w:r>
        <w:rPr>
          <w:rStyle w:val="StrongEmphasis"/>
          <w:rFonts w:cs="Arial" w:ascii="Verdana" w:hAnsi="Verdana"/>
          <w:color w:val="008000"/>
          <w:sz w:val="28"/>
          <w:szCs w:val="28"/>
        </w:rPr>
        <w:t>a) Le ponemos un Nombre:</w:t>
      </w:r>
      <w:r>
        <w:rPr>
          <w:rFonts w:cs="Arial" w:ascii="Verdana" w:hAnsi="Verdana"/>
          <w:color w:val="000000"/>
          <w:sz w:val="28"/>
          <w:szCs w:val="28"/>
        </w:rPr>
        <w:t xml:space="preserve"> "Señor Ansiedad"</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pPr>
      <w:r>
        <w:rPr>
          <w:rStyle w:val="StrongEmphasis"/>
          <w:rFonts w:cs="Arial" w:ascii="Verdana" w:hAnsi="Verdana"/>
          <w:color w:val="008000"/>
          <w:sz w:val="28"/>
          <w:szCs w:val="28"/>
        </w:rPr>
        <w:t>b) Nos concentramos en el Sentimiento que nos produce:</w:t>
      </w:r>
      <w:r>
        <w:rPr>
          <w:rFonts w:cs="Arial" w:ascii="Verdana" w:hAnsi="Verdana"/>
          <w:color w:val="000000"/>
          <w:sz w:val="28"/>
          <w:szCs w:val="28"/>
        </w:rPr>
        <w:t xml:space="preserve"> "Una sensación de Ansiedad y presión"</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pPr>
      <w:r>
        <w:rPr>
          <w:rStyle w:val="StrongEmphasis"/>
          <w:rFonts w:cs="Arial" w:ascii="Verdana" w:hAnsi="Verdana"/>
          <w:color w:val="008000"/>
          <w:sz w:val="28"/>
          <w:szCs w:val="28"/>
        </w:rPr>
        <w:t>c) Le ponemos una Imagen, un Cuerpo:</w:t>
      </w:r>
      <w:r>
        <w:rPr>
          <w:rFonts w:cs="Arial" w:ascii="Verdana" w:hAnsi="Verdana"/>
          <w:color w:val="000000"/>
          <w:sz w:val="28"/>
          <w:szCs w:val="28"/>
        </w:rPr>
        <w:t xml:space="preserve"> Así que vamos a nuestro interior e intentamos "ver" al Señor Ansiedad. </w:t>
      </w:r>
    </w:p>
    <w:p>
      <w:pPr>
        <w:pStyle w:val="Normal"/>
        <w:spacing w:lineRule="atLeast" w:line="288" w:before="280" w:after="280"/>
        <w:ind w:left="2160" w:hanging="0"/>
        <w:rPr>
          <w:rFonts w:ascii="Verdana" w:hAnsi="Verdana"/>
          <w:color w:val="000000"/>
          <w:sz w:val="28"/>
          <w:szCs w:val="28"/>
        </w:rPr>
      </w:pPr>
      <w:r>
        <w:rPr>
          <w:rFonts w:cs="Arial" w:ascii="Verdana" w:hAnsi="Verdana"/>
          <w:color w:val="000000"/>
          <w:sz w:val="28"/>
          <w:szCs w:val="28"/>
        </w:rPr>
        <w:t>   </w:t>
      </w:r>
      <w:r>
        <w:rPr>
          <w:rFonts w:eastAsia="Verdana" w:cs="Verdana" w:ascii="Verdana" w:hAnsi="Verdana"/>
          <w:color w:val="000000"/>
          <w:sz w:val="28"/>
          <w:szCs w:val="28"/>
        </w:rPr>
        <w:t xml:space="preserve"> </w:t>
      </w:r>
      <w:r>
        <w:rPr>
          <w:rFonts w:cs="Arial" w:ascii="Verdana" w:hAnsi="Verdana"/>
          <w:color w:val="000000"/>
          <w:sz w:val="28"/>
          <w:szCs w:val="28"/>
        </w:rPr>
        <w:t>Resulta que no lo conseguimos, así que nos preguntamos. "Si el Señor Ansiedad tubiera un cuerpo ¿Cómo sería?" Entonces nos imaginamos a nosotros mismos, muy estresados y con la ropa toda descuidada de estar atendiendo tanto trabajo.</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pPr>
      <w:r>
        <w:rPr>
          <w:rStyle w:val="StrongEmphasis"/>
          <w:rFonts w:cs="Arial" w:ascii="Verdana" w:hAnsi="Verdana"/>
          <w:color w:val="008000"/>
          <w:sz w:val="28"/>
          <w:szCs w:val="28"/>
        </w:rPr>
        <w:t>d) Le proporcionamos un Olor:</w:t>
      </w:r>
      <w:r>
        <w:rPr>
          <w:rFonts w:cs="Arial" w:ascii="Verdana" w:hAnsi="Verdana"/>
          <w:color w:val="000000"/>
          <w:sz w:val="28"/>
          <w:szCs w:val="28"/>
        </w:rPr>
        <w:t xml:space="preserve"> Simplemente nos preguntamos "¿Cómo olería el Señor Ansiedad?" Cómo es una persona con tanto trabajo, entonces posiblemente huela a sudor.</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pPr>
      <w:r>
        <w:rPr>
          <w:rStyle w:val="StrongEmphasis"/>
          <w:rFonts w:cs="Arial" w:ascii="Verdana" w:hAnsi="Verdana"/>
          <w:color w:val="008000"/>
          <w:sz w:val="28"/>
          <w:szCs w:val="28"/>
        </w:rPr>
        <w:t>e) Le asociamos un Gusto:</w:t>
      </w:r>
      <w:r>
        <w:rPr>
          <w:rFonts w:cs="Arial" w:ascii="Verdana" w:hAnsi="Verdana"/>
          <w:color w:val="000000"/>
          <w:sz w:val="28"/>
          <w:szCs w:val="28"/>
        </w:rPr>
        <w:t xml:space="preserve"> Nos preguntamos "¿Qué gusto tendría el Señor Ansiedad en la boca?" Como tiene tanto trabajo que no puede ni parar a comer, seguramente tenga la boca seca y con un sabor rancio en la boca.</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Ahora ya tenemos DEFINIDO al Señor Ansiedad. Así que pasamos al punto f:</w:t>
      </w:r>
    </w:p>
    <w:p>
      <w:pPr>
        <w:pStyle w:val="Normal"/>
        <w:spacing w:lineRule="atLeast" w:line="288" w:before="280" w:after="280"/>
        <w:ind w:left="2160" w:hanging="0"/>
        <w:rPr/>
      </w:pPr>
      <w:r>
        <w:rPr>
          <w:rStyle w:val="StrongEmphasis"/>
          <w:rFonts w:cs="Arial" w:ascii="Verdana" w:hAnsi="Verdana"/>
          <w:color w:val="008000"/>
          <w:sz w:val="28"/>
          <w:szCs w:val="28"/>
        </w:rPr>
        <w:t>f)</w:t>
      </w:r>
      <w:r>
        <w:rPr>
          <w:rStyle w:val="StrongEmphasis"/>
          <w:rFonts w:cs="Arial" w:ascii="Verdana" w:hAnsi="Verdana"/>
          <w:color w:val="0000FF"/>
          <w:sz w:val="28"/>
          <w:szCs w:val="28"/>
        </w:rPr>
        <w:t xml:space="preserve"> NOS IMAGINAMOS A LA SUBPERSONALIDAD CON TODOS LOS SENTIDOS</w:t>
      </w:r>
      <w:r>
        <w:rPr>
          <w:rFonts w:cs="Arial" w:ascii="Verdana" w:hAnsi="Verdana"/>
          <w:color w:val="000000"/>
          <w:sz w:val="28"/>
          <w:szCs w:val="28"/>
        </w:rPr>
        <w:t xml:space="preserve">: En este caso, nos imaginamos a esa persona tan estresada, llena de trabajo, que va de un lado a otro sin palar. Se siente con mucha Ansiedad, huele a Sudor y tiene la boca seca con un Gusto rancio.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Según estamos imaginando eso, pensamos "Ese es el Señor Ansiedad, la subpersonalidad que me produce la sensación de Ansiedad que me molesta".</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Style w:val="StrongEmphasis"/>
          <w:rFonts w:cs="Arial" w:ascii="Verdana" w:hAnsi="Verdana"/>
          <w:color w:val="008000"/>
          <w:sz w:val="28"/>
          <w:szCs w:val="28"/>
        </w:rPr>
        <w:t>g) Apuntamos la descripción de esa Subpersonalidad, junto con su nombre, en la lista de Subpersonalidades.</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Hazlo Ahora!</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DEFINE Todas las Subpersonalidades de tu Lista por medio de ponerles un Nombre, darles un cuerpo (imagen), ver que Sentimiento te causan, asignarles un Olor y un Sabor.</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Apunta en el Papel, el nombre y la descripción de cada Subpersonalidad.</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Una vez lo tengas hecho, continua con el Paso 5.</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Style w:val="StrongEmphasis"/>
          <w:rFonts w:cs="Arial" w:ascii="Verdana" w:hAnsi="Verdana"/>
          <w:color w:val="000000"/>
          <w:sz w:val="28"/>
          <w:szCs w:val="28"/>
        </w:rPr>
        <w:t xml:space="preserve">Paso 5.- </w:t>
      </w:r>
      <w:r>
        <w:rPr>
          <w:rStyle w:val="StrongEmphasis"/>
          <w:rFonts w:cs="Arial" w:ascii="Verdana" w:hAnsi="Verdana"/>
          <w:color w:val="FF0000"/>
          <w:sz w:val="28"/>
          <w:szCs w:val="28"/>
        </w:rPr>
        <w:t>NEGOCIACIAR con las Subpersonalidades, una a una.</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xml:space="preserve">Hasta ahora hemos estado Encontrando y Definiendo las Subpersonalidades. En este momento YA SABES QUE ES LO QUE TE HA LIMITADO HASTA AHORA. Ya sabes que es lo que causa la INFELICIDAD en tu vida. Así que es hora de ponerle remedio. Por eso, ahora vamos a Fusionar Todas esas Subpersonalidades UNA A UNA.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Cada vez que Fusiones una, tomarás el control sobre las células cerebrales que ellas controlan. Te harás más "integro", te harás un poco más Feliz, y descubrirás que te haces un poco más "tu mismo".</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Cómo las Fusionas? ¡Es Muy Sencillo! Simplemente:</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Style w:val="StrongEmphasis"/>
          <w:rFonts w:cs="Arial" w:ascii="Verdana" w:hAnsi="Verdana"/>
          <w:color w:val="008000"/>
          <w:sz w:val="28"/>
          <w:szCs w:val="28"/>
        </w:rPr>
        <w:t>a)</w:t>
      </w:r>
      <w:r>
        <w:rPr>
          <w:rStyle w:val="Emphasis"/>
          <w:rFonts w:cs="Arial" w:ascii="Verdana" w:hAnsi="Verdana"/>
          <w:b/>
          <w:bCs/>
          <w:color w:val="008000"/>
          <w:sz w:val="28"/>
          <w:szCs w:val="28"/>
        </w:rPr>
        <w:t> Poner a una Subpersonalidad en una Mano, y a ti mismo en la otra mano.</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xml:space="preserve">¿Cómo se hace esto? ¡Es Muy Fácil!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880" w:hanging="0"/>
        <w:rPr>
          <w:rFonts w:ascii="Verdana" w:hAnsi="Verdana" w:cs="Arial"/>
          <w:color w:val="000000"/>
          <w:sz w:val="28"/>
          <w:szCs w:val="28"/>
        </w:rPr>
      </w:pPr>
      <w:r>
        <w:rPr>
          <w:rStyle w:val="StrongEmphasis"/>
          <w:rFonts w:cs="Arial" w:ascii="Verdana" w:hAnsi="Verdana"/>
          <w:color w:val="0000FF"/>
          <w:sz w:val="28"/>
          <w:szCs w:val="28"/>
        </w:rPr>
        <w:t>Si la Subpersonalidad era originalmente Visual, imaginas que la pones en tu mano.</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880" w:hanging="0"/>
        <w:rPr>
          <w:rFonts w:ascii="Verdana" w:hAnsi="Verdana" w:cs="Arial"/>
          <w:color w:val="000000"/>
          <w:sz w:val="28"/>
          <w:szCs w:val="28"/>
        </w:rPr>
      </w:pPr>
      <w:r>
        <w:rPr>
          <w:rStyle w:val="StrongEmphasis"/>
          <w:rFonts w:cs="Arial" w:ascii="Verdana" w:hAnsi="Verdana"/>
          <w:color w:val="0000FF"/>
          <w:sz w:val="28"/>
          <w:szCs w:val="28"/>
        </w:rPr>
        <w:t>Si la Subpersonalidad la encontrarte originalmente en forma de Voz, entonces le pides que "salte" a tu mano.</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880" w:hanging="0"/>
        <w:rPr/>
      </w:pPr>
      <w:r>
        <w:rPr>
          <w:rStyle w:val="StrongEmphasis"/>
          <w:rFonts w:cs="Arial" w:ascii="Verdana" w:hAnsi="Verdana"/>
          <w:color w:val="0000FF"/>
          <w:sz w:val="28"/>
          <w:szCs w:val="28"/>
        </w:rPr>
        <w:t>Si la Subpesronaliad originalmente era una Sensación</w:t>
      </w:r>
      <w:r>
        <w:rPr>
          <w:rFonts w:cs="Arial" w:ascii="Verdana" w:hAnsi="Verdana"/>
          <w:color w:val="000000"/>
          <w:sz w:val="28"/>
          <w:szCs w:val="28"/>
        </w:rPr>
        <w:t>. Entonces buscas esa sensación en tu cuerpo. ¿Donde sentías esa Sensación? ¿Quizás era en tu pecho? ¿O quizás era una tensión entre los omoplatos?</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3600" w:hanging="0"/>
        <w:rPr>
          <w:rFonts w:ascii="Verdana" w:hAnsi="Verdana" w:cs="Arial"/>
          <w:color w:val="000000"/>
          <w:sz w:val="28"/>
          <w:szCs w:val="28"/>
        </w:rPr>
      </w:pPr>
      <w:r>
        <w:rPr>
          <w:rFonts w:cs="Arial" w:ascii="Verdana" w:hAnsi="Verdana"/>
          <w:color w:val="000000"/>
          <w:sz w:val="28"/>
          <w:szCs w:val="28"/>
        </w:rPr>
        <w:t xml:space="preserve">Una vez encuentres sonde se originaba esa sensación, entonces te imaginas que esa subpersonalidad "vive" en esa zona de tu cuerpo. </w:t>
      </w:r>
    </w:p>
    <w:p>
      <w:pPr>
        <w:pStyle w:val="Normal"/>
        <w:spacing w:lineRule="atLeast" w:line="288" w:before="280" w:after="280"/>
        <w:ind w:left="3600" w:hanging="0"/>
        <w:rPr>
          <w:rFonts w:ascii="Verdana" w:hAnsi="Verdana" w:cs="Arial"/>
          <w:color w:val="000000"/>
          <w:sz w:val="28"/>
          <w:szCs w:val="28"/>
        </w:rPr>
      </w:pPr>
      <w:r>
        <w:rPr>
          <w:rFonts w:cs="Arial" w:ascii="Verdana" w:hAnsi="Verdana"/>
          <w:color w:val="000000"/>
          <w:sz w:val="28"/>
          <w:szCs w:val="28"/>
        </w:rPr>
        <w:t>Por ejemplo, si originalmente esa subpersonalidad era una contractura muscular, puedes imaginarla de unos 8 centimetros de alto, agarrada con uñas y dientes a esos músculos y causando que se mantengan tensos.</w:t>
      </w:r>
    </w:p>
    <w:p>
      <w:pPr>
        <w:pStyle w:val="Normal"/>
        <w:spacing w:lineRule="atLeast" w:line="288" w:before="280" w:after="280"/>
        <w:ind w:left="360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3600" w:hanging="0"/>
        <w:rPr>
          <w:rFonts w:ascii="Verdana" w:hAnsi="Verdana" w:cs="Arial"/>
          <w:color w:val="000000"/>
          <w:sz w:val="28"/>
          <w:szCs w:val="28"/>
        </w:rPr>
      </w:pPr>
      <w:r>
        <w:rPr>
          <w:rFonts w:cs="Arial" w:ascii="Verdana" w:hAnsi="Verdana"/>
          <w:color w:val="000000"/>
          <w:sz w:val="28"/>
          <w:szCs w:val="28"/>
        </w:rPr>
        <w:t xml:space="preserve">En cuanto tengas Localizada a esa Subpersonalidad en tu cuerpo. Simplemente acerca una de tus manos a esa zona de tu cuerpo, e imaginas que coges a esa Subpersonalidad con tus Manos. </w:t>
      </w:r>
    </w:p>
    <w:p>
      <w:pPr>
        <w:pStyle w:val="Normal"/>
        <w:spacing w:lineRule="atLeast" w:line="288" w:before="280" w:after="280"/>
        <w:ind w:left="3600" w:hanging="0"/>
        <w:rPr>
          <w:rFonts w:ascii="Verdana" w:hAnsi="Verdana" w:cs="Arial"/>
          <w:color w:val="000000"/>
          <w:sz w:val="28"/>
          <w:szCs w:val="28"/>
        </w:rPr>
      </w:pPr>
      <w:r>
        <w:rPr>
          <w:rFonts w:cs="Arial" w:ascii="Verdana" w:hAnsi="Verdana"/>
          <w:color w:val="000000"/>
          <w:sz w:val="28"/>
          <w:szCs w:val="28"/>
        </w:rPr>
        <w:t>¿Recueras la Película original de "King Kon" en Blanco y Negro? ¿Recuerdas como King Kon sobtenía en su mano a la Chica?</w:t>
      </w:r>
      <w:r>
        <w:rPr>
          <w:rStyle w:val="StrongEmphasis"/>
          <w:rFonts w:cs="Arial" w:ascii="Verdana" w:hAnsi="Verdana"/>
          <w:color w:val="0000FF"/>
          <w:sz w:val="28"/>
          <w:szCs w:val="28"/>
        </w:rPr>
        <w:t xml:space="preserve"> De igual forma agarrarás tú a esa Subpersonalidad con tu mano.</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880" w:hanging="0"/>
        <w:rPr>
          <w:rFonts w:ascii="Verdana" w:hAnsi="Verdana" w:cs="Arial"/>
          <w:color w:val="000000"/>
          <w:sz w:val="28"/>
          <w:szCs w:val="28"/>
        </w:rPr>
      </w:pPr>
      <w:r>
        <w:rPr>
          <w:rStyle w:val="StrongEmphasis"/>
          <w:rFonts w:cs="Arial" w:ascii="Verdana" w:hAnsi="Verdana"/>
          <w:color w:val="0000FF"/>
          <w:sz w:val="28"/>
          <w:szCs w:val="28"/>
        </w:rPr>
        <w:t>Algunas veces, para poner esa Subpersonalidad, simplemente tendrás que "sentir" que pones esa sensación dentro de esa mano.</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pPr>
      <w:r>
        <w:rPr>
          <w:rStyle w:val="StrongEmphasis"/>
          <w:rFonts w:cs="Arial" w:ascii="Verdana" w:hAnsi="Verdana"/>
          <w:color w:val="008000"/>
          <w:sz w:val="28"/>
          <w:szCs w:val="28"/>
        </w:rPr>
        <w:t xml:space="preserve">Una vez que tienes a la Subpersonalidad en una de tus manos, te pones "mentalmente" a ti mismo en la otra mano. </w:t>
      </w:r>
      <w:r>
        <w:rPr>
          <w:rFonts w:cs="Arial" w:ascii="Verdana" w:hAnsi="Verdana"/>
          <w:color w:val="000000"/>
          <w:sz w:val="28"/>
          <w:szCs w:val="28"/>
        </w:rPr>
        <w:t>Si eres Visual, imaginate a ti mismo en tu otra mano. Si eres Sensitivo, "sientete" a ti mismo en esa otra mano. Y si eres Auditivo, simplemente piensa "Yo estoy en la otra mano".</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Sencillo ¿Verdad?</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Hazlo Ahora!</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Coloca a una Subpersonalidad en una de tus manos, y a ti en la otra mano.</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pPr>
      <w:r>
        <w:rPr>
          <w:rStyle w:val="StrongEmphasis"/>
          <w:rFonts w:cs="Arial" w:ascii="Verdana" w:hAnsi="Verdana"/>
          <w:color w:val="008000"/>
          <w:sz w:val="28"/>
          <w:szCs w:val="28"/>
        </w:rPr>
        <w:t xml:space="preserve">b) </w:t>
      </w:r>
      <w:r>
        <w:rPr>
          <w:rStyle w:val="Emphasis"/>
          <w:rFonts w:cs="Arial" w:ascii="Verdana" w:hAnsi="Verdana"/>
          <w:b/>
          <w:bCs/>
          <w:color w:val="008000"/>
          <w:sz w:val="28"/>
          <w:szCs w:val="28"/>
        </w:rPr>
        <w:t xml:space="preserve">Ahora recuerda que esa Subpersonalidad es un Grupo de Neuronas que está funciando en forma "separada". </w:t>
      </w:r>
      <w:r>
        <w:rPr>
          <w:rFonts w:cs="Arial" w:ascii="Verdana" w:hAnsi="Verdana"/>
          <w:color w:val="000000"/>
          <w:sz w:val="28"/>
          <w:szCs w:val="28"/>
        </w:rPr>
        <w:t xml:space="preserve">Algunas personas, sienten "rechazo" por las Subpersonalidades o por la situación negativa que representan.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xml:space="preserve">Rechazandolas no vas a poder Fusionarlas. Si te recuerdas a ti mismo que esa Subpersonalidad no es "el suceso", sino sólo un grupo de neuronas de tu subconsciente, que está funcionando de forma Separada al resto de tu mente. Entonces te será mucho más fácil Fusionarla.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Por una parte, porque te darás cuenta de que realmente esa Subpersonalidad es una "ilusión", es decir, no es eso que te "asquea", sino una parte de ti mismo.</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Por Ejemplo B.I. tenía una Subpersonalidad que la Asqueaba, era su Tio, el Hermano de su Padre que la había Violado cuando era una adolescente. Esa Subpersonalidad causaba una gran cantidad de Asco, Miedo e Inseguridad en B.I., llevaba 30 años amargandole la vida.</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Al principio B.I. "no quería" Fusionar esa Subpersonalidad, porque le daba Asco y no quería que "eso" fuera a ser parte de su mente. Sin embargo, entonces comprendió que si no la Fusionaba, se pasaría el resto de su vida sintiendose Culpable, Inferior y "Sucia", porque esa Subpersonalidad le estaba, continuamente, comunicando esos sentimientos tan asquerosos.</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xml:space="preserve">Entonces B.I. se recordó que esa Subpersonalidad, EN REALIDAD NO ERA SU TIO. Esa subpersonalidad sólo era un grupo de células del cerebro de B.I. que había adoptado la "imagen" de su Tio.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xml:space="preserve">Al darse cuenta de que, en realidad, sólo eran un grupo de células de su cabeza, entonces B.I. puedo aceptar más fácilmente a esas Células.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Literalmente, lo que hizo fue decirle a la imagen de su Tio: "Me doy cuenta que sólo eres una Subpersonalidad, un grupo de células de mi cerebro que se generó debido a todo aquel sufrimiento. Esa parte de mi ser, se separó del resto en un intento de protegerme, pero me ha estado haciendo sufrir durante 30 años. Así que es hora de que esas células se unan al resto de mi cerebro, y así yo deje de sufrir y alcance la Felicidad ¡Porque yo también merezco ser Feliz!"</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Al recordarse B.I. que esa Subpersonalidad sólo era un grupo de células de su cerebro, pudo realizar la Fusión y gracias a ella, se liberó de aquella temible carga y alcanzó la Completa Felicidad.</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Hazlo Ahora!</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Recuerdale a la Subpersonalidad que tienes en tu mano, que sólo es un grupo de células de tu cerebro.</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Style w:val="StrongEmphasis"/>
          <w:rFonts w:cs="Arial" w:ascii="Verdana" w:hAnsi="Verdana"/>
          <w:color w:val="008000"/>
          <w:sz w:val="28"/>
          <w:szCs w:val="28"/>
        </w:rPr>
        <w:t xml:space="preserve">c) </w:t>
      </w:r>
      <w:r>
        <w:rPr>
          <w:rStyle w:val="Emphasis"/>
          <w:rFonts w:cs="Arial" w:ascii="Verdana" w:hAnsi="Verdana"/>
          <w:b/>
          <w:bCs/>
          <w:color w:val="008000"/>
          <w:sz w:val="28"/>
          <w:szCs w:val="28"/>
        </w:rPr>
        <w:t>Aceptar esa Subpersonalidad. Date cuenta de que el Verdadero Interes de la Subpersonalidad, es conseguir lo Mejor para ti.</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Aunque la Subpersonalidad nos pueda parecer "asquerosa", es importante comprender que en realidad nació para intentar Defender tu Subconsciente e intentar hacerte Feliz.</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Es cierto que los resultados de una Subpersonalidad SIEMPRE son los contrarios a los que desea conseguir. Pero aún así, tenemos que reconocerle su Buena Intención, porque sólo por medio de la Aceptación podemos conseguir la Fusión.</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Hazlo Ahora!</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Acepta a la Subpersonalidad de tu Mano que la Aceptas.</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Dile literalmente "Te agradezco lo que has hecho hasta ahora por mi. Se que tus intenciones eran buenas y que sólo quieres lo mejor para mi. Por eso te Amo y te Acepto.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Style w:val="StrongEmphasis"/>
          <w:rFonts w:cs="Arial" w:ascii="Verdana" w:hAnsi="Verdana"/>
          <w:color w:val="008000"/>
          <w:sz w:val="28"/>
          <w:szCs w:val="28"/>
        </w:rPr>
        <w:t xml:space="preserve">d) </w:t>
      </w:r>
      <w:r>
        <w:rPr>
          <w:rStyle w:val="Emphasis"/>
          <w:rFonts w:cs="Arial" w:ascii="Verdana" w:hAnsi="Verdana"/>
          <w:b/>
          <w:bCs/>
          <w:color w:val="008000"/>
          <w:sz w:val="28"/>
          <w:szCs w:val="28"/>
        </w:rPr>
        <w:t>Comprende que si realizas la Fusión, ese Grupo de Neuronas pasará a estar bajo tu control y que gracias a eso, ambos, juntos, sereis más Fuertes.</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xml:space="preserve">A esto se le llama "Buscar la Causa en Común".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Todas tus las Subpersonalidades quieren LO MEJOR para ti ¡Pues son una parte de ti! En cuanto les dices que Fusionandoos, sereis Más Poderosos, más Fuertes y Mejores ¡Sentirán un Gran Deseo de Fusionarse con tigo!.</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Hazlo Ahora!</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Dile a la Subpersonalidad que tienes en tu mano, que si se Fusiona con tigo, sumareis vuestras neuronas, dominareis más parte de vuestro cerebro y sereis más Poderosos y Fuertes!</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pPr>
      <w:r>
        <w:rPr>
          <w:rStyle w:val="StrongEmphasis"/>
          <w:rFonts w:cs="Arial" w:ascii="Verdana" w:hAnsi="Verdana"/>
          <w:color w:val="008000"/>
          <w:sz w:val="28"/>
          <w:szCs w:val="28"/>
        </w:rPr>
        <w:t xml:space="preserve">e) </w:t>
      </w:r>
      <w:r>
        <w:rPr>
          <w:rStyle w:val="Emphasis"/>
          <w:rFonts w:cs="Arial" w:ascii="Verdana" w:hAnsi="Verdana"/>
          <w:b/>
          <w:bCs/>
          <w:color w:val="008000"/>
          <w:sz w:val="28"/>
          <w:szCs w:val="28"/>
        </w:rPr>
        <w:t xml:space="preserve">Explicarse eso a la Subpersonalidad y dile que es lo mejor para ti. En cuanto lo comprenda, aceptará Fusionarse con tigo. </w:t>
      </w:r>
      <w:r>
        <w:rPr>
          <w:rFonts w:cs="Arial" w:ascii="Verdana" w:hAnsi="Verdana"/>
          <w:color w:val="000000"/>
          <w:sz w:val="28"/>
          <w:szCs w:val="28"/>
        </w:rPr>
        <w:t>Algunas veces la subpersonalidad te comunicará qeu ya acepta fusionarse con tigo por medio de un sentimiento de aceptación. En otras simplemente te dirá que si, que quiere fusionarse con tigo. En algunas ocasiones, verás como tus manos se juntan ellas sólas y se produce la Fusión.</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Así que sigue "negociando" con cada Subpersonalidad hasta que acepte Fusionarse con tigo.</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Hazlo Ahora!</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Sigue negociando con la Subpersonalidad que tienes en tu mano, hasta que te diga "Si, acepto Fusionarme con tigo"</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En cuanto acepte Fusionarse con tigo, pasa al Paso 6</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Style w:val="StrongEmphasis"/>
          <w:rFonts w:cs="Arial" w:ascii="Verdana" w:hAnsi="Verdana"/>
          <w:color w:val="000000"/>
          <w:sz w:val="28"/>
          <w:szCs w:val="28"/>
        </w:rPr>
        <w:t xml:space="preserve">Paso 6.- </w:t>
      </w:r>
      <w:r>
        <w:rPr>
          <w:rStyle w:val="StrongEmphasis"/>
          <w:rFonts w:cs="Arial" w:ascii="Verdana" w:hAnsi="Verdana"/>
          <w:color w:val="FF0000"/>
          <w:sz w:val="28"/>
          <w:szCs w:val="28"/>
        </w:rPr>
        <w:t>FUSION</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Una vez que la Subpersonalidad ha aceptado fusionarse con tigo, entonces:</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Style w:val="StrongEmphasis"/>
          <w:rFonts w:cs="Arial" w:ascii="Verdana" w:hAnsi="Verdana"/>
          <w:color w:val="008000"/>
          <w:sz w:val="28"/>
          <w:szCs w:val="28"/>
        </w:rPr>
        <w:t>a)</w:t>
      </w:r>
      <w:r>
        <w:rPr>
          <w:rStyle w:val="Emphasis"/>
          <w:rFonts w:cs="Arial" w:ascii="Verdana" w:hAnsi="Verdana"/>
          <w:b/>
          <w:bCs/>
          <w:color w:val="008000"/>
          <w:sz w:val="28"/>
          <w:szCs w:val="28"/>
        </w:rPr>
        <w:t xml:space="preserve"> </w:t>
      </w:r>
      <w:r>
        <w:rPr>
          <w:rStyle w:val="Emphasis"/>
          <w:rFonts w:cs="Arial" w:ascii="Verdana" w:hAnsi="Verdana"/>
          <w:b/>
          <w:bCs/>
          <w:color w:val="0000FF"/>
          <w:sz w:val="28"/>
          <w:szCs w:val="28"/>
        </w:rPr>
        <w:t>Juntas las Manos hasta que las palmás de las manos se toquen.</w:t>
      </w:r>
      <w:r>
        <w:rPr>
          <w:rStyle w:val="StrongEmphasis"/>
          <w:rFonts w:cs="Arial" w:ascii="Verdana" w:hAnsi="Verdana"/>
          <w:color w:val="008000"/>
          <w:sz w:val="28"/>
          <w:szCs w:val="28"/>
        </w:rPr>
        <w:t xml:space="preserve">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Cada palma de tus manos, es un Reflejo Perfecto de uno de tus Hemisferios Cerebrales. Cuando juntas tus palmas, estás ordenado a tu Subconsciente que haga funcionar a los dos Hemisferios Cerebrales ¡EN EQUIPO!</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Antes habíamos programado tu Subconsciente para que cuando Juntes tus dos manos se produjera la Orden de la Fusión, una sensación de AMOR INMENSO.</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Así que Fijate lo que ocurre. En una de tus manos estás tú (es decir, las células cerebrales que tú controlas, tu "mente consciente"), en tu otra mano está la Subpersonalidad (es decir, las células cerebrales que controla esa Subpersonalidad). Entonces JUNTAS LAS MANOS y Ordenas a tu Subconsciente que JUNTE TODAS ESAS CELULAS CEREBRALES. Al mismo tiempo, ese juntar las manos despierta un ENORME SENTIMIENTO DE AMOR, que es la Orden de la FUSION.</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Te puedes Imaginar el Resultado?</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xml:space="preserve">¡Todas esas Células Cerebrales se "Fusionan"!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Y pasan a ser controladas por ti! Con lo que eso que te causaba Infelicidad, desaparece.</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Comprendes?</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Hazlo Ahora!</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Antes conseguiste la aceptación de Fusionarse de esa Subpersonalidad. Ahora junta las manos para Fusionarla.</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Style w:val="StrongEmphasis"/>
          <w:rFonts w:cs="Arial" w:ascii="Verdana" w:hAnsi="Verdana"/>
          <w:color w:val="008000"/>
          <w:sz w:val="28"/>
          <w:szCs w:val="28"/>
        </w:rPr>
        <w:t>b)</w:t>
      </w:r>
      <w:r>
        <w:rPr>
          <w:rStyle w:val="Emphasis"/>
          <w:rFonts w:cs="Arial" w:ascii="Verdana" w:hAnsi="Verdana"/>
          <w:b/>
          <w:bCs/>
          <w:color w:val="008000"/>
          <w:sz w:val="28"/>
          <w:szCs w:val="28"/>
        </w:rPr>
        <w:t xml:space="preserve"> Al juntarse las manos, sentirás una gran sensación de alivio y probablemente verás una luz.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La sensación exacta varía en cada persona. Algunos la describen como algo parecido a un "orgasmo", otros como una "sensación de electricidad", otros como una sensación de Felicidad.</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Otras personas ven una Luz Inmensa, y después ven una imagen de si mismos con un "objeto" o algo que representa el "poder" que acaban de adquirir sobre su Subconsciente.</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Otros oyen algo así como un "gran trueno", o como un "Gong" que les causa una gran Felicidad.</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xml:space="preserve">En todo caso, notarás que además de la sensación de Amor que habíamos programado al principio, hay una sensación añadida.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Como resultado, te sentirás MUY BIEN!</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Style w:val="StrongEmphasis"/>
          <w:rFonts w:cs="Arial" w:ascii="Verdana" w:hAnsi="Verdana"/>
          <w:color w:val="008000"/>
          <w:sz w:val="28"/>
          <w:szCs w:val="28"/>
        </w:rPr>
        <w:t>c)</w:t>
      </w:r>
      <w:r>
        <w:rPr>
          <w:rStyle w:val="Emphasis"/>
          <w:rFonts w:cs="Arial" w:ascii="Verdana" w:hAnsi="Verdana"/>
          <w:b/>
          <w:bCs/>
          <w:color w:val="008000"/>
          <w:sz w:val="28"/>
          <w:szCs w:val="28"/>
        </w:rPr>
        <w:t xml:space="preserve"> Después de la Fusión, espera unos instantes para que tu cerebro se "adapte" a la nueva configuración.</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Tu mente Consciente acaba de obtener nuevas Capacidades y Recursos que ahora utilizará siempre de forma intuitiva. Así que a partir de este momento te séntirás Mejor. Más Feliz y más "seguro de ti mismo".</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Como has aumentado tus capacidades, durante unos segundos tu cerebro se sentirá algo confuso. Es el equivalente a entrar en la Habitación donde siempre has dormido, y encontrar que es el Doble de Grande. Es una noticia maravillosa que al principio causa sorpresa.</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En cuanto pase esa Sorpresa, verás que rápido te adaptas a la situación y que Felicidad te causa.</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Hazlo Ahora</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Simplemente espera unos segundos hasta que se te pase la sensación de confusión.</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Style w:val="StrongEmphasis"/>
          <w:rFonts w:cs="Arial" w:ascii="Verdana" w:hAnsi="Verdana"/>
          <w:color w:val="008000"/>
          <w:sz w:val="28"/>
          <w:szCs w:val="28"/>
        </w:rPr>
        <w:t>d)</w:t>
      </w:r>
      <w:r>
        <w:rPr>
          <w:rStyle w:val="Emphasis"/>
          <w:rFonts w:cs="Arial" w:ascii="Verdana" w:hAnsi="Verdana"/>
          <w:b/>
          <w:bCs/>
          <w:color w:val="008000"/>
          <w:sz w:val="28"/>
          <w:szCs w:val="28"/>
        </w:rPr>
        <w:t xml:space="preserve"> Ahora vuelbe al paso 5 para poner en tu mano a la Siguiente Subpersonalidad y </w:t>
      </w:r>
      <w:r>
        <w:rPr>
          <w:rStyle w:val="Emphasis"/>
          <w:rFonts w:cs="Arial" w:ascii="Verdana" w:hAnsi="Verdana"/>
          <w:b/>
          <w:bCs/>
          <w:color w:val="0000FF"/>
          <w:sz w:val="28"/>
          <w:szCs w:val="28"/>
        </w:rPr>
        <w:t>repite el proceso hasta Fusiona a todas las Subpersonalidades de la lista.</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Simplemente Fusiona a todas las Subpersonalidades de tu Lista.</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Recuerda que según las vallas Fusionando, TUS CAPACIDADES IRÁN AUMENTANDO.</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Algunas personas, al principio, no pueden "ver" sus Subpersonalidades, y sólo pueden oirlas. Pero después de Fusionar una Subpersonalidad se encuentran con que ya pueden Verlas PERFECTAMENTE.</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Cosas como estas te irán ocurriendo. Por ejemplo, si tenías un dolor "crónico" que te llebaba molestando durante años (como una hernia, o una herida de guerra), es posible que ese dolor simplemente desaparezca después de una Fusión determinada.</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Estas cosas "sorprendentes" te irán ocurriendo en la Fusión, pues recuerda que cada vez que Fusionas a una Subpersonalidad, no sólo te haces Más Feliz. Sino que literalmente estás adquiriendo Control sobre unas Células Cerebrales que antes estaban separadas de ti, así que ahora TU puedes hacer todo lo que esas células pueden hacer.</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Por ejemplo, J.C. sufria ataques al corazón. Un día realizó la Fusión y descubrió que esos ataques estaban provocados por una Subpersonalidad que le causaba una Gran Preocupación.</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Después de Fusionarla, no sólo no tubo ningún ataque más, sino que descubrió que era capaz de aumentar y reducir el latido de su corazón ¡A voluntad!</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Hazlo Ahora</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Fusiona TODAS las Subpersonalidades de tu Lista.</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Una vez que las Fusiones Todas, comprueba que no queda ninguna por ahí dentro. Recuerda que ahora que has Fusionado todas esas Subpersonalidades tienes más Capacidades. Así que es posible que ahora puedas Ver, Oir o Sentir partes de tu Subconsciente a las que antes no podías acceder.</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Una Vez termines de Fusionar Todas las Subpersonalidades, pasa al Paso 7</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Style w:val="StrongEmphasis"/>
          <w:rFonts w:cs="Arial" w:ascii="Verdana" w:hAnsi="Verdana"/>
          <w:color w:val="000000"/>
          <w:sz w:val="28"/>
          <w:szCs w:val="28"/>
        </w:rPr>
        <w:t xml:space="preserve">Paso 7.- </w:t>
      </w:r>
      <w:r>
        <w:rPr>
          <w:rStyle w:val="StrongEmphasis"/>
          <w:rFonts w:cs="Arial" w:ascii="Verdana" w:hAnsi="Verdana"/>
          <w:color w:val="FF0000"/>
          <w:sz w:val="28"/>
          <w:szCs w:val="28"/>
        </w:rPr>
        <w:t>COMPROBACIÓN.</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pPr>
      <w:r>
        <w:rPr>
          <w:rStyle w:val="StrongEmphasis"/>
          <w:rFonts w:cs="Arial" w:ascii="Verdana" w:hAnsi="Verdana"/>
          <w:color w:val="008000"/>
          <w:sz w:val="28"/>
          <w:szCs w:val="28"/>
        </w:rPr>
        <w:t>a) Recuerda que toda persona normal</w:t>
      </w:r>
      <w:r>
        <w:rPr>
          <w:rFonts w:cs="Arial" w:ascii="Verdana" w:hAnsi="Verdana"/>
          <w:color w:val="000000"/>
          <w:sz w:val="28"/>
          <w:szCs w:val="28"/>
        </w:rPr>
        <w:t xml:space="preserve"> y equilibrada contiene entre 10 y 20 subpersonalidades, si jamás se ha fusionado.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Así que no te conformes con fusionar sólo a 1 ó 2 subpersonalidades. No tengas miedo de encontrar "muchas" subpersonalidades, aunque tengas 20 subpersonalidades, eso no significa que estés "loco", sino simplemente que has vivido. Recuerda que cada vez que tu mente es expuesta a una situación de DOLOR INTENSO tiene un 35% de posibilidades de generar una Subpersonalidad. Así que si nadie te enseño jamás a Fusionarte ¿No es acaso normal que con el paso de los años vallas acumulando varias subpersonalidades?</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Piensa que TODO EL MUNDO que desconoce la técnica de la Fusión, tiene Subpersonalidades. Incluidos los Psicólogos y las personas más Eminentes.</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xml:space="preserve">Así que cada vez que encuentres a una Subpersonalidad ¡Alegrate! Después de Fusionarla </w:t>
      </w:r>
      <w:r>
        <w:rPr>
          <w:rFonts w:cs="Arial" w:ascii="Verdana" w:hAnsi="Verdana"/>
          <w:color w:val="FF0000"/>
          <w:sz w:val="28"/>
          <w:szCs w:val="28"/>
        </w:rPr>
        <w:t>tendrás el control sobre aún más Células de tu Subconsciente</w:t>
      </w:r>
      <w:r>
        <w:rPr>
          <w:rFonts w:cs="Arial" w:ascii="Verdana" w:hAnsi="Verdana"/>
          <w:color w:val="000000"/>
          <w:sz w:val="28"/>
          <w:szCs w:val="28"/>
        </w:rPr>
        <w:t xml:space="preserve"> </w:t>
      </w:r>
      <w:r>
        <w:rPr>
          <w:rFonts w:cs="Arial" w:ascii="Verdana" w:hAnsi="Verdana"/>
          <w:color w:val="008000"/>
          <w:sz w:val="28"/>
          <w:szCs w:val="28"/>
        </w:rPr>
        <w:t xml:space="preserve">y te encontrarás AUN MEJOR!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Busca todas las Subpersonalidades que puedas ¡Y Fusionalas!</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Style w:val="StrongEmphasis"/>
          <w:rFonts w:cs="Arial" w:ascii="Verdana" w:hAnsi="Verdana"/>
          <w:color w:val="008000"/>
          <w:sz w:val="28"/>
          <w:szCs w:val="28"/>
        </w:rPr>
        <w:t>b) Durante los próximo 7 días. Acude cada día a tu interior a buscar más Subpersonalidades.</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xml:space="preserve">Muchas veces no se eliminan todas las Subpersonalidades en la primera Fusión. Sino que se tardan varios días en encontrarlas y Fusionarlas Todas. Así que durante los próximos 7 días entra en tu interior y Fusiona todo lo que encuentres.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Cuanto más Fusiones, Mejor te Sentirás.</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Style w:val="StrongEmphasis"/>
          <w:rFonts w:cs="Arial" w:ascii="Verdana" w:hAnsi="Verdana"/>
          <w:color w:val="008000"/>
          <w:sz w:val="28"/>
          <w:szCs w:val="28"/>
        </w:rPr>
        <w:t>c) Una vez las fusiones todas, regresa cada mes a tu interior para comprobar que no hay ninguna nueva Subpersonalidad instalada. Si la hay, Fusionala.</w:t>
      </w:r>
    </w:p>
    <w:p>
      <w:pPr>
        <w:pStyle w:val="Normal"/>
        <w:spacing w:lineRule="atLeast" w:line="288" w:before="280" w:after="280"/>
        <w:ind w:left="1440" w:hanging="0"/>
        <w:rPr>
          <w:rFonts w:ascii="Verdana" w:hAnsi="Verdana" w:cs="Arial"/>
          <w:color w:val="000000"/>
          <w:sz w:val="28"/>
          <w:szCs w:val="28"/>
        </w:rPr>
      </w:pPr>
      <w:r>
        <w:rPr>
          <w:rStyle w:val="StrongEmphasis"/>
          <w:rFonts w:cs="Arial" w:ascii="Verdana" w:hAnsi="Verdana"/>
          <w:color w:val="008000"/>
          <w:sz w:val="28"/>
          <w:szCs w:val="28"/>
        </w:rPr>
        <w:t>   </w:t>
      </w:r>
      <w:r>
        <w:rPr>
          <w:rStyle w:val="StrongEmphasis"/>
          <w:rFonts w:eastAsia="Verdana" w:cs="Verdana" w:ascii="Verdana" w:hAnsi="Verdana"/>
          <w:color w:val="008000"/>
          <w:sz w:val="28"/>
          <w:szCs w:val="28"/>
        </w:rPr>
        <w:t xml:space="preserve"> </w:t>
      </w:r>
      <w:r>
        <w:rPr>
          <w:rStyle w:val="StrongEmphasis"/>
          <w:rFonts w:cs="Arial" w:ascii="Verdana" w:hAnsi="Verdana"/>
          <w:color w:val="008000"/>
          <w:sz w:val="28"/>
          <w:szCs w:val="28"/>
        </w:rPr>
        <w:t>Así mantendras tu Interior "limpio" ^_^</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xml:space="preserve">¡Ya está!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Ya has terminado!</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Después de seguir estos 7 sencillos Pasos ¿A qué te sientes Muchisimo Mejor?</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Las Experiencias de Fusión siempre son MARAVILLOSAS, enriquecedoras! Nos permiten conocernos Mejor, descubrir quienes somos Y NOS HACEN MÁS FUERTES.</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En los próximos 7 días, te darás cuenta de que lo que hoy te he entregado, es el Regalo MÁS MARAVILLOSO que puede entregarse. El Regalo de la FELICIDAD.</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xml:space="preserve">Esto es algo que no se puede describir con palabras ¿Verdad?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Sólo alguien que lo ha Vivido, puede comprender lo que se Siente.</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A partir de hoy, no te extrañes si toda tu vida se va haciendo cada vez "Más Facil". Pues pronto te darás cuenta que nuestro "mayor enemigo" somos Nosotros Mismos (nuestras Subpersonalidades). Hoy has eliminado de tu vida a tu "mayor enemigo", has alcanzado un nivel de Plenitud que irás comprendiendo en los próximos días.</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Si quisieras compartir con migo tu Experiencia de Fusión, contarme como eran las Subpersonalidades que Fusionaste, como se llamaban, y como ha mejorado tu vida después de Fusionarlas. Que sepas que te estoy escribiendo desde mi e-mail personal, y que me encantará recibir tu e-mail con tu experiencia. Pues mi mayor Felicidad, es saber que he ayudado a una persona más a mejorar su Vida.</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Por cierto! No te extrañes si en los próximos días notas que la gente que te rodea te aprecia mucho más! La mejora que vas a vivir en tu vida ¡Te Entusiasmará!</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 xml:space="preserve">En una ocasión J.C. fusionó con sigo a su "Duendecillo", al fusionarlo se encontró con que su nuevo "Yo" era más Grande, y además tenía algo así como un "Cuaderno de Vitacora" colgando a la derecha de su cinturón.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Eso representaba, para él, que había adquirido la habilidad de la "Estrategia", y que cuando le era necesario, podía usarl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J.C. llebaba más de 2 meses dandole bueltas a un asunto de su trabajo, no sabía como solucionarlo, tenía la respuesta "en la punta de la lengua", pero siempre se le escaba. Ese asunto se había transformado para él en una "mágnifica obsesión", por desgracia sin solución (debido a que su ser estaba dividido, no podía acceder a todos sus recursos, y por tanto no podía encontrar la solución a su problem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 xml:space="preserve">Después de Fusionarse, la cosa cambió instantaneamente. En el momento, vió cómo su "Yo" tomaba el cuaderno y apuntaba en él la pregunta.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Como era ya tarde, estaba cansado y se fue a su casa a dormir. Al día siguiente me llamó Entusiasmado ¡Había encontrado la Respuesta! Y ahora le parecía algo sencillisimo! El problema estaba en que había querido hacerlo todo "en un sólo gran paso", cuando tenía que hacerlo en "tres pasos pequeños". Corriendo se puso a aplicarlo, y en menos de un mes había multiplicado sus ingresos ¡Por 100!</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jc w:val="center"/>
        <w:rPr>
          <w:rFonts w:ascii="Arial" w:hAnsi="Arial" w:cs="Arial"/>
          <w:color w:val="000000"/>
          <w:sz w:val="28"/>
          <w:szCs w:val="28"/>
        </w:rPr>
      </w:pPr>
      <w:r>
        <w:rPr>
          <w:rStyle w:val="StrongEmphasis"/>
          <w:rFonts w:cs="Arial" w:ascii="Verdana" w:hAnsi="Verdana"/>
          <w:color w:val="FF0000"/>
          <w:sz w:val="28"/>
          <w:szCs w:val="28"/>
        </w:rPr>
        <w:t>¡TODO GRACIAS A QUE YA ESTABA COMPLET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Eso es lo importante de las Fusiones, muchas personas tienen problemas porque están "divididas" por dentro. Y entonces no se acaban de decidir que quieren por fuera. Una parte quiere una cosa, y otra lo contrario, con lo que se frenan mutuamente y nada consiguen.</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Sin embargo, al Fusionarse la cosa cambia, la persona se transforma en un Ser Entero, que puede enfocarse al 100% en lo que desea, trabajar y Conseguirl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 xml:space="preserve">Así pues, si tú quieres alcanzar el éxito y la Felicidad ¿A qué esperas? Recuerda que </w:t>
      </w:r>
      <w:r>
        <w:rPr>
          <w:rStyle w:val="StrongEmphasis"/>
          <w:rFonts w:cs="Arial" w:ascii="Verdana" w:hAnsi="Verdana"/>
          <w:color w:val="FF0000"/>
          <w:sz w:val="28"/>
          <w:szCs w:val="28"/>
        </w:rPr>
        <w:t>los 7 Pasos de la Fusión</w:t>
      </w:r>
      <w:r>
        <w:rPr>
          <w:rFonts w:cs="Arial" w:ascii="Verdana" w:hAnsi="Verdana"/>
          <w:color w:val="000000"/>
          <w:sz w:val="28"/>
          <w:szCs w:val="28"/>
        </w:rPr>
        <w:t xml:space="preserve"> son:</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40" w:after="280"/>
        <w:ind w:left="1440" w:hanging="0"/>
        <w:jc w:val="center"/>
        <w:rPr>
          <w:rFonts w:ascii="Verdana" w:hAnsi="Verdana" w:cs="Arial"/>
          <w:color w:val="000000"/>
          <w:sz w:val="28"/>
          <w:szCs w:val="28"/>
        </w:rPr>
      </w:pPr>
      <w:r>
        <w:rPr>
          <w:rStyle w:val="StrongEmphasis"/>
          <w:rFonts w:cs="Arial" w:ascii="Verdana" w:hAnsi="Verdana"/>
          <w:color w:val="FF0000"/>
          <w:sz w:val="28"/>
          <w:szCs w:val="28"/>
        </w:rPr>
        <w:t>LOS 7 PASOS DE LA BIO-FUSION</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pPr>
      <w:r>
        <w:rPr>
          <w:rStyle w:val="StrongEmphasis"/>
          <w:rFonts w:cs="Arial" w:ascii="Verdana" w:hAnsi="Verdana"/>
          <w:color w:val="000000"/>
          <w:sz w:val="28"/>
          <w:szCs w:val="28"/>
        </w:rPr>
        <w:t>Paso 1.-</w:t>
      </w:r>
      <w:r>
        <w:rPr>
          <w:rFonts w:cs="Arial" w:ascii="Verdana" w:hAnsi="Verdana"/>
          <w:color w:val="000000"/>
          <w:sz w:val="28"/>
          <w:szCs w:val="28"/>
        </w:rPr>
        <w:t xml:space="preserve"> </w:t>
      </w:r>
      <w:r>
        <w:rPr>
          <w:rStyle w:val="StrongEmphasis"/>
          <w:rFonts w:cs="Arial" w:ascii="Verdana" w:hAnsi="Verdana"/>
          <w:color w:val="FF0000"/>
          <w:sz w:val="28"/>
          <w:szCs w:val="28"/>
        </w:rPr>
        <w:t>Relajación</w:t>
      </w:r>
      <w:r>
        <w:rPr>
          <w:rFonts w:cs="Arial" w:ascii="Verdana" w:hAnsi="Verdana"/>
          <w:color w:val="000000"/>
          <w:sz w:val="28"/>
          <w:szCs w:val="28"/>
        </w:rPr>
        <w:t>.</w:t>
      </w:r>
    </w:p>
    <w:p>
      <w:pPr>
        <w:pStyle w:val="Normal"/>
        <w:spacing w:lineRule="atLeast" w:line="288" w:before="280" w:after="280"/>
        <w:ind w:left="2160" w:hanging="0"/>
        <w:rPr/>
      </w:pPr>
      <w:r>
        <w:rPr>
          <w:rStyle w:val="StrongEmphasis"/>
          <w:rFonts w:cs="Arial" w:ascii="Verdana" w:hAnsi="Verdana"/>
          <w:color w:val="0000FF"/>
          <w:sz w:val="28"/>
          <w:szCs w:val="28"/>
        </w:rPr>
        <w:t>CIERRA LOS OJOS</w:t>
      </w:r>
      <w:r>
        <w:rPr>
          <w:rFonts w:cs="Arial" w:ascii="Verdana" w:hAnsi="Verdana"/>
          <w:color w:val="000000"/>
          <w:sz w:val="28"/>
          <w:szCs w:val="28"/>
        </w:rPr>
        <w:t>, concentrate en tu boca y piensa varias veces "</w:t>
      </w:r>
      <w:r>
        <w:rPr>
          <w:rStyle w:val="StrongEmphasis"/>
          <w:rFonts w:cs="Arial" w:ascii="Verdana" w:hAnsi="Verdana"/>
          <w:color w:val="008000"/>
          <w:sz w:val="28"/>
          <w:szCs w:val="28"/>
        </w:rPr>
        <w:t>Mi boca está llena de Saliva, fluida, abundante</w:t>
      </w:r>
      <w:r>
        <w:rPr>
          <w:rFonts w:cs="Arial" w:ascii="Verdana" w:hAnsi="Verdana"/>
          <w:color w:val="000000"/>
          <w:sz w:val="28"/>
          <w:szCs w:val="28"/>
        </w:rPr>
        <w:t>"</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Style w:val="StrongEmphasis"/>
          <w:rFonts w:cs="Arial" w:ascii="Verdana" w:hAnsi="Verdana"/>
          <w:color w:val="0000FF"/>
          <w:sz w:val="28"/>
          <w:szCs w:val="28"/>
        </w:rPr>
        <w:t>En cuanto sientas que tu boca está llena de saliva,</w:t>
      </w:r>
      <w:r>
        <w:rPr>
          <w:rFonts w:cs="Arial" w:ascii="Verdana" w:hAnsi="Verdana"/>
          <w:color w:val="000000"/>
          <w:sz w:val="28"/>
          <w:szCs w:val="28"/>
        </w:rPr>
        <w:t xml:space="preserve"> te darás cuenta de que te sientes más Relajado. Ahí es cuando </w:t>
      </w:r>
      <w:r>
        <w:rPr>
          <w:rStyle w:val="StrongEmphasis"/>
          <w:rFonts w:cs="Arial" w:ascii="Verdana" w:hAnsi="Verdana"/>
          <w:color w:val="0000FF"/>
          <w:sz w:val="28"/>
          <w:szCs w:val="28"/>
        </w:rPr>
        <w:t>puedes comenzar a acceder a tu Subconsciente para realizar el Ejercicio de Fusión.</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Style w:val="StrongEmphasis"/>
          <w:rFonts w:cs="Arial" w:ascii="Verdana" w:hAnsi="Verdana"/>
          <w:color w:val="000000"/>
          <w:sz w:val="28"/>
          <w:szCs w:val="28"/>
        </w:rPr>
        <w:t>Paso 2.-</w:t>
      </w:r>
      <w:r>
        <w:rPr>
          <w:rFonts w:cs="Arial" w:ascii="Verdana" w:hAnsi="Verdana"/>
          <w:color w:val="000000"/>
          <w:sz w:val="28"/>
          <w:szCs w:val="28"/>
        </w:rPr>
        <w:t xml:space="preserve"> </w:t>
      </w:r>
      <w:r>
        <w:rPr>
          <w:rStyle w:val="StrongEmphasis"/>
          <w:rFonts w:cs="Arial" w:ascii="Verdana" w:hAnsi="Verdana"/>
          <w:color w:val="FF0000"/>
          <w:sz w:val="28"/>
          <w:szCs w:val="28"/>
        </w:rPr>
        <w:t>Anclaje Amor</w:t>
      </w:r>
    </w:p>
    <w:p>
      <w:pPr>
        <w:pStyle w:val="Normal"/>
        <w:spacing w:lineRule="atLeast" w:line="288" w:before="280" w:after="280"/>
        <w:ind w:left="2160" w:hanging="0"/>
        <w:rPr>
          <w:rFonts w:ascii="Verdana" w:hAnsi="Verdana" w:cs="Arial"/>
          <w:color w:val="000000"/>
          <w:sz w:val="28"/>
          <w:szCs w:val="28"/>
        </w:rPr>
      </w:pPr>
      <w:r>
        <w:rPr>
          <w:rStyle w:val="StrongEmphasis"/>
          <w:rFonts w:cs="Arial" w:ascii="Verdana" w:hAnsi="Verdana"/>
          <w:color w:val="008000"/>
          <w:sz w:val="28"/>
          <w:szCs w:val="28"/>
        </w:rPr>
        <w:t>Comprueba que el Anclaje de Amor está realizado correctamente. Simplemente junta las palmas de tus manos, piensa "AMOR" y abre los ojos para ver tus manos.</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Sientes como te llenas de Amor?</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Entonces tu Anclaje de Amor está funcionado correctamente.</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En el caso poco probable de que no sientas esa sensación de Amor, repite el ejercicio del principio para reforzar este anclaje)</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Style w:val="StrongEmphasis"/>
          <w:rFonts w:cs="Arial" w:ascii="Verdana" w:hAnsi="Verdana"/>
          <w:color w:val="000000"/>
          <w:sz w:val="28"/>
          <w:szCs w:val="28"/>
        </w:rPr>
        <w:t>Paso 3.-</w:t>
      </w:r>
      <w:r>
        <w:rPr>
          <w:rFonts w:cs="Arial" w:ascii="Verdana" w:hAnsi="Verdana"/>
          <w:color w:val="000000"/>
          <w:sz w:val="28"/>
          <w:szCs w:val="28"/>
        </w:rPr>
        <w:t xml:space="preserve"> </w:t>
      </w:r>
      <w:r>
        <w:rPr>
          <w:rStyle w:val="StrongEmphasis"/>
          <w:rFonts w:cs="Arial" w:ascii="Verdana" w:hAnsi="Verdana"/>
          <w:color w:val="FF0000"/>
          <w:sz w:val="28"/>
          <w:szCs w:val="28"/>
        </w:rPr>
        <w:t>Localización de Subpersonalidades:</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Recuerda que existen tres formas de localizar las Subpersonalidades:</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880" w:hanging="0"/>
        <w:rPr/>
      </w:pPr>
      <w:r>
        <w:rPr>
          <w:rStyle w:val="StrongEmphasis"/>
          <w:rFonts w:cs="Arial" w:ascii="Verdana" w:hAnsi="Verdana"/>
          <w:color w:val="008000"/>
          <w:sz w:val="28"/>
          <w:szCs w:val="28"/>
        </w:rPr>
        <w:t>a)</w:t>
      </w:r>
      <w:r>
        <w:rPr>
          <w:rStyle w:val="Emphasis"/>
          <w:rFonts w:cs="Arial" w:ascii="Verdana" w:hAnsi="Verdana"/>
          <w:b/>
          <w:bCs/>
          <w:color w:val="008000"/>
          <w:sz w:val="28"/>
          <w:szCs w:val="28"/>
        </w:rPr>
        <w:t xml:space="preserve"> Entrar en tu interior y verlas</w:t>
      </w:r>
      <w:r>
        <w:rPr>
          <w:rFonts w:cs="Arial" w:ascii="Verdana" w:hAnsi="Verdana"/>
          <w:color w:val="000000"/>
          <w:sz w:val="28"/>
          <w:szCs w:val="28"/>
        </w:rPr>
        <w:t xml:space="preserve">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880" w:hanging="0"/>
        <w:rPr/>
      </w:pPr>
      <w:r>
        <w:rPr>
          <w:rStyle w:val="StrongEmphasis"/>
          <w:rFonts w:cs="Arial" w:ascii="Verdana" w:hAnsi="Verdana"/>
          <w:color w:val="008000"/>
          <w:sz w:val="28"/>
          <w:szCs w:val="28"/>
        </w:rPr>
        <w:t xml:space="preserve">b) </w:t>
      </w:r>
      <w:r>
        <w:rPr>
          <w:rStyle w:val="Emphasis"/>
          <w:rFonts w:cs="Arial" w:ascii="Verdana" w:hAnsi="Verdana"/>
          <w:b/>
          <w:bCs/>
          <w:color w:val="008000"/>
          <w:sz w:val="28"/>
          <w:szCs w:val="28"/>
        </w:rPr>
        <w:t>Entrar en tu interior y preguntar "¿Hay alguien ahí?"</w:t>
      </w:r>
      <w:r>
        <w:rPr>
          <w:rFonts w:cs="Arial" w:ascii="Verdana" w:hAnsi="Verdana"/>
          <w:color w:val="000000"/>
          <w:sz w:val="28"/>
          <w:szCs w:val="28"/>
        </w:rPr>
        <w:t xml:space="preserve">  </w:t>
      </w:r>
    </w:p>
    <w:p>
      <w:pPr>
        <w:pStyle w:val="Normal"/>
        <w:spacing w:lineRule="atLeast" w:line="288" w:before="280" w:after="280"/>
        <w:ind w:left="288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880" w:hanging="0"/>
        <w:rPr/>
      </w:pPr>
      <w:r>
        <w:rPr>
          <w:rStyle w:val="StrongEmphasis"/>
          <w:rFonts w:cs="Arial" w:ascii="Verdana" w:hAnsi="Verdana"/>
          <w:color w:val="008000"/>
          <w:sz w:val="28"/>
          <w:szCs w:val="28"/>
        </w:rPr>
        <w:t xml:space="preserve">c) </w:t>
      </w:r>
      <w:r>
        <w:rPr>
          <w:rStyle w:val="Emphasis"/>
          <w:rFonts w:cs="Arial" w:ascii="Verdana" w:hAnsi="Verdana"/>
          <w:b/>
          <w:bCs/>
          <w:color w:val="008000"/>
          <w:sz w:val="28"/>
          <w:szCs w:val="28"/>
        </w:rPr>
        <w:t>Buscar sensaciones negativas en tu cuerpo.</w:t>
      </w:r>
      <w:r>
        <w:rPr>
          <w:rFonts w:cs="Arial" w:ascii="Verdana" w:hAnsi="Verdana"/>
          <w:color w:val="000000"/>
          <w:sz w:val="28"/>
          <w:szCs w:val="28"/>
        </w:rPr>
        <w:t xml:space="preserve"> (incluidas las enfermedades)</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Style w:val="StrongEmphasis"/>
          <w:rFonts w:cs="Arial" w:ascii="Verdana" w:hAnsi="Verdana"/>
          <w:color w:val="0000FF"/>
          <w:sz w:val="28"/>
          <w:szCs w:val="28"/>
        </w:rPr>
        <w:t>Intenta acceder de estas tres formas a tu Subconsciente.</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pPr>
      <w:r>
        <w:rPr>
          <w:rFonts w:cs="Arial" w:ascii="Verdana" w:hAnsi="Verdana"/>
          <w:color w:val="000000"/>
          <w:sz w:val="28"/>
          <w:szCs w:val="28"/>
        </w:rPr>
        <w:t xml:space="preserve">- </w:t>
      </w:r>
      <w:r>
        <w:rPr>
          <w:rStyle w:val="StrongEmphasis"/>
          <w:rFonts w:cs="Arial" w:ascii="Verdana" w:hAnsi="Verdana"/>
          <w:color w:val="008000"/>
          <w:sz w:val="28"/>
          <w:szCs w:val="28"/>
        </w:rPr>
        <w:t>Vete haciendo una lista de todas las Subpersonalidades que encuentres</w:t>
      </w:r>
      <w:r>
        <w:rPr>
          <w:rFonts w:cs="Arial" w:ascii="Verdana" w:hAnsi="Verdana"/>
          <w:color w:val="000000"/>
          <w:sz w:val="28"/>
          <w:szCs w:val="28"/>
        </w:rPr>
        <w:t xml:space="preserve">. En este paso no importa que no estén muy definidas.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Style w:val="StrongEmphasis"/>
          <w:rFonts w:cs="Arial" w:ascii="Verdana" w:hAnsi="Verdana"/>
          <w:color w:val="000000"/>
          <w:sz w:val="28"/>
          <w:szCs w:val="28"/>
        </w:rPr>
        <w:t xml:space="preserve">Paso 4.- </w:t>
      </w:r>
      <w:r>
        <w:rPr>
          <w:rStyle w:val="StrongEmphasis"/>
          <w:rFonts w:cs="Arial" w:ascii="Verdana" w:hAnsi="Verdana"/>
          <w:color w:val="FF0000"/>
          <w:sz w:val="28"/>
          <w:szCs w:val="28"/>
        </w:rPr>
        <w:t xml:space="preserve">Definición </w:t>
      </w:r>
    </w:p>
    <w:p>
      <w:pPr>
        <w:pStyle w:val="Normal"/>
        <w:spacing w:lineRule="atLeast" w:line="288" w:before="280" w:after="280"/>
        <w:ind w:left="2160" w:hanging="0"/>
        <w:rPr/>
      </w:pPr>
      <w:r>
        <w:rPr>
          <w:rFonts w:cs="Arial" w:ascii="Verdana" w:hAnsi="Verdana"/>
          <w:color w:val="000000"/>
          <w:sz w:val="28"/>
          <w:szCs w:val="28"/>
        </w:rPr>
        <w:t xml:space="preserve">Ahora que ya tienes una lista de las Subpersonalidades que hay en tu interior, tienes que </w:t>
      </w:r>
      <w:r>
        <w:rPr>
          <w:rStyle w:val="StrongEmphasis"/>
          <w:rFonts w:cs="Arial" w:ascii="Verdana" w:hAnsi="Verdana"/>
          <w:color w:val="008000"/>
          <w:sz w:val="28"/>
          <w:szCs w:val="28"/>
        </w:rPr>
        <w:t>DEFINIRLAS</w:t>
      </w:r>
      <w:r>
        <w:rPr>
          <w:rFonts w:cs="Arial" w:ascii="Verdana" w:hAnsi="Verdana"/>
          <w:color w:val="000000"/>
          <w:sz w:val="28"/>
          <w:szCs w:val="28"/>
        </w:rPr>
        <w:t>.</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pPr>
      <w:r>
        <w:rPr>
          <w:rFonts w:cs="Arial" w:ascii="Verdana" w:hAnsi="Verdana"/>
          <w:color w:val="000000"/>
          <w:sz w:val="28"/>
          <w:szCs w:val="28"/>
        </w:rPr>
        <w:t xml:space="preserve">Definirlas significa que </w:t>
      </w:r>
      <w:r>
        <w:rPr>
          <w:rStyle w:val="StrongEmphasis"/>
          <w:rFonts w:cs="Arial" w:ascii="Verdana" w:hAnsi="Verdana"/>
          <w:color w:val="0000FF"/>
          <w:sz w:val="28"/>
          <w:szCs w:val="28"/>
        </w:rPr>
        <w:t>tienes que crear una representación de esas Subpersonalidades, que contenga</w:t>
      </w:r>
      <w:r>
        <w:rPr>
          <w:rFonts w:cs="Arial" w:ascii="Verdana" w:hAnsi="Verdana"/>
          <w:color w:val="000000"/>
          <w:sz w:val="28"/>
          <w:szCs w:val="28"/>
        </w:rPr>
        <w:t xml:space="preserve"> </w:t>
      </w:r>
      <w:r>
        <w:rPr>
          <w:rStyle w:val="StrongEmphasis"/>
          <w:rFonts w:cs="Arial" w:ascii="Verdana" w:hAnsi="Verdana"/>
          <w:color w:val="0000FF"/>
          <w:sz w:val="28"/>
          <w:szCs w:val="28"/>
        </w:rPr>
        <w:t>TODOS LOS SENTIDOS POSIBLES</w:t>
      </w:r>
      <w:r>
        <w:rPr>
          <w:rFonts w:cs="Arial" w:ascii="Verdana" w:hAnsi="Verdana"/>
          <w:color w:val="000000"/>
          <w:sz w:val="28"/>
          <w:szCs w:val="28"/>
        </w:rPr>
        <w:t>.</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pPr>
      <w:r>
        <w:rPr>
          <w:rStyle w:val="StrongEmphasis"/>
          <w:rFonts w:cs="Arial" w:ascii="Verdana" w:hAnsi="Verdana"/>
          <w:color w:val="0000FF"/>
          <w:sz w:val="28"/>
          <w:szCs w:val="28"/>
        </w:rPr>
        <w:t>IMAGINAMA A CADA SUBPERSONALIDAD CON TODOS LOS SENTIDOS</w:t>
      </w:r>
      <w:r>
        <w:rPr>
          <w:rFonts w:cs="Arial" w:ascii="Verdana" w:hAnsi="Verdana"/>
          <w:color w:val="000000"/>
          <w:sz w:val="28"/>
          <w:szCs w:val="28"/>
        </w:rPr>
        <w:t xml:space="preserve">: Dales un Nombre, un Sentimiento, un Aspecto Físico, un Olor y un Gusto.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Apunta en el papel la descripción de cada Subpesronalidad.</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Style w:val="StrongEmphasis"/>
          <w:rFonts w:cs="Arial" w:ascii="Verdana" w:hAnsi="Verdana"/>
          <w:color w:val="000000"/>
          <w:sz w:val="28"/>
          <w:szCs w:val="28"/>
        </w:rPr>
        <w:t xml:space="preserve">Paso 5.- </w:t>
      </w:r>
      <w:r>
        <w:rPr>
          <w:rStyle w:val="StrongEmphasis"/>
          <w:rFonts w:cs="Arial" w:ascii="Verdana" w:hAnsi="Verdana"/>
          <w:color w:val="FF0000"/>
          <w:sz w:val="28"/>
          <w:szCs w:val="28"/>
        </w:rPr>
        <w:t>NEGOCIACIAR con las Subpersonalidades, una a una.</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Hasta ahora hemos estado Encontrando y Definiendo las Subpersonalidades. Lo que tenemos que hacer ahora es comenzar a Fusionarlas.</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Style w:val="StrongEmphasis"/>
          <w:rFonts w:cs="Arial" w:ascii="Verdana" w:hAnsi="Verdana"/>
          <w:color w:val="008000"/>
          <w:sz w:val="28"/>
          <w:szCs w:val="28"/>
        </w:rPr>
        <w:t>a)</w:t>
      </w:r>
      <w:r>
        <w:rPr>
          <w:rStyle w:val="Emphasis"/>
          <w:rFonts w:cs="Arial" w:ascii="Verdana" w:hAnsi="Verdana"/>
          <w:b/>
          <w:bCs/>
          <w:color w:val="008000"/>
          <w:sz w:val="28"/>
          <w:szCs w:val="28"/>
        </w:rPr>
        <w:t> Poner a una Subpersonalidad en una Mano, y a ti mismo en la otra mano.</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Style w:val="StrongEmphasis"/>
          <w:rFonts w:cs="Arial" w:ascii="Verdana" w:hAnsi="Verdana"/>
          <w:color w:val="008000"/>
          <w:sz w:val="28"/>
          <w:szCs w:val="28"/>
        </w:rPr>
        <w:t xml:space="preserve">b) </w:t>
      </w:r>
      <w:r>
        <w:rPr>
          <w:rStyle w:val="Emphasis"/>
          <w:rFonts w:cs="Arial" w:ascii="Verdana" w:hAnsi="Verdana"/>
          <w:b/>
          <w:bCs/>
          <w:color w:val="008000"/>
          <w:sz w:val="28"/>
          <w:szCs w:val="28"/>
        </w:rPr>
        <w:t>Recuerda que esa Subpersonalidad es un Grupo de Neuronas que está funciando en forma "separada"</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Style w:val="StrongEmphasis"/>
          <w:rFonts w:cs="Arial" w:ascii="Verdana" w:hAnsi="Verdana"/>
          <w:color w:val="008000"/>
          <w:sz w:val="28"/>
          <w:szCs w:val="28"/>
        </w:rPr>
        <w:t xml:space="preserve">c) </w:t>
      </w:r>
      <w:r>
        <w:rPr>
          <w:rStyle w:val="Emphasis"/>
          <w:rFonts w:cs="Arial" w:ascii="Verdana" w:hAnsi="Verdana"/>
          <w:b/>
          <w:bCs/>
          <w:color w:val="008000"/>
          <w:sz w:val="28"/>
          <w:szCs w:val="28"/>
        </w:rPr>
        <w:t>Aceptar esa Subpersonalidad. Date cuenta de que el Verdadero Interes de la Subpersonalidad, es conseguir lo Mejor para ti.</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Style w:val="StrongEmphasis"/>
          <w:rFonts w:cs="Arial" w:ascii="Verdana" w:hAnsi="Verdana"/>
          <w:color w:val="008000"/>
          <w:sz w:val="28"/>
          <w:szCs w:val="28"/>
        </w:rPr>
        <w:t xml:space="preserve">d) </w:t>
      </w:r>
      <w:r>
        <w:rPr>
          <w:rStyle w:val="Emphasis"/>
          <w:rFonts w:cs="Arial" w:ascii="Verdana" w:hAnsi="Verdana"/>
          <w:b/>
          <w:bCs/>
          <w:color w:val="008000"/>
          <w:sz w:val="28"/>
          <w:szCs w:val="28"/>
        </w:rPr>
        <w:t>Comprende que si realizas la Fusión, ese Grupo de Neuronas pasará a estar bajo tu control y que gracias a eso, ambos, juntos, sereis más Fuertes.</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Style w:val="StrongEmphasis"/>
          <w:rFonts w:cs="Arial" w:ascii="Verdana" w:hAnsi="Verdana"/>
          <w:color w:val="008000"/>
          <w:sz w:val="28"/>
          <w:szCs w:val="28"/>
        </w:rPr>
        <w:t xml:space="preserve">e) </w:t>
      </w:r>
      <w:r>
        <w:rPr>
          <w:rStyle w:val="Emphasis"/>
          <w:rFonts w:cs="Arial" w:ascii="Verdana" w:hAnsi="Verdana"/>
          <w:b/>
          <w:bCs/>
          <w:color w:val="008000"/>
          <w:sz w:val="28"/>
          <w:szCs w:val="28"/>
        </w:rPr>
        <w:t xml:space="preserve">Explicarse eso a la Subpersonalidad y dile que es lo mejor para ti. En cuanto lo comprenda, aceptará Fusionarse con tigo.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Style w:val="StrongEmphasis"/>
          <w:rFonts w:cs="Arial" w:ascii="Verdana" w:hAnsi="Verdana"/>
          <w:color w:val="000000"/>
          <w:sz w:val="28"/>
          <w:szCs w:val="28"/>
        </w:rPr>
        <w:t xml:space="preserve">Paso 6.- </w:t>
      </w:r>
      <w:r>
        <w:rPr>
          <w:rStyle w:val="StrongEmphasis"/>
          <w:rFonts w:cs="Arial" w:ascii="Verdana" w:hAnsi="Verdana"/>
          <w:color w:val="FF0000"/>
          <w:sz w:val="28"/>
          <w:szCs w:val="28"/>
        </w:rPr>
        <w:t>FUSION</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Una vez que la Subpersonalidad ha aceptado fusionarse con tigo, entonces:</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Style w:val="StrongEmphasis"/>
          <w:rFonts w:cs="Arial" w:ascii="Verdana" w:hAnsi="Verdana"/>
          <w:color w:val="008000"/>
          <w:sz w:val="28"/>
          <w:szCs w:val="28"/>
        </w:rPr>
        <w:t>a)</w:t>
      </w:r>
      <w:r>
        <w:rPr>
          <w:rStyle w:val="Emphasis"/>
          <w:rFonts w:cs="Arial" w:ascii="Verdana" w:hAnsi="Verdana"/>
          <w:b/>
          <w:bCs/>
          <w:color w:val="008000"/>
          <w:sz w:val="28"/>
          <w:szCs w:val="28"/>
        </w:rPr>
        <w:t xml:space="preserve"> </w:t>
      </w:r>
      <w:r>
        <w:rPr>
          <w:rStyle w:val="Emphasis"/>
          <w:rFonts w:cs="Arial" w:ascii="Verdana" w:hAnsi="Verdana"/>
          <w:b/>
          <w:bCs/>
          <w:color w:val="0000FF"/>
          <w:sz w:val="28"/>
          <w:szCs w:val="28"/>
        </w:rPr>
        <w:t>Juntas las Manos hasta que las palmás de las manos se toquen.</w:t>
      </w:r>
      <w:r>
        <w:rPr>
          <w:rStyle w:val="StrongEmphasis"/>
          <w:rFonts w:cs="Arial" w:ascii="Verdana" w:hAnsi="Verdana"/>
          <w:color w:val="008000"/>
          <w:sz w:val="28"/>
          <w:szCs w:val="28"/>
        </w:rPr>
        <w:t xml:space="preserve"> </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Style w:val="StrongEmphasis"/>
          <w:rFonts w:cs="Arial" w:ascii="Verdana" w:hAnsi="Verdana"/>
          <w:color w:val="008000"/>
          <w:sz w:val="28"/>
          <w:szCs w:val="28"/>
        </w:rPr>
        <w:t>b)</w:t>
      </w:r>
      <w:r>
        <w:rPr>
          <w:rStyle w:val="Emphasis"/>
          <w:rFonts w:cs="Arial" w:ascii="Verdana" w:hAnsi="Verdana"/>
          <w:b/>
          <w:bCs/>
          <w:color w:val="008000"/>
          <w:sz w:val="28"/>
          <w:szCs w:val="28"/>
        </w:rPr>
        <w:t xml:space="preserve"> Al juntarse las manos, sentirás una gran sensación de alivio y probablemente verás una luz.</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Style w:val="StrongEmphasis"/>
          <w:rFonts w:cs="Arial" w:ascii="Verdana" w:hAnsi="Verdana"/>
          <w:color w:val="008000"/>
          <w:sz w:val="28"/>
          <w:szCs w:val="28"/>
        </w:rPr>
        <w:t>c)</w:t>
      </w:r>
      <w:r>
        <w:rPr>
          <w:rStyle w:val="Emphasis"/>
          <w:rFonts w:cs="Arial" w:ascii="Verdana" w:hAnsi="Verdana"/>
          <w:b/>
          <w:bCs/>
          <w:color w:val="008000"/>
          <w:sz w:val="28"/>
          <w:szCs w:val="28"/>
        </w:rPr>
        <w:t xml:space="preserve"> Después de la Fusión, espera unos instantes para que tu cerebro se "adapte" a la nueva configuración.</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Style w:val="StrongEmphasis"/>
          <w:rFonts w:cs="Arial" w:ascii="Verdana" w:hAnsi="Verdana"/>
          <w:color w:val="008000"/>
          <w:sz w:val="28"/>
          <w:szCs w:val="28"/>
        </w:rPr>
        <w:t>d)</w:t>
      </w:r>
      <w:r>
        <w:rPr>
          <w:rStyle w:val="Emphasis"/>
          <w:rFonts w:cs="Arial" w:ascii="Verdana" w:hAnsi="Verdana"/>
          <w:b/>
          <w:bCs/>
          <w:color w:val="008000"/>
          <w:sz w:val="28"/>
          <w:szCs w:val="28"/>
        </w:rPr>
        <w:t xml:space="preserve"> Luego vuelbe al paso 5 para poner en tu mano a la Siguiente Subpersonalidad y </w:t>
      </w:r>
      <w:r>
        <w:rPr>
          <w:rStyle w:val="Emphasis"/>
          <w:rFonts w:cs="Arial" w:ascii="Verdana" w:hAnsi="Verdana"/>
          <w:b/>
          <w:bCs/>
          <w:color w:val="0000FF"/>
          <w:sz w:val="28"/>
          <w:szCs w:val="28"/>
        </w:rPr>
        <w:t>repite el proceso hasta Fusiona a todas las Subpersonalidades de la lista.</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Style w:val="StrongEmphasis"/>
          <w:rFonts w:cs="Arial" w:ascii="Verdana" w:hAnsi="Verdana"/>
          <w:color w:val="000000"/>
          <w:sz w:val="28"/>
          <w:szCs w:val="28"/>
        </w:rPr>
        <w:t xml:space="preserve">Paso 7.- </w:t>
      </w:r>
      <w:r>
        <w:rPr>
          <w:rStyle w:val="StrongEmphasis"/>
          <w:rFonts w:cs="Arial" w:ascii="Verdana" w:hAnsi="Verdana"/>
          <w:color w:val="FF0000"/>
          <w:sz w:val="28"/>
          <w:szCs w:val="28"/>
        </w:rPr>
        <w:t>COMPROBACIÓN.</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pPr>
      <w:r>
        <w:rPr>
          <w:rFonts w:cs="Arial" w:ascii="Verdana" w:hAnsi="Verdana"/>
          <w:color w:val="000000"/>
          <w:sz w:val="28"/>
          <w:szCs w:val="28"/>
        </w:rPr>
        <w:t>   </w:t>
      </w:r>
      <w:r>
        <w:rPr>
          <w:rFonts w:eastAsia="Verdana" w:cs="Verdana" w:ascii="Verdana" w:hAnsi="Verdana"/>
          <w:color w:val="000000"/>
          <w:sz w:val="28"/>
          <w:szCs w:val="28"/>
        </w:rPr>
        <w:t xml:space="preserve"> </w:t>
      </w:r>
      <w:r>
        <w:rPr>
          <w:rStyle w:val="StrongEmphasis"/>
          <w:rFonts w:cs="Arial" w:ascii="Verdana" w:hAnsi="Verdana"/>
          <w:color w:val="008000"/>
          <w:sz w:val="28"/>
          <w:szCs w:val="28"/>
        </w:rPr>
        <w:t>a) Recuerda que toda persona normal</w:t>
      </w:r>
      <w:r>
        <w:rPr>
          <w:rFonts w:cs="Arial" w:ascii="Verdana" w:hAnsi="Verdana"/>
          <w:color w:val="000000"/>
          <w:sz w:val="28"/>
          <w:szCs w:val="28"/>
        </w:rPr>
        <w:t xml:space="preserve"> y equilibrada contiene entre 10 y 20 subpersonalidades, si jamás se ha fusionado. Así que no te conformes con fusionar sólo a 1 ó 2 subpersonalidades. No tengas miedo de encontrar "muchas" subpersonalidades, aunque tengas 20 subpersonalidades, eso no significa que estés "loco", sino simplemente que has vivido. Recuerda que cada vez que tu mente es expuesta a una situación de DOLOR INTENSO tiene un 35% de posibilidades de generar una Subpersonalidad. Así que si nadie te enseño jamás a Fusionarte ¿No es acaso normal que con el paso de los años vallas acumulando varias subpersonalidades?</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Piensa que TODO EL MUNDO que desconoce la técnica de la Fusión, tiene Subpersonalidades. Incluidos los Psicólogos y las personas más Eminentes.</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xml:space="preserve">Así que cada vez que encuentres a una Subpersonalidad ¡Alegrate! Después de Fusionarla tendrás el control sobre aún más Células de tu Subconsciente y te encontrarás AUN MEJOR!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xml:space="preserve">Buscalas todas las Subpersonalidades que puedas.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r>
        <w:rPr>
          <w:rFonts w:eastAsia="Verdana" w:cs="Verdana" w:ascii="Verdana" w:hAnsi="Verdana"/>
          <w:color w:val="000000"/>
          <w:sz w:val="28"/>
          <w:szCs w:val="28"/>
        </w:rPr>
        <w:t xml:space="preserve"> </w:t>
      </w:r>
      <w:r>
        <w:rPr>
          <w:rStyle w:val="StrongEmphasis"/>
          <w:rFonts w:cs="Arial" w:ascii="Verdana" w:hAnsi="Verdana"/>
          <w:color w:val="008000"/>
          <w:sz w:val="28"/>
          <w:szCs w:val="28"/>
        </w:rPr>
        <w:t>b) Durante los 7 días siguientes. Acude cada día a tu interior a buscar más Subpersonalidades.</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r>
        <w:rPr>
          <w:rStyle w:val="StrongEmphasis"/>
          <w:rFonts w:eastAsia="Verdana" w:cs="Verdana" w:ascii="Verdana" w:hAnsi="Verdana"/>
          <w:color w:val="008000"/>
          <w:sz w:val="28"/>
          <w:szCs w:val="28"/>
        </w:rPr>
        <w:t xml:space="preserve"> </w:t>
      </w:r>
      <w:r>
        <w:rPr>
          <w:rStyle w:val="StrongEmphasis"/>
          <w:rFonts w:cs="Arial" w:ascii="Verdana" w:hAnsi="Verdana"/>
          <w:color w:val="008000"/>
          <w:sz w:val="28"/>
          <w:szCs w:val="28"/>
        </w:rPr>
        <w:t>c) Una vez las fusiones todas, regresa cada mes a tu interior para comprobar que no hay ninguna nueva Subpersonalidad instalada. Si la hay, Fusionala.</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Verdad que es Sencill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A estas alturas, ya habrás realizado el Ejercicio de Fusión. ¿Verdad que te sientes como nuevo?</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Style w:val="StrongEmphasis"/>
          <w:rFonts w:cs="Arial" w:ascii="Verdana" w:hAnsi="Verdana"/>
          <w:color w:val="FF0000"/>
          <w:sz w:val="28"/>
          <w:szCs w:val="28"/>
        </w:rPr>
        <w:t>Recuerda que también puedes usar este ejercicio con aquellas personas a las que quieras ayudar</w:t>
      </w:r>
      <w:r>
        <w:rPr>
          <w:rFonts w:cs="Arial" w:ascii="Verdana" w:hAnsi="Verdana"/>
          <w:color w:val="008000"/>
          <w:sz w:val="28"/>
          <w:szCs w:val="28"/>
        </w:rPr>
        <w:t xml:space="preserve"> (Tus hijos, tu esposa, tus padres, tus amigos, etc)</w:t>
      </w:r>
      <w:r>
        <w:rPr>
          <w:rFonts w:cs="Arial" w:ascii="Verdana" w:hAnsi="Verdana"/>
          <w:color w:val="0000FF"/>
          <w:sz w:val="28"/>
          <w:szCs w:val="28"/>
        </w:rPr>
        <w:t> </w:t>
      </w:r>
      <w:r>
        <w:rPr>
          <w:rFonts w:cs="Arial" w:ascii="Verdana" w:hAnsi="Verdana"/>
          <w:color w:val="000000"/>
          <w:sz w:val="28"/>
          <w:szCs w:val="28"/>
        </w:rPr>
        <w:t>(si ellas desean ser ayudadas, naturalmente)</w:t>
      </w:r>
      <w:r>
        <w:rPr>
          <w:rFonts w:cs="Arial" w:ascii="Verdana" w:hAnsi="Verdana"/>
          <w:color w:val="0000FF"/>
          <w:sz w:val="28"/>
          <w:szCs w:val="28"/>
        </w:rPr>
        <w:t>. Si tu amigo "de toda la vida" se ha transformado en un "cascarrabias", puedes decirle "Ven aquí, que vamos a hacer un buen juego", y ayudarle a Fusionar sus Subpersonalidades, lo cual hará que recuperes a ese amigo al que tanto apreciabas y conseguirás que su vida, mejore de una forma increible.</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40" w:after="0"/>
        <w:rPr>
          <w:rFonts w:ascii="Verdana" w:hAnsi="Verdana" w:cs="Arial"/>
          <w:color w:val="0000FF"/>
          <w:sz w:val="28"/>
          <w:szCs w:val="28"/>
        </w:rPr>
      </w:pPr>
      <w:r>
        <w:rPr>
          <w:rStyle w:val="StrongEmphasis"/>
          <w:rFonts w:cs="Arial" w:ascii="Verdana" w:hAnsi="Verdana"/>
          <w:color w:val="0000FF"/>
          <w:sz w:val="28"/>
          <w:szCs w:val="28"/>
        </w:rPr>
        <w:t xml:space="preserve">Realizar una BioFusión, es algo realmente Importante para un Emprendedor, porque así elimina los "frenos" que le están lastrando a su pasado. </w:t>
      </w:r>
    </w:p>
    <w:p>
      <w:pPr>
        <w:pStyle w:val="Normal"/>
        <w:spacing w:lineRule="atLeast" w:line="288"/>
        <w:rPr>
          <w:rFonts w:ascii="Verdana" w:hAnsi="Verdana" w:cs="Arial"/>
          <w:color w:val="0000FF"/>
          <w:sz w:val="28"/>
          <w:szCs w:val="28"/>
        </w:rPr>
      </w:pPr>
      <w:r>
        <w:rPr>
          <w:rFonts w:cs="Arial" w:ascii="Verdana" w:hAnsi="Verdana"/>
          <w:color w:val="0000FF"/>
          <w:sz w:val="28"/>
          <w:szCs w:val="28"/>
        </w:rPr>
        <w:t> </w:t>
      </w:r>
    </w:p>
    <w:p>
      <w:pPr>
        <w:pStyle w:val="Normal"/>
        <w:rPr>
          <w:rFonts w:ascii="Verdana" w:hAnsi="Verdana" w:cs="Arial"/>
          <w:b/>
          <w:b/>
          <w:bCs/>
          <w:color w:val="000000"/>
          <w:sz w:val="22"/>
          <w:szCs w:val="22"/>
        </w:rPr>
      </w:pPr>
      <w:r>
        <w:rPr>
          <w:rFonts w:cs="Arial" w:ascii="Verdana" w:hAnsi="Verdana"/>
          <w:b/>
          <w:bCs/>
          <w:color w:val="000000"/>
          <w:sz w:val="22"/>
          <w:szCs w:val="22"/>
        </w:rPr>
      </w:r>
    </w:p>
    <w:p>
      <w:pPr>
        <w:pStyle w:val="Normal"/>
        <w:rPr>
          <w:b/>
          <w:b/>
          <w:bCs/>
          <w:color w:val="000000"/>
          <w:sz w:val="22"/>
          <w:szCs w:val="22"/>
        </w:rPr>
      </w:pPr>
      <w:r>
        <w:rPr>
          <w:b/>
          <w:bCs/>
          <w:color w:val="000000"/>
          <w:sz w:val="22"/>
          <w:szCs w:val="22"/>
        </w:rPr>
      </w:r>
    </w:p>
    <w:p>
      <w:pPr>
        <w:pStyle w:val="Normal"/>
        <w:jc w:val="center"/>
        <w:rPr>
          <w:b/>
          <w:b/>
          <w:bCs/>
          <w:color w:val="000000"/>
          <w:sz w:val="36"/>
          <w:szCs w:val="36"/>
        </w:rPr>
      </w:pPr>
      <w:r>
        <w:rPr>
          <w:b/>
          <w:bCs/>
          <w:color w:val="000000"/>
          <w:sz w:val="36"/>
          <w:szCs w:val="36"/>
        </w:rPr>
        <w:t>Como convertirse en un vendedor exitoso en Internet en:</w:t>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sz w:val="36"/>
          <w:szCs w:val="36"/>
        </w:rPr>
      </w:pPr>
      <w:hyperlink r:id="rId2">
        <w:r>
          <w:rPr>
            <w:rStyle w:val="InternetLink"/>
            <w:sz w:val="36"/>
            <w:szCs w:val="36"/>
          </w:rPr>
          <w:t>www.ganandodolares.net</w:t>
        </w:r>
      </w:hyperlink>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Helptext">
    <w:name w:val="helptext"/>
    <w:basedOn w:val="Fuentedeprrafopredeter"/>
    <w:qFormat/>
    <w:rPr>
      <w:rFonts w:ascii="Verdana" w:hAnsi="Verdana" w:cs="Verdana"/>
      <w:i w:val="false"/>
      <w:iCs w:val="false"/>
      <w:vanish w:val="false"/>
      <w:sz w:val="19"/>
      <w:szCs w:val="19"/>
    </w:rPr>
  </w:style>
  <w:style w:type="character" w:styleId="Inline">
    <w:name w:val="inline"/>
    <w:basedOn w:val="Fuentedeprrafopredeter"/>
    <w:qFormat/>
    <w:rPr>
      <w:vanish w:val="false"/>
    </w:rPr>
  </w:style>
  <w:style w:type="character" w:styleId="First1">
    <w:name w:val="first1"/>
    <w:basedOn w:val="Fuentedeprrafopredeter"/>
    <w:qFormat/>
    <w:rPr/>
  </w:style>
  <w:style w:type="character" w:styleId="Last1">
    <w:name w:val="last1"/>
    <w:basedOn w:val="Fuentedeprrafopredeter"/>
    <w:qFormat/>
    <w:rPr/>
  </w:style>
  <w:style w:type="character" w:styleId="Selected">
    <w:name w:val="selected"/>
    <w:basedOn w:val="Fuentedeprrafopredeter"/>
    <w:qFormat/>
    <w:rPr/>
  </w:style>
  <w:style w:type="character" w:styleId="Hover">
    <w:name w:val="hover"/>
    <w:basedOn w:val="Fuentedeprrafopredeter"/>
    <w:qFormat/>
    <w:rPr/>
  </w:style>
  <w:style w:type="character" w:styleId="Filterbutton">
    <w:name w:val="filterbutton"/>
    <w:basedOn w:val="Fuentedeprrafopredeter"/>
    <w:qFormat/>
    <w:rPr/>
  </w:style>
  <w:style w:type="character" w:styleId="Nfasis1">
    <w:name w:val="Énfasis1"/>
    <w:basedOn w:val="Fuentedeprrafopredeter"/>
    <w:qFormat/>
    <w:rPr>
      <w:b/>
      <w:bCs/>
      <w:i w:val="false"/>
      <w:iCs w:val="false"/>
    </w:rPr>
  </w:style>
  <w:style w:type="character" w:styleId="Last2">
    <w:name w:val="last2"/>
    <w:basedOn w:val="Fuentedeprrafopredeter"/>
    <w:qFormat/>
    <w:rPr>
      <w:shd w:fill="E1EBFB" w:val="clear"/>
    </w:rPr>
  </w:style>
  <w:style w:type="character" w:styleId="First2">
    <w:name w:val="first2"/>
    <w:basedOn w:val="Fuentedeprrafopredeter"/>
    <w:qFormat/>
    <w:rPr>
      <w:shd w:fill="95B3DE" w:val="clear"/>
    </w:rPr>
  </w:style>
  <w:style w:type="character" w:styleId="First3">
    <w:name w:val="first3"/>
    <w:basedOn w:val="Fuentedeprrafopredeter"/>
    <w:qFormat/>
    <w:rPr>
      <w:rFonts w:ascii="Verdana" w:hAnsi="Verdana" w:cs="Verdana"/>
      <w:sz w:val="19"/>
      <w:szCs w:val="19"/>
    </w:rPr>
  </w:style>
  <w:style w:type="character" w:styleId="First4">
    <w:name w:val="first4"/>
    <w:basedOn w:val="Fuentedeprrafopredeter"/>
    <w:qFormat/>
    <w:rPr>
      <w:shd w:fill="95B3DE" w:val="clear"/>
    </w:rPr>
  </w:style>
  <w:style w:type="character" w:styleId="Filterbutton1">
    <w:name w:val="filterbutton1"/>
    <w:basedOn w:val="Fuentedeprrafopredeter"/>
    <w:qFormat/>
    <w:rPr>
      <w:rFonts w:ascii="Verdana" w:hAnsi="Verdana" w:cs="Verdana"/>
      <w:i w:val="false"/>
      <w:iCs w:val="false"/>
      <w:vanish w:val="false"/>
      <w:sz w:val="24"/>
      <w:szCs w:val="24"/>
      <w:bdr w:val="single" w:sz="12" w:space="0" w:color="FFFFFF"/>
      <w:shd w:fill="FFFFFF" w:val="clear"/>
    </w:rPr>
  </w:style>
  <w:style w:type="character" w:styleId="Textoennegrita1">
    <w:name w:val="Texto en negrita1"/>
    <w:basedOn w:val="Fuentedeprrafopredeter"/>
    <w:qFormat/>
    <w:rPr>
      <w:b/>
      <w:bCs/>
      <w:vanish/>
    </w:rPr>
  </w:style>
  <w:style w:type="character" w:styleId="Last3">
    <w:name w:val="last3"/>
    <w:basedOn w:val="Fuentedeprrafopredeter"/>
    <w:qFormat/>
    <w:rPr>
      <w:rFonts w:ascii="Verdana" w:hAnsi="Verdana" w:cs="Verdana"/>
      <w:vanish w:val="false"/>
      <w:sz w:val="19"/>
      <w:szCs w:val="19"/>
    </w:rPr>
  </w:style>
  <w:style w:type="character" w:styleId="Selected1">
    <w:name w:val="selected1"/>
    <w:basedOn w:val="Fuentedeprrafopredeter"/>
    <w:qFormat/>
    <w:rPr>
      <w:vanish w:val="false"/>
      <w:sz w:val="29"/>
      <w:szCs w:val="29"/>
      <w:bdr w:val="single" w:sz="12" w:space="0" w:color="3D77CB"/>
    </w:rPr>
  </w:style>
  <w:style w:type="character" w:styleId="Textoennegrita2">
    <w:name w:val="Texto en negrita2"/>
    <w:basedOn w:val="Fuentedeprrafopredeter"/>
    <w:qFormat/>
    <w:rPr>
      <w:b/>
      <w:bCs/>
      <w:vanish/>
    </w:rPr>
  </w:style>
  <w:style w:type="character" w:styleId="Nfasis2">
    <w:name w:val="Énfasis2"/>
    <w:basedOn w:val="Fuentedeprrafopredeter"/>
    <w:qFormat/>
    <w:rPr>
      <w:b/>
      <w:bCs/>
      <w:i w:val="false"/>
      <w:iCs w:val="false"/>
    </w:rPr>
  </w:style>
  <w:style w:type="character" w:styleId="First11">
    <w:name w:val="first11"/>
    <w:basedOn w:val="Fuentedeprrafopredeter"/>
    <w:qFormat/>
    <w:rPr/>
  </w:style>
  <w:style w:type="character" w:styleId="Last12">
    <w:name w:val="last12"/>
    <w:basedOn w:val="Fuentedeprrafopredeter"/>
    <w:qFormat/>
    <w:rPr>
      <w:rFonts w:ascii="Verdana" w:hAnsi="Verdana" w:cs="Verdana"/>
      <w:b/>
      <w:bCs/>
      <w:sz w:val="19"/>
      <w:szCs w:val="19"/>
    </w:rPr>
  </w:style>
  <w:style w:type="character" w:styleId="First12">
    <w:name w:val="first12"/>
    <w:basedOn w:val="Fuentedeprrafopredeter"/>
    <w:qFormat/>
    <w:rPr>
      <w:b/>
      <w:bCs/>
    </w:rPr>
  </w:style>
  <w:style w:type="character" w:styleId="First13">
    <w:name w:val="first13"/>
    <w:basedOn w:val="Fuentedeprrafopredeter"/>
    <w:qFormat/>
    <w:rPr>
      <w:b/>
      <w:bCs/>
    </w:rPr>
  </w:style>
  <w:style w:type="character" w:styleId="Hover1">
    <w:name w:val="hover1"/>
    <w:basedOn w:val="Fuentedeprrafopredeter"/>
    <w:qFormat/>
    <w:rPr>
      <w:u w:val="single"/>
    </w:rPr>
  </w:style>
  <w:style w:type="character" w:styleId="Hover2">
    <w:name w:val="hover2"/>
    <w:basedOn w:val="Fuentedeprrafopredeter"/>
    <w:qFormat/>
    <w:rPr>
      <w:u w:val="single"/>
    </w:rPr>
  </w:style>
  <w:style w:type="character" w:styleId="Nfasis3">
    <w:name w:val="Énfasis3"/>
    <w:basedOn w:val="Fuentedeprrafopredeter"/>
    <w:qFormat/>
    <w:rPr>
      <w:b/>
      <w:bCs/>
      <w:i w:val="false"/>
      <w:iCs w:val="false"/>
    </w:rPr>
  </w:style>
  <w:style w:type="character" w:styleId="MquinadeescribirHTML1">
    <w:name w:val="Máquina de escribir HTML1"/>
    <w:basedOn w:val="Fuentedeprrafopredeter"/>
    <w:qFormat/>
    <w:rPr>
      <w:rFonts w:ascii="Courier New" w:hAnsi="Courier New" w:eastAsia="Courier New" w:cs="Courier New"/>
      <w:sz w:val="20"/>
      <w:szCs w:val="20"/>
    </w:rPr>
  </w:style>
  <w:style w:type="character" w:styleId="Hover3">
    <w:name w:val="hover3"/>
    <w:basedOn w:val="Fuentedeprrafopredeter"/>
    <w:qFormat/>
    <w:rPr>
      <w:vanish w:val="false"/>
      <w:bdr w:val="single" w:sz="12" w:space="0" w:color="95B3DE"/>
    </w:rPr>
  </w:style>
  <w:style w:type="character" w:styleId="Hover4">
    <w:name w:val="hover4"/>
    <w:basedOn w:val="Fuentedeprrafopredeter"/>
    <w:qFormat/>
    <w:rPr>
      <w:rFonts w:ascii="Verdana" w:hAnsi="Verdana" w:cs="Verdana"/>
      <w:vanish w:val="false"/>
      <w:sz w:val="19"/>
      <w:szCs w:val="19"/>
    </w:rPr>
  </w:style>
  <w:style w:type="character" w:styleId="First21">
    <w:name w:val="first21"/>
    <w:basedOn w:val="Fuentedeprrafopredeter"/>
    <w:qFormat/>
    <w:rPr>
      <w:shd w:fill="DBEBC1" w:val="clear"/>
    </w:rPr>
  </w:style>
  <w:style w:type="character" w:styleId="First22">
    <w:name w:val="first22"/>
    <w:basedOn w:val="Fuentedeprrafopredeter"/>
    <w:qFormat/>
    <w:rPr>
      <w:shd w:fill="F9E9B5" w:val="clear"/>
    </w:rPr>
  </w:style>
  <w:style w:type="character" w:styleId="First23">
    <w:name w:val="first23"/>
    <w:basedOn w:val="Fuentedeprrafopredeter"/>
    <w:qFormat/>
    <w:rPr>
      <w:shd w:fill="FFC1C1" w:val="clear"/>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ertbox">
    <w:name w:val="alertbox"/>
    <w:basedOn w:val="Normal"/>
    <w:qFormat/>
    <w:pPr>
      <w:pBdr>
        <w:top w:val="single" w:sz="12" w:space="6" w:color="000000"/>
        <w:left w:val="single" w:sz="12" w:space="6" w:color="000000"/>
        <w:bottom w:val="single" w:sz="12" w:space="6" w:color="000000"/>
        <w:right w:val="single" w:sz="12" w:space="6" w:color="000000"/>
      </w:pBdr>
      <w:spacing w:before="120" w:after="120"/>
    </w:pPr>
    <w:rPr/>
  </w:style>
  <w:style w:type="paragraph" w:styleId="Contentnav">
    <w:name w:val="contentnav"/>
    <w:basedOn w:val="Normal"/>
    <w:qFormat/>
    <w:pPr>
      <w:spacing w:before="99" w:after="99"/>
      <w:jc w:val="right"/>
    </w:pPr>
    <w:rPr>
      <w:rFonts w:ascii="Verdana" w:hAnsi="Verdana" w:cs="Verdana"/>
      <w:sz w:val="19"/>
      <w:szCs w:val="19"/>
    </w:rPr>
  </w:style>
  <w:style w:type="paragraph" w:styleId="Inputbutton">
    <w:name w:val="inputbutton"/>
    <w:basedOn w:val="Normal"/>
    <w:qFormat/>
    <w:pPr>
      <w:spacing w:before="280" w:after="280"/>
    </w:pPr>
    <w:rPr/>
  </w:style>
  <w:style w:type="paragraph" w:styleId="Button">
    <w:name w:val="button"/>
    <w:basedOn w:val="Normal"/>
    <w:qFormat/>
    <w:pPr>
      <w:spacing w:before="280" w:after="280"/>
    </w:pPr>
    <w:rPr/>
  </w:style>
  <w:style w:type="paragraph" w:styleId="Buttonmenu">
    <w:name w:val="buttonmenu"/>
    <w:basedOn w:val="Normal"/>
    <w:qFormat/>
    <w:pPr>
      <w:pBdr>
        <w:top w:val="single" w:sz="12" w:space="0" w:color="C1C1C1"/>
        <w:left w:val="single" w:sz="12" w:space="0" w:color="C1C1C1"/>
        <w:bottom w:val="single" w:sz="12" w:space="0" w:color="C1C1C1"/>
        <w:right w:val="single" w:sz="12" w:space="0" w:color="C1C1C1"/>
      </w:pBdr>
      <w:shd w:fill="F6F6F6" w:val="clear"/>
      <w:spacing w:before="280" w:after="280"/>
    </w:pPr>
    <w:rPr>
      <w:rFonts w:ascii="Verdana" w:hAnsi="Verdana" w:cs="Verdana"/>
      <w:sz w:val="19"/>
      <w:szCs w:val="19"/>
    </w:rPr>
  </w:style>
  <w:style w:type="paragraph" w:styleId="Overflow">
    <w:name w:val="overflow"/>
    <w:basedOn w:val="Normal"/>
    <w:qFormat/>
    <w:pPr>
      <w:spacing w:before="280" w:after="280"/>
    </w:pPr>
    <w:rPr/>
  </w:style>
  <w:style w:type="paragraph" w:styleId="Modulecontainer">
    <w:name w:val="modulecontainer"/>
    <w:basedOn w:val="Normal"/>
    <w:qFormat/>
    <w:pPr>
      <w:spacing w:before="280" w:after="280"/>
    </w:pPr>
    <w:rPr/>
  </w:style>
  <w:style w:type="paragraph" w:styleId="Smallroundedmodule">
    <w:name w:val="smallroundedmodule"/>
    <w:basedOn w:val="Normal"/>
    <w:qFormat/>
    <w:pPr>
      <w:spacing w:before="280" w:after="280"/>
    </w:pPr>
    <w:rPr/>
  </w:style>
  <w:style w:type="paragraph" w:styleId="Nomessages">
    <w:name w:val="nomessages"/>
    <w:basedOn w:val="Normal"/>
    <w:qFormat/>
    <w:pPr>
      <w:spacing w:before="240" w:after="240"/>
    </w:pPr>
    <w:rPr/>
  </w:style>
  <w:style w:type="paragraph" w:styleId="Messageinfo">
    <w:name w:val="messageinfo"/>
    <w:basedOn w:val="Normal"/>
    <w:qFormat/>
    <w:pPr>
      <w:pBdr>
        <w:top w:val="single" w:sz="12" w:space="0" w:color="C1C1C1"/>
        <w:bottom w:val="single" w:sz="12" w:space="0" w:color="C1C1C1"/>
      </w:pBdr>
      <w:shd w:fill="E6E6E6" w:val="clear"/>
      <w:spacing w:before="280" w:after="280"/>
    </w:pPr>
    <w:rPr/>
  </w:style>
  <w:style w:type="paragraph" w:styleId="Flaggedindicator">
    <w:name w:val="flaggedindicator"/>
    <w:basedOn w:val="Normal"/>
    <w:qFormat/>
    <w:pPr>
      <w:spacing w:before="280" w:after="280"/>
    </w:pPr>
    <w:rPr/>
  </w:style>
  <w:style w:type="paragraph" w:styleId="Contentbuttonbar">
    <w:name w:val="contentbuttonbar"/>
    <w:basedOn w:val="Normal"/>
    <w:qFormat/>
    <w:pPr>
      <w:shd w:fill="95B3DE" w:val="clear"/>
      <w:spacing w:before="280" w:after="280"/>
    </w:pPr>
    <w:rPr/>
  </w:style>
  <w:style w:type="paragraph" w:styleId="Globalbuttonbar">
    <w:name w:val="globalbuttonbar"/>
    <w:basedOn w:val="Normal"/>
    <w:qFormat/>
    <w:pPr>
      <w:shd w:fill="95B3DE" w:val="clear"/>
      <w:spacing w:before="280" w:after="280"/>
    </w:pPr>
    <w:rPr/>
  </w:style>
  <w:style w:type="paragraph" w:styleId="Acmenu">
    <w:name w:val="ac_menu"/>
    <w:basedOn w:val="Normal"/>
    <w:qFormat/>
    <w:pPr>
      <w:pBdr>
        <w:top w:val="single" w:sz="12" w:space="0" w:color="3162A6"/>
        <w:left w:val="single" w:sz="12" w:space="0" w:color="3162A6"/>
        <w:bottom w:val="single" w:sz="12" w:space="0" w:color="3162A6"/>
        <w:right w:val="single" w:sz="12" w:space="0" w:color="3162A6"/>
      </w:pBdr>
      <w:shd w:fill="F6F6F6" w:val="clear"/>
      <w:spacing w:before="280" w:after="280"/>
    </w:pPr>
    <w:rPr/>
  </w:style>
  <w:style w:type="paragraph" w:styleId="Acmenuitem">
    <w:name w:val="ac_menuitem"/>
    <w:basedOn w:val="Normal"/>
    <w:qFormat/>
    <w:pPr>
      <w:spacing w:before="280" w:after="280"/>
    </w:pPr>
    <w:rPr>
      <w:color w:val="141414"/>
    </w:rPr>
  </w:style>
  <w:style w:type="paragraph" w:styleId="Acmenuitemover">
    <w:name w:val="ac_menuitem_over"/>
    <w:basedOn w:val="Normal"/>
    <w:qFormat/>
    <w:pPr>
      <w:shd w:fill="E6E6E6" w:val="clear"/>
      <w:spacing w:before="280" w:after="280"/>
    </w:pPr>
    <w:rPr/>
  </w:style>
  <w:style w:type="paragraph" w:styleId="Acmenuitemselected">
    <w:name w:val="ac_menuitem_selected"/>
    <w:basedOn w:val="Normal"/>
    <w:qFormat/>
    <w:pPr>
      <w:shd w:fill="D6DEEC" w:val="clear"/>
      <w:spacing w:before="280" w:after="280"/>
    </w:pPr>
    <w:rPr/>
  </w:style>
  <w:style w:type="paragraph" w:styleId="Replbq">
    <w:name w:val="replbq"/>
    <w:basedOn w:val="Normal"/>
    <w:qFormat/>
    <w:pPr>
      <w:spacing w:before="280" w:after="280"/>
    </w:pPr>
    <w:rPr/>
  </w:style>
  <w:style w:type="paragraph" w:styleId="First">
    <w:name w:val="first"/>
    <w:basedOn w:val="Normal"/>
    <w:qFormat/>
    <w:pPr>
      <w:spacing w:before="280" w:after="280"/>
    </w:pPr>
    <w:rPr/>
  </w:style>
  <w:style w:type="paragraph" w:styleId="Last">
    <w:name w:val="last"/>
    <w:basedOn w:val="Normal"/>
    <w:qFormat/>
    <w:pPr>
      <w:spacing w:before="280" w:after="280"/>
    </w:pPr>
    <w:rPr/>
  </w:style>
  <w:style w:type="paragraph" w:styleId="Bd">
    <w:name w:val="bd"/>
    <w:basedOn w:val="Normal"/>
    <w:qFormat/>
    <w:pPr>
      <w:spacing w:before="280" w:after="280"/>
    </w:pPr>
    <w:rPr/>
  </w:style>
  <w:style w:type="paragraph" w:styleId="Bgf">
    <w:name w:val="bgf"/>
    <w:basedOn w:val="Normal"/>
    <w:qFormat/>
    <w:pPr>
      <w:spacing w:before="280" w:after="280"/>
    </w:pPr>
    <w:rPr/>
  </w:style>
  <w:style w:type="paragraph" w:styleId="Bgc">
    <w:name w:val="bgc"/>
    <w:basedOn w:val="Normal"/>
    <w:qFormat/>
    <w:pPr>
      <w:spacing w:before="280" w:after="280"/>
    </w:pPr>
    <w:rPr/>
  </w:style>
  <w:style w:type="paragraph" w:styleId="Bgg">
    <w:name w:val="bgg"/>
    <w:basedOn w:val="Normal"/>
    <w:qFormat/>
    <w:pPr>
      <w:spacing w:before="280" w:after="280"/>
    </w:pPr>
    <w:rPr/>
  </w:style>
  <w:style w:type="paragraph" w:styleId="Bgd">
    <w:name w:val="bgd"/>
    <w:basedOn w:val="Normal"/>
    <w:qFormat/>
    <w:pPr>
      <w:spacing w:before="280" w:after="280"/>
    </w:pPr>
    <w:rPr/>
  </w:style>
  <w:style w:type="paragraph" w:styleId="Verd">
    <w:name w:val="verd"/>
    <w:basedOn w:val="Normal"/>
    <w:qFormat/>
    <w:pPr>
      <w:spacing w:before="280" w:after="280"/>
    </w:pPr>
    <w:rPr/>
  </w:style>
  <w:style w:type="paragraph" w:styleId="Msgold">
    <w:name w:val="msgold"/>
    <w:basedOn w:val="Normal"/>
    <w:qFormat/>
    <w:pPr>
      <w:spacing w:before="280" w:after="280"/>
    </w:pPr>
    <w:rPr/>
  </w:style>
  <w:style w:type="paragraph" w:styleId="NormalWeb1">
    <w:name w:val="Normal (Web)1"/>
    <w:basedOn w:val="Normal"/>
    <w:qFormat/>
    <w:pPr/>
    <w:rPr/>
  </w:style>
  <w:style w:type="paragraph" w:styleId="NormalWeb2">
    <w:name w:val="Normal (Web)2"/>
    <w:basedOn w:val="Normal"/>
    <w:qFormat/>
    <w:pPr/>
    <w:rPr/>
  </w:style>
  <w:style w:type="paragraph" w:styleId="Ttulo31">
    <w:name w:val="Título 31"/>
    <w:basedOn w:val="Normal"/>
    <w:qFormat/>
    <w:pPr>
      <w:outlineLvl w:val="3"/>
    </w:pPr>
    <w:rPr>
      <w:b/>
      <w:bCs/>
    </w:rPr>
  </w:style>
  <w:style w:type="paragraph" w:styleId="NormalWeb3">
    <w:name w:val="Normal (Web)3"/>
    <w:basedOn w:val="Normal"/>
    <w:qFormat/>
    <w:pPr/>
    <w:rPr/>
  </w:style>
  <w:style w:type="paragraph" w:styleId="First5">
    <w:name w:val="first5"/>
    <w:basedOn w:val="Normal"/>
    <w:qFormat/>
    <w:pPr/>
    <w:rPr/>
  </w:style>
  <w:style w:type="paragraph" w:styleId="Last4">
    <w:name w:val="last4"/>
    <w:basedOn w:val="Normal"/>
    <w:qFormat/>
    <w:pPr/>
    <w:rPr/>
  </w:style>
  <w:style w:type="paragraph" w:styleId="First6">
    <w:name w:val="first6"/>
    <w:basedOn w:val="Normal"/>
    <w:qFormat/>
    <w:pPr>
      <w:ind w:left="-199" w:hanging="0"/>
    </w:pPr>
    <w:rPr/>
  </w:style>
  <w:style w:type="paragraph" w:styleId="Last5">
    <w:name w:val="last5"/>
    <w:basedOn w:val="Normal"/>
    <w:qFormat/>
    <w:pPr>
      <w:ind w:right="-199" w:hanging="0"/>
    </w:pPr>
    <w:rPr/>
  </w:style>
  <w:style w:type="paragraph" w:styleId="First7">
    <w:name w:val="first7"/>
    <w:basedOn w:val="Normal"/>
    <w:qFormat/>
    <w:pPr>
      <w:ind w:left="-199" w:hanging="0"/>
    </w:pPr>
    <w:rPr/>
  </w:style>
  <w:style w:type="paragraph" w:styleId="Last6">
    <w:name w:val="last6"/>
    <w:basedOn w:val="Normal"/>
    <w:qFormat/>
    <w:pPr>
      <w:ind w:right="-199" w:hanging="0"/>
    </w:pPr>
    <w:rPr/>
  </w:style>
  <w:style w:type="paragraph" w:styleId="First8">
    <w:name w:val="first8"/>
    <w:basedOn w:val="Normal"/>
    <w:qFormat/>
    <w:pPr/>
    <w:rPr/>
  </w:style>
  <w:style w:type="paragraph" w:styleId="Last7">
    <w:name w:val="last7"/>
    <w:basedOn w:val="Normal"/>
    <w:qFormat/>
    <w:pPr/>
    <w:rPr/>
  </w:style>
  <w:style w:type="paragraph" w:styleId="First9">
    <w:name w:val="first9"/>
    <w:basedOn w:val="Normal"/>
    <w:qFormat/>
    <w:pPr>
      <w:ind w:left="-99" w:hanging="0"/>
    </w:pPr>
    <w:rPr/>
  </w:style>
  <w:style w:type="paragraph" w:styleId="Last8">
    <w:name w:val="last8"/>
    <w:basedOn w:val="Normal"/>
    <w:qFormat/>
    <w:pPr>
      <w:ind w:right="-99" w:hanging="0"/>
    </w:pPr>
    <w:rPr/>
  </w:style>
  <w:style w:type="paragraph" w:styleId="First10">
    <w:name w:val="first10"/>
    <w:basedOn w:val="Normal"/>
    <w:qFormat/>
    <w:pPr>
      <w:ind w:left="-99" w:hanging="0"/>
    </w:pPr>
    <w:rPr/>
  </w:style>
  <w:style w:type="paragraph" w:styleId="Last9">
    <w:name w:val="last9"/>
    <w:basedOn w:val="Normal"/>
    <w:qFormat/>
    <w:pPr>
      <w:ind w:right="-99" w:hanging="0"/>
    </w:pPr>
    <w:rPr/>
  </w:style>
  <w:style w:type="paragraph" w:styleId="Last10">
    <w:name w:val="last10"/>
    <w:basedOn w:val="Normal"/>
    <w:qFormat/>
    <w:pPr>
      <w:spacing w:before="280" w:after="280"/>
      <w:ind w:right="-223" w:hanging="0"/>
    </w:pPr>
    <w:rPr/>
  </w:style>
  <w:style w:type="paragraph" w:styleId="Last11">
    <w:name w:val="last11"/>
    <w:basedOn w:val="Normal"/>
    <w:qFormat/>
    <w:pPr>
      <w:spacing w:before="280" w:after="280"/>
      <w:ind w:right="-223" w:hanging="0"/>
    </w:pPr>
    <w:rPr/>
  </w:style>
  <w:style w:type="paragraph" w:styleId="Ttulo32">
    <w:name w:val="Título 32"/>
    <w:basedOn w:val="Normal"/>
    <w:qFormat/>
    <w:pPr>
      <w:spacing w:before="0" w:after="120"/>
      <w:outlineLvl w:val="3"/>
    </w:pPr>
    <w:rPr>
      <w:b/>
      <w:bCs/>
      <w:color w:val="3162A6"/>
      <w:sz w:val="26"/>
      <w:szCs w:val="26"/>
    </w:rPr>
  </w:style>
  <w:style w:type="paragraph" w:styleId="NormalWeb4">
    <w:name w:val="Normal (Web)4"/>
    <w:basedOn w:val="Normal"/>
    <w:qFormat/>
    <w:pPr>
      <w:spacing w:before="120" w:after="120"/>
    </w:pPr>
    <w:rPr/>
  </w:style>
  <w:style w:type="paragraph" w:styleId="Ttulo21">
    <w:name w:val="Título 21"/>
    <w:basedOn w:val="Normal"/>
    <w:qFormat/>
    <w:pPr>
      <w:outlineLvl w:val="2"/>
    </w:pPr>
    <w:rPr>
      <w:b/>
      <w:bCs/>
      <w:color w:val="3162A6"/>
      <w:sz w:val="34"/>
      <w:szCs w:val="34"/>
    </w:rPr>
  </w:style>
  <w:style w:type="paragraph" w:styleId="Ttulo33">
    <w:name w:val="Título 33"/>
    <w:basedOn w:val="Normal"/>
    <w:qFormat/>
    <w:pPr>
      <w:spacing w:before="120" w:after="120"/>
      <w:outlineLvl w:val="3"/>
    </w:pPr>
    <w:rPr>
      <w:b/>
      <w:bCs/>
      <w:sz w:val="26"/>
      <w:szCs w:val="26"/>
    </w:rPr>
  </w:style>
  <w:style w:type="paragraph" w:styleId="NormalWeb5">
    <w:name w:val="Normal (Web)5"/>
    <w:basedOn w:val="Normal"/>
    <w:qFormat/>
    <w:pPr>
      <w:spacing w:before="60" w:after="60"/>
    </w:pPr>
    <w:rPr/>
  </w:style>
  <w:style w:type="paragraph" w:styleId="Ttulo34">
    <w:name w:val="Título 34"/>
    <w:basedOn w:val="Normal"/>
    <w:qFormat/>
    <w:pPr>
      <w:outlineLvl w:val="3"/>
    </w:pPr>
    <w:rPr>
      <w:b/>
      <w:bCs/>
      <w:color w:val="3162A6"/>
      <w:sz w:val="29"/>
      <w:szCs w:val="29"/>
    </w:rPr>
  </w:style>
  <w:style w:type="paragraph" w:styleId="NormalWeb6">
    <w:name w:val="Normal (Web)6"/>
    <w:basedOn w:val="Normal"/>
    <w:qFormat/>
    <w:pPr/>
    <w:rPr/>
  </w:style>
  <w:style w:type="paragraph" w:styleId="Ttulo35">
    <w:name w:val="Título 35"/>
    <w:basedOn w:val="Normal"/>
    <w:qFormat/>
    <w:pPr>
      <w:spacing w:before="120" w:after="120"/>
      <w:outlineLvl w:val="3"/>
    </w:pPr>
    <w:rPr>
      <w:b/>
      <w:bCs/>
      <w:color w:val="3162A6"/>
      <w:sz w:val="29"/>
      <w:szCs w:val="29"/>
    </w:rPr>
  </w:style>
  <w:style w:type="paragraph" w:styleId="NormalWeb7">
    <w:name w:val="Normal (Web)7"/>
    <w:basedOn w:val="Normal"/>
    <w:qFormat/>
    <w:pPr>
      <w:spacing w:before="60" w:after="60"/>
    </w:pPr>
    <w:rPr/>
  </w:style>
  <w:style w:type="paragraph" w:styleId="First14">
    <w:name w:val="first14"/>
    <w:basedOn w:val="Normal"/>
    <w:qFormat/>
    <w:pPr>
      <w:spacing w:before="240" w:after="240"/>
    </w:pPr>
    <w:rPr/>
  </w:style>
  <w:style w:type="paragraph" w:styleId="Last13">
    <w:name w:val="last13"/>
    <w:basedOn w:val="Normal"/>
    <w:qFormat/>
    <w:pPr>
      <w:spacing w:before="240" w:after="240"/>
    </w:pPr>
    <w:rPr/>
  </w:style>
  <w:style w:type="paragraph" w:styleId="NormalWeb8">
    <w:name w:val="Normal (Web)8"/>
    <w:basedOn w:val="Normal"/>
    <w:qFormat/>
    <w:pPr>
      <w:pBdr>
        <w:top w:val="single" w:sz="12" w:space="3" w:color="FFFFFF"/>
      </w:pBdr>
    </w:pPr>
    <w:rPr/>
  </w:style>
  <w:style w:type="paragraph" w:styleId="Ttulo22">
    <w:name w:val="Título 22"/>
    <w:basedOn w:val="Normal"/>
    <w:qFormat/>
    <w:pPr>
      <w:spacing w:before="280" w:after="280"/>
      <w:outlineLvl w:val="2"/>
    </w:pPr>
    <w:rPr>
      <w:b/>
      <w:bCs/>
      <w:color w:val="3162A6"/>
      <w:sz w:val="34"/>
      <w:szCs w:val="34"/>
    </w:rPr>
  </w:style>
  <w:style w:type="paragraph" w:styleId="Ttulo23">
    <w:name w:val="Título 23"/>
    <w:basedOn w:val="Normal"/>
    <w:qFormat/>
    <w:pPr>
      <w:outlineLvl w:val="2"/>
    </w:pPr>
    <w:rPr>
      <w:b/>
      <w:bCs/>
      <w:color w:val="3162A6"/>
      <w:sz w:val="34"/>
      <w:szCs w:val="34"/>
    </w:rPr>
  </w:style>
  <w:style w:type="paragraph" w:styleId="NormalWeb9">
    <w:name w:val="Normal (Web)9"/>
    <w:basedOn w:val="Normal"/>
    <w:qFormat/>
    <w:pPr>
      <w:ind w:left="120" w:right="120" w:hanging="0"/>
      <w:jc w:val="center"/>
    </w:pPr>
    <w:rPr>
      <w:rFonts w:ascii="Verdana" w:hAnsi="Verdana" w:cs="Verdana"/>
      <w:b/>
      <w:bCs/>
      <w:sz w:val="19"/>
      <w:szCs w:val="19"/>
    </w:rPr>
  </w:style>
  <w:style w:type="paragraph" w:styleId="Ttulo36">
    <w:name w:val="Título 36"/>
    <w:basedOn w:val="Normal"/>
    <w:qFormat/>
    <w:pPr>
      <w:spacing w:before="280" w:after="280"/>
      <w:outlineLvl w:val="3"/>
    </w:pPr>
    <w:rPr>
      <w:b/>
      <w:bCs/>
      <w:color w:val="FF9900"/>
    </w:rPr>
  </w:style>
  <w:style w:type="paragraph" w:styleId="Ttulo37">
    <w:name w:val="Título 37"/>
    <w:basedOn w:val="Normal"/>
    <w:qFormat/>
    <w:pPr>
      <w:spacing w:before="120" w:after="120"/>
      <w:outlineLvl w:val="3"/>
    </w:pPr>
    <w:rPr>
      <w:b/>
      <w:bCs/>
      <w:color w:val="FF9900"/>
      <w:sz w:val="29"/>
      <w:szCs w:val="29"/>
    </w:rPr>
  </w:style>
  <w:style w:type="paragraph" w:styleId="NormalWeb10">
    <w:name w:val="Normal (Web)10"/>
    <w:basedOn w:val="Normal"/>
    <w:qFormat/>
    <w:pPr/>
    <w:rPr/>
  </w:style>
  <w:style w:type="paragraph" w:styleId="Ttulo38">
    <w:name w:val="Título 38"/>
    <w:basedOn w:val="Normal"/>
    <w:qFormat/>
    <w:pPr>
      <w:spacing w:before="120" w:after="120"/>
      <w:ind w:left="120" w:right="120" w:hanging="0"/>
      <w:outlineLvl w:val="3"/>
    </w:pPr>
    <w:rPr>
      <w:b/>
      <w:bCs/>
      <w:color w:val="3162A6"/>
    </w:rPr>
  </w:style>
  <w:style w:type="paragraph" w:styleId="NormalWeb11">
    <w:name w:val="Normal (Web)11"/>
    <w:basedOn w:val="Normal"/>
    <w:qFormat/>
    <w:pPr>
      <w:spacing w:before="120" w:after="120"/>
      <w:ind w:left="120" w:right="120" w:hanging="0"/>
    </w:pPr>
    <w:rPr/>
  </w:style>
  <w:style w:type="paragraph" w:styleId="Bd1">
    <w:name w:val="bd1"/>
    <w:basedOn w:val="Normal"/>
    <w:qFormat/>
    <w:pPr>
      <w:pBdr>
        <w:top w:val="single" w:sz="12" w:space="0" w:color="3D77CB"/>
        <w:left w:val="single" w:sz="12" w:space="0" w:color="3D77CB"/>
        <w:bottom w:val="single" w:sz="12" w:space="0" w:color="3D77CB"/>
        <w:right w:val="single" w:sz="12" w:space="0" w:color="3D77CB"/>
      </w:pBdr>
      <w:shd w:fill="D6DEEC" w:val="clear"/>
      <w:spacing w:before="280" w:after="280"/>
    </w:pPr>
    <w:rPr/>
  </w:style>
  <w:style w:type="paragraph" w:styleId="Ttulo39">
    <w:name w:val="Título 39"/>
    <w:basedOn w:val="Normal"/>
    <w:qFormat/>
    <w:pPr>
      <w:pBdr>
        <w:top w:val="single" w:sz="12" w:space="0" w:color="C1C1C1"/>
        <w:left w:val="single" w:sz="12" w:space="0" w:color="FFFFFF"/>
        <w:bottom w:val="single" w:sz="12" w:space="0" w:color="C1C1C1"/>
        <w:right w:val="single" w:sz="12" w:space="0" w:color="E6E6E6"/>
      </w:pBdr>
      <w:shd w:fill="E6E6E6" w:val="clear"/>
      <w:spacing w:before="280" w:after="280"/>
      <w:outlineLvl w:val="3"/>
    </w:pPr>
    <w:rPr>
      <w:b/>
      <w:bCs/>
    </w:rPr>
  </w:style>
  <w:style w:type="paragraph" w:styleId="Ttulo41">
    <w:name w:val="Título 41"/>
    <w:basedOn w:val="Normal"/>
    <w:qFormat/>
    <w:pPr>
      <w:spacing w:before="240" w:after="0"/>
      <w:outlineLvl w:val="4"/>
    </w:pPr>
    <w:rPr>
      <w:b/>
      <w:bCs/>
    </w:rPr>
  </w:style>
  <w:style w:type="paragraph" w:styleId="NormalWeb12">
    <w:name w:val="Normal (Web)12"/>
    <w:basedOn w:val="Normal"/>
    <w:qFormat/>
    <w:pPr/>
    <w:rPr/>
  </w:style>
  <w:style w:type="paragraph" w:styleId="NormalWeb13">
    <w:name w:val="Normal (Web)13"/>
    <w:basedOn w:val="Normal"/>
    <w:qFormat/>
    <w:pPr>
      <w:spacing w:before="60" w:after="60"/>
    </w:pPr>
    <w:rPr/>
  </w:style>
  <w:style w:type="paragraph" w:styleId="Ttulo310">
    <w:name w:val="Título 310"/>
    <w:basedOn w:val="Normal"/>
    <w:qFormat/>
    <w:pPr>
      <w:spacing w:before="280" w:after="280"/>
      <w:outlineLvl w:val="3"/>
    </w:pPr>
    <w:rPr>
      <w:b/>
      <w:bCs/>
    </w:rPr>
  </w:style>
  <w:style w:type="paragraph" w:styleId="Ttulo311">
    <w:name w:val="Título 311"/>
    <w:basedOn w:val="Normal"/>
    <w:qFormat/>
    <w:pPr>
      <w:spacing w:before="280" w:after="280"/>
      <w:outlineLvl w:val="3"/>
    </w:pPr>
    <w:rPr>
      <w:b/>
      <w:bCs/>
    </w:rPr>
  </w:style>
  <w:style w:type="paragraph" w:styleId="Ttulo312">
    <w:name w:val="Título 312"/>
    <w:basedOn w:val="Normal"/>
    <w:qFormat/>
    <w:pPr>
      <w:spacing w:before="280" w:after="280"/>
      <w:outlineLvl w:val="3"/>
    </w:pPr>
    <w:rPr>
      <w:b/>
      <w:bCs/>
      <w:color w:val="BC131A"/>
      <w:sz w:val="27"/>
      <w:szCs w:val="27"/>
    </w:rPr>
  </w:style>
  <w:style w:type="paragraph" w:styleId="First15">
    <w:name w:val="first15"/>
    <w:basedOn w:val="Normal"/>
    <w:qFormat/>
    <w:pPr>
      <w:spacing w:before="280" w:after="280"/>
    </w:pPr>
    <w:rPr/>
  </w:style>
  <w:style w:type="paragraph" w:styleId="Last14">
    <w:name w:val="last14"/>
    <w:basedOn w:val="Normal"/>
    <w:qFormat/>
    <w:pPr>
      <w:spacing w:before="280" w:after="280"/>
    </w:pPr>
    <w:rPr/>
  </w:style>
  <w:style w:type="paragraph" w:styleId="First16">
    <w:name w:val="first16"/>
    <w:basedOn w:val="Normal"/>
    <w:qFormat/>
    <w:pPr>
      <w:spacing w:before="280" w:after="280"/>
    </w:pPr>
    <w:rPr/>
  </w:style>
  <w:style w:type="paragraph" w:styleId="Last15">
    <w:name w:val="last15"/>
    <w:basedOn w:val="Normal"/>
    <w:qFormat/>
    <w:pPr>
      <w:spacing w:before="280" w:after="280"/>
    </w:pPr>
    <w:rPr/>
  </w:style>
  <w:style w:type="paragraph" w:styleId="First17">
    <w:name w:val="first17"/>
    <w:basedOn w:val="Normal"/>
    <w:qFormat/>
    <w:pPr>
      <w:spacing w:before="280" w:after="280"/>
    </w:pPr>
    <w:rPr/>
  </w:style>
  <w:style w:type="paragraph" w:styleId="Last16">
    <w:name w:val="last16"/>
    <w:basedOn w:val="Normal"/>
    <w:qFormat/>
    <w:pPr>
      <w:spacing w:before="280" w:after="280"/>
    </w:pPr>
    <w:rPr/>
  </w:style>
  <w:style w:type="paragraph" w:styleId="First18">
    <w:name w:val="first18"/>
    <w:basedOn w:val="Normal"/>
    <w:qFormat/>
    <w:pPr>
      <w:spacing w:before="280" w:after="280"/>
    </w:pPr>
    <w:rPr/>
  </w:style>
  <w:style w:type="paragraph" w:styleId="Last17">
    <w:name w:val="last17"/>
    <w:basedOn w:val="Normal"/>
    <w:qFormat/>
    <w:pPr>
      <w:spacing w:before="280" w:after="280"/>
    </w:pPr>
    <w:rPr/>
  </w:style>
  <w:style w:type="paragraph" w:styleId="First19">
    <w:name w:val="first19"/>
    <w:basedOn w:val="Normal"/>
    <w:qFormat/>
    <w:pPr>
      <w:spacing w:before="280" w:after="280"/>
    </w:pPr>
    <w:rPr/>
  </w:style>
  <w:style w:type="paragraph" w:styleId="First20">
    <w:name w:val="first20"/>
    <w:basedOn w:val="Normal"/>
    <w:qFormat/>
    <w:pPr>
      <w:spacing w:before="280" w:after="280"/>
    </w:pPr>
    <w:rPr/>
  </w:style>
  <w:style w:type="paragraph" w:styleId="First24">
    <w:name w:val="first24"/>
    <w:basedOn w:val="Normal"/>
    <w:qFormat/>
    <w:pPr>
      <w:ind w:left="-199" w:hanging="0"/>
    </w:pPr>
    <w:rPr/>
  </w:style>
  <w:style w:type="paragraph" w:styleId="Last18">
    <w:name w:val="last18"/>
    <w:basedOn w:val="Normal"/>
    <w:qFormat/>
    <w:pPr>
      <w:ind w:right="-199" w:hanging="0"/>
    </w:pPr>
    <w:rPr/>
  </w:style>
  <w:style w:type="paragraph" w:styleId="First25">
    <w:name w:val="first25"/>
    <w:basedOn w:val="Normal"/>
    <w:qFormat/>
    <w:pPr>
      <w:ind w:left="-199" w:hanging="0"/>
    </w:pPr>
    <w:rPr/>
  </w:style>
  <w:style w:type="paragraph" w:styleId="Last19">
    <w:name w:val="last19"/>
    <w:basedOn w:val="Normal"/>
    <w:qFormat/>
    <w:pPr>
      <w:ind w:right="-199" w:hanging="0"/>
    </w:pPr>
    <w:rPr/>
  </w:style>
  <w:style w:type="paragraph" w:styleId="Bgf1">
    <w:name w:val="bgf1"/>
    <w:basedOn w:val="Normal"/>
    <w:qFormat/>
    <w:pPr>
      <w:shd w:fill="FFFFFF" w:val="clear"/>
      <w:spacing w:before="280" w:after="280"/>
    </w:pPr>
    <w:rPr/>
  </w:style>
  <w:style w:type="paragraph" w:styleId="Bgc1">
    <w:name w:val="bgc1"/>
    <w:basedOn w:val="Normal"/>
    <w:qFormat/>
    <w:pPr>
      <w:shd w:fill="3D77CB" w:val="clear"/>
      <w:spacing w:before="280" w:after="280"/>
    </w:pPr>
    <w:rPr/>
  </w:style>
  <w:style w:type="paragraph" w:styleId="Bgg1">
    <w:name w:val="bgg1"/>
    <w:basedOn w:val="Normal"/>
    <w:qFormat/>
    <w:pPr>
      <w:shd w:fill="C1C1C1" w:val="clear"/>
      <w:spacing w:before="280" w:after="280"/>
    </w:pPr>
    <w:rPr/>
  </w:style>
  <w:style w:type="paragraph" w:styleId="Bgd1">
    <w:name w:val="bgd1"/>
    <w:basedOn w:val="Normal"/>
    <w:qFormat/>
    <w:pPr>
      <w:shd w:fill="95B3DE" w:val="clear"/>
      <w:spacing w:before="280" w:after="280"/>
    </w:pPr>
    <w:rPr/>
  </w:style>
  <w:style w:type="paragraph" w:styleId="Verd1">
    <w:name w:val="verd1"/>
    <w:basedOn w:val="Normal"/>
    <w:qFormat/>
    <w:pPr>
      <w:spacing w:before="280" w:after="280"/>
    </w:pPr>
    <w:rPr>
      <w:color w:val="FFFFFF"/>
    </w:rPr>
  </w:style>
  <w:style w:type="paragraph" w:styleId="Msgold1">
    <w:name w:val="msgold1"/>
    <w:basedOn w:val="Normal"/>
    <w:qFormat/>
    <w:pPr>
      <w:shd w:fill="E1EBFB" w:val="clea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nandodolares.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00:22:00Z</dcterms:created>
  <dc:creator>consulta2</dc:creator>
  <dc:description/>
  <cp:keywords/>
  <dc:language>en-US</dc:language>
  <cp:lastModifiedBy>Maquina18</cp:lastModifiedBy>
  <dcterms:modified xsi:type="dcterms:W3CDTF">2005-12-09T06:12:00Z</dcterms:modified>
  <cp:revision>3</cp:revision>
  <dc:subject/>
  <dc:title>Bioprogramaciondia5</dc:title>
</cp:coreProperties>
</file>