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b/>
          <w:bCs/>
          <w:color w:val="0000FF"/>
        </w:rPr>
        <w:t>Saludos Samura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Hoy hemos llegado ya al Día 9 del Seminario "Renace de tus Cenizas", este es el Penultimo día de tu Seminari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Este va ha ser un dia MUY ESPECIAL para ti. Porque hoy te voy a enseñar 3 Estrategias Mental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8000"/>
        </w:rPr>
        <w:t>- LA FORMULA DEL EXITO.- Una EM sacada de la Mente de un Millonario que se hizo a si mismo, y con la cual, partiendo de la más Absoluta Pobreza, logro ganar Más de $ 1,000 Millones de Dólares ¡Mil Millones de Dólares! Mientras ayudaba a 30 Millones de Personas a tener una Mejor Salu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8000"/>
        </w:rPr>
        <w:t>- EL NETWORK MARKETING.- Una EM creada hace 50 años, que ha construido las Más Grandes Fortunas y Empresas de las últimas Decadas. Con esta EM aprenderás a Hacer Planes de la misma Forma que Piensan los Grandes Millonari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8000"/>
        </w:rPr>
        <w:t>- Y LA EM VOLUNTAD DE HIERRO.- Extraida de la mente de Thomas Edison y de Walt Disney, una EM que te permitirá superar todas las Dificultades de la Vida y ¡Alcanzar el Exito en todo lo que te Propong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Así que ¡Agarrate! Porque hoy va a ser un día "movidito" ^_^ ¿Estás Preparad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Ayer aprendiste la Ley de la Cosecha, descubriste la Mina de Oro Ilimitada. Descubriste que para satisfacer tus "deseos Egoistas" lo que tienes que hacer es ayudar a Mejorar este Mundo. Y que "a cambio" de eso, se te conceden tus Dese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Es decir, tenemos que ser "Como Delfin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Recuerdas la parabola de las Carpas, los Tiburones y los Delfines?</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Paul L. Kordis dice que en la vida podemos ser Tres cosas: Carpa, Tiburón ¡O Delfín!</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Somo Carpas cuando asumimos una Actitud de Victimas.</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Somos Tiburones cuando "Engullimos" a otros para satisfacernos a notoros mismos.</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Somos delfines cuando nos Adaptamos Creativamente a las Cirustancais y ayudamos a otros en el camino.</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Las Carpas y los Tiburones creen que la vida es así. Que o "engañas" o eres "engañado". Que "o pisas o te pisan".</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La carpa no quiere pisar a nadie, porque eso no le gusta, así que se mantiene siempre flaca e indefensa. Eso causa que la Carpa siempre sea Engullida por el Tiburón.</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 xml:space="preserve">La visión de uno, alimenta la visión de otro. Pues tanto la Carpa como el Tiburón creen que "el mundo es escaso" y que "no hay suficiente para todo".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FF0000"/>
        </w:rPr>
        <w:t>La carpa quiere "ser buena", así que se Sacrifica y "sufre con la escased".</w:t>
      </w:r>
      <w:r>
        <w:rPr>
          <w:rFonts w:cs="Arial" w:ascii="Verdana" w:hAnsi="Verdana"/>
          <w:b/>
          <w:bCs/>
          <w:color w:val="008000"/>
        </w:rPr>
        <w:t xml:space="preserve"> Mientras que el Tiburón no tiene escrupulos y "se come" a todos los demás, antes de que le coman a él. Así va Manipulando por la vid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Sin embargo, el Delfín es ajeno a todo esto. Porque el Delfín es el único que puede Ver las Minas de Diamantes. El Delfín sabe que el Mundo es Abundante y que hay DE SOBRA para todos. Y por tanto no necesita aprovecharse de nadie para satisfacerse. Sabe que es posible ganar, sin que otro tenga que perder.</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FF0000"/>
        </w:rPr>
        <w:t xml:space="preserve">El Delfín sabe que la vida es Abundante y que lo más Eficaz es adoptar una filosofía de "Ganar-Ganar". </w:t>
      </w:r>
      <w:r>
        <w:rPr>
          <w:rFonts w:cs="Arial" w:ascii="Verdana" w:hAnsi="Verdana"/>
          <w:b/>
          <w:bCs/>
          <w:color w:val="008000"/>
        </w:rPr>
        <w:t>Cuando ayudas a otros, por fuerza, te ayudas a ti mism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Comprendiste ayer esta Parabol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Y la del Cielo y el Infiern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Un hombre murió en su lecho de muerte y como había sido un hombre Muy Bueno, le dieron a escojer entre pasar la Eternidad en el Cielo o el Infierno ¡Como él quisiera!</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Como cuando estaba vivo, había sido Profesor de Lógica, pidió que le mostraran el Cielo y el Infierno, para poder escoger con Lógica.</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El Angel estubo de acuerdo a esa petición, así que primero le llevó al Infierno.</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En el Infierno, el Hombre vio una GRAN MESA. En la Mesa estaba servido un Maravilloso Banquete. Había en la mesa los Manjares Más Exquisitos que se pudiera imaginar. Al ver esto el hombre dijo "Ah! No está nada mal!". PERO ENTONCES miró a las personas que estaban sentados en las mesas. Todo estaban Delgadisimos, casi en los huesos. Se les veía Verdaderamente Ambrientos. Su lengua caía por un lado de su boca, hinchada de tanta Sed. Todos estaban Llorando, Lamentandose, Sufriendo.</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El hombre, que había sido Muy Bueno cuando vivió, miro al Angel y Protesto:</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 Esto no puede ser! ¿Por qué Dios tortura así a estas Gentes? ¿Es que no las puede perdonar?</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El Angel Sonrió y dijo:</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 Dios no les ha "castigado". Dios les ha perdonado hace mucho, por eso les ofrece todos esos Manjares tan Exquisitos.</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Entonces el hombre fue hasta una de las mesas y señalo uno de los cubiertos mientras le decía al Angel:</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 ¿Pero no ves que aquí hay trampa? ¡Dios les está engañando! Les pone estos Manjares Tan Maravillosos Delante de sus Ojos ¡Pero luego les da unos cubiertos de un Metro de Largo! ¿Tú te crees que alguien podría comer con un Tenedor de un Metro de Largo ¡Es normal que tengan tanto Ambre!</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El Angel sonrió de nuevo:</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 Dios no les está Torturando, son ellos los que ELIGEN pasar ambre. Es su Libre Albedrío, es lo que ELLOS ELIGEN, así que ni tú ni yo podemos hacer nad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Aquello del "Libre Albedrio" le sonaba "demasiado mistico" a nuestro Hombre, que no estaba nada convencido. Pero entonces el Angel le agarró y le llevo volando al Cielo para que pudiera contemplar.</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En cuanto nuestro Hombre vio el Cielo, entonces comprendió.</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Porque en el Cielo había EXACTAMENTE la Misma Mesa que en el Infierno. La gente también tenía esos cubiertos de Un Metro de largo. Pero, sin embargo, aquí todos Sonreían. Todos eran Felices. Y a todos se les veía Bien Alimentados, y disfrutando de su Banquete.</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Cuál era la diferencia?</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En el Cielo, cada persona usaba su Tenedor y su Cuchillo de un metro de largo ¡PARA DAR DE COMER A LA PERSONA QUE TENIA EN FRENTE!</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Y quien estaba en frente, daba de comer a quien estaba Delante.</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Como resultado, TODO EL MUNDO ESTABA DANDO DE COMER A ALGUIEN, y a todo el mundo había alguien a quien le estaban dando de comer.</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Todos comían Felices, y todos estaban bien nutrid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8000"/>
        </w:rPr>
        <w:t>Al ver esto, Nuestro Hombre comprendió. En verdad era una cuestión del Libre Albedrio. Los que vivían en un Infierno, en realidad, tenían las mismas Oportunidades que los que Disfrutaban de una Feliz Vida en el Cielo. Lo único que les distinguía era la forma en que Ellos Mismos Decidían comportars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Estoy seguro de que ayer ya comprendiste que para triunfar hay que ser como los Delfines. Porque cuando usamos nuestros Tenedores de Un Metro de Largo, para dar de comer a los demás "Beneficios Equivalentes", entonces esas otras personas nos alimentan a nosotros con una Hermosa Abundanc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 xml:space="preserve">Como ayer ya comprendiste esto, </w:t>
      </w:r>
      <w:r>
        <w:rPr>
          <w:rFonts w:cs="Arial" w:ascii="Arial" w:hAnsi="Arial"/>
          <w:b/>
          <w:bCs/>
          <w:color w:val="FF0000"/>
        </w:rPr>
        <w:t>hoy quiero darte la Formula Definitiva para el Exi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Cómo puedes triunf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 xml:space="preserve">El descubridor de esta formula fue </w:t>
      </w:r>
      <w:r>
        <w:rPr>
          <w:rFonts w:cs="Arial" w:ascii="Arial" w:hAnsi="Arial"/>
          <w:b/>
          <w:bCs/>
          <w:color w:val="FF0000"/>
        </w:rPr>
        <w:t>el MILLONARIO Mark Huges</w:t>
      </w:r>
      <w:r>
        <w:rPr>
          <w:rFonts w:cs="Arial" w:ascii="Arial" w:hAnsi="Arial"/>
          <w:b/>
          <w:bCs/>
          <w:color w:val="0000FF"/>
        </w:rPr>
        <w:t xml:space="preserv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De su mente hemos extraido esta Estrategia Mental de Exito. ¿Estás preparado para recibirl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Mark partio de la nada, nació en una familia pobre, una familia destrozada por la trágica muerte de la Madrede Mark. Pero aún con esas limitaciones, aún sin contar ni con "contactos", ni con "dinero", Mark logró llegar a ser uno de los Hombres Más Ricos del Mundo. Y logró, también, crear un Mundo Mejor para 30 Millones de Person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Cuál es esa "Formula Mágic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b/>
          <w:bCs/>
          <w:color w:val="FF0000"/>
          <w:sz w:val="36"/>
          <w:szCs w:val="36"/>
        </w:rPr>
        <w:t>LA FORMULA DEL EXI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La Formula del Exito se calcula con 3 Ingredient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8000"/>
          <w:sz w:val="27"/>
          <w:szCs w:val="27"/>
        </w:rPr>
        <w:t xml:space="preserve">Ingrediente 1.- </w:t>
      </w:r>
      <w:r>
        <w:rPr>
          <w:rFonts w:cs="Arial" w:ascii="Arial" w:hAnsi="Arial"/>
          <w:b/>
          <w:bCs/>
          <w:color w:val="FF0000"/>
        </w:rPr>
        <w:t>TU</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8000"/>
          <w:sz w:val="27"/>
          <w:szCs w:val="27"/>
        </w:rPr>
        <w:t xml:space="preserve">Ingrediente 2.- </w:t>
      </w:r>
      <w:r>
        <w:rPr>
          <w:rFonts w:cs="Arial" w:ascii="Arial" w:hAnsi="Arial"/>
          <w:b/>
          <w:bCs/>
          <w:color w:val="FF0000"/>
        </w:rPr>
        <w:t>Un Buen Produc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8000"/>
          <w:sz w:val="27"/>
          <w:szCs w:val="27"/>
        </w:rPr>
        <w:t xml:space="preserve">Ingrediente 3.- </w:t>
      </w:r>
      <w:r>
        <w:rPr>
          <w:rFonts w:cs="Arial" w:ascii="Arial" w:hAnsi="Arial"/>
          <w:b/>
          <w:bCs/>
          <w:color w:val="FF0000"/>
        </w:rPr>
        <w:t>Un Buen Plan de Marketing.</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FF0000"/>
          <w:sz w:val="27"/>
          <w:szCs w:val="27"/>
          <w:u w:val="single"/>
        </w:rPr>
        <w:t>1.- El 82% de tu Exito depende del primer Factor. Es decir "TU".</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ienes escritos tus Objetiv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ienes un Deseo Ardiente de Conseguirl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Sabes POR QUIEN trabaj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Utilizas las ONDAS ALFA que te produce el Amor por tus Seres Queridos, para realizar 3 veces al día una Visualización de verte cumpliendo esos Objetiv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Como ya sabes, si llenas tu mente de preocupaciones, excepticimos y miedos, entonces "TU" habrás decidido el fracaso (a nivel Subconsciente) y poseerás un 164% de Fracaso. Si eso curre, aunque tubieras tus pies sobre el Mayor Yacimiento de Petroleo del Mundo y estubieras Sentado sobre el Mayor Diamante del Mundo, vivirías en la Pobrez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Si quieres poseer ese 82% de Exito, entonces tienes que QUEMAR TUS MIEDOS. Fusionarlos. Y después de eso, fijar CLARAMENTE tus Objertivos. Y usar tu Ardiente Deseo, y tu Amor por tus seres queridos, para realizar Visualizaciones de Exito. Como bien sabes, esas ONDAS ALFA y esas Visualizaciones, son las que te darán ese 82% de Exito, por medio de activar el 99% de tu Mente Subconscient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En las Visualizaciones, lo más importante es aplicar todo el Entusiasmo, el Deseo, el Amor y la FE que seas capaz de sentir, para actibar cuanto más % de tu Subconsciente mejor. Y usar las Ondas Alfa que produzcas para ORDENARLE a tu Subconsciente que haga ese Sueño una REALIDA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e das cuenta de la Suprema Importancia que tienes TU en la Formula del Exi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FF0000"/>
          <w:sz w:val="27"/>
          <w:szCs w:val="27"/>
          <w:u w:val="single"/>
        </w:rPr>
        <w:t>2.- El siguiente 9% que debes poser, es el 9% que te da un Buen Produc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 </w:t>
      </w:r>
      <w:r>
        <w:rPr>
          <w:rFonts w:cs="Arial" w:ascii="Arial" w:hAnsi="Arial"/>
          <w:b/>
          <w:bCs/>
          <w:color w:val="0000FF"/>
        </w:rPr>
        <w:t xml:space="preserve">¿Recuerdas la Mina de Oro Ilimitada?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ú puedes extraer TODO EL ORO que desees, de la Mina de Oro Ilimitada, con la única condición de que produzcas un "BIEN EQUIVALENTE" a Millones de Personas.</w:t>
        <w:br/>
        <w:t>Por eso tu "Producto" ha de ser un "Buen Producto". Porque cada vez que entregues ese "Bien Equivalente" a otra persona, a cambio, obtendrás UN DIPLOMA que certificará que has hecho una Buena Acción. Un Buen Servicio.</w:t>
        <w:br/>
        <w:t>Ese "Diploma" estará escrito por Dios en el Dinero que habrás ganad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Cómo puede ser ese "Buen Produc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uede ser de Muchas Formas, lo único que importa es que entrege un "Bien Equivalente" a otras personas. Algo Importante en sus vid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or poner un Ejemplo: El "Curso de Técnico en BioProgramación". Es un "Buen Producto" porqué entrega Maravillosos "Bienes Equivalentes" a otras Personas. En el caso del "Curso de Técnico en BioProgramación", </w:t>
      </w:r>
      <w:r>
        <w:rPr>
          <w:rFonts w:cs="Arial" w:ascii="Arial" w:hAnsi="Arial"/>
          <w:b/>
          <w:bCs/>
          <w:color w:val="FF0000"/>
        </w:rPr>
        <w:t>esos Bienes Equivalentes son</w:t>
      </w:r>
      <w:r>
        <w:rPr>
          <w:rFonts w:cs="Arial" w:ascii="Arial" w:hAnsi="Arial"/>
          <w:b/>
          <w:bCs/>
          <w:color w:val="0000FF"/>
        </w:rPr>
        <w:t xml:space="preserve"> </w:t>
      </w:r>
      <w:r>
        <w:rPr>
          <w:rFonts w:cs="Arial" w:ascii="Arial" w:hAnsi="Arial"/>
          <w:b/>
          <w:bCs/>
          <w:color w:val="FF0000"/>
        </w:rPr>
        <w:t>las Estrategias Mentales que enseña</w:t>
      </w:r>
      <w:r>
        <w:rPr>
          <w:rFonts w:cs="Arial" w:ascii="Arial" w:hAnsi="Arial"/>
          <w:b/>
          <w:bCs/>
          <w:color w:val="0000FF"/>
        </w:rPr>
        <w:t>. "Lentes Laser" que permiten, a quienes las adquieren, llevar una Vida Mucho Mejo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Tú debes de escoger el Producto que Más te Entusiasme. Aquel con el que Más te Identifiques. Ese producto que tu SIENTAS que DE VERDAD ayuda a Mejorar la Vida de Otras Person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Recuerdas la Parabola del hombre que fue al Cielo y al Infiern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anto en el Cielo, como en el Infierno, la gente tenía Tenedores y Cuchillos de un Metro de Distancia. Con esos Tenedores tan largos ¡Era Imposible Come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 xml:space="preserve">La gente que, en esta vida, vive en el Infierno de la Carencia, vive así </w:t>
      </w:r>
      <w:r>
        <w:rPr>
          <w:rFonts w:cs="Arial" w:ascii="Arial" w:hAnsi="Arial"/>
          <w:b/>
          <w:bCs/>
          <w:color w:val="008000"/>
        </w:rPr>
        <w:t>POR SU PROPIA ELECCIÓN</w:t>
      </w:r>
      <w:r>
        <w:rPr>
          <w:rFonts w:cs="Arial" w:ascii="Arial" w:hAnsi="Arial"/>
          <w:b/>
          <w:bCs/>
          <w:color w:val="0000FF"/>
        </w:rPr>
        <w:t>, porque no da suficientes "Bienes Equivalentes" a otras person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La gente para la que esta vida es un "Paraiso de Abundancia", aquellos que son MILLONARIOS, viven en esa Abundancia porque dedica todo su tiempo a "dar de comer Beneficios Equivalentes" a otras personas. Y al hacer eso, esas otras personas le "dan de comer" a El también con Abundanc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Cuando tu entregas a otra persona un BUEN PRODUCTO, le estás dando de comer un buen "Beneficio Equivalente". Como recompensa, esa persona te da a ti "de comer" ese Dinero, ese Oro de la Mina de Oro Ilimitada, que te hace alcanzar la Riqueza y la Abundanc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Comprendes por qué es Tan Importante que dediques tu vida a entregar un "Buen Producto" a otras person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FF0000"/>
          <w:sz w:val="27"/>
          <w:szCs w:val="27"/>
          <w:u w:val="single"/>
        </w:rPr>
        <w:t xml:space="preserve">3.- El 9% que te falta en la formula, es como aplicar la Ley de la Cosecha con un BUEN PLAN DE MARKETING. Un Plan de Marketing que te permita usar la Ley de la Cosecha para obtener ganancias a Corto, Medio y Largo Plazo.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Un Plan de Marketing como, por ejemplo, el que te ofrece la BioProgramació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 xml:space="preserve">Seguramente tú ya te has fijado, que para hacerte MILLONARIO, lo que tienes que hacer es introducir una Enorme Cantidad de "Bien Equivalente" en la Mina de Oro Ilimitada ¿Verdad?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IENES QUE CONSEGUIR DAR ESE "BIEN EQUIVALENTE" A MILLONES DE PERSON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Ahora bien, es Muy Dificil que TU SOLO pudieras conseguir hablar con tantos Millones de Personas ¿Cier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or eso, es TAN IMPORTANTE poseer un Buen Plan de Marketing. Un Plan que te permita LIDERAR a un Equipo de Personas, de forma tal que, con su ayuda, tú puedas conseguir que ese "Bien Equivalente" llegue, literalmente, a MILLONES DE PERSON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e das cuenta de que SOLO con la ayuda de un EQUIPO puedes entregar ese "Bien Equivalente" a todas esas Millones de Person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Comprendes la Importancia de poseer un Buen Plan de Marketing?</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Como ves, LA PIEZA MÁS IMPORTANTE en esa Formula</w:t>
      </w:r>
      <w:r>
        <w:rPr>
          <w:rFonts w:cs="Arial" w:ascii="Arial" w:hAnsi="Arial"/>
          <w:b/>
          <w:bCs/>
          <w:color w:val="FF0000"/>
          <w:sz w:val="36"/>
          <w:szCs w:val="36"/>
        </w:rPr>
        <w:t xml:space="preserve"> ¡ERES TU!!!</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El contenido de tu Subconsciente es lo que determinará TU NIVEL DE VIDA. Y la cantidad de éxito de la que Disfrutes.</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b/>
          <w:bCs/>
          <w:color w:val="FF0000"/>
          <w:sz w:val="27"/>
          <w:szCs w:val="27"/>
        </w:rPr>
        <w:t>DE TI DEPENDE EL 82% DE TU EXI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FF0000"/>
          <w:sz w:val="27"/>
          <w:szCs w:val="27"/>
        </w:rPr>
        <w:t>Del 18% restante:</w:t>
      </w:r>
    </w:p>
    <w:p>
      <w:pPr>
        <w:pStyle w:val="Normal"/>
        <w:rPr>
          <w:rFonts w:ascii="Arial" w:hAnsi="Arial" w:cs="Arial"/>
        </w:rPr>
      </w:pPr>
      <w:r>
        <w:rPr>
          <w:rFonts w:cs="Arial" w:ascii="Arial" w:hAnsi="Arial"/>
          <w:b/>
          <w:bCs/>
          <w:color w:val="0000FF"/>
        </w:rPr>
        <w:t xml:space="preserve">LA MITAD: Un 9% lo aporta el poseer un Buen Producto que de un "Bien Equivalente" a otras personas.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Y LA OTRA MITAD: El 9% restante, lo aporta el tener un Buen Plan de Marketing que te permita LIDERAR un EQUIPO de Suficientes Personas como para llegar a todos esos MILLONES DE PERSONAS a los que llevarás el "Bien Equivalente" que proporciona tu Produc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FF0000"/>
        </w:rPr>
        <w:t>Si tú ya posees ese 82% de Exito</w:t>
      </w:r>
      <w:r>
        <w:rPr>
          <w:rFonts w:cs="Arial" w:ascii="Arial" w:hAnsi="Arial"/>
          <w:b/>
          <w:bCs/>
          <w:color w:val="0000FF"/>
        </w:rPr>
        <w:t xml:space="preserve"> que concede el realizar las Visualizaciones de Exito cada día,</w:t>
      </w:r>
      <w:r>
        <w:rPr>
          <w:rFonts w:cs="Arial" w:ascii="Arial" w:hAnsi="Arial"/>
          <w:b/>
          <w:bCs/>
          <w:color w:val="FF0000"/>
        </w:rPr>
        <w:t xml:space="preserve"> lo único que te falta es</w:t>
      </w:r>
      <w:r>
        <w:rPr>
          <w:rFonts w:cs="Arial" w:ascii="Arial" w:hAnsi="Arial"/>
          <w:b/>
          <w:bCs/>
          <w:color w:val="0000FF"/>
        </w:rPr>
        <w:t xml:space="preserve"> </w:t>
      </w:r>
      <w:r>
        <w:rPr>
          <w:rFonts w:cs="Arial" w:ascii="Arial" w:hAnsi="Arial"/>
          <w:b/>
          <w:bCs/>
          <w:color w:val="008000"/>
        </w:rPr>
        <w:t>UN BUEN PRODUCTO</w:t>
      </w:r>
      <w:r>
        <w:rPr>
          <w:rFonts w:cs="Arial" w:ascii="Arial" w:hAnsi="Arial"/>
          <w:b/>
          <w:bCs/>
          <w:color w:val="0000FF"/>
        </w:rPr>
        <w:t xml:space="preserve"> y </w:t>
      </w:r>
      <w:r>
        <w:rPr>
          <w:rFonts w:cs="Arial" w:ascii="Arial" w:hAnsi="Arial"/>
          <w:b/>
          <w:bCs/>
          <w:color w:val="008000"/>
        </w:rPr>
        <w:t>UN BUEN PLAN DE MARKETING</w:t>
      </w:r>
      <w:r>
        <w:rPr>
          <w:rFonts w:cs="Arial" w:ascii="Arial" w:hAnsi="Arial"/>
          <w:b/>
          <w:bCs/>
          <w:color w:val="0000FF"/>
        </w:rPr>
        <w: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FF0000"/>
          <w:u w:val="single"/>
        </w:rPr>
        <w:t>Tú debes escoger el Producto QUE MÁS TE MOTIVE</w:t>
      </w:r>
      <w:r>
        <w:rPr>
          <w:rFonts w:cs="Arial" w:ascii="Arial" w:hAnsi="Arial"/>
          <w:b/>
          <w:bCs/>
          <w:color w:val="0000FF"/>
        </w:rPr>
        <w:t xml:space="preserve">. </w:t>
      </w:r>
      <w:r>
        <w:rPr>
          <w:rFonts w:cs="Arial" w:ascii="Arial" w:hAnsi="Arial"/>
          <w:b/>
          <w:bCs/>
          <w:color w:val="008000"/>
        </w:rPr>
        <w:t>Un producto que te haga sentir que DE VERDAD ayuda a otras personas</w:t>
      </w:r>
      <w:r>
        <w:rPr>
          <w:rFonts w:cs="Arial" w:ascii="Arial" w:hAnsi="Arial"/>
          <w:b/>
          <w:bCs/>
          <w:color w:val="0000FF"/>
        </w:rPr>
        <w: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FF0000"/>
        </w:rPr>
        <w:t>Y un Plan de Marketing</w:t>
      </w:r>
      <w:r>
        <w:rPr>
          <w:rFonts w:cs="Arial" w:ascii="Arial" w:hAnsi="Arial"/>
          <w:b/>
          <w:bCs/>
          <w:color w:val="0000FF"/>
        </w:rPr>
        <w:t xml:space="preserve"> </w:t>
      </w:r>
      <w:r>
        <w:rPr>
          <w:rFonts w:cs="Arial" w:ascii="Arial" w:hAnsi="Arial"/>
          <w:b/>
          <w:bCs/>
          <w:color w:val="008000"/>
        </w:rPr>
        <w:t>que te permita Liderar a ese Equipo de Miles de Personas</w:t>
      </w:r>
      <w:r>
        <w:rPr>
          <w:rFonts w:cs="Arial" w:ascii="Arial" w:hAnsi="Arial"/>
          <w:b/>
          <w:bCs/>
          <w:color w:val="0000FF"/>
        </w:rPr>
        <w:t xml:space="preserve"> para permitir llevar ese Producto a la Vida de MILLON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e das cuent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FF0000"/>
        </w:rPr>
        <w:t>Quizás, el "Curso de Técnico en BioProgramación" sea ese "Buen Producto" que te hace ESTALLAR DE ENTUSIASMO al Pensar en Todos los Beneficios Equivalentes que trae a la vida de las Person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FF0000"/>
        </w:rPr>
        <w:t>Si eso es así, junta a ese Buen Producto el Plan de Marketing de la BioProgramación, y habrás encontrado ese 18% restante de Exito que te faltab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FF0000"/>
        </w:rPr>
        <w:t>Si así lo haces, habrás encontrado una de las Minas de Diamantes que tienes AHORA MISMO en tu Vid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En verdad que a tu alcance tienes ¡Muchas Más Minas de Diamantes! Tú has de escoger la "Mina de Diamantes" que más te Entusiasme. Aquella que te proporcione el Producto que TU SIENTAS que Más Ayuda a la Humanidad. Y que te proporcione el Plan de Marketing MAS PODEROS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Ahora mismo, yo acabo de descubrir ante ti una de las Muchas Minas de Diamantes que hay en tu vid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Quiero que en los próximos 7 días te Observes a ti mismo. Quiero que terminando este Seminario te dediques a Observart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Si en los próximos 7 días después de terminar el Seminario, NO aprovechas alguna de las Minas de Diamantes que hay en tu vida, entonces SABRAS que el Problema está en "TI".  Porque No estarás produciendo ese "82%" de Exi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NATURALMENTE, la Mina de Diamantes que escojas, no tiene porque ser la BioProgramación ¡Puede ser cualquier otra! ¡A de ser la que MÁS TE ENTUSIASM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Yo te he mostrado la de la BioProgramación para darte un Ejemplo Eficaz.</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Si tu Subconsciente posee ese 82% de Exito, ANTES DE 7 DÍAS tu Aprovecharás una de esas Minas de Diamantes que hay en tu vida. Quizás te unas a mi Equipo, o quizás aproveches alguna otra Mina de Diamantes de tu vida. Lo importante es que SI POSEES ESE 82% DE EXITO, ANTES DE 7 DIAS ESTARÁS TRABAJANDO DURAMENTE EN UNA MINA DE DIAMANT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ero, si dentro de 7 días, no estás "dentro" de una mina de diamantes. Eso significará que TU PROBLEMA está dentro de tu Subconsciente. Estará dentro de ese 82% posible de exito. Que será, en verdad, un 164% de Fracas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orque cuando se poseen Miedos y Negruras, aún cuando se esté encima de una Mina de Petroleo, aún cuando se esté sentado sobre una Mina de Diamantes y se pasee cerca de una Mina de Berilio, se vivirá en la carencia y el sufrimiento. PORQUE SERÁ EL SUBCONSCIENTE DE UNO MISMO QUIEN LO CAUSARÁ.</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e das cuent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POR ESO, te pongo como "ejercicio" que en los Próximos 7 días OBSERVES LO QUE HACES. Porque si descubres que ANTES DE 7 DÍAS no has entrado en ninguna Mina de Diamantes, entonces DESCUBRIRÁS que tu Problema NO es la falta de "oportunidades". TU PROBLEMA ESTARÁ EN TU SUBCONSCIENTE. Tendrá la forma de Muros de Negruras construidos con ladrillos de Miedos, Temores, Excepticismos y Subpersonalidad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FF0000"/>
          <w:sz w:val="27"/>
          <w:szCs w:val="27"/>
        </w:rPr>
        <w:t>Por culpa de esas Negruras NO AYUDARÁS A MEJORAR LA VIDA DE MILLONES DE PERSONAS</w:t>
        <w:br/>
        <w:t xml:space="preserve">Y por culpa de No mejorar en nada la vida de esas personas, </w:t>
      </w:r>
    </w:p>
    <w:p>
      <w:pPr>
        <w:pStyle w:val="Normal"/>
        <w:rPr>
          <w:rFonts w:ascii="Arial" w:hAnsi="Arial" w:cs="Arial"/>
        </w:rPr>
      </w:pPr>
      <w:r>
        <w:rPr>
          <w:rFonts w:cs="Arial" w:ascii="Arial" w:hAnsi="Arial"/>
          <w:b/>
          <w:bCs/>
          <w:color w:val="FF0000"/>
          <w:sz w:val="27"/>
          <w:szCs w:val="27"/>
        </w:rPr>
        <w:t>   </w:t>
      </w:r>
      <w:r>
        <w:rPr>
          <w:rFonts w:eastAsia="Arial" w:cs="Arial" w:ascii="Arial" w:hAnsi="Arial"/>
          <w:b/>
          <w:bCs/>
          <w:color w:val="FF0000"/>
          <w:sz w:val="27"/>
          <w:szCs w:val="27"/>
        </w:rPr>
        <w:t xml:space="preserve"> </w:t>
      </w:r>
      <w:r>
        <w:rPr>
          <w:rFonts w:cs="Arial" w:ascii="Arial" w:hAnsi="Arial"/>
          <w:b/>
          <w:bCs/>
          <w:color w:val="FF0000"/>
          <w:sz w:val="27"/>
          <w:szCs w:val="27"/>
        </w:rPr>
        <w:t>tú No podrás mejorar en nada tu vida económic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Comprend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Si algo has aprendido con este Seminario, es que TU MENTE es la que DEFINE como es tu vid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 xml:space="preserve">Tú estás, cada día, "caminando sobre Minas de Petroleo" y "sentandote sobre Minas de Diamantes". Existen MUCHAS MINAS DE RIQUEZA EN TU VIDA. Yo te he acabado de señalar una de ellas, la BioProgramación. Lo he hecho en modo de ejemplo, para que comprendas que TODA SENSACIÓN DE PROBREZA es una ILUSIO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Una ILUSION causada POR TU PROPIA MENTE. Es una MENTIRA con la que las Negruras de tu Subconsciente te están engañand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Tu sólo necesitas "alargar la mano" y agarrar miles de diamantes con las manos. Diamantes que podrías entregar a los Seres a los que Amas, para que tengan la vida que se merece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Alargar las manos para tomar diamantes" significa hacer 3 cosas Muy Sencill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1.- Quemar tus Miedos. Escribir tus Objetivos. Ponerte una Fecha. Visualizar varias veces al día como VIVES EL EXITO que deseas. Visualizandolo con todo el Entusiasmo, Deseo, Amor y FE que puedas produci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2.- Aplicar la "Mina de Oro Ilimitada", para darle a las personas Productos Utilies, "Beneficios Equivalentes", que les AYUDEN A MEJORAR SUS VIDAS.</w:t>
        <w:br/>
        <w:t>Es "Secreto" es darles, a cambio de es dinero, productos que les permitan tener UNA VIDA MEJOR.</w:t>
        <w:br/>
        <w:t>Porque cuanto MÁS MEJORES LA VIDA DE LOS DEMÁS ¡Más Bien estarás Metiendo en la Mina de Oro Ilimitada! Y MÁS RIQUEZAS POSEERÁ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3.- Aplica la Ley de la Cosecha. No entierres tus "talentos" ¡INVIERTELOS! Gastalos con Sabiduría en un Plan de Marketing que te permita Obtener Ganancias a Corto, Medio y Largo Plaz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br/>
      </w:r>
      <w:r>
        <w:rPr>
          <w:rFonts w:cs="Arial" w:ascii="Arial" w:hAnsi="Arial"/>
          <w:b/>
          <w:bCs/>
          <w:color w:val="FF0000"/>
          <w:sz w:val="36"/>
          <w:szCs w:val="36"/>
        </w:rPr>
        <w:t>¡¡¡Y YA ESTÁ!!!</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Alcanzar el Exito es tan Fácil como sumar "82% + 9% + 9%"</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El Resultado?</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br/>
      </w:r>
      <w:r>
        <w:rPr>
          <w:rFonts w:cs="Arial" w:ascii="Arial" w:hAnsi="Arial"/>
          <w:b/>
          <w:bCs/>
          <w:color w:val="FF0000"/>
          <w:sz w:val="36"/>
          <w:szCs w:val="36"/>
        </w:rPr>
        <w:t>UN 100% DE EXI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A qué esper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BUSCA EN TU VIDA LA MINA DE DIAMANTES QUE MÁS TE GUSTE ¡Y ponte a Extraer Riqueza como un Loc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Recuerda que no es sólo para ti. Es TAMBIÉN para los seres a los que Am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Y recuerda también, que el actos de extraer Grandes Riquezas de la Mina de Oro Ilimitada IMPLICA ¡¡¡QUE ESTÁS MEJORANDO ESTE MUNDO!!! Porque para sacar Oro, ANTES, tienes que haber introducido un BIEN EQUIVALENTE para otra person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Te das cuent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EL SECRETO PARA HACERSE MILLONARIO</w:t>
        <w:br/>
        <w:t>¡¡¡ES TRABAJAR PARA MEJORAR ESTE MUND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Cuando Mejoras la Vida de Otras Personas ¡Te haces Rico! Y así Mejoras TU VIDA, Y LA DE LOS SERES A LOS QUE AM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Ponte YA en Acció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uede ser que en tu Pasado tu vida fuera un "Infierno". Vivías en la Carencia porque tus propios miedos eran manchas que te impedían ver al Rinoceronte. Te pasabas muchas horas quejandote porque el Tenedor y el Cuchillo tubieran un Metro de Largo, y creías que esa era la causa de pasar tanto sufrimien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En realidad las Manchas te han estado Mintiendo toda tu vida. Porque la VERDADERA REALIDAD es que TU VIVES RODEADO DE MILES DE MINAS DE DIAMANTES. Para acceder a ellas, lo que tienes que hacer es usar Tu Tenedor y tu Cuchillo de "un Metro de Largo" para "dar de comer" a otras personas ¡¡¡TU PUEDES ESCOGER DAR DE COMER A MILLONES DE PERSONAS!!! Si lo haces así, si Mejoras la Vida de todos esos MILLONES DE PERSONAS y les das de comer todos esos "Beneficios Equivalentes" tan Buenos ¡TE HARÁS MILLONARI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orque el VERDADERO SECRETO para hacerse Millonario ¡Es ese! Dedicarte a Mejorar la Vida de los Demas ¡Por Medio de la Mina de Oro Ilimitad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 xml:space="preserve">¡¡¡ ESE ES EL SECRETO DEL EXITO !!!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 xml:space="preserve">Recuerda!!!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En tu vida hay MILES de Minas de Diamantes. Hay miles de "Buenos Productos" como la BioProgramación, con los que puedes ayudar a los demás a Mejorar sus Vidas. También hay miles de "Planes de Marketing" que son EXCELENTES para aprovechar las distintas Minas de Diamant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ero LO MÁS IMPORTANTE de la Formula del Exito ERES "TU".</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8000"/>
          <w:sz w:val="27"/>
          <w:szCs w:val="27"/>
        </w:rPr>
        <w:t>RESUME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La Formula Mágica del Exito se compone de solo 3 Ingredientes de Exito:</w:t>
      </w:r>
    </w:p>
    <w:p>
      <w:pPr>
        <w:pStyle w:val="Normal"/>
        <w:rPr>
          <w:rFonts w:ascii="Arial" w:hAnsi="Arial" w:cs="Arial"/>
        </w:rPr>
      </w:pPr>
      <w:r>
        <w:rPr>
          <w:rFonts w:cs="Arial" w:ascii="Arial" w:hAnsi="Arial"/>
        </w:rPr>
        <w:t> </w:t>
      </w:r>
    </w:p>
    <w:p>
      <w:pPr>
        <w:pStyle w:val="Normal"/>
        <w:rPr/>
      </w:pPr>
      <w:r>
        <w:rPr>
          <w:rFonts w:cs="Arial" w:ascii="Arial" w:hAnsi="Arial"/>
          <w:b/>
          <w:bCs/>
          <w:color w:val="008000"/>
          <w:sz w:val="27"/>
          <w:szCs w:val="27"/>
        </w:rPr>
        <w:t xml:space="preserve">Ingrediente 1.- </w:t>
      </w:r>
      <w:r>
        <w:rPr>
          <w:rFonts w:cs="Arial" w:ascii="Arial" w:hAnsi="Arial"/>
          <w:b/>
          <w:bCs/>
          <w:color w:val="FF0000"/>
        </w:rPr>
        <w:t>TU</w:t>
      </w:r>
      <w:r>
        <w:rPr>
          <w:rFonts w:cs="Arial" w:ascii="Arial" w:hAnsi="Arial"/>
          <w:b/>
          <w:bCs/>
          <w:color w:val="0000FF"/>
        </w:rPr>
        <w:t xml:space="preserve">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8000"/>
          <w:sz w:val="27"/>
          <w:szCs w:val="27"/>
        </w:rPr>
        <w:t>Ingrediente 2.- </w:t>
      </w:r>
      <w:r>
        <w:rPr>
          <w:rFonts w:cs="Arial" w:ascii="Arial" w:hAnsi="Arial"/>
          <w:b/>
          <w:bCs/>
          <w:color w:val="FF0000"/>
        </w:rPr>
        <w:t>Tu Produc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8000"/>
          <w:sz w:val="27"/>
          <w:szCs w:val="27"/>
        </w:rPr>
        <w:t xml:space="preserve">Ingrediente 3.- </w:t>
      </w:r>
      <w:r>
        <w:rPr>
          <w:rFonts w:cs="Arial" w:ascii="Arial" w:hAnsi="Arial"/>
          <w:b/>
          <w:bCs/>
          <w:color w:val="FF0000"/>
        </w:rPr>
        <w:t>Tu Plan de Marketing.</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Cuando en la Formula del Exito introduces el Primer Ingrediente. Estás introduciendote a ti y a TU Subconsciente. Estás introduciendo LO QUE DESEAS CONSEGUIR, TU DESEO POR CONSEGUIRLO y TU AMOR POR TUS SERES QUERIDOS (para poder darles a ellos lo Mejo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ara conseguir ese primero 82%, tienes que DEFINIR EXACTAMENTE que es lo que quieres conseguir ¡Y Visualizarlo!</w:t>
        <w:br/>
        <w:t>Esa Visualización es una Orden a tu Subconsciente de CONSEGUIR esos Objetiv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Naturalmente, para que esa Orden sea OBEDECIDA, tienes que añadir "Energía" a esa Orden. Es decir, tienes que Visualizar esa Orden MIENTRAS EMITES UNA ENORME CANTIDAD DE ONDAS ALFA. Por eso, tienes que añadir a esa Visualización todo el DESEO que puedas sentir, todo el AMOR que sientes por tus Seres Queridos, todo el DESEO de Darles Esa Vida Mejor a tus Seres Queridos, y una Enorme FE por que lo conseguirá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Así consigues el Primer 82% del Exito ¡El % Más Important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El Siguiente ingrediente del Exito es "TU PRODUCTO", porque LOS BENEFICIOS EQUIVALENTES que contiene tu Producto, es lo que entregarás a la "Mina de Oro Ilimitada" a cambio del Oro que Recibirá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 xml:space="preserve">TU Producto es un 9% de Exito Añadido.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Cuánto BIEN Produce tu Producto a tus Client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Cuanto Mayor Bien produzca, Más Rápido ganarás ese Oro que dese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El último Ingrediente del Exito es "TU PLAN DE MARKETING". ¿A cuantas personas das ese "Bien Equivalente" que es Tu Producto? Si lograses llegar a MUCHAS PERSONAS MÁS el "Bien Equivalente" que estarías dando a este Mundo ¡Sería Mucho Mayor! Y ya sabes que cuando Más Bien Equivalente introduzcas en la Mina de Oro Ilimitada ¡Más Oro conseguirás para ti y tu Familia!</w:t>
        <w:br/>
        <w:t>Así pues, "TU PLAN DE MARKETING" es el "Plan" que tienes para llegar a MILLONES DE PERSONAS. ¿Cómo te permitirá tu Plan de Marketing LIDERAR equipos de Personas, que te ayudarán en tu Misión de Ayudar a la Humanidad?</w:t>
        <w:br/>
        <w:t>Cuantas más personas Lideres en tu Equipo, y cuanto Más Bien traigas a este Mundo ¡Más Oro conseguirás para ti y tu Familia!</w:t>
        <w:br/>
        <w:t>Ese es el 9% que te faltab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 xml:space="preserve">¿Ves que sencillo?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Suma!</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b/>
          <w:bCs/>
          <w:color w:val="FF0000"/>
          <w:sz w:val="27"/>
          <w:szCs w:val="27"/>
        </w:rPr>
        <w:t>82% + 9% + 9% = 100% de Exi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e das Cuent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Con esta Formula tan Sencilla, puedes alcanzar TODOS TUS OBJETIVOS y llevar esa Vida QUE DESEAS PARA TI Y TU FAMIL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Esta Formula de Exito SIEMPRE ha estado a tu Disposición. Pero hasta que has realizado este Seminario, los "Culos de Caballo" de tu Subconsciente te Impedían Verl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Los "Miedos", la "Desconfianza", el "Excepticismo", no te dejaban ver las Minas de Diamantes de tu Vida. No te dejaban comprender la Ley de la Cosecha, ni la Mina de Oro Ilimitada. Así que aunque la riqueza era como ese Rinoceronte que estaba a sólo un paso de distancia, tú jamás te atrevías a dar ese paso ¡O lo dabas en la dirección Equivocad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Ahora, ya puedes Ve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Comienza AHORA a Aplicar esta Formula del Exito ¡En la faceta de tu Vida que Tú Dese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Tienes MILLONES de Minas de Diamantes en tu Vida. La BioProgramación es Sólo UNA DE ELL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Escoje la Mina de Diamantes QUE MÁS TE MOTIVE ¡Y Adelant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b/>
          <w:bCs/>
          <w:color w:val="FF0000"/>
          <w:sz w:val="36"/>
          <w:szCs w:val="36"/>
        </w:rPr>
        <w:t>¿Cómo reconocer una Mina de Diamantes?</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b/>
          <w:bCs/>
          <w:color w:val="008000"/>
          <w:sz w:val="27"/>
          <w:szCs w:val="27"/>
        </w:rPr>
        <w:t>¡Es Muy Sencillo!</w:t>
      </w:r>
    </w:p>
    <w:p>
      <w:pPr>
        <w:pStyle w:val="Normal"/>
        <w:jc w:val="center"/>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FF0000"/>
          <w:sz w:val="27"/>
          <w:szCs w:val="27"/>
        </w:rPr>
        <w:t>1.- Primero tienes que poseer tu 82% de Exito Interior.</w:t>
      </w:r>
      <w:r>
        <w:rPr>
          <w:rFonts w:cs="Arial" w:ascii="Arial" w:hAnsi="Arial"/>
          <w:b/>
          <w:bCs/>
          <w:color w:val="0000FF"/>
        </w:rPr>
        <w:t xml:space="preserve"> Sólo si DESEAS ver tus Minas, podrás verlas ¡Sólo si realmente DESEAS VERLAS! Y ya sabes que cuando digo "DESEAR" me refiero a que lo estés Visualizando emitiendo MUCHISMAS ONDAS ALFA, es decir ¡Con un Gran Sentimiento de AMOR, DESEO y F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Las Personas que desean algo en forma "neutra" no pueden ver. Es decir, si tú "piensas" en forma lógica que "sería muy bonito pero que es dificil", entonces es que tienes Culos de Caballo en tu Subconscient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ARA VER NECESITAS SENTIMIENTO, NECESITAS ENTUSIASMO, NECESITAS ESTAR ARDIENDO DE ENTUSIASM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Sólo cuando estás "Ardiendo" Interiormente de Deseo, Entusiasmo, Amor y FE, SOLO ENTONCES PUEDES VE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FF0000"/>
          <w:sz w:val="27"/>
          <w:szCs w:val="27"/>
        </w:rPr>
        <w:t>2.- En cuanto puedas VER, en ese momento, podrás darte cuenta de que hay MILLONES DE MINAS DE DIAMANTES en tu Vida.</w:t>
        <w:br/>
      </w:r>
      <w:r>
        <w:rPr>
          <w:rFonts w:cs="Arial" w:ascii="Arial" w:hAnsi="Arial"/>
          <w:b/>
          <w:bCs/>
          <w:color w:val="0000FF"/>
        </w:rPr>
        <w:t>¿Y qué es una "Mina de Diamantes"?</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b/>
          <w:bCs/>
          <w:color w:val="FF0000"/>
          <w:sz w:val="27"/>
          <w:szCs w:val="27"/>
          <w:u w:val="single"/>
        </w:rPr>
        <w:t>Una Mina de Diamantes es UN PRODUC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ero no un "Producto Cualquiera". Sino</w:t>
      </w:r>
      <w:r>
        <w:rPr>
          <w:rFonts w:cs="Arial" w:ascii="Arial" w:hAnsi="Arial"/>
          <w:b/>
          <w:bCs/>
          <w:color w:val="FF0000"/>
          <w:sz w:val="27"/>
          <w:szCs w:val="27"/>
        </w:rPr>
        <w:t xml:space="preserve"> UN PRODUCTO CARGADO DE BIENES EQUIVALENT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iensalo durante un momento y te darás cuenta:</w:t>
      </w:r>
    </w:p>
    <w:p>
      <w:pPr>
        <w:pStyle w:val="Normal"/>
        <w:rPr>
          <w:rFonts w:ascii="Arial" w:hAnsi="Arial" w:cs="Arial"/>
        </w:rPr>
      </w:pPr>
      <w:r>
        <w:rPr>
          <w:rFonts w:cs="Arial" w:ascii="Arial" w:hAnsi="Arial"/>
          <w:b/>
          <w:bCs/>
          <w:color w:val="008000"/>
        </w:rPr>
        <w:t xml:space="preserve">¿Qué es un Diamante? </w:t>
      </w:r>
      <w:r>
        <w:rPr>
          <w:rFonts w:cs="Arial" w:ascii="Arial" w:hAnsi="Arial"/>
          <w:b/>
          <w:bCs/>
          <w:color w:val="FF0000"/>
        </w:rPr>
        <w:t>Un Diamante es UN PRODUCTO</w:t>
      </w:r>
      <w:r>
        <w:rPr>
          <w:rFonts w:cs="Arial" w:ascii="Arial" w:hAnsi="Arial"/>
          <w:b/>
          <w:bCs/>
          <w:color w:val="008000"/>
        </w:rPr>
        <w:t xml:space="preserve"> ¿Verda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8000"/>
        </w:rPr>
        <w:t>¿Y qué es el Petroleo?</w:t>
      </w:r>
      <w:r>
        <w:rPr>
          <w:rFonts w:cs="Arial" w:ascii="Arial" w:hAnsi="Arial"/>
          <w:b/>
          <w:bCs/>
          <w:color w:val="FF0000"/>
        </w:rPr>
        <w:t xml:space="preserve"> ¡Es otro tipo de PRODUCTO!</w:t>
      </w:r>
      <w:r>
        <w:rPr>
          <w:rFonts w:cs="Arial" w:ascii="Arial" w:hAnsi="Arial"/>
          <w:b/>
          <w:bCs/>
          <w:color w:val="008000"/>
        </w:rPr>
        <w:t xml:space="preserve"> ¿Vas viendo la Paut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8000"/>
        </w:rPr>
        <w:t xml:space="preserve">¿Y qué es el Oro? </w:t>
      </w:r>
      <w:r>
        <w:rPr>
          <w:rFonts w:cs="Arial" w:ascii="Arial" w:hAnsi="Arial"/>
          <w:b/>
          <w:bCs/>
          <w:color w:val="FF0000"/>
        </w:rPr>
        <w:t>¡¡Es Otro PRODUCTO MÁS!!</w:t>
      </w:r>
      <w:r>
        <w:rPr>
          <w:rFonts w:cs="Arial" w:ascii="Arial" w:hAnsi="Arial"/>
          <w:b/>
          <w:bCs/>
          <w:color w:val="008000"/>
        </w:rPr>
        <w:t xml:space="preserve"> ¿Te das cuent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8000"/>
        </w:rPr>
        <w:t xml:space="preserve">¿Y qué es el Berilio? </w:t>
      </w:r>
      <w:r>
        <w:rPr>
          <w:rFonts w:cs="Arial" w:ascii="Arial" w:hAnsi="Arial"/>
          <w:b/>
          <w:bCs/>
          <w:color w:val="FF0000"/>
        </w:rPr>
        <w:t>¡¡¡ES OTRO TIPO DE PRODUCTO!!!</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b/>
          <w:bCs/>
          <w:color w:val="0000FF"/>
          <w:sz w:val="36"/>
          <w:szCs w:val="36"/>
        </w:rPr>
        <w:t>¿Te has dado cuent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FF0000"/>
        </w:rPr>
        <w:t>TODAS LAS MINAS DE DIAMANTES SON PRODUCTO!!! PRODUCTOS CARGADOS DE BIENES EQUIVALENTES PARA OTRAS PERSON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Recuerda! Podrás satisfacer todos tus "Deseos Egoistas", si ayudas a otras personas a cumplir sus propios Deseos. Si ayudas a crear un Mundo Mejo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Así pues ¿Qué PRODUCTO te HACE SENTIR que te permite construir un Mundo Mejo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FIJATE EN ESTO TAN IMPORTANTE QUE TE ESTOY DICIEND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 xml:space="preserve">Cuando mires el Producto, no es suficiente con que "razones" que ese es un "buen producto" ¡ESO NO VAL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U TIENES QUE SENTIR DENTRO DE TI, CON ENORME ENTUSIASMO, QUE ESE PRODUCTO PUEDE HACER UN MUNDO MEJOR!</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b/>
          <w:bCs/>
          <w:color w:val="FF0000"/>
          <w:sz w:val="27"/>
          <w:szCs w:val="27"/>
        </w:rPr>
        <w:t>¡¡¡ TIENES QUE SENTIRLO DENTRO DE TI CON ENORME ENTUSIASMO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Por ejemplo. Mark Huges SINTIO CON ENTUSIASMO que sus Batidos Proteinicos podían hacer un Mundo Mejor, porque con ellos podía conseguir que las personas perdieran peso de forma rápida, sin riesgos y Mejorando su Salud.</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b/>
          <w:bCs/>
          <w:color w:val="008000"/>
        </w:rPr>
        <w:t>¡ESO ERA ALGO QUE ENTUSIASMABA A MARK!!!</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Mark Sentía que aquella era una Causa por la que valía la pena Trabajar, Luchar y Mori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or eso DEDICÓ A ELLA SU VIDA, por eso logro llevar su producto a 30 Millones de Personas</w:t>
      </w:r>
      <w:r>
        <w:rPr>
          <w:rFonts w:cs="Arial" w:ascii="Arial" w:hAnsi="Arial"/>
          <w:b/>
          <w:bCs/>
          <w:color w:val="FF0000"/>
        </w:rPr>
        <w:t xml:space="preserve"> y por eso</w:t>
      </w:r>
      <w:r>
        <w:rPr>
          <w:rFonts w:cs="Arial" w:ascii="Arial" w:hAnsi="Arial"/>
          <w:b/>
          <w:bCs/>
          <w:color w:val="0000FF"/>
        </w:rPr>
        <w:t xml:space="preserve"> </w:t>
      </w:r>
      <w:r>
        <w:rPr>
          <w:rFonts w:cs="Arial" w:ascii="Arial" w:hAnsi="Arial"/>
          <w:b/>
          <w:bCs/>
          <w:color w:val="FF0000"/>
        </w:rPr>
        <w:t>se transformó en uno de los hombes más ricos del mund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 xml:space="preserve">Bill Gates temblaba de Entusiasmo por Dentro cuando pensaba en como podía Mejorar la vida de las personas gracias a los Programas Informáticos. El sentía que esa era una Causa TAN IMPORTANTE que valía la pena Trabajar por ella. Valía la pena LUCHAR contra el rechazo de su propia familia por esa causa ¡VALIA LA PENA MORIR POR ESA CAUSA! </w:t>
      </w:r>
      <w:r>
        <w:rPr>
          <w:rFonts w:cs="Arial" w:ascii="Arial" w:hAnsi="Arial"/>
          <w:b/>
          <w:bCs/>
          <w:color w:val="008000"/>
        </w:rPr>
        <w:t>Por eso LO DEJO TODO y se volcó CON TODAS SUS FUERZAS en la Causa que le Hacía Temblar de Emoció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or "Su Causa" Bill pasó miles de preocupaciones, problemas y carencias. Pero después de unos años Logro conseguirlo! Y así desde la más pura carencia, llegó a ser</w:t>
      </w:r>
      <w:r>
        <w:rPr>
          <w:rFonts w:cs="Arial" w:ascii="Arial" w:hAnsi="Arial"/>
          <w:b/>
          <w:bCs/>
          <w:color w:val="FF0000"/>
        </w:rPr>
        <w:t xml:space="preserve"> EL HOMBRE MÁS RICO DEL MUND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Qué Bien hizo Bill Gates? ¡Mira tu Propio PC! Miles de Millones de Personas EN TODO EL MUNDO pueden hacer su trabajo MÁS FACIL gracias al Sistema Operativo Windows. Miles de Millones pueden escribir sus Informes y trabajar con su "Word". Cientos de Millones de Personas pueden conmunicarse por Internet gracias a su gestor de correo "Outlook".</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odo eso, y muchas más cosas, son los "Beneficios Equivalentes" que Bill Gates entregó al mundo. Y por entregar ese Inmenso Bien Equivalente en la Mina de Oro Ilimitada, pudo sacar tanto "Oro" que es el Hombre Más Rico del Mund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Te das cuent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Lo que tienes que encontrar es el PRODUCTO que entregue un BIEN EQUIVALENTE con el que TU TIEMBLES DE EMOCIÓ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Ese Bien Equivalente puede ser un Bien de CUALQUIER TIPO! No tiene porqué seguir unos "parametros determinados".</w:t>
      </w:r>
      <w:r>
        <w:rPr>
          <w:rFonts w:cs="Arial" w:ascii="Arial" w:hAnsi="Arial"/>
          <w:b/>
          <w:bCs/>
          <w:color w:val="008000"/>
        </w:rPr>
        <w:t xml:space="preserve"> La inventora del "imperdible" ganó Millones de Dólares porque el Bien Equivalente que le hacía TEMBLAR DE EMOCIÓN era un "Botón" que impidiera que los vestidos se abrier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A algunas personas puede parecer que ese no es un "Gran Bien Equivalente" ¡Pero para ella si lo era! Y para Millones de Madres en todo el mundo ¡También lo era! Y por ese Bien Equivalente se hizo Millonar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Qué Bien Equivalente te hace TEMBLAR DE EMOCIÓN a ti? ¿Cuál te hace TEMBLAR DE ENTUSIASM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Para mi, el Bien Equivalente que me hace temblar de Emoción y Entusiasmo es la BioProgramación. Dar a las Personas el "Bien Equivalente" de que puedan dominar el 100% de su Mente, el ayudar a las personas a que puedan ser TODO LO QUE PUEDEN SER ¡QUE PUEDAN TENER EL CONTROL DE SUS VIDAS! Y alcanzar la Felicidad y la Abundancia en Todos los Aspectos de tu Vid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ara mi eso es LO MÁS IMPORTANTE, porque la Principal Causa de Mortalidad está causada sólo porque la gente no sabe controlar sus mentes. Toda la pobreza, toda la enfermedad, todo el Sufrimiento y toda la Infelicidad de este mundo, están causados SIMPLEMENTE porque la gente normal No sabe controlar sus Ment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or eso para mi el "Curso de Técnico en BioProgramación" es un Producto que me hace TEMBLAR DE ENTUSIASMO! Porque es quizás el Unico Producto que existe, con el que una persona puede aprender a CONTROLAR SU MENTE DE VERDAD. El único Producto con el que todo ser Humano puede Alcanzar la Plenitu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 xml:space="preserve">Tú ya has seguido casi todo este Seminario de BioProgramación. Y seguramente, como le ha ocurrido a todas las personas de las que leiste los testimonios, tú ya te has quedado Muy Impresionado por todo lo que la BioProgramación te permite conseguir ¿Verdad? </w:t>
      </w:r>
    </w:p>
    <w:p>
      <w:pPr>
        <w:pStyle w:val="Normal"/>
        <w:rPr>
          <w:rFonts w:ascii="Arial" w:hAnsi="Arial" w:cs="Arial"/>
        </w:rPr>
      </w:pPr>
      <w:r>
        <w:rPr>
          <w:rFonts w:cs="Arial" w:ascii="Arial" w:hAnsi="Arial"/>
          <w:b/>
          <w:bCs/>
          <w:color w:val="0000FF"/>
        </w:rPr>
        <w:t>Sin embargo, lo que tú has visto es SOLO una parte Muy Básica de la BioProgramación, una parte Muy Pequeña. El Curso de Técnico en BioProgramación es Cien Veces Mejor, y Más Avanzado, que el seminario que has estado Estudiand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Comprendes porque me hace TEMBLAR DE ENTUSIASMO la MISION de llevar la BioProgramación a la gent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orque yo SE que una persona que compra el Curso de Técnico en BioProgramación, es una persona que Deja de Estar Dominada por la Mentirosa Ilusion, es una Persona que ALCANZA LA LIBERTAD, es una persona que coge un Control de los Poderes de su Mente mayor de lo que la Mayoría de las Personas puede nisiquiera imagin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 xml:space="preserve">Dar a alguien el Curso de Técnico en BioProgramación, es darle la Libertad, es darle el Poder de Mejorar su Vida, y la de los que Ama, el Poder de Cumplir todos Sus Sueños, el Poder de Ser Pleno!!! </w:t>
      </w:r>
    </w:p>
    <w:p>
      <w:pPr>
        <w:pStyle w:val="Normal"/>
        <w:rPr>
          <w:rFonts w:ascii="Arial" w:hAnsi="Arial" w:cs="Arial"/>
        </w:rPr>
      </w:pPr>
      <w:r>
        <w:rPr>
          <w:rFonts w:cs="Arial" w:ascii="Arial" w:hAnsi="Arial"/>
          <w:b/>
          <w:bCs/>
          <w:color w:val="0000FF"/>
        </w:rPr>
        <w:t>Y no me refiero sólo a la riqueza material, sino a TODOS los sentidos de su vid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Comprendes porque el Curso de Técnico en BioProgramación me hace TEMBLAR DE ENTUSIASM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Y a t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b/>
          <w:bCs/>
          <w:color w:val="FF0000"/>
          <w:sz w:val="36"/>
          <w:szCs w:val="36"/>
        </w:rPr>
        <w:t xml:space="preserve">¿Qué Bien Equivalente te hace a ti TEMBLAR DE ENTUSIASMO?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rPr>
        <w:t>...</w:t>
      </w:r>
    </w:p>
    <w:p>
      <w:pPr>
        <w:pStyle w:val="Normal"/>
        <w:rPr>
          <w:rFonts w:ascii="Arial" w:hAnsi="Arial" w:cs="Arial"/>
        </w:rPr>
      </w:pPr>
      <w:r>
        <w:rPr>
          <w:rFonts w:cs="Arial" w:ascii="Arial" w:hAnsi="Arial"/>
          <w:b/>
          <w:bCs/>
        </w:rPr>
        <w:t>¡No pases esa pregunta por al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rPr>
        <w:t>RESPONDE DE TODO CORAZÓN ¡CUAL ES EL PRODUCTO QUE TE HACE A TI TEMBLAR DE ENTUSIASM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rPr>
        <w:t>Responde a esa Pregunta ¡Y anota la respuesta en un lugar donde puedas verla todos los dí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rPr>
        <w:t>Por ejemplo EN EL MONITOR DE TU PC!</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rPr>
        <w:t>ANOTA ESA RESPUESTA, PORQUE ESE PRODUCTO QEU TE HACE TEMBLAR DE ENTUSIASMO ¡¡¡ES TU MINA DE DIAMANT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rPr>
        <w:t>HAZLO AHORA!!!</w:t>
      </w:r>
    </w:p>
    <w:p>
      <w:pPr>
        <w:pStyle w:val="Normal"/>
        <w:rPr>
          <w:rFonts w:ascii="Arial" w:hAnsi="Arial" w:cs="Arial"/>
        </w:rPr>
      </w:pPr>
      <w:r>
        <w:rPr>
          <w:rFonts w:cs="Arial" w:ascii="Arial" w:hAnsi="Arial"/>
          <w:b/>
          <w:bCs/>
        </w:rPr>
        <w: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br/>
      </w:r>
      <w:r>
        <w:rPr>
          <w:rFonts w:cs="Arial" w:ascii="Arial" w:hAnsi="Arial"/>
          <w:b/>
          <w:bCs/>
          <w:color w:val="0000FF"/>
        </w:rPr>
        <w:t>Ahora que ya sabes cual es el Bien Equivalente, el Producto, que te hace TEMBLAR DE ENTUSIASMO ¡Te voy a enseñar como se diseña un Buen Plan de Marketing!</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e das cuenta de lo Cerca que estás del Exi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ú ya sabes como alcanzar el 82% del Exito Interno. Simplemente QUEMANDO TUS MIEDOS; definiendo por escrito PORQUE SERES QUERIDOS LUCHAS y cuales son tus MOTIVACIONES MATERIALES: Y VISUALIZANDO CON ESNTUSIASMO, AMOR Y FE (ondas alfa) que YA has alcanzado ese objetiv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ambién sabes como distintuir ese 9% que es una "Mina de Diamantes". Es decir, un Buen Producto que proporciona Hermosos Beneficios Equivalentes que Mejoran la Vida de las Person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Te das cuenta de lo Cerca que estás del Exi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Lo único que te falta por descubrir, de la Formula del Exito, ES COMO SE DISEÑA UN BUEN "PLAN DE MARKETING" ¡¡¡Y eso es lo que hoy vas a Aprende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FF"/>
        </w:rPr>
        <w:t>¿Preparado?</w:t>
      </w:r>
    </w:p>
    <w:p>
      <w:pPr>
        <w:pStyle w:val="Normal"/>
        <w:rPr/>
      </w:pPr>
      <w:r>
        <w:rPr/>
        <w:t> </w:t>
      </w:r>
    </w:p>
    <w:tbl>
      <w:tblPr>
        <w:tblW w:w="8504" w:type="dxa"/>
        <w:jc w:val="left"/>
        <w:tblInd w:w="0" w:type="dxa"/>
        <w:tblLayout w:type="fixed"/>
        <w:tblCellMar>
          <w:top w:w="0" w:type="dxa"/>
          <w:left w:w="0" w:type="dxa"/>
          <w:bottom w:w="0" w:type="dxa"/>
          <w:right w:w="0" w:type="dxa"/>
        </w:tblCellMar>
      </w:tblPr>
      <w:tblGrid>
        <w:gridCol w:w="7178"/>
        <w:gridCol w:w="1326"/>
      </w:tblGrid>
      <w:tr>
        <w:trPr/>
        <w:tc>
          <w:tcPr>
            <w:tcW w:w="7178" w:type="dxa"/>
            <w:tcBorders/>
            <w:shd w:fill="000000" w:val="clear"/>
          </w:tcPr>
          <w:p>
            <w:pPr>
              <w:pStyle w:val="Normal"/>
              <w:jc w:val="center"/>
              <w:rPr>
                <w:color w:val="000000"/>
              </w:rPr>
            </w:pPr>
            <w:r>
              <w:rPr>
                <w:rFonts w:cs="Verdana" w:ascii="Verdana" w:hAnsi="Verdana"/>
                <w:color w:val="FFFFFF"/>
                <w:sz w:val="27"/>
                <w:szCs w:val="27"/>
              </w:rPr>
              <w:t>Curso Básico de Bioprogramación - By Fenix</w:t>
            </w:r>
          </w:p>
        </w:tc>
        <w:tc>
          <w:tcPr>
            <w:tcW w:w="1326" w:type="dxa"/>
            <w:tcBorders/>
            <w:shd w:fill="000000" w:val="clear"/>
            <w:vAlign w:val="center"/>
          </w:tcPr>
          <w:p>
            <w:pPr>
              <w:pStyle w:val="Normal"/>
              <w:snapToGrid w:val="false"/>
              <w:rPr>
                <w:color w:val="000000"/>
                <w:lang w:val="en-US" w:eastAsia="en-US"/>
              </w:rPr>
            </w:pPr>
            <w:r>
              <w:rPr>
                <w:color w:val="000000"/>
                <w:lang w:val="en-US" w:eastAsia="en-US"/>
              </w:rPr>
              <w:drawing>
                <wp:anchor behindDoc="0" distT="0" distB="0" distL="0" distR="0" simplePos="0" locked="0" layoutInCell="1" allowOverlap="1" relativeHeight="13">
                  <wp:simplePos x="0" y="0"/>
                  <wp:positionH relativeFrom="column">
                    <wp:posOffset>-5854065</wp:posOffset>
                  </wp:positionH>
                  <wp:positionV relativeFrom="line">
                    <wp:posOffset>2540635</wp:posOffset>
                  </wp:positionV>
                  <wp:extent cx="838200" cy="29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anchor>
              </w:drawing>
            </w:r>
          </w:p>
        </w:tc>
      </w:tr>
    </w:tbl>
    <w:p>
      <w:pPr>
        <w:pStyle w:val="Normal"/>
        <w:rPr>
          <w:rFonts w:ascii="Arial" w:hAnsi="Arial" w:cs="Arial"/>
        </w:rPr>
      </w:pPr>
      <w:r>
        <w:rPr>
          <w:rFonts w:cs="Arial" w:ascii="Verdana" w:hAnsi="Verdana"/>
          <w:b/>
          <w:bCs/>
          <w:sz w:val="27"/>
          <w:szCs w:val="27"/>
        </w:rPr>
        <w:t>Capitulo 11.-</w:t>
      </w:r>
      <w:r>
        <w:rPr>
          <w:rFonts w:cs="Arial" w:ascii="Verdana" w:hAnsi="Verdana"/>
          <w:b/>
          <w:bCs/>
          <w:color w:val="FF0000"/>
          <w:sz w:val="36"/>
          <w:szCs w:val="36"/>
        </w:rPr>
        <w:t>Principios del Network Marketing</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Verdana" w:hAnsi="Verdana"/>
          <w:b/>
          <w:bCs/>
          <w:color w:val="008000"/>
          <w:sz w:val="36"/>
          <w:szCs w:val="36"/>
          <w:u w:val="single"/>
        </w:rPr>
        <w:t>La Potencia del Network</w:t>
      </w:r>
    </w:p>
    <w:p>
      <w:pPr>
        <w:pStyle w:val="Normal"/>
        <w:rPr>
          <w:rFonts w:ascii="Arial" w:hAnsi="Arial" w:cs="Arial"/>
        </w:rPr>
      </w:pPr>
      <w:r>
        <w:rPr>
          <w:rFonts w:cs="Arial" w:ascii="Verdana" w:hAnsi="Verdana"/>
          <w:b/>
          <w:bCs/>
          <w:color w:val="0000FF"/>
        </w:rPr>
        <w:t>Para poder comprender la enorme capacidad que todo sistema de MLM nos proporciona, primero debemos olvidarnos de todo lo que hemos oído en ambientes oficiosos, pronunciado por bocas ignorantes, y prepararnos para conocer la verdad de una Historia de Valor y Determinación.</w:t>
      </w:r>
      <w:r>
        <w:rPr>
          <w:rFonts w:cs="Arial" w:ascii="Verdana" w:hAnsi="Verdana"/>
        </w:rPr>
        <w:t xml:space="preserve"> </w:t>
      </w:r>
    </w:p>
    <w:p>
      <w:pPr>
        <w:pStyle w:val="Normal"/>
        <w:rPr>
          <w:rFonts w:ascii="Arial" w:hAnsi="Arial" w:cs="Arial"/>
        </w:rPr>
      </w:pPr>
      <w:r>
        <w:rPr>
          <w:rFonts w:cs="Arial" w:ascii="Verdana" w:hAnsi="Verdana"/>
          <w:b/>
          <w:bCs/>
          <w:color w:val="0000FF"/>
        </w:rPr>
        <w:t>En la "Prehistoria" del MLM (fechada aproximadamente en algo más 50 años antes del año 2.000 d.C.) todo eran empresas "normales". El mundo de la empresa norteamericana estaba viendo su apogeo mercantilístico. Fue la época dorada de los vendedores puerta a puerta, la época en que todas las técnicas de venta persona-a-persona fueron desarrolladas: "La primera impresión", "La Actitud Positiva", "La Oratoria", "El PNL" y en general todo aquel conjunto de maravillosas técnicas que permitían a los vendedores de calle entrar casa por cada y dejar en cada hogar uno de sus artículos.</w:t>
      </w:r>
    </w:p>
    <w:p>
      <w:pPr>
        <w:pStyle w:val="Normal"/>
        <w:rPr>
          <w:rFonts w:ascii="Arial" w:hAnsi="Arial" w:cs="Arial"/>
        </w:rPr>
      </w:pPr>
      <w:r>
        <w:rPr>
          <w:rFonts w:cs="Arial" w:ascii="Verdana" w:hAnsi="Verdana"/>
          <w:b/>
          <w:bCs/>
          <w:color w:val="0000FF"/>
        </w:rPr>
        <w:t>Tenemos que comprender la estructura empresarial de la época:</w:t>
      </w:r>
      <w:r>
        <w:rPr>
          <w:rFonts w:cs="Arial" w:ascii="Verdana" w:hAnsi="Verdana"/>
        </w:rPr>
        <w:t xml:space="preserve"> </w:t>
      </w:r>
    </w:p>
    <w:p>
      <w:pPr>
        <w:pStyle w:val="Normal"/>
        <w:rPr>
          <w:rFonts w:ascii="Arial" w:hAnsi="Arial" w:cs="Arial"/>
        </w:rPr>
      </w:pPr>
      <w:r>
        <w:rPr>
          <w:rFonts w:cs="Arial" w:ascii="Verdana" w:hAnsi="Verdana"/>
          <w:b/>
          <w:bCs/>
          <w:color w:val="0000FF"/>
        </w:rPr>
        <w:t>Normalmente las empresas estaban divididas en una Oficina, en la cual un siempre refunfuñante jefe (normalmente con un puro en la boca y unos tirantes asomando por su chaleco) arrojaba pestes por todos lados para conseguir resultados de sus trabajadores. Las Oficinas estaban plagadas de máquinas de escribir, folios, carpetas de informes, hojas de papel de calco y un ligero olor a "humanidad" mezclado con el olor de los cigarrillos y el no siempre ligero perfume de las secretarias.</w:t>
      </w:r>
    </w:p>
    <w:p>
      <w:pPr>
        <w:pStyle w:val="Normal"/>
        <w:rPr>
          <w:rFonts w:ascii="Arial" w:hAnsi="Arial" w:cs="Arial"/>
        </w:rPr>
      </w:pPr>
      <w:r>
        <w:rPr>
          <w:rFonts w:cs="Arial" w:ascii="Verdana" w:hAnsi="Verdana"/>
          <w:b/>
          <w:bCs/>
          <w:color w:val="0000FF"/>
        </w:rPr>
        <w:t>Aparte, toda empresa tenía su propio almacén de mercancías, un lugar plagado de bultos y cachivaches, con sonrientes y vastos encargados que dirigían apresuradamente a los mozos de carga hacia los camiones para poder llevar a tiempo las mercancías.</w:t>
      </w:r>
      <w:r>
        <w:rPr>
          <w:rFonts w:cs="Arial" w:ascii="Verdana" w:hAnsi="Verdana"/>
        </w:rPr>
        <w:t xml:space="preserve"> </w:t>
      </w:r>
    </w:p>
    <w:p>
      <w:pPr>
        <w:pStyle w:val="Normal"/>
        <w:rPr>
          <w:rFonts w:ascii="Arial" w:hAnsi="Arial" w:cs="Arial"/>
        </w:rPr>
      </w:pPr>
      <w:r>
        <w:rPr>
          <w:rFonts w:cs="Arial" w:ascii="Verdana" w:hAnsi="Verdana"/>
          <w:b/>
          <w:bCs/>
          <w:color w:val="0000FF"/>
        </w:rPr>
        <w:t>La "infraestructura típica" estaba muy diferenciada; estaban "los obreros", vastos y buenos por definición; ese sujeto llamado "el Jefe", un sujeto al que las personas no le importaban demasiado y que en la mayoría de los casos eran meros números en una chaqueta; una oficina, plagada de oficinistas siempre preocupados por las cuentas y los papeles... al margen de todo esto, existía una especie totalmente distinta.</w:t>
      </w:r>
    </w:p>
    <w:p>
      <w:pPr>
        <w:pStyle w:val="Normal"/>
        <w:rPr>
          <w:rFonts w:ascii="Arial" w:hAnsi="Arial" w:cs="Arial"/>
        </w:rPr>
      </w:pPr>
      <w:r>
        <w:rPr>
          <w:rFonts w:cs="Arial" w:ascii="Verdana" w:hAnsi="Verdana"/>
          <w:b/>
          <w:bCs/>
          <w:color w:val="0000FF"/>
        </w:rPr>
        <w:t>Esa "especie a parte" eran magníficos caballeros (y algunas pocas veces hasta señoritas) muy buenos modales, gustosos de utilizar el "Usted", el rarísimo "Gracias" y el magnifico "¿Me permite por favor?". Eran señores siembre bien vestidos, con una Perseverancia Increbantable, verdaderos "héroes" de las empresas de la época. Eran "Los Vendedores"</w:t>
      </w:r>
      <w:r>
        <w:rPr>
          <w:rFonts w:cs="Arial" w:ascii="Verdana" w:hAnsi="Verdana"/>
        </w:rPr>
        <w:t xml:space="preserve"> </w:t>
      </w:r>
    </w:p>
    <w:p>
      <w:pPr>
        <w:pStyle w:val="Normal"/>
        <w:rPr>
          <w:rFonts w:ascii="Arial" w:hAnsi="Arial" w:cs="Arial"/>
        </w:rPr>
      </w:pPr>
      <w:r>
        <w:rPr>
          <w:rFonts w:cs="Arial" w:ascii="Verdana" w:hAnsi="Verdana"/>
          <w:b/>
          <w:bCs/>
          <w:color w:val="0000FF"/>
        </w:rPr>
        <w:t>Por desgracia muchos miembros de esa rara especie se ha degradado, en muchos casos, demasiado en los últimos tiempos. Pero en su época eran comparables a los caballeros de las cruzadas, porque ellos eran los que levantaban o hundían una empresa.</w:t>
      </w:r>
      <w:r>
        <w:rPr>
          <w:rFonts w:cs="Arial" w:ascii="Verdana" w:hAnsi="Verdana"/>
        </w:rPr>
        <w:t xml:space="preserve"> </w:t>
      </w:r>
    </w:p>
    <w:p>
      <w:pPr>
        <w:pStyle w:val="Normal"/>
        <w:rPr>
          <w:rFonts w:ascii="Arial" w:hAnsi="Arial" w:cs="Arial"/>
        </w:rPr>
      </w:pPr>
      <w:r>
        <w:rPr>
          <w:rFonts w:cs="Arial" w:ascii="Verdana" w:hAnsi="Verdana"/>
          <w:b/>
          <w:bCs/>
          <w:color w:val="0000FF"/>
        </w:rPr>
        <w:t>En aquella época las empresas eran "conscientes" de que "Las empresas están para ganar dinero". Todo se basaba en márgenes de beneficio y niveles de venta. Tan maravillosos eran estos señores que hasta eran bien acogidos diariamente en los hogares de todos los desconocidos que visitaban diariamente para vender sus cepillos, seguros, aspiradoras, etc. Un montón de utensilios útiles destinados a mejorar el nivel de vida medio y a cubrir una necesidad real y existente.</w:t>
      </w:r>
      <w:r>
        <w:rPr>
          <w:rFonts w:cs="Arial" w:ascii="Verdana" w:hAnsi="Verdana"/>
        </w:rPr>
        <w:t xml:space="preserve"> </w:t>
      </w:r>
    </w:p>
    <w:p>
      <w:pPr>
        <w:pStyle w:val="Normal"/>
        <w:rPr>
          <w:rFonts w:ascii="Arial" w:hAnsi="Arial" w:cs="Arial"/>
        </w:rPr>
      </w:pPr>
      <w:r>
        <w:rPr>
          <w:rFonts w:cs="Arial" w:ascii="Verdana" w:hAnsi="Verdana"/>
          <w:b/>
          <w:bCs/>
          <w:color w:val="0000FF"/>
        </w:rPr>
        <w:t>Estos caballeros sólo respondían ante una única persona: "El Jefe de Ventas" o "Jefe de Equipo", una persona que más adelante fue relegado a "recursos humanos" a la par que se le quitaba esa magnifica magia que hacía crecer a la empresas a ritmos realmente increíbles.</w:t>
      </w:r>
    </w:p>
    <w:p>
      <w:pPr>
        <w:pStyle w:val="Normal"/>
        <w:rPr>
          <w:rFonts w:ascii="Arial" w:hAnsi="Arial" w:cs="Arial"/>
        </w:rPr>
      </w:pPr>
      <w:r>
        <w:rPr>
          <w:rFonts w:cs="Arial" w:ascii="Verdana" w:hAnsi="Verdana"/>
          <w:b/>
          <w:bCs/>
          <w:color w:val="0000FF"/>
        </w:rPr>
        <w:t>La labor del Jefe de Ventas era la más difícil y maravillosa de todas. Tenía el deber y la obligación de mantener alta la moral de sus vendedores, de inspirarlos con sus palabras, de ensalzarlos y darles seguridad en si mismos. Era el Verdadero Lider amado por sus vendedores y el Verdadero Resposable de la producción de las empresas, pues en aquella época aún sabían (quizás porque las recientes guerras se lo habían recordado) que las tres cuartas partes (nada menos que el 75%) de la fuerza de un ejercito es su moral.</w:t>
      </w:r>
      <w:r>
        <w:rPr>
          <w:rFonts w:cs="Arial" w:ascii="Verdana" w:hAnsi="Verdana"/>
        </w:rPr>
        <w:t xml:space="preserve"> </w:t>
      </w:r>
    </w:p>
    <w:p>
      <w:pPr>
        <w:pStyle w:val="Normal"/>
        <w:rPr>
          <w:rFonts w:ascii="Arial" w:hAnsi="Arial" w:cs="Arial"/>
        </w:rPr>
      </w:pPr>
      <w:r>
        <w:rPr>
          <w:rFonts w:cs="Arial" w:ascii="Verdana" w:hAnsi="Verdana"/>
          <w:b/>
          <w:bCs/>
          <w:color w:val="0000FF"/>
        </w:rPr>
        <w:t xml:space="preserve">Nunca existió una verdad mayor en el mundo de las ventas que la frase anterior. Desde siempre se ha sabido y demostrado en el día a día, que los vendedores siempre venden cuando tienen la moral alta, y que en cambio, cuando esta es baja, no se vende. Y no olvidemos que el dinero en una empresa, entra únicamente por sus ventas. Y si no se vende, NADIE en la empresa puede cobrar su sueldo a fin de mes. Ni el jefe, ni la secretaria, ni el peón que carga los camiones, ni siquiera el botones que distribuye el correo por la mañana. </w:t>
      </w:r>
    </w:p>
    <w:p>
      <w:pPr>
        <w:pStyle w:val="Normal"/>
        <w:rPr>
          <w:rFonts w:ascii="Arial" w:hAnsi="Arial" w:cs="Arial"/>
        </w:rPr>
      </w:pPr>
      <w:r>
        <w:rPr>
          <w:rFonts w:cs="Arial" w:ascii="Verdana" w:hAnsi="Verdana"/>
          <w:b/>
          <w:bCs/>
          <w:color w:val="0000FF"/>
        </w:rPr>
        <w:t>Por esto, en aquella época los empresarios sabían lo que debían de hacer y trabajaban poniendo un gran énfasis en la perfección del trabajo del Jefe de Ventas en la selección y motivación de sus vendedores, porque gracias a ellos podían comer todas las familias que vivían gracias al trabajo que esa empresa les proporcionaba.</w:t>
      </w:r>
      <w:r>
        <w:rPr>
          <w:rFonts w:cs="Arial" w:ascii="Verdana" w:hAnsi="Verdana"/>
        </w:rPr>
        <w:t xml:space="preserve"> </w:t>
      </w:r>
    </w:p>
    <w:p>
      <w:pPr>
        <w:pStyle w:val="Normal"/>
        <w:rPr>
          <w:rFonts w:ascii="Arial" w:hAnsi="Arial" w:cs="Arial"/>
        </w:rPr>
      </w:pPr>
      <w:r>
        <w:rPr>
          <w:rFonts w:cs="Arial" w:ascii="Verdana" w:hAnsi="Verdana"/>
          <w:b/>
          <w:bCs/>
          <w:color w:val="0000FF"/>
        </w:rPr>
        <w:t>En ese panorama "de película" que vivió los Estados Unidos en aquella maravillosa época de emprendedores, había un grave problema para el vendedor. Su Carrera.</w:t>
      </w:r>
      <w:r>
        <w:rPr>
          <w:rFonts w:cs="Arial" w:ascii="Verdana" w:hAnsi="Verdana"/>
        </w:rPr>
        <w:t xml:space="preserve"> </w:t>
      </w:r>
    </w:p>
    <w:p>
      <w:pPr>
        <w:pStyle w:val="Normal"/>
        <w:rPr>
          <w:rFonts w:ascii="Arial" w:hAnsi="Arial" w:cs="Arial"/>
        </w:rPr>
      </w:pPr>
      <w:r>
        <w:rPr>
          <w:rFonts w:cs="Arial" w:ascii="Verdana" w:hAnsi="Verdana"/>
          <w:b/>
          <w:bCs/>
          <w:color w:val="0000FF"/>
        </w:rPr>
        <w:t>El trabajo de vendedor ha sido siempre el más apreciado y remunerado en el mundo de la empresa, lo era en aquella época y lo es hoy en día en las empresas que tienen media cabeza, y en las que no es así, es simplemente, porque son realmente orgullosos e imbéciles, pues todo trabajador que realice su trabajo en una empresa convencional y que pueda cobrar a fin de mes, se lo debe exclusivamente a que ha habido unas magnificas personas que han sabido vender los servicios de esa empresa y ganar así el dinero que permitió pagar el sueldo de cada uno de los trabajadores.</w:t>
      </w:r>
      <w:r>
        <w:rPr>
          <w:rFonts w:cs="Arial" w:ascii="Verdana" w:hAnsi="Verdana"/>
        </w:rPr>
        <w:t xml:space="preserve"> </w:t>
      </w:r>
    </w:p>
    <w:p>
      <w:pPr>
        <w:pStyle w:val="Normal"/>
        <w:rPr>
          <w:rFonts w:ascii="Arial" w:hAnsi="Arial" w:cs="Arial"/>
        </w:rPr>
      </w:pPr>
      <w:r>
        <w:rPr>
          <w:rFonts w:cs="Arial" w:ascii="Verdana" w:hAnsi="Verdana"/>
          <w:b/>
          <w:bCs/>
          <w:color w:val="0000FF"/>
        </w:rPr>
        <w:t>Sin embargo, el mayor problema de un vendedor ha sido siempre la dureza del trabajo al que se ha enfrentado.</w:t>
      </w:r>
    </w:p>
    <w:p>
      <w:pPr>
        <w:pStyle w:val="Normal"/>
        <w:rPr>
          <w:rFonts w:ascii="Arial" w:hAnsi="Arial" w:cs="Arial"/>
        </w:rPr>
      </w:pPr>
      <w:r>
        <w:rPr>
          <w:rFonts w:cs="Arial" w:ascii="Verdana" w:hAnsi="Verdana"/>
          <w:b/>
          <w:bCs/>
          <w:color w:val="0000FF"/>
        </w:rPr>
        <w:t>Hay que comprender el punto de vista del vendedor para poder sentir la importancia de la revolución del MLM.</w:t>
      </w:r>
    </w:p>
    <w:p>
      <w:pPr>
        <w:pStyle w:val="Normal"/>
        <w:rPr>
          <w:rFonts w:ascii="Arial" w:hAnsi="Arial" w:cs="Arial"/>
        </w:rPr>
      </w:pPr>
      <w:r>
        <w:rPr>
          <w:rFonts w:cs="Arial" w:ascii="Verdana" w:hAnsi="Verdana"/>
          <w:b/>
          <w:bCs/>
          <w:color w:val="0000FF"/>
        </w:rPr>
        <w:t>Normalmente un vendedor salía a la calle, ya hiciera Sol, lloviera o nevara, para visitar a un gran número de clientes todos los días. Él debía estar siempre impecable y sonriente delante de estas personas, reflejar un increíble entusiasmo y poseer el suficiente poder humano y de convicción que le permitiese producir, es decir, crear un determinado número de ventas que le permitiese vivir a él y al resto de la empresa. No debemos olvidar que nadie garantiza nada a un vendedor convencional y que este es el único responsable de sus resultados. Por esta razón, su profesionalidad y resultados se miden por su poder de aguante psicológico, por su energía y perseverancia.</w:t>
      </w:r>
      <w:r>
        <w:rPr>
          <w:rFonts w:cs="Arial" w:ascii="Verdana" w:hAnsi="Verdana"/>
        </w:rPr>
        <w:t xml:space="preserve"> </w:t>
      </w:r>
    </w:p>
    <w:p>
      <w:pPr>
        <w:pStyle w:val="Normal"/>
        <w:rPr>
          <w:rFonts w:ascii="Arial" w:hAnsi="Arial" w:cs="Arial"/>
        </w:rPr>
      </w:pPr>
      <w:r>
        <w:rPr>
          <w:rFonts w:cs="Arial" w:ascii="Verdana" w:hAnsi="Verdana"/>
          <w:b/>
          <w:bCs/>
          <w:color w:val="0000FF"/>
        </w:rPr>
        <w:t>Pues bien, estos maravillas personas recorrían, día tras día, la calle, los hogares y las oficinas para conseguir sus ventas y hacer funcionar las empresas. Pero, poseían muy poca esperanza de futuro.</w:t>
      </w:r>
      <w:r>
        <w:rPr>
          <w:rFonts w:cs="Arial" w:ascii="Verdana" w:hAnsi="Verdana"/>
        </w:rPr>
        <w:t xml:space="preserve"> </w:t>
      </w:r>
    </w:p>
    <w:p>
      <w:pPr>
        <w:pStyle w:val="Normal"/>
        <w:rPr>
          <w:rFonts w:ascii="Arial" w:hAnsi="Arial" w:cs="Arial"/>
        </w:rPr>
      </w:pPr>
      <w:r>
        <w:rPr>
          <w:rFonts w:cs="Arial" w:ascii="Verdana" w:hAnsi="Verdana"/>
          <w:b/>
          <w:bCs/>
          <w:color w:val="0000FF"/>
        </w:rPr>
        <w:t>Pensemos que un departamento de vendedores estaba normalmente compuesto por más de 20 personas, que respondían ante un "Jefe de Ventas" que normalmente estaba todo el día en su despacho motivando a sus vendedores. Un Departamento de ventas de una gran empresa podía tener a unos veinte jefes de venta, entre todos dirigían a 400 vendedores de calle (20 vendedores por jefe de ventas x 20 jefes de ventas). Y cada grupo de 20 jefes de venta podía estar dirigido por un "ejecutivo" o "directivo", que usualmente era un jefe de venta muy exitoso que hizo carrera... o un primo-hermano del propietario de la empresa que había entrado "a dedo" ^_^</w:t>
      </w:r>
    </w:p>
    <w:p>
      <w:pPr>
        <w:pStyle w:val="Normal"/>
        <w:rPr>
          <w:rFonts w:ascii="Arial" w:hAnsi="Arial" w:cs="Arial"/>
        </w:rPr>
      </w:pPr>
      <w:r>
        <w:rPr>
          <w:rFonts w:cs="Arial" w:ascii="Verdana" w:hAnsi="Verdana"/>
          <w:b/>
          <w:bCs/>
          <w:color w:val="0000FF"/>
        </w:rPr>
        <w:t>Según el tamaño de la empresa bien podía haber uno o varios directivos, que respondían ante el vicepresidente de ventas o director de marketing, el cual, junto con los demás vicepresidentes o directores, respondían ante el presidente de la compañía, que normalmente era el propietario o una persona capaz puesta al mando.</w:t>
      </w:r>
    </w:p>
    <w:p>
      <w:pPr>
        <w:pStyle w:val="Normal"/>
        <w:rPr>
          <w:rFonts w:ascii="Arial" w:hAnsi="Arial" w:cs="Arial"/>
        </w:rPr>
      </w:pPr>
      <w:r>
        <w:rPr>
          <w:rFonts w:cs="Arial" w:ascii="Verdana" w:hAnsi="Verdana"/>
          <w:b/>
          <w:bCs/>
          <w:color w:val="0000FF"/>
        </w:rPr>
        <w:t>Este esquema de la empresa tradicional es el que forma la típica "Pirámide Empresarial de Mando", pirámide que es una copia de la distribución del ejercito (un gran número de soldados rasos, dirigidos por cabos, tenientes y generales) que a su vez es la copia de la disposición de la pirámide representada por un sistema monárquico (súbditos, señores, duques, Rey) que es el mismo representado por el sistema natural de las familias (muchísimos bisnietos, muchos nietos, algunos hijos, un sólo Padre)</w:t>
      </w:r>
      <w:r>
        <w:rPr>
          <w:rFonts w:cs="Arial" w:ascii="Verdana" w:hAnsi="Verdana"/>
        </w:rPr>
        <w:t xml:space="preserve"> </w:t>
      </w:r>
    </w:p>
    <w:p>
      <w:pPr>
        <w:pStyle w:val="Normal"/>
        <w:rPr>
          <w:rFonts w:ascii="Arial" w:hAnsi="Arial" w:cs="Arial"/>
        </w:rPr>
      </w:pPr>
      <w:r>
        <w:rPr>
          <w:rFonts w:cs="Arial" w:ascii="Verdana" w:hAnsi="Verdana"/>
          <w:b/>
          <w:bCs/>
          <w:color w:val="0000FF"/>
        </w:rPr>
        <w:t>Esta típica "Pirámide Empresarial" dificulto desde siempre la ascensión de las personas ambiciosas, competentes y capaces. Por ejemplo en un ejercito, un soldado raso es raro que llegue a general a no ser que antes ascienda paso a paso en la escala jerárquica, para lo cual necesitará tener un excelente historial y tener la gran "suerte" de acudir a la batalla y que su mando inmediatamente superior tenga siempre la costumbre de ser muerto en combate para que él pueda tomar su puesto.</w:t>
      </w:r>
    </w:p>
    <w:p>
      <w:pPr>
        <w:pStyle w:val="Normal"/>
        <w:rPr>
          <w:rFonts w:ascii="Arial" w:hAnsi="Arial" w:cs="Arial"/>
        </w:rPr>
      </w:pPr>
      <w:r>
        <w:rPr>
          <w:rFonts w:cs="Arial" w:ascii="Verdana" w:hAnsi="Verdana"/>
          <w:b/>
          <w:bCs/>
          <w:color w:val="0000FF"/>
        </w:rPr>
        <w:t>Igualmente en una empresa convencional, pocas posibilidades tenía un vendedor de llegar a ser Jefe de Ventas y tener un trabajo más cómodo en el despacho a no ser que su jefe de ventas se muriese o fuese contratado por otra compañía, lo que producía un gran estancamiento en el puesto, con la consiguiente desmoralización del vendedor. Lo que naturalmente causaba que sus ventas bajaran (recordemos que el 75% de los resultados de un vendedor dependen de su motivación y moral) esto, era habitualmente correspondido con el ultimátum de "o mejoras, o vas fuera", con la consiguiente perdida del trabajo por parte de la persona y las perdidas en personal eficiente y con experiencia por parte de la empresa.</w:t>
      </w:r>
      <w:r>
        <w:rPr>
          <w:rFonts w:cs="Arial" w:ascii="Verdana" w:hAnsi="Verdana"/>
        </w:rPr>
        <w:t xml:space="preserve"> </w:t>
      </w:r>
    </w:p>
    <w:p>
      <w:pPr>
        <w:pStyle w:val="Normal"/>
        <w:rPr>
          <w:rFonts w:ascii="Arial" w:hAnsi="Arial" w:cs="Arial"/>
        </w:rPr>
      </w:pPr>
      <w:r>
        <w:rPr>
          <w:rFonts w:cs="Arial" w:ascii="Verdana" w:hAnsi="Verdana"/>
          <w:b/>
          <w:bCs/>
          <w:color w:val="0000FF"/>
        </w:rPr>
        <w:t>En resumen, aún cuando las técnicas de venta persona-a-persona estaban en su pleno desarrollo y en su edad más dorada, un nuevo sistema de carrera más humano, que ofreciese más y mayores oportunidades, era totalmente necesario.</w:t>
      </w:r>
      <w:r>
        <w:rPr>
          <w:rFonts w:cs="Arial" w:ascii="Verdana" w:hAnsi="Verdana"/>
        </w:rPr>
        <w:t xml:space="preserve"> </w:t>
      </w:r>
    </w:p>
    <w:p>
      <w:pPr>
        <w:pStyle w:val="Normal"/>
        <w:rPr>
          <w:rFonts w:ascii="Arial" w:hAnsi="Arial" w:cs="Arial"/>
        </w:rPr>
      </w:pPr>
      <w:r>
        <w:rPr>
          <w:rFonts w:cs="Arial" w:ascii="Verdana" w:hAnsi="Verdana"/>
          <w:b/>
          <w:bCs/>
          <w:color w:val="0000FF"/>
        </w:rPr>
        <w:t>Desde siempre, el método más "rápido y eficiente" para hacerse rico, ha sido el de vender "algo", algún producto. ¿Por qué?</w:t>
      </w:r>
    </w:p>
    <w:p>
      <w:pPr>
        <w:pStyle w:val="Normal"/>
        <w:rPr>
          <w:rFonts w:ascii="Arial" w:hAnsi="Arial" w:cs="Arial"/>
        </w:rPr>
      </w:pPr>
      <w:r>
        <w:rPr>
          <w:rFonts w:cs="Arial" w:ascii="Verdana" w:hAnsi="Verdana"/>
          <w:b/>
          <w:bCs/>
          <w:color w:val="0000FF"/>
        </w:rPr>
        <w:t>Consideremos las oportunidades que da un trabajo "normal", por ejemplo un trabajo de secretaria. La señorita secretaria empieza a trabajar por un sueldo mensual determinado que se le paga a cambio de unas horas de trabajo diario. Si hace un buen trabajo podrá ganar algo más, pero nunca va ha ganar un Millón de Dólares al año trabajando como secretaria.</w:t>
      </w:r>
      <w:r>
        <w:rPr>
          <w:rFonts w:cs="Arial" w:ascii="Verdana" w:hAnsi="Verdana"/>
        </w:rPr>
        <w:t xml:space="preserve"> </w:t>
      </w:r>
    </w:p>
    <w:p>
      <w:pPr>
        <w:pStyle w:val="Normal"/>
        <w:rPr>
          <w:rFonts w:ascii="Arial" w:hAnsi="Arial" w:cs="Arial"/>
        </w:rPr>
      </w:pPr>
      <w:r>
        <w:rPr>
          <w:rFonts w:cs="Arial" w:ascii="Verdana" w:hAnsi="Verdana"/>
          <w:b/>
          <w:bCs/>
          <w:color w:val="0000FF"/>
        </w:rPr>
        <w:t xml:space="preserve">Un Profesor tiene un sueldo fijo todos los meses a cambio de enseñar a unos alumnos, está contratado por el estado o una institución privada y gana más o menos dependiendo del país y la situación, pero no posee grandes expectativas de mejora, nunca podrá ganar millones de dólares por enseñar a unos jóvenes matemáticas o literatura. </w:t>
      </w:r>
    </w:p>
    <w:p>
      <w:pPr>
        <w:pStyle w:val="Normal"/>
        <w:rPr>
          <w:rFonts w:ascii="Arial" w:hAnsi="Arial" w:cs="Arial"/>
        </w:rPr>
      </w:pPr>
      <w:r>
        <w:rPr>
          <w:rFonts w:cs="Arial" w:ascii="Verdana" w:hAnsi="Verdana"/>
          <w:b/>
          <w:bCs/>
          <w:color w:val="0000FF"/>
        </w:rPr>
        <w:t xml:space="preserve">Esto puede no preocupar a muchos, pero estamos hablando que la mayoría de los vendedores se introdujeron en ese mundo porque deseaban ganar dinero, </w:t>
      </w:r>
      <w:r>
        <w:rPr>
          <w:rFonts w:cs="Arial" w:ascii="Verdana" w:hAnsi="Verdana"/>
          <w:b/>
          <w:bCs/>
          <w:color w:val="FF0000"/>
        </w:rPr>
        <w:t>deseaban hacer fortuna</w:t>
      </w:r>
      <w:r>
        <w:rPr>
          <w:rFonts w:cs="Arial" w:ascii="Verdana" w:hAnsi="Verdana"/>
          <w:b/>
          <w:bCs/>
          <w:color w:val="0000FF"/>
        </w:rPr>
        <w:t xml:space="preserve"> y era justamente ese mundo el único que les permitía alcanzarlo. De tal manera que cuando alcanzaban gran pericia en su trabajo, conseguían muchas ventas y una comisiones realmente generosas que les permitía lujosa y honradamente.</w:t>
      </w:r>
      <w:r>
        <w:rPr>
          <w:rFonts w:cs="Arial" w:ascii="Verdana" w:hAnsi="Verdana"/>
        </w:rPr>
        <w:t xml:space="preserve"> </w:t>
      </w:r>
    </w:p>
    <w:p>
      <w:pPr>
        <w:pStyle w:val="Normal"/>
        <w:rPr>
          <w:rFonts w:ascii="Arial" w:hAnsi="Arial" w:cs="Arial"/>
        </w:rPr>
      </w:pPr>
      <w:r>
        <w:rPr>
          <w:rFonts w:cs="Arial" w:ascii="Verdana" w:hAnsi="Verdana"/>
          <w:b/>
          <w:bCs/>
          <w:color w:val="0000FF"/>
        </w:rPr>
        <w:t>Ahora que conocemos la situación de la época, podemos ver que existía una necesidad de evolución...</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Verdana" w:hAnsi="Verdana"/>
          <w:b/>
          <w:bCs/>
          <w:color w:val="008000"/>
        </w:rPr>
        <w:t>EL NACIMIENTO DEL MLM - La Primera Ola del MLM</w:t>
      </w:r>
      <w:r>
        <w:rPr>
          <w:rFonts w:cs="Arial" w:ascii="Verdana" w:hAnsi="Verdana"/>
          <w:color w:val="008000"/>
        </w:rPr>
        <w:t xml:space="preserve"> </w:t>
      </w:r>
    </w:p>
    <w:p>
      <w:pPr>
        <w:pStyle w:val="Normal"/>
        <w:rPr>
          <w:rFonts w:ascii="Arial" w:hAnsi="Arial" w:cs="Arial"/>
        </w:rPr>
      </w:pPr>
      <w:r>
        <w:rPr>
          <w:rFonts w:cs="Arial" w:ascii="Verdana" w:hAnsi="Verdana"/>
          <w:b/>
          <w:bCs/>
          <w:color w:val="0000FF"/>
        </w:rPr>
        <w:t>Esta evolución fue tomada en una pequeña compañía de productos de nutrición. El propietario de Nutrilite Inc. pensando métodos para aumentar beneficios y reducir costes observó una cosa curiosa.</w:t>
      </w:r>
    </w:p>
    <w:p>
      <w:pPr>
        <w:pStyle w:val="Normal"/>
        <w:rPr>
          <w:rFonts w:ascii="Arial" w:hAnsi="Arial" w:cs="Arial"/>
        </w:rPr>
      </w:pPr>
      <w:r>
        <w:rPr>
          <w:rFonts w:cs="Arial" w:ascii="Verdana" w:hAnsi="Verdana"/>
          <w:b/>
          <w:bCs/>
          <w:color w:val="0000FF"/>
        </w:rPr>
        <w:t>Gracias a no ser un experto negociante de la época, no supo apreciar el trabajo que realizaban los jefes de ventas, para él era poco más que secretarios que hacían entrevistas a los nuevos vendedores, les expendían un contrato y les reñían diariamente. "Esto puede hacerlo cualquiera, - Pensó - y me estoy gastando una fortuna en jefes de ventas", así pues tomo una medida simple como la arcilla, una medida que revolucionaría el mundo empresarial.</w:t>
      </w:r>
      <w:r>
        <w:rPr>
          <w:rFonts w:cs="Arial" w:ascii="Verdana" w:hAnsi="Verdana"/>
        </w:rPr>
        <w:t xml:space="preserve"> </w:t>
      </w:r>
    </w:p>
    <w:p>
      <w:pPr>
        <w:pStyle w:val="Normal"/>
        <w:rPr>
          <w:rFonts w:ascii="Arial" w:hAnsi="Arial" w:cs="Arial"/>
        </w:rPr>
      </w:pPr>
      <w:r>
        <w:rPr>
          <w:rFonts w:cs="Arial" w:ascii="Verdana" w:hAnsi="Verdana"/>
          <w:b/>
          <w:bCs/>
          <w:color w:val="0000FF"/>
        </w:rPr>
        <w:t>Simplemente despidió a todos sus Jefes de Ventas y a sus vendedores les dio el poder legal de contratar a nuevos vendedores, ganando por hacer ese trabajo un pequeño tanto por ciento de las ventas que generasen esos Nuevos Vendedores.</w:t>
      </w:r>
      <w:r>
        <w:rPr>
          <w:rFonts w:cs="Arial" w:ascii="Verdana" w:hAnsi="Verdana"/>
        </w:rPr>
        <w:t xml:space="preserve"> </w:t>
      </w:r>
    </w:p>
    <w:p>
      <w:pPr>
        <w:pStyle w:val="Normal"/>
        <w:rPr>
          <w:rFonts w:ascii="Arial" w:hAnsi="Arial" w:cs="Arial"/>
        </w:rPr>
      </w:pPr>
      <w:r>
        <w:rPr>
          <w:rFonts w:cs="Arial" w:ascii="Verdana" w:hAnsi="Verdana"/>
          <w:b/>
          <w:bCs/>
          <w:color w:val="0000FF"/>
        </w:rPr>
        <w:t xml:space="preserve">Es decir, la misma comisión que antes ganaban los Jefes de Venta </w:t>
      </w:r>
      <w:r>
        <w:rPr>
          <w:rFonts w:cs="Arial" w:ascii="Verdana" w:hAnsi="Verdana"/>
          <w:b/>
          <w:bCs/>
          <w:color w:val="0000FF"/>
          <w:sz w:val="20"/>
          <w:szCs w:val="20"/>
        </w:rPr>
        <w:t>(normalmente un 10%)</w:t>
      </w:r>
      <w:r>
        <w:rPr>
          <w:rFonts w:cs="Arial" w:ascii="Verdana" w:hAnsi="Verdana"/>
          <w:b/>
          <w:bCs/>
          <w:color w:val="0000FF"/>
        </w:rPr>
        <w:t>, ahora la ganaban los Vendedores que contrataban a Nuevos Vendedores.</w:t>
      </w:r>
    </w:p>
    <w:p>
      <w:pPr>
        <w:pStyle w:val="Normal"/>
        <w:rPr>
          <w:rFonts w:ascii="Arial" w:hAnsi="Arial" w:cs="Arial"/>
        </w:rPr>
      </w:pPr>
      <w:r>
        <w:rPr>
          <w:rFonts w:cs="Arial" w:ascii="Verdana" w:hAnsi="Verdana"/>
          <w:b/>
          <w:bCs/>
          <w:color w:val="0000FF"/>
        </w:rPr>
        <w:t>¿Comprendes?</w:t>
      </w:r>
    </w:p>
    <w:p>
      <w:pPr>
        <w:pStyle w:val="Normal"/>
        <w:rPr>
          <w:rFonts w:ascii="Arial" w:hAnsi="Arial" w:cs="Arial"/>
        </w:rPr>
      </w:pPr>
      <w:r>
        <w:rPr>
          <w:rFonts w:cs="Arial" w:ascii="Verdana" w:hAnsi="Verdana"/>
          <w:b/>
          <w:bCs/>
          <w:color w:val="0000FF"/>
        </w:rPr>
        <w:t>De esta forma el trabajo de Vendedor y Jefe de Ventas fue reunido en un sólo puesto.</w:t>
      </w:r>
      <w:r>
        <w:rPr>
          <w:rFonts w:cs="Arial" w:ascii="Verdana" w:hAnsi="Verdana"/>
        </w:rPr>
        <w:t xml:space="preserve"> </w:t>
      </w:r>
    </w:p>
    <w:p>
      <w:pPr>
        <w:pStyle w:val="Normal"/>
        <w:rPr>
          <w:rFonts w:ascii="Arial" w:hAnsi="Arial" w:cs="Arial"/>
        </w:rPr>
      </w:pPr>
      <w:r>
        <w:rPr>
          <w:rFonts w:cs="Arial" w:ascii="Verdana" w:hAnsi="Verdana"/>
          <w:b/>
          <w:bCs/>
          <w:color w:val="0000FF"/>
          <w:u w:val="single"/>
        </w:rPr>
        <w:t>Todos los vendedores estaban obligados a producir cierta producción personal al mes</w:t>
      </w:r>
      <w:r>
        <w:rPr>
          <w:rFonts w:cs="Arial" w:ascii="Verdana" w:hAnsi="Verdana"/>
          <w:b/>
          <w:bCs/>
          <w:color w:val="0000FF"/>
        </w:rPr>
        <w:t>, además, podían contratar a todos los vendedores que quisieran, enseñarles el trabajo y ganar un 10% de su producción (comisión que normalmente se llevaba el jefe de ventas).</w:t>
      </w:r>
      <w:r>
        <w:rPr>
          <w:rFonts w:cs="Arial" w:ascii="Verdana" w:hAnsi="Verdana"/>
        </w:rPr>
        <w:t xml:space="preserve"> </w:t>
      </w:r>
    </w:p>
    <w:p>
      <w:pPr>
        <w:pStyle w:val="Normal"/>
        <w:rPr>
          <w:rFonts w:ascii="Arial" w:hAnsi="Arial" w:cs="Arial"/>
        </w:rPr>
      </w:pPr>
      <w:r>
        <w:rPr>
          <w:rFonts w:cs="Arial" w:ascii="Verdana" w:hAnsi="Verdana"/>
          <w:b/>
          <w:bCs/>
          <w:color w:val="0000FF"/>
        </w:rPr>
        <w:t>El resultado fue totalmente increíble!!!</w:t>
      </w:r>
    </w:p>
    <w:p>
      <w:pPr>
        <w:pStyle w:val="Normal"/>
        <w:rPr>
          <w:rFonts w:ascii="Arial" w:hAnsi="Arial" w:cs="Arial"/>
        </w:rPr>
      </w:pPr>
      <w:r>
        <w:rPr>
          <w:rFonts w:cs="Arial" w:ascii="Verdana" w:hAnsi="Verdana"/>
          <w:b/>
          <w:bCs/>
          <w:color w:val="0000FF"/>
        </w:rPr>
        <w:t xml:space="preserve">En pocos años, Nutrilite Inc. creció de una manera simplemente fabulosa, sin parangón hasta la fecha. </w:t>
      </w:r>
    </w:p>
    <w:p>
      <w:pPr>
        <w:pStyle w:val="Normal"/>
        <w:rPr>
          <w:rFonts w:ascii="Arial" w:hAnsi="Arial" w:cs="Arial"/>
        </w:rPr>
      </w:pPr>
      <w:r>
        <w:rPr>
          <w:rFonts w:cs="Arial" w:ascii="Verdana" w:hAnsi="Verdana"/>
          <w:b/>
          <w:bCs/>
          <w:color w:val="0000FF"/>
        </w:rPr>
        <w:t xml:space="preserve">Los vendedores pronto se dieron cuenta de la gran ventaja que ese "nuevo poder" suponía para ellos. Su trabajo normal ya había sido el vender y enseñar a los nuevos vendedores, pero esta es la primera vez que ellos ganaban dinero gracias a la producción de otras personas. Pronto se dieron cuenta que con contratar y enseñar a sólo 10 vendedores ya doblaban su sueldo!!! </w:t>
      </w:r>
    </w:p>
    <w:p>
      <w:pPr>
        <w:pStyle w:val="Normal"/>
        <w:rPr>
          <w:rFonts w:ascii="Arial" w:hAnsi="Arial" w:cs="Arial"/>
        </w:rPr>
      </w:pPr>
      <w:r>
        <w:rPr>
          <w:rFonts w:cs="Arial" w:ascii="Verdana" w:hAnsi="Verdana"/>
          <w:b/>
          <w:bCs/>
          <w:color w:val="0000FF"/>
        </w:rPr>
        <w:t>Sin embargo, un cambio aún más maravilloso fue el que lanzó a Nutrilite al mayor de los éxitos, algo con que su propietario no había contado.</w:t>
      </w:r>
      <w:r>
        <w:rPr>
          <w:rFonts w:cs="Arial" w:ascii="Verdana" w:hAnsi="Verdana"/>
        </w:rPr>
        <w:t xml:space="preserve"> </w:t>
      </w:r>
    </w:p>
    <w:p>
      <w:pPr>
        <w:pStyle w:val="Normal"/>
        <w:rPr>
          <w:rFonts w:ascii="Arial" w:hAnsi="Arial" w:cs="Arial"/>
        </w:rPr>
      </w:pPr>
      <w:r>
        <w:rPr>
          <w:rFonts w:cs="Arial" w:ascii="Verdana" w:hAnsi="Verdana"/>
          <w:b/>
          <w:bCs/>
          <w:color w:val="0000FF"/>
        </w:rPr>
        <w:t xml:space="preserve">Como </w:t>
      </w:r>
      <w:r>
        <w:rPr>
          <w:rFonts w:cs="Arial" w:ascii="Verdana" w:hAnsi="Verdana"/>
          <w:b/>
          <w:bCs/>
          <w:color w:val="0000FF"/>
          <w:u w:val="single"/>
        </w:rPr>
        <w:t>todos los vendedores</w:t>
      </w:r>
      <w:r>
        <w:rPr>
          <w:rFonts w:cs="Arial" w:ascii="Verdana" w:hAnsi="Verdana"/>
          <w:b/>
          <w:bCs/>
          <w:color w:val="0000FF"/>
        </w:rPr>
        <w:t xml:space="preserve"> tenían poder para contratar a más vendedores, los nuevos vendedores también empezaban a contratar más y más vendedores </w:t>
      </w:r>
      <w:r>
        <w:rPr>
          <w:rFonts w:cs="Arial" w:ascii="Verdana" w:hAnsi="Verdana"/>
          <w:b/>
          <w:bCs/>
          <w:color w:val="FF0000"/>
        </w:rPr>
        <w:t>¡El éxito fue fantástico!</w:t>
      </w:r>
      <w:r>
        <w:rPr>
          <w:rFonts w:cs="Arial" w:ascii="Verdana" w:hAnsi="Verdana"/>
          <w:color w:val="FF0000"/>
        </w:rPr>
        <w:t xml:space="preserve"> </w:t>
      </w:r>
    </w:p>
    <w:p>
      <w:pPr>
        <w:pStyle w:val="Normal"/>
        <w:rPr>
          <w:rFonts w:ascii="Arial" w:hAnsi="Arial" w:cs="Arial"/>
        </w:rPr>
      </w:pPr>
      <w:r>
        <w:rPr>
          <w:rFonts w:cs="Arial" w:ascii="Verdana" w:hAnsi="Verdana"/>
          <w:b/>
          <w:bCs/>
          <w:color w:val="0000FF"/>
        </w:rPr>
        <w:t>Normalmente, cuando una compañía deseaba ampliar su empresa a lo largo de estados y ciudades, debía de nombrar, contratar y pagar a un jefe de ventas que se encargaba de contratar a vendedores en la zona y estos empezaban su trabajo. Había que comprar o alquilar un local para reuniones, crear una división de secretarias, etc. Un montón de gastos que habían sido eliminados de la noche al día.</w:t>
      </w:r>
      <w:r>
        <w:rPr>
          <w:rFonts w:cs="Arial" w:ascii="Verdana" w:hAnsi="Verdana"/>
        </w:rPr>
        <w:t xml:space="preserve"> </w:t>
      </w:r>
    </w:p>
    <w:p>
      <w:pPr>
        <w:pStyle w:val="Normal"/>
        <w:rPr>
          <w:rFonts w:ascii="Arial" w:hAnsi="Arial" w:cs="Arial"/>
        </w:rPr>
      </w:pPr>
      <w:r>
        <w:rPr>
          <w:rFonts w:cs="Arial" w:ascii="Verdana" w:hAnsi="Verdana"/>
          <w:b/>
          <w:bCs/>
          <w:color w:val="0000FF"/>
        </w:rPr>
        <w:t>Ahora, el funcionamiento era totalmente distinto, existía una única "central" donde los vendedores acudían a recoger los pedidos y los entregaban a los clientes. Era el vendedor quien trataba directamente a sus clientes (tal y como siempre había hecho) sin necesidad de tener las presiones de un Jefe de Ventas y siendo libre para crear sus propios "departamentos" de ventas contratando a sus propios vendedores, así que fueron muchos los vendedores de Nutrilite que, por propia iniciativa, se fueron a otras ciudades y estados a abrir contratar a sus propios vendedores, pudiendo tener a diez, veinte, cien o más vendedores repartidos por muchas ciudades, ganando una verdadera fortuna y llevando a la empresa a la mayor de las glorias comerciales.</w:t>
      </w:r>
      <w:r>
        <w:rPr>
          <w:rFonts w:cs="Arial" w:ascii="Verdana" w:hAnsi="Verdana"/>
        </w:rPr>
        <w:t xml:space="preserve"> </w:t>
      </w:r>
    </w:p>
    <w:p>
      <w:pPr>
        <w:pStyle w:val="Normal"/>
        <w:rPr>
          <w:rFonts w:ascii="Arial" w:hAnsi="Arial" w:cs="Arial"/>
        </w:rPr>
      </w:pPr>
      <w:r>
        <w:rPr>
          <w:rFonts w:cs="Arial" w:ascii="Verdana" w:hAnsi="Verdana"/>
          <w:b/>
          <w:bCs/>
          <w:color w:val="0000FF"/>
        </w:rPr>
        <w:t>Cuando este cambio se produjo, no se sabía que se había creado el MLM, pero fue más adelante llamado "La Primera Ola", en representación a una enorme y poderosa ola que había barrido todos los antiguos tapujos y obsoletos estándares que se habían quedado totalmente anticuados.</w:t>
      </w:r>
      <w:r>
        <w:rPr>
          <w:rFonts w:cs="Arial" w:ascii="Verdana" w:hAnsi="Verdana"/>
        </w:rPr>
        <w:t xml:space="preserve"> </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Verdana" w:hAnsi="Verdana"/>
          <w:b/>
          <w:bCs/>
          <w:color w:val="008000"/>
          <w:sz w:val="27"/>
          <w:szCs w:val="27"/>
        </w:rPr>
        <w:t>La Segunda Ola</w:t>
      </w:r>
    </w:p>
    <w:p>
      <w:pPr>
        <w:pStyle w:val="Normal"/>
        <w:rPr>
          <w:rFonts w:ascii="Arial" w:hAnsi="Arial" w:cs="Arial"/>
        </w:rPr>
      </w:pPr>
      <w:r>
        <w:rPr>
          <w:rFonts w:cs="Arial" w:ascii="Verdana" w:hAnsi="Verdana"/>
          <w:b/>
          <w:bCs/>
          <w:color w:val="0000FF"/>
        </w:rPr>
        <w:t xml:space="preserve">Después del nacimiento de la Primera Ola, muchas empresas fueron las que deseaban realizar lo mismo que Nutrilite, sin embargo, sus Jefes de Ventas, </w:t>
      </w:r>
      <w:r>
        <w:rPr>
          <w:rFonts w:cs="Arial" w:ascii="Verdana" w:hAnsi="Verdana"/>
          <w:b/>
          <w:bCs/>
          <w:color w:val="0000FF"/>
          <w:u w:val="single"/>
        </w:rPr>
        <w:t>temerosos de perder sus puestos</w:t>
      </w:r>
      <w:r>
        <w:rPr>
          <w:rFonts w:cs="Arial" w:ascii="Verdana" w:hAnsi="Verdana"/>
          <w:b/>
          <w:bCs/>
          <w:color w:val="0000FF"/>
        </w:rPr>
        <w:t xml:space="preserve">, aseguraron que el sistema estaba destinado al fracaso, pues según ellos, </w:t>
      </w:r>
      <w:r>
        <w:rPr>
          <w:rFonts w:cs="Arial" w:ascii="Verdana" w:hAnsi="Verdana"/>
          <w:b/>
          <w:bCs/>
          <w:color w:val="0000FF"/>
          <w:u w:val="single"/>
        </w:rPr>
        <w:t>los vendedores necesitaban a sus Jefes a los que obedecer</w:t>
      </w:r>
      <w:r>
        <w:rPr>
          <w:rFonts w:cs="Arial" w:ascii="Verdana" w:hAnsi="Verdana"/>
          <w:b/>
          <w:bCs/>
          <w:color w:val="0000FF"/>
        </w:rPr>
        <w:t>, de igual forma en que un "exclavo" necesitaba a un "amo" que le golpeara con un látigo. Eran estos Jefes de Ventas, literalmente, "Reyes" y "Duques", "dictadores" temiendo perder sus "derechos divinos" a favor de una democracia de libre comercio.</w:t>
      </w:r>
      <w:r>
        <w:rPr>
          <w:rFonts w:cs="Arial" w:ascii="Verdana" w:hAnsi="Verdana"/>
        </w:rPr>
        <w:t xml:space="preserve"> </w:t>
      </w:r>
    </w:p>
    <w:p>
      <w:pPr>
        <w:pStyle w:val="Normal"/>
        <w:rPr>
          <w:rFonts w:ascii="Arial" w:hAnsi="Arial" w:cs="Arial"/>
        </w:rPr>
      </w:pPr>
      <w:r>
        <w:rPr>
          <w:rFonts w:cs="Arial" w:ascii="Verdana" w:hAnsi="Verdana"/>
          <w:b/>
          <w:bCs/>
          <w:color w:val="0000FF"/>
        </w:rPr>
        <w:t>Recordemos que la estructura típica empresarial procede de las antiguas estructuras monárquicas donde el poder era otorgado por derecho divino a un Rey cuya palabra no podía ser discutida y este lo otorgaba a sus Duques, Condes y demás señores que tenían poder sobre la vida y la muerte en sus respectivos territorios. De igual forma los departamentos comerciales de las empresas estaban estructurados en un "Rey" o propietario que tenía el derecho divino otorgado por el dinero y sus acciones sobre la empresa, este Rey tenía su poder delegado en Duques y Condes, es decir, Directores y Jefes de Ventas, que tenían derecho sobre la vida y la muerte de sus vendedores (ser contratados o despedidos sin necesidad de un motivo para hacerlo). Naturalmente, cuando se enfrentaron a la posibilidad de perder su poder empezaron a predicar en contra de ese nuevo sistema, tanto a sus superiores como a sus inferiores creando falsos testimonios y excusas "aparentemente" convincentes (que en realidad eran mentira) en contra de ese nuevo sistema, mentiras y negruras que hoy en día siguen pasando de boca en boca para hablar en contra del MLM.</w:t>
      </w:r>
      <w:r>
        <w:rPr>
          <w:rFonts w:cs="Arial" w:ascii="Verdana" w:hAnsi="Verdana"/>
        </w:rPr>
        <w:t xml:space="preserve"> </w:t>
      </w:r>
    </w:p>
    <w:p>
      <w:pPr>
        <w:pStyle w:val="Normal"/>
        <w:rPr>
          <w:rFonts w:ascii="Arial" w:hAnsi="Arial" w:cs="Arial"/>
        </w:rPr>
      </w:pPr>
      <w:r>
        <w:rPr>
          <w:rFonts w:cs="Arial" w:ascii="Verdana" w:hAnsi="Verdana"/>
          <w:b/>
          <w:bCs/>
          <w:color w:val="0000FF"/>
        </w:rPr>
        <w:t>Siempre los tiranos quisieron ir en contra de la libertad, cuando los Nobles de la Revolución Francesa aseguraban el fracaso de esas "tontas ideologías liberales"... se encontraron con la cabeza en una cesta.</w:t>
      </w:r>
    </w:p>
    <w:p>
      <w:pPr>
        <w:pStyle w:val="Normal"/>
        <w:rPr>
          <w:rFonts w:ascii="Arial" w:hAnsi="Arial" w:cs="Arial"/>
        </w:rPr>
      </w:pPr>
      <w:r>
        <w:rPr>
          <w:rFonts w:cs="Arial" w:ascii="Verdana" w:hAnsi="Verdana"/>
          <w:b/>
          <w:bCs/>
          <w:color w:val="0000FF"/>
        </w:rPr>
        <w:t>O cuando el Gran Imperio Británico perdió sus colonias americanas por unos ideales que ellos (los Nobles) aseguraban destinados al fracaso... seguramente se sorprendieron y decepcionaron.</w:t>
      </w:r>
    </w:p>
    <w:p>
      <w:pPr>
        <w:pStyle w:val="Normal"/>
        <w:rPr>
          <w:rFonts w:ascii="Arial" w:hAnsi="Arial" w:cs="Arial"/>
        </w:rPr>
      </w:pPr>
      <w:r>
        <w:rPr>
          <w:rFonts w:cs="Arial" w:ascii="Verdana" w:hAnsi="Verdana"/>
          <w:b/>
          <w:bCs/>
          <w:color w:val="0000FF"/>
        </w:rPr>
        <w:t>De igual forma les paso a los Jefes de Ventas y directores cuando se encontraron con que el sistema de Nutrilite (la Primera Ola) no solo no se desvanecía en el olvido, sino que era mejorado y ampliado.</w:t>
      </w:r>
      <w:r>
        <w:rPr>
          <w:rFonts w:cs="Arial" w:ascii="Verdana" w:hAnsi="Verdana"/>
        </w:rPr>
        <w:t xml:space="preserve"> </w:t>
      </w:r>
    </w:p>
    <w:p>
      <w:pPr>
        <w:pStyle w:val="Normal"/>
        <w:rPr>
          <w:rFonts w:ascii="Arial" w:hAnsi="Arial" w:cs="Arial"/>
        </w:rPr>
      </w:pPr>
      <w:r>
        <w:rPr>
          <w:rFonts w:cs="Arial" w:ascii="Verdana" w:hAnsi="Verdana"/>
          <w:b/>
          <w:bCs/>
          <w:color w:val="0000FF"/>
        </w:rPr>
        <w:t>Después de analizar el revolucionario sistema de ventas, fueron varias las compañías que decidieron crear una ampliación, una simple modificación que crearía definivamente el "Marketing Multinivel"</w:t>
      </w:r>
      <w:r>
        <w:rPr>
          <w:rFonts w:cs="Arial" w:ascii="Verdana" w:hAnsi="Verdana"/>
        </w:rPr>
        <w:t xml:space="preserve"> </w:t>
      </w:r>
    </w:p>
    <w:p>
      <w:pPr>
        <w:pStyle w:val="Normal"/>
        <w:rPr>
          <w:rFonts w:ascii="Arial" w:hAnsi="Arial" w:cs="Arial"/>
        </w:rPr>
      </w:pPr>
      <w:r>
        <w:rPr>
          <w:rFonts w:cs="Arial" w:ascii="Verdana" w:hAnsi="Verdana"/>
          <w:b/>
          <w:bCs/>
          <w:color w:val="0000FF"/>
        </w:rPr>
        <w:t>La remodelación fue muy sencilla y nació como resultado a una simple pregunta "¿Qué pasaría si diésemos a los vendedores una comisión sobre las ventas de los vendedores contratados por sus vendedores?"</w:t>
      </w:r>
      <w:r>
        <w:rPr>
          <w:rFonts w:cs="Arial" w:ascii="Verdana" w:hAnsi="Verdana"/>
        </w:rPr>
        <w:t xml:space="preserve"> </w:t>
      </w:r>
    </w:p>
    <w:p>
      <w:pPr>
        <w:pStyle w:val="Normal"/>
        <w:rPr>
          <w:rFonts w:ascii="Arial" w:hAnsi="Arial" w:cs="Arial"/>
        </w:rPr>
      </w:pPr>
      <w:r>
        <w:rPr>
          <w:rFonts w:cs="Arial" w:ascii="Verdana" w:hAnsi="Verdana"/>
          <w:b/>
          <w:bCs/>
          <w:color w:val="0000FF"/>
        </w:rPr>
        <w:t>Esto, que puede resultar un poco "lioso" para el profano, supuso la máxima revolución del momento, naciendo un "sistema de Marketing por Niveles" y La Segunda Ola.</w:t>
      </w:r>
      <w:r>
        <w:rPr>
          <w:rFonts w:cs="Arial" w:ascii="Verdana" w:hAnsi="Verdana"/>
        </w:rPr>
        <w:t xml:space="preserve"> </w:t>
      </w:r>
    </w:p>
    <w:p>
      <w:pPr>
        <w:pStyle w:val="Normal"/>
        <w:rPr>
          <w:rFonts w:ascii="Arial" w:hAnsi="Arial" w:cs="Arial"/>
        </w:rPr>
      </w:pPr>
      <w:r>
        <w:rPr>
          <w:rFonts w:cs="Arial" w:ascii="Verdana" w:hAnsi="Verdana"/>
          <w:b/>
          <w:bCs/>
          <w:color w:val="0000FF"/>
        </w:rPr>
        <w:t>A los vendedores contratados personalmente, se les llamó "Primer Nivel" (o Primer DownLine, Primer Nivel Descendente) y a los contratados por estos vendedores del Primer Nivel, se les llamó "Segundo Nivel" (o Segundo DownLine, Segundo Nivel Descendente).</w:t>
      </w:r>
    </w:p>
    <w:p>
      <w:pPr>
        <w:pStyle w:val="Normal"/>
        <w:rPr>
          <w:rFonts w:ascii="Arial" w:hAnsi="Arial" w:cs="Arial"/>
        </w:rPr>
      </w:pPr>
      <w:r>
        <w:rPr>
          <w:rFonts w:cs="Arial" w:ascii="Verdana" w:hAnsi="Verdana"/>
          <w:b/>
          <w:bCs/>
          <w:color w:val="0000FF"/>
        </w:rPr>
        <w:t>La remodelación fue un éxito total, las compañías creadas bajo este principio tenían un éxito increíble, un crecimiento maravilloso que era ocasionado por un aumento siempre exponencial de las ventas gracias a que cada vendedor contrataba a más vendedores y les instaba a hacer lo mismo, con lo que el departamento de ventas crecía de una forma espectacular, económica y realmente rentable.</w:t>
      </w:r>
      <w:r>
        <w:rPr>
          <w:rFonts w:cs="Arial" w:ascii="Verdana" w:hAnsi="Verdana"/>
        </w:rPr>
        <w:t xml:space="preserve"> </w:t>
      </w:r>
    </w:p>
    <w:p>
      <w:pPr>
        <w:pStyle w:val="Normal"/>
        <w:rPr>
          <w:rFonts w:ascii="Arial" w:hAnsi="Arial" w:cs="Arial"/>
        </w:rPr>
      </w:pPr>
      <w:r>
        <w:rPr>
          <w:rFonts w:cs="Arial" w:ascii="Verdana" w:hAnsi="Verdana"/>
          <w:b/>
          <w:bCs/>
          <w:color w:val="0000FF"/>
        </w:rPr>
        <w:t>No falto el que empezó a añadir "Niveles" de cobro para sus vendedores, un Tercer Nivel (formado por los vendedores contratados por los de Segundo Nivel), un Cuarto, un Quinto... y así sucesivamente hasta el infinito, limitado únicamente por la imaginación del creador de la empresa.</w:t>
      </w:r>
      <w:r>
        <w:rPr>
          <w:rFonts w:cs="Arial" w:ascii="Verdana" w:hAnsi="Verdana"/>
        </w:rPr>
        <w:t xml:space="preserve"> </w:t>
      </w:r>
    </w:p>
    <w:p>
      <w:pPr>
        <w:pStyle w:val="Normal"/>
        <w:rPr>
          <w:rFonts w:ascii="Arial" w:hAnsi="Arial" w:cs="Arial"/>
        </w:rPr>
      </w:pPr>
      <w:r>
        <w:rPr>
          <w:rFonts w:cs="Arial" w:ascii="Verdana" w:hAnsi="Verdana"/>
          <w:b/>
          <w:bCs/>
          <w:color w:val="0000FF"/>
        </w:rPr>
        <w:t xml:space="preserve">La Segunda Ola ya estaba creciendo, aún no era un sistema diseñado para las personas normales, sino </w:t>
      </w:r>
      <w:r>
        <w:rPr>
          <w:rFonts w:cs="Arial" w:ascii="Verdana" w:hAnsi="Verdana"/>
          <w:b/>
          <w:bCs/>
          <w:color w:val="0000FF"/>
          <w:u w:val="single"/>
        </w:rPr>
        <w:t>un sistema diseñado para los vendedores</w:t>
      </w:r>
      <w:r>
        <w:rPr>
          <w:rFonts w:cs="Arial" w:ascii="Verdana" w:hAnsi="Verdana"/>
          <w:b/>
          <w:bCs/>
          <w:color w:val="0000FF"/>
        </w:rPr>
        <w:t xml:space="preserve">, tal y como lo había sido la Primera Ola... pero a la par que las criticas injustificadas crecían (realizadas sobre todo por los antiguos dictadores que temían perder su poder, extinguirse como era su destino), un gran soporte legal empezaba a legalizar esta situación y empresas como Amway eran reconocidas </w:t>
      </w:r>
      <w:r>
        <w:rPr>
          <w:rFonts w:cs="Arial" w:ascii="Verdana" w:hAnsi="Verdana"/>
          <w:b/>
          <w:bCs/>
          <w:color w:val="0000FF"/>
          <w:u w:val="single"/>
        </w:rPr>
        <w:t>por el tribunal supremo</w:t>
      </w:r>
      <w:r>
        <w:rPr>
          <w:rFonts w:cs="Arial" w:ascii="Verdana" w:hAnsi="Verdana"/>
          <w:b/>
          <w:bCs/>
          <w:color w:val="0000FF"/>
        </w:rPr>
        <w:t xml:space="preserve"> como empresas </w:t>
      </w:r>
      <w:r>
        <w:rPr>
          <w:rFonts w:cs="Arial" w:ascii="Verdana" w:hAnsi="Verdana"/>
          <w:b/>
          <w:bCs/>
          <w:color w:val="0000FF"/>
          <w:u w:val="single"/>
        </w:rPr>
        <w:t>totalmente legales</w:t>
      </w:r>
      <w:r>
        <w:rPr>
          <w:rFonts w:cs="Arial" w:ascii="Verdana" w:hAnsi="Verdana"/>
          <w:b/>
          <w:bCs/>
          <w:color w:val="0000FF"/>
        </w:rPr>
        <w:t xml:space="preserve"> y el MLM empezó a ser regulado y admitido en absolutamente todas las legislaciones de los países desarrollados.</w:t>
      </w:r>
    </w:p>
    <w:p>
      <w:pPr>
        <w:pStyle w:val="Normal"/>
        <w:rPr>
          <w:rFonts w:ascii="Arial" w:hAnsi="Arial" w:cs="Arial"/>
        </w:rPr>
      </w:pPr>
      <w:r>
        <w:rPr>
          <w:rFonts w:cs="Arial" w:ascii="Verdana" w:hAnsi="Verdana"/>
          <w:b/>
          <w:bCs/>
          <w:color w:val="0000FF"/>
        </w:rPr>
        <w:t xml:space="preserve">Hasta entonces los "dictadores" habían estado pregonando contra el MLM, habían asegurado que era sólo una técnica de manipulación mundial, una forma oculta de dominación, una práctica ilegal o una aparente estafa. Incluso existió quien dijo que era una técnica traída por Satanás por medio de invasores del espacio que pretendían invadir la tierra... cualquier cosa era dicha con tal de intentar frenar su perdida de poder y poder dejar las cosas en su estado de abuso por parte del sistema tradicional de empresa. Puede sonar verdaderamente ilógico que las personas de a pie se tragaran semejantes mentiras, pero lo cierto es que así fue, e incluso hoy en día se puede escuchar a muchas personas referirse al MLM como "Pirámides" (termino realmente curioso cuando, como se explicará más adelante, </w:t>
      </w:r>
      <w:r>
        <w:rPr>
          <w:rFonts w:cs="Arial" w:ascii="Verdana" w:hAnsi="Verdana"/>
          <w:b/>
          <w:bCs/>
          <w:color w:val="FF0000"/>
        </w:rPr>
        <w:t>en realidad el sistema de Pirámide es el sistema de la empresa convencional</w:t>
      </w:r>
      <w:r>
        <w:rPr>
          <w:rFonts w:cs="Arial" w:ascii="Verdana" w:hAnsi="Verdana"/>
          <w:b/>
          <w:bCs/>
          <w:color w:val="0000FF"/>
        </w:rPr>
        <w:t xml:space="preserve"> con un Jefe Supremo o Propietario, seis directivos con seis empleados a cargo de cada uno &lt;6*6=36 subdirectivos y secretarias en total&gt; que a su vez mandan sobre una cantidad creciente de mandos intermedios que acaban mandando sobre la "base de la pirámide", la gran cantidad de trabajadores normales), también se refieren al MLM como "Estafas Ilegales", aún cuando el MLM ha sido aprobado legalmente en todos los países desde hace muchos años... (pero cuando los dictadores han intentado acabar con algo siempre han recurrido a la mentira, es un hecho histórico) U otras cuestiones similares para intentar tachar de maldad lo que en realidad supone la liberación de la persona normal en el sistema comercial. Pues </w:t>
      </w:r>
      <w:r>
        <w:rPr>
          <w:rFonts w:cs="Arial" w:ascii="Verdana" w:hAnsi="Verdana"/>
          <w:b/>
          <w:bCs/>
          <w:color w:val="008000"/>
        </w:rPr>
        <w:t>gracias al MLM cualquiera puede dejar la esclavitud de un trabajo normal,</w:t>
      </w:r>
      <w:r>
        <w:rPr>
          <w:rFonts w:cs="Arial" w:ascii="Verdana" w:hAnsi="Verdana"/>
          <w:b/>
          <w:bCs/>
          <w:color w:val="0000FF"/>
        </w:rPr>
        <w:t xml:space="preserve"> mandado por un "desagradable jefe" </w:t>
      </w:r>
      <w:r>
        <w:rPr>
          <w:rFonts w:cs="Arial" w:ascii="Verdana" w:hAnsi="Verdana"/>
          <w:b/>
          <w:bCs/>
          <w:color w:val="FF0000"/>
        </w:rPr>
        <w:t>para convertirse en su propio jefe, una persona económicamente totalmente libre</w:t>
      </w:r>
      <w:r>
        <w:rPr>
          <w:rFonts w:cs="Arial" w:ascii="Verdana" w:hAnsi="Verdana"/>
        </w:rPr>
        <w:t xml:space="preserve"> </w:t>
      </w:r>
    </w:p>
    <w:p>
      <w:pPr>
        <w:pStyle w:val="Normal"/>
        <w:rPr>
          <w:rFonts w:ascii="Arial" w:hAnsi="Arial" w:cs="Arial"/>
        </w:rPr>
      </w:pPr>
      <w:r>
        <w:rPr>
          <w:rFonts w:cs="Arial" w:ascii="Verdana" w:hAnsi="Verdana"/>
          <w:b/>
          <w:bCs/>
          <w:color w:val="0000FF"/>
        </w:rPr>
        <w:t>Sin embargo la Segunda Ola cubría únicamente a los Vendedores y algo aún mejor estaba a punto de ocurrir, todas esas personas que habían estado deseando dejar sus "asquerosos y denigrantes trabajos" podrían llegar a ver sus sueños cumplidos gracias a...</w:t>
      </w:r>
      <w:r>
        <w:rPr>
          <w:rFonts w:cs="Arial" w:ascii="Verdana" w:hAnsi="Verdana"/>
        </w:rPr>
        <w:t xml:space="preserve"> </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Verdana" w:hAnsi="Verdana"/>
          <w:b/>
          <w:bCs/>
          <w:color w:val="008000"/>
          <w:sz w:val="36"/>
          <w:szCs w:val="36"/>
        </w:rPr>
        <w:t>La Tercera Ola.</w:t>
      </w:r>
    </w:p>
    <w:p>
      <w:pPr>
        <w:pStyle w:val="Normal"/>
        <w:rPr>
          <w:rFonts w:ascii="Arial" w:hAnsi="Arial" w:cs="Arial"/>
        </w:rPr>
      </w:pPr>
      <w:r>
        <w:rPr>
          <w:rFonts w:cs="Arial" w:ascii="Verdana" w:hAnsi="Verdana"/>
          <w:b/>
          <w:bCs/>
          <w:color w:val="0000FF"/>
        </w:rPr>
        <w:t>Durante el Transcurso de la Segunda Ola, los Vendedores habían estado pensando como podrían intruducir en sus negocios a las personas normales no-vendedores.</w:t>
      </w:r>
      <w:r>
        <w:rPr>
          <w:rFonts w:cs="Arial" w:ascii="Verdana" w:hAnsi="Verdana"/>
        </w:rPr>
        <w:t xml:space="preserve"> </w:t>
      </w:r>
    </w:p>
    <w:p>
      <w:pPr>
        <w:pStyle w:val="Normal"/>
        <w:rPr>
          <w:rFonts w:ascii="Arial" w:hAnsi="Arial" w:cs="Arial"/>
        </w:rPr>
      </w:pPr>
      <w:r>
        <w:rPr>
          <w:rFonts w:cs="Arial" w:ascii="Verdana" w:hAnsi="Verdana"/>
          <w:b/>
          <w:bCs/>
          <w:color w:val="0000FF"/>
        </w:rPr>
        <w:t>El gran problema de la Primera y la Segunda Ola, era que el trabajo de ventas se seguía realizando como antiguamente, es decir, puerta a puerta.</w:t>
      </w:r>
      <w:r>
        <w:rPr>
          <w:rFonts w:cs="Arial" w:ascii="Verdana" w:hAnsi="Verdana"/>
        </w:rPr>
        <w:t xml:space="preserve"> </w:t>
      </w:r>
    </w:p>
    <w:p>
      <w:pPr>
        <w:pStyle w:val="Normal"/>
        <w:rPr>
          <w:rFonts w:ascii="Arial" w:hAnsi="Arial" w:cs="Arial"/>
        </w:rPr>
      </w:pPr>
      <w:r>
        <w:rPr>
          <w:rFonts w:cs="Arial" w:ascii="Verdana" w:hAnsi="Verdana"/>
          <w:b/>
          <w:bCs/>
          <w:color w:val="0000FF"/>
        </w:rPr>
        <w:t>Este es un sistema que sólo un vendedor profesional puede realizar, a la mayoría de las personas normales sienten una versión del "Pánico de Escena" del teatro, justo antes de picar en una puerta. Un enorme miedo se apodera de ellos, un miedo nervioso que sienten en sus intestinos y sus estómagos, que les deja totalmente en blanco por el más básico de los miedos humanos, el temor al rechazo.</w:t>
      </w:r>
      <w:r>
        <w:rPr>
          <w:rFonts w:cs="Arial" w:ascii="Verdana" w:hAnsi="Verdana"/>
        </w:rPr>
        <w:t xml:space="preserve"> </w:t>
      </w:r>
    </w:p>
    <w:p>
      <w:pPr>
        <w:pStyle w:val="Normal"/>
        <w:rPr>
          <w:rFonts w:ascii="Arial" w:hAnsi="Arial" w:cs="Arial"/>
        </w:rPr>
      </w:pPr>
      <w:r>
        <w:rPr>
          <w:rFonts w:cs="Arial" w:ascii="Verdana" w:hAnsi="Verdana"/>
          <w:b/>
          <w:bCs/>
          <w:color w:val="0000FF"/>
        </w:rPr>
        <w:t>En empresas de la Segunda Ola del MLM como, por ejemplo, Amway, el mayor problema con el que se veían los vendedores al reclutar a personas normales, había sido el desagrado típico que las ventas fijan en las personas normales. Esta sensación de malestar es la que se veía potenciada por alguna de esas mentiras que habían creado aquellos a los que les interesaba que el sistema anterior se mantuviera.</w:t>
      </w:r>
      <w:r>
        <w:rPr>
          <w:rFonts w:cs="Arial" w:ascii="Verdana" w:hAnsi="Verdana"/>
        </w:rPr>
        <w:t xml:space="preserve"> </w:t>
      </w:r>
    </w:p>
    <w:p>
      <w:pPr>
        <w:pStyle w:val="Normal"/>
        <w:rPr>
          <w:rFonts w:ascii="Arial" w:hAnsi="Arial" w:cs="Arial"/>
        </w:rPr>
      </w:pPr>
      <w:r>
        <w:rPr>
          <w:rFonts w:cs="Arial" w:ascii="Verdana" w:hAnsi="Verdana"/>
          <w:b/>
          <w:bCs/>
          <w:color w:val="0000FF"/>
        </w:rPr>
        <w:t xml:space="preserve">De esta forma, era (y es aún habitual) encontrar a alguna persona que al hablarle de una empresa de Multinivel de la Segunda Ola exclame enfadado "¡Eso es una Estafa! Yo lo probé y no funciona! Sólo pierdes tu tiempo y tu dinero!". Naturalmente si siguieses profundizando, podrías encontrar la base real del problema, las ilusiones que se hizo de ganar dinero y forjar una fortuna en pocos años, y como a las pocas semanas (incluso días) abandonó porque era incapaz de soportar ese enorme miedo a la escena que le entraba antes de picar una puerta. </w:t>
      </w:r>
    </w:p>
    <w:p>
      <w:pPr>
        <w:pStyle w:val="Normal"/>
        <w:rPr>
          <w:rFonts w:ascii="Arial" w:hAnsi="Arial" w:cs="Arial"/>
        </w:rPr>
      </w:pPr>
      <w:r>
        <w:rPr>
          <w:rFonts w:cs="Arial" w:ascii="Verdana" w:hAnsi="Verdana"/>
          <w:b/>
          <w:bCs/>
          <w:color w:val="0000FF"/>
        </w:rPr>
        <w:t xml:space="preserve">Normalmente te encontrarás con una persona que no pudo vender un sólo producto porque en la cuarta puerta que picó le dieron su cuarto "No" y se rindió. </w:t>
      </w:r>
    </w:p>
    <w:p>
      <w:pPr>
        <w:pStyle w:val="Normal"/>
        <w:rPr>
          <w:rFonts w:ascii="Arial" w:hAnsi="Arial" w:cs="Arial"/>
        </w:rPr>
      </w:pPr>
      <w:r>
        <w:rPr>
          <w:rFonts w:cs="Arial" w:ascii="Verdana" w:hAnsi="Verdana"/>
          <w:b/>
          <w:bCs/>
          <w:color w:val="0000FF"/>
        </w:rPr>
        <w:t>Sin embargo esa persona no te contará los miles y miles de dólares que ganaron muchas personas que empezaron cuando él, personas que se pudieron adaptar al mundo de las ventas, que siguieron insistiendo puerta tras puerta hasta crear su propia cartera de clientes y que hoy son propietarios de enormes mansiones y maravillosos coches que se ganaron con el sudor de su frente, el seguir trabajando resistiendo el rechazo de los clientes que no querían sus productos y aceptando el amor de aquellos a quienes si les interesaba... es decir, realizando el trabajo típico de todo vendedor, sólo que con oportunidades mejoradas gracias a un diseño mejor del Marketing.</w:t>
      </w:r>
      <w:r>
        <w:rPr>
          <w:rFonts w:cs="Arial" w:ascii="Verdana" w:hAnsi="Verdana"/>
        </w:rPr>
        <w:t xml:space="preserve"> </w:t>
      </w:r>
    </w:p>
    <w:p>
      <w:pPr>
        <w:pStyle w:val="Normal"/>
        <w:rPr>
          <w:rFonts w:ascii="Arial" w:hAnsi="Arial" w:cs="Arial"/>
        </w:rPr>
      </w:pPr>
      <w:r>
        <w:rPr>
          <w:rFonts w:cs="Arial" w:ascii="Verdana" w:hAnsi="Verdana"/>
          <w:b/>
          <w:bCs/>
          <w:color w:val="0000FF"/>
        </w:rPr>
        <w:t xml:space="preserve">Por desgracias muchas de estas personas no utilizaban su tiempo y su energía productivamente enfrentándose a sus miedos, aprendiendo el trabajo y trabajando para conseguir resultados, sino que se enfocaban intentando buscar cualquier salida para no tener que vender y ganar dinero igualmente, ellos no querían el sistema libre del MLM (con todo el trabajo y la responsabilidad que implica la libertad), sino que ellos deseaban un puesto de poder similar al de los antiguos "Jefes de Ventas", es decir, </w:t>
      </w:r>
      <w:r>
        <w:rPr>
          <w:rFonts w:cs="Arial" w:ascii="Verdana" w:hAnsi="Verdana"/>
          <w:b/>
          <w:bCs/>
          <w:color w:val="008000"/>
        </w:rPr>
        <w:t>que fueran otros quien hicieran el trabajo y ellos los que ganasen el dinero</w:t>
      </w:r>
      <w:r>
        <w:rPr>
          <w:rFonts w:cs="Arial" w:ascii="Verdana" w:hAnsi="Verdana"/>
          <w:b/>
          <w:bCs/>
          <w:color w:val="0000FF"/>
        </w:rPr>
        <w:t xml:space="preserve">. Así pues acababan fracasando y culpando al MLM, a los demás y todo lo que se pudiera culpar de su fracaso, </w:t>
      </w:r>
      <w:r>
        <w:rPr>
          <w:rFonts w:cs="Arial" w:ascii="Verdana" w:hAnsi="Verdana"/>
          <w:b/>
          <w:bCs/>
          <w:color w:val="0000FF"/>
          <w:u w:val="single"/>
        </w:rPr>
        <w:t>en vez de reconocer sus responsabilidades</w:t>
      </w:r>
      <w:r>
        <w:rPr>
          <w:rFonts w:cs="Arial" w:ascii="Verdana" w:hAnsi="Verdana"/>
          <w:b/>
          <w:bCs/>
          <w:color w:val="0000FF"/>
        </w:rPr>
        <w:t>, superarse y triunfar.</w:t>
      </w:r>
    </w:p>
    <w:p>
      <w:pPr>
        <w:pStyle w:val="Normal"/>
        <w:rPr>
          <w:rFonts w:ascii="Arial" w:hAnsi="Arial" w:cs="Arial"/>
        </w:rPr>
      </w:pPr>
      <w:r>
        <w:rPr>
          <w:rFonts w:cs="Arial" w:ascii="Verdana" w:hAnsi="Verdana"/>
          <w:b/>
          <w:bCs/>
          <w:color w:val="0000FF"/>
        </w:rPr>
        <w:t>Sin embargo, los verdaderos vendedores siempre fueron personas muy positivas, que siempre buscaron las soluciones a todo problema, así que empezaron a diseñar y crear, poco a poco, un sistema de MLM que permitiese a la persona normal triunfar en MLM sin tener que realizar un trabajo de Vendedor... como resultado de todo este desarrollo tecnológico, nació la Tercera Ola del MLM</w:t>
      </w:r>
      <w:r>
        <w:rPr>
          <w:rFonts w:cs="Arial" w:ascii="Verdana" w:hAnsi="Verdana"/>
        </w:rPr>
        <w:t xml:space="preserve"> </w:t>
      </w:r>
    </w:p>
    <w:p>
      <w:pPr>
        <w:pStyle w:val="Normal"/>
        <w:rPr>
          <w:rFonts w:ascii="Arial" w:hAnsi="Arial" w:cs="Arial"/>
        </w:rPr>
      </w:pPr>
      <w:r>
        <w:rPr>
          <w:rFonts w:cs="Arial" w:ascii="Verdana" w:hAnsi="Verdana"/>
          <w:b/>
          <w:bCs/>
          <w:color w:val="0000FF"/>
        </w:rPr>
        <w:t>Estamos sobre finales de los años setenta, principios de los ochenta. Los medios de comunicación tienen un rápido avance, los Faxes se convierten en algo más o menos común, las fotocopiadoras realizan copias de documentos a ritmos increíbles, las "líneas a tres" o llamadas entre tres personas, se convierten en algo común, cada casa posee su propio vídeo en el cual puede reproducir una magnífica película a todo color y con una gran calidad de sonido. Como resultado, una nueva política de MLM nace al mundo.</w:t>
      </w:r>
      <w:r>
        <w:rPr>
          <w:rFonts w:cs="Arial" w:ascii="Verdana" w:hAnsi="Verdana"/>
        </w:rPr>
        <w:t xml:space="preserve"> </w:t>
      </w:r>
    </w:p>
    <w:p>
      <w:pPr>
        <w:pStyle w:val="Normal"/>
        <w:rPr>
          <w:rFonts w:ascii="Arial" w:hAnsi="Arial" w:cs="Arial"/>
        </w:rPr>
      </w:pPr>
      <w:r>
        <w:rPr>
          <w:rFonts w:cs="Arial" w:ascii="Verdana" w:hAnsi="Verdana"/>
          <w:b/>
          <w:bCs/>
          <w:color w:val="0000FF"/>
        </w:rPr>
        <w:t>En este momento la estructura de niveles se mantiene, siguen siendo una cantidad variable de niveles en profundidad en los que ganas un % por la producción alcanzada (ventas), lo que cambia totalmente es el método de ventas. Antiguamente, en la Primera y la Segunda Ola, las ventas se realizaban en el Puerta a Puerta, el vendedor realizaba toda una manzana de edificios (o más) y en cada casa presentaba sus productos consiguiendo su cuota de ventas diaria. Después, por medio de anuncios en el periódico, contactaba con más vendedores a los cuales reclutaba para la compañía y a los cuales enseñaba el producto y su trabajo, normalmente en cafeterías, salas de reunión alquiladas o el mismo salón de la casa del vendedor.</w:t>
      </w:r>
    </w:p>
    <w:p>
      <w:pPr>
        <w:pStyle w:val="Normal"/>
        <w:rPr>
          <w:rFonts w:ascii="Arial" w:hAnsi="Arial" w:cs="Arial"/>
        </w:rPr>
      </w:pPr>
      <w:r>
        <w:rPr>
          <w:rFonts w:cs="Arial" w:ascii="Verdana" w:hAnsi="Verdana"/>
          <w:b/>
          <w:bCs/>
          <w:color w:val="0000FF"/>
        </w:rPr>
        <w:t>También eran frecuentes las "Reuniones" o "Ventas masivas", consistentes en contactar con una de las personas más influyentes a nivel social del barrio (normalmente una mujer) y pedirle que reuniese en su propia casa a una docena de amigas para la presentación del producto, siempre a cambio de un pequeño regalo o una comisión sobre las ventas (normalmente un regalo), utilizando el conocido sistema de las "recomendaciones" que es la base del trabajo de todo vendedor verdaderamente profesional.</w:t>
      </w:r>
      <w:r>
        <w:rPr>
          <w:rFonts w:cs="Arial" w:ascii="Verdana" w:hAnsi="Verdana"/>
        </w:rPr>
        <w:t xml:space="preserve"> </w:t>
      </w:r>
    </w:p>
    <w:p>
      <w:pPr>
        <w:pStyle w:val="Normal"/>
        <w:rPr>
          <w:rFonts w:ascii="Arial" w:hAnsi="Arial" w:cs="Arial"/>
        </w:rPr>
      </w:pPr>
      <w:r>
        <w:rPr>
          <w:rFonts w:cs="Arial" w:ascii="Verdana" w:hAnsi="Verdana"/>
          <w:b/>
          <w:bCs/>
          <w:color w:val="0000FF"/>
        </w:rPr>
        <w:t>Sin embargo, habiéndose detectado el principal problemas, el miedo al rechazo de la "venta puerta a puerta", se creo un nuevo y revolucionario sistema de ventas, la venta tecnológica.</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Verdana" w:hAnsi="Verdana"/>
          <w:b/>
          <w:bCs/>
          <w:color w:val="008000"/>
          <w:sz w:val="36"/>
          <w:szCs w:val="36"/>
        </w:rPr>
        <w:t>La Tercera Ola</w:t>
      </w:r>
      <w:r>
        <w:rPr>
          <w:rFonts w:cs="Arial" w:ascii="Verdana" w:hAnsi="Verdana"/>
          <w:color w:val="008000"/>
          <w:sz w:val="36"/>
          <w:szCs w:val="36"/>
        </w:rPr>
        <w:t xml:space="preserve"> </w:t>
      </w:r>
    </w:p>
    <w:p>
      <w:pPr>
        <w:pStyle w:val="Normal"/>
        <w:rPr>
          <w:rFonts w:ascii="Arial" w:hAnsi="Arial" w:cs="Arial"/>
        </w:rPr>
      </w:pPr>
      <w:r>
        <w:rPr>
          <w:rFonts w:cs="Arial" w:ascii="Verdana" w:hAnsi="Verdana"/>
          <w:b/>
          <w:bCs/>
          <w:color w:val="0000FF"/>
        </w:rPr>
        <w:t xml:space="preserve">Nacida como evolución Natural de la Segunda Ola, la principal diferencia estaba en el sistema de ventas. Este fue pensado y desarrollado para ayudar a la "gente normal", no-vendedora. Se cambio de un sistema de "ventas" a uno de "recomendaciones". </w:t>
      </w:r>
    </w:p>
    <w:p>
      <w:pPr>
        <w:pStyle w:val="Normal"/>
        <w:rPr>
          <w:rFonts w:ascii="Arial" w:hAnsi="Arial" w:cs="Arial"/>
        </w:rPr>
      </w:pPr>
      <w:r>
        <w:rPr>
          <w:rFonts w:cs="Arial" w:ascii="Verdana" w:hAnsi="Verdana"/>
          <w:b/>
          <w:bCs/>
          <w:color w:val="0000FF"/>
        </w:rPr>
        <w:t xml:space="preserve">Ahora las personas ya no eran "Vendedores de MLM", sino "Distribuidores de MLM" (Legalmente un Vendedor es un Representante-Trabajador de la Compañía, sin embargo un Distribuidor es un Empresario Independiente que comercializa vendiendo los productos de la Compañía, bajo recomendación y licencia de la misma). </w:t>
      </w:r>
    </w:p>
    <w:p>
      <w:pPr>
        <w:pStyle w:val="Normal"/>
        <w:rPr>
          <w:rFonts w:ascii="Arial" w:hAnsi="Arial" w:cs="Arial"/>
        </w:rPr>
      </w:pPr>
      <w:r>
        <w:rPr>
          <w:rFonts w:cs="Arial" w:ascii="Verdana" w:hAnsi="Verdana"/>
          <w:b/>
          <w:bCs/>
          <w:color w:val="FF0000"/>
          <w:u w:val="single"/>
        </w:rPr>
        <w:t>Los Distribuidores de Tercera Ola se limitaban a recomendar los productos a sus amigos y a dejar que fueran los catálogos y los vídeos de la compañía quien realizasen la labor de las ventas</w:t>
      </w:r>
      <w:r>
        <w:rPr>
          <w:rFonts w:cs="Arial" w:ascii="Verdana" w:hAnsi="Verdana"/>
          <w:b/>
          <w:bCs/>
          <w:color w:val="0000FF"/>
        </w:rPr>
        <w:t>. Para ello, se utilizó el apoyo de la nueva tecnología y se grababa una la presentación ideal del producto, una presentación realizada por un vendedor profesional, eliminando de esta forma todo posible temor a la venta. El Distribuidor únicamente tenía que decir "Esto es maravilloso, yo te lo recomiendo, mira esta cinta de vídeo en tu casa y luego me llamas" Método que utilizaban tanto para la venta como para conseguir nuevos Distribuidores.</w:t>
      </w:r>
      <w:r>
        <w:rPr>
          <w:rFonts w:cs="Arial" w:ascii="Verdana" w:hAnsi="Verdana"/>
        </w:rPr>
        <w:t xml:space="preserve"> </w:t>
      </w:r>
    </w:p>
    <w:p>
      <w:pPr>
        <w:pStyle w:val="Normal"/>
        <w:rPr>
          <w:rFonts w:ascii="Arial" w:hAnsi="Arial" w:cs="Arial"/>
        </w:rPr>
      </w:pPr>
      <w:r>
        <w:rPr>
          <w:rFonts w:cs="Arial" w:ascii="Verdana" w:hAnsi="Verdana"/>
          <w:b/>
          <w:bCs/>
          <w:color w:val="0000FF"/>
        </w:rPr>
        <w:t>Esta simple facilitación, unida a que los Distribuidores emprendedores podían utilizar los Fax para informar a personas a distancia de una forma muy económica, a que las "llamadas telefónicas a tres" permitieron a los patrocinadores realizar pequeñas reuniones entre muchos kilómetros, ahorrando costes de transportes, tiempos, aumentando eficacias y construyendo grandes redes de distribuidores de una forma mucho más rápida y eficaz.</w:t>
      </w:r>
      <w:r>
        <w:rPr>
          <w:rFonts w:cs="Arial" w:ascii="Verdana" w:hAnsi="Verdana"/>
        </w:rPr>
        <w:t xml:space="preserve"> </w:t>
      </w:r>
    </w:p>
    <w:p>
      <w:pPr>
        <w:pStyle w:val="Normal"/>
        <w:rPr>
          <w:rFonts w:ascii="Arial" w:hAnsi="Arial" w:cs="Arial"/>
        </w:rPr>
      </w:pPr>
      <w:r>
        <w:rPr>
          <w:rFonts w:cs="Arial" w:ascii="Verdana" w:hAnsi="Verdana"/>
          <w:b/>
          <w:bCs/>
          <w:color w:val="0000FF"/>
        </w:rPr>
        <w:t>La Tercera Ola también inundó Interent, por medio de las "Cartas Estándar" que la compañía proporcionaba a sus distribuidores, por medio de webs preconstruidas y automatizaciones diversas, la Tercera Ola alcanzó Internet con un gran auge que creo grandes y maravillosos negocios a nivel mundial.</w:t>
      </w:r>
      <w:r>
        <w:rPr>
          <w:rFonts w:cs="Arial" w:ascii="Verdana" w:hAnsi="Verdana"/>
        </w:rPr>
        <w:t xml:space="preserve"> </w:t>
      </w:r>
    </w:p>
    <w:p>
      <w:pPr>
        <w:pStyle w:val="Normal"/>
        <w:rPr>
          <w:rFonts w:ascii="Arial" w:hAnsi="Arial" w:cs="Arial"/>
        </w:rPr>
      </w:pPr>
      <w:r>
        <w:rPr>
          <w:rFonts w:cs="Arial" w:ascii="Verdana" w:hAnsi="Verdana"/>
          <w:b/>
          <w:bCs/>
          <w:color w:val="0000FF"/>
        </w:rPr>
        <w:t>Con la incorporación de las personas de a pie, también cambió la propia filosofía del MLM. La Tercera Ola es una versión del MLM mucho más humana, ya no sólo cuenta el "ganar dinero" característico de la Primera y la Segunda Ola, el ser parte de un Equipo y Distribuir un producto útil era también muy importante.</w:t>
      </w:r>
      <w:r>
        <w:rPr>
          <w:rFonts w:cs="Arial" w:ascii="Verdana" w:hAnsi="Verdana"/>
        </w:rPr>
        <w:t xml:space="preserve"> </w:t>
      </w:r>
    </w:p>
    <w:p>
      <w:pPr>
        <w:pStyle w:val="Normal"/>
        <w:rPr>
          <w:rFonts w:ascii="Arial" w:hAnsi="Arial" w:cs="Arial"/>
        </w:rPr>
      </w:pPr>
      <w:r>
        <w:rPr>
          <w:rFonts w:cs="Arial" w:ascii="Verdana" w:hAnsi="Verdana"/>
          <w:b/>
          <w:bCs/>
          <w:color w:val="0000FF"/>
        </w:rPr>
        <w:t>Por ejemplo, en la Segunda Ola se tendía a vender cualquier producto, típicamente productos de limpieza para el hogar, productos con la misma calidad de los de un supermercado pero a precios mucho mayores (para aumentar los beneficios), sin embargo, un producto típico de la Tercera Ola fueron los Productos Naturales, productos que además de dejar un buen margen económico, daban un beneficio en Salud a aquellos que los consumían, materializando de esta forma el deseo de hacer algo útil con nuestro trabajo de toda persona decente, a la par que le permite ganar dinero.</w:t>
      </w:r>
      <w:r>
        <w:rPr>
          <w:rFonts w:cs="Arial" w:ascii="Verdana" w:hAnsi="Verdana"/>
        </w:rPr>
        <w:t xml:space="preserve"> </w:t>
      </w:r>
    </w:p>
    <w:p>
      <w:pPr>
        <w:pStyle w:val="Normal"/>
        <w:rPr>
          <w:rFonts w:ascii="Arial" w:hAnsi="Arial" w:cs="Arial"/>
        </w:rPr>
      </w:pPr>
      <w:r>
        <w:rPr>
          <w:rFonts w:cs="Arial" w:ascii="Verdana" w:hAnsi="Verdana"/>
          <w:b/>
          <w:bCs/>
          <w:color w:val="0000FF"/>
        </w:rPr>
        <w:t>De hecho, a día de hoy, la mayoría de las empresas de MLM están situadas en la Segunda Ola ("Gano dinero porque sólo me intereso yo") y la Tercera Ola ("Gano dinero a la par que hago ganar a otros").</w:t>
      </w:r>
      <w:r>
        <w:rPr>
          <w:rFonts w:cs="Arial" w:ascii="Verdana" w:hAnsi="Verdana"/>
        </w:rPr>
        <w:t xml:space="preserve"> </w:t>
      </w:r>
    </w:p>
    <w:p>
      <w:pPr>
        <w:pStyle w:val="Normal"/>
        <w:rPr>
          <w:rFonts w:ascii="Arial" w:hAnsi="Arial" w:cs="Arial"/>
        </w:rPr>
      </w:pPr>
      <w:r>
        <w:rPr>
          <w:rFonts w:cs="Arial" w:ascii="Verdana" w:hAnsi="Verdana"/>
          <w:b/>
          <w:bCs/>
          <w:color w:val="0000FF"/>
        </w:rPr>
        <w:t>A mero comentario informativo, se comentará que existen en Internet aún empresas de la Segunda Ola, estas empresas "aprovechan" algunas de las ventajas de la Tercera Ola ("Trabajar por Internet aprovechando las últimas tecnologías) y sin embargo siguen con la filosofía de "Ganar dinero pisando a la gente". Este tipo de empresas suele ser la que le da una mala fama al MLM, no por otra razón que las personas normales entran en ellas y se encuentran con un entorno demasiado agresivo (vender seguros a la fuerza a sus familiares, inversiones obligadas de más de 10.000$ para entrar, etc).</w:t>
      </w:r>
      <w:r>
        <w:rPr>
          <w:rFonts w:cs="Arial" w:ascii="Verdana" w:hAnsi="Verdana"/>
        </w:rPr>
        <w:t xml:space="preserve"> </w:t>
      </w:r>
    </w:p>
    <w:p>
      <w:pPr>
        <w:pStyle w:val="Normal"/>
        <w:rPr>
          <w:rFonts w:ascii="Arial" w:hAnsi="Arial" w:cs="Arial"/>
        </w:rPr>
      </w:pPr>
      <w:r>
        <w:rPr>
          <w:rFonts w:cs="Arial" w:ascii="Verdana" w:hAnsi="Verdana"/>
          <w:b/>
          <w:bCs/>
          <w:color w:val="0000FF"/>
        </w:rPr>
        <w:t>Mientras tanto, las empresas de "te pagan por navegar", las de productos naturales y similares, entran dentro de la Tercera Ola.</w:t>
      </w:r>
      <w:r>
        <w:rPr>
          <w:rFonts w:cs="Arial" w:ascii="Verdana" w:hAnsi="Verdana"/>
        </w:rPr>
        <w:t xml:space="preserve"> </w:t>
      </w:r>
    </w:p>
    <w:p>
      <w:pPr>
        <w:pStyle w:val="Normal"/>
        <w:rPr>
          <w:rFonts w:ascii="Arial" w:hAnsi="Arial" w:cs="Arial"/>
        </w:rPr>
      </w:pPr>
      <w:r>
        <w:rPr>
          <w:rFonts w:cs="Arial" w:ascii="Verdana" w:hAnsi="Verdana"/>
          <w:b/>
          <w:bCs/>
          <w:color w:val="0000FF"/>
        </w:rPr>
        <w:t>Sin embargo, el mercado, en estos mismos momentos, está presenciando un cambio mucho más importante, más revelador, aquello para lo cual nacio el MLM y para lo que ha ido evolucionando durante todos estos años...</w:t>
      </w:r>
      <w:r>
        <w:rPr>
          <w:rFonts w:cs="Arial" w:ascii="Verdana" w:hAnsi="Verdana"/>
        </w:rPr>
        <w:t xml:space="preserve">  </w:t>
      </w:r>
      <w:r>
        <w:rPr>
          <w:rFonts w:cs="Arial" w:ascii="Verdana" w:hAnsi="Verdana"/>
          <w:b/>
          <w:bCs/>
          <w:color w:val="FF0000"/>
        </w:rPr>
        <w:t>La Cuarta Ola</w:t>
      </w:r>
      <w:r>
        <w:rPr>
          <w:rFonts w:cs="Arial" w:ascii="Verdana" w:hAnsi="Verdana"/>
          <w:b/>
          <w:bCs/>
          <w:color w:val="0000FF"/>
        </w:rPr>
        <w:t xml:space="preserve"> - La Máxima Revolución Humana.</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00FF"/>
        </w:rPr>
        <w:t>...</w:t>
      </w:r>
    </w:p>
    <w:p>
      <w:pPr>
        <w:pStyle w:val="Normal"/>
        <w:rPr>
          <w:rFonts w:ascii="Arial" w:hAnsi="Arial" w:cs="Arial"/>
        </w:rPr>
      </w:pPr>
      <w:r>
        <w:rPr>
          <w:rFonts w:cs="Arial" w:ascii="Verdana" w:hAnsi="Verdana"/>
          <w:b/>
          <w:bCs/>
          <w:color w:val="0000FF"/>
        </w:rPr>
        <w:t>Descansa unos Instantes antes de continuar.</w:t>
      </w:r>
    </w:p>
    <w:p>
      <w:pPr>
        <w:pStyle w:val="Normal"/>
        <w:rPr>
          <w:rFonts w:ascii="Arial" w:hAnsi="Arial" w:cs="Arial"/>
        </w:rPr>
      </w:pPr>
      <w:r>
        <w:rPr>
          <w:rFonts w:cs="Arial" w:ascii="Verdana" w:hAnsi="Verdana"/>
          <w:b/>
          <w:bCs/>
          <w:color w:val="0000FF"/>
        </w:rPr>
        <w:t>...</w:t>
      </w:r>
      <w:r>
        <w:rPr>
          <w:rFonts w:cs="Arial" w:ascii="Verdana" w:hAnsi="Verdana"/>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Verdana" w:hAnsi="Verdana"/>
          <w:b/>
          <w:bCs/>
          <w:color w:val="FF0000"/>
          <w:sz w:val="36"/>
          <w:szCs w:val="36"/>
        </w:rPr>
        <w:t>LAS OLAS DEL MARKETING</w:t>
      </w:r>
    </w:p>
    <w:p>
      <w:pPr>
        <w:pStyle w:val="Normal"/>
        <w:jc w:val="center"/>
        <w:rPr>
          <w:rFonts w:ascii="Arial" w:hAnsi="Arial" w:cs="Arial"/>
        </w:rPr>
      </w:pPr>
      <w:r>
        <w:rPr>
          <w:rFonts w:cs="Arial" w:ascii="Verdana" w:hAnsi="Verdana"/>
          <w:b/>
          <w:bCs/>
          <w:color w:val="008000"/>
          <w:sz w:val="27"/>
          <w:szCs w:val="27"/>
        </w:rPr>
        <w:t>Sabiendo diferenciar las Olas del Marketing.</w:t>
      </w:r>
    </w:p>
    <w:p>
      <w:pPr>
        <w:pStyle w:val="Normal"/>
        <w:rPr>
          <w:rFonts w:ascii="Arial" w:hAnsi="Arial" w:cs="Arial"/>
        </w:rPr>
      </w:pPr>
      <w:r>
        <w:rPr>
          <w:rFonts w:cs="Arial" w:ascii="Verdana" w:hAnsi="Verdana"/>
          <w:b/>
          <w:bCs/>
          <w:color w:val="0000FF"/>
        </w:rPr>
        <w:t>El gran problema de todo aprendiz, al referirse a las "Olas" consiste en confundir las "Olas del Marketing" con las "Olas del Marketing Multinivel" (también llamadas "Olas del MLM")</w:t>
      </w:r>
    </w:p>
    <w:p>
      <w:pPr>
        <w:pStyle w:val="Normal"/>
        <w:rPr>
          <w:rFonts w:ascii="Arial" w:hAnsi="Arial" w:cs="Arial"/>
        </w:rPr>
      </w:pPr>
      <w:r>
        <w:rPr>
          <w:rFonts w:cs="Arial" w:ascii="Verdana" w:hAnsi="Verdana"/>
          <w:b/>
          <w:bCs/>
          <w:color w:val="0000FF"/>
        </w:rPr>
        <w:t>En Primer lugar, es positivo que definamos que es una "Ola"</w:t>
      </w:r>
      <w:r>
        <w:rPr>
          <w:rFonts w:cs="Arial" w:ascii="Verdana" w:hAnsi="Verdana"/>
        </w:rPr>
        <w:t xml:space="preserve"> </w:t>
      </w:r>
    </w:p>
    <w:p>
      <w:pPr>
        <w:pStyle w:val="Normal"/>
        <w:rPr>
          <w:rFonts w:ascii="Arial" w:hAnsi="Arial" w:cs="Arial"/>
        </w:rPr>
      </w:pPr>
      <w:r>
        <w:rPr>
          <w:rFonts w:cs="Arial" w:ascii="Verdana" w:hAnsi="Verdana"/>
          <w:b/>
          <w:bCs/>
          <w:color w:val="0000FF"/>
        </w:rPr>
        <w:t>Las "Olas del Marketing" son fenómenos sociales con una repercusión tan enorme que es imposible escapar de ellas. Transforman nuestra sociedad cambiando nuestro modo de vida desde nuestras bases hasta nuestras cimas.</w:t>
      </w:r>
      <w:r>
        <w:rPr>
          <w:rFonts w:cs="Arial" w:ascii="Verdana" w:hAnsi="Verdana"/>
        </w:rPr>
        <w:t xml:space="preserve"> </w:t>
      </w:r>
    </w:p>
    <w:p>
      <w:pPr>
        <w:pStyle w:val="Normal"/>
        <w:rPr>
          <w:rFonts w:ascii="Arial" w:hAnsi="Arial" w:cs="Arial"/>
        </w:rPr>
      </w:pPr>
      <w:r>
        <w:rPr>
          <w:rFonts w:cs="Arial" w:ascii="Verdana" w:hAnsi="Verdana"/>
          <w:b/>
          <w:bCs/>
          <w:color w:val="0000FF"/>
        </w:rPr>
        <w:t>El calificativo de "Ola" proviene de la metáfora lingüística de comparar el mercado como una maravillosa playa regada por un enorme mar en calma. Sin embargo, las corrientes internas de movimiento continuo crean ondulaciones en su superficie, muchas ligeras y transitorias (lo que supone las distintas modas) y otras mucho más importantes.</w:t>
      </w:r>
    </w:p>
    <w:p>
      <w:pPr>
        <w:pStyle w:val="Normal"/>
        <w:rPr>
          <w:rFonts w:ascii="Arial" w:hAnsi="Arial" w:cs="Arial"/>
        </w:rPr>
      </w:pPr>
      <w:r>
        <w:rPr>
          <w:rFonts w:cs="Arial" w:ascii="Verdana" w:hAnsi="Verdana"/>
          <w:b/>
          <w:bCs/>
          <w:color w:val="0000FF"/>
        </w:rPr>
        <w:t>Las Olas nacen desde lo profundo de nuestros corazones y nuestras mentes, tanto del tuyo, como del mío, como de absolutamente todo el conjunto de los demás seres humanos que pueblan este planeta en su totalidad.</w:t>
      </w:r>
      <w:r>
        <w:rPr>
          <w:rFonts w:cs="Arial" w:ascii="Verdana" w:hAnsi="Verdana"/>
        </w:rPr>
        <w:t xml:space="preserve"> </w:t>
      </w:r>
    </w:p>
    <w:p>
      <w:pPr>
        <w:pStyle w:val="Normal"/>
        <w:rPr>
          <w:rFonts w:ascii="Arial" w:hAnsi="Arial" w:cs="Arial"/>
        </w:rPr>
      </w:pPr>
      <w:r>
        <w:rPr>
          <w:rFonts w:cs="Arial" w:ascii="Verdana" w:hAnsi="Verdana"/>
          <w:b/>
          <w:bCs/>
          <w:color w:val="0000FF"/>
        </w:rPr>
        <w:t>Una Ola nace como el resultado de unas poco visibles pero poderosas e inmensas fuerzas que se agitan bajo la superficie del mar. Estas fuerzas van creando un levantamiento, un cambio, una elevación de agua cada vez mayor que forma la creciente y poderosa ola. Esta, al acercarse a la Orilla empieza a romper con gran fuerza destrozando todos los cánones establecidos hasta la fecha y barriéndolos en su totalidad mientras la Ola retrocede al mar una vez que ya ha realizado el cambio necesario.</w:t>
      </w:r>
    </w:p>
    <w:p>
      <w:pPr>
        <w:pStyle w:val="Normal"/>
        <w:rPr>
          <w:rFonts w:ascii="Arial" w:hAnsi="Arial" w:cs="Arial"/>
        </w:rPr>
      </w:pPr>
      <w:r>
        <w:rPr>
          <w:rFonts w:cs="Arial" w:ascii="Verdana" w:hAnsi="Verdana"/>
          <w:b/>
          <w:bCs/>
          <w:color w:val="0000FF"/>
        </w:rPr>
        <w:t>Todo observador atento, puede ver llegar las Olas desde la lejanía y prepararse cual surfista a "montar la Ola", aprovechando su empuje y utilizándolo para ver realizados sus metas y objetivos.</w:t>
      </w:r>
      <w:r>
        <w:rPr>
          <w:rFonts w:cs="Arial" w:ascii="Verdana" w:hAnsi="Verdana"/>
        </w:rPr>
        <w:t xml:space="preserve"> </w:t>
      </w:r>
    </w:p>
    <w:p>
      <w:pPr>
        <w:pStyle w:val="Normal"/>
        <w:rPr>
          <w:rFonts w:ascii="Arial" w:hAnsi="Arial" w:cs="Arial"/>
        </w:rPr>
      </w:pPr>
      <w:r>
        <w:rPr>
          <w:rFonts w:cs="Arial" w:ascii="Verdana" w:hAnsi="Verdana"/>
          <w:b/>
          <w:bCs/>
          <w:color w:val="0000FF"/>
        </w:rPr>
        <w:t>Otros menos observadores, se quedan en la Orilla confiados, agarrados a los antiguos cánones esperando "resistir" para conservar su abusivo poder, sin embargo siempre se encuentran con que la enorme, poderosa y destructiva Ola del cambio, realiza perfectamente su trabajo y les arruina completamente sólo por haberse negado a aceptar el inevitable cambio y haber perecido por ello, es la antigua máxima de "Renovarse o morir".</w:t>
      </w:r>
      <w:r>
        <w:rPr>
          <w:rFonts w:cs="Arial" w:ascii="Verdana" w:hAnsi="Verdana"/>
        </w:rPr>
        <w:t xml:space="preserve"> </w:t>
      </w:r>
    </w:p>
    <w:p>
      <w:pPr>
        <w:pStyle w:val="Normal"/>
        <w:rPr>
          <w:rFonts w:ascii="Arial" w:hAnsi="Arial" w:cs="Arial"/>
        </w:rPr>
      </w:pPr>
      <w:r>
        <w:rPr>
          <w:rFonts w:cs="Arial" w:ascii="Verdana" w:hAnsi="Verdana"/>
          <w:b/>
          <w:bCs/>
          <w:color w:val="0000FF"/>
        </w:rPr>
        <w:t>Sin embargo, las Olas son fácilmente predecibles, se ven desde muy lejos y con sólo un poco de intención y habilidad, hacen realidad todos los sueños de las generaciones implicadas.</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Verdana" w:hAnsi="Verdana"/>
          <w:b/>
          <w:bCs/>
          <w:color w:val="008000"/>
          <w:sz w:val="27"/>
          <w:szCs w:val="27"/>
        </w:rPr>
        <w:t>CONOZCAMOS LAS OLAS DEL MARKETING</w:t>
      </w:r>
    </w:p>
    <w:p>
      <w:pPr>
        <w:pStyle w:val="Normal"/>
        <w:rPr>
          <w:rFonts w:ascii="Arial" w:hAnsi="Arial" w:cs="Arial"/>
        </w:rPr>
      </w:pPr>
      <w:r>
        <w:rPr>
          <w:rFonts w:cs="Arial" w:ascii="Verdana" w:hAnsi="Verdana"/>
          <w:b/>
          <w:bCs/>
          <w:color w:val="0000FF"/>
        </w:rPr>
        <w:t>Las Olas del Marketing, estos inevitables fenómenos sociales, ya nos han afectado en el pasado, y de hecho ahora mismo estamos viviendo unos cambios inevitables que son realmente importantes de conocer. Estos cambios, tantos pasados como presentes, así como los que tendremos en el futuro próximo, los veremos a continuación.</w:t>
      </w:r>
      <w:r>
        <w:rPr>
          <w:rFonts w:cs="Arial" w:ascii="Verdana" w:hAnsi="Verdana"/>
        </w:rPr>
        <w:t xml:space="preserve"> </w:t>
      </w:r>
    </w:p>
    <w:p>
      <w:pPr>
        <w:pStyle w:val="Normal"/>
        <w:rPr>
          <w:rFonts w:ascii="Arial" w:hAnsi="Arial" w:cs="Arial"/>
        </w:rPr>
      </w:pPr>
      <w:r>
        <w:rPr>
          <w:rFonts w:cs="Arial" w:ascii="Verdana" w:hAnsi="Verdana"/>
          <w:b/>
          <w:bCs/>
          <w:color w:val="0000FF"/>
        </w:rPr>
        <w:t xml:space="preserve">Sin embargo, es difícil concretar el inicio y el final de una Ola, cuando una ola empieza a nacer, lo hace en los corazones de los hombres, lejos de las miradas de los demás, de igual manera que una ola empieza a nacer en corrientes frías y calientes de agua que pueden provenir de miles de kilómetros de distancia, una ola puede empezar a nacer en los corazones siglos antes de cuando las fechamos realmente y acabar de regresar al mar en una época más tardía de lo que imaginamos, de una forma distinta y fluida, a destiempo, por toda la superficie de la playa (mundo). Por esta razón no fecharé el inicio ni el final de la Ola, sino que simplemente me limitaré a señalar de forma global e inequívoca su periodo aplicable pues siempre hemos de tener en cuenta que estos cambios no se producen simultáneamente en todo el planeta, sino que discurren a distintos tiempos dependiendo de su nivel de desarrollo particular. </w:t>
      </w:r>
    </w:p>
    <w:p>
      <w:pPr>
        <w:pStyle w:val="Normal"/>
        <w:rPr>
          <w:rFonts w:ascii="Arial" w:hAnsi="Arial" w:cs="Arial"/>
        </w:rPr>
      </w:pPr>
      <w:r>
        <w:rPr>
          <w:rFonts w:cs="Arial" w:ascii="Verdana" w:hAnsi="Verdana"/>
          <w:b/>
          <w:bCs/>
          <w:color w:val="0000FF"/>
        </w:rPr>
        <w:t xml:space="preserve">Por ejemplo, a pesar de que la Primera Ola, es un fenómeno que ya ha sucedido todos los países desarrollados, algunos países del Tercer Mundo y zonas geográficas concretas, pueden estar aún viviéndolo, o incluso cabe la posibilidad de que aún siquiera empezara a ocurrir... como puede ser el caso de algunas tribus del amazonas que aún mantienen su "virginidad" para con el mundo "civilizado". </w:t>
      </w:r>
    </w:p>
    <w:p>
      <w:pPr>
        <w:pStyle w:val="Normal"/>
        <w:rPr>
          <w:rFonts w:ascii="Arial" w:hAnsi="Arial" w:cs="Arial"/>
        </w:rPr>
      </w:pPr>
      <w:r>
        <w:rPr>
          <w:rFonts w:cs="Arial" w:ascii="Verdana" w:hAnsi="Verdana"/>
          <w:b/>
          <w:bCs/>
          <w:color w:val="0000FF"/>
        </w:rPr>
        <w:t xml:space="preserve">Así pues, tomaré como referencia el nivel global de países desarrollados, tomando una media de desarrollo a nivel de E.E. U.U., Japón y Europa. </w:t>
      </w:r>
    </w:p>
    <w:p>
      <w:pPr>
        <w:pStyle w:val="Normal"/>
        <w:rPr>
          <w:rFonts w:ascii="Arial" w:hAnsi="Arial" w:cs="Arial"/>
        </w:rPr>
      </w:pPr>
      <w:r>
        <w:rPr>
          <w:rFonts w:cs="Arial" w:ascii="Verdana" w:hAnsi="Verdana"/>
          <w:b/>
          <w:bCs/>
          <w:color w:val="0000FF"/>
        </w:rPr>
        <w:t>Aquellos que vivan en otros países o los visiten, enseguida podrán apreciar en que "Ola" se están desarrollando. E incluso podrán contar con mayor ventaja al conocer con antelación cuales son los cambios socio-económicos que están con ocurrir en su caso concreto.</w:t>
      </w:r>
      <w:r>
        <w:rPr>
          <w:rFonts w:cs="Arial" w:ascii="Verdana" w:hAnsi="Verdana"/>
        </w:rPr>
        <w:t xml:space="preserv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FF0000"/>
          <w:sz w:val="36"/>
          <w:szCs w:val="36"/>
        </w:rPr>
        <w:t xml:space="preserve">LA PRIMERA OLA.- </w:t>
      </w:r>
    </w:p>
    <w:p>
      <w:pPr>
        <w:pStyle w:val="Normal"/>
        <w:rPr>
          <w:rFonts w:ascii="Arial" w:hAnsi="Arial" w:cs="Arial"/>
        </w:rPr>
      </w:pPr>
      <w:r>
        <w:rPr>
          <w:rFonts w:cs="Arial" w:ascii="Verdana" w:hAnsi="Verdana"/>
          <w:b/>
          <w:bCs/>
          <w:color w:val="0000FF"/>
        </w:rPr>
        <w:t xml:space="preserve">La Primera Ola sucedió bajo el nombre de la "Revolución Agrícola". </w:t>
      </w:r>
    </w:p>
    <w:p>
      <w:pPr>
        <w:pStyle w:val="Normal"/>
        <w:rPr>
          <w:rFonts w:ascii="Arial" w:hAnsi="Arial" w:cs="Arial"/>
        </w:rPr>
      </w:pPr>
      <w:r>
        <w:rPr>
          <w:rFonts w:cs="Arial" w:ascii="Verdana" w:hAnsi="Verdana"/>
          <w:b/>
          <w:bCs/>
          <w:color w:val="0000FF"/>
        </w:rPr>
        <w:t>Este suceso inevitablemente cambio la forma de vivir de los países, la distribución de los trabajos, el reparto de la economía, y produjo importantes movimientos socio-políticos de trasfondo que causaron revoluciones y cambios de poder. Todo concluyendo en una mejora del nivel de vida de la persona media, así como facilitando la supervivencia de la raza humana a un nivel global.</w:t>
      </w:r>
      <w:r>
        <w:rPr>
          <w:rFonts w:cs="Arial" w:ascii="Verdana" w:hAnsi="Verdana"/>
        </w:rPr>
        <w:t xml:space="preserve"> </w:t>
      </w:r>
    </w:p>
    <w:p>
      <w:pPr>
        <w:pStyle w:val="Normal"/>
        <w:rPr>
          <w:rFonts w:ascii="Arial" w:hAnsi="Arial" w:cs="Arial"/>
        </w:rPr>
      </w:pPr>
      <w:r>
        <w:rPr>
          <w:rFonts w:cs="Arial" w:ascii="Verdana" w:hAnsi="Verdana"/>
          <w:b/>
          <w:bCs/>
          <w:color w:val="0000FF"/>
        </w:rPr>
        <w:t xml:space="preserve">La Primera Ola rompió en su tiempo de una forma abrumadora, cambió la forma de conseguir la comida, la producción de la misma, el rendimiento de las tierras, el abastecimiento de frutas, verduras y cereales. Esto también creo un cambio del reparto del trabajo y del poder, causando una serie de movimientos inevitables como cambios de monarquías a democracias y otros sistemas de gobierno. </w:t>
      </w:r>
    </w:p>
    <w:p>
      <w:pPr>
        <w:pStyle w:val="Normal"/>
        <w:rPr>
          <w:rFonts w:ascii="Arial" w:hAnsi="Arial" w:cs="Arial"/>
        </w:rPr>
      </w:pPr>
      <w:r>
        <w:rPr>
          <w:rFonts w:cs="Arial" w:ascii="Verdana" w:hAnsi="Verdana"/>
          <w:b/>
          <w:bCs/>
          <w:color w:val="0000FF"/>
        </w:rPr>
        <w:t>Esta es una Ola que Rompió hace ya mucho tiempo (a distinto ritmo por todo el planeta, de igual manera que una Ola real no rompe simultáneamente en la totalidad de la playa sino que empieza por unas partes y acaba por las esquinas) y que después de cambiar la sociedad regresó al océano habiendo cumplido con su deber.</w:t>
      </w:r>
      <w:r>
        <w:rPr>
          <w:rFonts w:cs="Arial" w:ascii="Verdana" w:hAnsi="Verdana"/>
        </w:rPr>
        <w:t xml:space="preserv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FF0000"/>
          <w:sz w:val="36"/>
          <w:szCs w:val="36"/>
        </w:rPr>
        <w:t>LA SEGUNDA OLA.-</w:t>
      </w:r>
    </w:p>
    <w:p>
      <w:pPr>
        <w:pStyle w:val="Normal"/>
        <w:rPr>
          <w:rFonts w:ascii="Arial" w:hAnsi="Arial" w:cs="Arial"/>
        </w:rPr>
      </w:pPr>
      <w:r>
        <w:rPr>
          <w:rFonts w:cs="Arial" w:ascii="Verdana" w:hAnsi="Verdana"/>
          <w:b/>
          <w:bCs/>
          <w:color w:val="0000FF"/>
        </w:rPr>
        <w:t>La Segunda Ola roto hace no demasiados años. Podríamos fechar su inicio un poco antes de la "Revolución Industrial", pudiendo alargar este periodo hasta la década de 1960, naturalmente indicando esa fecha como mera referencia y no como una totalidad, naturalmente.</w:t>
      </w:r>
    </w:p>
    <w:p>
      <w:pPr>
        <w:pStyle w:val="Normal"/>
        <w:rPr>
          <w:rFonts w:ascii="Arial" w:hAnsi="Arial" w:cs="Arial"/>
        </w:rPr>
      </w:pPr>
      <w:r>
        <w:rPr>
          <w:rFonts w:cs="Arial" w:ascii="Verdana" w:hAnsi="Verdana"/>
          <w:b/>
          <w:bCs/>
          <w:color w:val="0000FF"/>
        </w:rPr>
        <w:t>La Segunda Ola fue la que revolucionó y formó el sistema Empresarial tal y como solemos entenderlo en estos momentos.</w:t>
      </w:r>
    </w:p>
    <w:p>
      <w:pPr>
        <w:pStyle w:val="Normal"/>
        <w:rPr>
          <w:rFonts w:ascii="Arial" w:hAnsi="Arial" w:cs="Arial"/>
        </w:rPr>
      </w:pPr>
      <w:r>
        <w:rPr>
          <w:rFonts w:cs="Arial" w:ascii="Verdana" w:hAnsi="Verdana"/>
          <w:b/>
          <w:bCs/>
          <w:color w:val="0000FF"/>
        </w:rPr>
        <w:t xml:space="preserve">La "Pirámide Empresarial" tan común y conocida, tomó su forma durante el transcurso de la Segunda Ola. </w:t>
      </w:r>
    </w:p>
    <w:p>
      <w:pPr>
        <w:pStyle w:val="Normal"/>
        <w:rPr>
          <w:rFonts w:ascii="Arial" w:hAnsi="Arial" w:cs="Arial"/>
        </w:rPr>
      </w:pPr>
      <w:r>
        <w:rPr>
          <w:rFonts w:cs="Arial" w:ascii="Verdana" w:hAnsi="Verdana"/>
          <w:b/>
          <w:bCs/>
          <w:color w:val="0000FF"/>
        </w:rPr>
        <w:t>Su disposición jerárquica es la que tanto conocemos, una pirámide de mando en la cual un Propietario Supremo, Empresario o Junta de Accionistas poseen el total de poder sobre las decisiones de la compañía, los cuales delegan este poder sobre un pequeño conjunto de Directores, que a su vez cuentan con una pequeña tropa de Mandos Intermedios o "Jefes de sección" que a su vez mandan sobre el "grueso del ejercito", una gran cantidad de trabajadores contratados por un bajo salario para realizar todas aquellas funciones que les sean ordenadas y cumplir así los objetivos económicos de complejas curvas de beneficios prioritariamente establecidas por los mandos superiores. Formando de esta forma una verdadera Pirámide de Mando Empresarial.</w:t>
      </w:r>
      <w:r>
        <w:rPr>
          <w:rFonts w:cs="Arial" w:ascii="Verdana" w:hAnsi="Verdana"/>
        </w:rPr>
        <w:t xml:space="preserve"> </w:t>
      </w:r>
    </w:p>
    <w:p>
      <w:pPr>
        <w:pStyle w:val="Normal"/>
        <w:rPr>
          <w:rFonts w:ascii="Arial" w:hAnsi="Arial" w:cs="Arial"/>
        </w:rPr>
      </w:pPr>
      <w:r>
        <w:rPr>
          <w:rFonts w:cs="Arial" w:ascii="Verdana" w:hAnsi="Verdana"/>
          <w:b/>
          <w:bCs/>
          <w:color w:val="0000FF"/>
        </w:rPr>
        <w:t xml:space="preserve">El Lema de las empresas de la Segunda Ola es el conocido slogan de "Las Empresas están para Ganar Dinero", frase que era repetida una y otra vez por los mandos y directivos en su afán por obtener sus Beneficios. </w:t>
      </w:r>
    </w:p>
    <w:p>
      <w:pPr>
        <w:pStyle w:val="Normal"/>
        <w:rPr>
          <w:rFonts w:ascii="Arial" w:hAnsi="Arial" w:cs="Arial"/>
        </w:rPr>
      </w:pPr>
      <w:r>
        <w:rPr>
          <w:rFonts w:cs="Arial" w:ascii="Verdana" w:hAnsi="Verdana"/>
          <w:b/>
          <w:bCs/>
          <w:color w:val="0000FF"/>
        </w:rPr>
        <w:t>La Segunda Ola se basa en los "Logros Tangibles" (Dinero, Beneficio puramente económico). La meta de toda empresa de esa era es "Obtener el máximo de beneficios", su motivación es "Hacer Dinero" y se mueve en un medio de sistema agresivo, en el que la competitividad es el pan de cada día, tanto fuera como dentro de la empresa. Crea un "Culto al Ganador", en el que todo el mundo está de parte del que posee riquezas y tiene éxito, pero que no tiene tiempo para el perdedor.</w:t>
      </w:r>
      <w:r>
        <w:rPr>
          <w:rFonts w:cs="Arial" w:ascii="Verdana" w:hAnsi="Verdana"/>
        </w:rPr>
        <w:t xml:space="preserve"> </w:t>
      </w:r>
    </w:p>
    <w:p>
      <w:pPr>
        <w:pStyle w:val="Normal"/>
        <w:rPr>
          <w:rFonts w:ascii="Arial" w:hAnsi="Arial" w:cs="Arial"/>
        </w:rPr>
      </w:pPr>
      <w:r>
        <w:rPr>
          <w:rFonts w:cs="Arial" w:ascii="Verdana" w:hAnsi="Verdana"/>
          <w:b/>
          <w:bCs/>
          <w:color w:val="0000FF"/>
        </w:rPr>
        <w:t>La Segunda Ola es sumamente conocida por todos, forma el más rechazado sistema de empresa que existe en la actualidad. Es el sistema de empleo común en el que todo el premio es para el ganador.</w:t>
      </w:r>
      <w:r>
        <w:rPr>
          <w:rFonts w:cs="Arial" w:ascii="Verdana" w:hAnsi="Verdana"/>
        </w:rPr>
        <w:t xml:space="preserve"> </w:t>
      </w:r>
    </w:p>
    <w:p>
      <w:pPr>
        <w:pStyle w:val="Normal"/>
        <w:rPr>
          <w:rFonts w:ascii="Arial" w:hAnsi="Arial" w:cs="Arial"/>
        </w:rPr>
      </w:pPr>
      <w:r>
        <w:rPr>
          <w:rFonts w:cs="Arial" w:ascii="Verdana" w:hAnsi="Verdana"/>
          <w:b/>
          <w:bCs/>
          <w:color w:val="0000FF"/>
        </w:rPr>
        <w:t xml:space="preserve">Sin embargo, la Segunda Ola vino a mejorar la estructura social existente en la época. Facilitó el acceso a la riqueza de hombres de a pie como Henry Ford o Rockefeller. Gracias a lo cual miles de hombres nacidos sin recursos pudieron alcanzar un poder que de otra forma, bajo el anterior sistema, sería imposible dado que todo era poseído por monarcas ya establecidos e inamovibles (o similares). </w:t>
      </w:r>
    </w:p>
    <w:p>
      <w:pPr>
        <w:pStyle w:val="Normal"/>
        <w:rPr>
          <w:rFonts w:ascii="Arial" w:hAnsi="Arial" w:cs="Arial"/>
        </w:rPr>
      </w:pPr>
      <w:r>
        <w:rPr>
          <w:rFonts w:cs="Arial" w:ascii="Verdana" w:hAnsi="Verdana"/>
          <w:b/>
          <w:bCs/>
          <w:color w:val="0000FF"/>
        </w:rPr>
        <w:t xml:space="preserve">Esta revolución cambió también las bases de la sociedad, creando a su vez reformas y contrareformas sociales y culturales. </w:t>
      </w:r>
    </w:p>
    <w:p>
      <w:pPr>
        <w:pStyle w:val="Normal"/>
        <w:rPr>
          <w:rFonts w:ascii="Arial" w:hAnsi="Arial" w:cs="Arial"/>
        </w:rPr>
      </w:pPr>
      <w:r>
        <w:rPr>
          <w:rFonts w:cs="Arial" w:ascii="Verdana" w:hAnsi="Verdana"/>
          <w:b/>
          <w:bCs/>
          <w:color w:val="0000FF"/>
        </w:rPr>
        <w:t>La Segunda Ola Rompió en la Arena derrumbando todos los castillos anteriormente levantados y que intentaron ser mantenidos, inútilmente, por los que deseaban conservar su poder a toda costa. Naturalmente su mejora no fue total y perfecta, pues muchos otros problemas fueron generados, sin embargo si es cierto que fueron muchas las mejoras, tantas como radical fue el cambio que realizó en la forma de vida, el trabajo y el comercio.</w:t>
      </w:r>
    </w:p>
    <w:p>
      <w:pPr>
        <w:pStyle w:val="Normal"/>
        <w:rPr>
          <w:rFonts w:ascii="Arial" w:hAnsi="Arial" w:cs="Arial"/>
        </w:rPr>
      </w:pPr>
      <w:r>
        <w:rPr>
          <w:rFonts w:cs="Arial" w:ascii="Verdana" w:hAnsi="Verdana"/>
          <w:b/>
          <w:bCs/>
          <w:color w:val="0000FF"/>
        </w:rPr>
        <w:t>Pero esta Segunda Ola también ha roto hace ya tiempo, ahora mismo Usted puede bajar a la calle, puede pasear por el centro de su ciudad o acudir a una gran capital para admirar los enormes monumentos que han sido levantados a la Segunda Ola. Empresas y corporaciones multimillonarias que dan empleo a millones y millones de personas, con un sistema jerárquico, competitivo tanto dentro como fuera de la empresa, deseando alcanzar siempre los máximos beneficios, acaparar más mercado y conseguir más clientes que atender con una falsa sonrisa en la cara pensando siempre en cuanto dinero llevará en la cartera.</w:t>
      </w:r>
      <w:r>
        <w:rPr>
          <w:rFonts w:cs="Arial" w:ascii="Verdana" w:hAnsi="Verdana"/>
        </w:rPr>
        <w:t xml:space="preserve"> </w:t>
      </w:r>
    </w:p>
    <w:p>
      <w:pPr>
        <w:pStyle w:val="Normal"/>
        <w:rPr>
          <w:rFonts w:ascii="Arial" w:hAnsi="Arial" w:cs="Arial"/>
        </w:rPr>
      </w:pPr>
      <w:r>
        <w:rPr>
          <w:rFonts w:cs="Arial" w:ascii="Verdana" w:hAnsi="Verdana"/>
          <w:b/>
          <w:bCs/>
          <w:color w:val="0000FF"/>
        </w:rPr>
        <w:t>Lo cierto es que la Segunda Ola mejoró el nivel de vida, las mismas bases de la sociedad cambiaron gracias a su inevitable fuerza destructora y renovadora. Pero los resultados no fueron perfectos, lo que se creo fue demasiado "inhumano", refiriéndome siempre a que en la "Segunda Ola" no importan ni interesan los sentimientos de las personas, mucho menos de los trabajadores, únicamente las ganancias son importantes. Y a nadie le gusta que le consideren un simple objeto manipulable al antojo de una "anónima" junta de accionistas que sólo persigue los máximos beneficios a las mínimos costes posibles.</w:t>
      </w:r>
      <w:r>
        <w:rPr>
          <w:rFonts w:cs="Arial" w:ascii="Verdana" w:hAnsi="Verdana"/>
        </w:rPr>
        <w:t xml:space="preserve">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FF0000"/>
        </w:rPr>
        <w:t>LA TERCERA OLA.-</w:t>
      </w:r>
    </w:p>
    <w:p>
      <w:pPr>
        <w:pStyle w:val="Normal"/>
        <w:rPr>
          <w:rFonts w:ascii="Arial" w:hAnsi="Arial" w:cs="Arial"/>
        </w:rPr>
      </w:pPr>
      <w:r>
        <w:rPr>
          <w:rFonts w:cs="Arial" w:ascii="Verdana" w:hAnsi="Verdana"/>
          <w:b/>
          <w:bCs/>
          <w:color w:val="0000FF"/>
        </w:rPr>
        <w:t>Como ya hemos comentado, la Segunda Ola ya rompió hace algunos pocos años, dejando una sociedad establecida. La Tercera Ola está rompiendo sobre nosotros en estos mismos momentos, ya ha crecido, tomado una enorme fuerza, y este poder imparable está cayendo sobre nosotros derrumbando los cánones establecidos, cambiando nuestra forma de pensar, de sentir, de trabajar, de comprar, de vivir y mejorando nuestro nivel de vida, tanto material como moral.</w:t>
      </w:r>
      <w:r>
        <w:rPr>
          <w:rFonts w:cs="Arial" w:ascii="Verdana" w:hAnsi="Verdana"/>
        </w:rPr>
        <w:t xml:space="preserve"> </w:t>
      </w:r>
    </w:p>
    <w:p>
      <w:pPr>
        <w:pStyle w:val="Normal"/>
        <w:rPr>
          <w:rFonts w:ascii="Arial" w:hAnsi="Arial" w:cs="Arial"/>
        </w:rPr>
      </w:pPr>
      <w:r>
        <w:rPr>
          <w:rFonts w:cs="Arial" w:ascii="Verdana" w:hAnsi="Verdana"/>
          <w:b/>
          <w:bCs/>
          <w:color w:val="0000FF"/>
        </w:rPr>
        <w:t>La Tercera Ola empezó a ser visible y a poder intuirse en la maravillosa década de los Sesenta. Junto con la época "Hippie", debajo de un montón de flores, símbolos de "Paz y Amor" y similares, estaba empezando a tomar forma una Ola tan poderosa como nunca se había visto.</w:t>
      </w:r>
      <w:r>
        <w:rPr>
          <w:rFonts w:cs="Arial" w:ascii="Verdana" w:hAnsi="Verdana"/>
        </w:rPr>
        <w:t xml:space="preserve"> </w:t>
      </w:r>
    </w:p>
    <w:p>
      <w:pPr>
        <w:pStyle w:val="Normal"/>
        <w:rPr>
          <w:rFonts w:ascii="Arial" w:hAnsi="Arial" w:cs="Arial"/>
        </w:rPr>
      </w:pPr>
      <w:r>
        <w:rPr>
          <w:rFonts w:cs="Arial" w:ascii="Verdana" w:hAnsi="Verdana"/>
          <w:b/>
          <w:bCs/>
          <w:color w:val="0000FF"/>
        </w:rPr>
        <w:t>Bien es cierto que la Primera Ola fue poderosa, aún más lo fue la Segunda Ola, esta Tercera Ola supero el poder de las dos anteriores juntas y está justo descargando sobre nosotros su poder, derribando castillos y estructuras que habíamos considerado definitivas, y obligando a los empresarios de hoy a "Renovarse o Morir", a adaptarse a los cambios aprovechando la fuerza de la Ola, o a ser arrastrado con los residuos de la resaca al mayor de los olvidos.</w:t>
      </w:r>
      <w:r>
        <w:rPr>
          <w:rFonts w:cs="Arial" w:ascii="Verdana" w:hAnsi="Verdana"/>
        </w:rPr>
        <w:t xml:space="preserve"> </w:t>
      </w:r>
    </w:p>
    <w:p>
      <w:pPr>
        <w:pStyle w:val="Normal"/>
        <w:rPr>
          <w:rFonts w:ascii="Arial" w:hAnsi="Arial" w:cs="Arial"/>
        </w:rPr>
      </w:pPr>
      <w:r>
        <w:rPr>
          <w:rFonts w:cs="Arial" w:ascii="Verdana" w:hAnsi="Verdana"/>
          <w:b/>
          <w:bCs/>
          <w:color w:val="0000FF"/>
        </w:rPr>
        <w:t>Solamente mire a su alrededor, las empresas cada vez tienen un cambio mayor, quizás sutil, pero constante e irreversible. Empresas como Heweltt Packard ya han realizado sus cambios, entregando carritos de helados a los trabajadores en verano, dándoles participaciones en los beneficios de la compañía y realizando un millar de más cambios que "humanizan" el entorno. Los Japoneses ya lo están viviendo con la gran participación de sus empleados en la empresa, los cuales ya no "compiten" entre si, sino que forman un equipo que lucha y trabaja por un objetivo común, a la par que utiliza un sistema de Calidad Total en el que todos los empleados participan en la mejora continuada de la empresa, ya no son solo los ejecutivos de alto rango los que toman las mayores decisiones, ahora son continuamente aconsejados y asesorados por todo el resto del equipo de trabajadores, desde el propio Presidente, hasta el Botones, colaboran para la mejora continua.</w:t>
      </w:r>
    </w:p>
    <w:p>
      <w:pPr>
        <w:pStyle w:val="Normal"/>
        <w:rPr>
          <w:rFonts w:ascii="Arial" w:hAnsi="Arial" w:cs="Arial"/>
        </w:rPr>
      </w:pPr>
      <w:r>
        <w:rPr>
          <w:rFonts w:cs="Arial" w:ascii="Verdana" w:hAnsi="Verdana"/>
          <w:b/>
          <w:bCs/>
          <w:color w:val="0000FF"/>
        </w:rPr>
        <w:t xml:space="preserve">La Revolución de la Tercera Ola supone la "humanización" del Sistema Empresarial creado en la Segunda Ola. </w:t>
      </w:r>
    </w:p>
    <w:p>
      <w:pPr>
        <w:pStyle w:val="Normal"/>
        <w:rPr>
          <w:rFonts w:ascii="Arial" w:hAnsi="Arial" w:cs="Arial"/>
        </w:rPr>
      </w:pPr>
      <w:r>
        <w:rPr>
          <w:rFonts w:cs="Arial" w:ascii="Verdana" w:hAnsi="Verdana"/>
          <w:b/>
          <w:bCs/>
          <w:color w:val="0000FF"/>
        </w:rPr>
        <w:t>Si anteriormente sólo importaba obtener ganancias, dinero. Ahora la nueva prioridad es Crear Valor.</w:t>
      </w:r>
      <w:r>
        <w:rPr>
          <w:rFonts w:cs="Arial" w:ascii="Verdana" w:hAnsi="Verdana"/>
        </w:rPr>
        <w:t xml:space="preserve"> </w:t>
      </w:r>
    </w:p>
    <w:p>
      <w:pPr>
        <w:pStyle w:val="Normal"/>
        <w:rPr>
          <w:rFonts w:ascii="Arial" w:hAnsi="Arial" w:cs="Arial"/>
        </w:rPr>
      </w:pPr>
      <w:r>
        <w:rPr>
          <w:rFonts w:cs="Arial" w:ascii="Verdana" w:hAnsi="Verdana"/>
          <w:b/>
          <w:bCs/>
          <w:color w:val="0000FF"/>
        </w:rPr>
        <w:t>Antes la empresa creaba un "cachivache inútil" que era "vendido por la fuerza" a los clientes. No importa si lo necesitaban, lo importante era su dinero. Ahora el nuevo sistema hace que las empresas se orienten a detectar y solucionar problemas sociales, así como a hacer la vida de la gente más fácil y mejor.</w:t>
      </w:r>
      <w:r>
        <w:rPr>
          <w:rFonts w:cs="Arial" w:ascii="Verdana" w:hAnsi="Verdana"/>
        </w:rPr>
        <w:t xml:space="preserve"> </w:t>
      </w:r>
    </w:p>
    <w:p>
      <w:pPr>
        <w:pStyle w:val="Normal"/>
        <w:rPr>
          <w:rFonts w:ascii="Arial" w:hAnsi="Arial" w:cs="Arial"/>
        </w:rPr>
      </w:pPr>
      <w:r>
        <w:rPr>
          <w:rFonts w:cs="Arial" w:ascii="Verdana" w:hAnsi="Verdana"/>
          <w:b/>
          <w:bCs/>
          <w:color w:val="0000FF"/>
        </w:rPr>
        <w:t>Antes sólo importaba el continuo crecimiento de la compañía. Ahora importa el continuo crecimiento profesional y humano de cada uno de los empleados, el aprendizaje continuado se convierte en una norma y un 20% del tiempo de los trabajadores se dedica a su mejora y educación. Si antes cada uno debía competir, ahora todos los trabajadores se reúnen al final de la jornada, aún dentro de su jornada de trabajo, mientras se enseñan entre ellos y la empresa les paga por aprender y mejorar.</w:t>
      </w:r>
    </w:p>
    <w:p>
      <w:pPr>
        <w:pStyle w:val="Normal"/>
        <w:rPr>
          <w:rFonts w:ascii="Arial" w:hAnsi="Arial" w:cs="Arial"/>
        </w:rPr>
      </w:pPr>
      <w:r>
        <w:rPr>
          <w:rFonts w:cs="Arial" w:ascii="Verdana" w:hAnsi="Verdana"/>
          <w:b/>
          <w:bCs/>
          <w:color w:val="0000FF"/>
        </w:rPr>
        <w:t xml:space="preserve">Antes las empresas se orientaban a un nivel local, pensaban en "explotar" un nicho de mercado al máximo hasta sacarle el último centavo. Ahora </w:t>
      </w:r>
      <w:r>
        <w:rPr>
          <w:rFonts w:cs="Arial" w:ascii="Verdana" w:hAnsi="Verdana"/>
          <w:b/>
          <w:bCs/>
          <w:color w:val="FF0000"/>
        </w:rPr>
        <w:t xml:space="preserve">la Tercera Ola </w:t>
      </w:r>
      <w:r>
        <w:rPr>
          <w:rFonts w:cs="Arial" w:ascii="Verdana" w:hAnsi="Verdana"/>
          <w:b/>
          <w:bCs/>
          <w:color w:val="0000FF"/>
        </w:rPr>
        <w:t>obliga a pensar de forma internacionalmente,</w:t>
      </w:r>
      <w:r>
        <w:rPr>
          <w:rFonts w:cs="Arial" w:ascii="Verdana" w:hAnsi="Verdana"/>
          <w:b/>
          <w:bCs/>
          <w:color w:val="FF0000"/>
        </w:rPr>
        <w:t xml:space="preserve"> para mejorar el máximo de vidas posible.</w:t>
      </w:r>
      <w:r>
        <w:rPr>
          <w:rFonts w:cs="Arial" w:ascii="Verdana" w:hAnsi="Verdana"/>
          <w:color w:val="FF0000"/>
        </w:rPr>
        <w:t xml:space="preserve"> </w:t>
      </w:r>
    </w:p>
    <w:p>
      <w:pPr>
        <w:pStyle w:val="Normal"/>
        <w:rPr>
          <w:rFonts w:ascii="Arial" w:hAnsi="Arial" w:cs="Arial"/>
        </w:rPr>
      </w:pPr>
      <w:r>
        <w:rPr>
          <w:rFonts w:cs="Arial" w:ascii="Verdana" w:hAnsi="Verdana"/>
          <w:b/>
          <w:bCs/>
          <w:color w:val="0000FF"/>
        </w:rPr>
        <w:t>La Tercera Ola es un cambio que estamos viviendo, es totalmente inevitable y si está un poco atento puede empezar a ver los cambios a su alrededor. Un buen ejemplo se ve en los anuncios de TV, Usted podrá enseguida identificar cuales son las empresas de Segunda Ola que están en vias de extinción (a pesar de su poder actual, pues recordemos que todos los aparentemente poderosos castillos son derribados con cada Ola) y cuales son las empresas que ya se han adaptado y cuales son las nuevas que están surgiendo y tomando las mayores posiciones. Sólo mire los anuncios, aún existen empresas que presentan únicamente su producto, sólo quieren que compré, nada más, pues son empresas de Segunda Ola. También verá un número creciente de anuncios mucho más "humanos", en los que se habla de "sueños", de "ideales", de "servicio", de "soluciones", automóviles que ya no son un simple aparato, sino un medio de facilitar su vida diaria; detergentes que ya no sólo limpian, sino que también son ecológicos, no dañan el medio ambiente, y que ya no son presentados en incomodos "cubos" de gran peso, sino en envases mucho más concentrados, fáciles de portar y biodegradables; incluso los antiguos "señores" de la economía, los Bancos, están tornándose más humanos, destinando gran parte de sus beneficios a causas benéficas y financiaciones sin ningún animo de lucro, algo totalmente impensable durante la Segunda Ola.</w:t>
      </w:r>
      <w:r>
        <w:rPr>
          <w:rFonts w:cs="Arial" w:ascii="Verdana" w:hAnsi="Verdana"/>
        </w:rPr>
        <w:t xml:space="preserve"> </w:t>
      </w:r>
    </w:p>
    <w:p>
      <w:pPr>
        <w:pStyle w:val="Normal"/>
        <w:rPr>
          <w:rFonts w:ascii="Arial" w:hAnsi="Arial" w:cs="Arial"/>
        </w:rPr>
      </w:pPr>
      <w:r>
        <w:rPr>
          <w:rFonts w:cs="Arial" w:ascii="Verdana" w:hAnsi="Verdana"/>
          <w:b/>
          <w:bCs/>
          <w:color w:val="0000FF"/>
        </w:rPr>
        <w:t>Naturalmente los "Empresauros", que no son otra cosa que Empresarios de la Segunda Ola que por su antigüedad ideológica están en peligro de extinción (igual que los extintos dinosaurios), consideran que todas esas "ideologías humanitarias" son meras "tonterías publicitarias de marketing destinadas a ampliar los beneficios despilfarrándolos en causas que interesan". La realidad es que están actuando igual que los antiguos Duques y Nobles que se negaron a aceptar el cambio de la Ola y que acabaron en la Guillotina con la cabeza a dos metros del cuerpo... en una cesta. De igual manera ocurrirá (y está ocurriendo) con los Empresarios que se niegan a aceptar que esas gotas que les caen en la cabeza provienen no de una mera lluvia pasajera, sino de una enorme ola de cien metros que se les cae directamente sobre sus cabezas.</w:t>
      </w:r>
      <w:r>
        <w:rPr>
          <w:rFonts w:cs="Arial" w:ascii="Verdana" w:hAnsi="Verdana"/>
        </w:rPr>
        <w:t xml:space="preserve"> </w:t>
      </w:r>
    </w:p>
    <w:p>
      <w:pPr>
        <w:pStyle w:val="Normal"/>
        <w:rPr>
          <w:rFonts w:ascii="Arial" w:hAnsi="Arial" w:cs="Arial"/>
        </w:rPr>
      </w:pPr>
      <w:r>
        <w:rPr>
          <w:rFonts w:cs="Arial" w:ascii="Verdana" w:hAnsi="Verdana"/>
          <w:b/>
          <w:bCs/>
          <w:color w:val="0000FF"/>
        </w:rPr>
        <w:t>Son muchos los que si se han dado cuenta del cambio y se puede observar como antiguas multinacionales de tendencias monopolizadoras y absolutistas, están realizando cambios muy importantes en la reestructuración de su personal, en los cambios de sus objetivos a otros muchos más humanos, y la tarea de Renovarse para no morir. Sólo mire a su alrededor con los ojos bien abiertos y podrá observar como se realiza, poco a poco, pero de una forma sólida y segura, este magnífico cambio ante sus ojos.</w:t>
      </w:r>
    </w:p>
    <w:p>
      <w:pPr>
        <w:pStyle w:val="Normal"/>
        <w:rPr>
          <w:rFonts w:ascii="Arial" w:hAnsi="Arial" w:cs="Arial"/>
        </w:rPr>
      </w:pPr>
      <w:r>
        <w:rPr>
          <w:rFonts w:cs="Arial" w:ascii="Verdana" w:hAnsi="Verdana"/>
          <w:b/>
          <w:bCs/>
          <w:color w:val="0000FF"/>
        </w:rPr>
        <w:t xml:space="preserve">Recordemos que el objetivo de las empresas de la Tercera Ola es siempre mejorar el Nivel de Vida, satisfacer necesidades humanas y mejorar la vida de las personas normales en un pequeño detalle que les será de verdadera utilidad. Sin embargo esto no implica, como falsamente creen algunos, que sean asociaciones de beneficencia. Por ejemplo un famoso empresario de Tercera Ola puede crear (como ya ha sucedido y existen varios casos) una gran corporación alimenticia partiendo desde cero, una multinacional dirigida a mejorar la nutrición de las personas normales, reduciendo problemas de carencias alimenticias, sobrepeso y similares, gracias a complementos nutricionales basados en plantas naturales. Normalmente este tipo de productos tendrá un coste accesible, que bien enfocado ahorrará mucho dinero al comprador, mejorará su Salud Global y obtendrá una gran lista de beneficios personales </w:t>
      </w:r>
      <w:r>
        <w:rPr>
          <w:rFonts w:cs="Arial" w:ascii="Verdana" w:hAnsi="Verdana"/>
          <w:b/>
          <w:bCs/>
          <w:color w:val="0000FF"/>
          <w:sz w:val="20"/>
          <w:szCs w:val="20"/>
        </w:rPr>
        <w:t>("Bienes Equivalentes")</w:t>
      </w:r>
      <w:r>
        <w:rPr>
          <w:rFonts w:cs="Arial" w:ascii="Verdana" w:hAnsi="Verdana"/>
          <w:b/>
          <w:bCs/>
          <w:color w:val="0000FF"/>
        </w:rPr>
        <w:t xml:space="preserve">, sobre todo comparándolo con los inútiles alimentos y golosinas que fabrican las empresas de segunda ola. Sin embargo, estos productos de Tercera Ola </w:t>
      </w:r>
      <w:r>
        <w:rPr>
          <w:rFonts w:cs="Arial" w:ascii="Verdana" w:hAnsi="Verdana"/>
          <w:b/>
          <w:bCs/>
          <w:color w:val="FF0000"/>
        </w:rPr>
        <w:t xml:space="preserve">también tienen su precio </w:t>
      </w:r>
      <w:r>
        <w:rPr>
          <w:rFonts w:cs="Arial" w:ascii="Verdana" w:hAnsi="Verdana"/>
          <w:b/>
          <w:bCs/>
          <w:color w:val="0000FF"/>
        </w:rPr>
        <w:t>y la empresa también ha de generar beneficios para su crecimiento y mejora. Una Mejora que inevitablemente y con el tiempo repercutirá en una mayor calidad, servicio y beneficio para el cliente final.</w:t>
      </w:r>
      <w:r>
        <w:rPr>
          <w:rFonts w:cs="Arial" w:ascii="Verdana" w:hAnsi="Verdana"/>
        </w:rPr>
        <w:t xml:space="preserve"> </w:t>
      </w:r>
    </w:p>
    <w:p>
      <w:pPr>
        <w:pStyle w:val="Normal"/>
        <w:rPr>
          <w:rFonts w:ascii="Arial" w:hAnsi="Arial" w:cs="Arial"/>
        </w:rPr>
      </w:pPr>
      <w:r>
        <w:rPr>
          <w:rFonts w:cs="Arial" w:ascii="Verdana" w:hAnsi="Verdana"/>
          <w:b/>
          <w:bCs/>
          <w:color w:val="0000FF"/>
        </w:rPr>
        <w:t xml:space="preserve">El mismo caso podemos aplicarlo a otros muchos productos y empresas de Tercera Ola que están surgiendo o ya han surgido, productos tales como Limpiadores ecológicos basados en encimas naturales que no perjudican al medio ambiente, no son tóxicos, que son totalmente "amigables", y que además son más económicos que los tóxicos productos tradicionales de la Segunda Ola. </w:t>
      </w:r>
    </w:p>
    <w:p>
      <w:pPr>
        <w:pStyle w:val="Normal"/>
        <w:rPr>
          <w:rFonts w:ascii="Arial" w:hAnsi="Arial" w:cs="Arial"/>
        </w:rPr>
      </w:pPr>
      <w:r>
        <w:rPr>
          <w:rFonts w:cs="Arial" w:ascii="Verdana" w:hAnsi="Verdana"/>
          <w:b/>
          <w:bCs/>
          <w:color w:val="0000FF"/>
        </w:rPr>
        <w:t xml:space="preserve">Es importante recordar que también estas empresas de Tercera Ola, que nos ofrecen una mayor calidad, unos mayores beneficios personales para el cliente final, una filosofía más humana y que están destinadas a mejorar nuestras vidas, también tienen como objetivo, aún cuando sea secundario, el ganar dinero para poder realizar un mantenimiento de su infraestructura, dar trabajo a millares de personas e investigar para poder darnos más y beneficiarnos más en todos los sentidos, tanto desde un punto de vista de "consumista" como humano. Y digo que es importante recordarlo para saber distinguir lo que es una empresa de Segunda Ola, una empresa que tiende a la extinción dado que no le importa más que el dinero... de otra que en verdad está trabajando para poder aportarnos un servicio y un producto que nos será verdaderamente útil, algo que naturalmente, tiene un precio. Aunque normalmente los beneficios para nosotros las personas, serán muy superiores. </w:t>
      </w:r>
    </w:p>
    <w:p>
      <w:pPr>
        <w:pStyle w:val="Normal"/>
        <w:rPr>
          <w:rFonts w:ascii="Arial" w:hAnsi="Arial" w:cs="Arial"/>
        </w:rPr>
      </w:pPr>
      <w:r>
        <w:rPr>
          <w:rFonts w:cs="Arial" w:ascii="Verdana" w:hAnsi="Verdana"/>
          <w:b/>
          <w:bCs/>
          <w:color w:val="0000FF"/>
        </w:rPr>
        <w:t>Si desea ver claramente la diferencia imagínese que a Usted le aparece un tipo por la calle, le empuja por la fuerza, al interior de un garito que es una especie de cine, le saca diez dólares de la cartera y le sienta en una incomoda butaca de madera para que vea una película que trata de un tema que a Usted no le interesa y que está siendo proyectada sobre una pared, con lo que casi no se ve o lo hace muy mal. Esta es la empresa de la Segunda Ola.</w:t>
      </w:r>
      <w:r>
        <w:rPr>
          <w:rFonts w:cs="Arial" w:ascii="Verdana" w:hAnsi="Verdana"/>
        </w:rPr>
        <w:t xml:space="preserve"> </w:t>
      </w:r>
    </w:p>
    <w:p>
      <w:pPr>
        <w:pStyle w:val="Normal"/>
        <w:rPr>
          <w:rFonts w:ascii="Arial" w:hAnsi="Arial" w:cs="Arial"/>
        </w:rPr>
      </w:pPr>
      <w:r>
        <w:rPr>
          <w:rFonts w:cs="Arial" w:ascii="Verdana" w:hAnsi="Verdana"/>
          <w:b/>
          <w:bCs/>
          <w:color w:val="0000FF"/>
        </w:rPr>
        <w:t xml:space="preserve">Ahora imagínese que Usted camina por la calle y decide que desea ver una película de acción. Ve un hermoso cine y se acerca, una amable señorita le atiende en la taquilla, e incluso Usted puede ver un maravilloso trailer sobre la película antes de decidir adquirir la entrada, </w:t>
      </w:r>
      <w:r>
        <w:rPr>
          <w:rFonts w:cs="Arial" w:ascii="Verdana" w:hAnsi="Verdana"/>
          <w:b/>
          <w:bCs/>
          <w:color w:val="FF0000"/>
        </w:rPr>
        <w:t>para que esté bien seguro</w:t>
      </w:r>
      <w:r>
        <w:rPr>
          <w:rFonts w:cs="Arial" w:ascii="Verdana" w:hAnsi="Verdana"/>
          <w:b/>
          <w:bCs/>
          <w:color w:val="0000FF"/>
        </w:rPr>
        <w:t>. Además la chica le asegura que si no queda satisfecho con la película le devuelven el dinero. Muy contento adquiere la entrada y se introduce en una magnífica sala, totalmente acondicionada, en la que la temperatura es exactamente la más agradable. Usted se sienta en un asiento magníficamente cómodo que ha sido diseñado anatómicamente, maravillado descubre que la calidad de imagen es magnífica, que además tienen un sistema de sonido en tres dimensiones maravilloso que le hace sentirse dentro de la acción. Además descubre que el trama es perfecto y la película es maravillosamente inspiradora, no sólo distrae, sino que además le llena de valor haciéndole sentirse mejor. Como añadido una amable azafata le regala un paquete de palomitas y un refresco vitamínico que le hace sentirse con más energía. Usted sale del cine maravillado por el servicio, entusiasmado por la película y revitalizado por la experiencia. Naturalmente ha pagado diez dólares de entrada, un precio quizás un poco alto, pero del cual ya ni se acuerda pues sólo está deseando volver a revivir esa magnifica experiencia. "¿Cómo pudo ser posible algo así?" Se pregunta, poco después descubre que el propietario de la sala es un enamorado del cine, que su objetivo en la vida es hacer la existencia de los demás un poco más feliz y agradable gracias a su nuevo y revolucionario sistema de cines. Su éxito es inmenso y de la noche a la mañana se ha encontrado ganando muchos millones, gran parte de los cuales utiliza para crear fundaciones de ayuda a los niños y a los artistas en paro. Además sus empleados son verdaderamente felices pues participan en la compañía, tanto en sus beneficios como en su dirección y toma de decisiones por medio de sugerencias. Que ellos deciden el reparto de sus turnos de acuerdo a sus distintas personalidades y costumbres, gracias a lo cual ahora Usted se explica porque todos los empleados parecían ser los hombres más felices del mundo y le atendían tan bien. Naturalmente lo primero que hace Usted al llegar a casa es relatar su magnífica experiencia y al día siguiente llama a todos sus amigos para recomendarles ese magnífico cine. Este es un ejemplo de una empresa de Tercera Ola, y cualquiera que tenga ojos y sepa mirar, podrá ver porqué las antiguas empresas de Segunda Ola están cayendo en la extinción y las nuevas empersas de Tercera Ola están rehaciendo el mercado.</w:t>
      </w:r>
      <w:r>
        <w:rPr>
          <w:rFonts w:cs="Arial" w:ascii="Verdana" w:hAnsi="Verdana"/>
        </w:rPr>
        <w:t xml:space="preserve"> </w:t>
      </w:r>
    </w:p>
    <w:p>
      <w:pPr>
        <w:pStyle w:val="Normal"/>
        <w:rPr>
          <w:rFonts w:ascii="Arial" w:hAnsi="Arial" w:cs="Arial"/>
        </w:rPr>
      </w:pPr>
      <w:r>
        <w:rPr>
          <w:rFonts w:cs="Arial" w:ascii="Verdana" w:hAnsi="Verdana"/>
          <w:b/>
          <w:bCs/>
          <w:color w:val="0000FF"/>
        </w:rPr>
        <w:t>Naturalmente aún existen muchas grandes y pequeñas compañías que están basadas en la Segunda Ola, son empresas "ogricas" que sólo miran los beneficios y el dinero, quizás nos parezcan grandes y poderosas, "invencibles", pero igual que esos enormes e "invencibles" dinosaurios están extinguiéndose poco a poco, de una forma inexorable y definitiva bajo en incalculable poder de la Tercera Ola que se está abatiendo sobre ellas.</w:t>
      </w:r>
      <w:r>
        <w:rPr>
          <w:rFonts w:cs="Arial" w:ascii="Verdana" w:hAnsi="Verdana"/>
        </w:rPr>
        <w:t xml:space="preserve"> </w:t>
      </w:r>
    </w:p>
    <w:p>
      <w:pPr>
        <w:pStyle w:val="Normal"/>
        <w:rPr>
          <w:rFonts w:ascii="Arial" w:hAnsi="Arial" w:cs="Arial"/>
        </w:rPr>
      </w:pPr>
      <w:r>
        <w:rPr>
          <w:rFonts w:cs="Arial" w:ascii="Verdana" w:hAnsi="Verdana"/>
          <w:b/>
          <w:bCs/>
          <w:color w:val="0000FF"/>
        </w:rPr>
        <w:t>Es Renovarse o morir. Adaptarse a una filosofía más humana, orientarse a crear un valor, a ayudar y servir, o verse desaparecer entre los restos inútiles de la resaca del mar.</w:t>
      </w:r>
    </w:p>
    <w:p>
      <w:pPr>
        <w:pStyle w:val="Normal"/>
        <w:rPr>
          <w:rFonts w:ascii="Arial" w:hAnsi="Arial" w:cs="Arial"/>
        </w:rPr>
      </w:pPr>
      <w:r>
        <w:rPr>
          <w:rFonts w:cs="Arial" w:ascii="Verdana" w:hAnsi="Verdana"/>
          <w:b/>
          <w:bCs/>
          <w:color w:val="0000FF"/>
        </w:rPr>
        <w:t>Ahora mismo la Tercera Ola ya ha caído encima de nosotros, en algunos casos ya ha mostrado y poder y está arrastrando lo antiguo con sigo, en otros está cayendo en estos mismos momentos mientras lees estas líneas. Lo cierto es que el cambio está ahí fuera, sucediendo en forma de reestructuraciones, mutaciones de objetivos y adaptaciones a las nuevas tecnologías. Es lento e inexorable, es imposible resistirse, intentarlo sólo supone la extinción. Sólo existe una salida, evolucionar. Y esa evolución que crea la Tercera Ola está mejorando nuestro nivel de vida global. Tanto a un nivel profesional, como personal.</w:t>
      </w:r>
      <w:r>
        <w:rPr>
          <w:rFonts w:cs="Arial" w:ascii="Verdana" w:hAnsi="Verdana"/>
        </w:rPr>
        <w:t xml:space="preserve"> </w:t>
      </w:r>
    </w:p>
    <w:p>
      <w:pPr>
        <w:pStyle w:val="Normal"/>
        <w:rPr>
          <w:rFonts w:ascii="Arial" w:hAnsi="Arial" w:cs="Arial"/>
        </w:rPr>
      </w:pPr>
      <w:r>
        <w:rPr>
          <w:rFonts w:cs="Arial" w:ascii="Verdana" w:hAnsi="Verdana"/>
          <w:b/>
          <w:bCs/>
          <w:color w:val="0000FF"/>
        </w:rPr>
        <w:t xml:space="preserve">Recordemos que la Tercera Ola ya fue intuida por los expertos del Marketing en la década de 1930, en esa fecha empezaron a mutarse los sistemas empresariales, el "poder de las corrientes que generan la ola" ya podía sentirse, aunque sólo por aquellos que eran realmente perceptivos. Unos treinta años después, en 1960, la Tercera Ola ya podía verse empezar a emerger y podía empezar a temblar al empezar a sentir su poder. Ese poder acumulado de varias décadas de sutiles cambios, está hoy cambiando la sociedad de nuestro tiempo, imponiendo nuevas vías de negocio como el e-commerce, humanizando las empresas y mejorando la calidad de lo que percibimos por nuestro dinero.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FF0000"/>
          <w:sz w:val="36"/>
          <w:szCs w:val="36"/>
        </w:rPr>
        <w:t>LA CUARTA OLA</w:t>
      </w:r>
      <w:r>
        <w:rPr>
          <w:rFonts w:cs="Arial" w:ascii="Verdana" w:hAnsi="Verdana"/>
          <w:color w:val="FF0000"/>
          <w:sz w:val="36"/>
          <w:szCs w:val="36"/>
        </w:rPr>
        <w:t>.-</w:t>
      </w:r>
    </w:p>
    <w:p>
      <w:pPr>
        <w:pStyle w:val="Normal"/>
        <w:rPr>
          <w:rFonts w:ascii="Arial" w:hAnsi="Arial" w:cs="Arial"/>
        </w:rPr>
      </w:pPr>
      <w:r>
        <w:rPr>
          <w:rFonts w:cs="Arial" w:ascii="Verdana" w:hAnsi="Verdana"/>
          <w:b/>
          <w:bCs/>
          <w:color w:val="0000FF"/>
        </w:rPr>
        <w:t>¿Existe una cuarta Ola?</w:t>
      </w:r>
      <w:r>
        <w:rPr>
          <w:rFonts w:cs="Arial" w:ascii="Verdana" w:hAnsi="Verdana"/>
        </w:rPr>
        <w:t xml:space="preserve"> </w:t>
      </w:r>
    </w:p>
    <w:p>
      <w:pPr>
        <w:pStyle w:val="Normal"/>
        <w:rPr>
          <w:rFonts w:ascii="Arial" w:hAnsi="Arial" w:cs="Arial"/>
        </w:rPr>
      </w:pPr>
      <w:r>
        <w:rPr>
          <w:rFonts w:cs="Arial" w:ascii="Verdana" w:hAnsi="Verdana"/>
          <w:b/>
          <w:bCs/>
          <w:color w:val="0000FF"/>
        </w:rPr>
        <w:t>Nuestra Querida y Esperada Tercera Ola (recordemos que somos la globalidad de los seres humanos los que creamos las Olas) está ahora rompiendo sobre nuestras cabezas, arrastrando las antiguamente exitosas empresas o quizás haciendo cumplir nuestros sueños si hemos sabido aprovecharla. Sin embargo, aquellos que sepan mirar un poquito por encima de esta Tercera Ola, podrán ver claramente que otra Ola de cambio aún mayor está justo detrás del que estamos experimentando. Esta vez el poder será diez veces más inmenso de lo que nunca antes hemos sentido. Sus cambios serán mucho mayores y si se es inteligente en saber aprovechar el momento, los beneficios personales y profesionales serán Inimaginables ¡Inmensos!</w:t>
      </w:r>
    </w:p>
    <w:p>
      <w:pPr>
        <w:pStyle w:val="Normal"/>
        <w:rPr>
          <w:rFonts w:ascii="Arial" w:hAnsi="Arial" w:cs="Arial"/>
        </w:rPr>
      </w:pPr>
      <w:r>
        <w:rPr>
          <w:rFonts w:cs="Arial" w:ascii="Verdana" w:hAnsi="Verdana"/>
          <w:b/>
          <w:bCs/>
          <w:color w:val="0000FF"/>
        </w:rPr>
        <w:t>La Tercera Ola causó, está causando, una humanización del Sistema Empresarial. De igual manera realiza importantes mejoras socio-políticas, mejoras del nivel de vida y una ampliación y mejora de nuestro propio sentir humano pues su fin supremo es nuestra felicidad como personas en un ambiente consumista donde cada objeto o servicio no esté creado por mera especulación; sino qeu ha sido creado para mejorar y facilitar nuestras vidas de una forma concreta y determinada permitiéndonos ser más felices. Como el hombre que se relaja y revitaliza en su sesión semanal de cine; la mujer que cumple con sus labores de la casa de una forma mucho más fácil y sana gracias a un producto limpiador con encimas naturales que limpia más, mejor y con menos esfuerzo a la par que es positivo para con las personas, la comida y el medio ambiente; el niño que crece más Sano y Fuerte gracias al complemente alimenticio natural que le permite prevenir y solucionar cualquier desorden alimenticio causado por las antiguas empresas de comida basura de la Segunda Ola y no sólo las hamburguesas llenas de grasas, sino también productos más normales como las pastas desnaturalizadas, los panes "desvitamizados", los refrescos perjudiciales para la salud y una gran parte de alimentos que consideramos sanos y que están situados en los estantes de los supermercados, cuando en realidad están totalmente desnaturalizados y son un poco perjudiciales para la salud.</w:t>
      </w:r>
      <w:r>
        <w:rPr>
          <w:rFonts w:cs="Arial" w:ascii="Verdana" w:hAnsi="Verdana"/>
        </w:rPr>
        <w:t xml:space="preserve"> </w:t>
      </w:r>
    </w:p>
    <w:p>
      <w:pPr>
        <w:pStyle w:val="Normal"/>
        <w:rPr>
          <w:rFonts w:ascii="Arial" w:hAnsi="Arial" w:cs="Arial"/>
        </w:rPr>
      </w:pPr>
      <w:r>
        <w:rPr>
          <w:rFonts w:cs="Arial" w:ascii="Verdana" w:hAnsi="Verdana"/>
          <w:b/>
          <w:bCs/>
          <w:color w:val="0000FF"/>
        </w:rPr>
        <w:t xml:space="preserve">Si bien estos y otros muchos productos-beneficio están mejorando nuestra vida diaria aún en detalles que desconocemos, los expertos aseguran que esta Tercera Ola, a pesar de ser la mayor de las vistas hasta el momento, supondrá sólo un mero chorro de agua comparado con el enorme huracán que supondrá la Cuarta Ola. </w:t>
      </w:r>
    </w:p>
    <w:p>
      <w:pPr>
        <w:pStyle w:val="Normal"/>
        <w:jc w:val="center"/>
        <w:rPr>
          <w:rFonts w:ascii="Arial" w:hAnsi="Arial" w:cs="Arial"/>
        </w:rPr>
      </w:pPr>
      <w:r>
        <w:rPr>
          <w:rFonts w:cs="Arial" w:ascii="Verdana" w:hAnsi="Verdana"/>
          <w:b/>
          <w:bCs/>
          <w:color w:val="008000"/>
        </w:rPr>
        <w:t>¿Cómo será la Cuarta Ola?</w:t>
      </w:r>
    </w:p>
    <w:p>
      <w:pPr>
        <w:pStyle w:val="Normal"/>
        <w:rPr>
          <w:rFonts w:ascii="Arial" w:hAnsi="Arial" w:cs="Arial"/>
        </w:rPr>
      </w:pPr>
      <w:r>
        <w:rPr>
          <w:rFonts w:cs="Arial" w:ascii="Verdana" w:hAnsi="Verdana"/>
          <w:b/>
          <w:bCs/>
          <w:color w:val="0000FF"/>
        </w:rPr>
        <w:t xml:space="preserve">Ya podemos verla si asomamos un poco la nariz y abrimos mucho los ojos. De igual manera que hace unos años se podía empezar a prever con seguridad lo que hoy estamos viviendo, ahora ya se puede afirmar con seguridad el cambio socioeconómico que vamos a vivir, includo Usted, en mucho menos tiempo de lo que imaginamos. </w:t>
      </w:r>
    </w:p>
    <w:p>
      <w:pPr>
        <w:pStyle w:val="Normal"/>
        <w:rPr>
          <w:rFonts w:ascii="Arial" w:hAnsi="Arial" w:cs="Arial"/>
        </w:rPr>
      </w:pPr>
      <w:r>
        <w:rPr>
          <w:rFonts w:cs="Arial" w:ascii="Verdana" w:hAnsi="Verdana"/>
          <w:b/>
          <w:bCs/>
          <w:color w:val="008000"/>
        </w:rPr>
        <w:t>La filosofía de la Segunda Ola era "Competir para Ganar Dinero".</w:t>
      </w:r>
    </w:p>
    <w:p>
      <w:pPr>
        <w:pStyle w:val="Normal"/>
        <w:rPr>
          <w:rFonts w:ascii="Arial" w:hAnsi="Arial" w:cs="Arial"/>
        </w:rPr>
      </w:pPr>
      <w:r>
        <w:rPr>
          <w:rFonts w:cs="Arial" w:ascii="Verdana" w:hAnsi="Verdana"/>
          <w:b/>
          <w:bCs/>
          <w:color w:val="008000"/>
        </w:rPr>
        <w:t xml:space="preserve">la filosofía de la Tercera Ola es "Formemos Equipos, cooperemos para crear Valor y mejorar la vida de otros mientras también ganamos dinero nosotros" </w:t>
      </w:r>
    </w:p>
    <w:p>
      <w:pPr>
        <w:pStyle w:val="Normal"/>
        <w:rPr>
          <w:rFonts w:ascii="Arial" w:hAnsi="Arial" w:cs="Arial"/>
        </w:rPr>
      </w:pPr>
      <w:r>
        <w:rPr>
          <w:rFonts w:cs="Arial" w:ascii="Verdana" w:hAnsi="Verdana"/>
          <w:b/>
          <w:bCs/>
          <w:color w:val="008000"/>
        </w:rPr>
        <w:t>La filosofía de la Cuarta Ola es "Todos somos Uno, incluidos los que antes considerábamos nuestros "enemigos", y trabajamos para dejar un legado valioso para el futuro".</w:t>
      </w:r>
      <w:r>
        <w:rPr>
          <w:rFonts w:cs="Arial" w:ascii="Verdana" w:hAnsi="Verdana"/>
          <w:color w:val="008000"/>
        </w:rPr>
        <w:t xml:space="preserve">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00FF"/>
        </w:rPr>
        <w:t xml:space="preserve">Hay que tener mucho cuidad de no comparar bajo ninguna circunstancia a las empresas de Cuarta Ola con sistemas "utópicos" de flores, comunas y falsas cooperaciones. </w:t>
      </w:r>
    </w:p>
    <w:p>
      <w:pPr>
        <w:pStyle w:val="Normal"/>
        <w:rPr>
          <w:rFonts w:ascii="Arial" w:hAnsi="Arial" w:cs="Arial"/>
        </w:rPr>
      </w:pPr>
      <w:r>
        <w:rPr>
          <w:rFonts w:cs="Arial" w:ascii="Verdana" w:hAnsi="Verdana"/>
          <w:b/>
          <w:bCs/>
          <w:color w:val="0000FF"/>
        </w:rPr>
        <w:t xml:space="preserve">La Cuarta Ola mantiene también un cierto nivel de trabajo económico, pues ninguna empresa puede subsistir si no produce dinero. </w:t>
      </w:r>
      <w:r>
        <w:rPr>
          <w:rFonts w:cs="Arial" w:ascii="Verdana" w:hAnsi="Verdana"/>
          <w:b/>
          <w:bCs/>
          <w:color w:val="FF0000"/>
        </w:rPr>
        <w:t>Las empresas de la Cuarta Ola también cobrarán por sus productos sus justos precios, pero darán más, mucho más, y además no sólo darán, sino que crearán un hermoso legado para las generaciones futuras.</w:t>
      </w:r>
      <w:r>
        <w:rPr>
          <w:rFonts w:cs="Arial" w:ascii="Verdana" w:hAnsi="Verdana"/>
          <w:color w:val="FF0000"/>
        </w:rPr>
        <w:t xml:space="preserve"> </w:t>
      </w:r>
    </w:p>
    <w:p>
      <w:pPr>
        <w:pStyle w:val="Normal"/>
        <w:rPr>
          <w:rFonts w:ascii="Arial" w:hAnsi="Arial" w:cs="Arial"/>
        </w:rPr>
      </w:pPr>
      <w:r>
        <w:rPr>
          <w:rFonts w:cs="Arial" w:ascii="Verdana" w:hAnsi="Verdana"/>
          <w:b/>
          <w:bCs/>
          <w:color w:val="0000FF"/>
        </w:rPr>
        <w:t xml:space="preserve">A algunas personas este concepto les costará entenderlo, aún andan embutidas en la "Segunda Ola", poseen empresas cuyo único objetivo es ganar dinero por medio de la venta de inútiles cachivaches o algo similar, incluso puede ser que estén en su negocio sólo por ganar dinero, igual que podrían estar en cualquier otro lugar si fuese lo suficientemente rentable. Son hombres a los que las demás personas no les importan demasiado (más bien nada), sólo el tamaño de sus carteras les impresionan y cuando conocen a un posible socio de negocio lo primero que le preguntan es "Cuanto Dinero Ganas". Este tipo de "ogros" está ya totalmente predispuesto para extinguirse, de hecho ya lo están haciendo. Muchos lo presienten en su interior y están trabajando para actualizarse y así no morir. Otros están sentados cómodamente en sus sillones de cuero, dentro de sus "castillos comerciales" ignorando la gran ola que les está cayendo encima (la Tercera Ola) la cual los barrerá. De hecho, mientras usted lee estas líneas en todo el mundo, en estos mismos momentos, miles de "Empresauros" se están viendo atrapados por el poder de la Tercera Ola, están envueltos en el remolino de la resaca y ven como sus castillos de arena se derrumban con ellos dentro para ser arrastrados a la resaca del olvido. Naturalmente alguien que se está extinguiendo no comprende el poder de la Cuarta Ola, pues si lo comprendiese no se estaría extinguiendo, sino que </w:t>
      </w:r>
      <w:r>
        <w:rPr>
          <w:rFonts w:cs="Arial" w:ascii="Verdana" w:hAnsi="Verdana"/>
          <w:b/>
          <w:bCs/>
          <w:color w:val="008000"/>
        </w:rPr>
        <w:t>estaría renovándose</w:t>
      </w:r>
      <w:r>
        <w:rPr>
          <w:rFonts w:cs="Arial" w:ascii="Verdana" w:hAnsi="Verdana"/>
          <w:b/>
          <w:bCs/>
          <w:color w:val="0000FF"/>
        </w:rPr>
        <w:t>, sobreviviendo pues en el lugar de las empresas de la Segunda Ola se están erigiendo nuevos castillos, edificaciones de Tercera Ola que obedecen los nuevos cánones que esta está imponiendo. Son empresarios magníficos, de gran éxito y con enormes multinacionales que han arrasado a empresas que hasta hace muy poco eran consideradas "invencibles", quizás Usted no los conozca aún, quizás Usted ya las ha conocido y las ha ignorado debido a que son extrañas, a que no son lo habitual, sin embargo muy pronto serán sus proveedores habituales. De hecho cada vez son más los millones de personas que disfrutan de los magníficos productos y servicios de empresas de Tercera Ola.</w:t>
      </w:r>
    </w:p>
    <w:p>
      <w:pPr>
        <w:pStyle w:val="Normal"/>
        <w:rPr>
          <w:rFonts w:ascii="Arial" w:hAnsi="Arial" w:cs="Arial"/>
        </w:rPr>
      </w:pPr>
      <w:r>
        <w:rPr>
          <w:rFonts w:cs="Arial" w:ascii="Verdana" w:hAnsi="Verdana"/>
          <w:b/>
          <w:bCs/>
          <w:color w:val="0000FF"/>
        </w:rPr>
        <w:t xml:space="preserve">También estos castillos de Tercera Ola caerán para renovarse a la inminente cuarta Ola, sin embargo los expertos consideran que aquellos que estén en la Tercera Ola, se adaptarán más fácilmente (por su mentalidad abierta) a la Cuarta y Definitiva Ola, por lo que sus perdidas serán menores y sus ganancias mayores... </w:t>
      </w:r>
      <w:r>
        <w:rPr>
          <w:rFonts w:cs="Arial" w:ascii="Verdana" w:hAnsi="Verdana"/>
          <w:b/>
          <w:bCs/>
          <w:color w:val="FF0000"/>
        </w:rPr>
        <w:t>si saben ver la Cuarta Ola a tiempo y se adaptan al cambio con inteligencia y premeditación</w:t>
      </w:r>
      <w:r>
        <w:rPr>
          <w:rFonts w:cs="Arial" w:ascii="Verdana" w:hAnsi="Verdana"/>
          <w:b/>
          <w:bCs/>
          <w:color w:val="0000FF"/>
        </w:rPr>
        <w:t>.</w:t>
      </w:r>
      <w:r>
        <w:rPr>
          <w:rFonts w:cs="Arial" w:ascii="Verdana" w:hAnsi="Verdana"/>
        </w:rPr>
        <w:t xml:space="preserve"> </w:t>
      </w:r>
    </w:p>
    <w:p>
      <w:pPr>
        <w:pStyle w:val="Normal"/>
        <w:rPr>
          <w:rFonts w:ascii="Arial" w:hAnsi="Arial" w:cs="Arial"/>
        </w:rPr>
      </w:pPr>
      <w:r>
        <w:rPr>
          <w:rFonts w:cs="Arial" w:ascii="Verdana" w:hAnsi="Verdana"/>
          <w:b/>
          <w:bCs/>
          <w:color w:val="0000FF"/>
        </w:rPr>
        <w:t xml:space="preserve">Si el Fin, </w:t>
      </w:r>
      <w:r>
        <w:rPr>
          <w:rFonts w:cs="Arial" w:ascii="Verdana" w:hAnsi="Verdana"/>
          <w:b/>
          <w:bCs/>
          <w:color w:val="FF0000"/>
        </w:rPr>
        <w:t>el objetivo, de la Tercera Ola</w:t>
      </w:r>
      <w:r>
        <w:rPr>
          <w:rFonts w:cs="Arial" w:ascii="Verdana" w:hAnsi="Verdana"/>
          <w:b/>
          <w:bCs/>
          <w:color w:val="0000FF"/>
        </w:rPr>
        <w:t xml:space="preserve"> supuso </w:t>
      </w:r>
      <w:r>
        <w:rPr>
          <w:rFonts w:cs="Arial" w:ascii="Verdana" w:hAnsi="Verdana"/>
          <w:b/>
          <w:bCs/>
          <w:color w:val="FF0000"/>
        </w:rPr>
        <w:t>la mejora del nivel de vida de las personas</w:t>
      </w:r>
      <w:r>
        <w:rPr>
          <w:rFonts w:cs="Arial" w:ascii="Verdana" w:hAnsi="Verdana"/>
          <w:b/>
          <w:bCs/>
          <w:color w:val="0000FF"/>
        </w:rPr>
        <w:t xml:space="preserve">, facilitándoles la vida y haciéndoles más felices. </w:t>
      </w:r>
      <w:r>
        <w:rPr>
          <w:rFonts w:cs="Arial" w:ascii="Verdana" w:hAnsi="Verdana"/>
          <w:b/>
          <w:bCs/>
          <w:color w:val="FF0000"/>
        </w:rPr>
        <w:t>La Cuarta Ola supone un cambio aún mayor</w:t>
      </w:r>
      <w:r>
        <w:rPr>
          <w:rFonts w:cs="Arial" w:ascii="Verdana" w:hAnsi="Verdana"/>
          <w:b/>
          <w:bCs/>
          <w:color w:val="0000FF"/>
        </w:rPr>
        <w:t>, un cambio para el cual es necesario tener la mente muy abierta para poder entender - de ahí tanta introducción, para facilitar su comprensión - pues con la Cuarta Ola las barreras habituales cederán finalmente para lograr una integración inimaginable en nuestros días, algo que sin embargo será muy común en muy pocos años y que ya está empezando a ocurrir.</w:t>
      </w:r>
    </w:p>
    <w:p>
      <w:pPr>
        <w:pStyle w:val="Normal"/>
        <w:rPr>
          <w:rFonts w:ascii="Arial" w:hAnsi="Arial" w:cs="Arial"/>
        </w:rPr>
      </w:pPr>
      <w:r>
        <w:rPr>
          <w:rFonts w:cs="Arial" w:ascii="Verdana" w:hAnsi="Verdana"/>
          <w:b/>
          <w:bCs/>
          <w:color w:val="0000FF"/>
        </w:rPr>
        <w:t xml:space="preserve">Una de las primeras barreras en caer será </w:t>
      </w:r>
      <w:r>
        <w:rPr>
          <w:rFonts w:cs="Arial" w:ascii="Verdana" w:hAnsi="Verdana"/>
          <w:b/>
          <w:bCs/>
          <w:color w:val="0000FF"/>
          <w:u w:val="single"/>
        </w:rPr>
        <w:t>la relación "Cliente-Empresa"</w:t>
      </w:r>
      <w:r>
        <w:rPr>
          <w:rFonts w:cs="Arial" w:ascii="Verdana" w:hAnsi="Verdana"/>
          <w:b/>
          <w:bCs/>
          <w:color w:val="0000FF"/>
        </w:rPr>
        <w:t>.</w:t>
      </w:r>
      <w:r>
        <w:rPr>
          <w:rFonts w:cs="Arial" w:ascii="Verdana" w:hAnsi="Verdana"/>
        </w:rPr>
        <w:t xml:space="preserve"> </w:t>
      </w:r>
    </w:p>
    <w:p>
      <w:pPr>
        <w:pStyle w:val="Normal"/>
        <w:rPr>
          <w:rFonts w:ascii="Arial" w:hAnsi="Arial" w:cs="Arial"/>
        </w:rPr>
      </w:pPr>
      <w:r>
        <w:rPr>
          <w:rFonts w:cs="Arial" w:ascii="Verdana" w:hAnsi="Verdana"/>
          <w:b/>
          <w:bCs/>
          <w:color w:val="0000FF"/>
        </w:rPr>
        <w:t>En la Segunda Ola podíamos sentir el aporreo del cobrador del gas en nuestras puertas, el cual nos miraba con desprecio por haberle hecho perder su tiempo durante los 45 segundos que habíamos tardado en abrirle la puerta.</w:t>
      </w:r>
    </w:p>
    <w:p>
      <w:pPr>
        <w:pStyle w:val="Normal"/>
        <w:rPr>
          <w:rFonts w:ascii="Arial" w:hAnsi="Arial" w:cs="Arial"/>
        </w:rPr>
      </w:pPr>
      <w:r>
        <w:rPr>
          <w:rFonts w:cs="Arial" w:ascii="Verdana" w:hAnsi="Verdana"/>
          <w:b/>
          <w:bCs/>
          <w:color w:val="0000FF"/>
        </w:rPr>
        <w:t>En la Tercera Ola vemos como "caballeros" uniformados con el elegante uniforme de la empresa toca amablemente nuestra puerta, nos sonríe y trata como si fuéramos reyes y se preocupa porque todo sea de nuestro agrado. La Cuarta Ola va un paso más, algo que le parecerá impensable y lógico al mismo tiempo... en la Cuarta Ola, los Clientes serán "integrados" dentro de la propia empresa. Participarán en las decisiones de la misma, en su mejora, incluso en la comercialización de sus productos y recibirán dinero sólo por ser clientes, normalmente en forma de un reparto de los beneficios de la compañía entre sus clientes por su fidelidad, y estamos hablando no de cantidades simbólicas ni "premios especiales", sino verdaderos sueldos, equivalentes a los de los "Ejecutivos" actuales, que obtendrán sólo por ser unos clientes fieles y participar en los ideales de la compañía.</w:t>
      </w:r>
      <w:r>
        <w:rPr>
          <w:rFonts w:cs="Arial" w:ascii="Verdana" w:hAnsi="Verdana"/>
        </w:rPr>
        <w:t xml:space="preserv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00FF"/>
        </w:rPr>
        <w:t>Este último detalle necesita una mayor explicación, como muchos otras innovaciones que viviremos prontamente, para poder ser entendido pues Muchas personas lo malentienden.</w:t>
      </w:r>
      <w:r>
        <w:rPr>
          <w:rFonts w:cs="Arial" w:ascii="Verdana" w:hAnsi="Verdana"/>
          <w:b/>
          <w:bCs/>
          <w:color w:val="FF0000"/>
        </w:rPr>
        <w:t xml:space="preserve"> En la Cuarta Ola, los productos seguirán teniendo su precio</w:t>
      </w:r>
      <w:r>
        <w:rPr>
          <w:rFonts w:cs="Arial" w:ascii="Verdana" w:hAnsi="Verdana"/>
          <w:b/>
          <w:bCs/>
          <w:color w:val="0000FF"/>
        </w:rPr>
        <w:t xml:space="preserve">, nosotros pagaremos por ellos igual que hacemos hoy en día, con la diferencia de que las empresas, </w:t>
      </w:r>
      <w:r>
        <w:rPr>
          <w:rFonts w:cs="Arial" w:ascii="Verdana" w:hAnsi="Verdana"/>
          <w:b/>
          <w:bCs/>
          <w:color w:val="0000FF"/>
          <w:u w:val="single"/>
        </w:rPr>
        <w:t>luego, nos darán una parte de sus beneficios</w:t>
      </w:r>
      <w:r>
        <w:rPr>
          <w:rFonts w:cs="Arial" w:ascii="Verdana" w:hAnsi="Verdana"/>
          <w:b/>
          <w:bCs/>
          <w:color w:val="0000FF"/>
        </w:rPr>
        <w:t xml:space="preserve"> repartidos según complejos planes de Marketing Multinivel diseñados expresamente al efecto.</w:t>
      </w:r>
    </w:p>
    <w:p>
      <w:pPr>
        <w:pStyle w:val="Normal"/>
        <w:rPr>
          <w:rFonts w:ascii="Arial" w:hAnsi="Arial" w:cs="Arial"/>
        </w:rPr>
      </w:pPr>
      <w:r>
        <w:rPr>
          <w:rFonts w:cs="Arial" w:ascii="Verdana" w:hAnsi="Verdana"/>
          <w:b/>
          <w:bCs/>
          <w:color w:val="0000FF"/>
        </w:rPr>
        <w:t xml:space="preserve">Son muchos los que malentienden este punto, los extintos "ogros" u "Empresauros" de la Segunda Ola enseguida buscan el argumento "egoista" que se atañe a su obsoleta forma de pensar, recordemos que la filosofía de la Segunda Ola es "Ganar lo máximo gastando lo mínimo" y enseguida desarrollan un "método mágico" para obtener el producto gratuitamente a la par que obtienen los beneficios. Es decir, buscan la forma de "explotar" a la empresa de la Cuarta Ola igual que explotan a los trabajadores en la actualidad las cada vez más obsoletas empresas de Segunda Ola. Ellos enseguida dicen "no me cobres el producto, déjalo a cuenta de lo que ganaré y me lo descuentas de eso". </w:t>
      </w:r>
    </w:p>
    <w:p>
      <w:pPr>
        <w:pStyle w:val="Normal"/>
        <w:rPr>
          <w:rFonts w:ascii="Arial" w:hAnsi="Arial" w:cs="Arial"/>
        </w:rPr>
      </w:pPr>
      <w:r>
        <w:rPr>
          <w:rFonts w:cs="Arial" w:ascii="Verdana" w:hAnsi="Verdana"/>
          <w:b/>
          <w:bCs/>
          <w:color w:val="0000FF"/>
        </w:rPr>
        <w:t xml:space="preserve">Para un empresario en vías de extinción de la Segunda Ola es casi imposible de hacerle entender que eso no es posible, que las cosas siguen como antes en el sentido de que </w:t>
      </w:r>
      <w:r>
        <w:rPr>
          <w:rFonts w:cs="Arial" w:ascii="Verdana" w:hAnsi="Verdana"/>
          <w:b/>
          <w:bCs/>
          <w:color w:val="008000"/>
        </w:rPr>
        <w:t>si quieres un producto, tienes que pagarlo</w:t>
      </w:r>
      <w:r>
        <w:rPr>
          <w:rFonts w:cs="Arial" w:ascii="Verdana" w:hAnsi="Verdana"/>
          <w:b/>
          <w:bCs/>
          <w:color w:val="0000FF"/>
        </w:rPr>
        <w:t>, pero con la excepción de que ahora te regalaremos una parte de los beneficios de la empresa sólo porque eres cliente de una Empresa de Cuarta Ola, y como las empresas de la Cuarta Ola consideran que los Clientes son parte de la misma empresa, entonces les dan una parte de sus beneficios.</w:t>
      </w:r>
      <w:r>
        <w:rPr>
          <w:rFonts w:cs="Arial" w:ascii="Verdana" w:hAnsi="Verdana"/>
        </w:rPr>
        <w:t xml:space="preserve"> </w:t>
      </w:r>
    </w:p>
    <w:p>
      <w:pPr>
        <w:pStyle w:val="Normal"/>
        <w:rPr>
          <w:rFonts w:ascii="Arial" w:hAnsi="Arial" w:cs="Arial"/>
        </w:rPr>
      </w:pPr>
      <w:r>
        <w:rPr>
          <w:rFonts w:cs="Arial" w:ascii="Verdana" w:hAnsi="Verdana"/>
          <w:b/>
          <w:bCs/>
          <w:color w:val="0000FF"/>
        </w:rPr>
        <w:t xml:space="preserve">Esto, tan simple de comprender por una mente de la Cuarta Ola, incluso muy asimilable y lógica para una empresa de la Tercera Ola, es algo totalmente imposible de asimilar para alguien que viva en la Segunda Ola y se aferre a su extinción. Es quizás algo tan imposible de entender para un "Conde" o "Duque" de una monarquía de la Primera Ola, como que el hijo de una familia pobre y sin apenas educación formal, pudiera crear un imperio económico multinacional y revolucionar el mundo partiendo desde cero y sin ayudas. Esto fue un hecho con Henry Ford durante el apogeo de la Segunda Ola, algo que los Nobles de antiguas monarquías habrían considerado imposible, que un "No-Noble" sin títulos, ni una educación refinada, ni ninguna fortuna, pudiera crear un imperio como la Ford e imponer el Automovil en las vidas cotidianas hasta el nivel de que nos es totalmente imprescindible. Quizás ese noble no podría entender como su maravilloso caballo de pedigrí podría ser substituido por esas infernales máquinas que arrojan humos malolientes por su parte trasera... pero lo cierto es que </w:t>
      </w:r>
      <w:r>
        <w:rPr>
          <w:rFonts w:cs="Arial" w:ascii="Verdana" w:hAnsi="Verdana"/>
          <w:b/>
          <w:bCs/>
          <w:color w:val="0000FF"/>
          <w:u w:val="single"/>
        </w:rPr>
        <w:t>el noble seguramente acabó con su cabeza en una cesta y que Ford revolucionó el mundo</w:t>
      </w:r>
      <w:r>
        <w:rPr>
          <w:rFonts w:cs="Arial" w:ascii="Verdana" w:hAnsi="Verdana"/>
          <w:b/>
          <w:bCs/>
          <w:color w:val="0000FF"/>
        </w:rPr>
        <w:t>. Ford acortó el tiempo de los viajes y que sin él quizás aún fuésemos de una ciudad a otra en largos viajes a caballo que necesitaban días para cubrir las mismas distancias que hoy realizamos en nuestro cómodo automóvil en sólo unas pocas horas.</w:t>
      </w:r>
      <w:r>
        <w:rPr>
          <w:rFonts w:cs="Arial" w:ascii="Verdana" w:hAnsi="Verdana"/>
        </w:rPr>
        <w:t xml:space="preserve"> </w:t>
      </w:r>
    </w:p>
    <w:p>
      <w:pPr>
        <w:pStyle w:val="Normal"/>
        <w:rPr>
          <w:rFonts w:ascii="Arial" w:hAnsi="Arial" w:cs="Arial"/>
        </w:rPr>
      </w:pPr>
      <w:r>
        <w:rPr>
          <w:rFonts w:cs="Arial" w:ascii="Verdana" w:hAnsi="Verdana"/>
          <w:b/>
          <w:bCs/>
          <w:color w:val="FF0000"/>
        </w:rPr>
        <w:t>Las Olas son fenómenos inevitables que transforman la sociedad</w:t>
      </w:r>
      <w:r>
        <w:rPr>
          <w:rFonts w:cs="Arial" w:ascii="Verdana" w:hAnsi="Verdana"/>
          <w:b/>
          <w:bCs/>
          <w:color w:val="0000FF"/>
        </w:rPr>
        <w:t xml:space="preserve"> y nuestra vida de una forma increíble e inimaginable... hasta que sucede y entonces se convierte en algo habitual.</w:t>
      </w:r>
      <w:r>
        <w:rPr>
          <w:rFonts w:cs="Arial" w:ascii="Verdana" w:hAnsi="Verdana"/>
        </w:rPr>
        <w:t xml:space="preserve"> </w:t>
      </w:r>
    </w:p>
    <w:p>
      <w:pPr>
        <w:pStyle w:val="Normal"/>
        <w:rPr>
          <w:rFonts w:ascii="Arial" w:hAnsi="Arial" w:cs="Arial"/>
        </w:rPr>
      </w:pPr>
      <w:r>
        <w:rPr>
          <w:rFonts w:cs="Arial" w:ascii="Verdana" w:hAnsi="Verdana"/>
          <w:b/>
          <w:bCs/>
          <w:color w:val="0000FF"/>
        </w:rPr>
        <w:t>Quizás Usted aún puede recordar como los caballos caminaban antiguamente por las calles y los automóviles eran algo realmente raro de ver... hoy lo raro es ver un caballo en la calzada de una ciudad y los automóviles son lo común. Antes sólo un rico podía poseer uno, hoy hasta una familia normal posee dos.</w:t>
      </w:r>
      <w:r>
        <w:rPr>
          <w:rFonts w:cs="Arial" w:ascii="Verdana" w:hAnsi="Verdana"/>
        </w:rPr>
        <w:t xml:space="preserve"> </w:t>
      </w:r>
    </w:p>
    <w:p>
      <w:pPr>
        <w:pStyle w:val="Normal"/>
        <w:rPr>
          <w:rFonts w:ascii="Arial" w:hAnsi="Arial" w:cs="Arial"/>
        </w:rPr>
      </w:pPr>
      <w:r>
        <w:rPr>
          <w:rFonts w:cs="Arial" w:ascii="Verdana" w:hAnsi="Verdana"/>
          <w:b/>
          <w:bCs/>
          <w:color w:val="0000FF"/>
        </w:rPr>
        <w:t>Si no es capaz de recordarlo, quizás pueda preguntárselo a alguien, su padre o abuelo, el cual si se lo podrá confirmar.</w:t>
      </w:r>
    </w:p>
    <w:p>
      <w:pPr>
        <w:pStyle w:val="Normal"/>
        <w:rPr>
          <w:rFonts w:ascii="Arial" w:hAnsi="Arial" w:cs="Arial"/>
        </w:rPr>
      </w:pPr>
      <w:r>
        <w:rPr>
          <w:rFonts w:cs="Arial" w:ascii="Verdana" w:hAnsi="Verdana"/>
          <w:b/>
          <w:bCs/>
          <w:color w:val="0000FF"/>
        </w:rPr>
        <w:t xml:space="preserve">O sino, quizás podrá hacer memoria hasta hace sólo una década en el pasado. Entonces los PCs eran la revolución, unos pocos afortunados poseían uno, no hacía demasiadas cosas, se podía escribir en él, llevar una base de datos, y cuatro cosas más. </w:t>
      </w:r>
      <w:r>
        <w:rPr>
          <w:rFonts w:cs="Arial" w:ascii="Verdana" w:hAnsi="Verdana"/>
          <w:b/>
          <w:bCs/>
          <w:color w:val="FF0000"/>
        </w:rPr>
        <w:t>Bill Gates pregonaba que en todas las casas habría un PC</w:t>
      </w:r>
      <w:r>
        <w:rPr>
          <w:rFonts w:cs="Arial" w:ascii="Verdana" w:hAnsi="Verdana"/>
          <w:b/>
          <w:bCs/>
          <w:color w:val="0000FF"/>
        </w:rPr>
        <w:t xml:space="preserve"> y muchos lo consideraban imposible, ¿para que podrían querer ellos uno?. Sin embargo </w:t>
      </w:r>
      <w:r>
        <w:rPr>
          <w:rFonts w:cs="Arial" w:ascii="Verdana" w:hAnsi="Verdana"/>
          <w:b/>
          <w:bCs/>
          <w:color w:val="FF0000"/>
        </w:rPr>
        <w:t>Bill Gates supo ver la Ola que se acercaba y supo que muy pronto eso sería una realidad</w:t>
      </w:r>
      <w:r>
        <w:rPr>
          <w:rFonts w:cs="Arial" w:ascii="Verdana" w:hAnsi="Verdana"/>
          <w:b/>
          <w:bCs/>
          <w:color w:val="0000FF"/>
        </w:rPr>
        <w:t xml:space="preserve">, así que </w:t>
      </w:r>
      <w:r>
        <w:rPr>
          <w:rFonts w:cs="Arial" w:ascii="Verdana" w:hAnsi="Verdana"/>
          <w:b/>
          <w:bCs/>
          <w:color w:val="008000"/>
        </w:rPr>
        <w:t>desde mucho antes ya había estado trabajando</w:t>
      </w:r>
      <w:r>
        <w:rPr>
          <w:rFonts w:cs="Arial" w:ascii="Verdana" w:hAnsi="Verdana"/>
          <w:b/>
          <w:bCs/>
          <w:color w:val="0000FF"/>
        </w:rPr>
        <w:t xml:space="preserve"> para aprovechar el cambio que era inevitable que sucediera. Gracias a eso ¡Se hizo el Hombre Más Rico del Mundo!</w:t>
      </w:r>
    </w:p>
    <w:p>
      <w:pPr>
        <w:pStyle w:val="Normal"/>
        <w:rPr>
          <w:rFonts w:ascii="Arial" w:hAnsi="Arial" w:cs="Arial"/>
        </w:rPr>
      </w:pPr>
      <w:r>
        <w:rPr>
          <w:rFonts w:cs="Arial" w:ascii="Verdana" w:hAnsi="Verdana"/>
          <w:b/>
          <w:bCs/>
          <w:color w:val="0000FF"/>
        </w:rPr>
        <w:t>También fue el Caso de Appel. Cuando presentaron el proyecto de un ordenador personal para las personas normales a Heweltt Packard, el encargado lo rechazó riéndose, justamente preguntó "¿Para que querrá la gente común un ordenador? ¿De que les servirá? Los ordenadores son para las empresas y ahí se quedarán, ese aparato no sirve para nada" Ese hombre era muy poderoso en su época... pero pronto la Ola se le caería encima y se le comería. Pronto serían millones los hogares donde había un "ordenador manzana" y el gran gigante de HP sufrió una gran crisis de la que aprendió a adaptarse. Hoy se adelanta a cualquier Ola según la ve surgir, de tal forma que asegura su supervivencia y su crecimiento. Hoy por hoy Heweltt Packard ya trabaja en la Tercera Ola, regalando acciones a sus empleados, regalando parte de los beneficios, montando fiestas de cumpleaños para sus empleados y realizando mil y una cosas más que antes podrían considerar impensables y que hoy son el pan de cada día, lo común que les asegura su existenc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00FF"/>
        </w:rPr>
        <w:t>Otro ejemplo de empresa de Cuarta Ola constituye las nuevas emisoras de Radio y Televisión vía Internet. Estas emisoras comparten los beneficios que genera la publicidad, entre sus oyentes. Gracias a la tecnología computacional la empresa entrega un visor especial que registra cuando cada usuario está conectado escuchando o viendo el programa. A cambio de su fidelidad, ya no sólo le da el entretenimiento usual al que estamos acostumbrados, sino que además comparte con él los beneficios sucediendo situaciones tales como que puedas llegar a vivir del sueldo que ganas viendo la Televisión. Esto suena horrible a los empresarios de la Segunda Ola, y suena a ilusión a los espectadores que tenían engañados, pero si los espectadores de Televisión y los oyentes de Radio supieran cuantos ceros tienen las cifras millonarias que ganan los accionistas de estas compañías gracias a que Usted y millones de personas como Usted vean sus cadenas... su boca llegaría a tocar el suelo. El que alguien pensase "Bien, ¿y porqué no repartimos este dinero con el espectador usando un Plan de Marekting Multinivel?" era sólo cuestión de tiempo. Y esto que es hoy algo inusual que sólo unos pocos viven, será en el futuro el pan nuestro de cada día. Porque esa es sólo un parte de la evolución del cambio de la Cuarta Ola.</w:t>
      </w:r>
      <w:r>
        <w:rPr>
          <w:rFonts w:cs="Arial" w:ascii="Verdana" w:hAnsi="Verdana"/>
        </w:rPr>
        <w:t xml:space="preserve"> </w:t>
      </w:r>
    </w:p>
    <w:p>
      <w:pPr>
        <w:pStyle w:val="Normal"/>
        <w:rPr>
          <w:rFonts w:ascii="Arial" w:hAnsi="Arial" w:cs="Arial"/>
        </w:rPr>
      </w:pPr>
      <w:r>
        <w:rPr>
          <w:rFonts w:cs="Arial" w:ascii="Verdana" w:hAnsi="Verdana"/>
          <w:b/>
          <w:bCs/>
          <w:color w:val="0000FF"/>
        </w:rPr>
        <w:t>La Cuarta Ola realizará un fenómeno que ya se está empezando a crear, sobre la filosofía de "</w:t>
      </w:r>
      <w:r>
        <w:rPr>
          <w:rFonts w:cs="Arial" w:ascii="Verdana" w:hAnsi="Verdana"/>
          <w:b/>
          <w:bCs/>
          <w:color w:val="FF0000"/>
        </w:rPr>
        <w:t>Somos uno y co-creamos un importante legado</w:t>
      </w:r>
      <w:r>
        <w:rPr>
          <w:rFonts w:cs="Arial" w:ascii="Verdana" w:hAnsi="Verdana"/>
          <w:b/>
          <w:bCs/>
          <w:color w:val="0000FF"/>
        </w:rPr>
        <w:t xml:space="preserve">" trabajará para proveer servicios realmente maravillosos a nivel mundial (utilizo la palabra "maravilloso" como siguiente escala al servicio "util" de la Tercera Ola, o al "inservible" de la Segunda Ola. Utilizo el termino Maravilloso no porque sea algo "milagroso" sino porque realmente "Maravillará" a las personas que lo conozcan de igual forma que a Usted le está dejando sorprendido y maravillado que en el futuro cobre por comprar los productos de una empresa o por ver un programa de Televisión). Las empresas de la Cuarta Ola serán, y están siendo creadas, por personas realmente especiales, </w:t>
      </w:r>
      <w:r>
        <w:rPr>
          <w:rFonts w:cs="Arial" w:ascii="Verdana" w:hAnsi="Verdana"/>
          <w:b/>
          <w:bCs/>
          <w:color w:val="FF0000"/>
        </w:rPr>
        <w:t>un nuevo tipo de "Lider" cuyo único interes y cuya magnífica obsesión, cuya Misión en la vida, será la de crear un legado verdaderamente hermoso y bueno para las generaciones futuras a la par que hace un gran bien a las presentes</w:t>
      </w:r>
      <w:r>
        <w:rPr>
          <w:rFonts w:cs="Arial" w:ascii="Verdana" w:hAnsi="Verdana"/>
          <w:b/>
          <w:bCs/>
          <w:color w:val="0000FF"/>
        </w:rPr>
        <w:t>. Siendo un Paso Más de la Tercera Ola y suponiendo la evolución natural que se empezó a crear durante la Primera Ola.</w:t>
      </w:r>
      <w:r>
        <w:rPr>
          <w:rFonts w:cs="Arial" w:ascii="Verdana" w:hAnsi="Verdana"/>
        </w:rPr>
        <w:t xml:space="preserve"> </w:t>
      </w:r>
    </w:p>
    <w:p>
      <w:pPr>
        <w:pStyle w:val="Normal"/>
        <w:rPr>
          <w:rFonts w:ascii="Arial" w:hAnsi="Arial" w:cs="Arial"/>
        </w:rPr>
      </w:pPr>
      <w:r>
        <w:rPr>
          <w:rFonts w:cs="Arial" w:ascii="Verdana" w:hAnsi="Verdana"/>
          <w:b/>
          <w:bCs/>
          <w:color w:val="0000FF"/>
        </w:rPr>
        <w:t>De esta forma, igual que la evolución del Mono al Hombre, el Marketing evoluciona desde su estado de "Mono" (Primera Ola) hasta su apogeo máximo como "Ser Humano" (Cuarta Ola) después de haber sufrido en sus carnes el pasar de los años de evolución natural y el cambio inevitable e imparable que ello conlleva.</w:t>
      </w:r>
      <w:r>
        <w:rPr>
          <w:rFonts w:cs="Arial" w:ascii="Verdana" w:hAnsi="Verdana"/>
        </w:rPr>
        <w:t xml:space="preserve">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rPr>
        <w:t>...</w:t>
      </w:r>
    </w:p>
    <w:p>
      <w:pPr>
        <w:pStyle w:val="Normal"/>
        <w:rPr>
          <w:rFonts w:ascii="Arial" w:hAnsi="Arial" w:cs="Arial"/>
        </w:rPr>
      </w:pPr>
      <w:r>
        <w:rPr>
          <w:rFonts w:cs="Arial" w:ascii="Verdana" w:hAnsi="Verdana"/>
        </w:rPr>
        <w:t>Descansa unos instantes antes de continuar.</w:t>
      </w:r>
    </w:p>
    <w:p>
      <w:pPr>
        <w:pStyle w:val="Normal"/>
        <w:rPr>
          <w:rFonts w:ascii="Arial" w:hAnsi="Arial" w:cs="Arial"/>
        </w:rPr>
      </w:pPr>
      <w:r>
        <w:rPr>
          <w:rFonts w:cs="Arial" w:ascii="Verdana" w:hAnsi="Verdana"/>
        </w:rPr>
        <w: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Verdana" w:hAnsi="Verdana"/>
          <w:b/>
          <w:bCs/>
          <w:color w:val="FF0000"/>
          <w:sz w:val="36"/>
          <w:szCs w:val="36"/>
        </w:rPr>
        <w:t>BioProgramación - EJEMPLO DE CUARTA OLA</w:t>
      </w:r>
    </w:p>
    <w:p>
      <w:pPr>
        <w:pStyle w:val="Normal"/>
        <w:rPr>
          <w:rFonts w:ascii="Arial" w:hAnsi="Arial" w:cs="Arial"/>
        </w:rPr>
      </w:pPr>
      <w:r>
        <w:rPr>
          <w:rFonts w:cs="Arial" w:ascii="Verdana" w:hAnsi="Verdana"/>
          <w:b/>
          <w:bCs/>
          <w:color w:val="0000FF"/>
        </w:rPr>
        <w:t>Para que comprendas completamente el concepto de la Cuarta Ola, quiero explicartelo usando el Ejemplo de la BioProgramación.</w:t>
      </w:r>
    </w:p>
    <w:p>
      <w:pPr>
        <w:pStyle w:val="Normal"/>
        <w:rPr>
          <w:rFonts w:ascii="Arial" w:hAnsi="Arial" w:cs="Arial"/>
        </w:rPr>
      </w:pPr>
      <w:r>
        <w:rPr>
          <w:rFonts w:cs="Arial" w:ascii="Verdana" w:hAnsi="Verdana"/>
          <w:b/>
          <w:bCs/>
          <w:color w:val="0000FF"/>
        </w:rPr>
        <w:t>Como ya sabes, la Filosofía de la Cuarta Ola es "Somos Uno y co-creamos un Importante Legado".</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00FF"/>
        </w:rPr>
        <w:t>¿Qué ejemplo podríamos dar sobre "co-crear un Importante Legado"?</w:t>
      </w:r>
    </w:p>
    <w:p>
      <w:pPr>
        <w:pStyle w:val="Normal"/>
        <w:rPr>
          <w:rFonts w:ascii="Arial" w:hAnsi="Arial" w:cs="Arial"/>
        </w:rPr>
      </w:pPr>
      <w:r>
        <w:rPr>
          <w:rFonts w:cs="Arial" w:ascii="Verdana" w:hAnsi="Verdana"/>
          <w:b/>
          <w:bCs/>
          <w:color w:val="0000FF"/>
        </w:rPr>
        <w:t>Para mi, el Mejor Ejemplo es el Legado que deja la BioProgramación.</w:t>
      </w:r>
    </w:p>
    <w:p>
      <w:pPr>
        <w:pStyle w:val="Normal"/>
        <w:rPr>
          <w:rFonts w:ascii="Arial" w:hAnsi="Arial" w:cs="Arial"/>
        </w:rPr>
      </w:pPr>
      <w:r>
        <w:rPr>
          <w:rFonts w:cs="Arial" w:ascii="Verdana" w:hAnsi="Verdana"/>
          <w:b/>
          <w:bCs/>
          <w:color w:val="0000FF"/>
        </w:rPr>
        <w:t>El 66,6% de la Población Mundial es Infeliz. Definen su propia vida como una "tolerable carga de infelicidad".</w:t>
      </w:r>
    </w:p>
    <w:p>
      <w:pPr>
        <w:pStyle w:val="Normal"/>
        <w:rPr>
          <w:rFonts w:ascii="Arial" w:hAnsi="Arial" w:cs="Arial"/>
        </w:rPr>
      </w:pPr>
      <w:r>
        <w:rPr>
          <w:rFonts w:cs="Arial" w:ascii="Verdana" w:hAnsi="Verdana"/>
          <w:b/>
          <w:bCs/>
          <w:color w:val="0000FF"/>
        </w:rPr>
        <w:t>Esa Infelicidad es LA PRINCIPAL CAUSA DE MORTALIDAD y Sufrimiento que hay actualmente EN TODO EL MUNDO.</w:t>
      </w:r>
    </w:p>
    <w:p>
      <w:pPr>
        <w:pStyle w:val="Normal"/>
        <w:rPr>
          <w:rFonts w:ascii="Arial" w:hAnsi="Arial" w:cs="Arial"/>
        </w:rPr>
      </w:pPr>
      <w:r>
        <w:rPr>
          <w:rFonts w:cs="Arial" w:ascii="Verdana" w:hAnsi="Verdana"/>
          <w:b/>
          <w:bCs/>
          <w:color w:val="0000FF"/>
        </w:rPr>
        <w:t>¿Y por qué se produce esa "Infelicidad"?</w:t>
      </w:r>
    </w:p>
    <w:p>
      <w:pPr>
        <w:pStyle w:val="Normal"/>
        <w:rPr>
          <w:rFonts w:ascii="Arial" w:hAnsi="Arial" w:cs="Arial"/>
        </w:rPr>
      </w:pPr>
      <w:r>
        <w:rPr>
          <w:rFonts w:cs="Arial" w:ascii="Verdana" w:hAnsi="Verdana"/>
          <w:b/>
          <w:bCs/>
          <w:color w:val="0000FF"/>
        </w:rPr>
        <w:t>Simplemente porque esas personas usan SOLO UN 1% DE SU MENTE. Y dejan ese Poderoso 99% "dormido".</w:t>
      </w:r>
    </w:p>
    <w:p>
      <w:pPr>
        <w:pStyle w:val="Normal"/>
        <w:rPr>
          <w:rFonts w:ascii="Arial" w:hAnsi="Arial" w:cs="Arial"/>
        </w:rPr>
      </w:pPr>
      <w:r>
        <w:rPr>
          <w:rFonts w:cs="Arial" w:ascii="Verdana" w:hAnsi="Verdana"/>
          <w:b/>
          <w:bCs/>
          <w:color w:val="0000FF"/>
        </w:rPr>
        <w:t>Al hacer esto, esas personas son como "barcos sin timón" y es esta la razón de que sus vidas sean Infelices y Desgraciadas.</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FF0000"/>
        </w:rPr>
        <w:t>La BioProgramación trabaja para construir el Importante Legado de enseñar a la Humanidad a usar el 100% de su Mente</w:t>
      </w:r>
      <w:r>
        <w:rPr>
          <w:rFonts w:cs="Arial" w:ascii="Verdana" w:hAnsi="Verdana"/>
          <w:b/>
          <w:bCs/>
          <w:color w:val="0000FF"/>
        </w:rPr>
        <w:t>. Para que las personas PUEDAN TOMAR EL CONTROL DE SUS VIDAS. Y alcancen la Abundancia, y la Felicidad en TODOS los Aspectos de su Vida.</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00FF"/>
        </w:rPr>
        <w:t>¿Comprendes este Importante Legado?</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00FF"/>
        </w:rPr>
        <w:t>Los "Productos" de la BioProgramación, los Distintos Cursos de BioProgramación, son los que permiten Construir ese Importante Legado.</w:t>
      </w:r>
    </w:p>
    <w:p>
      <w:pPr>
        <w:pStyle w:val="Normal"/>
        <w:rPr>
          <w:rFonts w:ascii="Arial" w:hAnsi="Arial" w:cs="Arial"/>
        </w:rPr>
      </w:pPr>
      <w:r>
        <w:rPr>
          <w:rFonts w:cs="Arial" w:ascii="Verdana" w:hAnsi="Verdana"/>
          <w:b/>
          <w:bCs/>
          <w:color w:val="0000FF"/>
        </w:rPr>
        <w:t>Naturalmente, cada uno de esos Cursos, tiene un Precio.</w:t>
      </w:r>
    </w:p>
    <w:p>
      <w:pPr>
        <w:pStyle w:val="Normal"/>
        <w:rPr>
          <w:rFonts w:ascii="Arial" w:hAnsi="Arial" w:cs="Arial"/>
        </w:rPr>
      </w:pPr>
      <w:r>
        <w:rPr>
          <w:rFonts w:cs="Arial" w:ascii="Verdana" w:hAnsi="Verdana"/>
          <w:b/>
          <w:bCs/>
          <w:color w:val="0000FF"/>
        </w:rPr>
        <w:t>De Igual Manera que si tú compras un curso de "Ingles", o de "Informática", a una empresa de Segunda o Tercera Ola, tú tendrías que pagar un precio por esos cursos. TAMBIÉN tienes que pagar un precio si quieres seguir un Curso de BioProgramación.</w:t>
      </w:r>
    </w:p>
    <w:p>
      <w:pPr>
        <w:pStyle w:val="Normal"/>
        <w:rPr>
          <w:rFonts w:ascii="Arial" w:hAnsi="Arial" w:cs="Arial"/>
        </w:rPr>
      </w:pPr>
      <w:r>
        <w:rPr>
          <w:rFonts w:cs="Arial" w:ascii="Verdana" w:hAnsi="Verdana"/>
          <w:b/>
          <w:bCs/>
          <w:color w:val="0000FF"/>
        </w:rPr>
        <w:t>LA DIFERENCIA está en que:</w:t>
      </w:r>
    </w:p>
    <w:p>
      <w:pPr>
        <w:pStyle w:val="Normal"/>
        <w:rPr>
          <w:rFonts w:ascii="Arial" w:hAnsi="Arial" w:cs="Arial"/>
        </w:rPr>
      </w:pPr>
      <w:r>
        <w:rPr>
          <w:rFonts w:cs="Arial" w:ascii="Verdana" w:hAnsi="Verdana"/>
          <w:b/>
          <w:bCs/>
          <w:color w:val="0000FF"/>
        </w:rPr>
        <w:t>1) La BioProgramación, al ser una Empresa de Cuarta Ola, ANTES de que tú Decidas COMPRAR un Curso de BioProgramación TE REGALA un Curso Básico, en el que aprendes a manejar un poco tu mente, obtienes más de 50 años de "experiencia equivalente" en E.M. y varios Poderes que Mejoran Enormemente  TU VIDA.</w:t>
      </w:r>
    </w:p>
    <w:p>
      <w:pPr>
        <w:pStyle w:val="Normal"/>
        <w:rPr>
          <w:rFonts w:ascii="Arial" w:hAnsi="Arial" w:cs="Arial"/>
        </w:rPr>
      </w:pPr>
      <w:r>
        <w:rPr>
          <w:rFonts w:cs="Arial" w:ascii="Verdana" w:hAnsi="Verdana"/>
          <w:b/>
          <w:bCs/>
          <w:color w:val="0000FF"/>
        </w:rPr>
        <w:t>Este Regalo, se te da para que PUEDAS COMPROBAR POR TI MISMO que los Cursos de BioProgramación SON REALMENTE BUENOS. Y que así "NO arriesgues tu dinero". Pues cuando decidas comprar un curso de Técnico en BioProgramación, lo harás estando TOTALMENTE SEGURO de que la BioProgramación FUNCIONA.</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00FF"/>
        </w:rPr>
        <w:t>2) Cuando compras el Curso de Técnico en  BioProgramación, Obtienes un Beneficio que NO PODRÍAS OBTENER EN NINGUN OTRO LADO.</w:t>
      </w:r>
    </w:p>
    <w:p>
      <w:pPr>
        <w:pStyle w:val="Normal"/>
        <w:rPr>
          <w:rFonts w:ascii="Arial" w:hAnsi="Arial" w:cs="Arial"/>
        </w:rPr>
      </w:pPr>
      <w:r>
        <w:rPr>
          <w:rFonts w:cs="Arial" w:ascii="Verdana" w:hAnsi="Verdana"/>
          <w:b/>
          <w:bCs/>
          <w:color w:val="0000FF"/>
        </w:rPr>
        <w:t>Un Beneficio TAN ENORME como aprender a Utilizar TODO EL PODER DE TU MENTE.</w:t>
      </w:r>
    </w:p>
    <w:p>
      <w:pPr>
        <w:pStyle w:val="Normal"/>
        <w:rPr>
          <w:rFonts w:ascii="Arial" w:hAnsi="Arial" w:cs="Arial"/>
        </w:rPr>
      </w:pPr>
      <w:r>
        <w:rPr>
          <w:rFonts w:cs="Arial" w:ascii="Verdana" w:hAnsi="Verdana"/>
          <w:b/>
          <w:bCs/>
          <w:color w:val="0000FF"/>
        </w:rPr>
        <w:t>Por ejemplo, en el Curso de Técnico en BioProgramación TU aprendes 50 Estrategias Mentales ¡Cincuenta Poderes! Que son unos 500 Años de "experiencia equivalente"!</w:t>
      </w:r>
    </w:p>
    <w:p>
      <w:pPr>
        <w:pStyle w:val="Normal"/>
        <w:rPr>
          <w:rFonts w:ascii="Arial" w:hAnsi="Arial" w:cs="Arial"/>
        </w:rPr>
      </w:pPr>
      <w:r>
        <w:rPr>
          <w:rFonts w:cs="Arial" w:ascii="Verdana" w:hAnsi="Verdana"/>
          <w:b/>
          <w:bCs/>
          <w:color w:val="0000FF"/>
        </w:rPr>
        <w:t>Con esos 50 Poderes, alcanzarás la Abundancia y la Felicidad en TODOS los aspectos de tu vida. Creando así un Importante Legado para TU VIDA.</w:t>
      </w:r>
    </w:p>
    <w:p>
      <w:pPr>
        <w:pStyle w:val="Normal"/>
        <w:rPr>
          <w:rFonts w:ascii="Arial" w:hAnsi="Arial" w:cs="Arial"/>
        </w:rPr>
      </w:pPr>
      <w:r>
        <w:rPr>
          <w:rFonts w:cs="Arial" w:ascii="Verdana" w:hAnsi="Verdana"/>
          <w:b/>
          <w:bCs/>
          <w:color w:val="0000FF"/>
        </w:rPr>
        <w:t>Como ves, aunque se te cobra "un precio" por ese Curso. Lo que recibes VALE MUCHISIMO MÁS de lo que tú has pagado por ello.</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00FF"/>
        </w:rPr>
        <w:t xml:space="preserve">3) Al seguir el Curso de Técnico en BioProgramación y ser un "cliente" de la Empresa. AUTOMATICAMENTE la empresa te regala una "Licencia de Distribuidor Independiente", así ¡Pasas a formar parte de la Empresa! Y si quieres, puedes "vender" el Curso de Técnico en BioProgramación a otras personas </w:t>
      </w:r>
      <w:r>
        <w:rPr>
          <w:rFonts w:cs="Arial" w:ascii="Verdana" w:hAnsi="Verdana"/>
          <w:b/>
          <w:bCs/>
          <w:color w:val="0000FF"/>
          <w:sz w:val="20"/>
          <w:szCs w:val="20"/>
        </w:rPr>
        <w:t>(usando las EM de Ventas y los Poderes obtenidos en el curso)</w:t>
      </w:r>
      <w:r>
        <w:rPr>
          <w:rFonts w:cs="Arial" w:ascii="Verdana" w:hAnsi="Verdana"/>
          <w:b/>
          <w:bCs/>
          <w:color w:val="0000FF"/>
        </w:rPr>
        <w:t>.</w:t>
      </w:r>
    </w:p>
    <w:p>
      <w:pPr>
        <w:pStyle w:val="Normal"/>
        <w:rPr>
          <w:rFonts w:ascii="Arial" w:hAnsi="Arial" w:cs="Arial"/>
        </w:rPr>
      </w:pPr>
      <w:r>
        <w:rPr>
          <w:rFonts w:cs="Arial" w:ascii="Verdana" w:hAnsi="Verdana"/>
          <w:b/>
          <w:bCs/>
          <w:color w:val="0000FF"/>
        </w:rPr>
        <w:t>Al Vender el Curso a otras personas, generas una Organización de Ventas por Marketing Multinivel ¡Gananco Mucho Dinero! Al mismo tiempo que AYUDAS a que Millones de Personas OBTENGAN EN SUS VIDAS Todos los Poderes y EM que se enseñan en ese curso.</w:t>
      </w:r>
    </w:p>
    <w:p>
      <w:pPr>
        <w:pStyle w:val="Normal"/>
        <w:rPr>
          <w:rFonts w:ascii="Arial" w:hAnsi="Arial" w:cs="Arial"/>
        </w:rPr>
      </w:pPr>
      <w:r>
        <w:rPr>
          <w:rFonts w:cs="Arial" w:ascii="Verdana" w:hAnsi="Verdana"/>
          <w:b/>
          <w:bCs/>
          <w:color w:val="0000FF"/>
        </w:rPr>
        <w:t>Así ayudas a Todas Esas Personas, a salir de su "pesada carga de infelicidad". Les Ayudas a CONTROLAR EL 100% DE SU MENTE Y A TOMAR EL CONTROL DE SUS VIDAS.</w:t>
      </w:r>
    </w:p>
    <w:p>
      <w:pPr>
        <w:pStyle w:val="Normal"/>
        <w:rPr>
          <w:rFonts w:ascii="Arial" w:hAnsi="Arial" w:cs="Arial"/>
        </w:rPr>
      </w:pPr>
      <w:r>
        <w:rPr>
          <w:rFonts w:cs="Arial" w:ascii="Verdana" w:hAnsi="Verdana"/>
          <w:b/>
          <w:bCs/>
          <w:color w:val="0000FF"/>
        </w:rPr>
        <w:t xml:space="preserve">Y ¡Claro! Como Entre Todos vamos llevando esos conocimientos, EM y Poderes a Millones y Millones de Personas, pues ENTRE TODOS vamos "co-creando" un Mundo Mejor. </w:t>
      </w:r>
    </w:p>
    <w:p>
      <w:pPr>
        <w:pStyle w:val="Normal"/>
        <w:rPr>
          <w:rFonts w:ascii="Arial" w:hAnsi="Arial" w:cs="Arial"/>
        </w:rPr>
      </w:pPr>
      <w:r>
        <w:rPr>
          <w:rFonts w:cs="Arial" w:ascii="Verdana" w:hAnsi="Verdana"/>
          <w:b/>
          <w:bCs/>
          <w:color w:val="0000FF"/>
        </w:rPr>
        <w:t>Un Mundo donde TODOS los Seres Humanos puedan usar el 100% de su Mente.</w:t>
      </w:r>
    </w:p>
    <w:p>
      <w:pPr>
        <w:pStyle w:val="Normal"/>
        <w:rPr>
          <w:rFonts w:ascii="Arial" w:hAnsi="Arial" w:cs="Arial"/>
        </w:rPr>
      </w:pPr>
      <w:r>
        <w:rPr>
          <w:rFonts w:cs="Arial" w:ascii="Verdana" w:hAnsi="Verdana"/>
          <w:b/>
          <w:bCs/>
          <w:color w:val="0000FF"/>
        </w:rPr>
        <w:t>Un Mundo SIN INFELICIDAD, sin pobreza, sin suicidios. UN MUNDO MUCHO MEJOR!!!</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FF0000"/>
        </w:rPr>
        <w:t>¿Comprendes como se co-crea un Imporante Legado en la Cuarta Ola?</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00FF"/>
        </w:rPr>
        <w:t>Además, la BioProgramación es, Literalmente, una "Fabrica" de Empresarios de Cuarta Ola.</w:t>
      </w:r>
    </w:p>
    <w:p>
      <w:pPr>
        <w:pStyle w:val="Normal"/>
        <w:rPr>
          <w:rFonts w:ascii="Arial" w:hAnsi="Arial" w:cs="Arial"/>
        </w:rPr>
      </w:pPr>
      <w:r>
        <w:rPr>
          <w:rFonts w:cs="Arial" w:ascii="Verdana" w:hAnsi="Verdana"/>
          <w:b/>
          <w:bCs/>
          <w:color w:val="0000FF"/>
        </w:rPr>
        <w:t>¿Por qué?</w:t>
      </w:r>
    </w:p>
    <w:p>
      <w:pPr>
        <w:pStyle w:val="Normal"/>
        <w:rPr>
          <w:rFonts w:ascii="Arial" w:hAnsi="Arial" w:cs="Arial"/>
        </w:rPr>
      </w:pPr>
      <w:r>
        <w:rPr>
          <w:rFonts w:cs="Arial" w:ascii="Verdana" w:hAnsi="Verdana"/>
          <w:b/>
          <w:bCs/>
          <w:color w:val="0000FF"/>
        </w:rPr>
        <w:t>Porque las personas que sigan el Curso COMPRENDERAN como pueden usar las EM y Poderes que han Obtenido, PARA CREAR OTRA EMPRESA DISTINTA. Otra Empresa de Cuarta Ola, que trabaje para co-crear OTRO Importante Legado distinto al nuestro.</w:t>
      </w:r>
    </w:p>
    <w:p>
      <w:pPr>
        <w:pStyle w:val="Normal"/>
        <w:rPr>
          <w:rFonts w:ascii="Arial" w:hAnsi="Arial" w:cs="Arial"/>
        </w:rPr>
      </w:pPr>
      <w:r>
        <w:rPr>
          <w:rFonts w:cs="Arial" w:ascii="Verdana" w:hAnsi="Verdana"/>
          <w:b/>
          <w:bCs/>
          <w:color w:val="0000FF"/>
        </w:rPr>
        <w:t>Así, la BioProgramación NO SOLO co-crea un Importante Legad. ADEMÁS También permite que NAZCAN NUEVAS EMPRESAS DE CUARTA OLA. Y que así se vallan creando más y más Empresas que Trabajan para Mejorar este Mundo.</w:t>
      </w:r>
    </w:p>
    <w:p>
      <w:pPr>
        <w:pStyle w:val="Normal"/>
        <w:rPr>
          <w:rFonts w:ascii="Arial" w:hAnsi="Arial" w:cs="Arial"/>
        </w:rPr>
      </w:pPr>
      <w:r>
        <w:rPr>
          <w:rFonts w:cs="Arial" w:ascii="Verdana" w:hAnsi="Verdana"/>
          <w:b/>
          <w:bCs/>
          <w:color w:val="0000FF"/>
        </w:rPr>
        <w:t>Cada una de ellas, creando un Importante Legado para la Humanidad.</w:t>
      </w:r>
    </w:p>
    <w:p>
      <w:pPr>
        <w:pStyle w:val="Normal"/>
        <w:rPr>
          <w:rFonts w:ascii="Arial" w:hAnsi="Arial" w:cs="Arial"/>
        </w:rPr>
      </w:pPr>
      <w:r>
        <w:rPr>
          <w:rFonts w:cs="Arial" w:ascii="Verdana" w:hAnsi="Verdana"/>
          <w:b/>
          <w:bCs/>
          <w:color w:val="0000FF"/>
        </w:rPr>
        <w:t>¿Te das cuenta?</w:t>
      </w:r>
    </w:p>
    <w:p>
      <w:pPr>
        <w:pStyle w:val="Normal"/>
        <w:rPr>
          <w:rFonts w:ascii="Arial" w:hAnsi="Arial" w:cs="Arial"/>
        </w:rPr>
      </w:pPr>
      <w:r>
        <w:rPr>
          <w:rFonts w:cs="Arial" w:ascii="Verdana" w:hAnsi="Verdana"/>
          <w:b/>
          <w:bCs/>
          <w:color w:val="0000FF"/>
        </w:rPr>
        <w:t xml:space="preserve">Ese es el Poder de la Cuarta Ola, un Poder Destinado a Mejorar este Mundo DE UNA FORMA INCREIBLE. </w:t>
      </w:r>
    </w:p>
    <w:p>
      <w:pPr>
        <w:pStyle w:val="Normal"/>
        <w:rPr>
          <w:rFonts w:ascii="Arial" w:hAnsi="Arial" w:cs="Arial"/>
        </w:rPr>
      </w:pPr>
      <w:r>
        <w:rPr>
          <w:rFonts w:cs="Arial" w:ascii="Verdana" w:hAnsi="Verdana"/>
          <w:b/>
          <w:bCs/>
          <w:color w:val="0000FF"/>
        </w:rPr>
        <w:t>Seguramente un "esclavo Egipcio" NO podría imaginar que en su Futuro, y gracias a unas "olas" se crearían Sociedades Democráticas donde todos los Seres Humanos serían Iguales. De igual Manera, a un Empresario de Segunda Ola le resultará dificil de creer que un "Plan de Marketing" pueda servir para "Mejorar el Mundo".</w:t>
      </w:r>
    </w:p>
    <w:p>
      <w:pPr>
        <w:pStyle w:val="Normal"/>
        <w:rPr>
          <w:rFonts w:ascii="Arial" w:hAnsi="Arial" w:cs="Arial"/>
        </w:rPr>
      </w:pPr>
      <w:r>
        <w:rPr>
          <w:rFonts w:cs="Arial" w:ascii="Verdana" w:hAnsi="Verdana"/>
          <w:b/>
          <w:bCs/>
          <w:color w:val="0000FF"/>
        </w:rPr>
        <w:t>¡Pero eso YA ESTÁ OCURRIENDO! Porque Gracias a Internet, la Cuarta Ola está naciendo AL MISMO TIEMPO, en TODOS LOS PAISES DEL MUNDO!!!</w:t>
      </w:r>
    </w:p>
    <w:p>
      <w:pPr>
        <w:pStyle w:val="Normal"/>
        <w:rPr>
          <w:rFonts w:ascii="Arial" w:hAnsi="Arial" w:cs="Arial"/>
        </w:rPr>
      </w:pPr>
      <w:r>
        <w:rPr>
          <w:rFonts w:cs="Arial" w:ascii="Verdana" w:hAnsi="Verdana"/>
          <w:b/>
          <w:bCs/>
          <w:color w:val="0000FF"/>
        </w:rPr>
        <w:t>Y Muy Pronto la Cuarta Ola "Barrerá" a Todas las Empresas de Tercera Ola ¡E Incluso a las pocas de Segunda Ola que queden!</w:t>
      </w:r>
    </w:p>
    <w:p>
      <w:pPr>
        <w:pStyle w:val="Normal"/>
        <w:rPr>
          <w:rFonts w:ascii="Arial" w:hAnsi="Arial" w:cs="Arial"/>
        </w:rPr>
      </w:pPr>
      <w:r>
        <w:rPr>
          <w:rFonts w:cs="Arial" w:ascii="Verdana" w:hAnsi="Verdana"/>
          <w:b/>
          <w:bCs/>
          <w:color w:val="0000FF"/>
        </w:rPr>
        <w:t>Porque la Cuarta Ola cuenta con la Fuerza de la Sinergia. Un Poder Imparable Representado en una Ola Diez Veces Más Alta que ninguna de las que han existido hasta ahora!</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00FF"/>
        </w:rPr>
        <w:t>Creo que hasta un "Empresauro" de Segunda Ola podría comprender que "él" NO tiene NADA que hacer "al lado" de un Empresario de Cuarta Ola "Armado" con más de 500 Años de "experiencia equivalente".</w:t>
      </w:r>
    </w:p>
    <w:p>
      <w:pPr>
        <w:pStyle w:val="Normal"/>
        <w:rPr>
          <w:rFonts w:ascii="Arial" w:hAnsi="Arial" w:cs="Arial"/>
        </w:rPr>
      </w:pPr>
      <w:r>
        <w:rPr>
          <w:rFonts w:cs="Arial" w:ascii="Verdana" w:hAnsi="Verdana"/>
          <w:b/>
          <w:bCs/>
          <w:color w:val="0000FF"/>
        </w:rPr>
        <w:t>Ante Tamaña Sabiduría, Conocimientos, Habilidad y Poderes, sólo cabe "renobarse o morir".</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00FF"/>
        </w:rPr>
        <w:t>¿Hás comprendido como genera un "Importante Legado" una Empresa de Cuarta Ola?</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00FF"/>
        </w:rPr>
        <w:t>Entonces, pasemos a comprender como se Diseán los Planes de Marketing Multinivel.</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b/>
          <w:bCs/>
          <w:color w:val="0000FF"/>
        </w:rPr>
        <w:t>...</w:t>
      </w:r>
    </w:p>
    <w:p>
      <w:pPr>
        <w:pStyle w:val="Normal"/>
        <w:rPr>
          <w:rFonts w:ascii="Arial" w:hAnsi="Arial" w:cs="Arial"/>
        </w:rPr>
      </w:pPr>
      <w:r>
        <w:rPr>
          <w:rFonts w:cs="Arial" w:ascii="Verdana" w:hAnsi="Verdana"/>
          <w:b/>
          <w:bCs/>
          <w:color w:val="0000FF"/>
        </w:rPr>
        <w:t>Descansa 5 minutos antes de continuar.</w:t>
      </w:r>
    </w:p>
    <w:p>
      <w:pPr>
        <w:pStyle w:val="Normal"/>
        <w:rPr>
          <w:rFonts w:ascii="Arial" w:hAnsi="Arial" w:cs="Arial"/>
        </w:rPr>
      </w:pPr>
      <w:r>
        <w:rPr>
          <w:rFonts w:cs="Arial" w:ascii="Verdana" w:hAnsi="Verdana"/>
          <w:b/>
          <w:bCs/>
          <w:color w:val="0000FF"/>
        </w:rPr>
        <w:t>...</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Verdana" w:hAnsi="Verdana"/>
          <w:b/>
          <w:bCs/>
          <w:color w:val="FF0000"/>
          <w:sz w:val="36"/>
          <w:szCs w:val="36"/>
        </w:rPr>
        <w:t>¡¡COMO GANAR 1 MILLON DE DOLARES!!!</w:t>
      </w:r>
    </w:p>
    <w:p>
      <w:pPr>
        <w:pStyle w:val="Normal"/>
        <w:jc w:val="center"/>
        <w:rPr>
          <w:rFonts w:ascii="Arial" w:hAnsi="Arial" w:cs="Arial"/>
        </w:rPr>
      </w:pPr>
      <w:r>
        <w:rPr>
          <w:rFonts w:cs="Arial" w:ascii="Verdana" w:hAnsi="Verdana"/>
          <w:color w:val="FF0000"/>
          <w:sz w:val="27"/>
          <w:szCs w:val="27"/>
        </w:rPr>
        <w:t>TEORÍA BÁSICA DEL MARKETING MULTINIVEL</w:t>
      </w:r>
    </w:p>
    <w:p>
      <w:pPr>
        <w:pStyle w:val="Normal"/>
        <w:rPr/>
      </w:pPr>
      <w:r>
        <w:rPr/>
        <w:t>Principio del formulario</w:t>
      </w:r>
    </w:p>
    <w:p>
      <w:pPr>
        <w:pStyle w:val="Normal"/>
        <w:rPr>
          <w:rFonts w:ascii="Arial" w:hAnsi="Arial" w:cs="Arial"/>
        </w:rPr>
      </w:pPr>
      <w:r>
        <w:rPr>
          <w:rFonts w:cs="Arial" w:ascii="Verdana" w:hAnsi="Verdana"/>
        </w:rPr>
        <w:t xml:space="preserve">Hemos visto ahora el como se formó el Network, pero ¿Cómo Funciona? ¿Cómo te va ha beneficiar a ti? </w:t>
      </w:r>
    </w:p>
    <w:p>
      <w:pPr>
        <w:pStyle w:val="Normal"/>
        <w:rPr>
          <w:rFonts w:ascii="Arial" w:hAnsi="Arial" w:cs="Arial"/>
        </w:rPr>
      </w:pPr>
      <w:r>
        <w:rPr>
          <w:rFonts w:cs="Arial" w:ascii="Verdana" w:hAnsi="Verdana"/>
        </w:rPr>
        <w:t xml:space="preserve">El Network Marketig, Marketing en Red o Marketing Multinivel, se puede diferenciar claramente en dos diferenciados aspectos: La Teoría y la Práctica. </w:t>
      </w:r>
    </w:p>
    <w:p>
      <w:pPr>
        <w:pStyle w:val="Normal"/>
        <w:rPr>
          <w:rFonts w:ascii="Arial" w:hAnsi="Arial" w:cs="Arial"/>
        </w:rPr>
      </w:pPr>
      <w:r>
        <w:rPr>
          <w:rFonts w:cs="Arial" w:ascii="Verdana" w:hAnsi="Verdana"/>
        </w:rPr>
        <w:t xml:space="preserve">Ambas son cuestiones realmente importantes y diferenciadas. La Práctica no puede ser comprendida sin la Teoría, sin embargo esta sólo representa una parte de la verdad por no mostrar en su explicación y desarrollo figuras claves tales como la motivación, la moral, el entusiasmo y la constancia, figuras que son las que verdaderamente deciden el éxito de la persona en Networking. </w:t>
      </w:r>
    </w:p>
    <w:p>
      <w:pPr>
        <w:pStyle w:val="Normal"/>
        <w:rPr>
          <w:rFonts w:ascii="Arial" w:hAnsi="Arial" w:cs="Arial"/>
        </w:rPr>
      </w:pPr>
      <w:r>
        <w:rPr>
          <w:rFonts w:cs="Arial" w:ascii="Verdana" w:hAnsi="Verdana"/>
        </w:rPr>
        <w:t xml:space="preserve">Sin embargo, estas figuras claves son imposibles de entender a niveles bajos y como es necesario empezar por el principio para llegar al final, como es imprescindible comenzar por los cimientos para acabar por el tejado, comenzaremos por la teoría básica, siempre avisando que su aplicación no es una ciencia exacta, y continuaremos con la explicación de la Práctica, la cual llamaremos "Dificultades". </w:t>
      </w:r>
    </w:p>
    <w:p>
      <w:pPr>
        <w:pStyle w:val="Normal"/>
        <w:rPr>
          <w:rFonts w:ascii="Arial" w:hAnsi="Arial" w:cs="Arial"/>
        </w:rPr>
      </w:pPr>
      <w:r>
        <w:rPr>
          <w:rFonts w:cs="Arial" w:ascii="Verdana" w:hAnsi="Verdana"/>
        </w:rPr>
        <w:t xml:space="preserve">(NOTA.- Tenemos que tener en cuenta que esas "Dificultades" son ELIMINADAS con la BioProgramación. Pero como NO todos los Planes de Marketing poseen las ventajas de las E.M de la BioProgramación, tendremos que tenerlas en cuenta por si queremos trabajar con alguno de esos Planes de Marketing ^_^)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rPr>
        <w:t xml:space="preserve">Mientras tanto, introduzcámonos en el apasionante mundo del Networking. </w:t>
      </w:r>
    </w:p>
    <w:p>
      <w:pPr>
        <w:pStyle w:val="Normal"/>
        <w:jc w:val="center"/>
        <w:rPr>
          <w:rFonts w:ascii="Arial" w:hAnsi="Arial" w:cs="Arial"/>
        </w:rPr>
      </w:pPr>
      <w:r>
        <w:rPr>
          <w:rFonts w:cs="Arial" w:ascii="Verdana" w:hAnsi="Verdana"/>
          <w:color w:val="008000"/>
          <w:sz w:val="36"/>
          <w:szCs w:val="36"/>
        </w:rPr>
        <w:t> </w:t>
      </w:r>
      <w:r>
        <w:rPr>
          <w:rFonts w:cs="Arial" w:ascii="Verdana" w:hAnsi="Verdana"/>
          <w:color w:val="008000"/>
          <w:sz w:val="36"/>
          <w:szCs w:val="36"/>
        </w:rPr>
        <w:t xml:space="preserve">2x2 Son Cuatro!!! </w:t>
      </w:r>
    </w:p>
    <w:p>
      <w:pPr>
        <w:pStyle w:val="Normal"/>
        <w:rPr>
          <w:rFonts w:ascii="Arial" w:hAnsi="Arial" w:cs="Arial"/>
        </w:rPr>
      </w:pPr>
      <w:r>
        <w:rPr>
          <w:rFonts w:cs="Arial" w:ascii="Verdana" w:hAnsi="Verdana"/>
        </w:rPr>
        <w:t>Seguramente cuando Usted era niño, en la escuela, le mandaron repetir mil veces la frase "Dos por dos son cuatro" mientras le hacían "cantar" la tabla de multiplicar.</w:t>
        <w:br/>
        <w:t xml:space="preserve">Usted no sería capaz de imaginar cuan poder contiene esa frase, ¡El Poder Suficiente para conseguir que Usted gane una Inmensa fortuna!!! </w:t>
      </w:r>
    </w:p>
    <w:p>
      <w:pPr>
        <w:pStyle w:val="Normal"/>
        <w:jc w:val="center"/>
        <w:rPr>
          <w:rFonts w:ascii="Arial" w:hAnsi="Arial" w:cs="Arial"/>
        </w:rPr>
      </w:pPr>
      <w:r>
        <w:rPr>
          <w:rFonts w:cs="Arial" w:ascii="Verdana" w:hAnsi="Verdana"/>
        </w:rPr>
        <w:t xml:space="preserve">¿Cómo? </w:t>
      </w:r>
    </w:p>
    <w:p>
      <w:pPr>
        <w:pStyle w:val="Normal"/>
        <w:rPr>
          <w:rFonts w:ascii="Arial" w:hAnsi="Arial" w:cs="Arial"/>
        </w:rPr>
      </w:pPr>
      <w:r>
        <w:rPr>
          <w:rFonts w:cs="Arial" w:ascii="Verdana" w:hAnsi="Verdana"/>
        </w:rPr>
        <w:t xml:space="preserve">Bien, imaginese una escena muy muy sencilla. </w:t>
      </w:r>
    </w:p>
    <w:p>
      <w:pPr>
        <w:pStyle w:val="Normal"/>
        <w:rPr>
          <w:rFonts w:ascii="Arial" w:hAnsi="Arial" w:cs="Arial"/>
        </w:rPr>
      </w:pPr>
      <w:r>
        <w:rPr>
          <w:rFonts w:cs="Arial" w:ascii="Verdana" w:hAnsi="Verdana"/>
        </w:rPr>
        <w:t xml:space="preserve">Imaginate que posees una semilla, es una semilla de una planta que, después de estar un día plantada, suelta dos semillas y que, para simplificar, sólo lo hace una vez. </w:t>
      </w:r>
    </w:p>
    <w:p>
      <w:pPr>
        <w:pStyle w:val="Normal"/>
        <w:rPr>
          <w:rFonts w:ascii="Arial" w:hAnsi="Arial" w:cs="Arial"/>
        </w:rPr>
      </w:pPr>
      <w:r>
        <w:rPr>
          <w:rFonts w:cs="Arial" w:ascii="Verdana" w:hAnsi="Verdana"/>
        </w:rPr>
        <w:t xml:space="preserve">Tú plantas tu única semilla en el jardín y esperas una noche. ¿Qué ocurre? Que al día siguiente tendrás dos plantas nuevas, pues tu semilla brotó y soltó dos semillas durante la noche. </w:t>
      </w:r>
    </w:p>
    <w:p>
      <w:pPr>
        <w:pStyle w:val="Normal"/>
        <w:rPr>
          <w:rFonts w:ascii="Arial" w:hAnsi="Arial" w:cs="Arial"/>
        </w:rPr>
      </w:pPr>
      <w:r>
        <w:rPr>
          <w:rFonts w:cs="Arial" w:ascii="Verdana" w:hAnsi="Verdana"/>
        </w:rPr>
        <w:t xml:space="preserve">Al día siguiente tus dos nuevas plantas sueltan y siembran dos semillas cada una (¿Vas viendo por donde voy?), esto hace que al día siguiente tienes cuatro plantas nuevas. </w:t>
      </w:r>
    </w:p>
    <w:p>
      <w:pPr>
        <w:pStyle w:val="Normal"/>
        <w:rPr>
          <w:rFonts w:ascii="Arial" w:hAnsi="Arial" w:cs="Arial"/>
        </w:rPr>
      </w:pPr>
      <w:r>
        <w:rPr>
          <w:rFonts w:cs="Arial" w:ascii="Verdana" w:hAnsi="Verdana"/>
        </w:rPr>
        <w:t>Recapitulemos, empezaste con una planta, esta tubo dos hijas, cada una de las hijas crió dos a su vez y como "dos por dos son cuatro" crearon cuatro plantas en total ¿Cierto?</w:t>
      </w:r>
    </w:p>
    <w:p>
      <w:pPr>
        <w:pStyle w:val="Normal"/>
        <w:rPr>
          <w:rFonts w:ascii="Arial" w:hAnsi="Arial" w:cs="Arial"/>
        </w:rPr>
      </w:pPr>
      <w:r>
        <w:rPr>
          <w:rFonts w:cs="Arial" w:ascii="Arial" w:hAnsi="Arial"/>
        </w:rPr>
        <w:br/>
      </w:r>
      <w:r>
        <w:rPr>
          <w:rFonts w:cs="Arial" w:ascii="Verdana" w:hAnsi="Verdana"/>
        </w:rPr>
        <w:t xml:space="preserve">Ahora estas cuatro crían a dos cada una, con lo que tienes ocho plantas (cuatro x dos = ocho) </w:t>
      </w:r>
    </w:p>
    <w:p>
      <w:pPr>
        <w:pStyle w:val="Normal"/>
        <w:rPr>
          <w:rFonts w:ascii="Arial" w:hAnsi="Arial" w:cs="Arial"/>
        </w:rPr>
      </w:pPr>
      <w:r>
        <w:rPr>
          <w:rFonts w:cs="Arial" w:ascii="Verdana" w:hAnsi="Verdana"/>
        </w:rPr>
        <w:t xml:space="preserve">¿Vas viendo la potencia? Veámoslo más claramente. </w:t>
      </w:r>
    </w:p>
    <w:p>
      <w:pPr>
        <w:pStyle w:val="Normal"/>
        <w:rPr>
          <w:rFonts w:ascii="Arial" w:hAnsi="Arial" w:cs="Arial"/>
        </w:rPr>
      </w:pPr>
      <w:r>
        <w:rPr>
          <w:rFonts w:cs="Arial" w:ascii="Verdana" w:hAnsi="Verdana"/>
        </w:rPr>
        <w:t xml:space="preserve">Tomemos que tú inicias tu negocio de Networking, estás tu sólo, solito y abandonado. </w:t>
      </w:r>
    </w:p>
    <w:p>
      <w:pPr>
        <w:pStyle w:val="Normal"/>
        <w:rPr>
          <w:rFonts w:ascii="Arial" w:hAnsi="Arial" w:cs="Arial"/>
        </w:rPr>
      </w:pPr>
      <w:r>
        <w:rPr>
          <w:rFonts w:cs="Arial" w:ascii="Verdana" w:hAnsi="Verdana"/>
        </w:rPr>
        <w:t xml:space="preserve">Ok, entonces consigues patrocinar a dos, sólo a dos, personas serias. Ahora ya tienes dos personas serias en tu "Organización de Ventas", y trabajas con ellas, enseñándoles a hacer exactamente lo mismo que tú. Es decir, a patrocinar cada una a sólo dos personas ¿Verdad que no es mucho trabajo? </w:t>
      </w:r>
    </w:p>
    <w:p>
      <w:pPr>
        <w:pStyle w:val="Normal"/>
        <w:rPr>
          <w:rFonts w:ascii="Arial" w:hAnsi="Arial" w:cs="Arial"/>
        </w:rPr>
      </w:pPr>
      <w:r>
        <w:rPr>
          <w:rFonts w:cs="Arial" w:ascii="Verdana" w:hAnsi="Verdana"/>
        </w:rPr>
        <w:t xml:space="preserve">Entonces ellas patrocinan exactamente a dos personas cada una, esto hace 2x2=4, con lo que ya tienes (en tu segunda línea) a cuatro personas. </w:t>
      </w:r>
    </w:p>
    <w:p>
      <w:pPr>
        <w:pStyle w:val="Normal"/>
        <w:rPr>
          <w:rFonts w:ascii="Arial" w:hAnsi="Arial" w:cs="Arial"/>
        </w:rPr>
      </w:pPr>
      <w:r>
        <w:rPr>
          <w:rFonts w:cs="Arial" w:ascii="Verdana" w:hAnsi="Verdana"/>
        </w:rPr>
        <w:t xml:space="preserve">Tus dos socios de primera línea (los que patrocinaste directamente) trabajan cada uno con las dos personas que patrocinaron, enseñándoles a hacer exactamente lo que ellos hicieron, es decir, enseñándoles lo mismo que tú les enseñaste. Entonces tus cuatro socios de segunda línea (patrocinados por tu primera línea) consiguen dos patrocinios cada uno, un total de, 2x4=8, Ocho personas. Con lo que ya tienes a ocho socios en tu tercera línea. </w:t>
      </w:r>
    </w:p>
    <w:p>
      <w:pPr>
        <w:pStyle w:val="Normal"/>
        <w:rPr>
          <w:rFonts w:ascii="Arial" w:hAnsi="Arial" w:cs="Arial"/>
        </w:rPr>
      </w:pPr>
      <w:r>
        <w:rPr>
          <w:rFonts w:cs="Arial" w:ascii="Verdana" w:hAnsi="Verdana"/>
        </w:rPr>
        <w:t xml:space="preserve">Ahora las cuatro personas de tu segunda línea, trabaja cada uno con las dos personas que patrocinaron personalmente, enseñándoles exactamente lo mismo que ellos aprendieron. Como resultado los ocho consiguen a dos personas cada uno, lo que hace un total de, 8x2=16, dieciséis personas en tu cuarta línea. </w:t>
      </w:r>
    </w:p>
    <w:p>
      <w:pPr>
        <w:pStyle w:val="Normal"/>
        <w:rPr>
          <w:rFonts w:ascii="Arial" w:hAnsi="Arial" w:cs="Arial"/>
        </w:rPr>
      </w:pPr>
      <w:r>
        <w:rPr>
          <w:rFonts w:cs="Arial" w:ascii="Verdana" w:hAnsi="Verdana"/>
        </w:rPr>
        <w:t xml:space="preserve">¿Está claro hasta aquí? </w:t>
      </w:r>
    </w:p>
    <w:p>
      <w:pPr>
        <w:pStyle w:val="Normal"/>
        <w:rPr>
          <w:rFonts w:ascii="Arial" w:hAnsi="Arial" w:cs="Arial"/>
        </w:rPr>
      </w:pPr>
      <w:r>
        <w:rPr>
          <w:rFonts w:cs="Arial" w:ascii="Verdana" w:hAnsi="Verdana"/>
        </w:rPr>
        <w:t xml:space="preserve">El Network es algo complejo de entender al principio, pero es su esencia es sencillo, muy sencillo! Y una vez que se ve ¡Te Ilumina para Siempre! </w:t>
      </w:r>
    </w:p>
    <w:p>
      <w:pPr>
        <w:pStyle w:val="Normal"/>
        <w:rPr>
          <w:rFonts w:ascii="Arial" w:hAnsi="Arial" w:cs="Arial"/>
        </w:rPr>
      </w:pPr>
      <w:r>
        <w:rPr>
          <w:rFonts w:cs="Arial" w:ascii="Verdana" w:hAnsi="Verdana"/>
        </w:rPr>
        <w:t>Tú:</w:t>
        <w:br/>
        <w:t>Patrocinas a dos personas : 1x2 = 2 Personas en Primera Línea.</w:t>
        <w:br/>
        <w:t>Ellos patrocinan a dos cada uno : 2x2 = 4 Personas en Segunda Línea.</w:t>
        <w:br/>
        <w:t>Los cuales patrocinan a dos cada uno : 4x2 = 8 Personas en Tercera Línea.</w:t>
        <w:br/>
        <w:t xml:space="preserve">Que patrocinan a dos cada uno : 16 Personas en Cuarta Línea. </w:t>
      </w:r>
    </w:p>
    <w:p>
      <w:pPr>
        <w:pStyle w:val="Normal"/>
        <w:rPr>
          <w:rFonts w:ascii="Arial" w:hAnsi="Arial" w:cs="Arial"/>
        </w:rPr>
      </w:pPr>
      <w:r>
        <w:rPr>
          <w:rFonts w:cs="Arial" w:ascii="Verdana" w:hAnsi="Verdana"/>
        </w:rPr>
        <w:t xml:space="preserve">De esta forma, en tu cuarta línea tienes a 16 personas trabajando, y sin embargo </w:t>
      </w:r>
      <w:r>
        <w:rPr>
          <w:rFonts w:cs="Arial" w:ascii="Verdana" w:hAnsi="Verdana"/>
          <w:u w:val="single"/>
        </w:rPr>
        <w:t>Tú sólo has trabajado con dos personas</w:t>
      </w:r>
      <w:r>
        <w:rPr>
          <w:rFonts w:cs="Arial" w:ascii="Verdana" w:hAnsi="Verdana"/>
        </w:rPr>
        <w:t>.</w:t>
        <w:br/>
        <w:t xml:space="preserve">¿Ves la potencia? Esto es sumamente importante, pues estarás de acuerdo en que </w:t>
      </w:r>
      <w:r>
        <w:rPr>
          <w:rFonts w:cs="Arial" w:ascii="Verdana" w:hAnsi="Verdana"/>
          <w:b/>
          <w:bCs/>
        </w:rPr>
        <w:t>trabajar solamente con dos personas es poco trabajo</w:t>
      </w:r>
      <w:r>
        <w:rPr>
          <w:rFonts w:cs="Arial" w:ascii="Verdana" w:hAnsi="Verdana"/>
        </w:rPr>
        <w:t xml:space="preserve">, y aunque quizás pienses que trabaja directamente con 16 no sería demasiado, espera a ver dentro de un momento. </w:t>
      </w:r>
    </w:p>
    <w:p>
      <w:pPr>
        <w:pStyle w:val="Normal"/>
        <w:rPr>
          <w:rFonts w:ascii="Arial" w:hAnsi="Arial" w:cs="Arial"/>
        </w:rPr>
      </w:pPr>
      <w:r>
        <w:rPr>
          <w:rFonts w:cs="Arial" w:ascii="Arial" w:hAnsi="Arial"/>
        </w:rPr>
        <w:br/>
      </w:r>
      <w:r>
        <w:rPr>
          <w:rFonts w:cs="Arial" w:ascii="Verdana" w:hAnsi="Verdana"/>
        </w:rPr>
        <w:t xml:space="preserve">Ahora imagínate que en vez de patrocinar a Dos personas, patrocinases a SOLO UNA MAS, es decir, a Tres personas. Y que cada uno hiciera lo mismo ¿Cómo sería tu "Organización de Ventas"? </w:t>
      </w:r>
    </w:p>
    <w:p>
      <w:pPr>
        <w:pStyle w:val="Normal"/>
        <w:rPr>
          <w:rFonts w:ascii="Arial" w:hAnsi="Arial" w:cs="Arial"/>
        </w:rPr>
      </w:pPr>
      <w:r>
        <w:rPr>
          <w:rFonts w:cs="Arial" w:ascii="Verdana" w:hAnsi="Verdana"/>
        </w:rPr>
        <w:t xml:space="preserve">El resultado sería que: </w:t>
      </w:r>
    </w:p>
    <w:p>
      <w:pPr>
        <w:pStyle w:val="Normal"/>
        <w:rPr>
          <w:rFonts w:ascii="Arial" w:hAnsi="Arial" w:cs="Arial"/>
        </w:rPr>
      </w:pPr>
      <w:r>
        <w:rPr>
          <w:rFonts w:cs="Arial" w:ascii="Verdana" w:hAnsi="Verdana"/>
        </w:rPr>
        <w:t>Tú</w:t>
        <w:br/>
        <w:t>Patrocinas a 3 Personas : 1x3 = 3 Personas en Primera Línea.</w:t>
        <w:br/>
        <w:t>Ellos patrocinan a 3 Personas : 3x3 = 9 Personas en Segunda Línea.</w:t>
        <w:br/>
        <w:t>Los cuales patrocinan a 3 Personas cada uno : 9x3 = 27 Personas en Tercera Línea.</w:t>
        <w:br/>
        <w:t xml:space="preserve">Que patrocinan a 3 Personas cada uno : 27x3 = 81 Personas en Cuarta Línea. </w:t>
      </w:r>
    </w:p>
    <w:p>
      <w:pPr>
        <w:pStyle w:val="Normal"/>
        <w:jc w:val="center"/>
        <w:rPr>
          <w:rFonts w:ascii="Arial" w:hAnsi="Arial" w:cs="Arial"/>
        </w:rPr>
      </w:pPr>
      <w:r>
        <w:rPr>
          <w:rFonts w:cs="Arial" w:ascii="Verdana" w:hAnsi="Verdana"/>
        </w:rPr>
        <w:t xml:space="preserve">¡¡¡ OCHENTA Y UN VENDEDORES EN TU ORGANIZACIÓN DE VENTAS !!! </w:t>
      </w:r>
    </w:p>
    <w:p>
      <w:pPr>
        <w:pStyle w:val="Normal"/>
        <w:rPr>
          <w:rFonts w:ascii="Arial" w:hAnsi="Arial" w:cs="Arial"/>
        </w:rPr>
      </w:pPr>
      <w:r>
        <w:rPr>
          <w:rFonts w:cs="Arial" w:ascii="Arial" w:hAnsi="Arial"/>
        </w:rPr>
        <w:br/>
      </w:r>
      <w:r>
        <w:rPr>
          <w:rFonts w:cs="Arial" w:ascii="Verdana" w:hAnsi="Verdana"/>
        </w:rPr>
        <w:t>¿Empiezas a entender la Gran Potencia del Networking?</w:t>
        <w:br/>
        <w:t xml:space="preserve">Fíjate en los resultados, en el primer caso todo el mundo patrocinó a 2 personas, un trabajo pequeño, como resultado en cuarta línea se consiguió un equipo de trabajo de 16 personas. </w:t>
      </w:r>
    </w:p>
    <w:p>
      <w:pPr>
        <w:pStyle w:val="Normal"/>
        <w:rPr>
          <w:rFonts w:ascii="Arial" w:hAnsi="Arial" w:cs="Arial"/>
        </w:rPr>
      </w:pPr>
      <w:r>
        <w:rPr>
          <w:rFonts w:cs="Arial" w:ascii="Verdana" w:hAnsi="Verdana"/>
        </w:rPr>
        <w:t xml:space="preserve">En el segundo caso se consiguió un equipo de 81 personas ¡¡¡Un Equipo Cinco Veces Más Grande!!!, con 65 Personas MAS trabajando!!! </w:t>
      </w:r>
    </w:p>
    <w:p>
      <w:pPr>
        <w:pStyle w:val="Normal"/>
        <w:rPr>
          <w:rFonts w:ascii="Arial" w:hAnsi="Arial" w:cs="Arial"/>
        </w:rPr>
      </w:pPr>
      <w:r>
        <w:rPr>
          <w:rFonts w:cs="Arial" w:ascii="Verdana" w:hAnsi="Verdana"/>
        </w:rPr>
        <w:t xml:space="preserve">¿Té imginas poseer una Empresa con 81 Trabajadores? </w:t>
      </w:r>
    </w:p>
    <w:p>
      <w:pPr>
        <w:pStyle w:val="Normal"/>
        <w:rPr>
          <w:rFonts w:ascii="Arial" w:hAnsi="Arial" w:cs="Arial"/>
        </w:rPr>
      </w:pPr>
      <w:r>
        <w:rPr>
          <w:rFonts w:cs="Arial" w:ascii="Verdana" w:hAnsi="Verdana"/>
        </w:rPr>
        <w:t xml:space="preserve">¿Te imaginas Liderar una Organización de 81 personas? </w:t>
      </w:r>
    </w:p>
    <w:p>
      <w:pPr>
        <w:pStyle w:val="Normal"/>
        <w:jc w:val="center"/>
        <w:rPr>
          <w:rFonts w:ascii="Arial" w:hAnsi="Arial" w:cs="Arial"/>
        </w:rPr>
      </w:pPr>
      <w:r>
        <w:rPr>
          <w:rFonts w:cs="Arial" w:ascii="Verdana" w:hAnsi="Verdana"/>
          <w:color w:val="008000"/>
        </w:rPr>
        <w:t xml:space="preserve">¿Y Cual es la Diferencia REAL? </w:t>
      </w:r>
    </w:p>
    <w:p>
      <w:pPr>
        <w:pStyle w:val="Normal"/>
        <w:rPr>
          <w:rFonts w:ascii="Arial" w:hAnsi="Arial" w:cs="Arial"/>
        </w:rPr>
      </w:pPr>
      <w:r>
        <w:rPr>
          <w:rFonts w:cs="Arial" w:ascii="Verdana" w:hAnsi="Verdana"/>
        </w:rPr>
        <w:t xml:space="preserve">Que todo el mundo trabajó </w:t>
      </w:r>
      <w:r>
        <w:rPr>
          <w:rFonts w:cs="Arial" w:ascii="Verdana" w:hAnsi="Verdana"/>
          <w:b/>
          <w:bCs/>
          <w:color w:val="FF0000"/>
        </w:rPr>
        <w:t>con SOLO una persona más</w:t>
      </w:r>
      <w:r>
        <w:rPr>
          <w:rFonts w:cs="Arial" w:ascii="Verdana" w:hAnsi="Verdana"/>
        </w:rPr>
        <w:t xml:space="preserve">. </w:t>
      </w:r>
    </w:p>
    <w:p>
      <w:pPr>
        <w:pStyle w:val="Normal"/>
        <w:rPr>
          <w:rFonts w:ascii="Arial" w:hAnsi="Arial" w:cs="Arial"/>
        </w:rPr>
      </w:pPr>
      <w:r>
        <w:rPr>
          <w:rFonts w:cs="Arial" w:ascii="Verdana" w:hAnsi="Verdana"/>
          <w:b/>
          <w:bCs/>
          <w:color w:val="008000"/>
        </w:rPr>
        <w:t>¿Te das cuenta?</w:t>
      </w:r>
    </w:p>
    <w:p>
      <w:pPr>
        <w:pStyle w:val="Normal"/>
        <w:rPr>
          <w:rFonts w:ascii="Arial" w:hAnsi="Arial" w:cs="Arial"/>
        </w:rPr>
      </w:pPr>
      <w:r>
        <w:rPr>
          <w:rFonts w:cs="Arial" w:ascii="Verdana" w:hAnsi="Verdana"/>
        </w:rPr>
        <w:t xml:space="preserve">Es importante entender que tú NO trabajas directamente dirigiendo y formando a esas 81 personas, lo cual es un trabajo enorme, sino que trabajas y enseñas a SÓLO TRES PERSONAS, solamente con 3 únicas personas. </w:t>
        <w:br/>
      </w:r>
      <w:r>
        <w:rPr>
          <w:rFonts w:cs="Arial" w:ascii="Verdana" w:hAnsi="Verdana"/>
          <w:u w:val="single"/>
        </w:rPr>
        <w:t xml:space="preserve">Lo cual es un trabajo muy muy pequeño. </w:t>
      </w:r>
    </w:p>
    <w:p>
      <w:pPr>
        <w:pStyle w:val="Normal"/>
        <w:rPr>
          <w:rFonts w:ascii="Arial" w:hAnsi="Arial" w:cs="Arial"/>
        </w:rPr>
      </w:pPr>
      <w:r>
        <w:rPr>
          <w:rFonts w:cs="Arial" w:ascii="Verdana" w:hAnsi="Verdana"/>
        </w:rPr>
        <w:t xml:space="preserve">Un equipo de dieciséis personas es un equipo muy bueno, sin embargo, un equipo de 81 personas es un equipo fabuloso! </w:t>
      </w:r>
    </w:p>
    <w:p>
      <w:pPr>
        <w:pStyle w:val="Normal"/>
        <w:rPr>
          <w:rFonts w:ascii="Arial" w:hAnsi="Arial" w:cs="Arial"/>
        </w:rPr>
      </w:pPr>
      <w:r>
        <w:rPr>
          <w:rFonts w:cs="Arial" w:ascii="Verdana" w:hAnsi="Verdana"/>
        </w:rPr>
        <w:t>Las empresas llamadas PYMES (Pequeñas Y Medianas Empresas) muchas veces tienen a menos de 16 empleados en su plantilla y aún así facturan cientos de miles de dólares mensualmente.</w:t>
        <w:br/>
        <w:t xml:space="preserve">Un equipo comercial de 16 personas puede conseguir unos resultados maravillosos. Sin embargo, un equipo comercial de 81 personas... puede producir cantidades millonarias. Así como una empresa con 81 empleados eficientes es ya una empresa bastante importante. </w:t>
      </w:r>
    </w:p>
    <w:p>
      <w:pPr>
        <w:pStyle w:val="Normal"/>
        <w:rPr>
          <w:rFonts w:ascii="Arial" w:hAnsi="Arial" w:cs="Arial"/>
        </w:rPr>
      </w:pPr>
      <w:r>
        <w:rPr>
          <w:rFonts w:cs="Arial" w:ascii="Arial" w:hAnsi="Arial"/>
        </w:rPr>
        <w:br/>
      </w:r>
      <w:r>
        <w:rPr>
          <w:rFonts w:cs="Arial" w:ascii="Verdana" w:hAnsi="Verdana"/>
        </w:rPr>
        <w:t xml:space="preserve">Sigamos un poco más, ahorrándonos pasos pensemos en una situación en la que todo el mundo patrocine a sólo 4 personas. ¿Que ocurrirá? </w:t>
      </w:r>
    </w:p>
    <w:p>
      <w:pPr>
        <w:pStyle w:val="Normal"/>
        <w:rPr>
          <w:rFonts w:ascii="Arial" w:hAnsi="Arial" w:cs="Arial"/>
        </w:rPr>
      </w:pPr>
      <w:r>
        <w:rPr>
          <w:rFonts w:cs="Arial" w:ascii="Verdana" w:hAnsi="Verdana"/>
        </w:rPr>
        <w:t>Tú</w:t>
        <w:br/>
        <w:t>Primer Nivel: 1x4 = 4 Personas.</w:t>
        <w:br/>
        <w:t>Segundo Nivel: 4x4 = 16 Personas.</w:t>
        <w:br/>
        <w:t>Tercer Nivel: 16x4 = 64 Personas</w:t>
        <w:br/>
        <w:t xml:space="preserve">Cuarto Nivel: 64x4 = 256 Personas </w:t>
      </w:r>
    </w:p>
    <w:p>
      <w:pPr>
        <w:pStyle w:val="Normal"/>
        <w:jc w:val="center"/>
        <w:rPr>
          <w:rFonts w:ascii="Arial" w:hAnsi="Arial" w:cs="Arial"/>
        </w:rPr>
      </w:pPr>
      <w:r>
        <w:rPr>
          <w:rFonts w:cs="Arial" w:ascii="Verdana" w:hAnsi="Verdana"/>
          <w:b/>
          <w:bCs/>
          <w:color w:val="FF0000"/>
        </w:rPr>
        <w:t>¡¡¡ DOSCIENTAS CINCUENTA Y SEIS PERSONAS !!!</w:t>
      </w:r>
      <w:r>
        <w:rPr>
          <w:rFonts w:cs="Arial" w:ascii="Verdana" w:hAnsi="Verdana"/>
        </w:rPr>
        <w:t xml:space="preserve"> </w:t>
      </w:r>
    </w:p>
    <w:p>
      <w:pPr>
        <w:pStyle w:val="Normal"/>
        <w:jc w:val="center"/>
        <w:rPr>
          <w:rFonts w:ascii="Arial" w:hAnsi="Arial" w:cs="Arial"/>
        </w:rPr>
      </w:pPr>
      <w:r>
        <w:rPr>
          <w:rFonts w:cs="Arial" w:ascii="Verdana" w:hAnsi="Verdana"/>
          <w:b/>
          <w:bCs/>
          <w:color w:val="008000"/>
        </w:rPr>
        <w:t>¿Ves la diferencia? ¿Vas captando la esencia de este poder que se te está Otorgando?</w:t>
      </w:r>
      <w:r>
        <w:rPr>
          <w:rFonts w:cs="Arial" w:ascii="Verdana" w:hAnsi="Verdana"/>
          <w:color w:val="008000"/>
        </w:rPr>
        <w:t xml:space="preserve"> </w:t>
      </w:r>
    </w:p>
    <w:p>
      <w:pPr>
        <w:pStyle w:val="Normal"/>
        <w:rPr>
          <w:rFonts w:ascii="Arial" w:hAnsi="Arial" w:cs="Arial"/>
        </w:rPr>
      </w:pPr>
      <w:r>
        <w:rPr>
          <w:rFonts w:cs="Arial" w:ascii="Verdana" w:hAnsi="Verdana"/>
        </w:rPr>
        <w:t xml:space="preserve">¿Cual es? </w:t>
      </w:r>
    </w:p>
    <w:p>
      <w:pPr>
        <w:pStyle w:val="Normal"/>
        <w:rPr>
          <w:rFonts w:ascii="Arial" w:hAnsi="Arial" w:cs="Arial"/>
        </w:rPr>
      </w:pPr>
      <w:r>
        <w:rPr>
          <w:rFonts w:cs="Arial" w:ascii="Verdana" w:hAnsi="Verdana"/>
        </w:rPr>
        <w:t xml:space="preserve">Que mientras que si todo el mundo patrocina a 2 personas, se consigue un equipo de sólo 16 trabajadores... ahora hay 256 trabajadores en el equipo. ¡¡¡16 Veces Más!!! ¡¡¡240 Personas más!!! </w:t>
      </w:r>
    </w:p>
    <w:p>
      <w:pPr>
        <w:pStyle w:val="Normal"/>
        <w:rPr>
          <w:rFonts w:ascii="Arial" w:hAnsi="Arial" w:cs="Arial"/>
        </w:rPr>
      </w:pPr>
      <w:r>
        <w:rPr>
          <w:rFonts w:cs="Arial" w:ascii="Verdana" w:hAnsi="Verdana"/>
        </w:rPr>
        <w:t xml:space="preserve">Y... Tú sólo trabajaste con dos personas más, solamente con dos más. </w:t>
      </w:r>
    </w:p>
    <w:p>
      <w:pPr>
        <w:pStyle w:val="Normal"/>
        <w:rPr>
          <w:rFonts w:ascii="Arial" w:hAnsi="Arial" w:cs="Arial"/>
        </w:rPr>
      </w:pPr>
      <w:r>
        <w:rPr>
          <w:rFonts w:cs="Arial" w:ascii="Verdana" w:hAnsi="Verdana"/>
        </w:rPr>
        <w:t xml:space="preserve">En el primer caso con 2 personas y ahora con 4. Así de sencillo! </w:t>
      </w:r>
    </w:p>
    <w:p>
      <w:pPr>
        <w:pStyle w:val="Normal"/>
        <w:jc w:val="center"/>
        <w:rPr>
          <w:rFonts w:ascii="Arial" w:hAnsi="Arial" w:cs="Arial"/>
        </w:rPr>
      </w:pPr>
      <w:r>
        <w:rPr>
          <w:rFonts w:cs="Arial" w:ascii="Verdana" w:hAnsi="Verdana"/>
          <w:b/>
          <w:bCs/>
          <w:color w:val="008000"/>
        </w:rPr>
        <w:t xml:space="preserve">¿Puedes imaginarte la gran fortuna que te puede hacer ganar tener tu propia Organización de 256 trabajadores eficaces? </w:t>
      </w:r>
    </w:p>
    <w:p>
      <w:pPr>
        <w:pStyle w:val="Normal"/>
        <w:rPr>
          <w:rFonts w:ascii="Arial" w:hAnsi="Arial" w:cs="Arial"/>
        </w:rPr>
      </w:pPr>
      <w:r>
        <w:rPr>
          <w:rFonts w:cs="Arial" w:ascii="Verdana" w:hAnsi="Verdana"/>
        </w:rPr>
        <w:t xml:space="preserve">Seguramente aún no eres capaz de comprender la total inmensidad de este concepto. </w:t>
      </w:r>
    </w:p>
    <w:p>
      <w:pPr>
        <w:pStyle w:val="Normal"/>
        <w:rPr>
          <w:rFonts w:ascii="Arial" w:hAnsi="Arial" w:cs="Arial"/>
        </w:rPr>
      </w:pPr>
      <w:r>
        <w:rPr>
          <w:rFonts w:cs="Arial" w:ascii="Verdana" w:hAnsi="Verdana"/>
        </w:rPr>
        <w:t xml:space="preserve">Aún y así sigamos avanzando en la teoría. </w:t>
      </w:r>
    </w:p>
    <w:p>
      <w:pPr>
        <w:pStyle w:val="Normal"/>
        <w:rPr>
          <w:rFonts w:ascii="Arial" w:hAnsi="Arial" w:cs="Arial"/>
        </w:rPr>
      </w:pPr>
      <w:r>
        <w:rPr>
          <w:rFonts w:cs="Arial" w:ascii="Verdana" w:hAnsi="Verdana"/>
        </w:rPr>
        <w:t xml:space="preserve">Ahora ya eres capaz de reflejar tu mismo la teoría más básica del Multinivel. Por ejemplo tomemos el mejor caso de todo, el caso ideal en el que tienes a exactamente 7 Samurais por Nivel. </w:t>
      </w:r>
    </w:p>
    <w:p>
      <w:pPr>
        <w:pStyle w:val="Normal"/>
        <w:rPr>
          <w:rFonts w:ascii="Arial" w:hAnsi="Arial" w:cs="Arial"/>
        </w:rPr>
      </w:pPr>
      <w:r>
        <w:rPr>
          <w:rFonts w:cs="Arial" w:ascii="Verdana" w:hAnsi="Verdana"/>
        </w:rPr>
        <w:t>Tú</w:t>
        <w:br/>
        <w:t>Nivel 1 : 1x7 = 7 Samurais!!!</w:t>
        <w:br/>
        <w:t>Nivel 2 : 7x7 = 49 Samurais!!!</w:t>
        <w:br/>
        <w:t>Nivel 3 : 49x7 = 343 Samurais!!!</w:t>
        <w:br/>
        <w:t xml:space="preserve">Nivel 4 : 343x7 = 2.401 Samurais!!! </w:t>
      </w:r>
    </w:p>
    <w:p>
      <w:pPr>
        <w:pStyle w:val="Normal"/>
        <w:jc w:val="center"/>
        <w:rPr>
          <w:rFonts w:ascii="Arial" w:hAnsi="Arial" w:cs="Arial"/>
        </w:rPr>
      </w:pPr>
      <w:r>
        <w:rPr>
          <w:rFonts w:cs="Arial" w:ascii="Verdana" w:hAnsi="Verdana"/>
          <w:color w:val="008000"/>
          <w:sz w:val="36"/>
          <w:szCs w:val="36"/>
        </w:rPr>
        <w:t xml:space="preserve">Dos Mil Cuatrocientos Uno Samurais!!! </w:t>
      </w:r>
    </w:p>
    <w:p>
      <w:pPr>
        <w:pStyle w:val="Normal"/>
        <w:jc w:val="center"/>
        <w:rPr>
          <w:rFonts w:ascii="Arial" w:hAnsi="Arial" w:cs="Arial"/>
        </w:rPr>
      </w:pPr>
      <w:r>
        <w:rPr>
          <w:rFonts w:cs="Arial" w:ascii="Verdana" w:hAnsi="Verdana"/>
          <w:color w:val="008000"/>
          <w:sz w:val="27"/>
          <w:szCs w:val="27"/>
        </w:rPr>
        <w:t>¿¿¿¿¿Te Imaginas cómo sería poseer una Organizqación de Ventas con 2.401 Trabajadores????</w:t>
      </w:r>
      <w:r>
        <w:rPr>
          <w:rFonts w:cs="Arial" w:ascii="Verdana" w:hAnsi="Verdana"/>
        </w:rPr>
        <w:t xml:space="preserve"> </w:t>
      </w:r>
    </w:p>
    <w:p>
      <w:pPr>
        <w:pStyle w:val="Normal"/>
        <w:jc w:val="center"/>
        <w:rPr>
          <w:rFonts w:ascii="Arial" w:hAnsi="Arial" w:cs="Arial"/>
        </w:rPr>
      </w:pPr>
      <w:r>
        <w:rPr>
          <w:rFonts w:cs="Arial" w:ascii="Verdana" w:hAnsi="Verdana"/>
        </w:rPr>
        <w:t>¿Te das cuenta Ahora del enorme poder de este concepto?</w:t>
      </w:r>
    </w:p>
    <w:p>
      <w:pPr>
        <w:pStyle w:val="Normal"/>
        <w:rPr>
          <w:rFonts w:ascii="Arial" w:hAnsi="Arial" w:cs="Arial"/>
        </w:rPr>
      </w:pPr>
      <w:r>
        <w:rPr>
          <w:rFonts w:cs="Arial" w:ascii="Verdana" w:hAnsi="Verdana"/>
        </w:rPr>
        <w:t xml:space="preserve">Según esta estructura tú SÓLO trabajaste con 7 Samurais, a los cuales les enseñaste a hacer exactamente lo mismo que tú, con lo que ellos consiguen tener a su vez a 7 Samurais, lo que hace un total de 49 Samurais en Segunda Línea, esto crea un total de 343 Samurais en Tercera Línea y llegamos a la Magnífica Cifra de ¡¡¡ 2.401 Samurais en Cuarta Línea!!! </w:t>
      </w:r>
    </w:p>
    <w:p>
      <w:pPr>
        <w:pStyle w:val="Normal"/>
        <w:jc w:val="center"/>
        <w:rPr>
          <w:rFonts w:ascii="Arial" w:hAnsi="Arial" w:cs="Arial"/>
        </w:rPr>
      </w:pPr>
      <w:r>
        <w:rPr>
          <w:rFonts w:cs="Arial" w:ascii="Verdana" w:hAnsi="Verdana"/>
        </w:rPr>
        <w:t xml:space="preserve">¡¡¡Más de 150 Veces que si patrocinases sólo a 2 personas!!! </w:t>
      </w:r>
    </w:p>
    <w:p>
      <w:pPr>
        <w:pStyle w:val="Normal"/>
        <w:jc w:val="center"/>
        <w:rPr>
          <w:rFonts w:ascii="Arial" w:hAnsi="Arial" w:cs="Arial"/>
        </w:rPr>
      </w:pPr>
      <w:r>
        <w:rPr>
          <w:rFonts w:cs="Arial" w:ascii="Verdana" w:hAnsi="Verdana"/>
          <w:b/>
          <w:bCs/>
          <w:color w:val="008000"/>
        </w:rPr>
        <w:t xml:space="preserve">¡¡¡ 2.381 Personas Más!!! </w:t>
      </w:r>
    </w:p>
    <w:p>
      <w:pPr>
        <w:pStyle w:val="Normal"/>
        <w:jc w:val="center"/>
        <w:rPr>
          <w:rFonts w:ascii="Arial" w:hAnsi="Arial" w:cs="Arial"/>
        </w:rPr>
      </w:pPr>
      <w:r>
        <w:rPr>
          <w:rFonts w:cs="Arial" w:ascii="Verdana" w:hAnsi="Verdana"/>
          <w:b/>
          <w:bCs/>
          <w:color w:val="008000"/>
        </w:rPr>
        <w:t xml:space="preserve">¡¡¡ 2.381 Comisiones Más a las que Tienes Derecho!!! </w:t>
      </w:r>
    </w:p>
    <w:p>
      <w:pPr>
        <w:pStyle w:val="Normal"/>
        <w:jc w:val="center"/>
        <w:rPr>
          <w:rFonts w:ascii="Arial" w:hAnsi="Arial" w:cs="Arial"/>
        </w:rPr>
      </w:pPr>
      <w:r>
        <w:rPr>
          <w:rFonts w:cs="Arial" w:ascii="Verdana" w:hAnsi="Verdana"/>
          <w:b/>
          <w:bCs/>
          <w:color w:val="008000"/>
        </w:rPr>
        <w:t>¿Te das cuenta Ahora de porqué el Multinivel puede sacarte de la pobreza para elevarte a la Libertad Económica Completa?</w:t>
      </w:r>
      <w:r>
        <w:rPr>
          <w:rFonts w:cs="Arial" w:ascii="Verdana" w:hAnsi="Verdana"/>
          <w:b/>
          <w:bCs/>
        </w:rPr>
        <w:t xml:space="preserve"> </w:t>
      </w:r>
    </w:p>
    <w:p>
      <w:pPr>
        <w:pStyle w:val="Normal"/>
        <w:rPr>
          <w:rFonts w:ascii="Arial" w:hAnsi="Arial" w:cs="Arial"/>
        </w:rPr>
      </w:pPr>
      <w:r>
        <w:rPr>
          <w:rFonts w:cs="Arial" w:ascii="Verdana" w:hAnsi="Verdana"/>
        </w:rPr>
        <w:t xml:space="preserve">Y con sólo haber trabajado directamente con un pequeño equipo de 7 personas! </w:t>
      </w:r>
    </w:p>
    <w:p>
      <w:pPr>
        <w:pStyle w:val="Normal"/>
        <w:rPr>
          <w:rFonts w:ascii="Arial" w:hAnsi="Arial" w:cs="Arial"/>
        </w:rPr>
      </w:pPr>
      <w:r>
        <w:rPr>
          <w:rFonts w:cs="Arial" w:ascii="Arial" w:hAnsi="Arial"/>
        </w:rPr>
        <w:br/>
      </w:r>
      <w:r>
        <w:rPr>
          <w:rFonts w:cs="Arial" w:ascii="Verdana" w:hAnsi="Verdana"/>
        </w:rPr>
        <w:t xml:space="preserve">Seguramente ahora te estés revolviendo nervioso en la silla un tanto excitado al ir presintiendo el enorme poder de este concepto, y sin embargo aún no has visto ni una pequeña parte de su totalidad. Veamos ahora como puede esto beneficiarte a ti económicamente (y a ellos). </w:t>
      </w:r>
    </w:p>
    <w:p>
      <w:pPr>
        <w:pStyle w:val="Normal"/>
        <w:rPr>
          <w:rFonts w:ascii="Arial" w:hAnsi="Arial" w:cs="Arial"/>
        </w:rPr>
      </w:pPr>
      <w:r>
        <w:rPr>
          <w:rFonts w:cs="Arial" w:ascii="Arial" w:hAnsi="Arial"/>
        </w:rPr>
        <w:br/>
      </w:r>
      <w:r>
        <w:rPr>
          <w:rFonts w:cs="Arial" w:ascii="Verdana" w:hAnsi="Verdana"/>
        </w:rPr>
        <w:t xml:space="preserve">Imaginemos que este equipo lo has creado para vender, por ejemplo, un bolígrafo maravilloso de 21 Dólares donde el coste del producto es de un dólar (quizás lo fabricaste en china) y de la venta de cada producto la persona gana 5.oo $ US, su patrocinador otros 5.oo$, el patrocinador de este 5$ y el de este 5$ (es decir, que repartimos los 20$ en las cuatro líneas superiores). Naturalmente es un caso muy simple que habría que definir más, pero dejemoslo así de simple ¡Muchos planes del mercado son así de sencillos! </w:t>
      </w:r>
    </w:p>
    <w:p>
      <w:pPr>
        <w:pStyle w:val="Normal"/>
        <w:rPr>
          <w:rFonts w:ascii="Arial" w:hAnsi="Arial" w:cs="Arial"/>
        </w:rPr>
      </w:pPr>
      <w:r>
        <w:rPr>
          <w:rFonts w:cs="Arial" w:ascii="Verdana" w:hAnsi="Verdana"/>
        </w:rPr>
        <w:t>Imaginemos entonces que abres tu empresa de distribución de bolígrafos y como norma pones que cada vendedor ha de comprarse un bolígrafo para uso personal. Cuestión además lógica, pues no iba a vender un bolígrafo de 21$ y luego ante el cliente utilizar otro de medio dólar, desde siempre el mejor vendedor ha sido el que ha utilizado el producto personalmente, dado que gracias a eso lo conoce de forma completa y puede ofrecerlo con la sinceridad de que el producto es bueno y útil.</w:t>
        <w:br/>
        <w:t xml:space="preserve">Entonces, patrocinas a dos vendedores y les enseñas el trabajo, así como a patrocinar a otros dos vendedores y a hacer lo mismo que tú. Como resultado tienes un equipo de 16 personas en cuarta línea, los cuales compran cada uno su bolígrafo. Como resultado ganas, 16x5$ = 80, ochenta dólares (no es que sea mucho pero es un inicio). </w:t>
      </w:r>
    </w:p>
    <w:p>
      <w:pPr>
        <w:pStyle w:val="Normal"/>
        <w:rPr>
          <w:rFonts w:ascii="Arial" w:hAnsi="Arial" w:cs="Arial"/>
        </w:rPr>
      </w:pPr>
      <w:r>
        <w:rPr>
          <w:rFonts w:cs="Arial" w:ascii="Verdana" w:hAnsi="Verdana"/>
        </w:rPr>
        <w:t>Ahora imagina que en vez de patrocinar y enseñar a 2 personas, enseñas y patrocinas exactamente a 7 Personas.</w:t>
        <w:br/>
        <w:t xml:space="preserve">Esto causa que en cuarta línea tendrás a 2.401 Vendedores en Cuarta Línea. Cada uno compra su bolígrafo de 21$ y como resultado tú ganas, 2.401x5$ = $ 12,005.oo US, más de </w:t>
      </w:r>
      <w:r>
        <w:rPr>
          <w:rFonts w:cs="Arial" w:ascii="Verdana" w:hAnsi="Verdana"/>
          <w:color w:val="008000"/>
        </w:rPr>
        <w:t>Doce Mil Dólares Americanos</w:t>
      </w:r>
      <w:r>
        <w:rPr>
          <w:rFonts w:cs="Arial" w:ascii="Verdana" w:hAnsi="Verdana"/>
        </w:rPr>
        <w:t xml:space="preserve"> SÓLO por haber trabajado con siete únicas personas!!! </w:t>
      </w:r>
    </w:p>
    <w:p>
      <w:pPr>
        <w:pStyle w:val="Normal"/>
        <w:rPr>
          <w:rFonts w:ascii="Arial" w:hAnsi="Arial" w:cs="Arial"/>
        </w:rPr>
      </w:pPr>
      <w:r>
        <w:rPr>
          <w:rFonts w:cs="Arial" w:ascii="Verdana" w:hAnsi="Verdana"/>
        </w:rPr>
        <w:t xml:space="preserve">Ahora imagínate que cada uno de esos vendedores vendiera solamente 1 bolígrafo al mes (que ya es poco), entonces tú ganarías, 2.401x5$ = $ 12,005.oo US, más de Doce Mil Dólares Americanos SÓLO por haber trabajado con siete únicas personas pues cada persona trabaja sólo con sus Siete Samurais. </w:t>
      </w:r>
    </w:p>
    <w:p>
      <w:pPr>
        <w:pStyle w:val="Normal"/>
        <w:jc w:val="center"/>
        <w:rPr>
          <w:rFonts w:ascii="Arial" w:hAnsi="Arial" w:cs="Arial"/>
        </w:rPr>
      </w:pPr>
      <w:r>
        <w:rPr>
          <w:rFonts w:cs="Arial" w:ascii="Verdana" w:hAnsi="Verdana"/>
          <w:b/>
          <w:bCs/>
          <w:color w:val="008000"/>
        </w:rPr>
        <w:t>¿Verdad que ganar Doce Mil Dólares mensuales por manejar una pequeñísima empresa de venta de bolígrafos no está nada mal?</w:t>
      </w:r>
      <w:r>
        <w:rPr>
          <w:rFonts w:cs="Arial" w:ascii="Verdana" w:hAnsi="Verdana"/>
          <w:color w:val="008000"/>
        </w:rPr>
        <w:t xml:space="preserve"> </w:t>
      </w:r>
    </w:p>
    <w:p>
      <w:pPr>
        <w:pStyle w:val="Normal"/>
        <w:rPr>
          <w:rFonts w:ascii="Arial" w:hAnsi="Arial" w:cs="Arial"/>
        </w:rPr>
      </w:pPr>
      <w:r>
        <w:rPr>
          <w:rFonts w:cs="Arial" w:ascii="Verdana" w:hAnsi="Verdana"/>
        </w:rPr>
        <w:t>Vemos entonces que pasa si cada uno de esos vendedores consigue vender sólo 100 bolígrafos en al mes (que no es que sean muchos pues más vende una libería corriente), supongamos por ejemplo que nuestros clientes son empresarios que desan tener unos maravillosos bolígrafos.</w:t>
        <w:br/>
        <w:t xml:space="preserve">Tú ganarías exactamente, 2.401Vendedores x 100 Unidades x 5 $ de venefício por cada unidad = $ 1,200,500.oo US Mensuales. </w:t>
      </w:r>
    </w:p>
    <w:p>
      <w:pPr>
        <w:pStyle w:val="Normal"/>
        <w:jc w:val="center"/>
        <w:rPr>
          <w:rFonts w:ascii="Arial" w:hAnsi="Arial" w:cs="Arial"/>
        </w:rPr>
      </w:pPr>
      <w:r>
        <w:rPr>
          <w:rFonts w:cs="Arial" w:ascii="Verdana" w:hAnsi="Verdana"/>
          <w:color w:val="FF0000"/>
          <w:sz w:val="36"/>
          <w:szCs w:val="36"/>
        </w:rPr>
        <w:t>¡¡¡ Ganarías Más de un Millón de Dólares al Més sólo por trabajar con Siete Personas!!!</w:t>
      </w:r>
      <w:r>
        <w:rPr>
          <w:rFonts w:cs="Arial" w:ascii="Verdana" w:hAnsi="Verdana"/>
          <w:color w:val="008000"/>
          <w:sz w:val="36"/>
          <w:szCs w:val="36"/>
        </w:rPr>
        <w:t xml:space="preserve"> </w:t>
      </w:r>
    </w:p>
    <w:p>
      <w:pPr>
        <w:pStyle w:val="Normal"/>
        <w:rPr>
          <w:rFonts w:ascii="Arial" w:hAnsi="Arial" w:cs="Arial"/>
        </w:rPr>
      </w:pPr>
      <w:r>
        <w:rPr>
          <w:rFonts w:cs="Arial" w:ascii="Arial" w:hAnsi="Arial"/>
        </w:rPr>
        <w:br/>
      </w:r>
      <w:r>
        <w:rPr>
          <w:rFonts w:cs="Arial" w:ascii="Verdana" w:hAnsi="Verdana"/>
        </w:rPr>
        <w:t xml:space="preserve">¿Verdad que ahora empiezas a ver la enormidad del Marketing Multinivel? </w:t>
      </w:r>
    </w:p>
    <w:p>
      <w:pPr>
        <w:pStyle w:val="Normal"/>
        <w:rPr>
          <w:rFonts w:ascii="Arial" w:hAnsi="Arial" w:cs="Arial"/>
        </w:rPr>
      </w:pPr>
      <w:r>
        <w:rPr>
          <w:rFonts w:cs="Arial" w:ascii="Verdana" w:hAnsi="Verdana"/>
        </w:rPr>
        <w:t xml:space="preserve">Además todo el mundo ganaría su buen dinero, tu primera línea ganaría cada uno $ 171,500.oo Us Mensuales sólo por trabajar con Siete Personas. </w:t>
      </w:r>
    </w:p>
    <w:p>
      <w:pPr>
        <w:pStyle w:val="Normal"/>
        <w:rPr>
          <w:rFonts w:ascii="Arial" w:hAnsi="Arial" w:cs="Arial"/>
        </w:rPr>
      </w:pPr>
      <w:r>
        <w:rPr>
          <w:rFonts w:cs="Arial" w:ascii="Verdana" w:hAnsi="Verdana"/>
        </w:rPr>
        <w:t xml:space="preserve">Tú segunda línea ganaría $ 24,500.oo Us Mensuales sólo por trabajar con Siete Personas. </w:t>
      </w:r>
    </w:p>
    <w:p>
      <w:pPr>
        <w:pStyle w:val="Normal"/>
        <w:rPr>
          <w:rFonts w:ascii="Arial" w:hAnsi="Arial" w:cs="Arial"/>
        </w:rPr>
      </w:pPr>
      <w:r>
        <w:rPr>
          <w:rFonts w:cs="Arial" w:ascii="Verdana" w:hAnsi="Verdana"/>
        </w:rPr>
        <w:t xml:space="preserve">Tu Tercera Línea ganaría $ 3,500.oo Us Mensuales sólo por trabajar con Siete Personas. </w:t>
      </w:r>
    </w:p>
    <w:p>
      <w:pPr>
        <w:pStyle w:val="Normal"/>
        <w:rPr>
          <w:rFonts w:ascii="Arial" w:hAnsi="Arial" w:cs="Arial"/>
        </w:rPr>
      </w:pPr>
      <w:r>
        <w:rPr>
          <w:rFonts w:cs="Arial" w:ascii="Verdana" w:hAnsi="Verdana"/>
        </w:rPr>
        <w:t xml:space="preserve">Y tú Cuarta Línea ganaría $ 500.oo Us Mensuales sólo por vender 100 bolígrafos, lo cual tampoco es mucho trabajo, ni para lo cual hace falta ser un gran vendedor pues es menos trabajo del que hace un tendero habitualmente. Reduciendo ese trabajo al día a día, supone atender a 5 clientes cada día, lo cual es un gran sueldo por tan poco trabajo (menos de una hora diaria). Después de todo muchas personas muchas personas han de trabajar más de 8 horas al día para poder obtener un sueldo equivalente ¿Verdad? Por lo que todo el mundo sale ganando. </w:t>
      </w:r>
    </w:p>
    <w:p>
      <w:pPr>
        <w:pStyle w:val="Normal"/>
        <w:rPr>
          <w:rFonts w:ascii="Arial" w:hAnsi="Arial" w:cs="Arial"/>
        </w:rPr>
      </w:pPr>
      <w:r>
        <w:rPr>
          <w:rFonts w:cs="Arial" w:ascii="Arial" w:hAnsi="Arial"/>
        </w:rPr>
        <w:br/>
      </w:r>
      <w:r>
        <w:rPr>
          <w:rFonts w:cs="Arial" w:ascii="Verdana" w:hAnsi="Verdana"/>
        </w:rPr>
        <w:t xml:space="preserve">El ejemplo anterior es una suposición un sencilla y simple. Creas una empresa de bolígrafos de 21$, creas una red de 7x7 en Cuatro Líneas y cada vendedor vende sólo 100 bolígrafos mensuales, lo cual supone 5 ventas diarias. Y por sólo por eso ganas más de Un Millón de Dólares Mensuales!!!! </w:t>
      </w:r>
    </w:p>
    <w:p>
      <w:pPr>
        <w:pStyle w:val="Normal"/>
        <w:rPr>
          <w:rFonts w:ascii="Arial" w:hAnsi="Arial" w:cs="Arial"/>
        </w:rPr>
      </w:pPr>
      <w:r>
        <w:rPr>
          <w:rFonts w:cs="Arial" w:ascii="Verdana" w:hAnsi="Verdana"/>
        </w:rPr>
        <w:t xml:space="preserve">¿Quién dice que hacerse MILLONARIO algo difícil? ¡¡¡Es lo más sencillo del mundo!!! (Cuando se poseen las Estrategias Mentales Adecuadas!) </w:t>
      </w:r>
    </w:p>
    <w:p>
      <w:pPr>
        <w:pStyle w:val="Normal"/>
        <w:jc w:val="center"/>
        <w:rPr>
          <w:rFonts w:ascii="Arial" w:hAnsi="Arial" w:cs="Arial"/>
        </w:rPr>
      </w:pPr>
      <w:r>
        <w:rPr>
          <w:rFonts w:cs="Arial" w:ascii="Verdana" w:hAnsi="Verdana"/>
          <w:color w:val="008000"/>
          <w:sz w:val="36"/>
          <w:szCs w:val="36"/>
        </w:rPr>
        <w:t xml:space="preserve">¡Esta es la Magia del Marketing Multinivel! </w:t>
      </w:r>
    </w:p>
    <w:p>
      <w:pPr>
        <w:pStyle w:val="Normal"/>
        <w:jc w:val="center"/>
        <w:rPr/>
      </w:pPr>
      <w:r>
        <w:rPr>
          <w:rFonts w:cs="Arial" w:ascii="Verdana" w:hAnsi="Verdana"/>
          <w:b/>
          <w:bCs/>
          <w:color w:val="008000"/>
        </w:rPr>
        <w:t>Gracias al Multinivel, Ganar Mucho Dinero es lo Más Fácil del Mundo!</w:t>
      </w:r>
      <w:r>
        <w:rPr>
          <w:rFonts w:cs="Arial" w:ascii="Arial" w:hAnsi="Arial"/>
        </w:rPr>
        <w:t xml:space="preserve"> </w:t>
      </w:r>
    </w:p>
    <w:p>
      <w:pPr>
        <w:pStyle w:val="Normal"/>
        <w:jc w:val="center"/>
        <w:rPr>
          <w:rFonts w:ascii="Arial" w:hAnsi="Arial" w:cs="Arial"/>
        </w:rPr>
      </w:pPr>
      <w:r>
        <w:rPr>
          <w:rFonts w:cs="Arial" w:ascii="Verdana" w:hAnsi="Verdana"/>
          <w:b/>
          <w:bCs/>
          <w:color w:val="008000"/>
        </w:rPr>
        <w:t>¿Te das cuenta?</w:t>
      </w:r>
      <w:r>
        <w:rPr>
          <w:rFonts w:cs="Arial" w:ascii="Verdana" w:hAnsi="Verdana"/>
        </w:rPr>
        <w:t xml:space="preserve"> </w:t>
      </w:r>
    </w:p>
    <w:p>
      <w:pPr>
        <w:pStyle w:val="Normal"/>
        <w:jc w:val="center"/>
        <w:rPr>
          <w:rFonts w:ascii="Arial" w:hAnsi="Arial" w:cs="Arial"/>
        </w:rPr>
      </w:pPr>
      <w:r>
        <w:rPr>
          <w:rFonts w:cs="Arial" w:ascii="Verdana" w:hAnsi="Verdana"/>
          <w:b/>
          <w:bCs/>
          <w:color w:val="008000"/>
        </w:rPr>
        <w:t>Tú Sólo tienes que usar la Mina de Oro Ilimitada, y proveer esos "Beneficios Equivalentes", por medio de una Organización de Ventas creada con Marketing Multinivel ¡Y TE HARÁS MILLONARIO!</w:t>
      </w:r>
      <w:r>
        <w:rPr>
          <w:rFonts w:cs="Arial" w:ascii="Verdana" w:hAnsi="Verdana"/>
        </w:rPr>
        <w:t xml:space="preserve"> </w:t>
      </w:r>
    </w:p>
    <w:p>
      <w:pPr>
        <w:pStyle w:val="Normal"/>
        <w:jc w:val="center"/>
        <w:rPr>
          <w:rFonts w:ascii="Arial" w:hAnsi="Arial" w:cs="Arial"/>
        </w:rPr>
      </w:pPr>
      <w:r>
        <w:rPr>
          <w:rFonts w:cs="Arial" w:ascii="Verdana" w:hAnsi="Verdana"/>
          <w:b/>
          <w:bCs/>
          <w:color w:val="008000"/>
        </w:rPr>
        <w:t>¡Así de Sencillo!</w:t>
      </w:r>
      <w:r>
        <w:rPr>
          <w:rFonts w:cs="Arial" w:ascii="Verdana" w:hAnsi="Verdana"/>
        </w:rPr>
        <w:t xml:space="preserve"> </w:t>
      </w:r>
    </w:p>
    <w:p>
      <w:pPr>
        <w:pStyle w:val="Normal"/>
        <w:jc w:val="center"/>
        <w:rPr>
          <w:rFonts w:ascii="Arial" w:hAnsi="Arial" w:cs="Arial"/>
        </w:rPr>
      </w:pPr>
      <w:r>
        <w:rPr>
          <w:rFonts w:cs="Arial" w:ascii="Arial" w:hAnsi="Arial"/>
        </w:rPr>
        <w:br/>
      </w:r>
      <w:r>
        <w:rPr>
          <w:rFonts w:cs="Arial" w:ascii="Verdana" w:hAnsi="Verdana"/>
          <w:color w:val="FF0000"/>
          <w:sz w:val="36"/>
          <w:szCs w:val="36"/>
        </w:rPr>
        <w:t xml:space="preserve">Marketing Multinivel, la Sabiduría de la Naturaleza. </w:t>
      </w:r>
    </w:p>
    <w:p>
      <w:pPr>
        <w:pStyle w:val="Normal"/>
        <w:rPr>
          <w:rFonts w:ascii="Arial" w:hAnsi="Arial" w:cs="Arial"/>
        </w:rPr>
      </w:pPr>
      <w:r>
        <w:rPr>
          <w:rFonts w:cs="Arial" w:ascii="Verdana" w:hAnsi="Verdana"/>
        </w:rPr>
        <w:t xml:space="preserve">Naturalmente la explicación anterior es una explicación teórica que explica los principios del Marketing Multinivel (MLM, o Network Marketing) desde el punto de vista de la Segunda Ola (meramente económica), la cual es la teoría más básica y sencilla de explicar, si bien no corresponde totalmente con la realidad práctica y, como tal, tendría fallos en su aplicación real, incluso "errores" o "injusticias" en su aparente aplicación, que si bien pueden utilizarse para ir en contra de la teoría, </w:t>
      </w:r>
      <w:r>
        <w:rPr>
          <w:rFonts w:cs="Arial" w:ascii="Verdana" w:hAnsi="Verdana"/>
          <w:b/>
          <w:bCs/>
        </w:rPr>
        <w:t xml:space="preserve">no corresponden en absoluto con la Práctica Real </w:t>
      </w:r>
      <w:r>
        <w:rPr>
          <w:rFonts w:cs="Arial" w:ascii="Verdana" w:hAnsi="Verdana"/>
          <w:sz w:val="20"/>
          <w:szCs w:val="20"/>
        </w:rPr>
        <w:t>(que es Más Complicada que la Teoría)</w:t>
      </w:r>
      <w:r>
        <w:rPr>
          <w:rFonts w:cs="Arial" w:ascii="Verdana" w:hAnsi="Verdana"/>
        </w:rPr>
        <w:t xml:space="preserve">, sin embargo es importante entender la teoría básica antes de acceder a explicaciones más avanzadas y complejas. </w:t>
      </w:r>
    </w:p>
    <w:p>
      <w:pPr>
        <w:pStyle w:val="Normal"/>
        <w:rPr>
          <w:rFonts w:ascii="Arial" w:hAnsi="Arial" w:cs="Arial"/>
        </w:rPr>
      </w:pPr>
      <w:r>
        <w:rPr>
          <w:rFonts w:cs="Arial" w:ascii="Verdana" w:hAnsi="Verdana"/>
        </w:rPr>
        <w:t xml:space="preserve">En esencia, el Multiniveles el máximo sistema de expansión existente y posible. De hecho, el Multinivel como tal no fue realmente descubierto hace unos cincuenta años, sino que </w:t>
      </w:r>
      <w:r>
        <w:rPr>
          <w:rFonts w:cs="Arial" w:ascii="Verdana" w:hAnsi="Verdana"/>
          <w:b/>
          <w:bCs/>
          <w:color w:val="008000"/>
        </w:rPr>
        <w:t>fue creado hace millones de años por la madre naturaleza</w:t>
      </w:r>
      <w:r>
        <w:rPr>
          <w:rFonts w:cs="Arial" w:ascii="Verdana" w:hAnsi="Verdana"/>
        </w:rPr>
        <w:t xml:space="preserve">, los humanos simplemente lo hemos adaptado para su utilización comercial y social desde un punto de vista más práctico. </w:t>
      </w:r>
    </w:p>
    <w:p>
      <w:pPr>
        <w:pStyle w:val="Normal"/>
        <w:rPr>
          <w:rFonts w:ascii="Arial" w:hAnsi="Arial" w:cs="Arial"/>
        </w:rPr>
      </w:pPr>
      <w:r>
        <w:rPr>
          <w:rFonts w:cs="Arial" w:ascii="Verdana" w:hAnsi="Verdana"/>
        </w:rPr>
        <w:t xml:space="preserve">Este es un concepto muy interesante de comprender y realmente fantástico dado que nos ayuda a comprender un poco más sobre nuestras raíces más profundas, sobre nuestros orígenes más remotos desde cuando la primera célula orgánica apareció sobre la superficie de la tierra, hasta nuestra capacidad de supervivencia como especie ¿Por qué? </w:t>
      </w:r>
    </w:p>
    <w:p>
      <w:pPr>
        <w:pStyle w:val="Normal"/>
        <w:rPr>
          <w:rFonts w:ascii="Arial" w:hAnsi="Arial" w:cs="Arial"/>
        </w:rPr>
      </w:pPr>
      <w:r>
        <w:rPr>
          <w:rFonts w:cs="Arial" w:ascii="Verdana" w:hAnsi="Verdana"/>
        </w:rPr>
        <w:t>Tomemos el ejemplo de los organismos que están compuestos por una sola célula como pueden ser bacterias, algas o cualquiera de estos organismos microscópicos, incluso nuestras propias células individuales, las que le forman a Usted como un conjunto de células individuales trabajando en equipo.</w:t>
        <w:br/>
        <w:t xml:space="preserve">A nivel celular el MLM está al orden del día, es el medio de reproducción y supervivencia común. Por ejemplo si tomamos una bacteria y la depositamos en un campo de cultivo rico en nutrientes, en poco tiempo (dependiendo del organismo días, horas o incluso minutos) tendremos que el campo de cultivo se ha convertido de un "líquido" a una sustancia espumosa, esponjosa, que no es otra cosa que millones y millones de organismos celulares que se han desarrollado desde una sola célula hasta ser millones y millones. </w:t>
      </w:r>
    </w:p>
    <w:p>
      <w:pPr>
        <w:pStyle w:val="Normal"/>
        <w:jc w:val="center"/>
        <w:rPr>
          <w:rFonts w:ascii="Arial" w:hAnsi="Arial" w:cs="Arial"/>
        </w:rPr>
      </w:pPr>
      <w:r>
        <w:rPr>
          <w:rFonts w:cs="Arial" w:ascii="Verdana" w:hAnsi="Verdana"/>
          <w:b/>
          <w:bCs/>
          <w:color w:val="008000"/>
        </w:rPr>
        <w:t xml:space="preserve">¿Cómo puede ser esto posible? </w:t>
      </w:r>
    </w:p>
    <w:p>
      <w:pPr>
        <w:pStyle w:val="Normal"/>
        <w:jc w:val="center"/>
        <w:rPr>
          <w:rFonts w:ascii="Arial" w:hAnsi="Arial" w:cs="Arial"/>
        </w:rPr>
      </w:pPr>
      <w:r>
        <w:rPr>
          <w:rFonts w:cs="Arial" w:ascii="Verdana" w:hAnsi="Verdana"/>
          <w:color w:val="FF0000"/>
          <w:sz w:val="36"/>
          <w:szCs w:val="36"/>
        </w:rPr>
        <w:t>¡¡¡Gracias al Marketing Multinivel!!!</w:t>
      </w:r>
      <w:r>
        <w:rPr>
          <w:rFonts w:cs="Arial" w:ascii="Verdana" w:hAnsi="Verdana"/>
        </w:rPr>
        <w:t xml:space="preserve"> </w:t>
      </w:r>
    </w:p>
    <w:p>
      <w:pPr>
        <w:pStyle w:val="Normal"/>
        <w:rPr>
          <w:rFonts w:ascii="Arial" w:hAnsi="Arial" w:cs="Arial"/>
        </w:rPr>
      </w:pPr>
      <w:r>
        <w:rPr>
          <w:rFonts w:cs="Arial" w:ascii="Verdana" w:hAnsi="Verdana"/>
        </w:rPr>
        <w:t xml:space="preserve">El sistema de trabajo de estas células es el que Usted ya conoce: Una Sóla Célula se convierte en dos por mitosis (la célula se "parte" a la mitad, multiplicándose en dos células), estás dos células se multiplican a su vez por dos cada una, con lo que ya tenemos Cuatro, estas cuatro se multiplican por dos cada una dando como resultado a ocho, y continúan multiplicándose y multiplicándose niveles y niveles de tal forma que al Nivel 24 (después de que se multipliquen sólo 24 veces cada una) ya son más de 16 Millones de Células (16.777.216 Organismos monocelulares) y al nivel 32 ya son más de 4 Billones de Células. ¡Es la Fuerza del Trabajo en Equipo! </w:t>
      </w:r>
    </w:p>
    <w:p>
      <w:pPr>
        <w:pStyle w:val="Normal"/>
        <w:rPr>
          <w:rFonts w:ascii="Arial" w:hAnsi="Arial" w:cs="Arial"/>
        </w:rPr>
      </w:pPr>
      <w:r>
        <w:rPr>
          <w:rFonts w:cs="Arial" w:ascii="Verdana" w:hAnsi="Verdana"/>
        </w:rPr>
        <w:t xml:space="preserve">¿Tienes Hijos? Si tienes un hijo, entonces ¿Ya has entendido como se Creo tu Hijo, y pasó de ser una sóla celula, a los más de </w:t>
      </w:r>
      <w:r>
        <w:rPr>
          <w:rFonts w:cs="Arial" w:ascii="Verdana" w:hAnsi="Verdana"/>
          <w:b/>
          <w:bCs/>
          <w:color w:val="008000"/>
        </w:rPr>
        <w:t xml:space="preserve">4 Trillones de Células que es actualmente?  </w:t>
      </w:r>
    </w:p>
    <w:p>
      <w:pPr>
        <w:pStyle w:val="Normal"/>
        <w:jc w:val="center"/>
        <w:rPr>
          <w:rFonts w:ascii="Arial" w:hAnsi="Arial" w:cs="Arial"/>
        </w:rPr>
      </w:pPr>
      <w:r>
        <w:rPr>
          <w:rFonts w:cs="Arial" w:ascii="Verdana" w:hAnsi="Verdana"/>
        </w:rPr>
        <w:t> </w:t>
      </w:r>
      <w:r>
        <w:rPr>
          <w:rFonts w:cs="Arial" w:ascii="Verdana" w:hAnsi="Verdana"/>
          <w:b/>
          <w:bCs/>
          <w:color w:val="FF0000"/>
          <w:sz w:val="27"/>
          <w:szCs w:val="27"/>
        </w:rPr>
        <w:t>¡Todo fue posible Gracias al Marketing Multinivel!</w:t>
      </w:r>
      <w:r>
        <w:rPr>
          <w:rFonts w:cs="Arial" w:ascii="Verdana" w:hAnsi="Verdana"/>
        </w:rPr>
        <w:t xml:space="preserve">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rPr>
        <w:t>Si alguna vez ha tenido la gran suerte de ver la demostración anterior en vivo en un laboratorio (sobre todo si es al microscopio), o si quizás lo ha visto en algún reportaje médico por televisión, habrá podido observar como en el primer instante depositan una única bacteria sobre el cristal del microscopio, después añaden un liquido lleno de nutrientes llamado "Caldo de Cultivo". Entonces la célula no pierde el tiempo, Usted puede ver como se divide para formar dos células, después estas se ponen a trabajar realizando exactamente lo mismos y entonces... ¡Todo explosiona! Se produce una explosión enorme, de tal forma que en sólo unos pocos segundos todo el campo de visión se llena de una increíble densidad de células.</w:t>
        <w:br/>
        <w:t xml:space="preserve">Describirlo es algo imposible, la sensación de contemplar tal efecto es maravillosa y su visión es prácticamente hipnótica. Usted puede ver como una sola y delicada célula se multiplica en apenas unos segundos hasta crear un ejercito de Millones y Millones de Células!!! </w:t>
      </w:r>
    </w:p>
    <w:p>
      <w:pPr>
        <w:pStyle w:val="Normal"/>
        <w:jc w:val="center"/>
        <w:rPr>
          <w:rFonts w:ascii="Arial" w:hAnsi="Arial" w:cs="Arial"/>
        </w:rPr>
      </w:pPr>
      <w:r>
        <w:rPr>
          <w:rFonts w:cs="Arial" w:ascii="Verdana" w:hAnsi="Verdana"/>
        </w:rPr>
        <w:t xml:space="preserve">¿Cómo es posible este efecto? </w:t>
      </w:r>
    </w:p>
    <w:p>
      <w:pPr>
        <w:pStyle w:val="Normal"/>
        <w:rPr>
          <w:rFonts w:ascii="Arial" w:hAnsi="Arial" w:cs="Arial"/>
        </w:rPr>
      </w:pPr>
      <w:r>
        <w:rPr>
          <w:rFonts w:cs="Arial" w:ascii="Verdana" w:hAnsi="Verdana"/>
        </w:rPr>
        <w:t xml:space="preserve">Imaginemos que la Célula NO utilizase el MLM, sino que fuese una única célula la que se multiplicara y el resto se dedicara, por ejemplo, a tomar el Sol o a Caminar (parecido a como ocurre en muchas empresas anticuadas donde sólo existe un único departamento de Recursos Humanos y el resto son vendedores) ¿Qué ocurriría? </w:t>
      </w:r>
    </w:p>
    <w:p>
      <w:pPr>
        <w:pStyle w:val="Normal"/>
        <w:rPr>
          <w:rFonts w:ascii="Arial" w:hAnsi="Arial" w:cs="Arial"/>
        </w:rPr>
      </w:pPr>
      <w:r>
        <w:rPr>
          <w:rFonts w:cs="Arial" w:ascii="Verdana" w:hAnsi="Verdana"/>
        </w:rPr>
        <w:t>Que la célula se multiplicaría, y crearía a otra que si marcharía por ahí a tomar el Sol, entonces la primera célula se volvería a multiplicar, ahora ya serían 3 células, una de ellas trabajando y dos tomando el Sol.</w:t>
        <w:br/>
        <w:t xml:space="preserve">32 operaciones después, tendríamos que existirían 33 células (la original más el resultado de 32 multiplicaciones de una sola célula), con lo que habría 32 células tomando el Sol y una hasta las narices de multiplicarse. </w:t>
      </w:r>
    </w:p>
    <w:p>
      <w:pPr>
        <w:pStyle w:val="Normal"/>
        <w:rPr>
          <w:rFonts w:ascii="Arial" w:hAnsi="Arial" w:cs="Arial"/>
        </w:rPr>
      </w:pPr>
      <w:r>
        <w:rPr>
          <w:rFonts w:cs="Arial" w:ascii="Verdana" w:hAnsi="Verdana"/>
        </w:rPr>
        <w:t xml:space="preserve">¿El Resultado? Seguramente la extinción. </w:t>
      </w:r>
    </w:p>
    <w:p>
      <w:pPr>
        <w:pStyle w:val="Normal"/>
        <w:rPr>
          <w:rFonts w:ascii="Arial" w:hAnsi="Arial" w:cs="Arial"/>
        </w:rPr>
      </w:pPr>
      <w:r>
        <w:rPr>
          <w:rFonts w:cs="Arial" w:ascii="Arial" w:hAnsi="Arial"/>
        </w:rPr>
        <w:br/>
      </w:r>
      <w:r>
        <w:rPr>
          <w:rFonts w:cs="Arial" w:ascii="Verdana" w:hAnsi="Verdana"/>
        </w:rPr>
        <w:t xml:space="preserve">Sin embargo, si todas las células se ponen a trabajar multiplicándose, entonces es cuando entramos en el ámbito del NetWorking (Trabajo en Equipo) o MLM (Marketing Multinivel, Marketing por Multiples Niveles) y por tanto de la máxima eficacia. Pues tenemos que todas y cada una de las células se multiplican a ritmo exponencial: </w:t>
      </w:r>
    </w:p>
    <w:p>
      <w:pPr>
        <w:pStyle w:val="Normal"/>
        <w:rPr>
          <w:rFonts w:ascii="Arial" w:hAnsi="Arial" w:cs="Arial"/>
        </w:rPr>
      </w:pPr>
      <w:r>
        <w:rPr>
          <w:rFonts w:cs="Arial" w:ascii="Verdana" w:hAnsi="Verdana"/>
        </w:rPr>
        <w:t>Nivel 0 = 1,</w:t>
        <w:br/>
        <w:t>Nivel 1 = 2,</w:t>
        <w:br/>
        <w:t>Nivel 2 = 4,</w:t>
        <w:br/>
        <w:t>Nivel 3 = 8,</w:t>
        <w:br/>
        <w:t>Nivel 4 = 16,</w:t>
        <w:br/>
        <w:t>Nivel 5 = 32,</w:t>
        <w:br/>
        <w:t>Nivel 6 = 64,</w:t>
        <w:br/>
        <w:t>Nivel 7 = 128,</w:t>
        <w:br/>
        <w:t>Nivel 8 = 256,</w:t>
        <w:br/>
        <w:t>Nivel 9 = 512,</w:t>
        <w:br/>
        <w:t>Nivel 10 = 1.024,</w:t>
        <w:br/>
        <w:t>Nivel 11 = 2.048,</w:t>
        <w:br/>
        <w:t>Nivel 12 = 4.096,</w:t>
        <w:br/>
        <w:t>Nivel 13 = 8.192,</w:t>
        <w:br/>
        <w:t xml:space="preserve">Nivel 14 = 16.384, </w:t>
        <w:br/>
        <w:t>Nivel 15 = 32.768,</w:t>
        <w:br/>
        <w:t>Nivel 16 = 65.536,</w:t>
        <w:br/>
        <w:t xml:space="preserve">Nivel 17 = 131.072, </w:t>
        <w:br/>
        <w:t>Nivel 18 = 262.144,</w:t>
        <w:br/>
        <w:t>Nivel 19 = 524.288,</w:t>
        <w:br/>
        <w:t xml:space="preserve">Nivel 20 = 1.048.576, </w:t>
        <w:br/>
        <w:t>Nivel 21 = 2.097.152,</w:t>
        <w:br/>
        <w:t>Nivel 22 = 4.194.304,</w:t>
        <w:br/>
        <w:t xml:space="preserve">Nivel 23 = 8.388.608, </w:t>
        <w:br/>
        <w:t>Nivel 24 = 16.777.216,</w:t>
        <w:br/>
        <w:t>Nivel 25 = 33.554.432,</w:t>
        <w:br/>
        <w:t>Nivel 26 = 67.108.864,</w:t>
        <w:br/>
        <w:t>Nivel 27 = 134.217.728,</w:t>
        <w:br/>
        <w:t>Nivel 28 = 268.354.456,</w:t>
        <w:br/>
        <w:t>Nivel 29 = 536.870.912,</w:t>
        <w:br/>
        <w:t>Nivel 30 = 1.073.741.824,</w:t>
        <w:br/>
        <w:t xml:space="preserve">Nivel 31 = 2.147.483.648, </w:t>
        <w:br/>
        <w:t>Nivel 32 = 4.294.967.296,</w:t>
        <w:br/>
        <w:t>Nivel 33 = 8.589.934.592</w:t>
        <w:br/>
        <w:t xml:space="preserve">... </w:t>
      </w:r>
    </w:p>
    <w:p>
      <w:pPr>
        <w:pStyle w:val="Normal"/>
        <w:rPr>
          <w:rFonts w:ascii="Arial" w:hAnsi="Arial" w:cs="Arial"/>
        </w:rPr>
      </w:pPr>
      <w:r>
        <w:rPr>
          <w:rFonts w:cs="Arial" w:ascii="Arial" w:hAnsi="Arial"/>
        </w:rPr>
        <w:br/>
      </w:r>
      <w:r>
        <w:rPr>
          <w:rFonts w:cs="Arial" w:ascii="Verdana" w:hAnsi="Verdana"/>
        </w:rPr>
        <w:t xml:space="preserve">Los resultados son realmente asombrosos!!! Es más llegan a desbordar la capacidad de comprensión humana en cuanto a cantidad y rapidez pues hay que tener en cuenta que cada paso puede ocurrir tanto en un año, como en un mes, una semana, un día, o en un segundo!!! </w:t>
      </w:r>
    </w:p>
    <w:p>
      <w:pPr>
        <w:pStyle w:val="Normal"/>
        <w:rPr>
          <w:rFonts w:ascii="Arial" w:hAnsi="Arial" w:cs="Arial"/>
        </w:rPr>
      </w:pPr>
      <w:r>
        <w:rPr>
          <w:rFonts w:cs="Arial" w:ascii="Verdana" w:hAnsi="Verdana"/>
        </w:rPr>
        <w:t xml:space="preserve">Muchos organismos tienen niveles de multiplicación al segundo, por lo que cada "Paso", cada "Nivel", lo recorren en un sólo e único segundo, tras lo cual, de ser una sola célula, treinta y tres segundos después, pasan a ser más de 8 Billones de Células juntas formando una especie de esponja burbugeante, algo realmente magnífico en cuanto a capacidad de reproducción y supervivencia dado que no importa que esos ocho billones de células fuesen masacrados por algún tipo de contaminación o producto químico, con que una sola de estas células sobreviviera, el conjunto de los Ocho Billones estaría otra vez "vivito y coleando" en sólo 33 segundos ¿No es realmente magnífico? </w:t>
      </w:r>
    </w:p>
    <w:p>
      <w:pPr>
        <w:pStyle w:val="Normal"/>
        <w:rPr>
          <w:rFonts w:ascii="Arial" w:hAnsi="Arial" w:cs="Arial"/>
        </w:rPr>
      </w:pPr>
      <w:r>
        <w:rPr>
          <w:rFonts w:cs="Arial" w:ascii="Arial" w:hAnsi="Arial"/>
        </w:rPr>
        <w:br/>
      </w:r>
      <w:r>
        <w:rPr>
          <w:rFonts w:cs="Arial" w:ascii="Verdana" w:hAnsi="Verdana"/>
        </w:rPr>
        <w:t>Seguramente Usted esté pensando "Bueno, es realmente asombroso, incluso interesante... ¿Pero como me puede beneficiar esto a mi?"</w:t>
      </w:r>
    </w:p>
    <w:p>
      <w:pPr>
        <w:pStyle w:val="Normal"/>
        <w:jc w:val="center"/>
        <w:rPr>
          <w:rFonts w:ascii="Arial" w:hAnsi="Arial" w:cs="Arial"/>
        </w:rPr>
      </w:pPr>
      <w:r>
        <w:rPr>
          <w:rFonts w:cs="Arial" w:ascii="Verdana" w:hAnsi="Verdana"/>
          <w:b/>
          <w:bCs/>
          <w:color w:val="FF0000"/>
        </w:rPr>
        <w:t> </w:t>
      </w:r>
      <w:r>
        <w:rPr>
          <w:rFonts w:cs="Arial" w:ascii="Verdana" w:hAnsi="Verdana"/>
          <w:b/>
          <w:bCs/>
          <w:color w:val="FF0000"/>
        </w:rPr>
        <w:t xml:space="preserve">¡Ahí está lo Fascinante! </w:t>
      </w:r>
    </w:p>
    <w:p>
      <w:pPr>
        <w:pStyle w:val="Normal"/>
        <w:rPr>
          <w:rFonts w:ascii="Arial" w:hAnsi="Arial" w:cs="Arial"/>
        </w:rPr>
      </w:pPr>
      <w:r>
        <w:rPr>
          <w:rFonts w:cs="Arial" w:ascii="Verdana" w:hAnsi="Verdana"/>
        </w:rPr>
        <w:t xml:space="preserve">Trabajar en Equipo según la filosofía del Marketing Multinivel le servirá de escalera para acceder a los niveles de ingreso que siempre ha deseado. A partir de su sólo y único trabajo Usted podrá hacer como una pequeña célula, podrá reclutar a dos, tres, cuatro, cinco, seis o siete personas según Usted elija, podrá enseñarles a realizar a ellos lo mismo y entonces los resultados se irán multiplicando nivel tras nivel. </w:t>
      </w:r>
    </w:p>
    <w:p>
      <w:pPr>
        <w:pStyle w:val="Normal"/>
        <w:rPr>
          <w:rFonts w:ascii="Arial" w:hAnsi="Arial" w:cs="Arial"/>
        </w:rPr>
      </w:pPr>
      <w:r>
        <w:rPr>
          <w:rFonts w:cs="Arial" w:ascii="Verdana" w:hAnsi="Verdana"/>
        </w:rPr>
        <w:t>Imagínese que Used patrocinase a sólo 7 personas en un mes. No es mucho trabajo que digamos, mas bien muy poco. Para ello necesitaría utilizar quizás sólo diez minutos al día, o una hora a la semana.</w:t>
        <w:br/>
        <w:t xml:space="preserve">Entonces sus patrocinados realizan lo mismo, exactamente lo mismo, consiguen 7 personas en un mes. Y así mes tras mes durante siete meses. ¿Qué obtendremos? </w:t>
      </w:r>
    </w:p>
    <w:p>
      <w:pPr>
        <w:pStyle w:val="Normal"/>
        <w:rPr>
          <w:rFonts w:ascii="Arial" w:hAnsi="Arial" w:cs="Arial"/>
        </w:rPr>
      </w:pPr>
      <w:r>
        <w:rPr>
          <w:rFonts w:cs="Arial" w:ascii="Verdana" w:hAnsi="Verdana"/>
        </w:rPr>
        <w:t>Mes Initicial.- Usted Solito</w:t>
        <w:br/>
        <w:t>1º Mes .- 7</w:t>
        <w:br/>
        <w:t>2º Mes .- 7 x 7 = 49</w:t>
        <w:br/>
        <w:t>3º Mes .- 49 x 7 = 343</w:t>
        <w:br/>
        <w:t>4º Mes .- 343 x 7 = 2.041</w:t>
        <w:br/>
        <w:t>5º Mes .- 2.401 x 7 = 16.807</w:t>
        <w:br/>
        <w:t>6º Mes .- 16.807 x 7 = 117.649</w:t>
        <w:br/>
        <w:t xml:space="preserve">º7 Mes .- 117.649 x 7 = 823.543 </w:t>
      </w:r>
    </w:p>
    <w:p>
      <w:pPr>
        <w:pStyle w:val="Normal"/>
        <w:rPr>
          <w:rFonts w:ascii="Arial" w:hAnsi="Arial" w:cs="Arial"/>
        </w:rPr>
      </w:pPr>
      <w:r>
        <w:rPr>
          <w:rFonts w:cs="Arial" w:ascii="Verdana" w:hAnsi="Verdana"/>
        </w:rPr>
        <w:t xml:space="preserve">Total : Usted (1) + 7 + 49 + 343 + 2.041 + 16.807 + 117.649 + 823.543 = 960.440 Personas Trabajando en su Equipo!!! </w:t>
      </w:r>
    </w:p>
    <w:p>
      <w:pPr>
        <w:pStyle w:val="Normal"/>
        <w:jc w:val="center"/>
        <w:rPr>
          <w:rFonts w:ascii="Arial" w:hAnsi="Arial" w:cs="Arial"/>
        </w:rPr>
      </w:pPr>
      <w:r>
        <w:rPr>
          <w:rFonts w:cs="Arial" w:ascii="Verdana" w:hAnsi="Verdana"/>
          <w:color w:val="FF0000"/>
          <w:sz w:val="36"/>
          <w:szCs w:val="36"/>
        </w:rPr>
        <w:t xml:space="preserve">¡¡Son Casi Un Millón de Personas!!! </w:t>
      </w:r>
    </w:p>
    <w:p>
      <w:pPr>
        <w:pStyle w:val="Normal"/>
        <w:rPr>
          <w:rFonts w:ascii="Arial" w:hAnsi="Arial" w:cs="Arial"/>
        </w:rPr>
      </w:pPr>
      <w:r>
        <w:rPr>
          <w:rFonts w:cs="Arial" w:ascii="Verdana" w:hAnsi="Verdana"/>
        </w:rPr>
        <w:t xml:space="preserve">¿Se da cuenta? Un verdadero ejercito, el equivalente a tener a una pequeña ciudad trabajando con Usted. </w:t>
      </w:r>
      <w:r>
        <w:rPr>
          <w:rFonts w:cs="Arial" w:ascii="Verdana" w:hAnsi="Verdana"/>
          <w:b/>
          <w:bCs/>
          <w:color w:val="FF0000"/>
        </w:rPr>
        <w:t xml:space="preserve">¡¡¡Habrá creado su propia Organización!!! </w:t>
      </w:r>
    </w:p>
    <w:p>
      <w:pPr>
        <w:pStyle w:val="Normal"/>
        <w:rPr>
          <w:rFonts w:ascii="Arial" w:hAnsi="Arial" w:cs="Arial"/>
        </w:rPr>
      </w:pPr>
      <w:r>
        <w:rPr>
          <w:rFonts w:cs="Arial" w:ascii="Verdana" w:hAnsi="Verdana"/>
        </w:rPr>
        <w:t xml:space="preserve">La esencia del Networking es el reparto de trabajo y comisiones. Usted habrá creado un equipo de Casi Un Millón de Personas y Ganará Muchos Millones de Dólares por ello. ¿Cómo? En formato de pequeñas comisiones. </w:t>
      </w:r>
    </w:p>
    <w:p>
      <w:pPr>
        <w:pStyle w:val="Normal"/>
        <w:rPr>
          <w:rFonts w:ascii="Arial" w:hAnsi="Arial" w:cs="Arial"/>
        </w:rPr>
      </w:pPr>
      <w:r>
        <w:rPr>
          <w:rFonts w:cs="Arial" w:ascii="Verdana" w:hAnsi="Verdana"/>
        </w:rPr>
        <w:t>¿Pequeñas comisiones?</w:t>
        <w:br/>
        <w:t xml:space="preserve">Si, imagínese que esas personas son vendedores y venden sólo mil dólares al mes, y que Usted ganase sólo un dólar por cada persona. ¿Cuanto ganaría? </w:t>
      </w:r>
      <w:r>
        <w:rPr>
          <w:rFonts w:cs="Arial" w:ascii="Verdana" w:hAnsi="Verdana"/>
          <w:b/>
          <w:bCs/>
        </w:rPr>
        <w:t xml:space="preserve">¡Casi </w:t>
      </w:r>
      <w:r>
        <w:rPr>
          <w:rFonts w:cs="Arial" w:ascii="Verdana" w:hAnsi="Verdana"/>
          <w:b/>
          <w:bCs/>
          <w:color w:val="008000"/>
        </w:rPr>
        <w:t>Un Millón de Dólares</w:t>
      </w:r>
      <w:r>
        <w:rPr>
          <w:rFonts w:cs="Arial" w:ascii="Verdana" w:hAnsi="Verdana"/>
          <w:b/>
          <w:bCs/>
        </w:rPr>
        <w:t xml:space="preserve">! </w:t>
      </w:r>
    </w:p>
    <w:p>
      <w:pPr>
        <w:pStyle w:val="Normal"/>
        <w:rPr>
          <w:rFonts w:ascii="Arial" w:hAnsi="Arial" w:cs="Arial"/>
        </w:rPr>
      </w:pPr>
      <w:r>
        <w:rPr>
          <w:rFonts w:cs="Arial" w:ascii="Verdana" w:hAnsi="Verdana"/>
        </w:rPr>
        <w:t xml:space="preserve">Yo no se si su mente es capaz de Asimilar cuanto es Realmente ese Dinero. ¿Cómo viviría Usted con Un Millón de Dólares Mensual? ¿Se lo puede Imaginar? ¡Pues hágalo! Porque aquí está Descubriendo el Método por medio del cual Usted Puede Conseguirlo! </w:t>
      </w:r>
    </w:p>
    <w:p>
      <w:pPr>
        <w:pStyle w:val="Normal"/>
        <w:rPr>
          <w:rFonts w:ascii="Arial" w:hAnsi="Arial" w:cs="Arial"/>
        </w:rPr>
      </w:pPr>
      <w:r>
        <w:rPr>
          <w:rFonts w:cs="Arial" w:ascii="Verdana" w:hAnsi="Verdana"/>
        </w:rPr>
        <w:t>Imaginemos ahora que esas personas lo que hacen es consumir un producto de 100$, por ejemplo productos naturales, material de oficina, o lo que Usted desee. Y que Usted gana un 4% en los siete niveles descendientes... ¿Cuanto Ganaría?</w:t>
        <w:br/>
        <w:t xml:space="preserve">¡Casi Cuatro Millones de Dólares! ¡Si! ¡Cuatro Millones de dólares! </w:t>
      </w:r>
    </w:p>
    <w:p>
      <w:pPr>
        <w:pStyle w:val="Normal"/>
        <w:jc w:val="center"/>
        <w:rPr>
          <w:rFonts w:ascii="Arial" w:hAnsi="Arial" w:cs="Arial"/>
        </w:rPr>
      </w:pPr>
      <w:r>
        <w:rPr>
          <w:rFonts w:cs="Arial" w:ascii="Verdana" w:hAnsi="Verdana"/>
          <w:b/>
          <w:bCs/>
          <w:color w:val="FF0000"/>
        </w:rPr>
        <w:t>¿Se da cuenta Ahora del poder del Trabajo en Equipo?</w:t>
      </w:r>
      <w:r>
        <w:rPr>
          <w:rFonts w:cs="Arial" w:ascii="Verdana" w:hAnsi="Verdana"/>
          <w:color w:val="FF0000"/>
        </w:rPr>
        <w:t xml:space="preserve"> </w:t>
      </w:r>
    </w:p>
    <w:p>
      <w:pPr>
        <w:pStyle w:val="Normal"/>
        <w:jc w:val="center"/>
        <w:rPr>
          <w:rFonts w:ascii="Arial" w:hAnsi="Arial" w:cs="Arial"/>
        </w:rPr>
      </w:pPr>
      <w:r>
        <w:rPr>
          <w:rFonts w:cs="Arial" w:ascii="Verdana" w:hAnsi="Verdana"/>
          <w:b/>
          <w:bCs/>
          <w:color w:val="FF0000"/>
          <w:sz w:val="27"/>
          <w:szCs w:val="27"/>
        </w:rPr>
        <w:t>¿Se da cuenta del Poder que tiene Usted entre las Manos?</w:t>
      </w:r>
      <w:r>
        <w:rPr>
          <w:rFonts w:cs="Arial" w:ascii="Verdana" w:hAnsi="Verdana"/>
        </w:rPr>
        <w:t xml:space="preserve"> </w:t>
      </w:r>
    </w:p>
    <w:p>
      <w:pPr>
        <w:pStyle w:val="Normal"/>
        <w:rPr>
          <w:rFonts w:ascii="Arial" w:hAnsi="Arial" w:cs="Arial"/>
        </w:rPr>
      </w:pPr>
      <w:r>
        <w:rPr>
          <w:rFonts w:cs="Arial" w:ascii="Arial" w:hAnsi="Arial"/>
        </w:rPr>
        <w:br/>
      </w:r>
      <w:r>
        <w:rPr>
          <w:rFonts w:cs="Arial" w:ascii="Verdana" w:hAnsi="Verdana"/>
        </w:rPr>
        <w:t xml:space="preserve">Oh! Seguro que ahora mismo se le están ocurriendo muchas preguntas, muchas dudas, es normal! Le ha gustado y por tanto desea asegurarse, desea conocer más, pero antes de conocer más detalles teóricos ¡Pasemos a ver la REALIDAD! </w:t>
      </w:r>
    </w:p>
    <w:p>
      <w:pPr>
        <w:pStyle w:val="Normal"/>
        <w:rPr>
          <w:rFonts w:ascii="Arial" w:hAnsi="Arial" w:cs="Arial"/>
        </w:rPr>
      </w:pPr>
      <w:r>
        <w:rPr>
          <w:rFonts w:cs="Arial" w:ascii="Verdana" w:hAnsi="Verdana"/>
        </w:rPr>
        <w:t xml:space="preserve">Recuerde: La realidad siempre supera a la ficción! </w:t>
      </w:r>
    </w:p>
    <w:p>
      <w:pPr>
        <w:pStyle w:val="Normal"/>
        <w:rPr>
          <w:rFonts w:ascii="Arial" w:hAnsi="Arial" w:cs="Arial"/>
        </w:rPr>
      </w:pPr>
      <w:r>
        <w:rPr>
          <w:rFonts w:cs="Arial" w:ascii="Verdana" w:hAnsi="Verdana"/>
        </w:rPr>
        <w:t xml:space="preserve">... </w:t>
      </w:r>
    </w:p>
    <w:p>
      <w:pPr>
        <w:pStyle w:val="Normal"/>
        <w:rPr>
          <w:rFonts w:ascii="Arial" w:hAnsi="Arial" w:cs="Arial"/>
        </w:rPr>
      </w:pPr>
      <w:r>
        <w:rPr>
          <w:rFonts w:cs="Arial" w:ascii="Verdana" w:hAnsi="Verdana"/>
        </w:rPr>
        <w:t xml:space="preserve">Descansa unos Instantes antes de continuar. </w:t>
      </w:r>
    </w:p>
    <w:p>
      <w:pPr>
        <w:pStyle w:val="Normal"/>
        <w:rPr>
          <w:rFonts w:ascii="Arial" w:hAnsi="Arial" w:cs="Arial"/>
        </w:rPr>
      </w:pPr>
      <w:r>
        <w:rPr>
          <w:rFonts w:cs="Arial" w:ascii="Verdana" w:hAnsi="Verdana"/>
        </w:rPr>
        <w:t xml:space="preserve">... </w:t>
      </w:r>
    </w:p>
    <w:p>
      <w:pPr>
        <w:pStyle w:val="Normal"/>
        <w:jc w:val="center"/>
        <w:rPr>
          <w:rFonts w:ascii="Arial" w:hAnsi="Arial" w:cs="Arial"/>
        </w:rPr>
      </w:pPr>
      <w:r>
        <w:rPr>
          <w:rFonts w:cs="Arial" w:ascii="Verdana" w:hAnsi="Verdana"/>
          <w:color w:val="008000"/>
          <w:sz w:val="36"/>
          <w:szCs w:val="36"/>
        </w:rPr>
        <w:t>LA REALIDAD Y LAS DIFICULTADES</w:t>
      </w:r>
      <w:r>
        <w:rPr>
          <w:rFonts w:cs="Arial" w:ascii="Verdana" w:hAnsi="Verdana"/>
        </w:rPr>
        <w:t xml:space="preserve"> </w:t>
      </w:r>
    </w:p>
    <w:p>
      <w:pPr>
        <w:pStyle w:val="Normal"/>
        <w:rPr>
          <w:rFonts w:ascii="Arial" w:hAnsi="Arial" w:cs="Arial"/>
        </w:rPr>
      </w:pPr>
      <w:r>
        <w:rPr>
          <w:rFonts w:cs="Arial" w:ascii="Verdana" w:hAnsi="Verdana"/>
        </w:rPr>
        <w:t xml:space="preserve">Todo lo anterior que hemos visto supone la explicación básica de la teoría del Marketing Multinivel. Sin embargo muy pocas veces la realidad se ajusta a la teoría, sino que está es sólo una mera orientación aclaratoria. </w:t>
      </w:r>
    </w:p>
    <w:p>
      <w:pPr>
        <w:pStyle w:val="Normal"/>
        <w:rPr>
          <w:rFonts w:ascii="Arial" w:hAnsi="Arial" w:cs="Arial"/>
        </w:rPr>
      </w:pPr>
      <w:r>
        <w:rPr>
          <w:rFonts w:cs="Arial" w:ascii="Verdana" w:hAnsi="Verdana"/>
        </w:rPr>
        <w:t xml:space="preserve">La realidad del MLM es bien distinta pues entran en escena algunos factores que llamaremos "Dificultades" por ser los obstáculos que todo emprendedor del Networking ha de superar para conseguir alcanzar el éxito. Naturalmente hemos de tener en cuenta que, en realidad, estos obstáculos son los que hacen posible que un negocio de MLM se cree, tenga éxito y mantenga pues si todo fuera excesivamente fácil nos encontraríamos con que el negocio crecería demasiado rápido quemándose en su velocidad, llegando a un estado de saturación del mercado y terminando con la caída del negocio. Situación que, por suerte, nunca se da en la realidad (sólo en la teoría) debido a que los propios "Obstáculos" o "Dificultades" limitan el crecimiento del negocio a un ritmo sano y perdurable. </w:t>
      </w:r>
    </w:p>
    <w:p>
      <w:pPr>
        <w:pStyle w:val="Normal"/>
        <w:rPr>
          <w:rFonts w:ascii="Arial" w:hAnsi="Arial" w:cs="Arial"/>
        </w:rPr>
      </w:pPr>
      <w:r>
        <w:rPr>
          <w:rFonts w:cs="Arial" w:ascii="Verdana" w:hAnsi="Verdana"/>
        </w:rPr>
        <w:t xml:space="preserve">En verdad son estos factores los que permiten que el Networking sea algo real y aplicable, así como la mayor revolución comercial existente. De hecho son muchos que están contra el Network Marketing debido únicamente a que conocen la simple teoría, pero no tienen en cuenta la totalidad de los factores o "Dificultades", con lo que plantean hipotéticos casos teóricos que aparentemente "destruyen" toda la base MLM, sin darse cuenta, por puro desconocimiento, que ese caso no puede ocurrir jamás en un sistema real. </w:t>
      </w:r>
    </w:p>
    <w:p>
      <w:pPr>
        <w:pStyle w:val="Normal"/>
        <w:jc w:val="center"/>
        <w:rPr>
          <w:rFonts w:ascii="Arial" w:hAnsi="Arial" w:cs="Arial"/>
        </w:rPr>
      </w:pPr>
      <w:r>
        <w:rPr>
          <w:rFonts w:cs="Arial" w:ascii="Verdana" w:hAnsi="Verdana"/>
          <w:b/>
          <w:bCs/>
          <w:color w:val="008000"/>
        </w:rPr>
        <w:t>¿Cuales son los Factores que intervienen en el Networking?</w:t>
      </w:r>
      <w:r>
        <w:rPr>
          <w:rFonts w:cs="Arial" w:ascii="Verdana" w:hAnsi="Verdana"/>
          <w:color w:val="008000"/>
        </w:rPr>
        <w:t xml:space="preserve"> </w:t>
      </w:r>
    </w:p>
    <w:p>
      <w:pPr>
        <w:pStyle w:val="Normal"/>
        <w:jc w:val="center"/>
        <w:rPr>
          <w:rFonts w:ascii="Arial" w:hAnsi="Arial" w:cs="Arial"/>
        </w:rPr>
      </w:pPr>
      <w:r>
        <w:rPr>
          <w:rFonts w:cs="Arial" w:ascii="Verdana" w:hAnsi="Verdana"/>
          <w:b/>
          <w:bCs/>
          <w:color w:val="FF0000"/>
          <w:sz w:val="36"/>
          <w:szCs w:val="36"/>
        </w:rPr>
        <w:t>LA MENTE HUMANA</w:t>
      </w:r>
      <w:r>
        <w:rPr>
          <w:rFonts w:cs="Arial" w:ascii="Verdana" w:hAnsi="Verdana"/>
        </w:rPr>
        <w:t xml:space="preserve"> </w:t>
      </w:r>
    </w:p>
    <w:p>
      <w:pPr>
        <w:pStyle w:val="Normal"/>
        <w:rPr>
          <w:rFonts w:ascii="Arial" w:hAnsi="Arial" w:cs="Arial"/>
        </w:rPr>
      </w:pPr>
      <w:r>
        <w:rPr>
          <w:rFonts w:cs="Arial" w:ascii="Verdana" w:hAnsi="Verdana"/>
        </w:rPr>
        <w:t xml:space="preserve">¿La Mente Humana? </w:t>
      </w:r>
    </w:p>
    <w:p>
      <w:pPr>
        <w:pStyle w:val="Normal"/>
        <w:rPr>
          <w:rFonts w:ascii="Arial" w:hAnsi="Arial" w:cs="Arial"/>
        </w:rPr>
      </w:pPr>
      <w:r>
        <w:rPr>
          <w:rFonts w:cs="Arial" w:ascii="Verdana" w:hAnsi="Verdana"/>
        </w:rPr>
        <w:t xml:space="preserve">¡Si! </w:t>
      </w:r>
    </w:p>
    <w:p>
      <w:pPr>
        <w:pStyle w:val="Normal"/>
        <w:rPr>
          <w:rFonts w:ascii="Arial" w:hAnsi="Arial" w:cs="Arial"/>
        </w:rPr>
      </w:pPr>
      <w:r>
        <w:rPr>
          <w:rFonts w:cs="Arial" w:ascii="Verdana" w:hAnsi="Verdana"/>
        </w:rPr>
        <w:t xml:space="preserve">Porque el que un "vendedor" recién entrado en el Equipo "se Multiplique" </w:t>
      </w:r>
      <w:r>
        <w:rPr>
          <w:rFonts w:cs="Arial" w:ascii="Verdana" w:hAnsi="Verdana"/>
          <w:sz w:val="20"/>
          <w:szCs w:val="20"/>
        </w:rPr>
        <w:t>(contrate a nuevos vendedores)</w:t>
      </w:r>
      <w:r>
        <w:rPr>
          <w:rFonts w:cs="Arial" w:ascii="Verdana" w:hAnsi="Verdana"/>
        </w:rPr>
        <w:t xml:space="preserve">, DEPENDE de si esa persona posee EN SU MENTE el 82% del Exito, o el 164% de Fracaso. </w:t>
      </w:r>
    </w:p>
    <w:p>
      <w:pPr>
        <w:pStyle w:val="Normal"/>
        <w:rPr>
          <w:rFonts w:ascii="Arial" w:hAnsi="Arial" w:cs="Arial"/>
        </w:rPr>
      </w:pPr>
      <w:r>
        <w:rPr>
          <w:rFonts w:cs="Arial" w:ascii="Verdana" w:hAnsi="Verdana"/>
        </w:rPr>
        <w:t> </w:t>
      </w:r>
      <w:r>
        <w:rPr>
          <w:rFonts w:cs="Arial" w:ascii="Verdana" w:hAnsi="Verdana"/>
        </w:rPr>
        <w:t xml:space="preserve">¿Comprendes? </w:t>
      </w:r>
    </w:p>
    <w:p>
      <w:pPr>
        <w:pStyle w:val="Normal"/>
        <w:rPr>
          <w:rFonts w:ascii="Arial" w:hAnsi="Arial" w:cs="Arial"/>
        </w:rPr>
      </w:pPr>
      <w:r>
        <w:rPr>
          <w:rFonts w:cs="Arial" w:ascii="Verdana" w:hAnsi="Verdana"/>
        </w:rPr>
        <w:t xml:space="preserve">Una persona que "entra" en un Multinivel, es una persona que está "accediendo" a una Mina de Diamantes. </w:t>
      </w:r>
    </w:p>
    <w:p>
      <w:pPr>
        <w:pStyle w:val="Normal"/>
        <w:rPr>
          <w:rFonts w:ascii="Arial" w:hAnsi="Arial" w:cs="Arial"/>
        </w:rPr>
      </w:pPr>
      <w:r>
        <w:rPr>
          <w:rFonts w:cs="Arial" w:ascii="Verdana" w:hAnsi="Verdana"/>
        </w:rPr>
        <w:t xml:space="preserve">TU YA SABES que es INUTIL que una persona esté "sentada" sobre una Mina de Petroleo, si el 164% de Fracaso de los Sentimientos Negativos está dentro de su mente ¿Verdad? </w:t>
      </w:r>
    </w:p>
    <w:p>
      <w:pPr>
        <w:pStyle w:val="Normal"/>
        <w:rPr>
          <w:rFonts w:ascii="Arial" w:hAnsi="Arial" w:cs="Arial"/>
        </w:rPr>
      </w:pPr>
      <w:r>
        <w:rPr>
          <w:rFonts w:cs="Arial" w:ascii="Verdana" w:hAnsi="Verdana"/>
        </w:rPr>
        <w:t xml:space="preserve">De igual manera que es Inutil que alguien con un 164% de Fracaso, esté sentado sobre el Diamante Más Grande del Mundo, o de pies sobre la Mayor Mina de Petroleo, o que pase cada día a 3 centimetros de la Mayor Mina de Berilio; DE IGUAL MANERA, es Inutil que una persona con ese 164% de Fracaso entre en un Multinivel. </w:t>
      </w:r>
    </w:p>
    <w:p>
      <w:pPr>
        <w:pStyle w:val="Normal"/>
        <w:rPr>
          <w:rFonts w:ascii="Arial" w:hAnsi="Arial" w:cs="Arial"/>
        </w:rPr>
      </w:pPr>
      <w:r>
        <w:rPr>
          <w:rFonts w:cs="Arial" w:ascii="Verdana" w:hAnsi="Verdana"/>
        </w:rPr>
        <w:t xml:space="preserve">Porque si una persona posee el Fracaso DENTRO DE SU MENTE, entonces esa persona encontrará el Fracaso ESTE DONDE ESTE. Ya sea encima de la Mayor Mina de Diamantes del Mundo, o en un Multinivel. </w:t>
      </w:r>
    </w:p>
    <w:p>
      <w:pPr>
        <w:pStyle w:val="Normal"/>
        <w:rPr>
          <w:rFonts w:ascii="Arial" w:hAnsi="Arial" w:cs="Arial"/>
        </w:rPr>
      </w:pPr>
      <w:r>
        <w:rPr>
          <w:rFonts w:cs="Arial" w:ascii="Verdana" w:hAnsi="Verdana"/>
        </w:rPr>
        <w:t xml:space="preserve">¿Comprendes? </w:t>
      </w:r>
    </w:p>
    <w:p>
      <w:pPr>
        <w:pStyle w:val="Normal"/>
        <w:rPr>
          <w:rFonts w:ascii="Arial" w:hAnsi="Arial" w:cs="Arial"/>
        </w:rPr>
      </w:pPr>
      <w:r>
        <w:rPr>
          <w:rFonts w:cs="Arial" w:ascii="Verdana" w:hAnsi="Verdana"/>
        </w:rPr>
        <w:t xml:space="preserve">Esta es LA VERDADERA RAZÓN por la que NO todas las personas que tú reclutas en un "Multinivel Normal" son capaces de reclutar y formar a Nuevos Vendedores. </w:t>
      </w:r>
    </w:p>
    <w:p>
      <w:pPr>
        <w:pStyle w:val="Normal"/>
        <w:rPr>
          <w:rFonts w:ascii="Arial" w:hAnsi="Arial" w:cs="Arial"/>
        </w:rPr>
      </w:pPr>
      <w:r>
        <w:rPr>
          <w:rFonts w:cs="Arial" w:ascii="Verdana" w:hAnsi="Verdana"/>
        </w:rPr>
        <w:t xml:space="preserve">Porque esas personas ya traen el fracaso dentro de sus propias mentes. </w:t>
      </w:r>
    </w:p>
    <w:p>
      <w:pPr>
        <w:pStyle w:val="Normal"/>
        <w:rPr>
          <w:rFonts w:ascii="Arial" w:hAnsi="Arial" w:cs="Arial"/>
        </w:rPr>
      </w:pPr>
      <w:r>
        <w:rPr>
          <w:rFonts w:cs="Arial" w:ascii="Verdana" w:hAnsi="Verdana"/>
        </w:rPr>
        <w:t xml:space="preserve">¿Te das cuenta? </w:t>
      </w:r>
    </w:p>
    <w:p>
      <w:pPr>
        <w:pStyle w:val="Normal"/>
        <w:rPr>
          <w:rFonts w:ascii="Arial" w:hAnsi="Arial" w:cs="Arial"/>
        </w:rPr>
      </w:pPr>
      <w:r>
        <w:rPr>
          <w:rFonts w:cs="Arial" w:ascii="Verdana" w:hAnsi="Verdana"/>
        </w:rPr>
        <w:t xml:space="preserve">SOLO las personas que poseen dentro de su mente ese 82% de Exito, podrán reclutar a otras personas. </w:t>
      </w:r>
    </w:p>
    <w:p>
      <w:pPr>
        <w:pStyle w:val="Normal"/>
        <w:rPr>
          <w:rFonts w:ascii="Arial" w:hAnsi="Arial" w:cs="Arial"/>
        </w:rPr>
      </w:pPr>
      <w:r>
        <w:rPr>
          <w:rFonts w:cs="Arial" w:ascii="Verdana" w:hAnsi="Verdana"/>
        </w:rPr>
        <w:t xml:space="preserve">Y de estas, sólo quienes a su vez posean ese 82% de Exito en sus Mentes, podrán reclutar a otras personas. </w:t>
      </w:r>
    </w:p>
    <w:p>
      <w:pPr>
        <w:pStyle w:val="Normal"/>
        <w:rPr>
          <w:rFonts w:ascii="Arial" w:hAnsi="Arial" w:cs="Arial"/>
        </w:rPr>
      </w:pPr>
      <w:r>
        <w:rPr>
          <w:rFonts w:cs="Arial" w:ascii="Verdana" w:hAnsi="Verdana"/>
        </w:rPr>
        <w:t xml:space="preserve">Y ASÍ SUCESIVAMENTE. </w:t>
      </w:r>
    </w:p>
    <w:p>
      <w:pPr>
        <w:pStyle w:val="Normal"/>
        <w:rPr>
          <w:rFonts w:ascii="Arial" w:hAnsi="Arial" w:cs="Arial"/>
        </w:rPr>
      </w:pPr>
      <w:r>
        <w:rPr>
          <w:rFonts w:cs="Arial" w:ascii="Verdana" w:hAnsi="Verdana"/>
        </w:rPr>
        <w:t xml:space="preserve">¿Comprendes? </w:t>
      </w:r>
    </w:p>
    <w:p>
      <w:pPr>
        <w:pStyle w:val="Normal"/>
        <w:rPr>
          <w:rFonts w:ascii="Arial" w:hAnsi="Arial" w:cs="Arial"/>
        </w:rPr>
      </w:pPr>
      <w:r>
        <w:rPr>
          <w:rFonts w:cs="Arial" w:ascii="Verdana" w:hAnsi="Verdana"/>
        </w:rPr>
        <w:t xml:space="preserve">(NOTA.- Naturalmente la BioProgramación "destruye" este problema. Porque otorga a toda persona que estudia el curso, el 82% de exito dentor de su mente, al otorgarle TODAS las Estrategias Mentales que necesita. Pero aunque sepamos que la BioProgramación "destruye" este Problema. DEBEMOS ESTUDIARLO, para comprenderlo y saber como funcinan Todos los MLM "normales" que NO cuentan con las Increibles Ventajas que la Técnología de la BioProgramación Proporciona. </w:t>
      </w:r>
    </w:p>
    <w:p>
      <w:pPr>
        <w:pStyle w:val="Normal"/>
        <w:rPr>
          <w:rFonts w:ascii="Arial" w:hAnsi="Arial" w:cs="Arial"/>
        </w:rPr>
      </w:pPr>
      <w:r>
        <w:rPr>
          <w:rFonts w:cs="Arial" w:ascii="Verdana" w:hAnsi="Verdana"/>
        </w:rPr>
        <w:t xml:space="preserve">Además, tienes que tener en cuenta que aún en un Multinivel de BioProgramación NO TODOS los vendedores que tu "reclutes" venderán los cursos y reclutarán a otras personas. Porque quizás prefieran usar esas EM PARA SU PROPIO NEGOCIO. Así que igualmente parte de lo enseñado aquí es aplicable. Pues quizás ellos no se multipliquen "No por fracasar", sino por crear sus propios negocios. Pero igualmente no se multiplican ^_^)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rPr>
        <w:t xml:space="preserve">Muchos autores explican las Dificultades del MLM una a una, identificándolas como causas aisladas sin embargo absolutamente todas las causas, tanto las que se han expuesto aquí, como cualquier otra imaginable, se reúnen en un sólo efecto. El Abandono. LA FALTA DE CONSTANCIA.  Es decir, la Falta de ese 82% de Exito. Porque la falta de constancia significa poseer un 164% de fracaso. </w:t>
      </w:r>
    </w:p>
    <w:p>
      <w:pPr>
        <w:pStyle w:val="Normal"/>
        <w:rPr>
          <w:rFonts w:ascii="Arial" w:hAnsi="Arial" w:cs="Arial"/>
        </w:rPr>
      </w:pPr>
      <w:r>
        <w:rPr>
          <w:rFonts w:cs="Arial" w:ascii="Verdana" w:hAnsi="Verdana"/>
        </w:rPr>
        <w:t xml:space="preserve">Pues el Multinivel supone siempre una oportunidad constante, en MLM Usted no fracasará nunca! ... a no ser que abandone. </w:t>
      </w:r>
    </w:p>
    <w:p>
      <w:pPr>
        <w:pStyle w:val="Normal"/>
        <w:rPr>
          <w:rFonts w:ascii="Arial" w:hAnsi="Arial" w:cs="Arial"/>
        </w:rPr>
      </w:pPr>
      <w:r>
        <w:rPr>
          <w:rFonts w:cs="Arial" w:ascii="Verdana" w:hAnsi="Verdana"/>
        </w:rPr>
        <w:t>La anterior frase supone la mayor verdad del Marketing Multinivel, y la causa final de todos los fracasos.</w:t>
      </w:r>
      <w:r>
        <w:rPr>
          <w:rFonts w:cs="Arial" w:ascii="Verdana" w:hAnsi="Verdana"/>
          <w:b/>
          <w:bCs/>
        </w:rPr>
        <w:t xml:space="preserve"> El </w:t>
      </w:r>
      <w:r>
        <w:rPr>
          <w:rFonts w:cs="Arial" w:ascii="Verdana" w:hAnsi="Verdana"/>
          <w:b/>
          <w:bCs/>
          <w:color w:val="008000"/>
        </w:rPr>
        <w:t>Rendirse</w:t>
      </w:r>
      <w:r>
        <w:rPr>
          <w:rFonts w:cs="Arial" w:ascii="Verdana" w:hAnsi="Verdana"/>
        </w:rPr>
        <w:t xml:space="preserve">. </w:t>
      </w:r>
    </w:p>
    <w:p>
      <w:pPr>
        <w:pStyle w:val="Normal"/>
        <w:rPr>
          <w:rFonts w:ascii="Arial" w:hAnsi="Arial" w:cs="Arial"/>
        </w:rPr>
      </w:pPr>
      <w:r>
        <w:rPr>
          <w:rFonts w:cs="Arial" w:ascii="Verdana" w:hAnsi="Verdana"/>
        </w:rPr>
        <w:t xml:space="preserve">Recordarás que Oscar se rindió y dio una Patada a su Máquina para encontrar Petroleo ¡Aún cuando estaba encima de la Mayor Mina de Petroleo! ¿Verdad? Pues Igual que Oscar se rindió, muchas personas se rinden y avandonan su negocio de Multinivel ¡Aún cuando están dentro de una Mina de Diamantes! </w:t>
      </w:r>
    </w:p>
    <w:p>
      <w:pPr>
        <w:pStyle w:val="Normal"/>
        <w:rPr>
          <w:rFonts w:ascii="Arial" w:hAnsi="Arial" w:cs="Arial"/>
        </w:rPr>
      </w:pPr>
      <w:r>
        <w:rPr>
          <w:rFonts w:cs="Arial" w:ascii="Verdana" w:hAnsi="Verdana"/>
        </w:rPr>
        <w:t xml:space="preserve">Está en la naturaleza de todo ser humano el desear ganancias rápidas, a corto plazo. Para algunos esto supone ganar dinero el mismo día en que entra en la compañía de MLM. Para otros es una semana, para muchos un mes. Para unos pocos es un año, para los triunfadores son 5 años, como mínimo, y hasta 20 años y más. </w:t>
      </w:r>
    </w:p>
    <w:p>
      <w:pPr>
        <w:pStyle w:val="Normal"/>
        <w:rPr>
          <w:rFonts w:ascii="Arial" w:hAnsi="Arial" w:cs="Arial"/>
        </w:rPr>
      </w:pPr>
      <w:r>
        <w:rPr>
          <w:rFonts w:cs="Arial" w:ascii="Verdana" w:hAnsi="Verdana"/>
        </w:rPr>
        <w:t xml:space="preserve">Contrariamente a lo que se cree por culpa de la explicación teórica, el MLM no es un sistema de Red siempre creciente, sino que crece y decrece de una forma dinámica tal y como si fuera un organismo vivo, pulsante, hermoso. Recordemos que el Networking tiene su base en la naturaleza, las células nacen y mueren, se reproducen y tienen a crecer en número, pero algunas veces la población necesita menguar para poder crecer. </w:t>
      </w:r>
    </w:p>
    <w:p>
      <w:pPr>
        <w:pStyle w:val="Normal"/>
        <w:rPr>
          <w:rFonts w:ascii="Arial" w:hAnsi="Arial" w:cs="Arial"/>
        </w:rPr>
      </w:pPr>
      <w:r>
        <w:rPr>
          <w:rFonts w:cs="Arial" w:ascii="Verdana" w:hAnsi="Verdana"/>
        </w:rPr>
        <w:t xml:space="preserve">Este sistema de "Sacrificar para ganar" es muy común en Ajedrez, donde los ganadores frecuentemente sacrifican un Peón o alguna otra pieza para conseguir el fin supremo mientras que los perdedores desean ganar sin coste o perdida alguna, lo que les destina al fracaso. La misma naturaleza lleva sacrificando para ganar durante milenios. La misma población humana tiene a expresar sus máximos crecimientos demográficos después de la muerte de millones de personas en las guerras. Reza un dicho "No hay nada mejor para crecer, que una buena guerra". </w:t>
      </w:r>
    </w:p>
    <w:p>
      <w:pPr>
        <w:pStyle w:val="Normal"/>
        <w:rPr>
          <w:rFonts w:ascii="Arial" w:hAnsi="Arial" w:cs="Arial"/>
        </w:rPr>
      </w:pPr>
      <w:r>
        <w:rPr>
          <w:rFonts w:cs="Arial" w:ascii="Verdana" w:hAnsi="Verdana"/>
        </w:rPr>
        <w:t xml:space="preserve">Por ejemplo, es muy usual que en MLM una persona empiece con un gran entusiasmo, patrocine a veinte personas y se quede sentada esperando a que el dinero le llueva del cielo. Ella simplemente piensa "si los 20 patrocinan a 20, tendré 400 y ganaré millones!!!", así que se sienta y espera a que el dinero crezca del árbol. Sin embargo No ocurre así, esos 20 no saben que hacer </w:t>
      </w:r>
      <w:r>
        <w:rPr>
          <w:rFonts w:cs="Arial" w:ascii="Verdana" w:hAnsi="Verdana"/>
          <w:sz w:val="20"/>
          <w:szCs w:val="20"/>
        </w:rPr>
        <w:t>(porque su Patrocinador NO se lo ha enseñado!)</w:t>
      </w:r>
      <w:r>
        <w:rPr>
          <w:rFonts w:cs="Arial" w:ascii="Verdana" w:hAnsi="Verdana"/>
        </w:rPr>
        <w:t>, así que se desaniman y abandonan el negocio de puntillas, quedando sólo los más constantes, una o dos personas.</w:t>
        <w:br/>
        <w:t>Entonces el emprendedor se da cuenta de su error y retoma el trabajo, ayudando a las dos personas que le queda y realizando de nuevo su trabajo. Como resultado consigue un equipo de 60 personas.</w:t>
        <w:br/>
        <w:t>El ciclo se repite, nuestro entusiasta se duerme en los laureles de nuevo y su equipo se reduce de 60 a 10.</w:t>
        <w:br/>
        <w:t xml:space="preserve">Lo que le hace despertar y trabajar con fuerza, creando un equipo de doscientos y (por fin) acumulando unos muy interesantes ingresos. Lo que hace que se duerma un poco y... el ciclo continúa indefinidamente. </w:t>
      </w:r>
    </w:p>
    <w:p>
      <w:pPr>
        <w:pStyle w:val="Normal"/>
        <w:rPr>
          <w:rFonts w:ascii="Arial" w:hAnsi="Arial" w:cs="Arial"/>
        </w:rPr>
      </w:pPr>
      <w:r>
        <w:rPr>
          <w:rFonts w:cs="Arial" w:ascii="Verdana" w:hAnsi="Verdana"/>
        </w:rPr>
        <w:t>Visualizando los pasos veremos que la red no sufrió un crecimiento continuado, sino un fenómeno de sube-baja-sube muy parecido a los niveles bursátiles.</w:t>
        <w:br/>
        <w:t>Los pasos fueron así:</w:t>
        <w:br/>
        <w:t>1</w:t>
        <w:br/>
        <w:t>20</w:t>
        <w:br/>
        <w:t>3</w:t>
        <w:br/>
        <w:t>60</w:t>
        <w:br/>
        <w:t>10</w:t>
        <w:br/>
        <w:t xml:space="preserve">200 </w:t>
      </w:r>
    </w:p>
    <w:p>
      <w:pPr>
        <w:pStyle w:val="Normal"/>
        <w:rPr>
          <w:rFonts w:ascii="Arial" w:hAnsi="Arial" w:cs="Arial"/>
        </w:rPr>
      </w:pPr>
      <w:r>
        <w:rPr>
          <w:rFonts w:cs="Arial" w:ascii="Verdana" w:hAnsi="Verdana"/>
        </w:rPr>
        <w:t xml:space="preserve">Algo que asemeja a una esponja de coral creciendo, se expande, se contrae, se expande mucho más, se contrae, aumenta su expansión, se contrae... indefinidamente. </w:t>
      </w:r>
    </w:p>
    <w:p>
      <w:pPr>
        <w:pStyle w:val="Normal"/>
        <w:rPr>
          <w:rFonts w:ascii="Arial" w:hAnsi="Arial" w:cs="Arial"/>
        </w:rPr>
      </w:pPr>
      <w:r>
        <w:rPr>
          <w:rFonts w:cs="Arial" w:ascii="Verdana" w:hAnsi="Verdana"/>
        </w:rPr>
        <w:t xml:space="preserve">Debemos visualizar una red de MLM no como un sistema matemático siempre creciente, sino </w:t>
      </w:r>
      <w:r>
        <w:rPr>
          <w:rFonts w:cs="Arial" w:ascii="Verdana" w:hAnsi="Verdana"/>
          <w:b/>
          <w:bCs/>
          <w:color w:val="FF0000"/>
        </w:rPr>
        <w:t>como un organismo vivo que tiende a crecer, aumentar y regenerarse</w:t>
      </w:r>
      <w:r>
        <w:rPr>
          <w:rFonts w:cs="Arial" w:ascii="Verdana" w:hAnsi="Verdana"/>
        </w:rPr>
        <w:t xml:space="preserve">. Y que en el mismo proceso tiene también unas continuas crecidas y bajadas, que en su globalidad tienden al crecimiento. </w:t>
      </w:r>
    </w:p>
    <w:p>
      <w:pPr>
        <w:pStyle w:val="Normal"/>
        <w:jc w:val="center"/>
        <w:rPr>
          <w:rFonts w:ascii="Arial" w:hAnsi="Arial" w:cs="Arial"/>
        </w:rPr>
      </w:pPr>
      <w:r>
        <w:rPr>
          <w:rFonts w:cs="Arial" w:ascii="Verdana" w:hAnsi="Verdana"/>
          <w:b/>
          <w:bCs/>
          <w:color w:val="FF0000"/>
        </w:rPr>
        <w:t>¡¡¡UNA RED MULTINIVEL, HA DE TENER CRECIDAS Y BAJADAS PARA PODER EXISTIR Y CRECER!!!</w:t>
      </w:r>
      <w:r>
        <w:rPr>
          <w:rFonts w:cs="Arial" w:ascii="Verdana" w:hAnsi="Verdana"/>
          <w:b/>
          <w:bCs/>
        </w:rPr>
        <w:t xml:space="preserve"> </w:t>
      </w:r>
    </w:p>
    <w:p>
      <w:pPr>
        <w:pStyle w:val="Normal"/>
        <w:jc w:val="center"/>
        <w:rPr>
          <w:rFonts w:ascii="Arial" w:hAnsi="Arial" w:cs="Arial"/>
        </w:rPr>
      </w:pPr>
      <w:r>
        <w:rPr>
          <w:rFonts w:cs="Arial" w:ascii="Verdana" w:hAnsi="Verdana"/>
          <w:b/>
          <w:bCs/>
          <w:color w:val="008000"/>
        </w:rPr>
        <w:t xml:space="preserve">EN TODA RED MLM EN QUE USTED PARTICIPE, HABRÁ EPOCAS DE "BACHES", "OBRAS", O "CAMBIOS", EN LAS CUALES SE FILTRARÁN A LAS VERDADERAS PERLAS, Y LOS OGROS SALDRÁN INSULTANDO. </w:t>
      </w:r>
    </w:p>
    <w:p>
      <w:pPr>
        <w:pStyle w:val="Normal"/>
        <w:jc w:val="center"/>
        <w:rPr>
          <w:rFonts w:ascii="Arial" w:hAnsi="Arial" w:cs="Arial"/>
        </w:rPr>
      </w:pPr>
      <w:r>
        <w:rPr>
          <w:rFonts w:cs="Arial" w:ascii="Verdana" w:hAnsi="Verdana"/>
          <w:b/>
          <w:bCs/>
          <w:color w:val="008000"/>
        </w:rPr>
        <w:t>ESTE ES UN PROCESO NATURAL, Y NECESARIO, PARA QUE LA RED SE "PURIFIQUE" Y ASÍ PUEDA CRECER MÁS SÓLIDAMENTE.</w:t>
      </w:r>
      <w:r>
        <w:rPr>
          <w:rFonts w:cs="Arial" w:ascii="Verdana" w:hAnsi="Verdana"/>
          <w:b/>
          <w:bCs/>
        </w:rPr>
        <w:t xml:space="preserve"> </w:t>
      </w:r>
    </w:p>
    <w:p>
      <w:pPr>
        <w:pStyle w:val="Normal"/>
        <w:jc w:val="center"/>
        <w:rPr/>
      </w:pPr>
      <w:r>
        <w:rPr>
          <w:rFonts w:cs="Arial" w:ascii="Verdana" w:hAnsi="Verdana"/>
          <w:b/>
          <w:bCs/>
          <w:color w:val="008000"/>
        </w:rPr>
        <w:t>EL VERDADERO SECRETO DEL EXITO EN MLM, ES SABER "AGUANTAR" EN LOS TIEMPOS DUROS, PARA DIFRUTAR DE LOS BUENOS TIEMPOS QUE ESTÁN A PUNTO DE LLEGAR.</w:t>
      </w:r>
      <w:r>
        <w:rPr>
          <w:rFonts w:cs="Arial" w:ascii="Arial" w:hAnsi="Arial"/>
        </w:rPr>
        <w:t xml:space="preserve"> </w:t>
      </w:r>
    </w:p>
    <w:p>
      <w:pPr>
        <w:pStyle w:val="Normal"/>
        <w:rPr>
          <w:rFonts w:ascii="Arial" w:hAnsi="Arial" w:cs="Arial"/>
        </w:rPr>
      </w:pPr>
      <w:r>
        <w:rPr>
          <w:rFonts w:cs="Arial" w:ascii="Verdana" w:hAnsi="Verdana"/>
        </w:rPr>
        <w:t xml:space="preserve">Pues tenga en cuenta que, las reglas del crecimiento modular, determinan que después de cada bajada del Pulso, biene una subida, un "Boom" más de 3 veces superior al estado anterior. ¡Son los mejores momentos para hacerse Millonario! Y los que hacen que el MLM sea una Oportunidad Constante. </w:t>
      </w:r>
    </w:p>
    <w:p>
      <w:pPr>
        <w:pStyle w:val="Normal"/>
        <w:rPr>
          <w:rFonts w:ascii="Arial" w:hAnsi="Arial" w:cs="Arial"/>
        </w:rPr>
      </w:pPr>
      <w:r>
        <w:rPr>
          <w:rFonts w:cs="Arial" w:ascii="Verdana" w:hAnsi="Verdana"/>
        </w:rPr>
        <w:t xml:space="preserve">Este fenómeno se llama profesionalmente "crecimiento pulsar" o "crecimiento en pulsaciones", lo cual es una parte fundamental de la estructura global del Networking, podríamos decir que el desconocimiento de este fenómeno es el que causa que las personas abandonen tan fácilmente un negocio de MLM, sin embargo decir esto sería erróneo, pues este fenómeno es parte del conjunto total y no la totalidad en si. Pues recordemos siempre que la complejidad del MLM reside en que es un organismo vivo que "respira" y "crece". </w:t>
      </w:r>
    </w:p>
    <w:p>
      <w:pPr>
        <w:pStyle w:val="Normal"/>
        <w:rPr>
          <w:rFonts w:ascii="Arial" w:hAnsi="Arial" w:cs="Arial"/>
        </w:rPr>
      </w:pPr>
      <w:r>
        <w:rPr>
          <w:rFonts w:cs="Arial" w:ascii="Verdana" w:hAnsi="Verdana"/>
        </w:rPr>
        <w:t>Para recordarlo hagamos uso de esta Simple Parabola:</w:t>
      </w:r>
    </w:p>
    <w:p>
      <w:pPr>
        <w:pStyle w:val="Normal"/>
        <w:jc w:val="center"/>
        <w:rPr>
          <w:rFonts w:ascii="Arial" w:hAnsi="Arial" w:cs="Arial"/>
        </w:rPr>
      </w:pPr>
      <w:r>
        <w:rPr>
          <w:rFonts w:cs="Arial" w:ascii="Verdana" w:hAnsi="Verdana"/>
          <w:b/>
          <w:bCs/>
          <w:color w:val="008000"/>
        </w:rPr>
        <w:t>¿Por qué las empresas "normales" temen tanto a las empresas de MLM?</w:t>
      </w:r>
    </w:p>
    <w:p>
      <w:pPr>
        <w:pStyle w:val="Normal"/>
        <w:rPr>
          <w:rFonts w:ascii="Arial" w:hAnsi="Arial" w:cs="Arial"/>
        </w:rPr>
      </w:pPr>
      <w:r>
        <w:rPr>
          <w:rFonts w:cs="Arial" w:ascii="Verdana" w:hAnsi="Verdana"/>
        </w:rPr>
        <w:t xml:space="preserve">Una empresa tradicional es como una </w:t>
      </w:r>
      <w:r>
        <w:rPr>
          <w:rFonts w:cs="Arial" w:ascii="Verdana" w:hAnsi="Verdana"/>
          <w:color w:val="008000"/>
        </w:rPr>
        <w:t>estatua</w:t>
      </w:r>
      <w:r>
        <w:rPr>
          <w:rFonts w:cs="Arial" w:ascii="Verdana" w:hAnsi="Verdana"/>
        </w:rPr>
        <w:t>, un emprendedor armado con millones de dólares tomo una gran roca y empezó a tallarla a golpe de martillo y diamante, creando la estatua que más le gustaba. El problema es que la estatua no se puede regenerar (es un ser muerto), y los elementos la van desgastando. Si se cae, la empresa "quiebra", aparecen grietas y se rompe. Lo que supone el fin.</w:t>
        <w:br/>
        <w:t xml:space="preserve">Sin embargo una empresa de MLM ha sido diseñada genéticamente. Es un organismo vivo, bello, que de una sola célula empieza crecer y a crecer para adoptar la forma que le habían prediseñado. A una empresa de MLM puedes herirla, golpearla, insultarla, quemarla... ¡Y no le importa! </w:t>
      </w:r>
      <w:r>
        <w:rPr>
          <w:rFonts w:cs="Arial" w:ascii="Verdana" w:hAnsi="Verdana"/>
          <w:color w:val="008000"/>
        </w:rPr>
        <w:t>Cada vez que la hieras, se regenerará más fuerte y poderosa</w:t>
      </w:r>
      <w:r>
        <w:rPr>
          <w:rFonts w:cs="Arial" w:ascii="Verdana" w:hAnsi="Verdana"/>
        </w:rPr>
        <w:t>, más grande. Pasará un tiempo en las sombras, tranquilita, curándose y finalmente retornará a la luz más fuerte, grande y poderosa.</w:t>
      </w:r>
    </w:p>
    <w:p>
      <w:pPr>
        <w:pStyle w:val="Normal"/>
        <w:rPr>
          <w:rFonts w:ascii="Arial" w:hAnsi="Arial" w:cs="Arial"/>
        </w:rPr>
      </w:pPr>
      <w:r>
        <w:rPr>
          <w:rFonts w:cs="Arial" w:ascii="Verdana" w:hAnsi="Verdana"/>
        </w:rPr>
        <w:t>Si martilleas a una estatua ¿Qué ocurre? Que si lo haces con suficiente fuerza, la quiebras y se rompe.</w:t>
      </w:r>
    </w:p>
    <w:p>
      <w:pPr>
        <w:pStyle w:val="Normal"/>
        <w:rPr>
          <w:rFonts w:ascii="Arial" w:hAnsi="Arial" w:cs="Arial"/>
        </w:rPr>
      </w:pPr>
      <w:r>
        <w:rPr>
          <w:rFonts w:cs="Arial" w:ascii="Verdana" w:hAnsi="Verdana"/>
        </w:rPr>
        <w:t xml:space="preserve">Si martilleas a una esponja de coral ¿Que ocurre? Que matas a unas cuantas células, hieres al organismo vivo, pero después este se regenera y crece más fuerte aún. Con que sólo quede una célula toda la comunidad se creará de nuevo. </w:t>
      </w:r>
    </w:p>
    <w:p>
      <w:pPr>
        <w:pStyle w:val="Normal"/>
        <w:jc w:val="center"/>
        <w:rPr>
          <w:rFonts w:ascii="Arial" w:hAnsi="Arial" w:cs="Arial"/>
        </w:rPr>
      </w:pPr>
      <w:r>
        <w:rPr>
          <w:rFonts w:cs="Arial" w:ascii="Verdana" w:hAnsi="Verdana"/>
          <w:color w:val="008000"/>
          <w:sz w:val="27"/>
          <w:szCs w:val="27"/>
        </w:rPr>
        <w:t xml:space="preserve">¡Ese es el inmenso poder de una empresa de MLM!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rPr>
        <w:t>Y justamente esto, es lo que muchos no comprenden!</w:t>
      </w:r>
    </w:p>
    <w:p>
      <w:pPr>
        <w:pStyle w:val="Normal"/>
        <w:rPr>
          <w:rFonts w:ascii="Arial" w:hAnsi="Arial" w:cs="Arial"/>
        </w:rPr>
      </w:pPr>
      <w:r>
        <w:rPr>
          <w:rFonts w:cs="Arial" w:ascii="Verdana" w:hAnsi="Verdana"/>
        </w:rPr>
        <w:t xml:space="preserve">Una empresa de Multinivel ofrece una oportunidad continuada, es un ser vivo siempre en expansión porque está formado por "células" individuales que desean crecer individual y globalmente. Estas "células" son las personas que forman la Red de Networking. Y visto globalmente, su comportamiento es parecido al de unas células de una alga creciendo. Unas células crecen y se multiplican. Otras lo hacen un tiempo y paran sin aparente motivo. Unas Nacen y otras Mueren, dando un ciclo continuo de regeneración y crecimiento. </w:t>
      </w:r>
    </w:p>
    <w:p>
      <w:pPr>
        <w:pStyle w:val="Normal"/>
        <w:rPr>
          <w:rFonts w:ascii="Arial" w:hAnsi="Arial" w:cs="Arial"/>
        </w:rPr>
      </w:pPr>
      <w:r>
        <w:rPr>
          <w:rFonts w:cs="Arial" w:ascii="Verdana" w:hAnsi="Verdana"/>
        </w:rPr>
        <w:t>¿Cuales son las "células" que mueren dentro del organismo? Aquellas personas que abandonan.</w:t>
      </w:r>
    </w:p>
    <w:p>
      <w:pPr>
        <w:pStyle w:val="Normal"/>
        <w:rPr>
          <w:rFonts w:ascii="Arial" w:hAnsi="Arial" w:cs="Arial"/>
        </w:rPr>
      </w:pPr>
      <w:r>
        <w:rPr>
          <w:rFonts w:cs="Arial" w:ascii="Verdana" w:hAnsi="Verdana"/>
        </w:rPr>
        <w:t>¿Por qué abandonan? Simplemente por causas de motivación. Pierden el norte, se desesperan, caen presa de frustraciones temporales y abandonan su gran oportunidad. Simplemente porque al dejarse llevar por esas frustraciones temporales, permiten que su mente posea ese 164% de fracaso ¡Y así abandonan! Igual que hizo Oscar.</w:t>
      </w:r>
    </w:p>
    <w:p>
      <w:pPr>
        <w:pStyle w:val="Normal"/>
        <w:rPr>
          <w:rFonts w:ascii="Arial" w:hAnsi="Arial" w:cs="Arial"/>
        </w:rPr>
      </w:pPr>
      <w:r>
        <w:rPr>
          <w:rFonts w:cs="Arial" w:ascii="Verdana" w:hAnsi="Verdana"/>
        </w:rPr>
        <w:t>Como ves, el "problema" No está en el "sistema". La "culpa" No la tiene el Marketing Multinivel ¡Sino esa Persona! ¡La Mente de esa Persona! Porque al dejar esa persona que su mente se llene de Preocupaciones, esa Persona Abandona.</w:t>
      </w:r>
    </w:p>
    <w:p>
      <w:pPr>
        <w:pStyle w:val="Normal"/>
        <w:rPr>
          <w:rFonts w:ascii="Arial" w:hAnsi="Arial" w:cs="Arial"/>
        </w:rPr>
      </w:pPr>
      <w:r>
        <w:rPr>
          <w:rFonts w:cs="Arial" w:ascii="Verdana" w:hAnsi="Verdana"/>
        </w:rPr>
        <w:t>Pero esa persona Abandona TANTO en el Marketing Multinivel, como en la busqueda de Minas de Petroleo ¡Como en cualquier cosa! Porque una mente llena del 164% de fracaso ¡Siempre Abandona! ESTE HACIENDO, LO QUE ESTÉ HACIENDO.</w:t>
      </w:r>
    </w:p>
    <w:p>
      <w:pPr>
        <w:pStyle w:val="Normal"/>
        <w:rPr>
          <w:rFonts w:ascii="Arial" w:hAnsi="Arial" w:cs="Arial"/>
        </w:rPr>
      </w:pPr>
      <w:r>
        <w:rPr>
          <w:rFonts w:cs="Arial" w:ascii="Verdana" w:hAnsi="Verdana"/>
        </w:rPr>
        <w:t>¿Comprendes?</w:t>
      </w:r>
    </w:p>
    <w:p>
      <w:pPr>
        <w:pStyle w:val="Normal"/>
        <w:rPr>
          <w:rFonts w:ascii="Arial" w:hAnsi="Arial" w:cs="Arial"/>
        </w:rPr>
      </w:pPr>
      <w:r>
        <w:rPr>
          <w:rFonts w:cs="Arial" w:ascii="Verdana" w:hAnsi="Verdana"/>
        </w:rPr>
        <w:t xml:space="preserve">Y ¿Cuales son los que triunfan? Los que continúan, los que nunca abandonan, los que son constantes, los que saben que para crecer es necesario sacrificar un poco (y a veces hasta mucho) para después retomar la lucha más fuerte, grande y poderoso.  Es decir, los que llenan su mente con ese 82% de Exito. </w:t>
      </w:r>
    </w:p>
    <w:p>
      <w:pPr>
        <w:pStyle w:val="Normal"/>
        <w:rPr>
          <w:rFonts w:ascii="Arial" w:hAnsi="Arial" w:cs="Arial"/>
        </w:rPr>
      </w:pPr>
      <w:r>
        <w:rPr>
          <w:rFonts w:cs="Arial" w:ascii="Verdana" w:hAnsi="Verdana"/>
        </w:rPr>
        <w:t xml:space="preserve">¿Verdad que es sencillo de comprender? </w:t>
      </w:r>
    </w:p>
    <w:p>
      <w:pPr>
        <w:pStyle w:val="Normal"/>
        <w:rPr>
          <w:rFonts w:ascii="Arial" w:hAnsi="Arial" w:cs="Arial"/>
        </w:rPr>
      </w:pPr>
      <w:r>
        <w:rPr>
          <w:rFonts w:cs="Arial" w:ascii="Verdana" w:hAnsi="Verdana"/>
        </w:rPr>
        <w:t xml:space="preserve">... </w:t>
      </w:r>
    </w:p>
    <w:p>
      <w:pPr>
        <w:pStyle w:val="Normal"/>
        <w:rPr>
          <w:rFonts w:ascii="Arial" w:hAnsi="Arial" w:cs="Arial"/>
        </w:rPr>
      </w:pPr>
      <w:r>
        <w:rPr>
          <w:rFonts w:cs="Arial" w:ascii="Verdana" w:hAnsi="Verdana"/>
        </w:rPr>
        <w:t xml:space="preserve">Descansa unos instantes antes de continuar. </w:t>
      </w:r>
    </w:p>
    <w:p>
      <w:pPr>
        <w:pStyle w:val="Normal"/>
        <w:rPr>
          <w:rFonts w:ascii="Arial" w:hAnsi="Arial" w:cs="Arial"/>
        </w:rPr>
      </w:pPr>
      <w:r>
        <w:rPr>
          <w:rFonts w:cs="Arial" w:ascii="Verdana" w:hAnsi="Verdana"/>
        </w:rPr>
        <w:t xml:space="preserve">... </w:t>
      </w:r>
    </w:p>
    <w:p>
      <w:pPr>
        <w:pStyle w:val="Normal"/>
        <w:jc w:val="center"/>
        <w:rPr>
          <w:rFonts w:ascii="Arial" w:hAnsi="Arial" w:cs="Arial"/>
        </w:rPr>
      </w:pPr>
      <w:r>
        <w:rPr>
          <w:rFonts w:cs="Arial" w:ascii="Arial" w:hAnsi="Arial"/>
        </w:rPr>
        <w:t> </w:t>
      </w:r>
    </w:p>
    <w:p>
      <w:pPr>
        <w:pStyle w:val="Normal"/>
        <w:rPr>
          <w:rFonts w:ascii="Arial" w:hAnsi="Arial" w:cs="Arial"/>
        </w:rPr>
      </w:pPr>
      <w:r>
        <w:rPr>
          <w:rFonts w:cs="Arial" w:ascii="Verdana" w:hAnsi="Verdana"/>
        </w:rPr>
        <w:t xml:space="preserve">Hasta ahora hemos comocido como se creo el MLM, las fascinantes Olas en el que se envolvio tan magnífico poder, las bases teorícas sobre las que se asienta el Networking y cuales son las "dificultades" que limitan el crecimiento de toda red por niveles multiples haciendo que su crecimiento no sea demasiado rápido y fracase, sino que manteniendolo en un nivel real, posible y fascinantemente efectivo. </w:t>
      </w:r>
    </w:p>
    <w:p>
      <w:pPr>
        <w:pStyle w:val="Normal"/>
        <w:rPr>
          <w:rFonts w:ascii="Arial" w:hAnsi="Arial" w:cs="Arial"/>
        </w:rPr>
      </w:pPr>
      <w:r>
        <w:rPr>
          <w:rFonts w:cs="Arial" w:ascii="Verdana" w:hAnsi="Verdana"/>
        </w:rPr>
        <w:t xml:space="preserve">Ahora, por necesidad, tendremos que afrontar una pregunta mil veces más interesante para Usted. </w:t>
      </w:r>
    </w:p>
    <w:p>
      <w:pPr>
        <w:pStyle w:val="Normal"/>
        <w:jc w:val="center"/>
        <w:rPr>
          <w:rFonts w:ascii="Arial" w:hAnsi="Arial" w:cs="Arial"/>
        </w:rPr>
      </w:pPr>
      <w:r>
        <w:rPr>
          <w:rFonts w:cs="Arial" w:ascii="Verdana" w:hAnsi="Verdana"/>
          <w:b/>
          <w:bCs/>
          <w:color w:val="008000"/>
        </w:rPr>
        <w:t xml:space="preserve">"¿Cómo puedo triunfar yo en MLM?" </w:t>
      </w:r>
    </w:p>
    <w:p>
      <w:pPr>
        <w:pStyle w:val="Normal"/>
        <w:rPr>
          <w:rFonts w:ascii="Arial" w:hAnsi="Arial" w:cs="Arial"/>
        </w:rPr>
      </w:pPr>
      <w:r>
        <w:rPr>
          <w:rFonts w:cs="Arial" w:ascii="Verdana" w:hAnsi="Verdana"/>
        </w:rPr>
        <w:t xml:space="preserve">Para Triunfar en Marekting Multinivel se NECESITA poseer una serie de Estrategias Mentales. </w:t>
      </w:r>
    </w:p>
    <w:p>
      <w:pPr>
        <w:pStyle w:val="Normal"/>
        <w:rPr>
          <w:rFonts w:ascii="Arial" w:hAnsi="Arial" w:cs="Arial"/>
        </w:rPr>
      </w:pPr>
      <w:r>
        <w:rPr>
          <w:rFonts w:cs="Arial" w:ascii="Verdana" w:hAnsi="Verdana"/>
        </w:rPr>
        <w:t xml:space="preserve">Naturalmente, si intentas obtener esas EM "fuera" de la BioProgramación, es decir, por el camino del Aprendizaje "tradicional" de "Prueba-Hacierto-Error", tienes que tener Muy En Cuenta de que, con ese sistema, cada una de esas Estrategias Mentales SE TARDA VARIOS AÑOS EN APRENDER. </w:t>
      </w:r>
    </w:p>
    <w:p>
      <w:pPr>
        <w:pStyle w:val="Normal"/>
        <w:rPr>
          <w:rFonts w:ascii="Arial" w:hAnsi="Arial" w:cs="Arial"/>
        </w:rPr>
      </w:pPr>
      <w:r>
        <w:rPr>
          <w:rFonts w:cs="Arial" w:ascii="Verdana" w:hAnsi="Verdana"/>
        </w:rPr>
        <w:t xml:space="preserve">¿Te das cuenta? </w:t>
      </w:r>
    </w:p>
    <w:p>
      <w:pPr>
        <w:pStyle w:val="Normal"/>
        <w:rPr>
          <w:rFonts w:ascii="Arial" w:hAnsi="Arial" w:cs="Arial"/>
        </w:rPr>
      </w:pPr>
      <w:r>
        <w:rPr>
          <w:rFonts w:cs="Arial" w:ascii="Verdana" w:hAnsi="Verdana"/>
        </w:rPr>
        <w:t xml:space="preserve">Los últimos días, Gracias a la BioProgramación, has aprendido Estrategias Mentales "A toda Velocidad". Y quizás aún no te has dado cuenta de que, por el camino normal, hubieras tardado Más de 50 años en Obtenerlas. </w:t>
      </w:r>
    </w:p>
    <w:p>
      <w:pPr>
        <w:pStyle w:val="Normal"/>
        <w:rPr>
          <w:rFonts w:ascii="Arial" w:hAnsi="Arial" w:cs="Arial"/>
        </w:rPr>
      </w:pPr>
      <w:r>
        <w:rPr>
          <w:rFonts w:cs="Arial" w:ascii="Verdana" w:hAnsi="Verdana"/>
        </w:rPr>
        <w:t xml:space="preserve">Por eso, es importante que comprendas que si intentas conseguir esas Estrategias Mentales de exito en Multinivel, fuera de la BioProgramación, tardarás VARIOS AÑOS en aprender cada una de ellas. </w:t>
      </w:r>
    </w:p>
    <w:p>
      <w:pPr>
        <w:pStyle w:val="Normal"/>
        <w:rPr>
          <w:rFonts w:ascii="Arial" w:hAnsi="Arial" w:cs="Arial"/>
        </w:rPr>
      </w:pPr>
      <w:r>
        <w:rPr>
          <w:rFonts w:cs="Arial" w:ascii="Verdana" w:hAnsi="Verdana"/>
        </w:rPr>
        <w:t xml:space="preserve">De hecho, el Largo Tiempo que se suele tardar en Aprender esas Estrategias Mentales ES LA PRINCIPAL RAZON por la que las Redes de MLM suelen ser "pulsares". PORQUE LA MAYORÍA ABANDONA ANTES DE HABER TENIDO TIEMPO A APRENDER ESAS ESTRATEGIAS MENTALES DE EXITO EN MULTINIVEL. </w:t>
      </w:r>
    </w:p>
    <w:p>
      <w:pPr>
        <w:pStyle w:val="Normal"/>
        <w:rPr>
          <w:rFonts w:ascii="Arial" w:hAnsi="Arial" w:cs="Arial"/>
        </w:rPr>
      </w:pPr>
      <w:r>
        <w:rPr>
          <w:rFonts w:cs="Arial" w:ascii="Verdana" w:hAnsi="Verdana"/>
        </w:rPr>
        <w:t xml:space="preserve">¿Comprendes? </w:t>
      </w:r>
    </w:p>
    <w:p>
      <w:pPr>
        <w:pStyle w:val="Normal"/>
        <w:rPr>
          <w:rFonts w:ascii="Arial" w:hAnsi="Arial" w:cs="Arial"/>
        </w:rPr>
      </w:pPr>
      <w:r>
        <w:rPr>
          <w:rFonts w:cs="Arial" w:ascii="Verdana" w:hAnsi="Verdana"/>
        </w:rPr>
        <w:t xml:space="preserve">Naturalmente, obtender esas EM con la BioProgramación ES SÓLO COSA DE UNOS MINUTOS. </w:t>
      </w:r>
    </w:p>
    <w:p>
      <w:pPr>
        <w:pStyle w:val="Normal"/>
        <w:rPr>
          <w:rFonts w:ascii="Arial" w:hAnsi="Arial" w:cs="Arial"/>
        </w:rPr>
      </w:pPr>
      <w:r>
        <w:rPr>
          <w:rFonts w:cs="Arial" w:ascii="Verdana" w:hAnsi="Verdana"/>
        </w:rPr>
        <w:t xml:space="preserve">Por eso, TODAS esas EM de Exito en Multinivel, se conceden en el Curso de Técnico en BioProgramación. </w:t>
      </w:r>
    </w:p>
    <w:p>
      <w:pPr>
        <w:pStyle w:val="Normal"/>
        <w:rPr>
          <w:rFonts w:ascii="Arial" w:hAnsi="Arial" w:cs="Arial"/>
        </w:rPr>
      </w:pPr>
      <w:r>
        <w:rPr>
          <w:rFonts w:cs="Arial" w:ascii="Verdana" w:hAnsi="Verdana"/>
        </w:rPr>
        <w:t xml:space="preserve">Si Usted elige NO seguir el "Curso de Técnico en BioProgramación", entonces Usted tardará entre 15 y 30 AÑOS en aprender esas EM que le permitirían triunfar en MLM. </w:t>
      </w:r>
    </w:p>
    <w:p>
      <w:pPr>
        <w:pStyle w:val="Normal"/>
        <w:rPr>
          <w:rFonts w:ascii="Arial" w:hAnsi="Arial" w:cs="Arial"/>
        </w:rPr>
      </w:pPr>
      <w:r>
        <w:rPr>
          <w:rFonts w:cs="Arial" w:ascii="Verdana" w:hAnsi="Verdana"/>
        </w:rPr>
        <w:t xml:space="preserve">Años de "duro trabajo", años de soportar "tiempos flacos y duros", años de saber encajar "rechazos de clientes", años de "derrotas y fracasos"; años de ir apreniendo poco a poco, de la dura experiencia. </w:t>
      </w:r>
    </w:p>
    <w:p>
      <w:pPr>
        <w:pStyle w:val="Normal"/>
        <w:rPr>
          <w:rFonts w:ascii="Arial" w:hAnsi="Arial" w:cs="Arial"/>
        </w:rPr>
      </w:pPr>
      <w:r>
        <w:rPr>
          <w:rFonts w:cs="Arial" w:ascii="Verdana" w:hAnsi="Verdana"/>
        </w:rPr>
        <w:t xml:space="preserve">Naturalmente, también puede Usted DECIDIR "AHORRARSE" todos esos años de sufrimiento y obtener esas EM de Exito en Multinivel EN SOLO UNOS POCOS DÍAS, con el Curso de Técnico en BioProgramación. </w:t>
      </w:r>
    </w:p>
    <w:p>
      <w:pPr>
        <w:pStyle w:val="Normal"/>
        <w:rPr>
          <w:rFonts w:ascii="Arial" w:hAnsi="Arial" w:cs="Arial"/>
        </w:rPr>
      </w:pPr>
      <w:r>
        <w:rPr>
          <w:rFonts w:cs="Arial" w:ascii="Verdana" w:hAnsi="Verdana"/>
        </w:rPr>
        <w:t xml:space="preserve">¡Es tu Libre Albedrío! Pues Usted posee todo el Derecho del Mundo de escojer el camino que más le guste. </w:t>
      </w:r>
    </w:p>
    <w:p>
      <w:pPr>
        <w:pStyle w:val="Normal"/>
        <w:rPr>
          <w:rFonts w:ascii="Arial" w:hAnsi="Arial" w:cs="Arial"/>
        </w:rPr>
      </w:pPr>
      <w:r>
        <w:rPr>
          <w:rFonts w:cs="Arial" w:ascii="Verdana" w:hAnsi="Verdana"/>
        </w:rPr>
        <w:t xml:space="preserve">Por si acaso decides escoger el "camino largo", quiero darte algunos "consejos", alguna "pista" sobre las Habilidades que tendrás que desarroyar para Triunfar en MLM. </w:t>
      </w:r>
    </w:p>
    <w:p>
      <w:pPr>
        <w:pStyle w:val="Normal"/>
        <w:rPr>
          <w:rFonts w:ascii="Arial" w:hAnsi="Arial" w:cs="Arial"/>
        </w:rPr>
      </w:pPr>
      <w:r>
        <w:rPr>
          <w:rFonts w:cs="Arial" w:ascii="Verdana" w:hAnsi="Verdana"/>
        </w:rPr>
        <w:t>Para que Usted triunfe en Networking, simplemente ha de conseguir introducir a Siete personas serias en su negocio, estas han de introducir a otras Siete cada una, estas cada una a otras Siete, y estas, a su vez, a otras Siete.</w:t>
        <w:br/>
        <w:t xml:space="preserve">Es decir, que solamente tendrá que trabajar con Siete personas serias y ayudar a que la red profundice en un mínimo de Cuatro Niveles con esa misma forma. </w:t>
      </w:r>
    </w:p>
    <w:p>
      <w:pPr>
        <w:pStyle w:val="Normal"/>
        <w:rPr>
          <w:rFonts w:ascii="Arial" w:hAnsi="Arial" w:cs="Arial"/>
        </w:rPr>
      </w:pPr>
      <w:r>
        <w:rPr>
          <w:rFonts w:cs="Arial" w:ascii="Verdana" w:hAnsi="Verdana"/>
        </w:rPr>
        <w:t>Cuando Usted consiga esto, habrá triunfado, se habrá multiplicado y tendrá su futuro totalmente asegurado. Además de poseer una gran fortuna y una agradable renta.</w:t>
        <w:br/>
        <w:t xml:space="preserve">¿En que situación estaremos? </w:t>
      </w:r>
    </w:p>
    <w:p>
      <w:pPr>
        <w:pStyle w:val="Normal"/>
        <w:rPr>
          <w:rFonts w:ascii="Arial" w:hAnsi="Arial" w:cs="Arial"/>
        </w:rPr>
      </w:pPr>
      <w:r>
        <w:rPr>
          <w:rFonts w:cs="Arial" w:ascii="Verdana" w:hAnsi="Verdana"/>
        </w:rPr>
        <w:t>Usted</w:t>
        <w:br/>
        <w:t>Primera Línea: 7</w:t>
        <w:br/>
        <w:t xml:space="preserve">Segunda Línea: 49 </w:t>
        <w:br/>
        <w:t>Tercera Línea: 343</w:t>
        <w:br/>
        <w:t xml:space="preserve">Cuarta Línea: 2.401 </w:t>
      </w:r>
    </w:p>
    <w:p>
      <w:pPr>
        <w:pStyle w:val="Normal"/>
        <w:rPr>
          <w:rFonts w:ascii="Arial" w:hAnsi="Arial" w:cs="Arial"/>
        </w:rPr>
      </w:pPr>
      <w:r>
        <w:rPr>
          <w:rFonts w:cs="Arial" w:ascii="Verdana" w:hAnsi="Verdana"/>
        </w:rPr>
        <w:t xml:space="preserve">Un total de 2.401+343+49+7+1 = 2.801 Personas Serias en su Organización. </w:t>
      </w:r>
    </w:p>
    <w:p>
      <w:pPr>
        <w:pStyle w:val="Normal"/>
        <w:rPr>
          <w:rFonts w:ascii="Arial" w:hAnsi="Arial" w:cs="Arial"/>
        </w:rPr>
      </w:pPr>
      <w:r>
        <w:rPr>
          <w:rFonts w:cs="Arial" w:ascii="Verdana" w:hAnsi="Verdana"/>
        </w:rPr>
        <w:t xml:space="preserve">Algo realmente sencillo de hacer, un trabajo de unos pocos años. </w:t>
      </w:r>
    </w:p>
    <w:p>
      <w:pPr>
        <w:pStyle w:val="Normal"/>
        <w:rPr>
          <w:rFonts w:ascii="Arial" w:hAnsi="Arial" w:cs="Arial"/>
        </w:rPr>
      </w:pPr>
      <w:r>
        <w:rPr>
          <w:rFonts w:cs="Arial" w:ascii="Verdana" w:hAnsi="Verdana"/>
        </w:rPr>
        <w:t xml:space="preserve">Si, un varios trabajo de años, porque seguramente Usted habrá pensado que gracias a las técnicas del E-commerce Usted puede encontrar a 7 personas interesadas en un sólo día. Eso es totalmente cierto, la diferencia está en que Usted no necesita a 7 personas Interesadas, sino a 7 personas realmente serias, a Siete Verdaderos Samurais, lo cual le llevará más tiempo y trabajo del que cree. Posiblemente Años. </w:t>
      </w:r>
    </w:p>
    <w:p>
      <w:pPr>
        <w:pStyle w:val="Normal"/>
        <w:rPr>
          <w:rFonts w:ascii="Arial" w:hAnsi="Arial" w:cs="Arial"/>
        </w:rPr>
      </w:pPr>
      <w:r>
        <w:rPr>
          <w:rFonts w:cs="Arial" w:ascii="Verdana" w:hAnsi="Verdana"/>
        </w:rPr>
        <w:t xml:space="preserve">Si Usted va por el camino "de aprendizaje largo" y consiguiese encontrar a Un Verdadero Samurai al mes, ya podría darse con un canto en los dientes y considerarse la persona más afortunada del mundo. </w:t>
      </w:r>
    </w:p>
    <w:p>
      <w:pPr>
        <w:pStyle w:val="Normal"/>
        <w:rPr>
          <w:rFonts w:ascii="Arial" w:hAnsi="Arial" w:cs="Arial"/>
        </w:rPr>
      </w:pPr>
      <w:r>
        <w:rPr>
          <w:rFonts w:cs="Arial" w:ascii="Verdana" w:hAnsi="Verdana"/>
        </w:rPr>
        <w:t xml:space="preserve">No se engañe, no todas las personas interesadas son Samurais, no todos los que se unen a su equipo son serias personas de negocios, por supuesto no todos los que aseguran ser "Samurais" lo son, pues sólo unos pocos, muy pocos, son Verdaderos Samurais, y para encontrarlos Usted necesitará hablar, conocer y trabajar con cientos e incluso miles de personas en el transcurso de los meses para, en el transcurso de los años, crear una organización realmente fuerte, sólida y hermosa. </w:t>
      </w:r>
    </w:p>
    <w:p>
      <w:pPr>
        <w:pStyle w:val="Normal"/>
        <w:jc w:val="center"/>
        <w:rPr>
          <w:rFonts w:ascii="Arial" w:hAnsi="Arial" w:cs="Arial"/>
        </w:rPr>
      </w:pPr>
      <w:r>
        <w:rPr>
          <w:rFonts w:cs="Arial" w:ascii="Verdana" w:hAnsi="Verdana"/>
        </w:rPr>
        <w:t xml:space="preserve">Por cierto... </w:t>
      </w:r>
      <w:r>
        <w:rPr>
          <w:rFonts w:cs="Arial" w:ascii="Verdana" w:hAnsi="Verdana"/>
          <w:color w:val="FF0000"/>
          <w:sz w:val="36"/>
          <w:szCs w:val="36"/>
        </w:rPr>
        <w:t xml:space="preserve">¿Es Usted un Verdadero Samurai? </w:t>
      </w:r>
      <w:r>
        <w:rPr>
          <w:rFonts w:cs="Arial" w:ascii="Verdana" w:hAnsi="Verdana"/>
        </w:rPr>
        <w:t xml:space="preserve">¿O flaquea en los tiempos "malos"? </w:t>
      </w:r>
    </w:p>
    <w:p>
      <w:pPr>
        <w:pStyle w:val="Normal"/>
        <w:rPr>
          <w:rFonts w:ascii="Arial" w:hAnsi="Arial" w:cs="Arial"/>
        </w:rPr>
      </w:pPr>
      <w:r>
        <w:rPr>
          <w:rFonts w:cs="Arial" w:ascii="Verdana" w:hAnsi="Verdana"/>
        </w:rPr>
        <w:t xml:space="preserve">... </w:t>
      </w:r>
    </w:p>
    <w:p>
      <w:pPr>
        <w:pStyle w:val="Normal"/>
        <w:rPr>
          <w:rFonts w:ascii="Arial" w:hAnsi="Arial" w:cs="Arial"/>
        </w:rPr>
      </w:pPr>
      <w:r>
        <w:rPr>
          <w:rFonts w:cs="Arial" w:ascii="Verdana" w:hAnsi="Verdana"/>
        </w:rPr>
        <w:t xml:space="preserve">A la anterior pregunta muchos habrán afirmado "Rotundamente Si!", otros habrán respondido un sincero "No lo se", algunos habrán respondido con humildad "Eso intento y por eso trabajo", incluso los habrá que con orgullo respondan "Aún tengo que decidirlo". Pero... </w:t>
      </w:r>
    </w:p>
    <w:p>
      <w:pPr>
        <w:pStyle w:val="Normal"/>
        <w:rPr>
          <w:rFonts w:ascii="Arial" w:hAnsi="Arial" w:cs="Arial"/>
        </w:rPr>
      </w:pPr>
      <w:r>
        <w:rPr>
          <w:rFonts w:cs="Arial" w:ascii="Verdana" w:hAnsi="Verdana"/>
        </w:rPr>
        <w:t xml:space="preserve">¿Cómo se puede saber si uno mismo, o sus patrocinados, son Samurais? </w:t>
      </w:r>
    </w:p>
    <w:p>
      <w:pPr>
        <w:pStyle w:val="Normal"/>
        <w:rPr>
          <w:rFonts w:ascii="Arial" w:hAnsi="Arial" w:cs="Arial"/>
        </w:rPr>
      </w:pPr>
      <w:r>
        <w:rPr>
          <w:rFonts w:cs="Arial" w:ascii="Verdana" w:hAnsi="Verdana"/>
        </w:rPr>
        <w:t xml:space="preserve">Bueno, la respuesta es sencilla y compleja al mismo tiempo. Responda sinceramente a las siguientes preguntas: </w:t>
      </w:r>
    </w:p>
    <w:p>
      <w:pPr>
        <w:pStyle w:val="Normal"/>
        <w:rPr>
          <w:rFonts w:ascii="Arial" w:hAnsi="Arial" w:cs="Arial"/>
        </w:rPr>
      </w:pPr>
      <w:r>
        <w:rPr>
          <w:rFonts w:cs="Arial" w:ascii="Verdana" w:hAnsi="Verdana"/>
          <w:b/>
          <w:bCs/>
          <w:color w:val="008000"/>
        </w:rPr>
        <w:t xml:space="preserve">a) ¿Adora Usted la empresa para la que es Distribuidor y su Producto? ¿Cree Firmemente en los Beneficios Equivalentes de su Producto? </w:t>
      </w:r>
    </w:p>
    <w:p>
      <w:pPr>
        <w:pStyle w:val="Normal"/>
        <w:rPr>
          <w:rFonts w:ascii="Arial" w:hAnsi="Arial" w:cs="Arial"/>
        </w:rPr>
      </w:pPr>
      <w:r>
        <w:rPr>
          <w:rFonts w:cs="Arial" w:ascii="Verdana" w:hAnsi="Verdana"/>
        </w:rPr>
        <w:t xml:space="preserve">Si la respuesta es un rotundo y enfático "¡Si!" exclamado con el Corazón, entonces ha superado la primera prueba. Si no es así, si ha responido con alguna duda, si ha dicho que no, o si ni la empresa ni el producto le hacen sentirse entusiasmado... entonces no es Usted un Samurai, al menos no para ese negocio y tendrá que buscar otro... o desarrollar una "adoración" para con la empresa, el producto y la filosofía. </w:t>
      </w:r>
    </w:p>
    <w:p>
      <w:pPr>
        <w:pStyle w:val="Normal"/>
        <w:rPr>
          <w:rFonts w:ascii="Arial" w:hAnsi="Arial" w:cs="Arial"/>
        </w:rPr>
      </w:pPr>
      <w:r>
        <w:rPr>
          <w:rFonts w:cs="Arial" w:ascii="Verdana" w:hAnsi="Verdana"/>
        </w:rPr>
        <w:t xml:space="preserve">Si uno de sus colaboradores patrocinados está todo el día dudando del producto, si tiene Usted que andar soportando sus constantes críticas y contrarestandolas, si una vez al mes su colaborador tiene "dudas" y necesita que Usted le "lebante la moral", entonces ese patrocinado no es un Samurai. Y no debe Usted perder el tiempo con él porque esa persona NO posee el 82% de Exito en su Mente, así que tarde o temprano caerá, y mejor que sea temprano que tarde. Recuerde que Usted debe trabajar únicamente con sus Samurais y con nadie más. </w:t>
      </w:r>
    </w:p>
    <w:p>
      <w:pPr>
        <w:pStyle w:val="Normal"/>
        <w:rPr>
          <w:rFonts w:ascii="Arial" w:hAnsi="Arial" w:cs="Arial"/>
        </w:rPr>
      </w:pPr>
      <w:r>
        <w:rPr>
          <w:rFonts w:cs="Arial" w:ascii="Verdana" w:hAnsi="Verdana"/>
        </w:rPr>
        <w:t xml:space="preserve">Cristo ya nos explicó esto hace 2,000 años: </w:t>
      </w:r>
    </w:p>
    <w:p>
      <w:pPr>
        <w:pStyle w:val="Normal"/>
        <w:rPr>
          <w:rFonts w:ascii="Arial" w:hAnsi="Arial" w:cs="Arial"/>
        </w:rPr>
      </w:pPr>
      <w:r>
        <w:rPr>
          <w:rFonts w:cs="Arial" w:ascii="Verdana" w:hAnsi="Verdana"/>
          <w:color w:val="008000"/>
        </w:rPr>
        <w:t>Un Sembrador salío a Sembrar,</w:t>
      </w:r>
    </w:p>
    <w:p>
      <w:pPr>
        <w:pStyle w:val="Normal"/>
        <w:rPr>
          <w:rFonts w:ascii="Arial" w:hAnsi="Arial" w:cs="Arial"/>
        </w:rPr>
      </w:pPr>
      <w:r>
        <w:rPr>
          <w:rFonts w:cs="Arial" w:ascii="Verdana" w:hAnsi="Verdana"/>
          <w:color w:val="008000"/>
        </w:rPr>
        <w:t>y al sembrar, parte del grano cayó junto al camino, y vinieron las aves y se lo comieron.</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color w:val="008000"/>
        </w:rPr>
        <w:t>Otra cayó en el pedregal, donde no había mucha tierra, y enseguida brotó por no tener profundidad de tierra. Pero en cuanto salió el Sól se abrasó, y por no tener raíz, se secó.</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color w:val="008000"/>
        </w:rPr>
        <w:t>Otra cayó entre espinas, y al crecer estas, la ahogaron y no dio fruto.</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color w:val="008000"/>
        </w:rPr>
        <w:t>Otra cayó en tierra buena, y daba fruto que subía y crecía, produciendo treinta sesenta y ciento.</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color w:val="008000"/>
        </w:rPr>
        <w:t>"Quien tenga oídos para oir, que oiga"</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color w:val="008000"/>
        </w:rPr>
        <w:t>El sembrador siembra la palabra;</w:t>
      </w:r>
    </w:p>
    <w:p>
      <w:pPr>
        <w:pStyle w:val="Normal"/>
        <w:rPr>
          <w:rFonts w:ascii="Arial" w:hAnsi="Arial" w:cs="Arial"/>
        </w:rPr>
      </w:pPr>
      <w:r>
        <w:rPr>
          <w:rFonts w:cs="Arial" w:ascii="Verdana" w:hAnsi="Verdana"/>
          <w:color w:val="008000"/>
        </w:rPr>
        <w:t>Los de junto al camino, son aquellos en quienes siembra la palabra; pero en cuanto la oyen, viene enseguida Satanas y por los miedos arrebata la palabra sembrada en ellos.</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color w:val="008000"/>
        </w:rPr>
        <w:t>Los sembrados en el pedregal, son los que, al oír la donctrina, de momento la reciben con gozo; pero no tienen raíces, sino que son oportunistas, y en cuanto sobreviene una tribulación se escandalizan.</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color w:val="008000"/>
        </w:rPr>
        <w:t>Otros hay sembrados entre espinas. Estos son los que oyen la palabra; pero los engaños del siglo brotan en ellos y ahogan la palabra que se hace infructuosa.</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color w:val="008000"/>
        </w:rPr>
        <w:t>Los que reciben la siembra en tierra buena, son los que oyen la palabra, la acogen y dan fruto; treinta, sesenta y ciento.</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color w:val="000000"/>
        </w:rPr>
        <w:t>Esta es para mi la Mejor Lección que puede existir para Marketing Multinivel! ¿Las has comprendid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Verdana" w:hAnsi="Verdana"/>
        </w:rPr>
        <w:t xml:space="preserve">Sin embargo, si el Patrocinado olvida rápidamente cualquier pequeño defecto potencial, y se centra en las maravillas del producto sintiendo que es realmente útil y maravilloso, </w:t>
      </w:r>
      <w:r>
        <w:rPr>
          <w:rFonts w:cs="Arial" w:ascii="Verdana" w:hAnsi="Verdana"/>
          <w:b/>
          <w:bCs/>
          <w:color w:val="FF0000"/>
        </w:rPr>
        <w:t>si piensa que nadie debería de estar sin ese producto y que es lo más fantástico y fabuloso que ha visto en su vida</w:t>
      </w:r>
      <w:r>
        <w:rPr>
          <w:rFonts w:cs="Arial" w:ascii="Verdana" w:hAnsi="Verdana"/>
        </w:rPr>
        <w:t xml:space="preserve">, algo casi imprescindible que mejora la vida de la gente en una forma maravillosa. ¡Entonces puede estar Usted seguro que tiene un buen principio de Samurai entre manos! </w:t>
      </w:r>
    </w:p>
    <w:p>
      <w:pPr>
        <w:pStyle w:val="Normal"/>
        <w:rPr>
          <w:rFonts w:ascii="Arial" w:hAnsi="Arial" w:cs="Arial"/>
        </w:rPr>
      </w:pPr>
      <w:r>
        <w:rPr>
          <w:rFonts w:cs="Arial" w:ascii="Verdana" w:hAnsi="Verdana"/>
          <w:b/>
          <w:bCs/>
          <w:color w:val="008000"/>
        </w:rPr>
        <w:t xml:space="preserve">b) ¿Está Usted Entusiasmado? </w:t>
      </w:r>
    </w:p>
    <w:p>
      <w:pPr>
        <w:pStyle w:val="Normal"/>
        <w:rPr>
          <w:rFonts w:ascii="Arial" w:hAnsi="Arial" w:cs="Arial"/>
        </w:rPr>
      </w:pPr>
      <w:r>
        <w:rPr>
          <w:rFonts w:cs="Arial" w:ascii="Verdana" w:hAnsi="Verdana"/>
        </w:rPr>
        <w:t>Como ya hemos visto, el Entusiasmo es una parte Muy Importante de ese 82% de Exito. Por eso el Entusiasmo es la llave del éxito en la Vida, y por tanto también en MLM, así como en todos los negocios y mucho más especialmente en Networking.</w:t>
        <w:br/>
        <w:t xml:space="preserve">El trabajo mecánico nunca le será de ayuda en MLM, las técnicas más pulidas y "sutiles", serán sólo una ayuda, sin embargo Usted puede carecer de todo eso y tener un éxito espectacular solamente con que disfrute de un real y sincero entusiasmo por su trabajo. </w:t>
      </w:r>
    </w:p>
    <w:p>
      <w:pPr>
        <w:pStyle w:val="Normal"/>
        <w:rPr>
          <w:rFonts w:ascii="Arial" w:hAnsi="Arial" w:cs="Arial"/>
        </w:rPr>
      </w:pPr>
      <w:r>
        <w:rPr>
          <w:rFonts w:cs="Arial" w:ascii="Verdana" w:hAnsi="Verdana"/>
        </w:rPr>
        <w:t xml:space="preserve">Hasta que Usted no adquiera ese Entusiasmo, ese 82% de Exito Mental, y lo mantenga diariamente, no podrá triunfar. Mientras trabaje "mecánicamente", fracasará, porque con un 164% de Fracaso dentro de la mente, no se llega a ningún lado. </w:t>
      </w:r>
    </w:p>
    <w:p>
      <w:pPr>
        <w:pStyle w:val="Normal"/>
        <w:rPr>
          <w:rFonts w:ascii="Arial" w:hAnsi="Arial" w:cs="Arial"/>
        </w:rPr>
      </w:pPr>
      <w:r>
        <w:rPr>
          <w:rFonts w:cs="Arial" w:ascii="Verdana" w:hAnsi="Verdana"/>
        </w:rPr>
        <w:t xml:space="preserve">Sólo cuando Usted posea un verdadero Entusiasmo, sólido y real triunfará, porque sólo entonces podrá conseguir los Resultados que Necesita para Triunfar. </w:t>
      </w:r>
    </w:p>
    <w:p>
      <w:pPr>
        <w:pStyle w:val="Normal"/>
        <w:rPr>
          <w:rFonts w:ascii="Arial" w:hAnsi="Arial" w:cs="Arial"/>
        </w:rPr>
      </w:pPr>
      <w:r>
        <w:rPr>
          <w:rFonts w:cs="Arial" w:ascii="Verdana" w:hAnsi="Verdana"/>
        </w:rPr>
        <w:t xml:space="preserve">Y creame que, cuando triunfe, lo hará como nunca antes ha soñado. </w:t>
      </w:r>
    </w:p>
    <w:p>
      <w:pPr>
        <w:pStyle w:val="Normal"/>
        <w:rPr>
          <w:rFonts w:ascii="Arial" w:hAnsi="Arial" w:cs="Arial"/>
        </w:rPr>
      </w:pPr>
      <w:r>
        <w:rPr>
          <w:rFonts w:cs="Arial" w:ascii="Verdana" w:hAnsi="Verdana"/>
        </w:rPr>
        <w:t xml:space="preserve">El hacer caso omiso del parrafo anterior y fijarse en las técnicas, es lo que causa la totalidad de los fracasos en MLM. </w:t>
      </w:r>
    </w:p>
    <w:p>
      <w:pPr>
        <w:pStyle w:val="Normal"/>
        <w:rPr>
          <w:rFonts w:ascii="Arial" w:hAnsi="Arial" w:cs="Arial"/>
        </w:rPr>
      </w:pPr>
      <w:r>
        <w:rPr>
          <w:rFonts w:cs="Arial" w:ascii="Verdana" w:hAnsi="Verdana"/>
        </w:rPr>
        <w:t xml:space="preserve">En su carrera lo verá miles y miles de veces. </w:t>
      </w:r>
    </w:p>
    <w:p>
      <w:pPr>
        <w:pStyle w:val="Normal"/>
        <w:rPr>
          <w:rFonts w:ascii="Arial" w:hAnsi="Arial" w:cs="Arial"/>
        </w:rPr>
      </w:pPr>
      <w:r>
        <w:rPr>
          <w:rFonts w:cs="Arial" w:ascii="Verdana" w:hAnsi="Verdana"/>
        </w:rPr>
        <w:t xml:space="preserve">Muchas personas le dirán "Yo trabajo para comer, ¿Cómo puedo estar entusiasmado si aún no se si tendré dinero para comer? Deja que primero gane el dinero y luego estaré entusiasmado." Este y argumentos parecidos son los que condenan a esa gente al más absoluto de los fracasos, siempre ha sido así y siempre será. Esas personas no comprenden que si no están entusiasmados, fracasarán. Y que sólo si están realmente entusiasmados, y de una forma totalmente constante y sincera, triunfarán y obtendrán las mayores riquezas. Estas Personas, aunque estén sentados sobre una Mina de Diamantes Fracasará. Porque en su mente ya poseen ese 164% de fracaso. </w:t>
      </w:r>
    </w:p>
    <w:p>
      <w:pPr>
        <w:pStyle w:val="Normal"/>
        <w:rPr>
          <w:rFonts w:ascii="Arial" w:hAnsi="Arial" w:cs="Arial"/>
        </w:rPr>
      </w:pPr>
      <w:r>
        <w:rPr>
          <w:rFonts w:cs="Arial" w:ascii="Verdana" w:hAnsi="Verdana"/>
        </w:rPr>
        <w:t xml:space="preserve">No existen terminos medios en Networking, sólo el fracaso o el éxito, Usted puede poseer el 164% de Fracaso y Condenarse al Fracaso. O puede estar Entusiasmado con ese 82%  ¡Condenandose al Exito! ¡Es Usted quien Elije! </w:t>
      </w:r>
    </w:p>
    <w:p>
      <w:pPr>
        <w:pStyle w:val="Normal"/>
        <w:rPr>
          <w:rFonts w:ascii="Arial" w:hAnsi="Arial" w:cs="Arial"/>
        </w:rPr>
      </w:pPr>
      <w:r>
        <w:rPr>
          <w:rFonts w:cs="Arial" w:ascii="Verdana" w:hAnsi="Verdana"/>
        </w:rPr>
        <w:t xml:space="preserve">Y digame </w:t>
      </w:r>
      <w:r>
        <w:rPr>
          <w:rFonts w:cs="Arial" w:ascii="Verdana" w:hAnsi="Verdana"/>
          <w:color w:val="008000"/>
        </w:rPr>
        <w:t xml:space="preserve">¿Comprende Usted eso? </w:t>
      </w:r>
      <w:r>
        <w:rPr>
          <w:rFonts w:cs="Arial" w:ascii="Verdana" w:hAnsi="Verdana"/>
        </w:rPr>
        <w:t xml:space="preserve">Por su bien espero que si. </w:t>
      </w:r>
    </w:p>
    <w:p>
      <w:pPr>
        <w:pStyle w:val="Normal"/>
        <w:rPr>
          <w:rFonts w:ascii="Arial" w:hAnsi="Arial" w:cs="Arial"/>
        </w:rPr>
      </w:pPr>
      <w:r>
        <w:rPr>
          <w:rFonts w:cs="Arial" w:ascii="Verdana" w:hAnsi="Verdana"/>
        </w:rPr>
        <w:t>Si sus Patrocinados no irradian entusiasmo, nada podrá hacer por ellos, deje de trabajar con ellos porque no son Samurais y caeran tarde o temprano.</w:t>
        <w:br/>
        <w:t>En serio, hagalo o le tirarán a Usted también y será su perdición. Nadie puede aguantar recibir una carta o llamada telefónica diaria totalmente negativa sobre alguien que está lleno de miedos y que intenta pasarselos a Usted. Eso matará su futuro profesional.</w:t>
        <w:br/>
        <w:t xml:space="preserve">No los desprecie, amelos... pero lejos de Usted. Recomiendales que lean un libro como "Piense y hagase rico" o "Actitud Mental Positiva" cinco o seis veces hasta que adquieran esa actitud positiva, pues ese Entusiasmo que les hará triunfar </w:t>
      </w:r>
      <w:r>
        <w:rPr>
          <w:rFonts w:cs="Arial" w:ascii="Verdana" w:hAnsi="Verdana"/>
          <w:sz w:val="20"/>
          <w:szCs w:val="20"/>
        </w:rPr>
        <w:t>(o que siguan el Seminario "Renace de tus Cenizas" con el Curso Básico en BioProgramación ^_^)</w:t>
      </w:r>
      <w:r>
        <w:rPr>
          <w:rFonts w:cs="Arial" w:ascii="Verdana" w:hAnsi="Verdana"/>
        </w:rPr>
        <w:t xml:space="preserve">. Y hasta que lo hagan, mantengalos bien lejos de Usted pues no son los Samurais, los Siete Samurais que está buscando. </w:t>
      </w:r>
    </w:p>
    <w:p>
      <w:pPr>
        <w:pStyle w:val="Normal"/>
        <w:rPr>
          <w:rFonts w:ascii="Arial" w:hAnsi="Arial" w:cs="Arial"/>
        </w:rPr>
      </w:pPr>
      <w:r>
        <w:rPr>
          <w:rFonts w:cs="Arial" w:ascii="Verdana" w:hAnsi="Verdana"/>
        </w:rPr>
        <w:t xml:space="preserve">Naturalmente todo el mundo tiene un tropiezo de vez en cuando, si un compañero necesita un día un hombro donde llorar, ofrezcale el sullo. Un Samurai también es una persona, y como tal tiene derecho a tener sentimientos y errores ¡Justamente eso es lo que le hace tan especial! </w:t>
        <w:br/>
        <w:t xml:space="preserve">Un día puede tener un desliz, sentirse frustrado y necesitar soltar esa frustración, estará unos minutos triste, quizás hasta llore de pura impotencia, pero una vez pasado el "trance", recuperará la sonrisa de su cara, se sentirá recargado, le animará a Usted y a si mismo y volberá a la carga con más fuerza que nunca. No pretenda que sean perfectos, tampoco sea demasiado estricto, pero si nota que una persona está tan pronto demasiado entusiasmada, como demasiado depresiba, entonces será una persona demasiado voluble, no un Samurai, y deberá rogarle que cambie de actitud a una más positiva o apartarla de su lado. Recuerde que su trabajo consiste en centrarse en los Samurais. Su trabajo consistirá en buscar a sus Siete Personas Serias y ayudarles a profundizar su organización. </w:t>
      </w:r>
    </w:p>
    <w:p>
      <w:pPr>
        <w:pStyle w:val="Normal"/>
        <w:rPr>
          <w:rFonts w:ascii="Arial" w:hAnsi="Arial" w:cs="Arial"/>
        </w:rPr>
      </w:pPr>
      <w:r>
        <w:rPr>
          <w:rFonts w:cs="Arial" w:ascii="Verdana" w:hAnsi="Verdana"/>
        </w:rPr>
        <w:t>"Los que tengan que caer, caerán" deberá ser su lema, junto con "Yo soy sólo el fiel servidor de mis Verdaderos Samurais". Porque Usted no puede hacer que esas personas triunfen o no, ellas, con su Estado Mental, por medio de controlar su Entusiasmo, serán las que puedan decidir si Triunfan, o no. ¡Sólo ellas pueden decidir!</w:t>
      </w:r>
    </w:p>
    <w:p>
      <w:pPr>
        <w:pStyle w:val="Normal"/>
        <w:rPr>
          <w:rFonts w:ascii="Arial" w:hAnsi="Arial" w:cs="Arial"/>
        </w:rPr>
      </w:pPr>
      <w:r>
        <w:rPr>
          <w:rFonts w:cs="Arial" w:ascii="Verdana" w:hAnsi="Verdana"/>
        </w:rPr>
        <w:t>(NOTA.- Naturalmente Todos estos Problemas NO EXISTEN con la BioProgramación. Pues todas las personas que "reclutas" estudian el Curso de Técnico en BioProgramación, y gracias a estudiarlo TODOS TUS RECLUTADOS POSEEN SU 82% DE EXITO ¿Te das cuenta de Cuanto Facilita eso el Trabajo? ¡Te ahorrra Años y Años de Trabajo! )</w:t>
      </w:r>
    </w:p>
    <w:p>
      <w:pPr>
        <w:pStyle w:val="Normal"/>
        <w:rPr>
          <w:rFonts w:ascii="Arial" w:hAnsi="Arial" w:cs="Arial"/>
        </w:rPr>
      </w:pPr>
      <w:r>
        <w:rPr>
          <w:rFonts w:cs="Arial" w:ascii="Arial" w:hAnsi="Arial"/>
        </w:rPr>
        <w:br/>
      </w:r>
      <w:r>
        <w:rPr>
          <w:rFonts w:cs="Arial" w:ascii="Verdana" w:hAnsi="Verdana"/>
          <w:b/>
          <w:bCs/>
          <w:color w:val="008000"/>
        </w:rPr>
        <w:t xml:space="preserve">c) ¿Tiene Usted un "Maestro"? </w:t>
      </w:r>
    </w:p>
    <w:p>
      <w:pPr>
        <w:pStyle w:val="Normal"/>
        <w:rPr>
          <w:rFonts w:ascii="Arial" w:hAnsi="Arial" w:cs="Arial"/>
        </w:rPr>
      </w:pPr>
      <w:r>
        <w:rPr>
          <w:rFonts w:cs="Arial" w:ascii="Verdana" w:hAnsi="Verdana"/>
        </w:rPr>
        <w:t>Todo Samurai comienza como un Aprendiz, necesita absorver la filosofía básica y original de la empresa con la que trabaja, necesita saber como fue creada y con que objetivo, quienes son sus fundadores y que tenían en mente cuando la fundaron. ¿Por qué?</w:t>
        <w:br/>
        <w:t xml:space="preserve">El mayor error que comenten muchos en Network es querer cambiar la multinacional con la que trabajan en vez de adaptarse ellos a ella. Es muy curioso ver como muchos pretenden dar un enfoque de Segunda Ola a una empresa de Tercera o Cuarta Ola, no comprenden el "objetivo superior", la "misión" de la empresa y lo reducen todo a terminos meramente económicos, por lo que se conducen directamente al fracaso. </w:t>
      </w:r>
    </w:p>
    <w:p>
      <w:pPr>
        <w:pStyle w:val="Normal"/>
        <w:rPr>
          <w:rFonts w:ascii="Arial" w:hAnsi="Arial" w:cs="Arial"/>
        </w:rPr>
      </w:pPr>
      <w:r>
        <w:rPr>
          <w:rFonts w:cs="Arial" w:ascii="Verdana" w:hAnsi="Verdana"/>
        </w:rPr>
        <w:t xml:space="preserve">Existen muchas empresas de Tercera Ola que trabajan por Networking y las empresas de Cuarta Ola que existen trabajan todas utilizando estas formas de trabajo en equipo. Sin embargo es muy común ver como </w:t>
      </w:r>
      <w:r>
        <w:rPr>
          <w:rFonts w:cs="Arial" w:ascii="Verdana" w:hAnsi="Verdana"/>
          <w:u w:val="single"/>
        </w:rPr>
        <w:t>muchos ignoran la "filosofía original" del presidente fundador.</w:t>
        <w:br/>
      </w:r>
      <w:r>
        <w:rPr>
          <w:rFonts w:cs="Arial" w:ascii="Verdana" w:hAnsi="Verdana"/>
        </w:rPr>
        <w:t xml:space="preserve">En MLM el Presidente Fundador es muy importante a la hora de la ideología, el realiza el enfoque original de la compañía, "imagina" como debería ser estando adaptada a la Tercera o la Cuarta Ola y a continuación trabaja haciendo realidad esa idea. Aquellos que no se adaptan a esa idea son como cuadrados en un mundo de circulos. </w:t>
      </w:r>
    </w:p>
    <w:p>
      <w:pPr>
        <w:pStyle w:val="Normal"/>
        <w:rPr>
          <w:rFonts w:ascii="Arial" w:hAnsi="Arial" w:cs="Arial"/>
        </w:rPr>
      </w:pPr>
      <w:r>
        <w:rPr>
          <w:rFonts w:cs="Arial" w:ascii="Verdana" w:hAnsi="Verdana"/>
        </w:rPr>
        <w:t xml:space="preserve">¡No sea Usted un Cuadrado en un mundo de Circulos! Si desea triunfar fijese siempre en la filosofía original, </w:t>
      </w:r>
      <w:r>
        <w:rPr>
          <w:rFonts w:cs="Arial" w:ascii="Verdana" w:hAnsi="Verdana"/>
          <w:b/>
          <w:bCs/>
          <w:color w:val="FF0000"/>
        </w:rPr>
        <w:t>en la "Misión" de la empresa</w:t>
      </w:r>
      <w:r>
        <w:rPr>
          <w:rFonts w:cs="Arial" w:ascii="Verdana" w:hAnsi="Verdana"/>
        </w:rPr>
        <w:t xml:space="preserve"> </w:t>
      </w:r>
      <w:r>
        <w:rPr>
          <w:rFonts w:cs="Arial" w:ascii="Verdana" w:hAnsi="Verdana"/>
          <w:sz w:val="20"/>
          <w:szCs w:val="20"/>
        </w:rPr>
        <w:t>(toda empresa de Tercera y Cuarta Ola tienen una "Misión")</w:t>
      </w:r>
      <w:r>
        <w:rPr>
          <w:rFonts w:cs="Arial" w:ascii="Verdana" w:hAnsi="Verdana"/>
        </w:rPr>
        <w:t xml:space="preserve"> y hagala suya! </w:t>
      </w:r>
    </w:p>
    <w:p>
      <w:pPr>
        <w:pStyle w:val="Normal"/>
        <w:rPr>
          <w:rFonts w:ascii="Arial" w:hAnsi="Arial" w:cs="Arial"/>
        </w:rPr>
      </w:pPr>
      <w:r>
        <w:rPr>
          <w:rFonts w:cs="Arial" w:ascii="Verdana" w:hAnsi="Verdana"/>
        </w:rPr>
        <w:t xml:space="preserve">Por ejemplo, si la "Misión" de su empresa es comercializar productos naturales para perder peso y mejorar así la salud de las personas, no le de un enfoque de una simple venta de productos a "saco abierto" para ganar diero con algunos testimonios para mejorar las ventas pues si lo hace así fracasará. Sin embargo </w:t>
      </w:r>
      <w:r>
        <w:rPr>
          <w:rFonts w:cs="Arial" w:ascii="Verdana" w:hAnsi="Verdana"/>
          <w:b/>
          <w:bCs/>
          <w:color w:val="FF0000"/>
        </w:rPr>
        <w:t>si hace suyos los ideales orginales</w:t>
      </w:r>
      <w:r>
        <w:rPr>
          <w:rFonts w:cs="Arial" w:ascii="Verdana" w:hAnsi="Verdana"/>
        </w:rPr>
        <w:t xml:space="preserve">, entonces </w:t>
      </w:r>
      <w:r>
        <w:rPr>
          <w:rFonts w:cs="Arial" w:ascii="Verdana" w:hAnsi="Verdana"/>
          <w:b/>
          <w:bCs/>
          <w:color w:val="FF0000"/>
        </w:rPr>
        <w:t>triunfará</w:t>
      </w:r>
      <w:r>
        <w:rPr>
          <w:rFonts w:cs="Arial" w:ascii="Verdana" w:hAnsi="Verdana"/>
        </w:rPr>
        <w:t>. ¿Por qué?</w:t>
        <w:br/>
        <w:t xml:space="preserve">Porque ser un "Cuadrado en un mundo de Circulos" es lo mismo que ser una persona poco seria en un mundo de Samurais. Lo que es lo mismo que es decir que se esta destinado al fracaso. ¿Quiere Usted Triunfar? ¡Entonces sea un Samurai! ¡Adaptese a la filosofía original! ¡Haga suya la Misión de su Compañía y jamas se aparte de ella! ¡Sea un Samurai y triunfará! </w:t>
      </w:r>
    </w:p>
    <w:p>
      <w:pPr>
        <w:pStyle w:val="Normal"/>
        <w:rPr>
          <w:rFonts w:ascii="Arial" w:hAnsi="Arial" w:cs="Arial"/>
        </w:rPr>
      </w:pPr>
      <w:r>
        <w:rPr>
          <w:rFonts w:cs="Arial" w:ascii="Arial" w:hAnsi="Arial"/>
        </w:rPr>
        <w:br/>
      </w:r>
      <w:r>
        <w:rPr>
          <w:rFonts w:cs="Arial" w:ascii="Verdana" w:hAnsi="Verdana"/>
        </w:rPr>
        <w:t> </w:t>
      </w:r>
    </w:p>
    <w:p>
      <w:pPr>
        <w:pStyle w:val="Normal"/>
        <w:jc w:val="center"/>
        <w:rPr>
          <w:rFonts w:ascii="Arial" w:hAnsi="Arial" w:cs="Arial"/>
        </w:rPr>
      </w:pPr>
      <w:r>
        <w:rPr>
          <w:rFonts w:cs="Arial" w:ascii="Verdana" w:hAnsi="Verdana"/>
          <w:b/>
          <w:bCs/>
          <w:color w:val="008000"/>
        </w:rPr>
        <w:t>Se pregunta Usted: "¿Cómo he de trabajar?"</w:t>
      </w:r>
    </w:p>
    <w:p>
      <w:pPr>
        <w:pStyle w:val="Normal"/>
        <w:jc w:val="center"/>
        <w:rPr>
          <w:rFonts w:ascii="Arial" w:hAnsi="Arial" w:cs="Arial"/>
        </w:rPr>
      </w:pPr>
      <w:r>
        <w:rPr>
          <w:rFonts w:cs="Arial" w:ascii="Verdana" w:hAnsi="Verdana"/>
          <w:color w:val="FF0000"/>
          <w:sz w:val="36"/>
          <w:szCs w:val="36"/>
        </w:rPr>
        <w:t>LOS DISTINTOS METODOS PARA LA CREACION DE EQUIPO</w:t>
      </w:r>
    </w:p>
    <w:p>
      <w:pPr>
        <w:pStyle w:val="Normal"/>
        <w:jc w:val="center"/>
        <w:rPr>
          <w:rFonts w:ascii="Arial" w:hAnsi="Arial" w:cs="Arial"/>
        </w:rPr>
      </w:pPr>
      <w:r>
        <w:rPr>
          <w:rFonts w:cs="Arial" w:ascii="Arial" w:hAnsi="Arial"/>
        </w:rPr>
        <w:t> </w:t>
      </w:r>
    </w:p>
    <w:p>
      <w:pPr>
        <w:pStyle w:val="Normal"/>
        <w:rPr>
          <w:rFonts w:ascii="Arial" w:hAnsi="Arial" w:cs="Arial"/>
        </w:rPr>
      </w:pPr>
      <w:r>
        <w:rPr>
          <w:rFonts w:cs="Arial" w:ascii="Verdana" w:hAnsi="Verdana"/>
        </w:rPr>
        <w:t xml:space="preserve">Muchas personas se plantean como se trabaja el MLM, "¿He de patrocinar a muchos?, ¿a solo unos pocos? ¿Qué hago y cómo lo hago?". </w:t>
      </w:r>
    </w:p>
    <w:p>
      <w:pPr>
        <w:pStyle w:val="Normal"/>
        <w:rPr>
          <w:rFonts w:ascii="Arial" w:hAnsi="Arial" w:cs="Arial"/>
        </w:rPr>
      </w:pPr>
      <w:r>
        <w:rPr>
          <w:rFonts w:cs="Arial" w:ascii="Verdana" w:hAnsi="Verdana"/>
        </w:rPr>
        <w:t xml:space="preserve">Desde el principio del MLM existen dos metos de trabajo principales y uno mixto. ¿Cuáles son? </w:t>
      </w:r>
    </w:p>
    <w:p>
      <w:pPr>
        <w:pStyle w:val="Normal"/>
        <w:jc w:val="center"/>
        <w:rPr>
          <w:rFonts w:ascii="Arial" w:hAnsi="Arial" w:cs="Arial"/>
        </w:rPr>
      </w:pPr>
      <w:r>
        <w:rPr>
          <w:rFonts w:cs="Arial" w:ascii="Verdana" w:hAnsi="Verdana"/>
          <w:color w:val="008000"/>
          <w:sz w:val="27"/>
          <w:szCs w:val="27"/>
        </w:rPr>
        <w:t xml:space="preserve">Patrocinio Masivo. </w:t>
      </w:r>
    </w:p>
    <w:p>
      <w:pPr>
        <w:pStyle w:val="Normal"/>
        <w:rPr>
          <w:rFonts w:ascii="Arial" w:hAnsi="Arial" w:cs="Arial"/>
        </w:rPr>
      </w:pPr>
      <w:r>
        <w:rPr>
          <w:rFonts w:cs="Arial" w:ascii="Verdana" w:hAnsi="Verdana"/>
        </w:rPr>
        <w:t xml:space="preserve">El patrocinio masivo o </w:t>
      </w:r>
      <w:r>
        <w:rPr>
          <w:rFonts w:cs="Arial" w:ascii="Verdana" w:hAnsi="Verdana"/>
          <w:u w:val="single"/>
        </w:rPr>
        <w:t>evolutivo</w:t>
      </w:r>
      <w:r>
        <w:rPr>
          <w:rFonts w:cs="Arial" w:ascii="Verdana" w:hAnsi="Verdana"/>
        </w:rPr>
        <w:t xml:space="preserve">, se basa en la ley de la competencia, en la filosofía de que sólo los mejores sobreviven. Que los que están destinados a triunfar triunfán, y el resto caerá irremediablemente. </w:t>
      </w:r>
    </w:p>
    <w:p>
      <w:pPr>
        <w:pStyle w:val="Normal"/>
        <w:rPr>
          <w:rFonts w:ascii="Arial" w:hAnsi="Arial" w:cs="Arial"/>
        </w:rPr>
      </w:pPr>
      <w:r>
        <w:rPr>
          <w:rFonts w:cs="Arial" w:ascii="Verdana" w:hAnsi="Verdana"/>
        </w:rPr>
        <w:t>Sin duda el metodo de trabajo por Patrocinico Masivo siempre ha causado muy buenos resultados, es la ley del más fuerte (o el más inteligente y trabajador), la ley de la evolución natural.</w:t>
        <w:br/>
        <w:t>Este método es el que se utiliza hoy en día en las escuelas públicas de casi todo el mundo. Se somete a todos los niños a un nivel de educación realmente bajo, dandoles menos educación de la que necesitan, y la que les dan es justamente la parte que no necesitan. Luego los enfrentan a dificiles examenes en los que, en la mayoría de las ocasiones, las respuestas están trucadas o simplemente no se explicaron correctamente durante las clases. De tal forma que, año tras año, se va realizando una eliminación de los sujetos aparentemente menos dotados y sólo los mejores dotados, aquellos que trabajan más de lo que se les pide o, en última instancia, que son más inteligentes y saben más que sus propios profesores, son los que sobrepasan los cursos y obtienen la titulación final. De tal forma que generación a generación se va "mejorando la raza" dejando que sólo los más inteligentes, sumisos y dotados atraviesen las barreras para crear una pequeña "élite" de personas cultas.</w:t>
        <w:br/>
        <w:t xml:space="preserve">Mientras al resto se le condena al fracaso sólo por no haber superado un pequeño examen en una determinada ocasión, en la mayoría de las ocasiones el contenido del examen nada tiene que ver con la vida real, ni tiene ninguna utilidad pero ¿Qué importa? Lo importante en la generalidad de los sistemas educativos estandar no es que las personas aprendan, sino que aprendan los mejores. </w:t>
      </w:r>
    </w:p>
    <w:p>
      <w:pPr>
        <w:pStyle w:val="Normal"/>
        <w:rPr>
          <w:rFonts w:ascii="Arial" w:hAnsi="Arial" w:cs="Arial"/>
        </w:rPr>
      </w:pPr>
      <w:r>
        <w:rPr>
          <w:rFonts w:cs="Arial" w:ascii="Verdana" w:hAnsi="Verdana"/>
        </w:rPr>
        <w:t>Esta es</w:t>
      </w:r>
      <w:r>
        <w:rPr>
          <w:rFonts w:cs="Arial" w:ascii="Verdana" w:hAnsi="Verdana"/>
          <w:u w:val="single"/>
        </w:rPr>
        <w:t xml:space="preserve"> la filosofía básica de la Segunda Ola</w:t>
      </w:r>
      <w:r>
        <w:rPr>
          <w:rFonts w:cs="Arial" w:ascii="Verdana" w:hAnsi="Verdana"/>
        </w:rPr>
        <w:t>, las escuelas se combierten en filtros de selección para las empresas, que sólo contratan a los mejores dotados, a los que sacaron las mejores calificaciones en las mejores universidades.</w:t>
        <w:br/>
        <w:t>Ya en "el mundo real" se les ponen a competir entre si como ejecutivos y puestos de mando. A los que triunfan les cubren de oro.</w:t>
        <w:br/>
        <w:t xml:space="preserve">A los que fracasan... no hay tiempo para recordarlos. </w:t>
      </w:r>
    </w:p>
    <w:p>
      <w:pPr>
        <w:pStyle w:val="Normal"/>
        <w:rPr>
          <w:rFonts w:ascii="Arial" w:hAnsi="Arial" w:cs="Arial"/>
        </w:rPr>
      </w:pPr>
      <w:r>
        <w:rPr>
          <w:rFonts w:cs="Arial" w:ascii="Verdana" w:hAnsi="Verdana"/>
        </w:rPr>
        <w:t>Es el sistema de la Segunda Ola. El sistema de la "Evolución". Las ley del Pez Grande come al chico.</w:t>
        <w:br/>
        <w:t xml:space="preserve">Un sistema, sin duda eficaz, aunque muy desagradable si tienes corazón. </w:t>
      </w:r>
    </w:p>
    <w:p>
      <w:pPr>
        <w:pStyle w:val="Normal"/>
        <w:rPr>
          <w:rFonts w:ascii="Arial" w:hAnsi="Arial" w:cs="Arial"/>
        </w:rPr>
      </w:pPr>
      <w:r>
        <w:rPr>
          <w:rFonts w:cs="Arial" w:ascii="Verdana" w:hAnsi="Verdana"/>
        </w:rPr>
        <w:t xml:space="preserve">Utilizando está técnica para el MLM, simplemente consistiría en patrocinar al máximo número de personas posible, en unir a cuantas más personas al negocio mejor. Entonces se explica el negocio a los patrocinados, con todo lujo de detalles, y ellos pasan a hacer lo mismo. </w:t>
        <w:br/>
        <w:t xml:space="preserve">Con el tiempo los más capacitados triunfan y por pura selección natural obtienes un equipo de personas serias y una gran renta. </w:t>
      </w:r>
    </w:p>
    <w:p>
      <w:pPr>
        <w:pStyle w:val="Normal"/>
        <w:rPr>
          <w:rFonts w:ascii="Arial" w:hAnsi="Arial" w:cs="Arial"/>
        </w:rPr>
      </w:pPr>
      <w:r>
        <w:rPr>
          <w:rFonts w:cs="Arial" w:ascii="Verdana" w:hAnsi="Verdana"/>
        </w:rPr>
        <w:t xml:space="preserve">Este método fue el que se utilizó durante la Segunda Ola del Marketing Multinivel, y justamente </w:t>
      </w:r>
      <w:r>
        <w:rPr>
          <w:rFonts w:cs="Arial" w:ascii="Verdana" w:hAnsi="Verdana"/>
          <w:b/>
          <w:bCs/>
          <w:u w:val="single"/>
        </w:rPr>
        <w:t>es el que muchos utilizan por puro instinto</w:t>
      </w:r>
      <w:r>
        <w:rPr>
          <w:rFonts w:cs="Arial" w:ascii="Verdana" w:hAnsi="Verdana"/>
        </w:rPr>
        <w:t>. Patrocinando sin ayudar a sus patrocinados, de tal forma que sólo los mejores sobreviven.</w:t>
        <w:br/>
        <w:t xml:space="preserve">Ahora bien, el patrocinador (igual que el patrocinado) tiene un gran peligro, y es el no ser tampoco él uno de los mejores, y ser "absorvido" por la evolución, extinguirse combirtiendose en "el Cazador cazado". </w:t>
      </w:r>
    </w:p>
    <w:p>
      <w:pPr>
        <w:pStyle w:val="Normal"/>
        <w:jc w:val="center"/>
        <w:rPr>
          <w:rFonts w:ascii="Arial" w:hAnsi="Arial" w:cs="Arial"/>
        </w:rPr>
      </w:pPr>
      <w:r>
        <w:rPr>
          <w:rFonts w:cs="Arial" w:ascii="Verdana" w:hAnsi="Verdana"/>
          <w:color w:val="008000"/>
          <w:sz w:val="27"/>
          <w:szCs w:val="27"/>
        </w:rPr>
        <w:t xml:space="preserve">El Patrocinio Paternal. </w:t>
      </w:r>
    </w:p>
    <w:p>
      <w:pPr>
        <w:pStyle w:val="Normal"/>
        <w:rPr>
          <w:rFonts w:ascii="Arial" w:hAnsi="Arial" w:cs="Arial"/>
        </w:rPr>
      </w:pPr>
      <w:r>
        <w:rPr>
          <w:rFonts w:cs="Arial" w:ascii="Verdana" w:hAnsi="Verdana"/>
        </w:rPr>
        <w:t xml:space="preserve">El Patrocinio Paternal es el método totalmente contrario al Patrocinio Evolutivo. </w:t>
      </w:r>
    </w:p>
    <w:p>
      <w:pPr>
        <w:pStyle w:val="Normal"/>
        <w:rPr>
          <w:rFonts w:ascii="Arial" w:hAnsi="Arial" w:cs="Arial"/>
        </w:rPr>
      </w:pPr>
      <w:r>
        <w:rPr>
          <w:rFonts w:cs="Arial" w:ascii="Verdana" w:hAnsi="Verdana"/>
        </w:rPr>
        <w:t xml:space="preserve">Su técnica consiste en patrocinar a muy pocas personas, y trabajar con ellas de una forma realmente dedicada, tal y como si tú fueras su Padre o Maestro, el Sabio al que acude para pedir consejo y aprender. </w:t>
      </w:r>
    </w:p>
    <w:p>
      <w:pPr>
        <w:pStyle w:val="Normal"/>
        <w:rPr>
          <w:rFonts w:ascii="Arial" w:hAnsi="Arial" w:cs="Arial"/>
        </w:rPr>
      </w:pPr>
      <w:r>
        <w:rPr>
          <w:rFonts w:cs="Arial" w:ascii="Verdana" w:hAnsi="Verdana"/>
        </w:rPr>
        <w:t xml:space="preserve">El Patrocinio Paternal es el método de trabajo de la Tercera Ola. Se basa en el compromiso mútuo entre Patrocinador y Patrocinado, en la confianza, en la camaradería, la amistad y el Trabajo en Equipo. </w:t>
      </w:r>
    </w:p>
    <w:p>
      <w:pPr>
        <w:pStyle w:val="Normal"/>
        <w:rPr>
          <w:rFonts w:ascii="Arial" w:hAnsi="Arial" w:cs="Arial"/>
        </w:rPr>
      </w:pPr>
      <w:r>
        <w:rPr>
          <w:rFonts w:cs="Arial" w:ascii="Verdana" w:hAnsi="Verdana"/>
        </w:rPr>
        <w:t xml:space="preserve">Aquí no es un Patrocinador que realiza un patrocinio más, sino un Maestro que toma a un Aprendiz, trabajando con él para que también el Aprendiz pueda transformarse en Maestro y llegar a formar a su propio equipo de Aprendices. </w:t>
      </w:r>
    </w:p>
    <w:p>
      <w:pPr>
        <w:pStyle w:val="Normal"/>
        <w:rPr>
          <w:rFonts w:ascii="Arial" w:hAnsi="Arial" w:cs="Arial"/>
        </w:rPr>
      </w:pPr>
      <w:r>
        <w:rPr>
          <w:rFonts w:cs="Arial" w:ascii="Verdana" w:hAnsi="Verdana"/>
        </w:rPr>
        <w:t xml:space="preserve">Es un método muy humano que refleja nuestra propia naturaleza intrinseca. Sus resultados son sorprendentes porque el Maestro enseña todo lo que sabe a su aprendiz y este hace lo mismo con sus aprendices, excabandose niveles muy sólidos en la profundidad hasta normalmente hasta 4º o 6º nivel (el porqué detallado de este dato lo explicaremos en entregas posteriores), creando redes realmente extensas y, sobre todo, sólidas como una montaña. </w:t>
      </w:r>
    </w:p>
    <w:p>
      <w:pPr>
        <w:pStyle w:val="Normal"/>
        <w:rPr>
          <w:rFonts w:ascii="Arial" w:hAnsi="Arial" w:cs="Arial"/>
        </w:rPr>
      </w:pPr>
      <w:r>
        <w:rPr>
          <w:rFonts w:cs="Arial" w:ascii="Verdana" w:hAnsi="Verdana"/>
        </w:rPr>
        <w:t>El mayor problema que se tiene en este tipo de técnica, es que el Maestro puede atender a un número muy limitado de aprendices, normalmente se empezará con tres, aumentando el número hasta el ideal, que son 7.</w:t>
        <w:br/>
        <w:t xml:space="preserve">Como máximo podremos ampliarlo a 12, aunque entonces siempre nos encontrarmos con regulares discordias internas entre los aprendices, discordias que habrán de ser solventadas por el Maestro por medio del ejemplo. Y normalmente ariesgandose siempre a la traición por parte de uno de los miembros, pues 12 es un número demasiado extenso para mantener... a no ser que se busque intencionadamente esa "traición" para conseguir unos benefícios mucho mayores. </w:t>
      </w:r>
    </w:p>
    <w:p>
      <w:pPr>
        <w:pStyle w:val="Normal"/>
        <w:rPr>
          <w:rFonts w:ascii="Arial" w:hAnsi="Arial" w:cs="Arial"/>
        </w:rPr>
      </w:pPr>
      <w:r>
        <w:rPr>
          <w:rFonts w:cs="Arial" w:ascii="Verdana" w:hAnsi="Verdana"/>
        </w:rPr>
        <w:t>Aún con un conjunto pequeño de aprendices, todo Maestro del Patrocinio Paternal se enfrentará siempre a su mayor peligro. Y es que "el hijo le salga torcido".</w:t>
        <w:br/>
        <w:t>Igual que cuando un Padre honrado a hecho todo lo posible en la educación de su amado hijo mayor, enseándole bondad y amor, y por casualidades del destino este acaba siendo un asesino en serie. Un Maestro siempre se enfrenta a la posibilidad de que uno de sus aprendices se "tuerza", con lo que todas las horas y meses invertidas en su formación habrán sido una total perdida de tiempo.</w:t>
        <w:br/>
        <w:t xml:space="preserve">Si bien en el Patrocino Evolutivo existe la ley que dicta que "los que tengan que triunfar, triunfarán", en el Patrocinio Paternal dicta otra ley que dice "Los que tengan que caer, caerán". Lo cual quiere expresar que si una persona está destinada a fracasar, acabará fracasando. </w:t>
      </w:r>
    </w:p>
    <w:p>
      <w:pPr>
        <w:pStyle w:val="Normal"/>
        <w:rPr>
          <w:rFonts w:ascii="Arial" w:hAnsi="Arial" w:cs="Arial"/>
        </w:rPr>
      </w:pPr>
      <w:r>
        <w:rPr>
          <w:rFonts w:cs="Arial" w:ascii="Verdana" w:hAnsi="Verdana"/>
        </w:rPr>
        <w:t xml:space="preserve">Esto nos crea una pregunta sumamente interesante ¡Y práctica! ¿Cómo o Por qué caen los que tienen que caer? </w:t>
      </w:r>
    </w:p>
    <w:p>
      <w:pPr>
        <w:pStyle w:val="Normal"/>
        <w:rPr>
          <w:rFonts w:ascii="Arial" w:hAnsi="Arial" w:cs="Arial"/>
        </w:rPr>
      </w:pPr>
      <w:r>
        <w:rPr>
          <w:rFonts w:cs="Arial" w:ascii="Verdana" w:hAnsi="Verdana"/>
        </w:rPr>
        <w:t xml:space="preserve">Egoismo, Avaricia y Orgullo. </w:t>
      </w:r>
    </w:p>
    <w:p>
      <w:pPr>
        <w:pStyle w:val="Normal"/>
        <w:rPr>
          <w:rFonts w:ascii="Arial" w:hAnsi="Arial" w:cs="Arial"/>
        </w:rPr>
      </w:pPr>
      <w:r>
        <w:rPr>
          <w:rFonts w:cs="Arial" w:ascii="Verdana" w:hAnsi="Verdana"/>
        </w:rPr>
        <w:t xml:space="preserve">El mayor problema, de hecho al único problema real al que se enfrenta todo aprendiz en MLM es a superar sus ansias de avaricia y egoismo. Quizás suene complicado dado que una de las principales razónes por la que las personas realizan el Networking es para ganar más dinero. Sin embargo todo aprendiz ha de ser consciente de que está aprendiendo, y que por tanto no puede ganar lo mismo que cuando ya sepa trabajar. Porque si no se hace consciente de este hecho, el deseo natural por el dinero se combertirá primero en una malsana obsesión que ronda la ansiedad, se convertirá en insatisfacción y esa persona acabará abandonando por desmotivación, por puro estres, por el simple hecho de que su motivación es el dinero, el "dinero rápido" y no tiene la paciencia necesaria para aprender a ganarlo y a esperar a que este llegue. </w:t>
      </w:r>
    </w:p>
    <w:p>
      <w:pPr>
        <w:pStyle w:val="Normal"/>
        <w:rPr>
          <w:rFonts w:ascii="Arial" w:hAnsi="Arial" w:cs="Arial"/>
        </w:rPr>
      </w:pPr>
      <w:r>
        <w:rPr>
          <w:rFonts w:cs="Arial" w:ascii="Verdana" w:hAnsi="Verdana"/>
        </w:rPr>
        <w:t>Es bueno desear un nivel de ganancias, sea el que sea, pero ese deseo ha de ser algo natural, parte de uno mismo, y bajo ninguna circustancia ha de convertirse en lo prioritario, jamás habrá de estar por encima de las personas, no en una empresa de Tercera o Cuarta Ola. Pues si ese deseo se combierte en lo principal, las técnicas dejan de ser eficaces porque en ellas sólo se ve la frase no escrita: "Quiero tu dinero!", toda actitud se ve transmutada en avaricia y donde debiera existir la humildad de un aprendiz, existe el Orgullo de un inutil que no consigue nada pero se cree el rey del mundo.</w:t>
        <w:br/>
        <w:t xml:space="preserve">Naturalmente cuando el Rey del Mundo resulta que no gana ni para comer, entonces se marcha protestando contra el sistema. Un sistema que está funcionando a otras personas pero no a él, que no se da cuenta de que es, el mismo, su propia perdición. </w:t>
      </w:r>
    </w:p>
    <w:p>
      <w:pPr>
        <w:pStyle w:val="Normal"/>
        <w:jc w:val="center"/>
        <w:rPr>
          <w:rFonts w:ascii="Arial" w:hAnsi="Arial" w:cs="Arial"/>
        </w:rPr>
      </w:pPr>
      <w:r>
        <w:rPr>
          <w:rFonts w:cs="Arial" w:ascii="Verdana" w:hAnsi="Verdana"/>
          <w:color w:val="008000"/>
          <w:sz w:val="27"/>
          <w:szCs w:val="27"/>
        </w:rPr>
        <w:t xml:space="preserve">El Patrocinio Mixto </w:t>
      </w:r>
    </w:p>
    <w:p>
      <w:pPr>
        <w:pStyle w:val="Normal"/>
        <w:rPr>
          <w:rFonts w:ascii="Arial" w:hAnsi="Arial" w:cs="Arial"/>
        </w:rPr>
      </w:pPr>
      <w:r>
        <w:rPr>
          <w:rFonts w:cs="Arial" w:ascii="Verdana" w:hAnsi="Verdana"/>
        </w:rPr>
        <w:t xml:space="preserve">Sin duda el Más eficaz y el mejor de todos los sistemas de trabajo en Networking es el Parocinio Mixto. </w:t>
      </w:r>
    </w:p>
    <w:p>
      <w:pPr>
        <w:pStyle w:val="Normal"/>
        <w:rPr>
          <w:rFonts w:ascii="Arial" w:hAnsi="Arial" w:cs="Arial"/>
        </w:rPr>
      </w:pPr>
      <w:r>
        <w:rPr>
          <w:rFonts w:cs="Arial" w:ascii="Verdana" w:hAnsi="Verdana"/>
        </w:rPr>
        <w:t xml:space="preserve">El Patrocinio Mixto reune en una sóla técnica lo mejor del Patrocinio Evolutivo y el Patrocinio Paternalista. Lo que proporcionará a Usted maravillosos resultados. </w:t>
      </w:r>
    </w:p>
    <w:p>
      <w:pPr>
        <w:pStyle w:val="Normal"/>
        <w:rPr>
          <w:rFonts w:ascii="Arial" w:hAnsi="Arial" w:cs="Arial"/>
        </w:rPr>
      </w:pPr>
      <w:r>
        <w:rPr>
          <w:rFonts w:cs="Arial" w:ascii="Verdana" w:hAnsi="Verdana"/>
        </w:rPr>
        <w:t>La Base del Patrocinio Mixto consiste en empezar a trabajar centrandose en realizar el máximo número de patrocinios posibles. Consiguiendo así una enorme fuente de potenciales alumnos. A todos ellos habrá de darles una formación básica, automatizada, que permita triunfar en mayor o menor medida a todos aquellos que estén dispuestos a trabajar.</w:t>
        <w:br/>
        <w:t>Después, entre todos sus Patrocinados, Usted ha de escojer con Precisión y Sabiduría a los mejores aprendices de entre todos ellos, aquellos que revelen un mayor entusiasmo por el producto, muestren la mayor calidad de valores humanos, sean más positivos, tengan más capacidad de trabajo y se adapten mejor a la Filsofía Original de la Compañía o "Misión".</w:t>
        <w:br/>
        <w:t xml:space="preserve">Entonces Usted tomará hasta 7 Aprendices, todos ellos positivos, trabajadores y enamorados del producto, la compañía y su filosofía. Trabajará codo con codo con ellos, animandoles, siendo su apoyo, su Maestro y enseñandoles absolutamente todo lo que sabe. Y lo más importante, enseñandoles a enseñar a otros exactamente lo mismo que Usted está haciendo con ellos. </w:t>
      </w:r>
    </w:p>
    <w:p>
      <w:pPr>
        <w:pStyle w:val="Normal"/>
        <w:rPr>
          <w:rFonts w:ascii="Arial" w:hAnsi="Arial" w:cs="Arial"/>
        </w:rPr>
      </w:pPr>
      <w:r>
        <w:rPr>
          <w:rFonts w:cs="Arial" w:ascii="Verdana" w:hAnsi="Verdana"/>
        </w:rPr>
        <w:t xml:space="preserve">De esta forma, Usted contará con un pequeño "Ejercito" de trabajadores que se esforzarán por si mismos gracias a la formación estandar, y a Siete Aprendices Samurais que serán su futuro. </w:t>
      </w:r>
    </w:p>
    <w:p>
      <w:pPr>
        <w:pStyle w:val="Normal"/>
        <w:rPr>
          <w:rFonts w:ascii="Arial" w:hAnsi="Arial" w:cs="Arial"/>
        </w:rPr>
      </w:pPr>
      <w:r>
        <w:rPr>
          <w:rFonts w:cs="Arial" w:ascii="Verdana" w:hAnsi="Verdana"/>
        </w:rPr>
        <w:t xml:space="preserve">Las ventajas del Patrocino Mixto son evidentes. Por una parte Usted posee el benefício de poseer un gran número de patrocinados, estos trabajan esforzandose por si mismos disponiendo de una formación estandar eficaz. Lo cual le benefícia con muy buenos resultados a la par que ofrece una gran oportunidad a todo aquel que realmente desee trabajar, es decir que el patrocinado no está del todo abandonado pues cuenta con esa formación básica. </w:t>
        <w:br/>
        <w:t xml:space="preserve">Por otra parte, Usted se centrará en trabajar con sus Siete Aprendices, los más prometedores de todo su equipo de patrocinados, y en caso de que alguno le "abandonse", Usted siempre podría tomar a otro de su lista de patrocinados. </w:t>
      </w:r>
    </w:p>
    <w:p>
      <w:pPr>
        <w:pStyle w:val="Normal"/>
        <w:rPr>
          <w:rFonts w:ascii="Arial" w:hAnsi="Arial" w:cs="Arial"/>
        </w:rPr>
      </w:pPr>
      <w:r>
        <w:rPr>
          <w:rFonts w:cs="Arial" w:ascii="Verdana" w:hAnsi="Verdana"/>
        </w:rPr>
        <w:t>En este sentido, centrandonos en el CyberEspacio, y siempre disponiendo de una formación base automatizada. Lo optimo es que Usted realice 100 patricinios y cuente con 7 Aprendices.</w:t>
        <w:br/>
        <w:t xml:space="preserve">En nuestro caso, significa poseer 100 Distribuidores, 7 Samurais y una lista de varios cientos, o miles, de afiliados. </w:t>
      </w:r>
    </w:p>
    <w:p>
      <w:pPr>
        <w:pStyle w:val="Normal"/>
        <w:rPr>
          <w:rFonts w:ascii="Arial" w:hAnsi="Arial" w:cs="Arial"/>
        </w:rPr>
      </w:pPr>
      <w:r>
        <w:rPr>
          <w:rFonts w:cs="Arial" w:ascii="Verdana" w:hAnsi="Verdana"/>
        </w:rPr>
        <w:t xml:space="preserve">Uno de las Grandes Ventajas de la BioProgramación, en la creación de Organizaciones de Ventas (redes de Marketing Multinviel), consiste en que aquí cuenstas con un "sistema automátizado de formación". Pues cada Aprendiz que estudia el Curso de Técnico, obtiene 50 Estrategias MEntales. Es decir ¡500 Aós de Experiencia Equivalente! Y Gracias a eso, cada Aprendiz se Transforma en sólo unos pocos días, en un "Maestro". </w:t>
      </w:r>
    </w:p>
    <w:p>
      <w:pPr>
        <w:pStyle w:val="Normal"/>
        <w:rPr>
          <w:rFonts w:ascii="Arial" w:hAnsi="Arial" w:cs="Arial"/>
        </w:rPr>
      </w:pPr>
      <w:r>
        <w:rPr>
          <w:rFonts w:cs="Arial" w:ascii="Verdana" w:hAnsi="Verdana"/>
        </w:rPr>
        <w:t xml:space="preserve">Así se consigue un Crecimiento IMPOSIBLE DE CONSEGUIR con NINGUN OTRO SISTEMA. </w:t>
      </w:r>
    </w:p>
    <w:p>
      <w:pPr>
        <w:pStyle w:val="Normal"/>
        <w:rPr>
          <w:rFonts w:ascii="Arial" w:hAnsi="Arial" w:cs="Arial"/>
        </w:rPr>
      </w:pPr>
      <w:r>
        <w:rPr>
          <w:rFonts w:cs="Arial" w:ascii="Verdana" w:hAnsi="Verdana"/>
        </w:rPr>
        <w:t xml:space="preserve">Eso causa que Nazca: </w:t>
      </w:r>
    </w:p>
    <w:p>
      <w:pPr>
        <w:pStyle w:val="Normal"/>
        <w:jc w:val="center"/>
        <w:rPr>
          <w:rFonts w:ascii="Arial" w:hAnsi="Arial" w:cs="Arial"/>
        </w:rPr>
      </w:pPr>
      <w:r>
        <w:rPr>
          <w:rFonts w:cs="Arial" w:ascii="Verdana" w:hAnsi="Verdana"/>
          <w:b/>
          <w:bCs/>
          <w:color w:val="FF0000"/>
          <w:sz w:val="36"/>
          <w:szCs w:val="36"/>
        </w:rPr>
        <w:t>Un Nuevo Tipo de MLM ¡GRACIAS A LA BIOPROGRAMACIÓN!</w:t>
      </w:r>
      <w:r>
        <w:rPr>
          <w:rFonts w:cs="Arial" w:ascii="Verdana" w:hAnsi="Verdana"/>
        </w:rPr>
        <w:t xml:space="preserve"> </w:t>
      </w:r>
    </w:p>
    <w:p>
      <w:pPr>
        <w:pStyle w:val="Normal"/>
        <w:rPr>
          <w:rFonts w:ascii="Arial" w:hAnsi="Arial" w:cs="Arial"/>
        </w:rPr>
      </w:pPr>
      <w:r>
        <w:rPr>
          <w:rFonts w:cs="Arial" w:ascii="Verdana" w:hAnsi="Verdana"/>
        </w:rPr>
        <w:t xml:space="preserve">Todos los Problemas que Aquí te puse, son formados por Muros, Negruras, Subpersonalidades (etc) en la mente de las Personas que Entran en un sistema de Marketing Multinivel. </w:t>
      </w:r>
    </w:p>
    <w:p>
      <w:pPr>
        <w:pStyle w:val="Normal"/>
        <w:rPr>
          <w:rFonts w:ascii="Arial" w:hAnsi="Arial" w:cs="Arial"/>
        </w:rPr>
      </w:pPr>
      <w:r>
        <w:rPr>
          <w:rFonts w:cs="Arial" w:ascii="Verdana" w:hAnsi="Verdana"/>
        </w:rPr>
        <w:t xml:space="preserve">Sin embargo, con la BioProgramación SE PUEDEN ELIMINAR todos esos problemas (muros, negruras, etc) de la mente del "Nuevo Recluta". Y AUTOMÁTICAMENTE darle Todas las EM que Necesita, en sólo unos pocos días de Formación. DE ESTA FORMA se consigue que TODA PERSONA QUE PATROCINES sea un LIDER de MLM. </w:t>
      </w:r>
    </w:p>
    <w:p>
      <w:pPr>
        <w:pStyle w:val="Normal"/>
        <w:rPr>
          <w:rFonts w:ascii="Arial" w:hAnsi="Arial" w:cs="Arial"/>
        </w:rPr>
      </w:pPr>
      <w:r>
        <w:rPr>
          <w:rFonts w:cs="Arial" w:ascii="Verdana" w:hAnsi="Verdana"/>
        </w:rPr>
        <w:t xml:space="preserve">¿Te das cuenta? </w:t>
      </w:r>
    </w:p>
    <w:p>
      <w:pPr>
        <w:pStyle w:val="Normal"/>
        <w:rPr>
          <w:rFonts w:ascii="Arial" w:hAnsi="Arial" w:cs="Arial"/>
        </w:rPr>
      </w:pPr>
      <w:r>
        <w:rPr>
          <w:rFonts w:cs="Arial" w:ascii="Verdana" w:hAnsi="Verdana"/>
        </w:rPr>
        <w:t xml:space="preserve">De hecho, sólo se "irán" de tu Equipo, aquellos que quieran formar su Propia Empresa de Cuarta Ola, con su Propia MISION </w:t>
      </w:r>
    </w:p>
    <w:p>
      <w:pPr>
        <w:pStyle w:val="Normal"/>
        <w:rPr>
          <w:rFonts w:ascii="Arial" w:hAnsi="Arial" w:cs="Arial"/>
        </w:rPr>
      </w:pPr>
      <w:r>
        <w:rPr>
          <w:rFonts w:cs="Arial" w:ascii="Verdana" w:hAnsi="Verdana"/>
        </w:rPr>
        <w:t xml:space="preserve">... </w:t>
      </w:r>
    </w:p>
    <w:p>
      <w:pPr>
        <w:pStyle w:val="Normal"/>
        <w:rPr>
          <w:rFonts w:ascii="Arial" w:hAnsi="Arial" w:cs="Arial"/>
        </w:rPr>
      </w:pPr>
      <w:r>
        <w:rPr>
          <w:rFonts w:cs="Arial" w:ascii="Verdana" w:hAnsi="Verdana"/>
        </w:rPr>
        <w:t xml:space="preserve">Descansa unos instantes, antes de continuar. </w:t>
      </w:r>
    </w:p>
    <w:p>
      <w:pPr>
        <w:pStyle w:val="Normal"/>
        <w:rPr>
          <w:rFonts w:ascii="Arial" w:hAnsi="Arial" w:cs="Arial"/>
        </w:rPr>
      </w:pPr>
      <w:r>
        <w:rPr>
          <w:rFonts w:cs="Arial" w:ascii="Verdana" w:hAnsi="Verdana"/>
        </w:rPr>
        <w:t xml:space="preserve">... </w:t>
      </w:r>
    </w:p>
    <w:p>
      <w:pPr>
        <w:pStyle w:val="Normal"/>
        <w:jc w:val="center"/>
        <w:rPr>
          <w:rFonts w:ascii="Arial" w:hAnsi="Arial" w:cs="Arial"/>
        </w:rPr>
      </w:pPr>
      <w:r>
        <w:rPr>
          <w:rFonts w:cs="Arial" w:ascii="Verdana" w:hAnsi="Verdana"/>
          <w:b/>
          <w:bCs/>
          <w:color w:val="FF0000"/>
          <w:sz w:val="36"/>
          <w:szCs w:val="36"/>
        </w:rPr>
        <w:t>EJEMPLO PRACTICO DE UN PLAN DE MARKETING REAL</w:t>
      </w:r>
      <w:r>
        <w:rPr>
          <w:rFonts w:cs="Arial" w:ascii="Verdana" w:hAnsi="Verdana"/>
        </w:rPr>
        <w:t xml:space="preserve"> </w:t>
      </w:r>
    </w:p>
    <w:p>
      <w:pPr>
        <w:pStyle w:val="Normal"/>
        <w:rPr>
          <w:rFonts w:ascii="Arial" w:hAnsi="Arial" w:cs="Arial"/>
        </w:rPr>
      </w:pPr>
      <w:r>
        <w:rPr>
          <w:rFonts w:cs="Arial" w:ascii="Verdana" w:hAnsi="Verdana"/>
        </w:rPr>
        <w:t xml:space="preserve">Hasta ahora hemos hablado de "teoría", hemos explicado como se crean las Redes de MLM, las Organizaciones de Ventas. </w:t>
      </w:r>
    </w:p>
    <w:p>
      <w:pPr>
        <w:pStyle w:val="Normal"/>
        <w:rPr>
          <w:rFonts w:ascii="Arial" w:hAnsi="Arial" w:cs="Arial"/>
        </w:rPr>
      </w:pPr>
      <w:r>
        <w:rPr>
          <w:rFonts w:cs="Arial" w:ascii="Verdana" w:hAnsi="Verdana"/>
        </w:rPr>
        <w:t xml:space="preserve">También hemos explicado las "dificultades" y como la BioProgramación puede Solucionarlo. </w:t>
      </w:r>
    </w:p>
    <w:p>
      <w:pPr>
        <w:pStyle w:val="Normal"/>
        <w:rPr>
          <w:rFonts w:ascii="Arial" w:hAnsi="Arial" w:cs="Arial"/>
        </w:rPr>
      </w:pPr>
      <w:r>
        <w:rPr>
          <w:rFonts w:cs="Arial" w:ascii="Verdana" w:hAnsi="Verdana"/>
        </w:rPr>
        <w:t xml:space="preserve">Pero ¿Cómo se podría aplicar TODO ESTO a Tu Vida? </w:t>
      </w:r>
    </w:p>
    <w:p>
      <w:pPr>
        <w:pStyle w:val="Normal"/>
        <w:rPr>
          <w:rFonts w:ascii="Arial" w:hAnsi="Arial" w:cs="Arial"/>
        </w:rPr>
      </w:pPr>
      <w:r>
        <w:rPr>
          <w:rFonts w:cs="Arial" w:ascii="Verdana" w:hAnsi="Verdana"/>
        </w:rPr>
        <w:t xml:space="preserve">¿Cómo se "transforman" todos esos números de "2x2 son 4", en DINERO REAL en tu vida? </w:t>
      </w:r>
    </w:p>
    <w:p>
      <w:pPr>
        <w:pStyle w:val="Normal"/>
        <w:rPr>
          <w:rFonts w:ascii="Arial" w:hAnsi="Arial" w:cs="Arial"/>
        </w:rPr>
      </w:pPr>
      <w:r>
        <w:rPr>
          <w:rFonts w:cs="Arial" w:ascii="Verdana" w:hAnsi="Verdana"/>
        </w:rPr>
        <w:t xml:space="preserve">Vamos a ver esto, con el EJemplo de un Plan de Marketing Real. El Plan de Marketing de la BioProgramación. </w:t>
      </w:r>
    </w:p>
    <w:p>
      <w:pPr>
        <w:pStyle w:val="Normal"/>
        <w:rPr>
          <w:rFonts w:ascii="Arial" w:hAnsi="Arial" w:cs="Arial"/>
        </w:rPr>
      </w:pPr>
      <w:r>
        <w:rPr>
          <w:rFonts w:cs="Arial" w:ascii="Verdana" w:hAnsi="Verdana"/>
        </w:rPr>
        <w:t xml:space="preserve">Y vamos a realizar una "simulación" para que puedas ver en CUANTO DINERO REAL se podrían transformar esas "Redes de MLM" </w:t>
      </w:r>
    </w:p>
    <w:p>
      <w:pPr>
        <w:pStyle w:val="Normal"/>
        <w:rPr>
          <w:rFonts w:ascii="Arial" w:hAnsi="Arial" w:cs="Arial"/>
        </w:rPr>
      </w:pPr>
      <w:r>
        <w:rPr>
          <w:rFonts w:cs="Arial" w:ascii="Verdana" w:hAnsi="Verdana"/>
        </w:rPr>
        <w:t xml:space="preserve">Esto te ayudará a comprender MUCHO MEJOR la Enorme Potencia del Marketing Multinivel. </w:t>
      </w:r>
    </w:p>
    <w:p>
      <w:pPr>
        <w:pStyle w:val="Normal"/>
        <w:rPr>
          <w:rFonts w:ascii="Arial" w:hAnsi="Arial" w:cs="Arial"/>
        </w:rPr>
      </w:pPr>
      <w:r>
        <w:rPr>
          <w:rFonts w:cs="Arial" w:ascii="Verdana" w:hAnsi="Verdana"/>
        </w:rPr>
        <w:t xml:space="preserve">Pues cuando comprendas TOTALMENTE el Marketing Multinivel, HABRÁS DESCUBIERTO QUE GANAR $ 1 MILLÓN DE DOLARES AMERICANOS ¡¡¡ES LO MÁS SENCILLO DEL MUNDO!!! </w:t>
      </w:r>
    </w:p>
    <w:p>
      <w:pPr>
        <w:pStyle w:val="Normal"/>
        <w:rPr>
          <w:rFonts w:ascii="Arial" w:hAnsi="Arial" w:cs="Arial"/>
        </w:rPr>
      </w:pPr>
      <w:r>
        <w:rPr>
          <w:rFonts w:cs="Arial" w:ascii="Verdana" w:hAnsi="Verdana"/>
        </w:rPr>
        <w:t xml:space="preserve">Y sabrás exactamente que hacer para Traer ese Millón de dólares a tu Vida. </w:t>
      </w:r>
    </w:p>
    <w:p>
      <w:pPr>
        <w:pStyle w:val="Normal"/>
        <w:rPr/>
      </w:pPr>
      <w:r>
        <w:rPr>
          <w:rFonts w:cs="Arial" w:ascii="Verdana" w:hAnsi="Verdana"/>
          <w:b/>
          <w:bCs/>
          <w:color w:val="008000"/>
        </w:rPr>
        <w:t>Además, mientras lees este Plan de Marketing, aprenderás como PIENSAN los MILLONARIOS cuando hacen Planes y Calculos. Y podrás ver lo Distinto que es esa forma de Pensar, comparada con la de las personas "normales".</w:t>
      </w:r>
      <w:r>
        <w:rPr>
          <w:rFonts w:cs="Arial" w:ascii="Arial" w:hAnsi="Arial"/>
        </w:rPr>
        <w:t xml:space="preserve"> </w:t>
      </w:r>
    </w:p>
    <w:p>
      <w:pPr>
        <w:pStyle w:val="Normal"/>
        <w:rPr>
          <w:rFonts w:ascii="Arial" w:hAnsi="Arial" w:cs="Arial"/>
        </w:rPr>
      </w:pPr>
      <w:r>
        <w:rPr>
          <w:rFonts w:cs="Arial" w:ascii="Verdana" w:hAnsi="Verdana"/>
        </w:rPr>
        <w:t xml:space="preserve">¿Preparado? </w:t>
      </w:r>
    </w:p>
    <w:p>
      <w:pPr>
        <w:pStyle w:val="Normal"/>
        <w:rPr>
          <w:rFonts w:ascii="Arial" w:hAnsi="Arial" w:cs="Arial"/>
          <w:color w:val="0000FF"/>
        </w:rPr>
      </w:pPr>
      <w:r>
        <w:rPr>
          <w:rFonts w:cs="Arial" w:ascii="Arial" w:hAnsi="Arial"/>
          <w:color w:val="0000FF"/>
        </w:rPr>
        <w:t> </w:t>
      </w:r>
    </w:p>
    <w:p>
      <w:pPr>
        <w:pStyle w:val="Normal"/>
        <w:jc w:val="center"/>
        <w:rPr>
          <w:rFonts w:ascii="Arial" w:hAnsi="Arial" w:cs="Arial"/>
          <w:color w:val="0000FF"/>
        </w:rPr>
      </w:pPr>
      <w:r>
        <w:rPr>
          <w:rFonts w:cs="Arial" w:ascii="Verdana" w:hAnsi="Verdana"/>
          <w:b/>
          <w:bCs/>
          <w:color w:val="FF0000"/>
          <w:sz w:val="27"/>
          <w:szCs w:val="27"/>
        </w:rPr>
        <w:t>NUESTRO NUEVO PLAN DE MARKETING </w:t>
      </w:r>
    </w:p>
    <w:p>
      <w:pPr>
        <w:pStyle w:val="Normal"/>
        <w:jc w:val="center"/>
        <w:rPr>
          <w:rFonts w:ascii="Arial" w:hAnsi="Arial" w:cs="Arial"/>
          <w:color w:val="0000FF"/>
        </w:rPr>
      </w:pPr>
      <w:r>
        <w:rPr>
          <w:rFonts w:cs="Arial" w:ascii="Verdana" w:hAnsi="Verdana"/>
          <w:b/>
          <w:bCs/>
          <w:color w:val="FF0000"/>
          <w:sz w:val="27"/>
          <w:szCs w:val="27"/>
        </w:rPr>
        <w:t>ES TU PASAPORTE DIRECTO AL EXIT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Normalmente existen dos tipos de Planes de Marketing, los que centran su Potencia en las Ventas, y los que la centran en las "Ganancias Residuales por Referid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Los Primeros, son Excelentes para Ganar Mucho Dinero Rápidamente, en un corto plazo de tiempo, pero tienen dos grandes desventajas: Las personas han de ser unos Grandes Vendedores para poder ganar dinero; y no ofrecen mucho Futuro a Largo Plazo, permiten ganar cifras de unos $ 50,000 Mensuales, pero no permiten superar el Millón de Dólares, con lo que te tienen muy limitad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Los que se centran en las Ganancias Residuales, tienen la Ventaja de que te permiten ganar Millones de Dólares... pero después de Muchos Años de Trabajo y Esfuerzo, esos planes no te permiten ganar dinero A Corto Plazo, y te obligan a estar dos años trabajando sin apenas tener Ingresos, para luego poder acceder a un nivel superior.</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br/>
      </w:r>
      <w:r>
        <w:rPr>
          <w:rFonts w:cs="Arial" w:ascii="Verdana" w:hAnsi="Verdana"/>
          <w:b/>
          <w:bCs/>
          <w:color w:val="FF0000"/>
          <w:sz w:val="27"/>
          <w:szCs w:val="27"/>
        </w:rPr>
        <w:t>El Plan de Marketing de la BioProgramación está Expecialmente Desarrollado, para que TODO el mundo pueda ganar Mucho Dinero, tanto a Corto Plazo, como Medio y a Largo Plazo.</w:t>
      </w:r>
    </w:p>
    <w:p>
      <w:pPr>
        <w:pStyle w:val="Normal"/>
        <w:rPr>
          <w:rFonts w:ascii="Arial" w:hAnsi="Arial" w:cs="Arial"/>
          <w:color w:val="0000FF"/>
        </w:rPr>
      </w:pPr>
      <w:r>
        <w:rPr>
          <w:rFonts w:cs="Arial" w:ascii="Arial" w:hAnsi="Arial"/>
          <w:color w:val="0000FF"/>
        </w:rPr>
        <w:t> </w:t>
      </w:r>
    </w:p>
    <w:p>
      <w:pPr>
        <w:pStyle w:val="Normal"/>
        <w:jc w:val="center"/>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00"/>
          <w:sz w:val="27"/>
          <w:szCs w:val="27"/>
        </w:rPr>
        <w:t>Para conseguir que puedas ganar Mucho Dinero tanto a Corto Plazo, como a Medio e incluso a Largo Plazo, hemos diseñado nuestro Plan de Marketing para que puedas tener 5 Fuentes de Ingreso.</w:t>
      </w:r>
    </w:p>
    <w:p>
      <w:pPr>
        <w:pStyle w:val="Normal"/>
        <w:jc w:val="center"/>
        <w:rPr>
          <w:rFonts w:ascii="Arial" w:hAnsi="Arial" w:cs="Arial"/>
          <w:color w:val="0000FF"/>
        </w:rPr>
      </w:pPr>
      <w:r>
        <w:rPr>
          <w:rFonts w:cs="Arial" w:ascii="Arial" w:hAnsi="Arial"/>
          <w:color w:val="0000FF"/>
        </w:rPr>
        <w:t> </w:t>
      </w:r>
    </w:p>
    <w:p>
      <w:pPr>
        <w:pStyle w:val="Normal"/>
        <w:jc w:val="center"/>
        <w:rPr>
          <w:rFonts w:ascii="Arial" w:hAnsi="Arial" w:cs="Arial"/>
          <w:color w:val="0000FF"/>
        </w:rPr>
      </w:pPr>
      <w:r>
        <w:rPr>
          <w:rFonts w:cs="Arial" w:ascii="Verdana" w:hAnsi="Verdana"/>
          <w:b/>
          <w:bCs/>
          <w:color w:val="008000"/>
          <w:sz w:val="27"/>
          <w:szCs w:val="27"/>
        </w:rPr>
        <w:t>¿Te lo Puedes Imaginar?</w:t>
      </w:r>
    </w:p>
    <w:p>
      <w:pPr>
        <w:pStyle w:val="Normal"/>
        <w:jc w:val="center"/>
        <w:rPr>
          <w:rFonts w:ascii="Arial" w:hAnsi="Arial" w:cs="Arial"/>
          <w:color w:val="0000FF"/>
        </w:rPr>
      </w:pPr>
      <w:r>
        <w:rPr>
          <w:rFonts w:cs="Arial" w:ascii="Verdana" w:hAnsi="Verdana"/>
          <w:b/>
          <w:bCs/>
          <w:color w:val="008000"/>
          <w:sz w:val="27"/>
          <w:szCs w:val="27"/>
        </w:rPr>
        <w:t>¡ CINCO FUENTES DE INGRESO !</w:t>
      </w:r>
    </w:p>
    <w:p>
      <w:pPr>
        <w:pStyle w:val="Normal"/>
        <w:jc w:val="center"/>
        <w:rPr>
          <w:rFonts w:ascii="Arial" w:hAnsi="Arial" w:cs="Arial"/>
          <w:color w:val="0000FF"/>
        </w:rPr>
      </w:pPr>
      <w:r>
        <w:rPr>
          <w:rFonts w:cs="Arial" w:ascii="Verdana" w:hAnsi="Verdana"/>
          <w:b/>
          <w:bCs/>
          <w:color w:val="008000"/>
          <w:sz w:val="27"/>
          <w:szCs w:val="27"/>
        </w:rPr>
        <w:t>¡ ¡ ¡ POR HACER UN SOLO TRABAJO ! !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Te imaginas que por hacer tu trabajo actual, te pagaran CINCO VEC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Te imaginas que te pagaran Cinco Veces Más por hacer EXACTAMENTE el mismo trabajo que haces ahor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uánto Ganarí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Sería Fantastico! ¿Verdad?</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so es EXACTAMENTE lo que Tú Obtienes con el Plan de Marketing de la BioProgramación.</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LAS 5 FUENTES DE INGRES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FF0000"/>
          <w:sz w:val="27"/>
          <w:szCs w:val="27"/>
        </w:rPr>
        <w:t xml:space="preserve">1.- Comisiones Directas! </w:t>
      </w:r>
      <w:r>
        <w:rPr>
          <w:rFonts w:cs="Arial" w:ascii="Verdana" w:hAnsi="Verdana"/>
          <w:b/>
          <w:bCs/>
          <w:color w:val="0000FF"/>
        </w:rPr>
        <w:t>Ganas un 30% por Venta de Product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FF0000"/>
          <w:sz w:val="27"/>
          <w:szCs w:val="27"/>
        </w:rPr>
        <w:t xml:space="preserve">2.- Ganancias DownLine! </w:t>
      </w:r>
      <w:r>
        <w:rPr>
          <w:rFonts w:cs="Arial" w:ascii="Verdana" w:hAnsi="Verdana"/>
          <w:b/>
          <w:bCs/>
          <w:color w:val="0000FF"/>
        </w:rPr>
        <w:t>Ganas una Regalía de un 1% en 10 Niveles Descendentes de Referid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FF0000"/>
          <w:sz w:val="27"/>
          <w:szCs w:val="27"/>
        </w:rPr>
        <w:t xml:space="preserve">3.- Bono FastCash! por Maestría! </w:t>
      </w:r>
      <w:r>
        <w:rPr>
          <w:rFonts w:cs="Arial" w:ascii="Verdana" w:hAnsi="Verdana"/>
          <w:b/>
          <w:bCs/>
          <w:color w:val="0000FF"/>
        </w:rPr>
        <w:t>Ganas hasta un 40% de Comisiones en INFINITOS Niveles Descendentes de Referid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FF0000"/>
          <w:sz w:val="27"/>
          <w:szCs w:val="27"/>
        </w:rPr>
        <w:t>4.- Puntos de Viaje!</w:t>
      </w:r>
      <w:r>
        <w:rPr>
          <w:rFonts w:cs="Arial" w:ascii="Verdana" w:hAnsi="Verdana"/>
          <w:b/>
          <w:bCs/>
          <w:color w:val="0000FF"/>
        </w:rPr>
        <w:t xml:space="preserve"> Puntos que canjear por Viajes, PCs, Autos y Miles de Regalos Má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FF0000"/>
          <w:sz w:val="27"/>
          <w:szCs w:val="27"/>
        </w:rPr>
        <w:t xml:space="preserve">5.- Ganancias por Asesoría en BioProgramación! </w:t>
      </w:r>
      <w:r>
        <w:rPr>
          <w:rFonts w:cs="Arial" w:ascii="Verdana" w:hAnsi="Verdana"/>
          <w:b/>
          <w:bCs/>
          <w:color w:val="0000FF"/>
        </w:rPr>
        <w:t>Ganas el 100% de las consultas que realices como Asesor en BioProgramador!</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Qué significan esas 5 Fuentes de Ingres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uanto DINERO REAL Puedes Ganar Tú gracias a estas 5 Fuentes de Ingres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Hablando Claramente ¡¡¡Con este Plan de Marketing puedes hacerte MILLONARI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on las "</w:t>
      </w:r>
      <w:r>
        <w:rPr>
          <w:rFonts w:cs="Arial" w:ascii="Verdana" w:hAnsi="Verdana"/>
          <w:b/>
          <w:bCs/>
          <w:color w:val="FF0000"/>
          <w:sz w:val="27"/>
          <w:szCs w:val="27"/>
          <w:u w:val="single"/>
        </w:rPr>
        <w:t>Comisiones Directas</w:t>
      </w:r>
      <w:r>
        <w:rPr>
          <w:rFonts w:cs="Arial" w:ascii="Verdana" w:hAnsi="Verdana"/>
          <w:b/>
          <w:bCs/>
          <w:color w:val="FF0000"/>
          <w:sz w:val="27"/>
          <w:szCs w:val="27"/>
        </w:rPr>
        <w:t>!</w:t>
      </w:r>
      <w:r>
        <w:rPr>
          <w:rFonts w:cs="Arial" w:ascii="Verdana" w:hAnsi="Verdana"/>
          <w:b/>
          <w:bCs/>
          <w:color w:val="0000FF"/>
          <w:sz w:val="27"/>
          <w:szCs w:val="27"/>
        </w:rPr>
        <w:t xml:space="preserve">" puedes comenzar a ganar $ 20,000.oo Dólares Americanos desde tu Primera Semana de Trabajo! </w:t>
      </w:r>
    </w:p>
    <w:p>
      <w:pPr>
        <w:pStyle w:val="Normal"/>
        <w:rPr>
          <w:rFonts w:ascii="Arial" w:hAnsi="Arial" w:cs="Arial"/>
          <w:color w:val="0000FF"/>
        </w:rPr>
      </w:pPr>
      <w:r>
        <w:rPr>
          <w:rFonts w:cs="Arial" w:ascii="Verdana" w:hAnsi="Verdana"/>
          <w:b/>
          <w:bCs/>
          <w:color w:val="0000FF"/>
          <w:sz w:val="27"/>
          <w:szCs w:val="27"/>
        </w:rPr>
        <w:t>¡Tus Comisiones Directas Son Ganancias Rápidas a Corto Plaz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on los "</w:t>
      </w:r>
      <w:r>
        <w:rPr>
          <w:rFonts w:cs="Arial" w:ascii="Verdana" w:hAnsi="Verdana"/>
          <w:b/>
          <w:bCs/>
          <w:color w:val="FF0000"/>
          <w:sz w:val="27"/>
          <w:szCs w:val="27"/>
          <w:u w:val="single"/>
        </w:rPr>
        <w:t>Bonos FastCash</w:t>
      </w:r>
      <w:r>
        <w:rPr>
          <w:rFonts w:cs="Arial" w:ascii="Verdana" w:hAnsi="Verdana"/>
          <w:b/>
          <w:bCs/>
          <w:color w:val="FF0000"/>
          <w:sz w:val="27"/>
          <w:szCs w:val="27"/>
        </w:rPr>
        <w:t>!</w:t>
      </w:r>
      <w:r>
        <w:rPr>
          <w:rFonts w:cs="Arial" w:ascii="Verdana" w:hAnsi="Verdana"/>
          <w:b/>
          <w:bCs/>
          <w:color w:val="0000FF"/>
          <w:sz w:val="27"/>
          <w:szCs w:val="27"/>
        </w:rPr>
        <w:t>" te permiten ganar Un Millón de Dólares en tu Primer Año de Trabajo. ¡Son Gancias a Medio Plaz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Y las "</w:t>
      </w:r>
      <w:r>
        <w:rPr>
          <w:rFonts w:cs="Arial" w:ascii="Verdana" w:hAnsi="Verdana"/>
          <w:b/>
          <w:bCs/>
          <w:color w:val="FF0000"/>
          <w:sz w:val="27"/>
          <w:szCs w:val="27"/>
          <w:u w:val="single"/>
        </w:rPr>
        <w:t>Ganancias DownLine</w:t>
      </w:r>
      <w:r>
        <w:rPr>
          <w:rFonts w:cs="Arial" w:ascii="Verdana" w:hAnsi="Verdana"/>
          <w:b/>
          <w:bCs/>
          <w:color w:val="FF0000"/>
          <w:sz w:val="27"/>
          <w:szCs w:val="27"/>
        </w:rPr>
        <w:t>!</w:t>
      </w:r>
      <w:r>
        <w:rPr>
          <w:rFonts w:cs="Arial" w:ascii="Verdana" w:hAnsi="Verdana"/>
          <w:b/>
          <w:bCs/>
          <w:color w:val="0000FF"/>
          <w:sz w:val="27"/>
          <w:szCs w:val="27"/>
        </w:rPr>
        <w:t>" te permiten superar los $ 500 Millones de Dólares en ganancias en 5 ó 10 Años de Trabajo ¡Esas si que son Ganancias a Largo Plaz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Y Mientras lo Consigues los "</w:t>
      </w:r>
      <w:r>
        <w:rPr>
          <w:rFonts w:cs="Arial" w:ascii="Verdana" w:hAnsi="Verdana"/>
          <w:b/>
          <w:bCs/>
          <w:color w:val="FF0000"/>
          <w:sz w:val="27"/>
          <w:szCs w:val="27"/>
          <w:u w:val="single"/>
        </w:rPr>
        <w:t>Puntos de Viaje</w:t>
      </w:r>
      <w:r>
        <w:rPr>
          <w:rFonts w:cs="Arial" w:ascii="Verdana" w:hAnsi="Verdana"/>
          <w:b/>
          <w:bCs/>
          <w:color w:val="FF0000"/>
          <w:sz w:val="27"/>
          <w:szCs w:val="27"/>
        </w:rPr>
        <w:t>!</w:t>
      </w:r>
      <w:r>
        <w:rPr>
          <w:rFonts w:cs="Arial" w:ascii="Verdana" w:hAnsi="Verdana"/>
          <w:b/>
          <w:bCs/>
          <w:color w:val="0000FF"/>
          <w:sz w:val="27"/>
          <w:szCs w:val="27"/>
        </w:rPr>
        <w:t>" te permitirán Disfrutar GRATIS de Lujosas Vacaciones en el Caribe y otros lugares de ensueñ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ómo ese esto Posibl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jc w:val="center"/>
        <w:rPr>
          <w:rFonts w:ascii="Arial" w:hAnsi="Arial" w:cs="Arial"/>
          <w:color w:val="0000FF"/>
        </w:rPr>
      </w:pPr>
      <w:r>
        <w:rPr>
          <w:rFonts w:cs="Arial" w:ascii="Verdana" w:hAnsi="Verdana"/>
          <w:b/>
          <w:bCs/>
          <w:color w:val="FF0000"/>
          <w:sz w:val="27"/>
          <w:szCs w:val="27"/>
        </w:rPr>
        <w:t>EXPLICACIÓN DEL PLAN DE MARKETING</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sz w:val="27"/>
          <w:szCs w:val="27"/>
        </w:rPr>
      </w:pPr>
      <w:r>
        <w:rPr>
          <w:rFonts w:cs="Arial" w:ascii="Verdana" w:hAnsi="Verdana"/>
          <w:b/>
          <w:bCs/>
          <w:color w:val="FF0000"/>
          <w:sz w:val="27"/>
          <w:szCs w:val="27"/>
        </w:rPr>
        <w:t xml:space="preserve">Fuente de Ingresos 1.- Comisiones Directas! </w:t>
      </w:r>
      <w:r>
        <w:rPr>
          <w:rFonts w:cs="Arial" w:ascii="Verdana" w:hAnsi="Verdana"/>
          <w:b/>
          <w:bCs/>
          <w:color w:val="0000FF"/>
        </w:rPr>
        <w:t>Ganas un 30% por Venta de Product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Verdana" w:hAnsi="Verdana" w:cs="Arial"/>
          <w:b/>
          <w:b/>
          <w:bCs/>
          <w:color w:val="0000FF"/>
          <w:sz w:val="27"/>
          <w:szCs w:val="27"/>
        </w:rPr>
      </w:pPr>
      <w:r>
        <w:rPr>
          <w:rFonts w:cs="Arial" w:ascii="Verdana" w:hAnsi="Verdana"/>
          <w:b/>
          <w:bCs/>
          <w:color w:val="0000FF"/>
          <w:sz w:val="27"/>
          <w:szCs w:val="27"/>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FF"/>
          <w:sz w:val="27"/>
          <w:szCs w:val="27"/>
        </w:rPr>
      </w:pPr>
      <w:r>
        <w:rPr>
          <w:rFonts w:cs="Arial" w:ascii="Arial" w:hAnsi="Arial"/>
          <w:color w:val="0000FF"/>
          <w:sz w:val="27"/>
          <w:szCs w:val="27"/>
        </w:rPr>
        <w:t> </w:t>
      </w:r>
    </w:p>
    <w:p>
      <w:pPr>
        <w:pStyle w:val="Normal"/>
        <w:jc w:val="center"/>
        <w:rPr>
          <w:rFonts w:ascii="Arial" w:hAnsi="Arial" w:cs="Arial"/>
          <w:color w:val="0000FF"/>
          <w:sz w:val="27"/>
          <w:szCs w:val="27"/>
        </w:rPr>
      </w:pPr>
      <w:r>
        <w:rPr>
          <w:rFonts w:cs="Arial" w:ascii="Verdana" w:hAnsi="Verdana"/>
          <w:b/>
          <w:bCs/>
          <w:color w:val="FF0000"/>
          <w:sz w:val="27"/>
          <w:szCs w:val="27"/>
        </w:rPr>
        <w:t>¿Qué son las Comisiones Direct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Cada vez que un Distribuidor Independiente realiza una venta de un Producto o Curso, gana Automáticamente un 30% del costo de ese producto en comision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Por ejemplo, si el Distribuidor vende un "Curso de Técnico en BioProgramación" valorado en $ 1,000.oo Dólares Americanos, automáticamente gana $ 300.oo Dólares American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n el mismo momento en que esa venta es registrada en nuestras Computadoras, nuestros Robots envian al Distribuidor un e-mail titulado "Felicidades! Acabas de ganar $ 300.oo Dólares Americanos Má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n ese mismo momento, esas comisiones que Usted obtiene por cada venta, son acumuladas en su "Cuenta Virtual" en la Empres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Usted puede disponer de estas comisiones EN CUALQUIER MOMENTO, por medio de simplemente hacer un "Click" en su Despacho Web, y solicitar así que el importe de dichas comisiones le sea enviado por Cheque en Dólares USA a su Casa </w:t>
      </w:r>
      <w:r>
        <w:rPr>
          <w:rFonts w:cs="Arial" w:ascii="Verdana" w:hAnsi="Verdana"/>
          <w:b/>
          <w:bCs/>
          <w:color w:val="0000FF"/>
          <w:sz w:val="20"/>
          <w:szCs w:val="20"/>
        </w:rPr>
        <w:t>(es un cheque internacional ingresable en cualquier banco del mundo)</w:t>
      </w:r>
      <w:r>
        <w:rPr>
          <w:rFonts w:cs="Arial" w:ascii="Verdana" w:hAnsi="Verdana"/>
          <w:b/>
          <w:bCs/>
          <w:color w:val="0000FF"/>
          <w:sz w:val="27"/>
          <w:szCs w:val="27"/>
        </w:rPr>
        <w:t xml:space="preserve">, o bien por Transferencia Bancaria Internacional.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Además, Usted puede utilizar el importe acumulado en su Cuenta Virtual para realizar Compras en todas las Webs de la FenixCorp y Empresas Asociadas. De esta forma, Usted tiene la opción de recibir su dinero en su casa, o de utilizarlo por medio de su Cuenta de Credito Virtual, para adquirir miles de productos en Internet </w:t>
      </w:r>
      <w:r>
        <w:rPr>
          <w:rFonts w:cs="Arial" w:ascii="Verdana" w:hAnsi="Verdana"/>
          <w:b/>
          <w:bCs/>
          <w:color w:val="0000FF"/>
        </w:rPr>
        <w:t>(Ordenadores, Ropa, Libros, Productos Naturales y Nutricionales, etc.)</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Otra ventaja de la que dispondrá, es que al contrario que la mayoría de las empresas de internet, la Fenix Corp NO DISPONE DE UN DIA CONTABLE FIJO, como si tienen otras compañí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Cuando Usted vende un producto en una compañía, normalmente tiene que esperar al siguiente día contable (normalmente el día 5 o 15 de cada mes) para que la compañía calcule cuanto son sus comisiones, y le envie su cheque.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Naturalmente eso causa retrasos y molestias ¿Por qué tener que esperar 30 días para recibir un dinero que YA has ganado? ¿No suena injusto?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Por eso en la Fenix Corp eres TU quien decides como y cuando vas a recibir TU DINERO.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Así podrás decidir cobrar mensualmente, semanalmente, o si lo prefieres ¡Cada día! Tu dinero estará siempre a tu alcance ¡Con sólo hacer un Click!</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Porque gracias a la Técnología de los Robots Contables de la Fenix Corp, Usted puede disponer de su dinero las 24 horas de cada uno de los 365 días del Año.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Cómo?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En su Despacho-Web de Distribuidor aparecerá EN TODO MOMENTO </w:t>
      </w:r>
      <w:r>
        <w:rPr>
          <w:rFonts w:cs="Arial" w:ascii="Verdana" w:hAnsi="Verdana"/>
          <w:b/>
          <w:bCs/>
          <w:color w:val="FF0000"/>
          <w:sz w:val="27"/>
          <w:szCs w:val="27"/>
        </w:rPr>
        <w:t>la Cantidad Exacta de Comisiones que Usted tiene en su cuenta</w:t>
      </w:r>
      <w:r>
        <w:rPr>
          <w:rFonts w:cs="Arial" w:ascii="Verdana" w:hAnsi="Verdana"/>
          <w:b/>
          <w:bCs/>
          <w:color w:val="0000FF"/>
          <w:sz w:val="27"/>
          <w:szCs w:val="27"/>
        </w:rPr>
        <w:t>, y un Extracto Detallado de Movimientos. De esta forma, con sólo hacer un "Click" podrá solicitar que le envien el Monto de su cuenta que desee. Puede solicitarlo Todo, o la mitad, o un cuarto, o la parte proporcional que Usted Desee en ese moment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En 24 horas, ese dinero saldrá a su casa en la forma en que tú elijas. Puede ser en forma de un Cheque en Dólares, a su nombre, que podrá Usted cobrar en Cualquier Banco de Cualquier Pais.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O puede ser en forma de una Transferencia Bancaria, con lo que tendrás tu dinero directamente en tu banco. ¡Siempre serás Tú quien decida como disponer de tu Diner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jc w:val="center"/>
        <w:rPr>
          <w:rFonts w:ascii="Arial" w:hAnsi="Arial" w:cs="Arial"/>
          <w:color w:val="0000FF"/>
          <w:sz w:val="27"/>
          <w:szCs w:val="27"/>
        </w:rPr>
      </w:pPr>
      <w:r>
        <w:rPr>
          <w:rFonts w:cs="Arial" w:ascii="Verdana" w:hAnsi="Verdana"/>
          <w:b/>
          <w:bCs/>
          <w:color w:val="FF0000"/>
          <w:sz w:val="27"/>
          <w:szCs w:val="27"/>
        </w:rPr>
        <w:t>PONGAMOS UN EJEMPL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n la Fenix Corp estamos convencidos de que el trabajo como Distribuidor de Cursos de BioProgramación ¡Es lo Más Fácil del Mund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Por qué?</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Porque el "Curso de Técnico en BioProgramación" enseña las Estrategias Mentales de Publicidad, Venta y Mercado DE LOS MAYORES TRIUNFADORES y Grandes Millonari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De hecho, estas EM son la Principal Razón por la que Muchos Vendedores, Empresarios y Ejecutivos compran nuestro "Curso de Técnico en BioProgramación" </w:t>
      </w:r>
      <w:r>
        <w:rPr>
          <w:rFonts w:cs="Arial" w:ascii="Verdana" w:hAnsi="Verdana"/>
          <w:b/>
          <w:bCs/>
          <w:color w:val="0000FF"/>
          <w:sz w:val="20"/>
          <w:szCs w:val="20"/>
        </w:rPr>
        <w:t>(para obtener esas EM y poder aplicarlas a sus negocios)</w:t>
      </w:r>
      <w:r>
        <w:rPr>
          <w:rFonts w:cs="Arial" w:ascii="Verdana" w:hAnsi="Verdana"/>
          <w:b/>
          <w:bCs/>
          <w:color w:val="0000FF"/>
          <w:sz w:val="27"/>
          <w:szCs w:val="27"/>
        </w:rPr>
        <w:t>.</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Gracias a estas EM, Todo Distribuidor SABE EXACTAMENTE LO QUE TIENE QUE HACER ¡Y como hacerlo! Pues ha adquirido La Misma Habilidad que poseen los Mayores Triunfador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Pongamos un Ejemplo Sencillo de como Tú, tras obtener esas EM, podrías utilizar tu Primera Fuentas de Ingresos para Ganar Dinero, y cuanto Dinero Real Ganarí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Todo funciona en 3 Pasos Muy Sencill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Paso 1- PUBLICIDAD.</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l Primer Paso para Vender un Curso, es encontrar a los Clientes Potencialmente Interesados en comprar ese Product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Para Encontrar a esos Clientes, el Distribuidor utiliza el Poder de la "Publicidad Eficaz" para desarrollar un Anuncio con una Eficacia de un 10%.</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o significa, que ese Anuncio tiene el Poder de, de cada 10 personas que ven el Anuncio, traer a 1 Persona Interesada en comprarte tu Product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Te das cuent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Gracias a esta EM, Tú no tienes que "Buscar Clientes" ¡Son ellos los que Vienen a Ti!</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Los anuncios "normales" de publicidad, tienen sólo un 0,02% de Eficacia. Por eso, comprenderás lo Maravilloso que es este Poder de la Publicidad Eficaz, que es capaz de traer a un 10%!</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Paso 2.- VENT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Después de que tus Clientes conactan contigo, entonces tu Utilizas otra Estrategia Mental que aprendiste en el Curso de Técnico en BioProgramación, el Poder de la Venta Eficaz.</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Con este poder, consigues que entre un 10 y un 20% de tus clientes potenciales, se transformen en Clientes Real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 decir, consigues que ese 15% de Media, TE COMPRE EL CURS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te es También un Poder Muy Importante! Muchas personas compran el Curso de Técnico en BioProgramación SOLO PARA PODER CONSEGUIR ESTE PODER.</w:t>
      </w:r>
    </w:p>
    <w:p>
      <w:pPr>
        <w:pStyle w:val="Normal"/>
        <w:rPr>
          <w:rFonts w:ascii="Arial" w:hAnsi="Arial" w:cs="Arial"/>
          <w:color w:val="0000FF"/>
          <w:sz w:val="27"/>
          <w:szCs w:val="27"/>
        </w:rPr>
      </w:pPr>
      <w:r>
        <w:rPr>
          <w:rFonts w:cs="Arial" w:ascii="Verdana" w:hAnsi="Verdana"/>
          <w:b/>
          <w:bCs/>
          <w:color w:val="0000FF"/>
          <w:sz w:val="27"/>
          <w:szCs w:val="27"/>
        </w:rPr>
        <w:t>La razón es Muy Sencilla. La Mayoría de la Gente es MUY EXCEPTICA a Comprar por Internet. Las empresas normales logran que SOLO el 0,01% de sus clientes potenciales, COMPREN sus productos y se transformen en Clientes Real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Ahora comprenderás porque ese 15% que consigue el Poder de la Venta Eficaz es Tan Impresionante!</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Y ya está!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Todo es Tan Fácil como es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Si pasamos esto a Numeros Reales ¿Cómo quedaría tod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Imaginemos que Hoy comienzas tu Trabajo como Distribuidor de Cursos de BioProgramación ¿De acuerdo?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ntonces, lo primero que haces es usar el Poder de la Publicidad Eficaz para diseñar un Anuncio. Ese Anuncio lo pones en Internet para que lo vean 10,000 personas. Y como resultado, 1,000 personas te envian un e-mail INTERESADOS EN COMPRARTE TU PRODUCT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Cuanto te cuesta poner esa Publicidad?</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Usando las EM que obtienes en el Curso de Técnico en Publicidad ¡Muy Poc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Por ejemplo, si esa publicidad la pusieras el 1 de Julio del 2004 con la Empresa "GuaranteedTraffic", esa Publicidad te hubiera costado, para exponer el anuncio 10,000 veces y conseguir esos 1,000 clientes interesados, EXACTAMENTE 25 DOLAR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Te das cuenta?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Gracias a los Poderes que adquiriste en el Curso de Técnico en BioProgramación, invertiste 25 dólares y conseguiste una lista de 1,000 Clientes tan Interesados en comprarte tu Producto, que son ellos mismos los que te escribieron.</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Y qué haces ahor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Simplemente usas el Poder de las Ventas Eficaces y escribes una "Carta de Vent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Les envias esa carta por e-mail. Ellos la leen y ¡Ya está!</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Obtienes un 10% de Vent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 decir, consigues EXACTAMENTE 100 Ventas del Curso de Técnico en BioProgramación!!!</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Naturalmente, sería tonto pensar que todas esas personas van a comprar al mismo tiempo! Cuando tú envias un e-mail, algunas personas lo leen en el momento, otros lo leen dentro de una semana. Algunos compran en el momento y otros se lo piensan durante un par de seman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Así que, como resultado, lo Real es que entre 3 y 4 personas te compren el curso TODOS LOS DÍAS. Sumando así las 100 Ventas en un M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to significa que DE MEDIA, cosigues Una Venta por la Mañan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w:t>
      </w:r>
      <w:r>
        <w:rPr>
          <w:rFonts w:eastAsia="Verdana" w:cs="Verdana" w:ascii="Verdana" w:hAnsi="Verdana"/>
          <w:b/>
          <w:bCs/>
          <w:color w:val="0000FF"/>
          <w:sz w:val="27"/>
          <w:szCs w:val="27"/>
        </w:rPr>
        <w:t xml:space="preserve"> </w:t>
      </w:r>
      <w:r>
        <w:rPr>
          <w:rFonts w:cs="Arial" w:ascii="Verdana" w:hAnsi="Verdana"/>
          <w:b/>
          <w:bCs/>
          <w:color w:val="0000FF"/>
          <w:sz w:val="27"/>
          <w:szCs w:val="27"/>
        </w:rPr>
        <w:t>Otra Venta al Medio dí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w:t>
      </w:r>
      <w:r>
        <w:rPr>
          <w:rFonts w:eastAsia="Verdana" w:cs="Verdana" w:ascii="Verdana" w:hAnsi="Verdana"/>
          <w:b/>
          <w:bCs/>
          <w:color w:val="0000FF"/>
          <w:sz w:val="27"/>
          <w:szCs w:val="27"/>
        </w:rPr>
        <w:t xml:space="preserve"> </w:t>
      </w:r>
      <w:r>
        <w:rPr>
          <w:rFonts w:cs="Arial" w:ascii="Verdana" w:hAnsi="Verdana"/>
          <w:b/>
          <w:bCs/>
          <w:color w:val="0000FF"/>
          <w:sz w:val="27"/>
          <w:szCs w:val="27"/>
        </w:rPr>
        <w:t>Y otra Venta Por la Tarde.</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Verdad que No es mucho trabaj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Y cuanto dinero supone eso para ti?</w:t>
      </w:r>
    </w:p>
    <w:p>
      <w:pPr>
        <w:pStyle w:val="Normal"/>
        <w:rPr>
          <w:rFonts w:ascii="Arial" w:hAnsi="Arial" w:cs="Arial"/>
          <w:color w:val="0000FF"/>
          <w:sz w:val="27"/>
          <w:szCs w:val="27"/>
        </w:rPr>
      </w:pPr>
      <w:r>
        <w:rPr>
          <w:rFonts w:cs="Arial" w:ascii="Arial" w:hAnsi="Arial"/>
          <w:color w:val="0000FF"/>
          <w:sz w:val="27"/>
          <w:szCs w:val="27"/>
        </w:rPr>
        <w:t> </w:t>
      </w:r>
    </w:p>
    <w:p>
      <w:pPr>
        <w:pStyle w:val="Normal"/>
        <w:jc w:val="center"/>
        <w:rPr>
          <w:rFonts w:ascii="Arial" w:hAnsi="Arial" w:cs="Arial"/>
          <w:color w:val="0000FF"/>
          <w:sz w:val="27"/>
          <w:szCs w:val="27"/>
        </w:rPr>
      </w:pPr>
      <w:r>
        <w:rPr>
          <w:rFonts w:cs="Arial" w:ascii="Verdana" w:hAnsi="Verdana"/>
          <w:b/>
          <w:bCs/>
          <w:color w:val="FF0000"/>
          <w:sz w:val="27"/>
          <w:szCs w:val="27"/>
        </w:rPr>
        <w:t>¡Te vas a quedar Impresionad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Por cada Venta, tú ganas $ 300 Dólares Americanos ¿Verdad?</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Así que las cuentas son Muy Sencillas de hacer!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 300 x 100 Ventas = </w:t>
      </w:r>
      <w:r>
        <w:rPr>
          <w:rFonts w:cs="Arial" w:ascii="Verdana" w:hAnsi="Verdana"/>
          <w:b/>
          <w:bCs/>
          <w:color w:val="FF0000"/>
          <w:sz w:val="36"/>
          <w:szCs w:val="36"/>
        </w:rPr>
        <w:t>$ 30,000.oo Dólares Americanos</w:t>
      </w:r>
      <w:r>
        <w:rPr>
          <w:rFonts w:cs="Arial" w:ascii="Verdana" w:hAnsi="Verdana"/>
          <w:b/>
          <w:bCs/>
          <w:color w:val="FF0000"/>
          <w:sz w:val="27"/>
          <w:szCs w:val="27"/>
        </w:rPr>
        <w:t xml:space="preserve"> de ganancias en tu Primer M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Te das Cuenta de la Enorme Potencia que tiene este Plan de Marketing?</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n Un Sólo Mes, podrias pasar de ganar lo que estás ganando en estos Momentos ¡A Ganar Treinta Mil Dólares American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Y eso, por un trabajo "tranquilo" y "moderado" de hacer sólo unas 3 ó 4 ventas diari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Y qué ocurriría si decidieras Trabajar Más Dur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Qué ocurriría si decidieras hacer 30 ó 40 ventas Diari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Simplemente tendrías que poner 10 Veces Más Anuncios! Así obtendrías 10 veces más Clientes Interesados! Y así venderías 10 Veces Más! Y ganarías $ 300,000.oo Dólares American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Te das cuent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Naturalmente, esto sería IMPOSIBLE con ninguna otra Empresa ¿Por qué? Porque si la persona NO posee estas EM, entonces No puede conseguir estos Resultad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Tú ahora mismo, podrías ir a cualquier empresa de Internet, escribir un anuncio y poner 10,000 exposiciones de ese anuncio en Internet.</w:t>
      </w:r>
    </w:p>
    <w:p>
      <w:pPr>
        <w:pStyle w:val="Normal"/>
        <w:rPr>
          <w:rFonts w:ascii="Arial" w:hAnsi="Arial" w:cs="Arial"/>
          <w:color w:val="0000FF"/>
          <w:sz w:val="27"/>
          <w:szCs w:val="27"/>
        </w:rPr>
      </w:pPr>
      <w:r>
        <w:rPr>
          <w:rFonts w:cs="Arial" w:ascii="Verdana" w:hAnsi="Verdana"/>
          <w:b/>
          <w:bCs/>
          <w:color w:val="0000FF"/>
          <w:sz w:val="27"/>
          <w:szCs w:val="27"/>
        </w:rPr>
        <w:t>Pero si tú NO tienes el Poder de la Publicidad Eficaz, entonces tus anuncios, como mucho, serían tan buenos como los que hechan por Televisión.</w:t>
      </w:r>
    </w:p>
    <w:p>
      <w:pPr>
        <w:pStyle w:val="Normal"/>
        <w:rPr>
          <w:rFonts w:ascii="Arial" w:hAnsi="Arial" w:cs="Arial"/>
          <w:color w:val="0000FF"/>
          <w:sz w:val="27"/>
          <w:szCs w:val="27"/>
        </w:rPr>
      </w:pPr>
      <w:r>
        <w:rPr>
          <w:rFonts w:cs="Arial" w:ascii="Verdana" w:hAnsi="Verdana"/>
          <w:b/>
          <w:bCs/>
          <w:color w:val="0000FF"/>
          <w:sz w:val="27"/>
          <w:szCs w:val="27"/>
        </w:rPr>
        <w:t>Eso significaría que de esas 10,000 personas que verían tu Anuncio, SOLO 10 personas te pedirían Información sobre tu product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Y si luego, a esas 10 personas, les enviaras una Carta de Ventas escrita SIN el poder de la publicidad eficaz, entonces Ninguna de esas 10 personas compraría tu producto, porque se sentirían "Excepticas" de que quizás tú estubieras intentando "estafarles por internet".</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Comprend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La Primera Fuente Ingresos de la BioProgramación FUNCIONA, porque al estudiar el Curso de Técnico en BioProgramación, TU abrás obtendio los Poderes de la Publicidad Eficaz, y de la Venta Eficaz. Y como Resultado ¡Tú tendrás la Misma Habilidad para los Negocios QUE LOS MEJORES TRIUNFADOR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Y así es como podrás hacer Posible, que con relativamente poco trabajo 1,000 Personas te soliciten información, interesadas en comprarte tu Curs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Y así es como podrás hacer Posible, que con relativamente poco trabajo, de esas 1,000 Personas, unas 100 Personas TE COMPREN tu Curs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Y así es como, TU PODRÁS GANAR $ 30,000.oo DOLARES AMERICANOS desde tu Primer Mes de Trabaj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Te das Cuent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Gracias a Nuestro Plan de Marketing, y gracias a la Tecnología de la BioProgramación, tu puedes estar ganando Mucho Dinero a CORTO PLAZ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Te Imaginas como sería tu Vida con $ 30,000.oo Dólares Mensual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Verdana" w:hAnsi="Verdana" w:cs="Arial"/>
          <w:b/>
          <w:b/>
          <w:bCs/>
          <w:color w:val="0000FF"/>
          <w:sz w:val="27"/>
          <w:szCs w:val="27"/>
        </w:rPr>
      </w:pPr>
      <w:r>
        <w:rPr>
          <w:rFonts w:cs="Arial" w:ascii="Verdana" w:hAnsi="Verdana"/>
          <w:b/>
          <w:bCs/>
          <w:color w:val="0000FF"/>
          <w:sz w:val="27"/>
          <w:szCs w:val="27"/>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color w:val="008000"/>
          <w:sz w:val="27"/>
          <w:szCs w:val="27"/>
        </w:rPr>
        <w:t>Esas son las Ganancias a Gorto Plazo ¡No está nada mal! ¿Verdad? Una Fuente de Ingresos que te permite ganar más de $ 30,000.oo desde tu Primer Mes de Trabajo!</w:t>
      </w:r>
    </w:p>
    <w:p>
      <w:pPr>
        <w:pStyle w:val="Normal"/>
        <w:rPr>
          <w:rFonts w:ascii="Arial" w:hAnsi="Arial" w:cs="Arial"/>
          <w:color w:val="0000FF"/>
          <w:sz w:val="27"/>
          <w:szCs w:val="27"/>
        </w:rPr>
      </w:pPr>
      <w:r>
        <w:rPr>
          <w:rFonts w:cs="Arial" w:ascii="Verdana" w:hAnsi="Verdana"/>
          <w:color w:val="008000"/>
          <w:sz w:val="27"/>
          <w:szCs w:val="27"/>
        </w:rPr>
        <w:t>¿Y cómo serían tus Gananias a Largo Plaz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FF0000"/>
          <w:sz w:val="27"/>
          <w:szCs w:val="27"/>
        </w:rPr>
        <w:t xml:space="preserve">Fuente de Ingresos 2.- Ganancias DownLine! </w:t>
      </w:r>
      <w:r>
        <w:rPr>
          <w:rFonts w:cs="Arial" w:ascii="Verdana" w:hAnsi="Verdana"/>
          <w:b/>
          <w:bCs/>
          <w:color w:val="0000FF"/>
        </w:rPr>
        <w:t>Ganas una Regalía de un 1% en 10 Niveles Descendentes de Referid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Verdana" w:hAnsi="Verdana" w:cs="Arial"/>
          <w:b/>
          <w:b/>
          <w:bCs/>
          <w:color w:val="0000FF"/>
        </w:rPr>
      </w:pPr>
      <w:r>
        <w:rPr>
          <w:rFonts w:cs="Arial" w:ascii="Verdana" w:hAnsi="Verdana"/>
          <w:b/>
          <w:bCs/>
          <w:color w:val="0000FF"/>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0000FF"/>
        </w:rPr>
      </w:pPr>
      <w:r>
        <w:rPr>
          <w:rFonts w:cs="Arial" w:ascii="Arial" w:hAnsi="Arial"/>
          <w:color w:val="0000FF"/>
        </w:rPr>
        <w:br/>
      </w:r>
      <w:r>
        <w:rPr>
          <w:rFonts w:cs="Arial" w:ascii="Verdana" w:hAnsi="Verdana"/>
          <w:b/>
          <w:bCs/>
          <w:color w:val="FF0000"/>
          <w:sz w:val="27"/>
          <w:szCs w:val="27"/>
        </w:rPr>
        <w:t>¿Qué son las Comisiones DownLin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ada vez que tú, como Distribuidor Independiente, vendes un Curso de BioProgramación </w:t>
      </w:r>
      <w:r>
        <w:rPr>
          <w:rFonts w:cs="Arial" w:ascii="Verdana" w:hAnsi="Verdana"/>
          <w:b/>
          <w:bCs/>
          <w:color w:val="0000FF"/>
          <w:sz w:val="20"/>
          <w:szCs w:val="20"/>
        </w:rPr>
        <w:t>(o cualquier otro producto de BioProgramación)</w:t>
      </w:r>
      <w:r>
        <w:rPr>
          <w:rFonts w:cs="Arial" w:ascii="Verdana" w:hAnsi="Verdana"/>
          <w:b/>
          <w:bCs/>
          <w:color w:val="0000FF"/>
          <w:sz w:val="27"/>
          <w:szCs w:val="27"/>
        </w:rPr>
        <w:t xml:space="preserve"> Tú Ganas Dinero. Hasta ahí es fácil de comprender ¿Verdad? Tú trabajas, y tú ganas dinero. Eso son tus Comisiones Directas, tus ganancias a Corto Plaz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Y qué son las Comisiones DownLin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Todos tus clientes, una vez que terminen su Curso, tienen la opción de Distribuir ellos también los Cursos de BioProgramación.</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Qué ocurre si tu Cliente decide que le interesa Vender los Cursos de BioProgramación?</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Ocurre que Tú consiges un "Referido". Es decir, consigues un Distribuidor Independiente que "trabaja para ti".</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sí, cada vez que consigues un Distribuidor, estás creadno Tú Propia "Organización Internacional de Vent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uantos más Distribuidores tengas ¡Más Personas tendrás Vendiendo Cursos para ti!</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so significa que cada vez que él venda ¡Tú también ganarás diner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Naturalmente, los clientes de tus Distribuidores ¡También tienen derecho a vender los Cursos de BioProgramación!</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Si ellos deciden vender ¡Tú también Ganará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Y si los clientes de esos deciden que también quieren vender ¡Tú también Ganar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Y de esta forma en hasta 10 Niveles Descendent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Otras compañías se refieren a las "</w:t>
      </w:r>
      <w:r>
        <w:rPr>
          <w:rFonts w:cs="Arial" w:ascii="Verdana" w:hAnsi="Verdana"/>
          <w:b/>
          <w:bCs/>
          <w:color w:val="FF0000"/>
          <w:sz w:val="27"/>
          <w:szCs w:val="27"/>
        </w:rPr>
        <w:t>Ganancias DownLine</w:t>
      </w:r>
      <w:r>
        <w:rPr>
          <w:rFonts w:cs="Arial" w:ascii="Verdana" w:hAnsi="Verdana"/>
          <w:b/>
          <w:bCs/>
          <w:color w:val="0000FF"/>
          <w:sz w:val="27"/>
          <w:szCs w:val="27"/>
        </w:rPr>
        <w:t xml:space="preserve">" como "Ganancias por Referidos", "Comisiones por Ventas en Niveles Descendentes", "Regalias", o "Ingresos Residuales". </w:t>
      </w:r>
    </w:p>
    <w:p>
      <w:pPr>
        <w:pStyle w:val="Normal"/>
        <w:rPr>
          <w:rFonts w:ascii="Arial" w:hAnsi="Arial" w:cs="Arial"/>
          <w:color w:val="0000FF"/>
        </w:rPr>
      </w:pPr>
      <w:r>
        <w:rPr>
          <w:rFonts w:cs="Arial" w:ascii="Verdana" w:hAnsi="Verdana"/>
          <w:b/>
          <w:bCs/>
          <w:color w:val="0000FF"/>
          <w:sz w:val="27"/>
          <w:szCs w:val="27"/>
        </w:rPr>
        <w:t>Su funcionamiento es algo muy común en el Network Marketing de hoy en día, y algo totalmente usual en toda compañía de e-commerce, así que seguramente ya tendrás nociones de como funcionan.</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l funcionamiento es Muy Sencillo. Cuando tu haces un cliente, este se transforma en un "cliente-vendedor" de tu organización. Es decir, la compañía le concede una licencia de Distribución para que pueda vender los Cursos de BioProgramación por Internet.</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sto causa que cuanto más vendes, más personas tienen en tu equipo vendiendo. Con lo que tu Organización de Ventas va creciendo cada vez má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demás, cada persona a la que tu cliente venda, también se transformará en un Vendedor de tu Organización, con lo que tú ganarás un % de todas sus Vent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De esta forma tu equipo de ventas crece cada vez más, y tú ganas más y más diner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Normalmente, las compañías de Network Marketing, o de e-commerce, pagan SOLO hasta su Tercera o Cuarta DownLine, al hacer esto están limitando tus ingresos, para ampliar el suyo.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Sin embargo, en la Fenix Corp te pagamos hasta la DownLine 10, convirtiendose así en quizás la compañía que más comparte de todo internet.</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demás, para aquellos que llegan al grado de "Decano de BioProgramación" existen Bonos Expeciales que les permiten ganar dinero en Infinitas DownLine, comisiones DownLine Extraordinarias, que se otorgan a Esfuerzos Extraordinari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br/>
      </w:r>
      <w:r>
        <w:rPr>
          <w:rFonts w:cs="Arial" w:ascii="Verdana" w:hAnsi="Verdana"/>
          <w:b/>
          <w:bCs/>
          <w:color w:val="008080"/>
          <w:sz w:val="27"/>
          <w:szCs w:val="27"/>
        </w:rPr>
        <w:t>Entonces ¿Cómo se Calculan las Ganancias por Red DownLin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El Sistema que trabajamos, es una Red de Network Marketing, Abierta, de 10 Niveles Descendentes (DownLine) y Patas Infinitas.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Qué significa esto?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Signfica que </w:t>
      </w:r>
      <w:r>
        <w:rPr>
          <w:rFonts w:cs="Arial" w:ascii="Verdana" w:hAnsi="Verdana"/>
          <w:b/>
          <w:bCs/>
          <w:color w:val="FF0000"/>
          <w:sz w:val="27"/>
          <w:szCs w:val="27"/>
        </w:rPr>
        <w:t>no te vas a creer cuanto dinero puedes llegar a ganar</w:t>
      </w:r>
      <w:r>
        <w:rPr>
          <w:rFonts w:cs="Arial" w:ascii="Verdana" w:hAnsi="Verdana"/>
          <w:b/>
          <w:bCs/>
          <w:color w:val="0000FF"/>
          <w:sz w:val="27"/>
          <w:szCs w:val="27"/>
        </w:rPr>
        <w:t xml:space="preserve">, porque LITERALMENTE tus ingresos potenciales son ILIMITADOS.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Por mucho que te imagines aún no puedes llegar a visualizar todo el Potencial de Ingresos que puedes llegar a ganar.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Podrías imaginarte  ganando más de $ 500.oo Millones de Dólares Anuales dentro de sólo 5 años?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so y Mucho más es lo que puedes ganar con las "</w:t>
      </w:r>
      <w:r>
        <w:rPr>
          <w:rFonts w:cs="Arial" w:ascii="Verdana" w:hAnsi="Verdana"/>
          <w:b/>
          <w:bCs/>
          <w:color w:val="FF0000"/>
          <w:sz w:val="27"/>
          <w:szCs w:val="27"/>
        </w:rPr>
        <w:t>Comisiones DownLine!</w:t>
      </w:r>
      <w:r>
        <w:rPr>
          <w:rFonts w:cs="Arial" w:ascii="Verdana" w:hAnsi="Verdana"/>
          <w:b/>
          <w:bCs/>
          <w:color w:val="0000FF"/>
          <w:sz w:val="27"/>
          <w:szCs w:val="27"/>
        </w:rPr>
        <w:t>" ¡Veamos COM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br/>
      </w:r>
      <w:r>
        <w:rPr>
          <w:rFonts w:cs="Arial" w:ascii="Verdana" w:hAnsi="Verdana"/>
          <w:b/>
          <w:bCs/>
          <w:color w:val="0000FF"/>
        </w:rPr>
        <w:t> </w:t>
      </w:r>
    </w:p>
    <w:p>
      <w:pPr>
        <w:pStyle w:val="Normal"/>
        <w:rPr>
          <w:rFonts w:ascii="Arial" w:hAnsi="Arial" w:cs="Arial"/>
          <w:color w:val="0000FF"/>
        </w:rPr>
      </w:pPr>
      <w:r>
        <w:rPr>
          <w:rFonts w:cs="Arial" w:ascii="Verdana" w:hAnsi="Verdana"/>
          <w:b/>
          <w:bCs/>
          <w:color w:val="0000FF"/>
          <w:sz w:val="27"/>
          <w:szCs w:val="27"/>
        </w:rPr>
        <w:t xml:space="preserve">En el Equipo Downline ¡Todos somos Iguales! Las ganancias las dictan el Esfuerzo y el Trabajo de cada uno. Cuanto más Trabajo ¡Más Dinero!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ste es un Trabajo en Equipo. La Filosofía de esta Segunda Fuente de Ingresos es "Cuanto más ayudes a tus Distribuidores a Ganar Dinero ¡Más Dinero Ganarás Tú!"</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Qué te parec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jc w:val="center"/>
        <w:rPr>
          <w:rFonts w:ascii="Arial" w:hAnsi="Arial" w:cs="Arial"/>
          <w:color w:val="0000FF"/>
        </w:rPr>
      </w:pPr>
      <w:r>
        <w:rPr>
          <w:rFonts w:cs="Arial" w:ascii="Verdana" w:hAnsi="Verdana"/>
          <w:b/>
          <w:bCs/>
          <w:color w:val="FF0000"/>
          <w:sz w:val="27"/>
          <w:szCs w:val="27"/>
        </w:rPr>
        <w:t>Pongamos un Ejemplo SENCILL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Para poner este Ejemplo, tenemos que Simplificar la forma en que la Red Crece, y ademas, vamos a Diseñar el Crecimiento de esta Red A LARGO PLAZO de la misma Manera en que un MILLONARIO lo Planearí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La Primera Simplificación, es que sólo vamos a contar las Ganancias que obtienes por los DISTRIBUIDORES SERIOS. Los que llamaremos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n realidad ganas ese 1% tú lo ganas por TODOS los Miembros de tu Equipo. Pero como vamos a realizar esta Planificación como lo hacen lo MILLONARIOS, vamos a hacer los calculos más sencillos, y contaremos sólo a las personas Serias, pues eso es lo que haría un MILLONARIO cuando realiza un Plan A LARGO PLAZ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sí que, en realidad, las ganancias son Mayores de lo que aquí pongo. Pero es Necesario Simplificar.</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Qué es un "Distribuidor Serio"? ¿Qué es un "Samurai"?</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Imaginate que tú te pones a Trabajar Hoy como Distribuidor de BioProgramación, con todas las EM que te proporciona el Curso de Técnico en BioProgramación ¿De acuerd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ntonces, te pones a trabajar según el Ejemplo que dimos en la Fuente de Igresos 1, vendiendo 3 cursos diarios y ganando $ 30,000.oo Mensuales con tu Fuente de Ingresos a Corto Plaz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Pensar que TODAS las personas a las que vendes el "Curso de Técnico en BioProgramación" comprarán el Curso para Venderlo, sería una Irrealidad. Pensar eso sería un fallo que no cometería ningún Triunfador.</w:t>
      </w:r>
    </w:p>
    <w:p>
      <w:pPr>
        <w:pStyle w:val="Normal"/>
        <w:rPr>
          <w:rFonts w:ascii="Arial" w:hAnsi="Arial" w:cs="Arial"/>
          <w:color w:val="0000FF"/>
        </w:rPr>
      </w:pPr>
      <w:r>
        <w:rPr>
          <w:rFonts w:cs="Arial" w:ascii="Verdana" w:hAnsi="Verdana"/>
          <w:b/>
          <w:bCs/>
          <w:color w:val="0000FF"/>
          <w:sz w:val="27"/>
          <w:szCs w:val="27"/>
        </w:rPr>
        <w:t>Porque, naturalmente, la Mayor Parte de tus clientes serán personas que quieren seguir el Curso de Técnico en BioProgramación, NO para Venderlo, sino para Obtener las 50 Estrategias Mentales y Poderes que en él Curso se enseñan.</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De entre esas 100 personas mensuales que te compran el curso, quizás un 10% sean personas que lo compran porque están interesadas en Vender el Curso y ganar dinero como Distribuidores, participando en la MISION de la BioProgramación.</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so significa, que cada mes, se unirían a tu Organización de Ventas unas 10 Person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omo un año tiene 12 meses, eso significa que Anualmente, tú añadirías, con tu Trabajo Personal a 120 Personas en tu Organización Internacional de Vent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hora bien ¿Son esas 120 personas,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No, no lo son.</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La Mayoría de empresas de Marketing Multinivel, empezaría ahora a Multiplicar 120x120 y a sacar Niveles Descendentes. De esta forma crearía "falsas esperanzas" de un "Exito Rápido" en el nuevo distribuidor que está aprendiendo el trabajo. PERO NOSOTROS NO VAMOS A HACER ESO. Porque hacer eso sería IRREAL. Pensar de esa manera sólo lo haría un Novat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Un Triunfador sabe Muy Bien que la Mayoría de esas 120 Personas, NO está interesada en ganar "Millones de Dólares". Para ellos, ganar $ 5,000.oo Usa Mensuales es ya "más que suficiente". Así que esas personas NO reclutarán a 120 Distribuidores al Año siguiente. Sino que reclutarán a muchisimos menos Distribuidores. Y la mayoría de ellos no profundizará mucho en la red, porque al no tener un Patrocinador que le apoye, tampoco ellos tendrán deseos de ganar Millones de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Otras muchas de esas 120 Personas, NO permanecerá en tu Equipo el tiempo suficiente como para poder contarse en las Ganancias a Largo Plazo. Quizás simplemente porque está usando la Distribución de Cursos de BioProgramación, para ganar Suficiente Dinero para Abrir sus Propias Empresas de Cuarta Ol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Otras personas, en cuanto "ahorren" medio millón de dólares, se retirará durante varios años </w:t>
      </w:r>
      <w:r>
        <w:rPr>
          <w:rFonts w:cs="Arial" w:ascii="Verdana" w:hAnsi="Verdana"/>
          <w:b/>
          <w:bCs/>
          <w:color w:val="0000FF"/>
          <w:sz w:val="20"/>
          <w:szCs w:val="20"/>
        </w:rPr>
        <w:t>(hasta que gaste el dinero)</w:t>
      </w:r>
      <w:r>
        <w:rPr>
          <w:rFonts w:cs="Arial" w:ascii="Verdana" w:hAnsi="Verdana"/>
          <w:b/>
          <w:bCs/>
          <w:color w:val="0000FF"/>
          <w:sz w:val="27"/>
          <w:szCs w:val="27"/>
        </w:rPr>
        <w:t>, momento en el que volberán al equipo. Esto es muy común en Network Marketing.</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Por todas estas cosas, cuando un MILLONARIO calcula el crecimiento de una Red de Network Marketing para crear una Organización de Ventas Descendente, NO usa una multiplicación del estilo "Este mes consigues 100 distribuidores, que al mes siguiente consiguen 100 y al final de un año consigues miles y miles de distribuidores". Esos planteamientos son </w:t>
      </w:r>
      <w:r>
        <w:rPr>
          <w:rFonts w:cs="Arial" w:ascii="Verdana" w:hAnsi="Verdana"/>
          <w:b/>
          <w:bCs/>
          <w:color w:val="008000"/>
          <w:sz w:val="27"/>
          <w:szCs w:val="27"/>
        </w:rPr>
        <w:t>Irreales a Largo Plazo</w:t>
      </w:r>
      <w:r>
        <w:rPr>
          <w:rFonts w:cs="Arial" w:ascii="Verdana" w:hAnsi="Verdana"/>
          <w:b/>
          <w:bCs/>
          <w:color w:val="0000FF"/>
          <w:sz w:val="27"/>
          <w:szCs w:val="27"/>
        </w:rPr>
        <w:t xml:space="preserve">, y suelen crear "falsas expectativas" que desilusionan a los "Novatos" que ven que en su tercer mes no tienen "Cien Mil" Vendedores en su Red. </w:t>
      </w:r>
    </w:p>
    <w:p>
      <w:pPr>
        <w:pStyle w:val="Normal"/>
        <w:rPr>
          <w:rFonts w:ascii="Arial" w:hAnsi="Arial" w:cs="Arial"/>
          <w:color w:val="0000FF"/>
        </w:rPr>
      </w:pPr>
      <w:r>
        <w:rPr>
          <w:rFonts w:cs="Arial" w:ascii="Verdana" w:hAnsi="Verdana"/>
          <w:b/>
          <w:bCs/>
          <w:color w:val="0000FF"/>
          <w:sz w:val="27"/>
          <w:szCs w:val="27"/>
        </w:rPr>
        <w:t>Una desilusión que suele causar el Abandono de esas person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uando se habla de la Construcción de Redes de Marketing Multinivel, siempre hay que hablar A LARGO PLAZO. Es decir, No se puede hablar en "meses", sino que se ha de hablar en terminos de AÑ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Hablar en terminos de Semanas para Corto Plazo está Muy Bien.</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Hablar en Terminos de Mesee para un Medio Plazo está también Muy Bien.</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Pero si queremos diseñar un Plan de Acción A LARGO PLAZO, entonces tenemos que hablar EN AÑOS. Y tenemos que hablar DE PERSONAS SERIAS ¿Comprend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sí pues, lo que un Millonario se Preguntaría, sería: "</w:t>
      </w:r>
      <w:r>
        <w:rPr>
          <w:rFonts w:cs="Arial" w:ascii="Verdana" w:hAnsi="Verdana"/>
          <w:b/>
          <w:bCs/>
          <w:color w:val="008000"/>
          <w:sz w:val="27"/>
          <w:szCs w:val="27"/>
        </w:rPr>
        <w:t>¿Cuantos de esas 120 personas será lo suficientemente Serio para trabajar en mi Equipo, un mínimo de 10 años?</w:t>
      </w:r>
      <w:r>
        <w:rPr>
          <w:rFonts w:cs="Arial" w:ascii="Verdana" w:hAnsi="Verdana"/>
          <w:b/>
          <w:bCs/>
          <w:color w:val="0000FF"/>
          <w:sz w:val="27"/>
          <w:szCs w:val="27"/>
        </w:rPr>
        <w:t>"</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SE NÚMERO es el que se puede usar para crear una Organización Internacional de Ventas. Al menos si queremos dar unos Resultados Real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sí pues, de esos 120 Distribuidores ¿Cuantos de ellos seguirá en tu Equipo 10 años? ¿Cuantos de ellos serán "Verdaderos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Unos 7.</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lgunas Personas pueden decir "¿Sólo Siete? ¡Que Poc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 estas personas hay que recordarles que estamos hablando A LARGO PLAZO. Pues este Plan de Marketing está pensado para que puedas conseguir unos Altos Ingresos a Corto Plazo, unos Suculentos Ingresos a Medio Plazo ¡Y unos Increibles Ingresos a Largo Plaz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Y si pensamos A LARGO PLAZO, esas 7 Personas Serias son todo lo que Necesitamos. A un MILLONARIO esas 7 Personas son Todo lo que Necesita para cumplir sus Planes a Largo Plaz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Verás que un Trabajo PROFESIONAL, con esas 7 Personas Serias, a Largo Plazo, y en 10 años, te puede Proporcionar una Fortuna MUY SUPERIOR a lo que ahora mismo te Atreverás a Imaginar!</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state Muy Atento a la Explicación que vas a Recibir Ahora! Porque este Plan, es el que diseñaría UN MILLONARIO ¡Así es como funcionan las Mentes de los MILLONARIOS a Largo Plaz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Así pues, estate Muy Atento a la Explicación de este Plan de Acción, y comprenderás que Diferencia hay entre esta forma de Pensar, y la de una Persona Normal.</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Seguramente, la Primera Diferencia que ya habrás Visto, es que el Millonario tiene en cuenta el "Problema" de que No todas las personas son "Serias". Así pues, el Millonario toma el Calculo de Cuantos Samurais Reales habrá en su Equipo, y se pone a realizar su Plan TENIENDO EN CUENTA SOLO A LAS PERSONAS REAL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so te ha quedado claro ¿Verdad? Incluso puede que te haya llamado la Atención, porque una persona "normal" se habría sentido "decepcionada" de que "Sólo 7" personas fueran Serias. Una persona "normal" habría considerado que eso es un "Problema".</w:t>
      </w:r>
    </w:p>
    <w:p>
      <w:pPr>
        <w:pStyle w:val="Normal"/>
        <w:rPr>
          <w:rFonts w:ascii="Arial" w:hAnsi="Arial" w:cs="Arial"/>
          <w:color w:val="0000FF"/>
        </w:rPr>
      </w:pPr>
      <w:r>
        <w:rPr>
          <w:rFonts w:cs="Arial" w:ascii="Verdana" w:hAnsi="Verdana"/>
          <w:b/>
          <w:bCs/>
          <w:color w:val="008000"/>
          <w:sz w:val="27"/>
          <w:szCs w:val="27"/>
        </w:rPr>
        <w:t>Sin embargo el MILLONARIO NO se siente decepcionado ¡Todo lo Contario! Consiera que eso No es un "Problema", sino que es UNA GRAN VENTAJA! Una Ventaja que le permitirá ganar Miles de Millones de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Veamos Ahora, como la Mente del MILLONARIO es Capaz de transformar ese "Problema", en esa Ventaja capaz de proporcionarle Miles de Millones de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state Muy Atent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ÑO 1</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sí pues, imagina que después de Un Año de Trabajo, consigues 7 Personas Serias. 7 Distribuidores Serios. 7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Naturalmente, tú tendrás Muchos Más Distribuidores en tu Organización Descendente. Cientos de Personas que te estarán dando de ganar a Corto y Medio Plaz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Pero A LARGO PLAZO sólo cuentan esas 7.</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ntonces, después de Un Año de Trabajo, estás TU y tus "7 Generales" ^_^</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uanto ganaste por esas 7 Person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n realidad MUY POCO, pues fueron sólo 7 x $ 10 = $ 70.oo Dólares Americanos por Un Año de Trabaj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Que Miseria! ¿Verdad?</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l menos, eso es lo que pensaría una persona "normal": "Trabajar todo un año para ganar $ 70 con esta segunda fuente de ingresos ¡No merece la pen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so es lo que pensaría una persona "normal". Esa persona "normal" se sentiría "decepcionada" por haber ganado sólo $ 70 con esta segunda fuente de ingresos, y no querría saber nada más de ella nunca má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Pero ¿Qué haría Nuestro MILLONARI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l SONREIRIA, porque sus Planes A Largo Plazo para ese Año, se habrían cumplid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Porque ese MILLONARIO sabría que esos $ 70 dólares son como una "semillita" plantada en la Tierra. </w:t>
      </w:r>
    </w:p>
    <w:p>
      <w:pPr>
        <w:pStyle w:val="Normal"/>
        <w:rPr>
          <w:rFonts w:ascii="Arial" w:hAnsi="Arial" w:cs="Arial"/>
          <w:color w:val="0000FF"/>
        </w:rPr>
      </w:pPr>
      <w:r>
        <w:rPr>
          <w:rFonts w:cs="Arial" w:ascii="Verdana" w:hAnsi="Verdana"/>
          <w:b/>
          <w:bCs/>
          <w:color w:val="0000FF"/>
          <w:sz w:val="27"/>
          <w:szCs w:val="27"/>
        </w:rPr>
        <w:t>Ahora esa Semillita es Muy Pequeña, pero después de dejarla crecer durante unos Años, esa Semilla Crecerás hasta que se transformará en un Arbol Tan Inmenso ¡Que será una de las Mayores Fortunas de esta Tierr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ÑO 2</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Durante tu Segundo Año, tú ayudas a tus 7 Samurais para que, cada uno de ellos, consiga También 7 Samurais. 7 Distribuidores Serios.</w:t>
      </w:r>
    </w:p>
    <w:p>
      <w:pPr>
        <w:pStyle w:val="Normal"/>
        <w:rPr>
          <w:rFonts w:ascii="Arial" w:hAnsi="Arial" w:cs="Arial"/>
          <w:color w:val="0000FF"/>
        </w:rPr>
      </w:pPr>
      <w:r>
        <w:rPr>
          <w:rFonts w:cs="Arial" w:ascii="Verdana" w:hAnsi="Verdana"/>
          <w:b/>
          <w:bCs/>
          <w:color w:val="0000FF"/>
          <w:sz w:val="27"/>
          <w:szCs w:val="27"/>
        </w:rPr>
        <w:t>Naturalmente, tú tienes Muchos Más Distribuidores, y tus Samurais tienen Muchisimos más Distribuidores. Pero el MILLONARIO sabe que, pensando A LARGO PLAZO, hay que pensar SOLO en Terminos de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uanto gana el MILLONARIO por el trabajo de ese Segundo Añ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Si tus 7 Samurais venden, cada mes 100 Cursos. Eso quiere decir que esta Segunda Fuente de Ingresos te está dando a ganar $ 10 x 100 x 7 = $ 7,000.oo Dólares Americanos Mensual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Realmente "no es mucho" si lo comparamos con los $ 30,000.oo que ya ganas por tu Trabajo Personal!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Una persona "normal" se sentiría Decepcionada. Dos años de Duro Trabajo "creando Equipo" y el Equipo "sólo" de da de ganar un 23% más, de lo que ganas por tu trabajo personal.</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Una persona "normal" aquí Abandonaría sin dudarlo, pues pensaría "¿Para qué voy a dedicar tantas y tantas horas de trabajo a crear Equipo, si sólo me renta un 23% más? ¡No merece la Pena! Mejor uso ese tiempo para descansar y me conformo con los ingresos que yo creo personalment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SO ES LO QUE PENSARÍA UNA PERSONA "NORMAL". Y esa es la razón de que cuando el MILLONARIO hace estos calculos a Largo Plazo, tenga en cuenta sólo a las Personas Serias, a los Samurais. Porque sólo los Samurais tienen la Constancia para seguir Trabajando para conseguir que vengan los "tiempos buen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Y qué pensaría el MILLONARI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El MILLONARIO estaría ¡Dando saltos de Alegría! Porque todo está saliendo según sus Planes.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Por qué sale todo según sus plan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Porque después de este Segundo Año de Trabajo, en su Organización Internacional de Ventas, tienes a 7x7 = 49 Samurais en tu Segunda Líne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ÑO 3</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Durante el Tercer Año, tú y tus 7 Samurais, trabajais para Ayudar a esos 49 Samurais de tu Segunda Línea, a que consigan, cada uno sus 7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uanto dinero ganas, durante este Tercer Año, mientras haces este Trabaj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n este Tercer Año las cosas ya se van poniendo "interesantes", pues gan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49 x 100 x 10 = $ 49,000.oo Dólares Americanos Mensual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Una Persona "normal" diría: "¿Realmente merece la pena? ¿Tres años de Duro Trabajo sólo para doblar los ingresos? ¿No sería mejor dedicar ese tiempo a las ventas personales? ¡Quizás se ganase má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so es lo que distingue a los "Distribuidores Normales" de los Verdaderos Samurais. Porque los Samurais piensan como EL MILLONARIO. Y saben que todo este Esfuerzo y Trabajo es sólo una Inversión a Largo Plazo.</w:t>
      </w:r>
    </w:p>
    <w:p>
      <w:pPr>
        <w:pStyle w:val="Normal"/>
        <w:rPr>
          <w:rFonts w:ascii="Arial" w:hAnsi="Arial" w:cs="Arial"/>
          <w:color w:val="0000FF"/>
        </w:rPr>
      </w:pPr>
      <w:r>
        <w:rPr>
          <w:rFonts w:cs="Arial" w:ascii="Verdana" w:hAnsi="Verdana"/>
          <w:b/>
          <w:bCs/>
          <w:color w:val="0000FF"/>
          <w:sz w:val="27"/>
          <w:szCs w:val="27"/>
        </w:rPr>
        <w:t>Después de 3 años, la semillita ya es un arbolito Joven, y ya nos está dando buenos frutos de comer.</w:t>
      </w:r>
    </w:p>
    <w:p>
      <w:pPr>
        <w:pStyle w:val="Normal"/>
        <w:rPr>
          <w:rFonts w:ascii="Arial" w:hAnsi="Arial" w:cs="Arial"/>
          <w:color w:val="0000FF"/>
        </w:rPr>
      </w:pPr>
      <w:r>
        <w:rPr>
          <w:rFonts w:cs="Arial" w:ascii="Verdana" w:hAnsi="Verdana"/>
          <w:b/>
          <w:bCs/>
          <w:color w:val="0000FF"/>
          <w:sz w:val="27"/>
          <w:szCs w:val="27"/>
        </w:rPr>
        <w:t>El MILLONARIO sabe que si seguimos cuidando el Arbol 7 años más, será tan Enorme que no nos lo podremos ni creer.</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l Terminar este Tercer Años ¿Cuantos Samurais tiene el MILLONARIO en su Equip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49 x 7 = 343 Samurais en su Tercera Líne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ÑO 4</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Durante el Cuarto Año, trabajais todos Duramente para ayudar a esos 343 Samurais de tu Tercera Línea, a patrocinan cada uno a sus 7 Samurais Serios.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uanto dinero ganas este Cuarto Año por realizar ese Trabaj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343 x 100 x 10 = $ 343,000.oo Dólares MENSUAL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Una persona "normal" aquí diría: "¡ES CIERTO! Merecía la Pena!!! Después de todo este Trabajo, gano 10 Veces Más por ayudar al Equipo, que por mi trabajo Personal! ¡Es Increibl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Pero ¿Sabes qué? Esa Persona "normal" ya habría abandonado hace 1, 2 o 3 años. Ya habría abandonado el Trabajo en Equipo, así que como en sus 3 primeros años FUE CIEGO a lo que podía conseguir A LARGO PLAZO, pues entonces Ahora NO puede disfrutar de estas Ganancias. Porque en su momento no tuvo la Fe suficiente para seguir Trabajando en el Equipo. Y quizás se centro sólo en sus ventas personales, en sus ganancias a Corto Plaz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omprendes porqué el MILLONARIO hizo los calculos pensando SOLO en los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Porque las personas "normales" son las que Abandonan. Y sólo los Samurais tienen la Visión de Futuro para trabajar "por muy poco" en los primeros años, para ganar MUCHISIMO en los años siguient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n estos momentos el MILLONARIO ya es Realmente MILLONARIO. Porque en los 12 Meses que tiene ese Cuarto Año ya ha Ganado 4 Millones de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343,000 x 12 Meses = $ 4,116,000.oo Dólares American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Te has fijado Bien en esta Diferencia entre la forma de Pensar de una persona "normal" y la de un MILLONARI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l saber Invertir Tiempo, Dinero y Trabajo durante Años de "pobres resultados", para poder alcanzar A LARGO PLAZO años de ENORMES GANANCIAS, es una de las Caracteristicas de todo MILLONARI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uantos Samurais añades a tu Organización Internacional de Ventas en este Cuarto Añ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343 x 7 = 2,401 Samurais en Cuarta Line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ÑO 5</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n el Quinto Año, las cosas se van poniendo de lo Más Intresantes!!! El Arbol ya está tomando unas Buenas Proporcion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Porque mientras tu 2,401 Samurais de Cuarta Línea, trabajan con vuestra ayuda, para patrocinar a sus 7 Samurais cada uno. Tú ganas, por ese trabaj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2,401 Samurais x 100 Ventas x $ 10 = $ 2,401,000.oo Dólares Americanos MENSUALES!</w:t>
      </w:r>
    </w:p>
    <w:p>
      <w:pPr>
        <w:pStyle w:val="Normal"/>
        <w:rPr>
          <w:rFonts w:ascii="Arial" w:hAnsi="Arial" w:cs="Arial"/>
          <w:color w:val="0000FF"/>
        </w:rPr>
      </w:pPr>
      <w:r>
        <w:rPr>
          <w:rFonts w:cs="Arial" w:ascii="Arial" w:hAnsi="Arial"/>
          <w:color w:val="0000FF"/>
        </w:rPr>
        <w:t> </w:t>
      </w:r>
    </w:p>
    <w:p>
      <w:pPr>
        <w:pStyle w:val="Normal"/>
        <w:jc w:val="center"/>
        <w:rPr>
          <w:rFonts w:ascii="Arial" w:hAnsi="Arial" w:cs="Arial"/>
          <w:color w:val="0000FF"/>
        </w:rPr>
      </w:pPr>
      <w:r>
        <w:rPr>
          <w:rFonts w:cs="Arial" w:ascii="Verdana" w:hAnsi="Verdana"/>
          <w:b/>
          <w:bCs/>
          <w:color w:val="0000FF"/>
          <w:sz w:val="27"/>
          <w:szCs w:val="27"/>
        </w:rPr>
        <w:t>¡¡¡YA ESTÁS GANANDO MÁS DE DOS MILLONES DE DÓLARES MENSUAL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Comprendes ahora porqué los MILLONARIOS llegan a transformarse en MILLONARI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Su Visión de Futuro, su Capacidad de Invertir, de estar Trabajando durante Años, es lo que hace de ellos uno Samurais capaces de ganar Millones y Millones de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ero esto no es todo!!! Aún te queda por Descubrir una de las Principales Caracteristicas de la Mente de los Grandes Millonari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La vas a Aprender durante los años 6, 7, 8, 9 y 10</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Y esa es, quizás, la MAYOR DIFERENCIA entre la Mente de una persona "normal" y la de un MILLONARI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Y la Más Important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Y cuantos Samurias se agregan este año a tu Organización Internacional de Vent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2,401 x 7 = 16,807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n este punto, tu Organización Internacional de Ventas ya consta, en Quinta Linea, con más de DIECISEIS MIL PERSONAS SERI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ÑO 6</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Durante el Sexto Año, como TODOS LOS AÑOS, tú sigues trabajando Pacientemente, con Constancia, para ayudar a que esos 16,807 Samurais, recluten a sus 7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Y cuanto ganas este Sexto Año por ese Trabaj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16,807 x 100 x 10 = $ 16,807,000.oo Dólares Mensuales!!!</w:t>
      </w:r>
    </w:p>
    <w:p>
      <w:pPr>
        <w:pStyle w:val="Normal"/>
        <w:rPr>
          <w:rFonts w:ascii="Arial" w:hAnsi="Arial" w:cs="Arial"/>
          <w:color w:val="0000FF"/>
        </w:rPr>
      </w:pPr>
      <w:r>
        <w:rPr>
          <w:rFonts w:cs="Arial" w:ascii="Arial" w:hAnsi="Arial"/>
          <w:color w:val="0000FF"/>
        </w:rPr>
        <w:t> </w:t>
      </w:r>
    </w:p>
    <w:p>
      <w:pPr>
        <w:pStyle w:val="Normal"/>
        <w:jc w:val="center"/>
        <w:rPr>
          <w:rFonts w:ascii="Arial" w:hAnsi="Arial" w:cs="Arial"/>
          <w:color w:val="0000FF"/>
        </w:rPr>
      </w:pPr>
      <w:r>
        <w:rPr>
          <w:rFonts w:cs="Arial" w:ascii="Verdana" w:hAnsi="Verdana"/>
          <w:b/>
          <w:bCs/>
          <w:color w:val="FF0000"/>
          <w:sz w:val="27"/>
          <w:szCs w:val="27"/>
        </w:rPr>
        <w:t>¡¡¡DIECISEIS MILLONES DE DOLARES CADA M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n este punto, una persona "normal" miraría con Envidia al Millonario y diría "¡Que suerte a tenido! Todo le ha salido bien y ahora está ahí, en lo Alto de la Piramide, chupando del Tarro y ganando Millones y Millones de Dólares por no hacer nad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Te das cuent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LA REALIDAD es que Tú llevas trabajando Duramente durante 6 Años para construir esta Inmensa Organización Internacional de Vent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LA REALIDAD es que Tú Aguantaste durante años de Mucho Trabajo y Pocos Ingresos, invirtiendo en el Futuro para crear, algún día, el Equipo que hoy Lider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LA REALIDAD es que te has "partido los cuernos" para Ayudar a que Todos y Cada uno de los Samurais de tu Equipo consiguieran sus 7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LA REALIDAD es que te has pasado noches enteras dando ánimos a tus compañeros de Equipo, para que siguieran Trabajando de la Misma Forma que tu hicist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LA REALIDAD es que has Trabajado Muy Duro, y que si esa Organización de Dieciseis Mil Personas EXISTE, es Gracias a que este MILLONARIO ha Trabajado Duramente durante Añ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L EXITO NO LLEGA POR CASUALIDAD!!!</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l MILLONARIO gana ese Dinero, porque Planificó desde el Principio, Trabajó con Dureza, y supo continuar cuando las personas "normales" decían que "no merecía la pena tanto trabajo por tan poco dinero". Gracias a Persistir y Persistir, hoy Lidera ese Inmenso Equipo y gana Cada Mes más de 16 Millones de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Te das cuent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La persona "normal" Abandona en los primeros años, porque el trabajo "no le renta". La persona "normal" "critica" al Triunfador, diciendo que está "en lo alto de la piramide" por la cara y que gana Millones sin hacer casi nad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ERO LA VERDAD, es que si el MILLONARIO gana todos esos Millones de Dólares, es porque ha hecho LO QUE A LA PERSONA "NORMAL" LE DABA MIEDO, O BAGANCIA, HACER. El Triunfador ha trabajando duro, ha Persistido, ha sabido "alimentarse sólo de sueños de un futuro mejor" durante los Primeros y Duros Añ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so es lo que Distingue la Vida de carencia que sufre la persona "normal" y la Inmensa Fortuna de que Dispone el MILLONARI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Y cuantos Samurias se unen este Sexto Año, a tu Organización Internacional de Ventas?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16,807 x 7 =  117,649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Te das cuent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l final de este Sexto Año, tienes repartidos POR TODO EL MUNDO, la misma cantidad de Vendedores, que personas hay en una ciudad pequeña ^_^</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ÑO 7</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Durante el Septimo Año, tú sigues Trabajando con tu Equipo, para ayudar a esos 117,649 Samurais, a que encuentren cada uno a sus 7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uanto Diero ganas por Liderar a tu Equip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117,649 x 100 x $10 = $ 117,649,000.oo Dólares Americanos MENSUALES!!!</w:t>
      </w:r>
    </w:p>
    <w:p>
      <w:pPr>
        <w:pStyle w:val="Normal"/>
        <w:rPr>
          <w:rFonts w:ascii="Arial" w:hAnsi="Arial" w:cs="Arial"/>
          <w:color w:val="0000FF"/>
        </w:rPr>
      </w:pPr>
      <w:r>
        <w:rPr>
          <w:rFonts w:cs="Arial" w:ascii="Arial" w:hAnsi="Arial"/>
          <w:color w:val="0000FF"/>
        </w:rPr>
        <w:t> </w:t>
      </w:r>
    </w:p>
    <w:p>
      <w:pPr>
        <w:pStyle w:val="Normal"/>
        <w:jc w:val="center"/>
        <w:rPr>
          <w:rFonts w:ascii="Arial" w:hAnsi="Arial" w:cs="Arial"/>
          <w:color w:val="0000FF"/>
        </w:rPr>
      </w:pPr>
      <w:r>
        <w:rPr>
          <w:rFonts w:cs="Arial" w:ascii="Verdana" w:hAnsi="Verdana"/>
          <w:b/>
          <w:bCs/>
          <w:color w:val="FF0000"/>
          <w:sz w:val="36"/>
          <w:szCs w:val="36"/>
        </w:rPr>
        <w:t>¡¡¡MÁS DE CIEN MILLONES DE DÓLARES AL M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Te das cuenta Ahor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sa es la Capacidad que posee la MENTE de un MILLONARI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Durante los Primeros Años, sólo ganabas $ 70.oo dólares por todo un año de Duro Trabajo. Era Mucho Trabajo, y muy duro, pero el MILLONARIO sabía que todos esos esfuerzos eran como una "Semillita", una Semillita que un día crecería.</w:t>
      </w:r>
    </w:p>
    <w:p>
      <w:pPr>
        <w:pStyle w:val="Normal"/>
        <w:rPr>
          <w:rFonts w:ascii="Arial" w:hAnsi="Arial" w:cs="Arial"/>
          <w:color w:val="0000FF"/>
        </w:rPr>
      </w:pPr>
      <w:r>
        <w:rPr>
          <w:rFonts w:cs="Arial" w:ascii="Verdana" w:hAnsi="Verdana"/>
          <w:b/>
          <w:bCs/>
          <w:color w:val="008000"/>
          <w:sz w:val="27"/>
          <w:szCs w:val="27"/>
        </w:rPr>
        <w:t>Después de 7 años esa Semillita ya ha Crecido, y es un Arbol TAN IMENSO, que te proporciona CADA MES una Fortunta Tal, que la Mayoría de las Personas nisiquiera se atrevería en pensar en ell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Comprendes como funciona la Mente del MILLONARI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Te das cuenta que Diferenci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La gente "normal" Abandona durante las dificultades del Primer Año. Sin embargo, el MILLONARIO lo que hace es "plantar una semillita", sabiendo que después de 7 Años, esa Semilla habrá crecido, y tendrá un Arbol Inmenso, que le Proporcionará unos Frutos de Riqueza Incalculabl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Y cuantos Samurais se unen a tu Organización Internacional de Ventas en este Septimo Añ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117,649 x 7 = 823,543 Samurais en tu Septima Líne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ÑO 8</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l Octavo Año, tú sigues Trabajando, como todos los Años, en ayudar en todo lo que puedes a tu Equipo, para conseguir que esos 823,543 Samurais encuentren cada uno a sus 7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Y cuanto Dinero ganas por Liderar a ese Equip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823,543 x 100 x $ 10 = </w:t>
      </w:r>
      <w:r>
        <w:rPr>
          <w:rFonts w:cs="Arial" w:ascii="Verdana" w:hAnsi="Verdana"/>
          <w:b/>
          <w:bCs/>
          <w:color w:val="FF0000"/>
          <w:sz w:val="36"/>
          <w:szCs w:val="36"/>
        </w:rPr>
        <w:t>$ 823,543,000.oo Millones de Dólares Mensual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Una pesona "normal", al escuchar esta cifra de Más de Ochocientos Millones de Dólares ¡Le parecería IMPOSIBLE! Se retorceria en su asiento y Gritaría : "Mentira! No se puede ganar tanto dinero! NADIE tiene tanto diner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Y sin embargo, Ochocientos Millones de Dólares ¡No son Tanto Diner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Bill Gates posee $ 40,000 Millones de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Con $ 800 Millones de Dolares, NISIQUIERA entras en la Lista de los 500 hombres Más Ricos del Mundo. De hecho Miles y Miles de Millonarios, te considerarían "muy pobr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ero esa es una de las MAS IMPORTANTES DIFERENCIAS entre la Mente de una persona "normal" y la Mente de un MILLONARIO. La Diferencia en la que quiero que ahora te concentres y te des cuent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sa Diferencia, es que una persona "normal" NISIQUIERA se Atreve a Pensar en estas cantidades de Diner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SIN EMBARGO, A UN MILLONARIO ESTA CANTIDAD DE DINERO LE PARECE "AUN POC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l Millonario, aún sigue Trabajando para hacer que el Arbol Crezca. Porque el MILLONARIO sabe que la Realidad es Mucho Mas Abundante que esos simples ochocientos millones de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Te das cuenta de la Importancia de esta Diferenci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TODOS conseguimos lo que hay Programado en nuestro Subcosncient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Una persona "normal" programa su Subconsciente EN LA CARENCIA. Tan programado está el Subconsciente de una persona "normal" en la Carencia, que unos simples $ 800 Millones de Dólares le parecen algo "Inimaginables". Cuando LA REALIDAD es que No son "tanto" dinero. Pues LA TODOS LOS GRANDES MILLONARIOS TIENEN MUCHISIMO MÁS QUE ES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Y cuantas personas se unen a tu Organización Internacional de Ventas este Octavo Añ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823,543 x 7 = 5,764,801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ÑO 9</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Durante el Noveno Año sigues trabajando, liderando a tu Equipo, Apoyandolo, Motivandolo, para que esos 5,764,801 Samurais consigan, cada uno, a sus 7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Y cuanto dinero ganas por hacer Este Trabaj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5,764,801 x 100 x 10 = </w:t>
      </w:r>
      <w:r>
        <w:rPr>
          <w:rFonts w:cs="Arial" w:ascii="Verdana" w:hAnsi="Verdana"/>
          <w:b/>
          <w:bCs/>
          <w:color w:val="FF0000"/>
          <w:sz w:val="36"/>
          <w:szCs w:val="36"/>
        </w:rPr>
        <w:t>$ 5,764,801,000.oo Dólares Mensual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Ahora si que entrarías en la lista de los 500 hombres Más Ricos del Mund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No en un puesto Muy Alto, pero estarías en la List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Te das cuenta de la Diferencia de Pensar entre la Mente de un MILLONARIO y la de una persona Normal?</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l Millonario, comenzó a Trabajar en aquel primer año, ganado SOLO $ 70 dólares, porque DENTRO DE SU MENTE ya se había Fijado LA META de ganar esos Cinco Mil Millones de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Una persona "normal", estaría Gritando que esto es Imposible, que No se puede ganar Tanto Dinero. Y en parte tendría razón, porque ESA PERSONA "NORMAL" NO PODRÍA GANAR ESTE DINERO. ¿Por qué no podría ganarl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No podría ganarlo porque Primero esa Persona NISIQUIERA SE ATREVE A IMAGINAR QUE GANA ESTAS CANTIDADES DE DINERO, lo considera "imposible", así que nisiquiera lo intenta. Y Segundo, porque esa persona "normal" ABANDONO hace Muchos Años, porque no fue capaz de Persistir en los tiempos duros, para que llegaran los tiempos buen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Recuerdas Aquellos tiempos, del Primer Año, en los que tú te pasaste Todo un Año trabajando Duramente por sólo $ 70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Recuerdas como la gente "normal" ABANDONABA "porque no merecía la pena tanto trabajo por tanto dinero"? ¿Recuerdas como Tú Persistías porque sabías que ese trabajo era la Semilla de un Gran Arbol que crecería después de Muchos Añ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Recuerdas como las personas que No eran Serias, Abandonaban después de 1, 2 ó 3 años, porque "tanto trabajo no merecía la pen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 xml:space="preserve">¿Recuerdas como Abandonaban porque decían que "no podía ser que de 120 personas, Abandonasen 113"?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Recuerdas como esas personas Abandonaban, porque consideraban que el que abandonaran 113 personas era un Gran Problem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Recuerdas como Tú, considerabas que el que consiguieras 7 Personas Serias en un Año era UNA GRAN VENTAJ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Recuerdas como le decías a los que Abandonaban ¡Que no abandonasen! Porque esos 7 Samurais eran todo lo que necesitaban conseguir en un Año? ¿Recuerdas como ellos se Quejaban, se Preocupaban y Abandonaban la creación de Equipo, para centrarse en las Ventas y ganar a Corto Plazo? ¿Recuerdas como se Reían de ti cuando les decías que, a Largo Plazo, se podían ganar Miles de Millones de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Ahora, el tiempo te ha dado la Razón. Igual que se la dio a Bill Gates, o a Mark Huges, o a Jarry Yang, o a Michael Dell, o a los hermanos Walton, O A TODOS LOS GRANDES MILLONARIOS DE ESTE MUNDO!!!ç</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orque eso es lo que VERDADERAMENTE DIFERENCIA la Mente de las personas "normales" y la de los MILLONARI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 La persona normal se desanima fácilmente, si no obtiene los resultados que espera, abandona rápidamente y ¡Por Dios! ¡Nisiquiera se le ocurriría pensar que "él" podría llegar a ganar Miles de Millones de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 El MILLONARIO transforma los "problemas" en "ventajas". Trabaja duramente durante años, con Constancia y Entusiasmo. Aguanta en los años "duros", porque sabe que ese trabajo es una "semilla" que planta para disfrutar, después de varios años de trabajo, de unas Riquezas Inmensas ¡Y sobre todo! Si hace todo ese Trabajo, y todo ese Esfuerzo, es PORQUE DESDE EL PRINCIPIO SE HA PUESTO EL OBJETIVO DE GANAR MILES DE MILLONES DE DO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Ves que dos formas de Pensar tan Distint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or eso ofrecen unos Resultados Tan Distint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Y cuantas Personas se Unirían a tu Organización Internacional de Ventas este Noveno Añ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5,764,801 x 7 = 40,353,607 Samurai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n este momento tu Organización Internacional de Ventas, pasaría a ser una de las Mayores Redes Mundiales de Marketing Multinivel!!!</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AÑO 10</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Una persona "normal" ya habría dejado de trabajar hace mucho, aún en el "supuesto" y totalmente "imposible" de que esa persona "normal" hubiera alcanzado los $ 100 Millones de Dólares, esa persona ya habría "dejado de trabajar", porque ya se habría "conformado" con ese Diner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ero un MILLONARIO No actua de esa Maner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orque un MILLONARIO conoce la Mina de Oro Ilimitada, y sabe que si deja de Trabajar, entonces está LIMITANDO la Cantidad de Bien que está causando a este Mund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Un MILLONARIO sabe Muy Bien, que si está ganando esos Miles de Millones de Dólares, es porque está trayendo Muchisimo Bien a la vida de Millones y Millones de Person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Te das cuent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Otra de las cosas que Distingue a una persona "normal" de un MILLONARIO, es que el MILLONARIO ESTA TRAYENDO UN GRAN BIEN A ESTE MUND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 xml:space="preserve">Las personas "normales" suelen Despotricar contra los Millonarios. Por pura Envidia cogen sus Defectos y los Exageran para decir que son "personas Malas".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or supuesto que los Millonarios tienen Defectos! Como dijo Jesús "Quien esté libre de todo pecado, que tire la Primera Piedr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Los Millonarios son Seres Humanos, y por tanto tienen Defect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ero si somos Objetivos ¿Quién es Mejor Persona? ¿Una persona "normal" o un MILLONARI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Seamos Objetivos, y Midamos lo "Buena Persona" que es alguien POR LA CANTIDAD DE BIEN que trae a la Vida de Otras Person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Una persona "normal" puede ser "muy buena", pero su falta de recursos hará que pueda mejorar la vida de muy pocas personas. Aún cuando trabajara como "médico" o como "sacerdote", sólo podría ayudar a unos pocos cientos de personas cada añ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Sin embargo, el MILLONARIO está, por una parte, dando Trabajo, Ispiración y Entusiasmo A MILLONES DE VENDEDORES DE SU EQUIPO. Así que, por una parte, ya está mejorando la vida de esos Millones de Personas. Al darles un Trabajo con el que ganarse la vida, e incluso con el que ganar mucho diner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Y, por otra parte, el MILLONARIO ha creado, desde la nada, un Equipo de MILLONES DE PERSONAS, que llevan un Producto a la vida de CIENTOS DE MILLONES DE PERSON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 xml:space="preserve">¿Te das cuenta?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L MILLONARIO ESTÁ MEJORANDO EL MUND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or eso, si lo miramos Objetivamente. EN REALIDAD, el Millonario es Mucho Mejor Persona. Dado que trae un Bien Mucho Mayor a este Mund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Comprend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or ejemplo, si TU fueras el MILLONARIO de este Ejemplo, en estos 9 años anteriores de trabajo, habrías llevado el "Curso de Técnico en BioProgramación" a la Vida de Cientos de Millones de Person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Te das cuenta de TODO EL BIEN que habrías tradido, en esos 9 años, a este Planet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 xml:space="preserve">Tú mismo has visto lo Mucho que este Seminario BASICO ha Mejorado tu Vida.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 xml:space="preserve">Imaginate que Cientos de Millones de personas, GRACIAS A TI, pudieran eliminar sus fobias, quemar sus negruras, sentir la Liberación que Sentiste Tú cuando quemaste tus preocupaciones en el Capitan de tu Alma. Que cogieran la Tranquilidad Mental que ganaste tú cuando Fusionaste tus Subpersonalidades. Que obtubieran el Amor, y las Maravillosas Relaciones Familiares, que obtubiste tú cuando hiciste Amorosa Empatía Sonriente. Que cogieran la PAZ y el Descanso que obtubiste tú gracias a la BioRelajación. Que pudieran Eliminar el Dolor de sus Vidas, como conseguiste tú con el Poder del Faquir. Y que obtubieran los 50 Poderes que el "Curso de Técnico en BioProgramación" les Proporcionaría.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Te das cuenta de TODO EL BIEN que habrías traido a la vida de esos Cientos de Millones de Person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s, POR TODO ESE BIEN, que Tú habrías recibido esos Miles de Millones de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Comprend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ero, aún cuando esos Miles de Millones de Dólares fueran "más que suficiente" para ti, si tú dejaras de Trabajar sólo porque ya posees todo ese dinero, entonces estarías "dejando de ayudar" a muchos Miles de Millones de Personas que hay en la Tierra ¡Y que También Necesitan esos Beneficios en su Vid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Si Bill Gates es el Hombre Más Rico del Mundo, es porque GRACIAS A EL, unos 2,000 Millones de Personas han podido Mejorar sus Vidas con sus programas "Microsoft".</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Bill Gates posee $ 40,000 Millones de Dólares. SI EL QUISIERA podría haberse retirado hace muchos años. Podría "vivir del cuento" toda su vida, simplemente disfrutando de ese dinero. PERO NO LO HACE ¿Comprendes ahora porqué sigue trabajand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orque Bill Gates DESEA que sus Programas lleguen A TODAS LAS PERSONAS DE ESTE PLANETA. El Desea que sus programas "Microsoft" mejoren la vida de Todas las Personas del Mundo. Y sabe que puede seguir Trabjanado y trayendo Nuevos Programas que Mejoren AUN MÁS la vida de las person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 xml:space="preserve">Las personas "normales" no comprenden esto. Una persona "normal" cree que los Millonarios son "avariciosos".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No se dan cuenta de que si bien es cierto que todo Millonario posee una "sana Ambición". Lo que EN REALIDAD Mueve a un MILLONARIO, es su Deseo por Mejorar la Vida de los Demá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 xml:space="preserve">Es POR TODO ESE BIEN QUE TRAEN AL MUNDO, que Dios les "Bendice" con todos esos Millones de Dólares. Pues así es como Funciona la Mina de Oro Ilimitada.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Te das cuent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Son los "tenedores de un metro" del Ciel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Las Personas "normales" "dicen" que ellos son "buenos", sin embargo, las personas "normales" viven en una cierta carencia, es decir, viven en un cierto nivel de pobreza. Son como aquellas personas del infierno que pasaban ambre porque No daban de comer a los que estaban enfrente. Así, a pesar de que Dios les había "perdonado", y había puesto delante de ellos una Mesa llena de Manjares, todos pasaban hambr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 xml:space="preserve">Los MILONARIOS, son Justamente esas personas del Cielo. Son personas que se pasan la vida DANDO DE COMER A OTRAS PERSONAS. Usando sus "tenedores de un metro" para dar de comer a MILES DE MILLONES DE PERSONAS. Porque el MILLONARIO Desea que Todo el Mundo pueda comer. </w:t>
      </w:r>
    </w:p>
    <w:p>
      <w:pPr>
        <w:pStyle w:val="Normal"/>
        <w:rPr>
          <w:rFonts w:ascii="Arial" w:hAnsi="Arial" w:cs="Arial"/>
          <w:color w:val="0000FF"/>
        </w:rPr>
      </w:pPr>
      <w:r>
        <w:rPr>
          <w:rFonts w:cs="Arial" w:ascii="Verdana" w:hAnsi="Verdana"/>
          <w:b/>
          <w:bCs/>
          <w:color w:val="008000"/>
          <w:sz w:val="27"/>
          <w:szCs w:val="27"/>
        </w:rPr>
        <w:t>Y como es Natural, todos a los que da de comer, le dan también a él de comer, y por eso pose más "dinero" del que podría gastar en muchas vid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Comprend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Por eso, para Ayudar a TODAS LAS PERSONAS POSIBLES, y con el Objetivo, de llevar la BioProgramación A TODAS LAS PERSONAS DEL MUNDO. Tú, en tu Décimo Año, seguirías trabajando, con constancia, con Entusiasmo, Liderando a esos 40,353,607 Samurais de tu Organización Internacional de Vent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Y cuanto Dinero Ganarías por ell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40,353,607 x 100 x $10 = $ 40,353,607,000.oo DOLARES CADA M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s decir, que ganarías CADA MES, la Misma Fortuna que ahora mismo posee Bill Gates. Y serías ¡El Hombre Más Rico del Mund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Naturalmente, una persona "normal" diría que es IMPOSIBLE! Y se pondría a "buscar" mil formas de intentar demostrar que es Imposible ¡Justamente esa es la Razón de que esa personas "normal" viva en la Pobreza! Porque su Mente NO le Permite Asimilar esta Idea. Sus Manchas, sus Negruras, su Subpersonalidades, le impiden Ver el Rinoceront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ERO EN REALIDAD, esto SI ES POSIBL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Andrew Carnegie, fue el Hombre Más Rico del Mundo. El poseía $ 600 Millones de Dólares, una cantidad de dinero que se consideraba INCREIBL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n sus inicios, Andrew Carnegie, era un Inmigrante que trabajaba hechando carbón, con una pala, dentro de una calder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Sin embargo, a pesar de su Enorme Pobreza, él era DISTINTO a las personas "normales". Porque él SE ATREVÍA A SOÑAR MUY ALTO. Y además, poseía la cualidad de que quería ayudar a las demás personas. Y que consideraba que "cualquier cosa que merezca la pena tener, merece que se Trabaje por ello". Razón por la que era capaz de Aguantar Años de Escased, trabajando por muy poco, mientras plantaba su "semillita".</w:t>
      </w:r>
    </w:p>
    <w:p>
      <w:pPr>
        <w:pStyle w:val="Normal"/>
        <w:rPr>
          <w:rFonts w:ascii="Arial" w:hAnsi="Arial" w:cs="Arial"/>
          <w:color w:val="0000FF"/>
        </w:rPr>
      </w:pPr>
      <w:r>
        <w:rPr>
          <w:rFonts w:cs="Arial" w:ascii="Verdana" w:hAnsi="Verdana"/>
          <w:b/>
          <w:bCs/>
          <w:color w:val="008000"/>
          <w:sz w:val="27"/>
          <w:szCs w:val="27"/>
        </w:rPr>
        <w:t>Gracias a esa capacidad de Soñar con un Arbol INMENSO, y a su capacidad de Plantar la Semillita del Arbol, y seguir cuidandola durante años, pudo conseguir poseer $ 600 Millones de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 xml:space="preserve">Sin embargo, luego vino Bill Gates. Bill era literalmente un chaval sin estudios que abandonó el instituto por un sueño. Su padre se enfadó tanto que le hechó de casa. </w:t>
      </w:r>
    </w:p>
    <w:p>
      <w:pPr>
        <w:pStyle w:val="Normal"/>
        <w:rPr>
          <w:rFonts w:ascii="Arial" w:hAnsi="Arial" w:cs="Arial"/>
          <w:color w:val="0000FF"/>
        </w:rPr>
      </w:pPr>
      <w:r>
        <w:rPr>
          <w:rFonts w:cs="Arial" w:ascii="Verdana" w:hAnsi="Verdana"/>
          <w:b/>
          <w:bCs/>
          <w:color w:val="008000"/>
          <w:sz w:val="27"/>
          <w:szCs w:val="27"/>
        </w:rPr>
        <w:t xml:space="preserve">Bill NO tenía nada. Pero poseía un Gran Sueño, el Sueño de ganar $ 40,000 Millones de Dólares ¡Una Cifra Imposible! </w:t>
      </w:r>
    </w:p>
    <w:p>
      <w:pPr>
        <w:pStyle w:val="Normal"/>
        <w:rPr>
          <w:rFonts w:ascii="Arial" w:hAnsi="Arial" w:cs="Arial"/>
          <w:color w:val="0000FF"/>
        </w:rPr>
      </w:pPr>
      <w:r>
        <w:rPr>
          <w:rFonts w:cs="Arial" w:ascii="Verdana" w:hAnsi="Verdana"/>
          <w:b/>
          <w:bCs/>
          <w:color w:val="008000"/>
          <w:sz w:val="27"/>
          <w:szCs w:val="27"/>
        </w:rPr>
        <w:t>Y además, poseía la cualidad de que era capaz de Plantar una "Semillita" y aguantar durante años de necesidad, mientras cuidaba con Fe y Trabajo Duro ese Arbol que luego creció hasta los $ 40,000 Millones de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Y sabes qué?</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Ahora Bill Gates, gana, cada mes, MAS DINERO DEL QUE POSEIA ANDREW CARNEGI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ues esta es, Justamente, una de las Caracteristicas MÁS IMPORTANTES de la Mente de los MILLONARIOS ¡¡¡ELLOS SE ATREVEN A SOÑAR MAS ALTO QUE NADI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Las personas "normales", no se atreven ni a soñar con "un misero millón de dólar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Sin embargo, un MILLONARIO sueña con cifras de dinero MAYORES DE LAS QUE NADIE HA CONSEGUIDO JAMÁ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JUSTAMENTE POR ESO, te pongo este Ejemplo, para que comiences a PENSAR COMO UN MILLONARI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ues para llegar a ser MILLONARIO, tienes que comenzar a Pensar como Bill Gat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Es decir, tienes que "soñar" con Ganar, cada Mes, la misma cifra de dinero que posee el Hombre Más Rico del Mund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Igual que lo Hizo Bill Gat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Pues ahora, ya sabes que uno No llega a MILLONARIO "por casualidad".</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Lo Primero de todo, el MILLONARIO, antes de serlo en la "vida real", ¡LO ES EN SU MENT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Y dentro de su Mente, se Imagina que ya está ganando, cada Mes, la misma cantidad de Millones de Dólares que posee el Hombre Más Rico del Mund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Una vez que se Imagina eso, TRAZA UN PLAN DE MARKETING, que le permitirá, después de Años de Duro Trabajo, conseguir ganar ese Dinero, GRACIAS A MEJORAR LA VIDA DE OTRAS PERSONAS. Gracias a llevar a la vida de Miles de Millones de Personas, un Maravilloso Beneficio Equivalente que Mejorará sus Vidas de una forma, que hace TEMBLAR DE ENTUSIASMO al MILLONARI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8000"/>
          <w:sz w:val="27"/>
          <w:szCs w:val="27"/>
        </w:rPr>
        <w:t>Después, el MILLONARIO se pone a aplicar su Plan de Marketing. Transforma sus "problemas" en "Ventajas". Y aguanta durante los años en los que las personas "normales" abandonan. Y es gracias a ese Persistir, que comienzan a llegar los Años Buenos. Y que esa "semillita" crece hasta Transformarse en un ARBOL INCREIBLEMENTE INMENS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Te das cuent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Si hoy aprendes a Pensar de esta Manera, habrás dado EL PASO MÁS IMPORTANTE DE TU VIDA PARA HACERTE MILLONARI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Recuerda que este Plan de Marketing que te he mostrado, ES REAL, aplicandolo, siguiendo estos pasos, podrías alcanzar esos Resultad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Naturalmente, ahora la pregunta es "¿Tú eres un Samurai?"</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Tú eres de los que se ATREVE A SOÑAR TAN ALT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Tú eres de los que Trabaja CON CONSTANCIA durante Añ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Tú eres de los que TIEMBLA DE EMOCION cuando piensa en el "Curso de Técnico en BioProgramación" a la vida de TODAS LAS PERSONAS DE ESTE MUND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Si la respuesta es un SI Rotundo, entonces, con trabajo, te Transformarás en MILLONARIO, y traerás un Hermoso Bien a este Mundo.</w:t>
      </w:r>
    </w:p>
    <w:p>
      <w:pPr>
        <w:pStyle w:val="Normal"/>
        <w:rPr>
          <w:rFonts w:ascii="Verdana" w:hAnsi="Verdana" w:cs="Arial"/>
          <w:b/>
          <w:b/>
          <w:bCs/>
          <w:color w:val="0000FF"/>
        </w:rPr>
      </w:pPr>
      <w:r>
        <w:rPr>
          <w:rFonts w:cs="Arial" w:ascii="Verdana" w:hAnsi="Verdana"/>
          <w:b/>
          <w:bCs/>
          <w:color w:val="0000FF"/>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FF"/>
          <w:sz w:val="27"/>
          <w:szCs w:val="27"/>
        </w:rPr>
      </w:pPr>
      <w:r>
        <w:rPr>
          <w:rFonts w:cs="Arial" w:ascii="Verdana" w:hAnsi="Verdana"/>
          <w:b/>
          <w:bCs/>
          <w:color w:val="0000FF"/>
        </w:rPr>
        <w:t>...</w:t>
      </w:r>
    </w:p>
    <w:p>
      <w:pPr>
        <w:pStyle w:val="Normal"/>
        <w:rPr>
          <w:rFonts w:ascii="Arial" w:hAnsi="Arial" w:cs="Arial"/>
          <w:color w:val="0000FF"/>
          <w:sz w:val="27"/>
          <w:szCs w:val="27"/>
        </w:rPr>
      </w:pPr>
      <w:r>
        <w:rPr>
          <w:rFonts w:cs="Arial" w:ascii="Verdana" w:hAnsi="Verdana"/>
          <w:b/>
          <w:bCs/>
          <w:color w:val="0000FF"/>
        </w:rPr>
        <w:t>Medita sobre esto, unos Instantes, antes de continuar.</w:t>
      </w:r>
    </w:p>
    <w:p>
      <w:pPr>
        <w:pStyle w:val="Normal"/>
        <w:rPr>
          <w:rFonts w:ascii="Arial" w:hAnsi="Arial" w:cs="Arial"/>
          <w:color w:val="0000FF"/>
          <w:sz w:val="27"/>
          <w:szCs w:val="27"/>
        </w:rPr>
      </w:pPr>
      <w:r>
        <w:rPr>
          <w:rFonts w:cs="Arial" w:ascii="Verdana" w:hAnsi="Verdana"/>
          <w:b/>
          <w:bCs/>
          <w:color w:val="0000FF"/>
        </w:rPr>
        <w:t>...</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Ahora ya conoces la Primera y la Segunda Fuentes de Ingres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La Primera Fuente de Ingresos, te permite Ganar Miles de Dólares desde tu Primera Semana de Trabaj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La Segunda Fuente de Ingresos, te permite Ganar Millones y Millones de Dólares como resultado de Años de Duro Trabaj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Esas son las Fuentes de Ingreso a Corto y Largo Plaz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Pero ¿Qué ocurre en el periodo que hay entre el Corto y el Largo Plaz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Como ya dejamos Muy Claro, LA MAYORIA de los Distribuidores no suele ser un "Samurai". Es decir, No suele estar Tan Comprometido por la Mejora del Planeta, como lo están Bill Gates, Mark Huges, Michael Dell y todos los Millonari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La Mayoría de los Distribuidores, típicamente, lo único que quieren es ganar "Mucho Dinero", mientras ayudan a "Muchas Person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Ellos No sueñan con hacerse uno de los hombres Más Ricos del Mundo. Y tampoco sueñan con "cambiar el Mund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Para ellos, con ganar $ 100 Millones de Dólares, YA TIENEN SUFICIENTE.</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Para estar personas, con hacerse MILLONARIOS, y mejorar la vida de unos cuantos Cientos de Miles de Personas ¡Ya es de sobr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Qué ocurre con estas Person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La Mayoría de los Planes de Marketing "exprime" a estas personas. Al diseñar esos Planes de Marketing para que funcionen, o bien a corto plazo, o bien a largo plazo, "exprimen" a las personas para las que lo ideal sería ganar Bastante Dinero a Corto Plazo, y luego HACERSE MILLONARIOS A MEDIO PLAZ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En nuestro Plan de Marketing, NO hemos querido Olvidarnos de estas Personas. Peronas que si bien No son los "grandes Lideres" de una Organización Internacional de Ventas, SI SON Personas Muy Importantes, unos Buenos Trabajadores y unos Excelentes Compañer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Son, lo que se suele llamar "Ejecutivos Exito". Capaces de ganar Millones de Dólares, mientras aportan todo lo Mejor que pueden dar de si mism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Además, como TODO DISTRIBUIDOR accede a las 5 Fuentes de Ingresos, la Fuente de Ingresos a Medio Plazo AYUDA a que Muchas Más Personas puedan Acceder a la Fuente de Ingresos a Largo Plazo, pues al obtener ganancias Importantes a Medio Plazo, la persona no "abandona" tan fácilmente. Y sigue trabajando durante Más Añ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 xml:space="preserve">Como ya te habrás Fijado, nos hemos Esforzado MUCHISIMO en Crear un Plan de Marketing que Beneficie A TODO EL MUNDO.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La Primera Fuente de Ingresos, permite a todo el mundo Ganar Miles de Dólares desde su Primera Semana de Trabaj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La Segunda Fuente de Ingresos, permite QUE NO TENGAS NINGUN LIMITE, que a Largo Plazo puedas llegar TAN LEJOS COMO DESE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Para lograr el Medio Plazo, te hemos preparado una de las Ventajas Más Especiales que puede poseer un Plan de Marketing ¡Los Bonos FastCash!</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FF0000"/>
          <w:sz w:val="27"/>
          <w:szCs w:val="27"/>
        </w:rPr>
        <w:t xml:space="preserve">Fuente de Ingresos 3.- Bono FastCash! por Maestría! </w:t>
      </w:r>
      <w:r>
        <w:rPr>
          <w:rFonts w:cs="Arial" w:ascii="Verdana" w:hAnsi="Verdana"/>
          <w:b/>
          <w:bCs/>
          <w:color w:val="0000FF"/>
        </w:rPr>
        <w:t>Ganas hasta un 40% de Comisiones en INFINITOS Niveles Descendentes de Referid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Verdana" w:hAnsi="Verdana" w:cs="Arial"/>
          <w:b/>
          <w:b/>
          <w:bCs/>
          <w:color w:val="0000FF"/>
          <w:sz w:val="27"/>
          <w:szCs w:val="27"/>
        </w:rPr>
      </w:pPr>
      <w:r>
        <w:rPr>
          <w:rFonts w:cs="Arial" w:ascii="Verdana" w:hAnsi="Verdana"/>
          <w:b/>
          <w:bCs/>
          <w:color w:val="0000FF"/>
          <w:sz w:val="27"/>
          <w:szCs w:val="27"/>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0000FF"/>
          <w:sz w:val="27"/>
          <w:szCs w:val="27"/>
        </w:rPr>
      </w:pPr>
      <w:r>
        <w:rPr>
          <w:rFonts w:cs="Arial" w:ascii="Verdana" w:hAnsi="Verdana"/>
          <w:b/>
          <w:bCs/>
          <w:color w:val="FF0000"/>
          <w:sz w:val="27"/>
          <w:szCs w:val="27"/>
        </w:rPr>
        <w:t>¿Qué son los "Bono FastCash!" por Maestrí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La BioProgramación se enseña en 6 Niveles.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Cada Nivel Superior es un Curso MAS AVANZADO en los conocimientos de la BioProgramación.</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tos Niveles son:</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Nivel 1.- Auxiliar en BioProgramación. </w:t>
      </w:r>
    </w:p>
    <w:p>
      <w:pPr>
        <w:pStyle w:val="Normal"/>
        <w:rPr>
          <w:rFonts w:ascii="Arial" w:hAnsi="Arial" w:cs="Arial"/>
          <w:color w:val="0000FF"/>
          <w:sz w:val="27"/>
          <w:szCs w:val="27"/>
        </w:rPr>
      </w:pPr>
      <w:r>
        <w:rPr>
          <w:rFonts w:cs="Arial" w:ascii="Verdana" w:hAnsi="Verdana"/>
          <w:b/>
          <w:bCs/>
          <w:color w:val="0000FF"/>
          <w:sz w:val="20"/>
          <w:szCs w:val="20"/>
        </w:rPr>
        <w:t>           </w:t>
      </w:r>
      <w:r>
        <w:rPr>
          <w:rFonts w:eastAsia="Verdana" w:cs="Verdana" w:ascii="Verdana" w:hAnsi="Verdana"/>
          <w:b/>
          <w:bCs/>
          <w:color w:val="0000FF"/>
          <w:sz w:val="20"/>
          <w:szCs w:val="20"/>
        </w:rPr>
        <w:t xml:space="preserve"> </w:t>
      </w:r>
      <w:r>
        <w:rPr>
          <w:rFonts w:cs="Arial" w:ascii="Verdana" w:hAnsi="Verdana"/>
          <w:b/>
          <w:bCs/>
          <w:color w:val="0000FF"/>
          <w:sz w:val="20"/>
          <w:szCs w:val="20"/>
        </w:rPr>
        <w:t>El Título de "Auxiliar en BioProgramación" se obtiene al superar con éxito el "Curso BASICO en BioProgramación" (curso "on-line").</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Nivel 2.- Técnico en BioProgramación. </w:t>
      </w:r>
    </w:p>
    <w:p>
      <w:pPr>
        <w:pStyle w:val="Normal"/>
        <w:rPr>
          <w:rFonts w:ascii="Arial" w:hAnsi="Arial" w:cs="Arial"/>
          <w:color w:val="0000FF"/>
          <w:sz w:val="27"/>
          <w:szCs w:val="27"/>
        </w:rPr>
      </w:pPr>
      <w:r>
        <w:rPr>
          <w:rFonts w:cs="Arial" w:ascii="Verdana" w:hAnsi="Verdana"/>
          <w:b/>
          <w:bCs/>
          <w:color w:val="0000FF"/>
          <w:sz w:val="20"/>
          <w:szCs w:val="20"/>
        </w:rPr>
        <w:t>           </w:t>
      </w:r>
      <w:r>
        <w:rPr>
          <w:rFonts w:eastAsia="Verdana" w:cs="Verdana" w:ascii="Verdana" w:hAnsi="Verdana"/>
          <w:b/>
          <w:bCs/>
          <w:color w:val="0000FF"/>
          <w:sz w:val="20"/>
          <w:szCs w:val="20"/>
        </w:rPr>
        <w:t xml:space="preserve"> </w:t>
      </w:r>
      <w:r>
        <w:rPr>
          <w:rFonts w:cs="Arial" w:ascii="Verdana" w:hAnsi="Verdana"/>
          <w:b/>
          <w:bCs/>
          <w:color w:val="0000FF"/>
          <w:sz w:val="20"/>
          <w:szCs w:val="20"/>
        </w:rPr>
        <w:t>El Título de "Técnico en BioProgramación" se obtiene al superar con éxito el "Curso de TECNICO en BioProgramación" (curso "on-line")</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Nivel 3.- Técnico Superior en BioProgramación. </w:t>
      </w:r>
    </w:p>
    <w:p>
      <w:pPr>
        <w:pStyle w:val="Normal"/>
        <w:rPr>
          <w:rFonts w:ascii="Arial" w:hAnsi="Arial" w:cs="Arial"/>
          <w:color w:val="0000FF"/>
          <w:sz w:val="27"/>
          <w:szCs w:val="27"/>
        </w:rPr>
      </w:pPr>
      <w:r>
        <w:rPr>
          <w:rFonts w:cs="Arial" w:ascii="Verdana" w:hAnsi="Verdana"/>
          <w:b/>
          <w:bCs/>
          <w:color w:val="0000FF"/>
          <w:sz w:val="20"/>
          <w:szCs w:val="20"/>
        </w:rPr>
        <w:t>           </w:t>
      </w:r>
      <w:r>
        <w:rPr>
          <w:rFonts w:eastAsia="Verdana" w:cs="Verdana" w:ascii="Verdana" w:hAnsi="Verdana"/>
          <w:b/>
          <w:bCs/>
          <w:color w:val="0000FF"/>
          <w:sz w:val="20"/>
          <w:szCs w:val="20"/>
        </w:rPr>
        <w:t xml:space="preserve"> </w:t>
      </w:r>
      <w:r>
        <w:rPr>
          <w:rFonts w:cs="Arial" w:ascii="Verdana" w:hAnsi="Verdana"/>
          <w:b/>
          <w:bCs/>
          <w:color w:val="0000FF"/>
          <w:sz w:val="20"/>
          <w:szCs w:val="20"/>
        </w:rPr>
        <w:t>El Título de "Técnico Superior en BioProgramación" se obtiene al superar con éxito el "Curso de EXPERTO en BioProgramación" (curso "on-line")</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Nivel 4.- Master en BioProgramación. </w:t>
      </w:r>
    </w:p>
    <w:p>
      <w:pPr>
        <w:pStyle w:val="Normal"/>
        <w:rPr>
          <w:rFonts w:ascii="Arial" w:hAnsi="Arial" w:cs="Arial"/>
          <w:color w:val="0000FF"/>
          <w:sz w:val="27"/>
          <w:szCs w:val="27"/>
        </w:rPr>
      </w:pPr>
      <w:r>
        <w:rPr>
          <w:rFonts w:cs="Arial" w:ascii="Verdana" w:hAnsi="Verdana"/>
          <w:b/>
          <w:bCs/>
          <w:color w:val="0000FF"/>
          <w:sz w:val="20"/>
          <w:szCs w:val="20"/>
        </w:rPr>
        <w:t>           </w:t>
      </w:r>
      <w:r>
        <w:rPr>
          <w:rFonts w:eastAsia="Verdana" w:cs="Verdana" w:ascii="Verdana" w:hAnsi="Verdana"/>
          <w:b/>
          <w:bCs/>
          <w:color w:val="0000FF"/>
          <w:sz w:val="20"/>
          <w:szCs w:val="20"/>
        </w:rPr>
        <w:t xml:space="preserve"> </w:t>
      </w:r>
      <w:r>
        <w:rPr>
          <w:rFonts w:cs="Arial" w:ascii="Verdana" w:hAnsi="Verdana"/>
          <w:b/>
          <w:bCs/>
          <w:color w:val="0000FF"/>
          <w:sz w:val="20"/>
          <w:szCs w:val="20"/>
        </w:rPr>
        <w:t>El Título de "Maestro en BioProgramación" se obtiene al superar con éxito el Curso: "Master en BioProgramación" (curso presencial)</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Nivel 5.- Catedrático en BioProgramación. </w:t>
      </w:r>
    </w:p>
    <w:p>
      <w:pPr>
        <w:pStyle w:val="Normal"/>
        <w:rPr>
          <w:rFonts w:ascii="Arial" w:hAnsi="Arial" w:cs="Arial"/>
          <w:color w:val="0000FF"/>
          <w:sz w:val="27"/>
          <w:szCs w:val="27"/>
        </w:rPr>
      </w:pPr>
      <w:r>
        <w:rPr>
          <w:rFonts w:cs="Arial" w:ascii="Verdana" w:hAnsi="Verdana"/>
          <w:b/>
          <w:bCs/>
          <w:color w:val="0000FF"/>
          <w:sz w:val="20"/>
          <w:szCs w:val="20"/>
        </w:rPr>
        <w:t>           </w:t>
      </w:r>
      <w:r>
        <w:rPr>
          <w:rFonts w:eastAsia="Verdana" w:cs="Verdana" w:ascii="Verdana" w:hAnsi="Verdana"/>
          <w:b/>
          <w:bCs/>
          <w:color w:val="0000FF"/>
          <w:sz w:val="20"/>
          <w:szCs w:val="20"/>
        </w:rPr>
        <w:t xml:space="preserve"> </w:t>
      </w:r>
      <w:r>
        <w:rPr>
          <w:rFonts w:cs="Arial" w:ascii="Verdana" w:hAnsi="Verdana"/>
          <w:b/>
          <w:bCs/>
          <w:color w:val="0000FF"/>
          <w:sz w:val="20"/>
          <w:szCs w:val="20"/>
        </w:rPr>
        <w:t>El Título de "Catedrático en BioProgramación" se obtiene al superar con éxito el Curso: "Catedrá de BioProgramación" (curso presencial)</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Nivel 6.- Paladin de la BioProgramación. </w:t>
      </w:r>
    </w:p>
    <w:p>
      <w:pPr>
        <w:pStyle w:val="Normal"/>
        <w:rPr>
          <w:rFonts w:ascii="Arial" w:hAnsi="Arial" w:cs="Arial"/>
          <w:color w:val="0000FF"/>
          <w:sz w:val="27"/>
          <w:szCs w:val="27"/>
        </w:rPr>
      </w:pPr>
      <w:r>
        <w:rPr>
          <w:rFonts w:cs="Arial" w:ascii="Verdana" w:hAnsi="Verdana"/>
          <w:b/>
          <w:bCs/>
          <w:color w:val="0000FF"/>
          <w:sz w:val="20"/>
          <w:szCs w:val="20"/>
        </w:rPr>
        <w:t>           </w:t>
      </w:r>
      <w:r>
        <w:rPr>
          <w:rFonts w:eastAsia="Verdana" w:cs="Verdana" w:ascii="Verdana" w:hAnsi="Verdana"/>
          <w:b/>
          <w:bCs/>
          <w:color w:val="0000FF"/>
          <w:sz w:val="20"/>
          <w:szCs w:val="20"/>
        </w:rPr>
        <w:t xml:space="preserve"> </w:t>
      </w:r>
      <w:r>
        <w:rPr>
          <w:rFonts w:cs="Arial" w:ascii="Verdana" w:hAnsi="Verdana"/>
          <w:b/>
          <w:bCs/>
          <w:color w:val="0000FF"/>
          <w:sz w:val="20"/>
          <w:szCs w:val="20"/>
        </w:rPr>
        <w:t>El Título de "Paladin de la BioProgramación" se obtiene al superar con éxito el Curso: "La MISION y la BioProgramación" (curso presencial)</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Naturalmente la Ayuda y la Asesoría que puede proporcionar un Catedrático en BioProgramación a su Equipo, es una Ayuda MUY SUPERIOR a la que puede proporcionar un "Técnico en BioProgramación". Pues, como es lógico, a Mayor Preparación, Mayor ayuda puede proporcionar el Lider del Equip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Como en la Fenix Corp comprendemos que el Esfuerzo Extra ha de ser Recompensado con Ganancias Extras, la tercera fuente de ingresos sirve EXACTAMENTE PARA ESO. Para darle un Reconocimiento Extra a aquellas personas que proporcionan una Ayuda Extra a su Organización Internacional de Ventas. Así, a un Mejor Trabajo, un Mayor Benefici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Así pues, dependiendo de la Titulación del Distribuidor, otorgamos un Cheque Extra de Comisiones. Esas comisiones varían dependiendo del Título que posea el Distribuidor, y se entrega EN INFINITOS NIVELES DESCENDIENT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te bono de comisiones FastCash! por Maestría se reparten de esta maner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0% - Técnico en BioProgramación.</w:t>
      </w:r>
    </w:p>
    <w:p>
      <w:pPr>
        <w:pStyle w:val="Normal"/>
        <w:rPr>
          <w:rFonts w:ascii="Arial" w:hAnsi="Arial" w:cs="Arial"/>
          <w:color w:val="0000FF"/>
          <w:sz w:val="27"/>
          <w:szCs w:val="27"/>
        </w:rPr>
      </w:pPr>
      <w:r>
        <w:rPr>
          <w:rFonts w:cs="Arial" w:ascii="Verdana" w:hAnsi="Verdana"/>
          <w:b/>
          <w:bCs/>
          <w:color w:val="0000FF"/>
          <w:sz w:val="27"/>
          <w:szCs w:val="27"/>
        </w:rPr>
        <w:t>10% - Técnico Superior en BioProgramación.</w:t>
      </w:r>
    </w:p>
    <w:p>
      <w:pPr>
        <w:pStyle w:val="Normal"/>
        <w:rPr>
          <w:rFonts w:ascii="Arial" w:hAnsi="Arial" w:cs="Arial"/>
          <w:color w:val="0000FF"/>
          <w:sz w:val="27"/>
          <w:szCs w:val="27"/>
        </w:rPr>
      </w:pPr>
      <w:r>
        <w:rPr>
          <w:rFonts w:cs="Arial" w:ascii="Verdana" w:hAnsi="Verdana"/>
          <w:b/>
          <w:bCs/>
          <w:color w:val="0000FF"/>
          <w:sz w:val="27"/>
          <w:szCs w:val="27"/>
        </w:rPr>
        <w:t>20% - Master en BioProgramación.</w:t>
      </w:r>
    </w:p>
    <w:p>
      <w:pPr>
        <w:pStyle w:val="Normal"/>
        <w:rPr>
          <w:rFonts w:ascii="Arial" w:hAnsi="Arial" w:cs="Arial"/>
          <w:color w:val="0000FF"/>
          <w:sz w:val="27"/>
          <w:szCs w:val="27"/>
        </w:rPr>
      </w:pPr>
      <w:r>
        <w:rPr>
          <w:rFonts w:cs="Arial" w:ascii="Verdana" w:hAnsi="Verdana"/>
          <w:b/>
          <w:bCs/>
          <w:color w:val="0000FF"/>
          <w:sz w:val="27"/>
          <w:szCs w:val="27"/>
        </w:rPr>
        <w:t>30% - Catedrático en BioProgramación.</w:t>
      </w:r>
    </w:p>
    <w:p>
      <w:pPr>
        <w:pStyle w:val="Normal"/>
        <w:rPr>
          <w:rFonts w:ascii="Arial" w:hAnsi="Arial" w:cs="Arial"/>
          <w:color w:val="0000FF"/>
          <w:sz w:val="27"/>
          <w:szCs w:val="27"/>
        </w:rPr>
      </w:pPr>
      <w:r>
        <w:rPr>
          <w:rFonts w:cs="Arial" w:ascii="Verdana" w:hAnsi="Verdana"/>
          <w:b/>
          <w:bCs/>
          <w:color w:val="0000FF"/>
          <w:sz w:val="27"/>
          <w:szCs w:val="27"/>
        </w:rPr>
        <w:t>40% - Paladín en BioProgramación.</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El Bono FastCash! significa que cada vez que una persona de tu Equipo (o tu mismo) consigue la venta de un Curso de BioProgramación, TU OBTIENES UN FastCash!. </w:t>
      </w:r>
    </w:p>
    <w:p>
      <w:pPr>
        <w:pStyle w:val="Normal"/>
        <w:rPr>
          <w:rFonts w:ascii="Arial" w:hAnsi="Arial" w:cs="Arial"/>
          <w:color w:val="0000FF"/>
          <w:sz w:val="27"/>
          <w:szCs w:val="27"/>
        </w:rPr>
      </w:pPr>
      <w:r>
        <w:rPr>
          <w:rFonts w:cs="Arial" w:ascii="Verdana" w:hAnsi="Verdana"/>
          <w:b/>
          <w:bCs/>
          <w:color w:val="008000"/>
          <w:sz w:val="27"/>
          <w:szCs w:val="27"/>
        </w:rPr>
        <w:t>Ese FastCash son Dólares USA que la Fenix Corp te envia a tu casa, y en metálico, en 24 horas</w:t>
      </w:r>
      <w:r>
        <w:rPr>
          <w:rFonts w:cs="Arial" w:ascii="Verdana" w:hAnsi="Verdana"/>
          <w:b/>
          <w:bCs/>
          <w:color w:val="0000FF"/>
          <w:sz w:val="27"/>
          <w:szCs w:val="27"/>
        </w:rPr>
        <w:t>.</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Imaginate que tú eres Catedrático en BioProgramación y que una persona de tu equipo vende un Curso de Técnico en BioProgramación. Entonces HOY MISMO tendrás en tu poder $ 300.oo USA entre tus Manos.</w:t>
      </w:r>
    </w:p>
    <w:p>
      <w:pPr>
        <w:pStyle w:val="Normal"/>
        <w:rPr>
          <w:rFonts w:ascii="Arial" w:hAnsi="Arial" w:cs="Arial"/>
          <w:color w:val="0000FF"/>
          <w:sz w:val="27"/>
          <w:szCs w:val="27"/>
        </w:rPr>
      </w:pPr>
      <w:r>
        <w:rPr>
          <w:rFonts w:cs="Arial" w:ascii="Arial" w:hAnsi="Arial"/>
          <w:color w:val="0000FF"/>
          <w:sz w:val="27"/>
          <w:szCs w:val="27"/>
        </w:rPr>
        <w:br/>
      </w:r>
      <w:r>
        <w:rPr>
          <w:rFonts w:cs="Arial" w:ascii="Verdana" w:hAnsi="Verdana"/>
          <w:b/>
          <w:bCs/>
          <w:color w:val="008080"/>
          <w:sz w:val="27"/>
          <w:szCs w:val="27"/>
        </w:rPr>
        <w:t>Pregunta Común:</w:t>
      </w:r>
      <w:r>
        <w:rPr>
          <w:rFonts w:cs="Arial" w:ascii="Verdana" w:hAnsi="Verdana"/>
          <w:b/>
          <w:bCs/>
          <w:color w:val="0000FF"/>
          <w:sz w:val="27"/>
          <w:szCs w:val="27"/>
        </w:rPr>
        <w:t xml:space="preserve"> Bueno, se referirá Usted a que tengo ese dinero en una cuenta en Internet ¿Ciert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8080"/>
          <w:sz w:val="27"/>
          <w:szCs w:val="27"/>
        </w:rPr>
        <w:t>Respuesta:</w:t>
      </w:r>
      <w:r>
        <w:rPr>
          <w:rFonts w:cs="Arial" w:ascii="Verdana" w:hAnsi="Verdana"/>
          <w:b/>
          <w:bCs/>
          <w:color w:val="0000FF"/>
          <w:sz w:val="27"/>
          <w:szCs w:val="27"/>
        </w:rPr>
        <w:t xml:space="preserve"> Comprendemos que tenga esa duda, porque en las empresas de internet Usted normalmente hace una venta, y tarda entre 30 y 60 días en cobrar esas comisiones. Esto causa que muchos teletrabajadores tengan miles de dólares en supuestas comisiones de internet, y luego cero dólares reales en el bolsillo. La Fenix Corp ya eliminó ese problema al "eliminar" los "días de cobro". </w:t>
      </w:r>
    </w:p>
    <w:p>
      <w:pPr>
        <w:pStyle w:val="Normal"/>
        <w:rPr>
          <w:rFonts w:ascii="Arial" w:hAnsi="Arial" w:cs="Arial"/>
          <w:color w:val="0000FF"/>
          <w:sz w:val="27"/>
          <w:szCs w:val="27"/>
        </w:rPr>
      </w:pPr>
      <w:r>
        <w:rPr>
          <w:rFonts w:cs="Arial" w:ascii="Verdana" w:hAnsi="Verdana"/>
          <w:b/>
          <w:bCs/>
          <w:color w:val="0000FF"/>
          <w:sz w:val="27"/>
          <w:szCs w:val="27"/>
        </w:rPr>
        <w:t>Pero hemos ido UN PASO MÁS ALLÁ. Como lo Más Importante es el TRABAJO EN EQUIPO hemos querido PREMIAR de una FORMA EXPECIAL a los Lideres que Ayudan al Equipo. Y por eso hemos realizado un Esfuerzo Extra para transformarnos en la primera empresa que hace un Esfuerzo para hacer "lo imposible, realidad" y conseguir que Usted tenga su dinero, en su poder, en menos de 24 horas. Porque lo que conseguimos es exactamente eso, que Usted tendrá ese dinero EN METALICO en sus manos, en dólares contantes y Sonantes. ¿Cómo es Posible?</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Gracias a la Técnología de los Nuevos Robots Contables de la Fenix Corp y a la de la Western Union, la Fenix Corp tiene la Capacidad de Enviar Comisiones EN METALICO a cualquier parte del mundo en menos de 15 minut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En cuanto tengamos confirmada la venta que Usted ha realiado, nuestros Robots tramitarán una Transferencia hacia USTED ha SU PROPIA CASA del importe del FastCash! en dólares. Y gracias a la técnología de la Western Union, Usted recibirá ese Dinero EN METALICO, en su propia casa, en dólares contantes y sonantes </w:t>
      </w:r>
      <w:r>
        <w:rPr>
          <w:rFonts w:cs="Arial" w:ascii="Verdana" w:hAnsi="Verdana"/>
          <w:b/>
          <w:bCs/>
          <w:color w:val="0000FF"/>
          <w:sz w:val="20"/>
          <w:szCs w:val="20"/>
        </w:rPr>
        <w:t>(o su equivalente en la moneda de su pais)</w:t>
      </w:r>
      <w:r>
        <w:rPr>
          <w:rFonts w:cs="Arial" w:ascii="Verdana" w:hAnsi="Verdana"/>
          <w:b/>
          <w:bCs/>
          <w:color w:val="0000FF"/>
          <w:sz w:val="27"/>
          <w:szCs w:val="27"/>
        </w:rPr>
        <w:t>.</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Con esta tecnología, la Fenix Corp se transforma en la única empresa que realiza los pagos internacionales de comisiones en menos de 24 horas, y en metalic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jc w:val="center"/>
        <w:rPr>
          <w:rFonts w:ascii="Arial" w:hAnsi="Arial" w:cs="Arial"/>
          <w:color w:val="0000FF"/>
          <w:sz w:val="27"/>
          <w:szCs w:val="27"/>
        </w:rPr>
      </w:pPr>
      <w:r>
        <w:rPr>
          <w:rFonts w:cs="Arial" w:ascii="Verdana" w:hAnsi="Verdana"/>
          <w:b/>
          <w:bCs/>
          <w:color w:val="FF0000"/>
          <w:sz w:val="27"/>
          <w:szCs w:val="27"/>
        </w:rPr>
        <w:t>¿Cuanto DINERO REAL puedes ganar con los "FastCash!"?</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Las "Comisiones Directas" son ganancias a CORTO PLAZO. Lo que significa que puedes comenzar a obtener estos beneficios desde tu Primer Día de trabaj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Las "Comisiones DownLine" son ganancias a LARGO PLAZO. Lo que significa que puedes tardar varios años en comenzar a obtener estos benefici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Las "Comisiones FastCash!" son ganancias a MEDIO PLAZO. Lo que significa que comenzarás a recibirlas en unos pocos meses de trabajo.</w:t>
      </w:r>
    </w:p>
    <w:p>
      <w:pPr>
        <w:pStyle w:val="Normal"/>
        <w:rPr>
          <w:rFonts w:ascii="Arial" w:hAnsi="Arial" w:cs="Arial"/>
          <w:color w:val="0000FF"/>
          <w:sz w:val="27"/>
          <w:szCs w:val="27"/>
        </w:rPr>
      </w:pPr>
      <w:r>
        <w:rPr>
          <w:rFonts w:cs="Arial" w:ascii="Arial" w:hAnsi="Arial"/>
          <w:color w:val="0000FF"/>
          <w:sz w:val="27"/>
          <w:szCs w:val="27"/>
        </w:rPr>
        <w:t> </w:t>
      </w:r>
    </w:p>
    <w:p>
      <w:pPr>
        <w:pStyle w:val="Normal"/>
        <w:jc w:val="center"/>
        <w:rPr>
          <w:rFonts w:ascii="Arial" w:hAnsi="Arial" w:cs="Arial"/>
          <w:color w:val="0000FF"/>
          <w:sz w:val="27"/>
          <w:szCs w:val="27"/>
        </w:rPr>
      </w:pPr>
      <w:r>
        <w:rPr>
          <w:rFonts w:cs="Arial" w:ascii="Verdana" w:hAnsi="Verdana"/>
          <w:b/>
          <w:bCs/>
          <w:color w:val="FF0000"/>
          <w:sz w:val="27"/>
          <w:szCs w:val="27"/>
        </w:rPr>
        <w:t>PONGAMOS UN EJEMPL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Tú comienzas hoy a trabajar como Distribuidor, y para simplificar las cosas, imaginemos que comienzas a trabajar con el grado de "Técnico Superior en BioProgramación". El Nivel 3 que te otorga un Bono FastCash! por Maestría del 10% ¿De acuerd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ntonces te pones a trabajar y haces las 2 ventas diarias que decíamos en el Primer Ejemplo y consigues 60 Clientes en tu Primer Mes de Trabaj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Naturalmente NO TODOS TUS CLIENTES se harán Distribuidores. Pues la Mayoría comprará el "Curso de Técnico en BioProgramación" por sus propios motivos, para alcanzar la Titulación que ofrece el Curso y capacitarse en esos Conocimient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Así pues, calculemos que sólo un 30% de esos 60 Clientes decide trabajar como Distribuidor Independiente.</w:t>
      </w:r>
    </w:p>
    <w:p>
      <w:pPr>
        <w:pStyle w:val="Normal"/>
        <w:rPr>
          <w:rFonts w:ascii="Arial" w:hAnsi="Arial" w:cs="Arial"/>
          <w:color w:val="0000FF"/>
          <w:sz w:val="27"/>
          <w:szCs w:val="27"/>
        </w:rPr>
      </w:pPr>
      <w:r>
        <w:rPr>
          <w:rFonts w:cs="Arial" w:ascii="Verdana" w:hAnsi="Verdana"/>
          <w:b/>
          <w:bCs/>
          <w:color w:val="0000FF"/>
          <w:sz w:val="27"/>
          <w:szCs w:val="27"/>
        </w:rPr>
        <w:t>Eso significa que 20 personas deciden ganar dinero trabajando como Distribuidores Independentes de los Cursos de BioProgramación.</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o significa que al finalizar el mes, tu Organización de Ventas ha crecid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Hace 30 días estabas trabajando Tú Sólo.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Ahora tienes a 20 personas trabajando para ti!</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Esos 20 Distribuidores son parte de tu "Organización Internacional de Ventas".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Una Enorme Organización Internacional de Ventas que está comenzando a Crecer.</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Por qué decimos "Internacional"? Porque sólo una de cada diez personas será de tu pais. El resto será de todos los paises del mundo. Así que tendrás vendedores en Japón, Estados Unidos, Europa, Australia, etc.</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Bien. Ha pasado un mes y tienes a esas 20 personas trabajando para ti.</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Qué ocurre ahor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Ocurre que cada una de esas 20 personas se pone a Trabajar.</w:t>
      </w:r>
    </w:p>
    <w:p>
      <w:pPr>
        <w:pStyle w:val="Normal"/>
        <w:rPr>
          <w:rFonts w:ascii="Arial" w:hAnsi="Arial" w:cs="Arial"/>
          <w:color w:val="0000FF"/>
          <w:sz w:val="27"/>
          <w:szCs w:val="27"/>
        </w:rPr>
      </w:pPr>
      <w:r>
        <w:rPr>
          <w:rFonts w:cs="Arial" w:ascii="Verdana" w:hAnsi="Verdana"/>
          <w:b/>
          <w:bCs/>
          <w:color w:val="0000FF"/>
          <w:sz w:val="27"/>
          <w:szCs w:val="27"/>
        </w:rPr>
        <w:t>Como gracias al Curso de BioProgramación, esas personas tienen los mismos conocimientos que tú, esas personas consiguen CADA UNA sus 2 ventas diari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o significa que cada día tu Organización Internacional de Ventas ya está produciendo 2 x 20 = 40 Ventas Diari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Te das cuent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Tu Organización Internacional de Ventas ya está Creciendo! Ahora tu Organización está produciendo CADA DÍA casi lo mismo que tú sólo podías conseguir en Un Mes de Trabaj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o significa que después de 30 días tu Organización Internacional de Ventas ya está produciendo 40 x 30 = 1,200 Ventas Mensual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Sabes cuanto dinero supone eso para ti?</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Como cada Curso de Técnico en BioProgramación cuesta $ 1,000.oo Dólares Americanos, y tu Organización Internacional de Ventas está produciendo 1,200 Ventas Mensuales ¿Sabes cuanto dinero está Moviendo tu Organización en estos moment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1,000.oo Us x 1,200 Ventas = $ 1,200,000.oo Dólares American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Te das cuent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8000"/>
          <w:sz w:val="27"/>
          <w:szCs w:val="27"/>
        </w:rPr>
        <w:t>Estás en tu Segundo Mes en el Negocio, y Tu Organización Internacional de Ventas ya está MOVIENDO más de UN MILLÓN DE DÓLARES MENSUAL!!!</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Vas comprendiendo el Enorme Poder de nuestro Plan de Marketing?</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Hacía dos meses tú habías comenzado a trabajar, y trabajando tú solo habías conseguido 120 vent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Ahora, gracias a tu Organización Internacional de Ventas, ya estás produciendo 2.400 Vent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Ves como va creciendo tu Organización?</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Naturalmente, tú consigues eso gracias a que has APOYADO y LIDERADO a tu Equipo con tus conocimientos de Técnico SUPERIOR en BioProgramación.</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Y nosotros Reconocemos Tu Esfuerz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Lo Reconocemos ¡Y lo Premiam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Cóm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Por Medio de ese Bono FastCash!</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Y qué significa eso para ti?</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Significa que CADA DÍA te están llegando FastCash! de $ 100.oo Dólares American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Cuant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Quizás $ 100.oo Dólares no parezca mucho ¡Pero Fijate en la Cantidad que te lleg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Tu Organización Internacional de Ventas está produciendo 40 Ventas Diarias. ¿Te das cuent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o significa que tú ganas 40 FastCash de $ 100.oo Dólares Americanos CADA DÍ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8000"/>
          <w:sz w:val="27"/>
          <w:szCs w:val="27"/>
        </w:rPr>
        <w:t>Eso son $ 4,000.oo Dólares Americanos ¡QUE TU GANAS CADA DI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FF0000"/>
          <w:sz w:val="27"/>
          <w:szCs w:val="27"/>
        </w:rPr>
        <w:t xml:space="preserve">Eso significa que son </w:t>
      </w:r>
      <w:r>
        <w:rPr>
          <w:rFonts w:cs="Arial" w:ascii="Verdana" w:hAnsi="Verdana"/>
          <w:b/>
          <w:bCs/>
          <w:color w:val="FF0000"/>
          <w:sz w:val="36"/>
          <w:szCs w:val="36"/>
        </w:rPr>
        <w:t>$ 120,000.oo Dólares Americanos</w:t>
      </w:r>
      <w:r>
        <w:rPr>
          <w:rFonts w:cs="Arial" w:ascii="Verdana" w:hAnsi="Verdana"/>
          <w:b/>
          <w:bCs/>
          <w:color w:val="FF0000"/>
          <w:sz w:val="27"/>
          <w:szCs w:val="27"/>
        </w:rPr>
        <w:t xml:space="preserve"> que ganas ¡En un M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tás ganando exactamente un 10% de todo el dinero que Mueve tu Organización Internacional de Vent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jc w:val="center"/>
        <w:rPr>
          <w:rFonts w:ascii="Arial" w:hAnsi="Arial" w:cs="Arial"/>
          <w:color w:val="0000FF"/>
          <w:sz w:val="27"/>
          <w:szCs w:val="27"/>
        </w:rPr>
      </w:pPr>
      <w:r>
        <w:rPr>
          <w:rFonts w:cs="Arial" w:ascii="Verdana" w:hAnsi="Verdana"/>
          <w:b/>
          <w:bCs/>
          <w:color w:val="FF0000"/>
          <w:sz w:val="27"/>
          <w:szCs w:val="27"/>
        </w:rPr>
        <w:t>¿Te das cuenta de como van Creciendo tus Ingres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Naturalmente, la cosa no acaba aquí. Porque al Tercer Mes algunos de los Clientes de tus Distribuidores ¡Deciden hacerse Distribuidor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Pongamos la Misma Proporción que ocurrió en tu caso. Pongamos que por cada uno de tus Distribuidores, 20 clientes deciden hacerse Distribuidores. ¿Qué ocurre?</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Ocurre que 20 x 20 = 400</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Tu Organización Internacional de Ventas SIGUE CRECIEND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tás en el Tercer Mes de tu Negocio ¡¡¡Y ya tienes a 400 Vendedores Trabajando para Ti!!!</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8000"/>
          <w:sz w:val="27"/>
          <w:szCs w:val="27"/>
        </w:rPr>
        <w:t xml:space="preserve">(Nota.- En un Planteamiento A LARGO PLAZO, sería Irreal considerar que esas 20 personas van a patrocinar a 20. Por eso en los Planteamientos a Largo Plazo sólo se cuenta a los "Samurais". </w:t>
      </w:r>
    </w:p>
    <w:p>
      <w:pPr>
        <w:pStyle w:val="Normal"/>
        <w:rPr>
          <w:rFonts w:ascii="Arial" w:hAnsi="Arial" w:cs="Arial"/>
          <w:color w:val="0000FF"/>
          <w:sz w:val="27"/>
          <w:szCs w:val="27"/>
        </w:rPr>
      </w:pPr>
      <w:r>
        <w:rPr>
          <w:rFonts w:cs="Arial" w:ascii="Verdana" w:hAnsi="Verdana"/>
          <w:b/>
          <w:bCs/>
          <w:color w:val="008000"/>
          <w:sz w:val="27"/>
          <w:szCs w:val="27"/>
        </w:rPr>
        <w:t>Sin embargo, en un Planteamiento A MEDIO PLAZO, si es Real considerar esa Multiplicación. Dado que aunque esas personas no trabajen al Largo Plazo, si trabajarán a Corto Plazo.</w:t>
      </w:r>
    </w:p>
    <w:p>
      <w:pPr>
        <w:pStyle w:val="Normal"/>
        <w:rPr>
          <w:rFonts w:ascii="Arial" w:hAnsi="Arial" w:cs="Arial"/>
          <w:color w:val="0000FF"/>
          <w:sz w:val="27"/>
          <w:szCs w:val="27"/>
        </w:rPr>
      </w:pPr>
      <w:r>
        <w:rPr>
          <w:rFonts w:cs="Arial" w:ascii="Verdana" w:hAnsi="Verdana"/>
          <w:b/>
          <w:bCs/>
          <w:color w:val="008000"/>
          <w:sz w:val="27"/>
          <w:szCs w:val="27"/>
        </w:rPr>
        <w:t>Además, en nuestro caso es Mucho Más que Realista, dado que todo Nuevo Distribuidor poseerá las EM de los Grandes Triunfadores, el Poder de la Publicidad Eficaz y el Poder de la Venta Eficaz, EM que aprenderán en el Curso de Técnico en BioProgramación.</w:t>
      </w:r>
    </w:p>
    <w:p>
      <w:pPr>
        <w:pStyle w:val="Normal"/>
        <w:rPr>
          <w:rFonts w:ascii="Arial" w:hAnsi="Arial" w:cs="Arial"/>
          <w:color w:val="0000FF"/>
          <w:sz w:val="27"/>
          <w:szCs w:val="27"/>
        </w:rPr>
      </w:pPr>
      <w:r>
        <w:rPr>
          <w:rFonts w:cs="Arial" w:ascii="Verdana" w:hAnsi="Verdana"/>
          <w:b/>
          <w:bCs/>
          <w:color w:val="008000"/>
          <w:sz w:val="27"/>
          <w:szCs w:val="27"/>
        </w:rPr>
        <w:t>Como esos Nuevos Distribuidores han obtenido esos Poders en el Curso de Técnico, entonces Realista considerar que cada uno de ellos conseguirá esos 20 Distribuidores.</w:t>
      </w:r>
    </w:p>
    <w:p>
      <w:pPr>
        <w:pStyle w:val="Normal"/>
        <w:rPr>
          <w:rFonts w:ascii="Arial" w:hAnsi="Arial" w:cs="Arial"/>
          <w:color w:val="0000FF"/>
          <w:sz w:val="27"/>
          <w:szCs w:val="27"/>
        </w:rPr>
      </w:pPr>
      <w:r>
        <w:rPr>
          <w:rFonts w:cs="Arial" w:ascii="Verdana" w:hAnsi="Verdana"/>
          <w:b/>
          <w:bCs/>
          <w:color w:val="008000"/>
          <w:sz w:val="27"/>
          <w:szCs w:val="27"/>
        </w:rPr>
        <w:t>Como ves, los calculos a Corto, Medio y Largo Plazo siempre se calculan de forma Distinta, pues cada uno tiene sus propias peculiaridades y ventaj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Así que ellos comienzan a Trabajar. Consiguen sus 2 ventas Diarias. Y ¿Cuántas ventas produce entonces tu Organización?</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400 personas x 2 ventas diarias = 800 Ventas DIARI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OCHOCIENTAS VENTAS DIARIAS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o significa que Tú recibes Ochocientos FastCash! de $ 100.oo Dólares Americanos Cada un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o significa que Tú estás ganando $ 80,000.oo Dólares Americanos ¡¡¡ CADA DIA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15"/>
          <w:szCs w:val="15"/>
        </w:rPr>
        <w:t xml:space="preserve">* Nota Legal.- Por razones Legales y de Seguridad, la Fenix Corp sólo envia un máximo de $ 3,000.oo Dólares Americanos diarios EN METALICO por Distribuidor en FastCash!. El resto de los montos de FastCash! NO se pierde, sino que se envia por Transferencia Bancaria. </w:t>
      </w:r>
    </w:p>
    <w:p>
      <w:pPr>
        <w:pStyle w:val="Normal"/>
        <w:rPr>
          <w:rFonts w:ascii="Arial" w:hAnsi="Arial" w:cs="Arial"/>
          <w:color w:val="0000FF"/>
          <w:sz w:val="27"/>
          <w:szCs w:val="27"/>
        </w:rPr>
      </w:pPr>
      <w:r>
        <w:rPr>
          <w:rFonts w:cs="Arial" w:ascii="Verdana" w:hAnsi="Verdana"/>
          <w:b/>
          <w:bCs/>
          <w:color w:val="0000FF"/>
          <w:sz w:val="15"/>
          <w:szCs w:val="15"/>
        </w:rPr>
        <w:t>La razón de enviar esos montos via Transferencia Bancaria es muy sencilla, no sería seguro para ti que recibieras $ 80,000.oo Dólares en efectivo en tu casa cada día. Por esa razón tenemos ese tope de "FastCash!" en Metálico y el Resto lo enviamos via Transferencia Bancaria.</w:t>
      </w:r>
    </w:p>
    <w:p>
      <w:pPr>
        <w:pStyle w:val="Normal"/>
        <w:rPr>
          <w:rFonts w:ascii="Arial" w:hAnsi="Arial" w:cs="Arial"/>
          <w:color w:val="0000FF"/>
          <w:sz w:val="27"/>
          <w:szCs w:val="27"/>
        </w:rPr>
      </w:pPr>
      <w:r>
        <w:rPr>
          <w:rFonts w:cs="Arial" w:ascii="Verdana" w:hAnsi="Verdana"/>
          <w:b/>
          <w:bCs/>
          <w:color w:val="0000FF"/>
          <w:sz w:val="15"/>
          <w:szCs w:val="15"/>
        </w:rPr>
        <w:t>Tú como Distribuidor, siempre tendrás la última palabra para decidir cuanto te enviamos en Metalico y cuanto via Transferencia Bancari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Si multiplicas esas 800 ventas diarias, por los 30 días del mes. Obtienes que tu Organización Internacional de Ventas está consiguiendo 24,000 Ventas Mensuales ¡En todo el Mund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Ya estás consiguiendo 24,000 Ventas Mensuales ¡Y fuiste Tú quien comenzó todo est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Por tu Liderazgo y el Apoyo que le has prestado a tu Equipo como Técnico Superior en BioProgramación, la Fenix Corp te da 24,000 FastCash de $ 100.oo Dólares cada un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FF0000"/>
          <w:sz w:val="27"/>
          <w:szCs w:val="27"/>
        </w:rPr>
        <w:t xml:space="preserve">Lo que significa que estás ganando </w:t>
      </w:r>
      <w:r>
        <w:rPr>
          <w:rFonts w:cs="Arial" w:ascii="Verdana" w:hAnsi="Verdana"/>
          <w:b/>
          <w:bCs/>
          <w:color w:val="FF0000"/>
          <w:sz w:val="36"/>
          <w:szCs w:val="36"/>
        </w:rPr>
        <w:t>$ 2,400,000.oo Dólares Americanos</w:t>
      </w:r>
      <w:r>
        <w:rPr>
          <w:rFonts w:cs="Arial" w:ascii="Verdana" w:hAnsi="Verdana"/>
          <w:b/>
          <w:bCs/>
          <w:color w:val="FF0000"/>
          <w:sz w:val="27"/>
          <w:szCs w:val="27"/>
        </w:rPr>
        <w:t>!!!</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Te das cuenta? </w:t>
      </w:r>
      <w:r>
        <w:rPr>
          <w:rFonts w:cs="Arial" w:ascii="Verdana" w:hAnsi="Verdana"/>
          <w:b/>
          <w:bCs/>
          <w:color w:val="008000"/>
          <w:sz w:val="27"/>
          <w:szCs w:val="27"/>
        </w:rPr>
        <w:t xml:space="preserve">Estás en tu Tercer Mes y </w:t>
      </w:r>
      <w:r>
        <w:rPr>
          <w:rFonts w:cs="Arial" w:ascii="Verdana" w:hAnsi="Verdana"/>
          <w:b/>
          <w:bCs/>
          <w:color w:val="FF0000"/>
          <w:sz w:val="36"/>
          <w:szCs w:val="36"/>
        </w:rPr>
        <w:t>¡Ganas Más de Dos Millones de Dólar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o si que son Ganancias a Medio Plaz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Naturalmente tu Organización Internacional de Ventas SIGUE CRECIEND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Al Cuarto Mes tus 400 Distribuidores consiguen, cada uno, sus 20 Distribuidores. ¿Y qué ocurre?</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Ocure que 400 x 20 = 8,000 Distribuidores!!!</w:t>
      </w:r>
    </w:p>
    <w:p>
      <w:pPr>
        <w:pStyle w:val="Normal"/>
        <w:rPr>
          <w:rFonts w:ascii="Arial" w:hAnsi="Arial" w:cs="Arial"/>
          <w:color w:val="0000FF"/>
          <w:sz w:val="27"/>
          <w:szCs w:val="27"/>
        </w:rPr>
      </w:pPr>
      <w:r>
        <w:rPr>
          <w:rFonts w:cs="Arial" w:ascii="Arial" w:hAnsi="Arial"/>
          <w:color w:val="0000FF"/>
          <w:sz w:val="27"/>
          <w:szCs w:val="27"/>
        </w:rPr>
        <w:t> </w:t>
      </w:r>
    </w:p>
    <w:p>
      <w:pPr>
        <w:pStyle w:val="Normal"/>
        <w:jc w:val="center"/>
        <w:rPr>
          <w:rFonts w:ascii="Arial" w:hAnsi="Arial" w:cs="Arial"/>
          <w:color w:val="0000FF"/>
          <w:sz w:val="27"/>
          <w:szCs w:val="27"/>
        </w:rPr>
      </w:pPr>
      <w:r>
        <w:rPr>
          <w:rFonts w:cs="Arial" w:ascii="Verdana" w:hAnsi="Verdana"/>
          <w:b/>
          <w:bCs/>
          <w:color w:val="FF0000"/>
          <w:sz w:val="27"/>
          <w:szCs w:val="27"/>
        </w:rPr>
        <w:t xml:space="preserve">AL CUARTO MES TIENES A </w:t>
      </w:r>
      <w:r>
        <w:rPr>
          <w:rFonts w:cs="Arial" w:ascii="Verdana" w:hAnsi="Verdana"/>
          <w:b/>
          <w:bCs/>
          <w:color w:val="FF0000"/>
          <w:sz w:val="36"/>
          <w:szCs w:val="36"/>
        </w:rPr>
        <w:t>OCHO MIL PERSONAS</w:t>
      </w:r>
      <w:r>
        <w:rPr>
          <w:rFonts w:cs="Arial" w:ascii="Verdana" w:hAnsi="Verdana"/>
          <w:b/>
          <w:bCs/>
          <w:color w:val="FF0000"/>
          <w:sz w:val="27"/>
          <w:szCs w:val="27"/>
        </w:rPr>
        <w:t xml:space="preserve"> TRABAJANDO EN TU ORGANIZACIÓN INTERNACIONAL DE VENTAS!!!</w:t>
      </w:r>
    </w:p>
    <w:p>
      <w:pPr>
        <w:pStyle w:val="Normal"/>
        <w:jc w:val="center"/>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Ocho Mil Personas trabajando en Todos los Paises del Mund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Cuanto dinero supone eso para ti?</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8,000 Distribuidores x 2 Ventas Diarias = 16,000 Ventas Diari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o significa que tú recibes 16,000 FastCash! DIARI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o son $ 1,600,000.oo Dólares Americanos ¡¡¡QUE GANAS CADA DÍ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Si multiplicamos esas 16,000 Ventas Diarias, por 30 días, obtenemos que tu Organización Internacional de Ventas produce 480,000 VENT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o significa que tú Recibes 480,000 Bonos FastCash! por valor de $ 100.oo Dólares Americanos cada uno. ¡¡¡Eso Significan unas ganancias de 480,000 x 100 = $ 48,000,000.oo Dólares American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jc w:val="center"/>
        <w:rPr>
          <w:rFonts w:ascii="Arial" w:hAnsi="Arial" w:cs="Arial"/>
          <w:color w:val="0000FF"/>
          <w:sz w:val="27"/>
          <w:szCs w:val="27"/>
        </w:rPr>
      </w:pPr>
      <w:r>
        <w:rPr>
          <w:rFonts w:cs="Arial" w:ascii="Verdana" w:hAnsi="Verdana"/>
          <w:b/>
          <w:bCs/>
          <w:color w:val="FF0000"/>
          <w:sz w:val="36"/>
          <w:szCs w:val="36"/>
        </w:rPr>
        <w:t>¡¡¡Casí Cincuenta Millones de Dólar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Y la cosa NO TERMINA AHÍ!!!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Siempre que SIGAS TRABAJANDO ¡¡¡Tu Organización Internacional de Ventas Seguirá Creciend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Cuál es el Límite?</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Cuanto estás TU Dispuesto a Trabajar?</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Nosotros NO te ponemos límite. Nosotros Pagamos a los Lideres Bonos FastCash! En INFINITOS NIVELES DESCENDENTES!!!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Así que aquellas personas que estén DISPUESTAS A TRABAJAR y a ser unos Verdaderos Lideres para con su Equipo ¡Lo tienen todo que ganar! Y nada que Perder. ¡Pueden generar una Organización Internacional de Ventas con Un Millón de Distribuidores trabajando para ellos. ¡Con Diez Millones si quieren! Incluso Má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l límite lo pones tú!</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Naturalmente, hemos hecho este calculo teniendo en cuenta que tú eres Técnico Superior en BioProgramación con un Bono FastCash! de un 10%.</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Pero ¿Cuanto ganarías Tú si fueras Maestro en BioProgramación y tu Bono FastCash! fuera de un 20%?</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Cuanto ganarías Tú si fueras Catedrático en BioProgramación y tu Bono FastCash! fuera de un 30%?</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Si eres Maestro ¡DUPLICA LAS CIFRAS QUE TE HE DICH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Si eres Catedrático ¡¡¡TRIPLICAL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Esos si que son unos Ingresos a MEDIO PLAZ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FF0000"/>
          <w:sz w:val="27"/>
          <w:szCs w:val="27"/>
        </w:rPr>
        <w:t>¿Comprendes el Inmenso Poder de este Plan de Marketing que hemos diseñado para Tí?</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La mayoría de las compañías de internet tienen unos planes de Marketing pensados para perjudicar al Distribuidor y beneficiarse ellas a su costa. </w:t>
      </w:r>
      <w:r>
        <w:rPr>
          <w:rFonts w:cs="Arial" w:ascii="Verdana" w:hAnsi="Verdana"/>
          <w:b/>
          <w:bCs/>
          <w:color w:val="008000"/>
          <w:sz w:val="27"/>
          <w:szCs w:val="27"/>
        </w:rPr>
        <w:t>Se aprovechan de que a la gente normal le es "dificil" pensar en las cifras Millonarias con que trabajan las Organizaciones Internacionales de Venta</w:t>
      </w:r>
      <w:r>
        <w:rPr>
          <w:rFonts w:cs="Arial" w:ascii="Verdana" w:hAnsi="Verdana"/>
          <w:b/>
          <w:bCs/>
          <w:color w:val="0000FF"/>
          <w:sz w:val="27"/>
          <w:szCs w:val="27"/>
        </w:rPr>
        <w:t>. Así que tienen al Lideres dirigiendo equipos de Miles de Vendedores y ganando sólo unas pocas docenas de miles de dólar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Nosotros queremos Beneficiar a los Lideres. Nosotros queremos Beneficiar a las personas que TRABAJAN DURO y que se ESFUERZAN CADA DIA para conseguir que la Organización FUNCIONE y Crezca Cada Vez Má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Por eso hemos diseñado nuestro Plan de Marketing permitiendo a las personas que ganen A CORTO PLAZO, A MEDIO PLAZO, y A LARGO PLAZO.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Con este Plan de Marketing, </w:t>
      </w:r>
      <w:r>
        <w:rPr>
          <w:rFonts w:cs="Arial" w:ascii="Verdana" w:hAnsi="Verdana"/>
          <w:b/>
          <w:bCs/>
          <w:color w:val="FF0000"/>
          <w:sz w:val="27"/>
          <w:szCs w:val="27"/>
        </w:rPr>
        <w:t>cuando empiezas a trabajar</w:t>
      </w:r>
      <w:r>
        <w:rPr>
          <w:rFonts w:cs="Arial" w:ascii="Verdana" w:hAnsi="Verdana"/>
          <w:b/>
          <w:bCs/>
          <w:color w:val="0000FF"/>
          <w:sz w:val="27"/>
          <w:szCs w:val="27"/>
        </w:rPr>
        <w:t xml:space="preserve"> y estás tú solo vendiendo, puedes conseguir fácilmente esos $ 18,000.oo Dólares Americanos Mensuales, o esos </w:t>
      </w:r>
      <w:r>
        <w:rPr>
          <w:rFonts w:cs="Arial" w:ascii="Verdana" w:hAnsi="Verdana"/>
          <w:b/>
          <w:bCs/>
          <w:color w:val="FF0000"/>
          <w:sz w:val="27"/>
          <w:szCs w:val="27"/>
        </w:rPr>
        <w:t>$ 30,000.oo Dólares Americanos</w:t>
      </w:r>
      <w:r>
        <w:rPr>
          <w:rFonts w:cs="Arial" w:ascii="Verdana" w:hAnsi="Verdana"/>
          <w:b/>
          <w:bCs/>
          <w:color w:val="0000FF"/>
          <w:sz w:val="27"/>
          <w:szCs w:val="27"/>
        </w:rPr>
        <w:t>, de los que hablabamos.</w:t>
      </w:r>
    </w:p>
    <w:p>
      <w:pPr>
        <w:pStyle w:val="Normal"/>
        <w:rPr>
          <w:rFonts w:ascii="Arial" w:hAnsi="Arial" w:cs="Arial"/>
          <w:color w:val="0000FF"/>
          <w:sz w:val="27"/>
          <w:szCs w:val="27"/>
        </w:rPr>
      </w:pPr>
      <w:r>
        <w:rPr>
          <w:rFonts w:cs="Arial" w:ascii="Verdana" w:hAnsi="Verdana"/>
          <w:b/>
          <w:bCs/>
          <w:color w:val="0000FF"/>
          <w:sz w:val="27"/>
          <w:szCs w:val="27"/>
        </w:rPr>
        <w:t>Si trabajas duro ¡Puedes ganarlos en tu Primer Mes de Trabaj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Después, </w:t>
      </w:r>
      <w:r>
        <w:rPr>
          <w:rFonts w:cs="Arial" w:ascii="Verdana" w:hAnsi="Verdana"/>
          <w:b/>
          <w:bCs/>
          <w:color w:val="FF0000"/>
          <w:sz w:val="27"/>
          <w:szCs w:val="27"/>
        </w:rPr>
        <w:t>a Medio Plazo</w:t>
      </w:r>
      <w:r>
        <w:rPr>
          <w:rFonts w:cs="Arial" w:ascii="Verdana" w:hAnsi="Verdana"/>
          <w:b/>
          <w:bCs/>
          <w:color w:val="0000FF"/>
          <w:sz w:val="27"/>
          <w:szCs w:val="27"/>
        </w:rPr>
        <w:t>, según tu Equipo va creciendo, tú puedes acceder a las comisiones FastCash!</w:t>
      </w:r>
    </w:p>
    <w:p>
      <w:pPr>
        <w:pStyle w:val="Normal"/>
        <w:rPr>
          <w:rFonts w:ascii="Arial" w:hAnsi="Arial" w:cs="Arial"/>
          <w:color w:val="0000FF"/>
          <w:sz w:val="27"/>
          <w:szCs w:val="27"/>
        </w:rPr>
      </w:pPr>
      <w:r>
        <w:rPr>
          <w:rFonts w:cs="Arial" w:ascii="Verdana" w:hAnsi="Verdana"/>
          <w:b/>
          <w:bCs/>
          <w:color w:val="0000FF"/>
          <w:sz w:val="27"/>
          <w:szCs w:val="27"/>
        </w:rPr>
        <w:t>Para acceder a las comisiones FastCash tendrás que trabajar UN POCO MÁS. Tendrás que dedicar tiempo a MOTIVAR A TU EQUIPO. También tendrás que dedicar tiempo a FORMARTE, a AUTOSUPERARTE por medio de seguir los cursos de Experto, Maestro y Catedrático en BioProgramación. Para ir así APRENDIENDO NUEVAS FORMAS DE AYUDAR A TU EQUIP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Con tu Trabajo Duro, ¡TRABAJANDO EN EQUIPO! ¡Ayudando a otras personas a Ganar Dinero! Tú accedes a las Comisiones FastCash! Y comienzas a MULTIPLICAR TUS INGRES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Eso son las Ganancias a Medio Plazo! Ganancias que, con el suficiente Trabajo Duro, pueden superar el </w:t>
      </w:r>
      <w:r>
        <w:rPr>
          <w:rFonts w:cs="Arial" w:ascii="Verdana" w:hAnsi="Verdana"/>
          <w:b/>
          <w:bCs/>
          <w:color w:val="FF0000"/>
          <w:sz w:val="36"/>
          <w:szCs w:val="36"/>
        </w:rPr>
        <w:t>Millón de Dólares Mensual</w:t>
      </w:r>
      <w:r>
        <w:rPr>
          <w:rFonts w:cs="Arial" w:ascii="Verdana" w:hAnsi="Verdana"/>
          <w:b/>
          <w:bCs/>
          <w:color w:val="0000FF"/>
          <w:sz w:val="27"/>
          <w:szCs w:val="27"/>
        </w:rPr>
        <w:t>.</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Y ahí no queda la cosa! Pues el trabajo que hagas Hoy, también te rentará MAÑAN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La Organización Internacional de Ventas que hoy iniciarías con un puñado de Distribuidores. Día tras Día. Mes tras Mes. Año tras Año, irá creciendo. Y llegará un momento en que esa semillita que has plantado habrá crecido tanto que será el Más Grande de todos los Arboles, y podrás cobijarte tranquilamente bajo sus rama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Así, gracias a ese trabajo duro, dentro de 5, 10 ó 20 años, esa Organización Internacional de Ventas, puede haber superado el Millon de Personas. Y estar dandote a ganar </w:t>
      </w:r>
      <w:r>
        <w:rPr>
          <w:rFonts w:cs="Arial" w:ascii="Verdana" w:hAnsi="Verdana"/>
          <w:b/>
          <w:bCs/>
          <w:color w:val="FF0000"/>
          <w:sz w:val="36"/>
          <w:szCs w:val="36"/>
        </w:rPr>
        <w:t>más de Mil Millones de Dólares</w:t>
      </w:r>
      <w:r>
        <w:rPr>
          <w:rFonts w:cs="Arial" w:ascii="Verdana" w:hAnsi="Verdana"/>
          <w:b/>
          <w:bCs/>
          <w:color w:val="0000FF"/>
          <w:sz w:val="27"/>
          <w:szCs w:val="27"/>
        </w:rPr>
        <w:t xml:space="preserve"> Anual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Dentro de esa Organización Internacional de Ventas tú tendrías formados a tus Propios Lideres que MANTENDRÍAN TU ORGANIZACIÓN, y aún cuando tú decidieras "jubilarte" o "retirarte", tú seguirías ganando esas "ganancias residuales" de más de Mil Millones de Dólares Anual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jc w:val="center"/>
        <w:rPr>
          <w:rFonts w:ascii="Arial" w:hAnsi="Arial" w:cs="Arial"/>
          <w:color w:val="0000FF"/>
          <w:sz w:val="27"/>
          <w:szCs w:val="27"/>
        </w:rPr>
      </w:pPr>
      <w:r>
        <w:rPr>
          <w:rFonts w:cs="Arial" w:ascii="Verdana" w:hAnsi="Verdana"/>
          <w:b/>
          <w:bCs/>
          <w:color w:val="FF0000"/>
          <w:sz w:val="36"/>
          <w:szCs w:val="36"/>
        </w:rPr>
        <w:t>¡¡¡ ES POSIBLE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 xml:space="preserve">Este Plan de Marketing es EL MEDIO para conseguirlo.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sz w:val="27"/>
          <w:szCs w:val="27"/>
        </w:rPr>
        <w:t>Si lo quieres, sólo tienes que ponerte a trabajar ¡Y trabajar Duro! ¡Y en Equipo! ¡Y con Constancia! ¡Y lo Conseguirá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Verdana" w:hAnsi="Verdana" w:cs="Arial"/>
          <w:b/>
          <w:b/>
          <w:bCs/>
          <w:color w:val="0000FF"/>
          <w:sz w:val="27"/>
          <w:szCs w:val="27"/>
        </w:rPr>
      </w:pPr>
      <w:r>
        <w:rPr>
          <w:rFonts w:cs="Arial" w:ascii="Verdana" w:hAnsi="Verdana"/>
          <w:b/>
          <w:bCs/>
          <w:color w:val="0000FF"/>
          <w:sz w:val="27"/>
          <w:szCs w:val="27"/>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Y Mientras lo consigues ¡No todo es Trabaj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Un Lider TAMBIÉN NECESITA DESCANSO!</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En la BioProgramación somos Muy Conscientes de que un Trabajo Duro no sólo ha de ser recompensado con Dinero, Bonos y Regalias. Un Trabajo Bien Hecho ha de ser TAMBIÉN recompensado ¡Con unas Buenas Vacacione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Por eso hemos creado la Cuarta Fuente de Ingres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FF0000"/>
          <w:sz w:val="27"/>
          <w:szCs w:val="27"/>
        </w:rPr>
        <w:t>4.- Puntos de Viaje!</w:t>
      </w:r>
      <w:r>
        <w:rPr>
          <w:rFonts w:cs="Arial" w:ascii="Verdana" w:hAnsi="Verdana"/>
          <w:b/>
          <w:bCs/>
          <w:color w:val="0000FF"/>
        </w:rPr>
        <w:t xml:space="preserve"> Puntos que canjear por Viajes, PCs, Autos y Miles de Regalos Má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Verdana" w:hAnsi="Verdana" w:cs="Arial"/>
          <w:b/>
          <w:b/>
          <w:bCs/>
          <w:color w:val="0000FF"/>
        </w:rPr>
      </w:pPr>
      <w:r>
        <w:rPr>
          <w:rFonts w:cs="Arial" w:ascii="Verdana" w:hAnsi="Verdana"/>
          <w:b/>
          <w:bCs/>
          <w:color w:val="0000FF"/>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0000FF"/>
        </w:rPr>
      </w:pPr>
      <w:r>
        <w:rPr>
          <w:rFonts w:cs="Arial" w:ascii="Verdana" w:hAnsi="Verdana"/>
          <w:b/>
          <w:bCs/>
          <w:color w:val="FF0000"/>
          <w:sz w:val="27"/>
          <w:szCs w:val="27"/>
        </w:rPr>
        <w:t>¿Qué son los Punt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br/>
      </w:r>
      <w:r>
        <w:rPr>
          <w:rFonts w:cs="Arial" w:ascii="Verdana" w:hAnsi="Verdana"/>
          <w:b/>
          <w:bCs/>
          <w:color w:val="0000FF"/>
          <w:sz w:val="27"/>
          <w:szCs w:val="27"/>
        </w:rPr>
        <w:t xml:space="preserve">Cada pocos meses, la BioProgramación realiza un Viaje Vacacional de Lujo, a un Paraiso de Ensueño. Lugares como el Caribe, Egipto, Grecia, China, Japon, son sólo algunos de nuestros destinos.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Sitios de Ensueño en los que descansar, ser libres y Recargar Nuestras Baterías ¡Para poder rendir el Máxim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ada vez que consigues una venta, o cada vez que tu Organización Internacional de Ventas alcanza un Objetivo de Producción, TU CONSIGUES PUNT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sos Puntos se acumulan en tu Cuenta Virtual, y luego puedes cambiarlos por Viajes de Ensueñ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Esos viajes puedes hacerlos tú solo. O también puedes hacerlos junto con el Equipo Fundador de la BioProgramación y así disfrutar de la Compañía de tus Compañer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De esta forma, te otorgamos unas Vacaciones REGENERADORAS en reconocimiento a tu Magnífico Trabaj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 xml:space="preserve">Además, recuerda que la mayoría de las personas de tu Organización Internacional de Ventas serán personas de otros Paises a los que nunca habrás visto "cara a cara" </w:t>
      </w:r>
      <w:r>
        <w:rPr>
          <w:rFonts w:cs="Arial" w:ascii="Verdana" w:hAnsi="Verdana"/>
          <w:b/>
          <w:bCs/>
          <w:color w:val="0000FF"/>
          <w:sz w:val="20"/>
          <w:szCs w:val="20"/>
        </w:rPr>
        <w:t>(sólo las conoces de internet).</w:t>
      </w:r>
      <w:r>
        <w:rPr>
          <w:rFonts w:cs="Arial" w:ascii="Verdana" w:hAnsi="Verdana"/>
          <w:b/>
          <w:bCs/>
          <w:color w:val="0000FF"/>
          <w:sz w:val="27"/>
          <w:szCs w:val="27"/>
        </w:rPr>
        <w:t xml:space="preserve"> Por eso estos Viajes son Oportunidades Excelentes para que todos los Miembros del Equipo se Conozcan, intimen y celebren juntos su Creciente Exit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Verdana" w:hAnsi="Verdana" w:cs="Arial"/>
          <w:b/>
          <w:b/>
          <w:bCs/>
          <w:color w:val="0000FF"/>
        </w:rPr>
      </w:pPr>
      <w:r>
        <w:rPr>
          <w:rFonts w:cs="Arial" w:ascii="Verdana" w:hAnsi="Verdana"/>
          <w:b/>
          <w:bCs/>
          <w:color w:val="0000FF"/>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FF0000"/>
          <w:sz w:val="27"/>
          <w:szCs w:val="27"/>
        </w:rPr>
        <w:t xml:space="preserve">5.- Ganancias por Asesoría en BioProgramación! </w:t>
      </w:r>
      <w:r>
        <w:rPr>
          <w:rFonts w:cs="Arial" w:ascii="Verdana" w:hAnsi="Verdana"/>
          <w:b/>
          <w:bCs/>
          <w:color w:val="0000FF"/>
        </w:rPr>
        <w:t>Ganas el 100% de las consultas que realices como Asesor en BioProgramador!</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Las fuentes de ingresos 1, 2, 3 y 4 se refieren a tu Trabajo como Distribuidor Independiente de los Cursos y Productos de BioProgramación ¡Pero recuerda que esas no son tus únicas fuentes de ingresos!</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sz w:val="27"/>
          <w:szCs w:val="27"/>
        </w:rPr>
      </w:pPr>
      <w:r>
        <w:rPr>
          <w:rFonts w:cs="Arial" w:ascii="Verdana" w:hAnsi="Verdana"/>
          <w:b/>
          <w:bCs/>
          <w:color w:val="0000FF"/>
        </w:rPr>
        <w:t>Cuando seas un Técnico en BioProgramación y tengas tu Diploma, entonces podrás abrir un despacho en el Mundo Físico y ofrecer tus servicios como Asesor y Terapeuta.</w:t>
      </w:r>
    </w:p>
    <w:p>
      <w:pPr>
        <w:pStyle w:val="Normal"/>
        <w:rPr>
          <w:rFonts w:ascii="Arial" w:hAnsi="Arial" w:cs="Arial"/>
          <w:color w:val="0000FF"/>
          <w:sz w:val="27"/>
          <w:szCs w:val="27"/>
        </w:rPr>
      </w:pPr>
      <w:r>
        <w:rPr>
          <w:rFonts w:cs="Arial" w:ascii="Arial" w:hAnsi="Arial"/>
          <w:color w:val="0000FF"/>
          <w:sz w:val="27"/>
          <w:szCs w:val="27"/>
        </w:rPr>
        <w:t> </w:t>
      </w:r>
    </w:p>
    <w:p>
      <w:pPr>
        <w:pStyle w:val="Normal"/>
        <w:rPr>
          <w:rFonts w:ascii="Arial" w:hAnsi="Arial" w:cs="Arial"/>
          <w:color w:val="0000FF"/>
        </w:rPr>
      </w:pPr>
      <w:r>
        <w:rPr>
          <w:rFonts w:cs="Arial" w:ascii="Verdana" w:hAnsi="Verdana"/>
          <w:b/>
          <w:bCs/>
          <w:color w:val="0000FF"/>
        </w:rPr>
        <w:t>¿Qué servicios puedes ofrecer como BioProgramador?</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Como Terapeuta puedes usar tus conocimientos en BioProgramación para ayudar a otras personas a mejorar su Salud y su Nivel de Vida. Por ejemplo, puedes usar tus conocimientos para otorgarle a una mujer embarazada el "Poder del Faquir" y así ayudarla a tener un Parto sin Dolor. O puedes utilizar tus conocimientos en BioFusión para eliminar una Fobia o un Trauma del Subconsciente de una Person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Como Asesor, puedes usar tus conocimientos en BioProgramación para proporcionar Guía y Apoyo a Empresarios, Vendedores y Emprendedores. Puedes ayudarles a Eliminar el Estress de su Vida, o ayudarles a reprogramar su Subconsciente para alcanzar un Mayor Nivel de Motivación para que puedan alcanzar sus Objetivos Empresariales MÁS RAPIDAMENTE. También puedes ayudarles programando en su Subconsciente una "Estrategia Mental" que aumente su Habilidad para Vender, o para Dirigir, o para realizar mejores anuncios de Publicidad.</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Las Posibilidades son Infinit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Un BioProgramador Titulado posee inmensos conocimientos sobre areas muy diversas de la vida. Puede ayudar a las personas a alcanzar un Mejor Nivel de Vida en aspectos tan dispares como la Sexualidad, la Salud, el Dinero, el Amor, la Amistad, la Fuerza de Voluntad o la F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Las "Tarifas Estandar" por hora de consulta que cobra un BioProgramador dependen de su Titulación.</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FF0000"/>
        </w:rPr>
        <w:t xml:space="preserve">Técnico en BioProgramación: </w:t>
      </w:r>
      <w:r>
        <w:rPr>
          <w:rFonts w:cs="Arial" w:ascii="Verdana" w:hAnsi="Verdana"/>
          <w:b/>
          <w:bCs/>
          <w:color w:val="0000FF"/>
        </w:rPr>
        <w:t>$ 50.oo Dólares Americanos la Hora.</w:t>
      </w:r>
    </w:p>
    <w:p>
      <w:pPr>
        <w:pStyle w:val="Normal"/>
        <w:rPr>
          <w:rFonts w:ascii="Arial" w:hAnsi="Arial" w:cs="Arial"/>
          <w:color w:val="0000FF"/>
        </w:rPr>
      </w:pPr>
      <w:r>
        <w:rPr>
          <w:rFonts w:cs="Arial" w:ascii="Verdana" w:hAnsi="Verdana"/>
          <w:b/>
          <w:bCs/>
          <w:color w:val="FF0000"/>
        </w:rPr>
        <w:t>Técnico Superior en BioProgramación:</w:t>
      </w:r>
      <w:r>
        <w:rPr>
          <w:rFonts w:cs="Arial" w:ascii="Verdana" w:hAnsi="Verdana"/>
          <w:b/>
          <w:bCs/>
          <w:color w:val="0000FF"/>
        </w:rPr>
        <w:t xml:space="preserve"> $ 100.oo Dólares Americanos la Hora.</w:t>
      </w:r>
    </w:p>
    <w:p>
      <w:pPr>
        <w:pStyle w:val="Normal"/>
        <w:rPr>
          <w:rFonts w:ascii="Arial" w:hAnsi="Arial" w:cs="Arial"/>
          <w:color w:val="0000FF"/>
        </w:rPr>
      </w:pPr>
      <w:r>
        <w:rPr>
          <w:rFonts w:cs="Arial" w:ascii="Verdana" w:hAnsi="Verdana"/>
          <w:b/>
          <w:bCs/>
          <w:color w:val="FF0000"/>
        </w:rPr>
        <w:t>Maestro en BioProgramación: $</w:t>
      </w:r>
      <w:r>
        <w:rPr>
          <w:rFonts w:cs="Arial" w:ascii="Verdana" w:hAnsi="Verdana"/>
          <w:b/>
          <w:bCs/>
          <w:color w:val="0000FF"/>
        </w:rPr>
        <w:t xml:space="preserve"> 500.oo Dólares Americanos la Hora.</w:t>
      </w:r>
    </w:p>
    <w:p>
      <w:pPr>
        <w:pStyle w:val="Normal"/>
        <w:rPr>
          <w:rFonts w:ascii="Arial" w:hAnsi="Arial" w:cs="Arial"/>
          <w:color w:val="0000FF"/>
        </w:rPr>
      </w:pPr>
      <w:r>
        <w:rPr>
          <w:rFonts w:cs="Arial" w:ascii="Verdana" w:hAnsi="Verdana"/>
          <w:b/>
          <w:bCs/>
          <w:color w:val="FF0000"/>
        </w:rPr>
        <w:t xml:space="preserve">Catedrático en BioProgramación: </w:t>
      </w:r>
      <w:r>
        <w:rPr>
          <w:rFonts w:cs="Arial" w:ascii="Verdana" w:hAnsi="Verdana"/>
          <w:b/>
          <w:bCs/>
          <w:color w:val="0000FF"/>
        </w:rPr>
        <w:t>$ 2,500.oo Dólares Americanos la Hora.</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Naturlamente cada Categoría de BioProgramador se dirige a una Clientela diferente. Está claro que una persona "normal" no podrá pagar $ 2,500.oo Dólares Americanos por una hora de Asesoría. Pero el Directivo de una Gran Empresa si podrá pagarl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De igual manera, la Calidad de la Asesoría que proporcionará el Catedrático, será Muy Superior al que proporcionará el Técnico. Y de ahí la diferenica de Precio.</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 xml:space="preserve">En todo caso, TÚ SIEMPRE TENDRÁS LA ÚLTIMA PALABRA para decidir Cuanto Quieres cobrar a cada cliente. Quizás </w:t>
      </w:r>
      <w:r>
        <w:rPr>
          <w:rFonts w:cs="Arial" w:ascii="Verdana" w:hAnsi="Verdana"/>
          <w:b/>
          <w:bCs/>
          <w:color w:val="0000FF"/>
          <w:sz w:val="20"/>
          <w:szCs w:val="20"/>
        </w:rPr>
        <w:t>(como la mayoría de los BioProgramadores)</w:t>
      </w:r>
      <w:r>
        <w:rPr>
          <w:rFonts w:cs="Arial" w:ascii="Verdana" w:hAnsi="Verdana"/>
          <w:b/>
          <w:bCs/>
          <w:color w:val="0000FF"/>
        </w:rPr>
        <w:t xml:space="preserve"> tú decidas cobrar más dinero a aquellos que pueden pagarlo, y realizar ciertos servicios de forma gratuita a quienes no poseen recursos económic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Una cosa es segura, cobres lo que decidas cobrar, EL 100% DE LOS INGRESOS POR ASESORIA serán SOLO PARA TI.</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Así que, en verdad, esta es otra fuente más de ingres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Cuanto puedes ganar con la Quinta fuente de ingres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Si eres Técnico en BioProgramación y cobras $ 50 dólares la hora de consulta, y recibes diariamente a 6 clientes, eso significa que ganarás 50 x 6 x 30 = $ 9,000.oo Dólares Americano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FF0000"/>
        </w:rPr>
        <w:t>Nueve Mil Dólares Americanos que ganarás por Seis Horas de Trabajo Diario ayudando a la gente.</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Muchos de los Clientes que compran el "Curso de Técnico en BioProgramación" no lo compran para ser Distribuidores y vender el curso, sino que lo compran para poder ser Técnicos en BioProgramación. Abrir sus propias consultas y obtener unos buenos ingresos mientras trabajan asesorando y ayudando a las persona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Si, por ejemplo, tubieras el grado de "Técnico Superior en BioProgramación" y trabajaras 6 horas cada día, cobrando $ 100 dólares por consulta, tus ingresos serían de:  100 x 6 x 30 = $ 18,000.oo Dólares Americanos Mensual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Un ejemplo de el trabajo de un Maestro en BioProgramación podría ser el de trabajar como Asesor y Terapeuta para Directivos y Ejecutivos. Personas que tienen muy poco tiempo libre y que necesitan GRANDES RESULTADOS y Muy Rápidos. Sería el Ejemplo de un Maestro en BioProgramación trabajando en Japón y atendiendo a Directivos y Altos Ejecutivos de Grandes Corporaciones Japonesas.</w:t>
      </w:r>
    </w:p>
    <w:p>
      <w:pPr>
        <w:pStyle w:val="Normal"/>
        <w:rPr>
          <w:rFonts w:ascii="Arial" w:hAnsi="Arial" w:cs="Arial"/>
          <w:color w:val="0000FF"/>
        </w:rPr>
      </w:pPr>
      <w:r>
        <w:rPr>
          <w:rFonts w:cs="Arial" w:ascii="Verdana" w:hAnsi="Verdana"/>
          <w:b/>
          <w:bCs/>
          <w:color w:val="0000FF"/>
        </w:rPr>
        <w:t>En un caso como este, un Maestro suele atender a un Máximo de 4 Clientes por Día y las ganancias serían de: 500 x 4 x 30 = $ 60,000.oo Dólares Americanos Mensual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Un Ejemplo de un Catedrático en BioProgramación, sería el de un Catedrático trabajando en Beberly Hills (USA)atendiendo a Actores, Millonarios y Estrellas del Rock.</w:t>
      </w:r>
    </w:p>
    <w:p>
      <w:pPr>
        <w:pStyle w:val="Normal"/>
        <w:rPr>
          <w:rFonts w:ascii="Arial" w:hAnsi="Arial" w:cs="Arial"/>
          <w:color w:val="0000FF"/>
        </w:rPr>
      </w:pPr>
      <w:r>
        <w:rPr>
          <w:rFonts w:cs="Arial" w:ascii="Verdana" w:hAnsi="Verdana"/>
          <w:b/>
          <w:bCs/>
          <w:color w:val="0000FF"/>
        </w:rPr>
        <w:t xml:space="preserve">Para una persona "normal" suena "impensable" el gastarse $ 2,500.oo Dólares Americanos en una hora de asesoría. Pero en ciertos ambientes eso es lo que se paga por un "Buen Café". Literalmente en algunas cafeterías de Beberly Hills un café te puede costar más de $ 2,000.oo Dólares. </w:t>
      </w:r>
    </w:p>
    <w:p>
      <w:pPr>
        <w:pStyle w:val="Normal"/>
        <w:rPr>
          <w:rFonts w:ascii="Arial" w:hAnsi="Arial" w:cs="Arial"/>
          <w:color w:val="0000FF"/>
        </w:rPr>
      </w:pPr>
      <w:r>
        <w:rPr>
          <w:rFonts w:cs="Arial" w:ascii="Verdana" w:hAnsi="Verdana"/>
          <w:b/>
          <w:bCs/>
          <w:color w:val="0000FF"/>
        </w:rPr>
        <w:t>Esto lo digo para que algunas personas comprendan que aunque "ellas" no podrían pagar ese dinero, en ciertos circulos esa cantidad no es una cifra tan grande. Es más, un buen Asesor puede verse en la situación de tener que cobrar MUCHO MÁS de ese dinero por hora de consulta ¡Si quiere que le compren! Porque sino ciertos clientes pensarán que es "demasiado barato", así que tendrás que verte obligado ¡A subir el precio para que se queden tranquilos!</w:t>
      </w:r>
    </w:p>
    <w:p>
      <w:pPr>
        <w:pStyle w:val="Normal"/>
        <w:rPr>
          <w:rFonts w:ascii="Arial" w:hAnsi="Arial" w:cs="Arial"/>
          <w:color w:val="0000FF"/>
        </w:rPr>
      </w:pPr>
      <w:r>
        <w:rPr>
          <w:rFonts w:cs="Arial" w:ascii="Verdana" w:hAnsi="Verdana"/>
          <w:b/>
          <w:bCs/>
          <w:color w:val="0000FF"/>
        </w:rPr>
        <w:t>Así pues, si tú fueras Catedrático en BioProgramación, contaras con una Cartera de Clientes adecuada y atendieras a 4 clientes cada día, tus ingresos serían de:  $ 2,500.oo x 4 x 30 = $ 300,000.oo Mensuales.</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rPr>
        <w:t xml:space="preserve">Como ves, la Quinta Fuente de Ingresos Te Permite Ganar Dinero como un Profesional que realiza su Trabajo de Asesoría y Terapia, usando los conocimientos que tu Diploma en BioProgramación Certifica. </w:t>
      </w:r>
    </w:p>
    <w:p>
      <w:pPr>
        <w:pStyle w:val="Normal"/>
        <w:rPr>
          <w:rFonts w:ascii="Arial" w:hAnsi="Arial" w:cs="Arial"/>
          <w:color w:val="0000FF"/>
        </w:rPr>
      </w:pPr>
      <w:r>
        <w:rPr>
          <w:rFonts w:cs="Arial" w:ascii="Verdana" w:hAnsi="Verdana"/>
          <w:b/>
          <w:bCs/>
          <w:color w:val="0000FF"/>
        </w:rPr>
        <w:t>Es Muy Bueno que conozcas esta Quinta Fuente de Ingresos, porque muchos de los Clientes que compran el "Curso de Técnico en BioProgramación", lo hacen con el Objetivo de trabajar como Asesores y Terapeutas, aprovechando esta Quinta Fuente de Ingresos.</w:t>
      </w:r>
    </w:p>
    <w:p>
      <w:pPr>
        <w:pStyle w:val="Normal"/>
        <w:rPr>
          <w:rFonts w:ascii="Verdana" w:hAnsi="Verdana" w:cs="Arial"/>
          <w:b/>
          <w:b/>
          <w:bCs/>
          <w:color w:val="0000FF"/>
        </w:rPr>
      </w:pPr>
      <w:r>
        <w:rPr>
          <w:rFonts w:cs="Arial" w:ascii="Verdana" w:hAnsi="Verdana"/>
          <w:b/>
          <w:bCs/>
          <w:color w:val="0000FF"/>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Verdana" w:hAnsi="Verdana"/>
          <w:b/>
          <w:bCs/>
          <w:color w:val="0000FF"/>
          <w:sz w:val="27"/>
          <w:szCs w:val="27"/>
        </w:rPr>
        <w:t>¿Cómo sería tu Vida con toda esa LIBERTAD?</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br/>
      </w:r>
      <w:r>
        <w:rPr>
          <w:rFonts w:cs="Arial" w:ascii="Verdana" w:hAnsi="Verdana"/>
          <w:b/>
          <w:bCs/>
          <w:color w:val="0000FF"/>
          <w:sz w:val="27"/>
          <w:szCs w:val="27"/>
        </w:rPr>
        <w:t>Piensalo, Sueña! Porque entre tus manos tienes el medio para poder hacer tus Sueños REALIDAD.</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Arial" w:hAnsi="Arial" w:cs="Arial"/>
          <w:color w:val="0000FF"/>
        </w:rPr>
      </w:pPr>
      <w:r>
        <w:rPr>
          <w:rFonts w:cs="Arial" w:ascii="Arial" w:hAnsi="Arial"/>
          <w:color w:val="0000FF"/>
        </w:rPr>
        <w:t> </w:t>
      </w:r>
    </w:p>
    <w:p>
      <w:pPr>
        <w:pStyle w:val="Normal"/>
        <w:rPr>
          <w:rFonts w:ascii="Verdana" w:hAnsi="Verdana" w:cs="Arial"/>
          <w:color w:val="0000FF"/>
        </w:rPr>
      </w:pPr>
      <w:r>
        <w:rPr>
          <w:rFonts w:cs="Arial" w:ascii="Verdana" w:hAnsi="Verdana"/>
          <w:color w:val="0000FF"/>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Arial"/>
          <w:color w:val="0000FF"/>
        </w:rPr>
      </w:pPr>
      <w:r>
        <w:rPr>
          <w:rFonts w:cs="Arial" w:ascii="Verdana" w:hAnsi="Verdana"/>
          <w:color w:val="0000FF"/>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FF"/>
        </w:rPr>
      </w:pPr>
      <w:r>
        <w:rPr>
          <w:rFonts w:cs="Arial" w:ascii="Arial" w:hAnsi="Arial"/>
          <w:color w:val="0000FF"/>
        </w:rPr>
        <w:t> </w:t>
      </w:r>
    </w:p>
    <w:p>
      <w:pPr>
        <w:pStyle w:val="Normal"/>
        <w:jc w:val="center"/>
        <w:rPr>
          <w:rFonts w:ascii="Arial" w:hAnsi="Arial" w:cs="Arial"/>
          <w:b/>
          <w:b/>
          <w:bCs/>
          <w:color w:val="0000FF"/>
        </w:rPr>
      </w:pPr>
      <w:r>
        <w:rPr>
          <w:rFonts w:cs="Arial" w:ascii="Arial" w:hAnsi="Arial"/>
          <w:b/>
          <w:bCs/>
          <w:color w:val="0000FF"/>
        </w:rPr>
        <w:t> </w:t>
      </w:r>
    </w:p>
    <w:p>
      <w:pPr>
        <w:pStyle w:val="Normal"/>
        <w:jc w:val="center"/>
        <w:rPr>
          <w:rFonts w:ascii="Arial" w:hAnsi="Arial" w:cs="Arial"/>
          <w:b/>
          <w:b/>
          <w:bCs/>
          <w:color w:val="0000FF"/>
        </w:rPr>
      </w:pPr>
      <w:r>
        <w:rPr>
          <w:rFonts w:cs="Arial" w:ascii="Verdana" w:hAnsi="Verdana"/>
          <w:b/>
          <w:bCs/>
          <w:color w:val="FF0000"/>
          <w:sz w:val="36"/>
          <w:szCs w:val="36"/>
        </w:rPr>
        <w:t>E.M. "VOLUNTAD DE HIER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ya conoces el Poder de un Plan de Marketing.</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ese 9% ya conoces el 100% de la Formula del Exi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é te queda para Alcanzar el Exi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ólo tienes que APRENDER COMO APLICAR la Formula del 100% del Exito ¡CON TU FUERZA DE VOLUNT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é significa es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or un momento, imaginate que para alcanzar el Exito, tubieras que ir desde Dallas a Bostom ¡Sin indicaciones! Sin mapas o señales, seguramente sentiríamos una cierta dosis de miedo ¿Verdad? Con indicaciones, buenos mapas y señales claras en la carretera ese temor desaparecer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Realmente, muy pocas personas intentarían hacer un viaje en esas condicones. Desafortunadamente, muy pocas personas están equipadas con instruciones específicas sobre como navegar por las carreteras de la vida.</w:t>
        <w:br/>
        <w:t>No es de extrañar que la Inmensa Mayoría de la gente acaba al final del trayecto de su vida sólo con una pequeña fracción de lo que esa vida tiene que ofrece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 BioProgramación te proporciona esas Instrucciones Específicas. La BioProgramación son esas "indicaciones", "buenos mapas" y "señales claras" que te permiten ir en la carretera de la vida hasta allí donde deseas i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w:t>
      </w:r>
    </w:p>
    <w:p>
      <w:pPr>
        <w:pStyle w:val="Normal"/>
        <w:rPr>
          <w:rFonts w:ascii="Arial" w:hAnsi="Arial" w:cs="Arial"/>
          <w:b/>
          <w:b/>
          <w:bCs/>
          <w:color w:val="0000FF"/>
        </w:rPr>
      </w:pPr>
      <w:r>
        <w:rPr>
          <w:rFonts w:cs="Arial" w:ascii="Verdana" w:hAnsi="Verdana"/>
          <w:b/>
          <w:bCs/>
          <w:color w:val="0000FF"/>
        </w:rPr>
        <w:t>De todas formas, lo que distingue a los Fracasados de los triunfadores, es que los triunfadores SIEMPRE SIGUEN ADELANTE. No acepta que un simple no, que unas simples circustancias les impidean convertir en realidad su Objetiv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pren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UN TRIUNFADOR es una persona que posee en tu Interior ESTRATEGIAS MENTALES que le ayuydan a HACER lo que a las personas normales les da "mie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Un TRIUNFADOR es el tipo de persona que Viaja desde Dallas, a Bostom aún cuando No haya ni indicaciónes, mapas, o señales en la carreter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s personas normales SE RINDEN ante las Dificulta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ero los Triunfadores SIEMPRE SIGUEN ADEL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xml:space="preserve">Porque un Triunfador, conoce el "Poder" de la Fuerza de Voluntad.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cómo funciona este "Pode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eguramente, durante este Seminario Tú ya te has dado cuenta de qu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jc w:val="center"/>
        <w:rPr>
          <w:rFonts w:ascii="Arial" w:hAnsi="Arial" w:cs="Arial"/>
          <w:b/>
          <w:b/>
          <w:bCs/>
          <w:color w:val="0000FF"/>
        </w:rPr>
      </w:pPr>
      <w:r>
        <w:rPr>
          <w:rFonts w:cs="Arial" w:ascii="Verdana" w:hAnsi="Verdana"/>
          <w:b/>
          <w:bCs/>
          <w:color w:val="FF0000"/>
          <w:sz w:val="36"/>
          <w:szCs w:val="36"/>
        </w:rPr>
        <w:t>EN REALIDAD TU DECIDES TODO LO QUE OCURRE EN TU V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prendes esta Afirmaci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Tú eres quien "Tira de los Hilos" de TODO lo que ocurre en tu vida.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uando ocurre una "Desgracia", suele ocurrir porque has usado la Lógica para dejarte "engañar" por las Apariencias. Y como has creido a las apariencias, has "tirado de los hilos" para que esa Desgracia se Materializ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sto No es "Magia" ¡ES PURA CIENCIA! Y mucho Más Fácil de comprender de lo que parece! Todo lo que hay en tu vida, depende de lo que haya en TU SUBCONSC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o ya lo sabíamos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odo depende de ese TAN PODEROSO 99% que es tu Subconsc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ero ¿Quién decide que es lo que hay en tu Subconsciente?</w:t>
      </w:r>
    </w:p>
    <w:p>
      <w:pPr>
        <w:pStyle w:val="Normal"/>
        <w:rPr>
          <w:rFonts w:ascii="Arial" w:hAnsi="Arial" w:cs="Arial"/>
          <w:b/>
          <w:b/>
          <w:bCs/>
          <w:color w:val="0000FF"/>
        </w:rPr>
      </w:pPr>
      <w:r>
        <w:rPr>
          <w:rFonts w:cs="Arial" w:ascii="Arial" w:hAnsi="Arial"/>
          <w:b/>
          <w:bCs/>
          <w:color w:val="0000FF"/>
        </w:rPr>
        <w:t> </w:t>
      </w:r>
    </w:p>
    <w:p>
      <w:pPr>
        <w:pStyle w:val="Normal"/>
        <w:jc w:val="center"/>
        <w:rPr>
          <w:rFonts w:ascii="Arial" w:hAnsi="Arial" w:cs="Arial"/>
          <w:b/>
          <w:b/>
          <w:bCs/>
          <w:color w:val="0000FF"/>
        </w:rPr>
      </w:pPr>
      <w:r>
        <w:rPr>
          <w:rFonts w:cs="Arial" w:ascii="Verdana" w:hAnsi="Verdana"/>
          <w:b/>
          <w:bCs/>
          <w:color w:val="FF0000"/>
          <w:sz w:val="36"/>
          <w:szCs w:val="36"/>
        </w:rPr>
        <w:t> </w:t>
      </w:r>
      <w:r>
        <w:rPr>
          <w:rFonts w:cs="Arial" w:ascii="Verdana" w:hAnsi="Verdana"/>
          <w:b/>
          <w:bCs/>
          <w:color w:val="FF0000"/>
          <w:sz w:val="36"/>
          <w:szCs w:val="36"/>
        </w:rPr>
        <w:t>TU</w:t>
      </w:r>
    </w:p>
    <w:p>
      <w:pPr>
        <w:pStyle w:val="Normal"/>
        <w:jc w:val="center"/>
        <w:rPr>
          <w:rFonts w:ascii="Arial" w:hAnsi="Arial" w:cs="Arial"/>
          <w:b/>
          <w:b/>
          <w:bCs/>
          <w:color w:val="0000FF"/>
        </w:rPr>
      </w:pPr>
      <w:r>
        <w:rPr>
          <w:rFonts w:cs="Arial" w:ascii="Arial" w:hAnsi="Arial"/>
          <w:b/>
          <w:bCs/>
          <w:color w:val="0000FF"/>
        </w:rPr>
        <w:t> </w:t>
      </w:r>
    </w:p>
    <w:p>
      <w:pPr>
        <w:pStyle w:val="Normal"/>
        <w:jc w:val="center"/>
        <w:rPr>
          <w:rFonts w:ascii="Arial" w:hAnsi="Arial" w:cs="Arial"/>
          <w:b/>
          <w:b/>
          <w:bCs/>
          <w:color w:val="0000FF"/>
        </w:rPr>
      </w:pPr>
      <w:r>
        <w:rPr>
          <w:rFonts w:cs="Arial" w:ascii="Arial" w:hAnsi="Arial"/>
          <w:b/>
          <w:bCs/>
          <w:color w:val="0000FF"/>
        </w:rPr>
        <w:t> </w:t>
      </w:r>
    </w:p>
    <w:p>
      <w:pPr>
        <w:pStyle w:val="Normal"/>
        <w:jc w:val="center"/>
        <w:rPr>
          <w:rFonts w:ascii="Arial" w:hAnsi="Arial" w:cs="Arial"/>
          <w:b/>
          <w:b/>
          <w:bCs/>
          <w:color w:val="0000FF"/>
        </w:rPr>
      </w:pPr>
      <w:r>
        <w:rPr>
          <w:rFonts w:cs="Arial" w:ascii="Arial" w:hAnsi="Arial"/>
          <w:b/>
          <w:bCs/>
          <w:color w:val="0000FF"/>
        </w:rPr>
        <w:t> </w:t>
      </w:r>
    </w:p>
    <w:p>
      <w:pPr>
        <w:pStyle w:val="Normal"/>
        <w:jc w:val="center"/>
        <w:rPr>
          <w:rFonts w:ascii="Arial" w:hAnsi="Arial" w:cs="Arial"/>
          <w:b/>
          <w:b/>
          <w:bCs/>
          <w:color w:val="0000FF"/>
        </w:rPr>
      </w:pPr>
      <w:r>
        <w:rPr>
          <w:rFonts w:cs="Arial" w:ascii="Verdana" w:hAnsi="Verdana"/>
          <w:b/>
          <w:bCs/>
          <w:color w:val="FF0000"/>
          <w:sz w:val="48"/>
          <w:szCs w:val="48"/>
        </w:rPr>
        <w:t> </w:t>
      </w:r>
      <w:r>
        <w:rPr>
          <w:rFonts w:cs="Arial" w:ascii="Verdana" w:hAnsi="Verdana"/>
          <w:b/>
          <w:bCs/>
          <w:color w:val="FF0000"/>
          <w:sz w:val="48"/>
          <w:szCs w:val="48"/>
        </w:rPr>
        <w:t>SOLAMENTE TU</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 tu decides seguir el "consejo derrotista" de un Amigo, de un Ladrón de Sueños, y abandonas, SERÁS TU quien decidas usar tu Libre Albedrío para renunciar a algo Hermo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ero, de Igual Manera, tú puedes DECIDIR usar tu Libre Albedrío, tu Fuerza de Voluntad, para Obtener en tu Vida TODO LO QUE DESE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óm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mplemente manteniendo en tu mente SOLO LO QUE DESE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Lo que NO deseas, eso NO hay que mantenerlo en tu mente, porque </w:t>
      </w:r>
      <w:r>
        <w:rPr>
          <w:rFonts w:cs="Arial" w:ascii="Verdana" w:hAnsi="Verdana"/>
          <w:b/>
          <w:bCs/>
          <w:color w:val="FF0000"/>
        </w:rPr>
        <w:t>lo que se mantiene en la mente, es una Orden para tu Subconsc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pues, hay que pensar SOLO EN QUE DESEAMOS.</w:t>
      </w:r>
      <w:r>
        <w:rPr>
          <w:rFonts w:cs="Arial" w:ascii="Verdana" w:hAnsi="Verdana"/>
          <w:b/>
          <w:bCs/>
          <w:color w:val="FF0000"/>
        </w:rPr>
        <w:t xml:space="preserve"> Si hacemos que nuestro ojo sea único</w:t>
      </w:r>
      <w:r>
        <w:rPr>
          <w:rFonts w:cs="Arial" w:ascii="Verdana" w:hAnsi="Verdana"/>
          <w:b/>
          <w:bCs/>
          <w:color w:val="0000FF"/>
        </w:rPr>
        <w:t xml:space="preserve">, y mantenemos constantemente la imagen de lo que deseamos, </w:t>
      </w:r>
      <w:r>
        <w:rPr>
          <w:rFonts w:cs="Arial" w:ascii="Verdana" w:hAnsi="Verdana"/>
          <w:b/>
          <w:bCs/>
          <w:color w:val="FF0000"/>
        </w:rPr>
        <w:t>nuestra mente</w:t>
      </w:r>
      <w:r>
        <w:rPr>
          <w:rFonts w:cs="Arial" w:ascii="Verdana" w:hAnsi="Verdana"/>
          <w:b/>
          <w:bCs/>
          <w:color w:val="0000FF"/>
        </w:rPr>
        <w:t xml:space="preserve">, el Subconsciente, </w:t>
      </w:r>
      <w:r>
        <w:rPr>
          <w:rFonts w:cs="Arial" w:ascii="Verdana" w:hAnsi="Verdana"/>
          <w:b/>
          <w:bCs/>
          <w:color w:val="FF0000"/>
        </w:rPr>
        <w:t>OBEDECERÁ esa Orden haciendola Real</w:t>
      </w:r>
      <w:r>
        <w:rPr>
          <w:rFonts w:cs="Arial" w:ascii="Verdana" w:hAnsi="Verdana"/>
          <w:b/>
          <w:bCs/>
          <w:color w:val="0000FF"/>
        </w:rPr>
        <w:t>. De igual manera que cuando piesnas "mi brazo está anestesiado" y tu brazo se anestesi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pren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La Mayoría de la gente NO SABE lo que significa la palabra "Decisi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s personas normales toman una "decisión" y luego la cambian a las pocas horas. Eso NO es decidir. Eso es ser como una veleta y usar tu Libre Albedrío para permitir que ocurra "cualquier cos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DECIDIR" significa que NO existe ninguna otra posibilidad. SOLO PUEDE OCURRIR E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O ocurre eso, o ocurre eso mismo ¡Así de sencill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Claro! La Mente Lógica activa una Subpersonalidad "diferenciadora" y dice "Pero en la vida siempre puede ocurrir de to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como díría Terry Pratchet, "La Lógica está Muy bien. Pero algunas veces se consigue más Pensando" ^_^</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CIDIR significa que NO dejas que en tu Subconsciuente haya NADA MÁS que lo que Tú quier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gnifica que en tu Subconsciente SOLO ESTÁ TU OBJETIV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Decidir significa "quemar tus barcos detras de ti". Significa que o lo consigues, o te mueres, pero mientras vivas lo conseguirá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homas Edison DECIDIO que con Electricidad se podría crear una Bombill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JAMAS se había imaginado tal cosa. Y NO había medios tecnológicos para conseguirlo. Así que parecía Totalmente Imposibl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ero el Secreto que hizo MILLONARIO a Edison, era que cuando DECIDIA ALGO seguía intentandolo HASTA QUE LO CONSEGU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Jamás se rendía, jamás se paraba. Continuaba y continuaba y continuaba dandose de cabezazos con el muro, hasta que lo derribaba y podía pasar por encima de é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 gente normal, toma MuyPocas Decisiones REALES en su Vida. Cuando "Deciden" algo, siempre escriben esa decisión sobre la arena y si las cosas se ponen "dificiles", entonces CORREN a borrar su "decisión" de un soplido y a cambiarla por otra MÁS FACI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o les causa MÁS FRACASO del que pueden imagina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ODOS LOS MILLONARIOS tienen tanta Fuerza de Voluntad como tenía Ediso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uando Edison DECIDIO Inventar la Bombilla, DECIDIO que lo conseguiría. Fuera cuales fueran los problemas que tubiera que afrontar, fuera cual fuera la cantidad de Tiempo que necesitara invertir y fuera cual fuera la cantidad e dinero que tubiera que gastar ¡Como si se Arruinaba! PERO LO CONSEGUIR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 DECISION de Edison estaba escrita con LETRAS DE ACERO DE 5 METROS DE ESPESOR. Y nada en el mundo sería capaz de cambiarl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n cierta ocasión, se hizo un estudio sobre cuantas personas visitaba un "Vendedor Novato" (que estubiera aprendiendo el oficio) antes de "decidir" que ese producto NO se podía vende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uantas personas crees tú?</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Piensa la respuesta antes de continuar.</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l resultado del estudio fue entre 4 y 10 person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sólo 4 ó 10 fracasos, las personas normales ABANDONAN. Se Riden, borran sus objetivos de la arena y "frustrados" se ponen a buscar otra cos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enuda Actitud Más Derrotista!!! Las personas normales Abandonan ANTES de darse tiempo a Aprender a "Hacer las cos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no me refiero sólo a las Ventas, sino a ABSOLUTAMENTE TODO en la v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le va en la vida a la mayoría, siendo como paraguas rotos que van hacia donde sople el vien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No es de extrañar que el 66,6% de la Población Mundial sea "Infeliz" y defina su vida como una "tolerable carga de infelic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Sabes cuantas veces fue Thomas Edison "rechazado" por la vida, antes de poder descubir la Bombill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jc w:val="center"/>
        <w:rPr>
          <w:rFonts w:ascii="Arial" w:hAnsi="Arial" w:cs="Arial"/>
          <w:b/>
          <w:b/>
          <w:bCs/>
          <w:color w:val="0000FF"/>
        </w:rPr>
      </w:pPr>
      <w:r>
        <w:rPr>
          <w:rFonts w:cs="Arial" w:ascii="Verdana" w:hAnsi="Verdana"/>
          <w:b/>
          <w:bCs/>
          <w:color w:val="FF0000"/>
          <w:sz w:val="27"/>
          <w:szCs w:val="27"/>
        </w:rPr>
        <w:t>¡¡¡DIEZ MIL VEC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De hecho, en Realidad fueron 14,650 experimentos. Pero normlamente se dicen sólo 10,000 porque es una cifra más fácil de recorda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 Muy Facil DECIR que hizo 10,000 experimentos. Pero ¿Qué persona "normal" sería capaz de ir soportando fracaso tras fracaso, día tras día, mes tras mes, año tras año, sin desmoronarse y abandona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Ninguna persona "normal" podr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ólo las personas que Verdaderamente poseen ese 82% del Exito en tu interior, poseen suficiente CLARIDAD DE OBJETIVOS y Fuerza de Voluntad como para continuar adel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una ocasión, un periodista le pregunto a Thomas Edison "como se sentía después de haber fracasado 10,000 veces en alg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dison miró al joven periodista y le dij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Caballero, yo JAMÁS he fracasado 10,000 veces en Nada. Lo que yo he hecho -  explico - es DESCUBRIR 10,000 formas en que una bombilla NO funciona. Cada una de esas formas ME ENSEÑO "un poco" como debía ser la Bombilla que SI funcionar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8000"/>
        </w:rPr>
        <w:t>¿Ves que enfoque Más Maravillo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La Mente de los MILLONARIOS se concentra SOLO en una única cosa ¡EN SU OBJETIV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Cuando algo "falla", NO lo considera como un "error", sino que lo considera algo normal en EL PROCESO DE APRENDIZAJE. Lo considera </w:t>
      </w:r>
      <w:r>
        <w:rPr>
          <w:rFonts w:cs="Arial" w:ascii="Verdana" w:hAnsi="Verdana"/>
          <w:b/>
          <w:bCs/>
          <w:color w:val="FF0000"/>
        </w:rPr>
        <w:t>UNA FORMA DE APRENDER ALGO, que le permite DAR UN PASO MÁS hacia su objetiv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Hay que señalar que Tomas Edison NO era "más inteligente" que ninguna persona normal. De hecho es posible que fuera algo más "burro" que el resto. Es un HECHO que Edison acudio SOLO 3 MESES a la escuela. No pudo ir más tiempo, porque LE EXPULSARON POR "TON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us profesores, y el director de la escuela, consideraban QUE ERA TAN TONTO, QUE NO SE MERECÍA PERDER EL TIEMPO CON É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Hay que decir que esos profesores admitían trabajar con chicos "tontos", aunque fuera casi inutil. Pero Edison era "demasiado Tonto" para ell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Y sin embargo, Edison consiguió llegar a ser uno de los hombres Más Ricos de su tiempo, y batió el recor de inventos de su época. ¿Cómo pudo transformarse ese chico tan "tonto", sin estudios, sin títulos y sin dinero; en el Mayor Inventor de todos los tiempos y uno de los hombres más ricos de su époc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sto fue lo que intrigó a Muchos Periodistas, que para descubrir el "secreto de Edison" decidieron entrevistar a sus Amigos, las personas que mejor le conocían. ¿Cuál creían ellos que era la causa de su Exito y de todos sus Geniales Invent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Los Amigos de Edison se Ruborizaban cuando se les hacía esta pregunta. Y entre toses nerviosas respondían que Edison no era ¡ni mucho menos! más inteligente que los demás. De hecho, todos sus amigos sabían que eran "Mucho más Listos" que Edison, cosa que, según ellos "no era muy dificil". PERO decían que Edison era "más terco que una mula".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mplemente NO sabía lo que significaba la palabra "abandona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uando Edison DECIDIA algo, seguía investigando e investigando, hasta que, por pura cabezonaría ¡Lo descur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porqué es Edison Tan Import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No solo porque habiendo nacido pobre, pudo llegar aser uno de los Hombes Más Ricos y Admirados de su Epoca. Sino porque gracias a su Fuerza de Voluntad ¡Cambió el Mu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eguramente tú aún no te has dado cuenta de TODO LO QUE LE DEBES A EDISO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ntes de Edison, en las casas NO había electricidad. El horario de las personas iba regido por la Salida y la Puesta del Sol.</w:t>
        <w:br/>
        <w:t>Lo único con lo que podías conseguir un poco de Luz, era con una Vel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ero no sólo es e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Gracias a la Bombilla de Edison ¡Las casas recibieron Electric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fue gracias a esa Electricidad, que se inventaron y distribuyeron los Electrodomestidos que tanto Ayudan en tu Vida. Desde la Nevera, hasta el Televiso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Quiero que te des cuenta que SI EDISON SE HUBIERA RENDIDO, Tú hoy no tendrías Luz en tu Casa. Vivirías igual que las personas de la Edad Medi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No tendrías Nevera, ni labadora, ni televisor, ni radio, ni internet, no existirían los PCs y tú NO podrías estar estudiando este curso. Y estarías viviendo Igual que las personas en la edad media, en una casa iluminada con velas, teniendo que comer los alimentos en el mismo día (pues no habría neveras) y teniendo que cocinar en cocinas de carb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ero Edison NO SE RINDIO. Su Fuerza de Voluntad fue tan grande que escribió su DECISION con Legras de Ace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FF0000"/>
          <w:sz w:val="36"/>
          <w:szCs w:val="36"/>
        </w:rPr>
        <w:t>Y ESA DECISION CAMBIO EL MU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e es el Poder de la Fuerza de Volunt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Suficiente Fuerza de Voluntad ¡Tú puedes cambiar tu Mu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ólo tienes que escribirlo con Letras de Acero Mora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oces a Walt Disney?</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l Señor Disney era sólo un Dibujante que estaba en la más Absoluta Ruina. Pero tenía una Idea y un Sueñ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nía la Idea de un ratón llamado "Mickye Mouse" que haría sonreir a niños y adult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uchas personas "sueñan" con ser Millonarios, pero Disney hizo algo Distinto, él lo DECIDI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cribió su Objetivo con Gigantes Letras de Ace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ara hacer su película, necesitaba Dinero. La mayoría de la gente suele decir "yo quiero triunfar PERO NO tengo dinero". Así que se rinden antes de empezar y NO logran cambiar su v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Disney hizo algo Muy Distinto. Disney dijo "Para triunfar Necesito Dinero, así que iré a ver a los Bancos para que me lo presten".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fue a un Banco en donde ¡Oh! No le concedieron el Prestam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s personas normales se habrían rendido. Habrían dicho "¡Que voy a hacer! Los bancos sólo prestan dinero a los ricos. Los pobres sólo podemos seguir siendo pobr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o habría hecho una persona normal. Pero Disney tenía tanta Fuerza de Voluntad que le salía por las Orejas ^_^ Así que se fue a ver a 2 bancos má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estos también le negaron el prestam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é crees que hizo Disney?</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Fue a ver a 20 Bancos má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todos, absolutamente TODOS RECHAZARON prestarle el dinero, diciendole que esa idea de un "ratón animado" era una Idiotez.</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 mayoría ya se habría rendido. Pero Disney CONTINUO Y CONTINUO. Fue visitando un Banco tras otro, uno tras otro, uno tras otro, recibiendo Rechazo tras Rechazo. Viendo como los Banqueros le decía "¡QUE NO!" y escuchando sus Risas y Burl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8000"/>
        </w:rPr>
        <w:t>¿Cuantos Bancos habrías Visitado TU antes de Abandona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r>
    </w:p>
    <w:p>
      <w:pPr>
        <w:pStyle w:val="Normal"/>
        <w:rPr>
          <w:rFonts w:ascii="Arial" w:hAnsi="Arial" w:cs="Arial"/>
          <w:b/>
          <w:b/>
          <w:bCs/>
          <w:color w:val="0000FF"/>
        </w:rPr>
      </w:pPr>
      <w:r>
        <w:rPr>
          <w:rFonts w:cs="Arial" w:ascii="Verdana" w:hAnsi="Verdana"/>
          <w:b/>
          <w:bCs/>
          <w:color w:val="0000FF"/>
        </w:rPr>
        <w:t>No ignores esta pregunta. Piensa en el Número de Bancos que habrías visitado antes de abandona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iensa ese número Y SE SINCE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8000"/>
        </w:rPr>
        <w:t>Si tú tubieras que pedir un prestamo para conseguir un dinero que necesitas para poder iniciar en un Proyecto o Negocio Muy Importante para ti ¿A cuantos Bancos acudirías antes de Abandona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e sincero en la respuesta. Dependiendo de la Respuesta que des, podrás observar la diferencia entre la Programación de tu Subconsciente y la de la Mente de Walt Disney.</w:t>
      </w:r>
    </w:p>
    <w:p>
      <w:pPr>
        <w:pStyle w:val="Normal"/>
        <w:rPr>
          <w:rFonts w:ascii="Arial" w:hAnsi="Arial" w:cs="Arial"/>
          <w:b/>
          <w:b/>
          <w:bCs/>
          <w:color w:val="0000FF"/>
        </w:rPr>
      </w:pPr>
      <w:r>
        <w:rPr>
          <w:rFonts w:cs="Arial" w:ascii="Verdana" w:hAnsi="Verdana"/>
          <w:b/>
          <w:bCs/>
          <w:color w:val="0000FF"/>
        </w:rP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r>
    </w:p>
    <w:p>
      <w:pPr>
        <w:pStyle w:val="Normal"/>
        <w:rPr>
          <w:rFonts w:ascii="Arial" w:hAnsi="Arial" w:cs="Arial"/>
          <w:b/>
          <w:b/>
          <w:bCs/>
          <w:color w:val="0000FF"/>
        </w:rPr>
      </w:pPr>
      <w:r>
        <w:rPr>
          <w:rFonts w:cs="Arial" w:ascii="Verdana" w:hAnsi="Verdana"/>
          <w:b/>
          <w:bCs/>
          <w:color w:val="0000FF"/>
        </w:rPr>
        <w:t>¿Ya lo has hecho?</w:t>
      </w:r>
    </w:p>
    <w:p>
      <w:pPr>
        <w:pStyle w:val="Normal"/>
        <w:rPr>
          <w:rFonts w:ascii="Arial" w:hAnsi="Arial" w:cs="Arial"/>
          <w:b/>
          <w:b/>
          <w:bCs/>
          <w:color w:val="0000FF"/>
        </w:rPr>
      </w:pPr>
      <w:r>
        <w:rPr>
          <w:rFonts w:cs="Arial" w:ascii="Verdana" w:hAnsi="Verdana"/>
          <w:b/>
          <w:bCs/>
          <w:color w:val="0000FF"/>
        </w:rP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alt Disney tubo que visitar 302 Banc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301 Bancos le dijeron NO! Y sólo el último le dijo "¡SI!"</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 das cuen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Disney no obtubo nada por "suerte".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lgunas personas dicen "Es que en Estados Unidos existe el mejor sistema crediticio, en mi pais los bancos no conceden el dinero tan 'facilm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Fácilmente? ¿Te parece que 302 bancos es "fácilm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s Emprendedores NO consigen las cosas "fácilmente". Lo que ocurre es que ellos CONTINUAN ADELANTE, mientras que las personas normales SE RINDE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 todo el mundo tubiera la Fuerza de Voluntad de Disney, las cosas serían muy distint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Gracias a la Fuerza de Voluntad de Disney, nuestros hijos han podido crecer con esas Hermosas PElículas "Disney" tan cargadas de Felicidad y Bellez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Gracias a la Fuerza de Voluntad de Disney, no sólo se hizo MILLONARIO, Famoso y Admirado. Sino que CAMBIO EL MUNDO, haciendolo más Divertido y Agradable para los Niñ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lgunas personas dicen que quieren comprar el Curso de Técnico en BioProgramación", unirse a mi Equipo y hacerse MILLONARIOS. Pero luego dicen que "no tienen suficiente dinero". Así que acuden a un Banco a pedir un prestamo ¡Y el Banco les dice que NO! Entonces, escriben diciendo : "No tengo forma de conseguir el dinero para comprar el curso ¡Que más quisiera y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 esas personas estubieran VERDADERAMENTE DECIDIDOS, visitarían 302 Bancos y 302 Personas y conseguirían, igual que Disney y así conseguirían el dinero que necesitan para mejorar sus vid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quien dice esto para comprar el Curso de Técnico en BioProgramación, LO DICE PARA CONSEGUIR EL DINERO NECESARIO PARA CUALQUIER OTRO PROYECTO. Pues hasta que esas personas NO aprendan a actuar con esa Fuerza de Voluntas, NO podrán triunfa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 das cuen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ara aprovechar CUALQUIER MINA DE DIAMANTES que te Entusiasme ¡Necesitas la Misma Fuerza de Voluntad que Edison y que Disney! Porque es esa Fuerza de Voluntad la que PERMITE ALCANZAR EL EXI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r>
    </w:p>
    <w:p>
      <w:pPr>
        <w:pStyle w:val="Normal"/>
        <w:rPr>
          <w:rFonts w:ascii="Arial" w:hAnsi="Arial" w:cs="Arial"/>
          <w:b/>
          <w:b/>
          <w:bCs/>
          <w:color w:val="0000FF"/>
        </w:rPr>
      </w:pPr>
      <w:r>
        <w:rPr>
          <w:rFonts w:cs="Arial" w:ascii="Verdana" w:hAnsi="Verdana"/>
          <w:b/>
          <w:bCs/>
          <w:color w:val="0000FF"/>
        </w:rPr>
        <w:t>Piensa sobre esto durante unos instantes, antes de continuar.</w:t>
      </w:r>
    </w:p>
    <w:p>
      <w:pPr>
        <w:pStyle w:val="Normal"/>
        <w:rPr>
          <w:rFonts w:ascii="Arial" w:hAnsi="Arial" w:cs="Arial"/>
          <w:b/>
          <w:b/>
          <w:bCs/>
          <w:color w:val="0000FF"/>
        </w:rPr>
      </w:pPr>
      <w:r>
        <w:rPr>
          <w:rFonts w:cs="Arial" w:ascii="Verdana" w:hAnsi="Verdana"/>
          <w:b/>
          <w:bCs/>
          <w:color w:val="0000FF"/>
        </w:rP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Conoces la cadena de restauantes "KFC"?</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l Coronel Sanders era un militar retirado con una renta de sólo $ 100 dólares mensuales. Estaba en la ruina y eso NO le gustab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tonces pensó "¿Qué podría dar yo al Mundo, para que el Mundo me hiciera Millonari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 único que se le ocurrió fue su "receta de pollo frito", pues era lo único que ten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ualquiera hubiera pensado "¡Que cosa más tonta!" Pero el Coronel, tenía una Fuerza de Voluntad ENORME. Así que DECIDIO su Objetivo: "Me haré Millonario dando mi Receta de Pollo Frito al mu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pues, se puso a pensar COMO podría conseguirl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taba claro que él NO podía abrir un Restaurante. Y que si vendía su receta de pollo, sólo conseguiría unos pocos dólares. Apenas los suficientes para ir al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odo parecía Obscuro, pero el Coronel habái DECIDIDO s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u Objetivo estaba escrito con Moradas Letras de Acero de 5 Metros de Espesor, unas Letras FORJADAS con su Fuerza de Volunt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u Objetivo YA era una REALIDAD en su Futuro, ahora sólo le quedaba Trabajar y Trabajar ¡Hasta que encontrara y recorriera el camino que le llevaría hasta allí!</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ta el Coronel pensando esto cuando se le ocurrió una idea "¡Venderé mi receta de Pollo Frito a un restaurante, y le Exigiré, por medio de un contrato escrito, que me de un Porcentaje de las Ganancias que mi receta de pollo le gener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 Idea era ¡Genial! Sólo tenía que encontrar un Restaurante que Aceptar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pues, el Coronel fue a los restaurantes que conocía, les ofreció su propuesta y ¿Crees que aceptaro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e Rieron de él! ¡Le llamaron "pobre viejo loco"! ¡Y le hecharon con una Patada en el Trase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Recorrió UNO A UNO Todos los Restaurantes de su Ciudad ¡Y en TODOS se rieron en su cara!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 Mayoría de Personas ya se habría rendido. Habrían dicho "¿Qué puedo hacer en estas circustancias? Tendré que rendirme" Pero el Coronel Sanders había DECIDIDO triunfar, lo que significaba que estaba dispuesto a pagar CUALQUIER PRECI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o dice Og Mandino "Persistiré hasta alcanzar el Exi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 Derrota NO era una opción para el Coronel. O se moría, O LO CONSEGUIRÍA. Lo que antes ocurrier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ientras siguiera teniendo un soplo de vida ¡El Seguiría Adelante! El usaría su Libre Albedrío para DECIDIR TRIUNFAR y usar su Fuerza de Voluntad para seguir Intentandolo ¡El Seguiría Lucha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pues, cogió su viejo Automobil y vistiendo su Unico Traje Blanco, salió a recorrer el pai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Fue visitando CIUDAD POR CIUDAD, restaurante por restaurante, rechazo tras rechazo, insulto tras insulto, y así día tras d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ólo podía dormir en su viejo automobil. Semana tras semana teniendo que vestir siempre su único y viejo traje blanco. Sin poder cambiarse de ropa, sin poder duchars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es tras mes, comiendo cada día sólo las muestras de pollo que preparaba para sus Exposicion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ño tras año de rechazos e insult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uantos podrían haber aguantado ni una semana en esas condicion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xml:space="preserve">El coronel visitó más de 1.000 restaurantes. Viajó durante dos años, recibiendo paliza tras paliza, APRENDIENDO ALGO EN CADA SITUACIÓN.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Hasta que el final, el restaurante número 1,009 ¡Dijo que Si! </w:t>
      </w:r>
    </w:p>
    <w:p>
      <w:pPr>
        <w:pStyle w:val="Normal"/>
        <w:rPr>
          <w:rFonts w:ascii="Arial" w:hAnsi="Arial" w:cs="Arial"/>
          <w:b/>
          <w:b/>
          <w:bCs/>
          <w:color w:val="0000FF"/>
        </w:rPr>
      </w:pPr>
      <w:r>
        <w:rPr>
          <w:rFonts w:cs="Arial" w:ascii="Arial" w:hAnsi="Arial"/>
          <w:b/>
          <w:bCs/>
          <w:color w:val="0000FF"/>
        </w:rPr>
        <w:t> </w:t>
      </w:r>
    </w:p>
    <w:p>
      <w:pPr>
        <w:pStyle w:val="Normal"/>
        <w:jc w:val="center"/>
        <w:rPr>
          <w:rFonts w:ascii="Arial" w:hAnsi="Arial" w:cs="Arial"/>
          <w:b/>
          <w:b/>
          <w:bCs/>
          <w:color w:val="0000FF"/>
        </w:rPr>
      </w:pPr>
      <w:r>
        <w:rPr>
          <w:rFonts w:cs="Arial" w:ascii="Verdana" w:hAnsi="Verdana"/>
          <w:b/>
          <w:bCs/>
          <w:color w:val="0000FF"/>
        </w:rPr>
        <w:t>¡Mil Nuev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En poco tiempo, la cadena "KFC" "conquistó" todo el mundo. Y el Coronel Sanders se transformó en uno de los hombres más Ricos y Famosos del Mundo </w:t>
      </w:r>
      <w:r>
        <w:rPr>
          <w:rFonts w:cs="Arial" w:ascii="Verdana" w:hAnsi="Verdana"/>
          <w:b/>
          <w:bCs/>
          <w:color w:val="0000FF"/>
          <w:sz w:val="20"/>
          <w:szCs w:val="20"/>
        </w:rPr>
        <w:t xml:space="preserve">(en una encuesta realizada en 1976 se consideró que era la segunda celebridad más conocida del mundo). </w:t>
      </w:r>
      <w:r>
        <w:rPr>
          <w:rFonts w:cs="Arial" w:ascii="Verdana" w:hAnsi="Verdana"/>
          <w:b/>
          <w:bCs/>
          <w:color w:val="0000FF"/>
        </w:rPr>
        <w:t>Hoy en día, los restaurantes "KFC" están en 100 paises, y sirven más de Un Millón de Comidas al Año. Siendo la Cadena de Restaurantes Más Grande a nivel Mundia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 das cuenta? ¡Todo Gracias a la Fuerza de Voluntad del Coronel Sanders! Que siguió y siguió Persistie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FF0000"/>
        </w:rPr>
        <w:t>Lo que distingue a TODOS LOS MILLONARIOS</w:t>
      </w:r>
      <w:r>
        <w:rPr>
          <w:rFonts w:cs="Arial" w:ascii="Verdana" w:hAnsi="Verdana"/>
          <w:b/>
          <w:bCs/>
          <w:color w:val="0000FF"/>
        </w:rPr>
        <w:t xml:space="preserve"> de las personas Normales, </w:t>
      </w:r>
      <w:r>
        <w:rPr>
          <w:rFonts w:cs="Arial" w:ascii="Verdana" w:hAnsi="Verdana"/>
          <w:b/>
          <w:bCs/>
          <w:color w:val="FF0000"/>
        </w:rPr>
        <w:t>es SU FUERZA DE VOLUNT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a Fuerza de Voluntad, es su Capacidad de centrar su mente en SU OBJETIVO y Luchar y Seguir Luchando ¡Cueste lo que cueste! Duela lo que duela, paso a paso, sin parar jamás, siempre dando un poco más ¡Hasta que se alcancen el Exi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Los Triunfadores consiguen lo que quieren, porque ellos usan su Fuerza de Voluntad para decirle a las "manchas" de la Ilusión "¡Quitate de ahí y arrojate al Mar!" </w:t>
      </w:r>
    </w:p>
    <w:p>
      <w:pPr>
        <w:pStyle w:val="Normal"/>
        <w:rPr>
          <w:rFonts w:ascii="Arial" w:hAnsi="Arial" w:cs="Arial"/>
          <w:b/>
          <w:b/>
          <w:bCs/>
          <w:color w:val="0000FF"/>
        </w:rPr>
      </w:pPr>
      <w:r>
        <w:rPr>
          <w:rFonts w:cs="Arial" w:ascii="Verdana" w:hAnsi="Verdana"/>
          <w:b/>
          <w:bCs/>
          <w:color w:val="0000FF"/>
        </w:rPr>
        <w:t>Los Triunfadores consiguen lo que quieren, porque ellos usan su Fuerza de Voluntad para decirles a las "manchas" de la Ilusión que que su Voluntad es Más Poderosa que la Ilusión. Y así cuando la Fuerza de Voluntad derrota a la Ilusión. La Fuerza de Voluntad gana ¡Y se Realiza el "Milag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suficiente Fuerza de Voluntad TU CAMBIARÁS TU MUNDO, ¡y el de los Seres a los que Amas! Y si aplicas sólo un poco Más de Fuerza de Voluntad ¡Mejorarás el Mundo! Igual que Edison, Disney y el Coronel Sanders hiciero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jc w:val="center"/>
        <w:rPr>
          <w:rFonts w:ascii="Arial" w:hAnsi="Arial" w:cs="Arial"/>
          <w:b/>
          <w:b/>
          <w:bCs/>
          <w:color w:val="0000FF"/>
        </w:rPr>
      </w:pPr>
      <w:r>
        <w:rPr>
          <w:rFonts w:cs="Arial" w:ascii="Verdana" w:hAnsi="Verdana"/>
          <w:b/>
          <w:bCs/>
          <w:color w:val="FF0000"/>
          <w:sz w:val="27"/>
          <w:szCs w:val="27"/>
        </w:rPr>
        <w:t>¿Te gustaría poseer esa Misma Fuerza de Voluntad que poseen los GRANDES MILLONARIOS?</w:t>
      </w:r>
    </w:p>
    <w:p>
      <w:pPr>
        <w:pStyle w:val="Normal"/>
        <w:jc w:val="center"/>
        <w:rPr>
          <w:rFonts w:ascii="Arial" w:hAnsi="Arial" w:cs="Arial"/>
          <w:b/>
          <w:b/>
          <w:bCs/>
          <w:color w:val="0000FF"/>
        </w:rPr>
      </w:pPr>
      <w:r>
        <w:rPr>
          <w:rFonts w:cs="Arial" w:ascii="Arial" w:hAnsi="Arial"/>
          <w:b/>
          <w:bCs/>
          <w:color w:val="0000FF"/>
        </w:rPr>
        <w:t> </w:t>
      </w:r>
    </w:p>
    <w:p>
      <w:pPr>
        <w:pStyle w:val="Normal"/>
        <w:jc w:val="center"/>
        <w:rPr>
          <w:rFonts w:ascii="Arial" w:hAnsi="Arial" w:cs="Arial"/>
          <w:b/>
          <w:b/>
          <w:bCs/>
          <w:color w:val="0000FF"/>
        </w:rPr>
      </w:pPr>
      <w:r>
        <w:rPr>
          <w:rFonts w:cs="Arial" w:ascii="Verdana" w:hAnsi="Verdana"/>
          <w:b/>
          <w:bCs/>
          <w:color w:val="FF0000"/>
          <w:sz w:val="36"/>
          <w:szCs w:val="36"/>
        </w:rPr>
        <w:t>EM "Voluntad de Hier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l Secreto de los MILLONARIOS es que ellos No centran su mente en los "problemas", ni en las "dificulta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s MILLONARIOS comprenden el Valor de sus Pensamientos. Ellos SABEN que los pensamientos que se Mantienen den la Mente, son los que se hacen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orque esos pensamientos son Ordenes para su Subconsc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s personas "normales" permiten que en su cabeza haya "cualquier cosa". Ellos No controlan sus pensamientos. Suelen dejar que sean las "circustancias" las que controlen sus pensamientos.</w:t>
        <w:br/>
        <w:t>Como resultado, esas personas suelen permitir que su mente mantenga pensamientos Negativos para su V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si una persona normal se topa con un Problema, o con una Desgracia, entonces esa persona SE PONE A PENSAR EN ESE PROBLEMA. Y COMO RESULTADO ESTA ORDENANDO A SU SUBCONSCIENTE que ese problema se solidifique, se haga Más Grand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pren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te es el Gran Error que cometen TODAS las personas "normal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or ejemplo. Una persona desea obtener un prestamo de $ 1,000.oo USA. Así que acude al Banco y pide un Prestamo y ocurre que el banco le Niega el Prestamo. ¿Cómo reacciona esa person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Pues esa pesrona COMIENZA A PENSAR EN EL PROBLEMA. Piensa "¡Que desgracia! No me concedieron el prestamo!" o "¡Es injusto! Sólo prestan dinero a quien ya lo tiene" O cosas así.</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é está haciendo esa persona (sin darse cuen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STA ORDENANDO A SU SUBCONSCIENTE que tome alguna acción PARA QUE ESA PERSONA NO CONSIGA EL DINE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pren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qué es lo que hace el Subconsciente para cumplir esa Orde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Pues envia UN ENORME SENTIMIENTO DE DESANIMO, SUFRIMIENTO Y PESAR a esa persona. UN SENTIMIENTO DE DESESPERACIÓN que hace que esa persona ABANDONE y así NO consiga el Prestam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 das cuen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a persona ORDENO A SU SUBCONSCIENTE (sin darse cuenta, pues no sabía lo que hacía) QUE LA DESGRACIA de NO conseguir el dinero SE MATERIALIZARA EN SU V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ASÍ FU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u Subconsciente Cumplió esa Orde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sa es al forma en que los pensamientos "Negativos" LIMITAN la vida de las personas "normal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cómo funciona la Mente de los GRANDES MILLONARI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Los MILLONARIOS se enfrentan a los mismos problemas y dificultades que las personas normales. Tú mismo viste que Thomas Edison, el Coronel Sander y Walt Disney NO tubieron las cosas "fáciles". Pero ellos alcanzaron el Exito porque SU MENTE FUNCIONABA DE UNA FORMA DISTIN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ómo es ese Funcionamien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xml:space="preserve">La Parabola que Mejor Expresa como Funciona la Mente de los Grandes Millonarios, la puedes ver en la película "Patch Adams" de Robin Williams. Una Película basada en una Historia Real, la vida de un Hombre Excepcional que puedes conocer en la web </w:t>
      </w:r>
      <w:hyperlink r:id="rId3">
        <w:r>
          <w:rPr>
            <w:rStyle w:val="InternetLink"/>
            <w:rFonts w:cs="Arial" w:ascii="Verdana" w:hAnsi="Verdana"/>
            <w:b/>
            <w:bCs/>
          </w:rPr>
          <w:t>http://www.patchadams.org/home.htm</w:t>
        </w:r>
      </w:hyperlink>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Un Hombre Excepcional, dedicado a una Causa Excepcional, que tubo acceso a una Estrategia Mental Excepciona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ómo accedió el Patch Adams Real a esta Estrategia Menta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 respuesta la puedes encontar en la película "Patch Adams" de Robin William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ta parabola, se la explicó a Patch Adams uno de los Más Grandes Triunfadores de todo Estados Unid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ara comprender esta Parabola, tienes que coger una homa de pape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Coge ahora un folio en blanco.</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hora, escribe en ese folio tus Metas en la V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ú ya tienes escritos esos Objetivos del Paso 3 de la EM "El Capitan de tu Alma". Así que simplemente tienes que copiar esos Objetivos en este foli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Hazlo Ahora. Escribe en el Papel tus Metas en la Vid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pega en ese Folio UNA FOTO DE LOS SERES POR LOS QUE LUCHAS. Aquellos por los que sientas Más Amo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Pega ahora la Foto de tus Seres Queridos.</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hora, pega en el folio unas Fotos que Simbolicen tus Obetivos. Por ejemplo est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hyperlink r:id="rId4">
        <w:r>
          <w:rPr>
            <w:rStyle w:val="InternetLink"/>
            <w:rFonts w:cs="Arial" w:ascii="Verdana" w:hAnsi="Verdana"/>
            <w:b/>
            <w:bCs/>
          </w:rPr>
          <w:t>http://www.cursomarket2000.com/images/casa.gif</w:t>
        </w:r>
      </w:hyperlink>
    </w:p>
    <w:p>
      <w:pPr>
        <w:pStyle w:val="Normal"/>
        <w:rPr>
          <w:rFonts w:ascii="Arial" w:hAnsi="Arial" w:cs="Arial"/>
          <w:b/>
          <w:b/>
          <w:bCs/>
          <w:color w:val="0000FF"/>
        </w:rPr>
      </w:pPr>
      <w:hyperlink r:id="rId5">
        <w:r>
          <w:rPr>
            <w:rStyle w:val="InternetLink"/>
            <w:rFonts w:cs="Arial" w:ascii="Verdana" w:hAnsi="Verdana"/>
            <w:b/>
            <w:bCs/>
          </w:rPr>
          <w:t>http://www.cursomarket2000.com/images/cash.gif</w:t>
        </w:r>
      </w:hyperlink>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Pega ahora las Fotos de tus Objetivos.</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Ya lo has hech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hora ese Folio simboliza tus Metas. Tus Objetivos ¿Cierto? Ahí tienes lo que Deseas, y también a las personas por las que Luchas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pega ese Folio en la Pare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locate de pie, a un Metro y Medio de la Pared. Mirando hacia el Foli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Hazlo Ahor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IRA EL FOLIO DESDE DONDE ESTÁS, a un metro y medio de distancia. Cuando lo miras, TE SIENTES BIEN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 SIENTES DECIDIDO ¡ENTUSIASMADO! ¡¡¡CON GANAS DE LUCHAR Y DE TRIUNFA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sto ocurre así, porque ese Folio representa una ORDEN MUY PODEROSA para tu Subconsc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ientras piensa enese folio, y lo miras, estás pensando en lo que deseas. A ese pensamiento le añades el AMOR de los seres que Amas y, naturalmente tu Subconsciente OBEDECE esa Orden DANDOTE LA FUERZA y LA DECISIÓN PARA CONSEGUIRL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Durante TODO EL TIEMPO que concentres tu Mente en ese pensamiento, en ese folio, te sentirás así.</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 das cuen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MIENTRAS CONCENTRES TU MENTE EN ESE PENSAMIENTO ¡¡¡TENDRÁS FUERZAS PARA CONSEGUIRL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 das cuen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Naturalmente, mientras pienses en ese Pensamiento, te sentirás "invencible", sentíras que te puedes enfrentar A TODO y que lo conseguirá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Te sentirás así... ¡Mientras pienses en e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Compren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IETRAS TE CONCENTRES EN ESE PENSAMIENTO, estarás Ordenando TRIUNFAR A TU SUBCONSCIENTE ¡¡¡Y tendrás fuerzas para conseguirl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PERO ¿Qué ocurriría si dejas de pensar en e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 dejas de pensar en tu folio, y comienzas a pensar en problemas, notarás que tus Fuerzas te Abandonan. Las cosas te parecerán más Negras y Dificil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si sigues pensando en más y más problemas, terminarás tan Desesperado ¡Que Abandonará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 hecho, si pensases lo suficiente en más y más problemas, terminarían entrandote ganas de Suicidar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 das cuen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LA MAYORÍA DE LAS PERSONAS NORMALES, PERMITEN QUE LAS CIRCUSTANCIAS QUE OCURREN EN SU VIDA CONTROLEN SUS PENSAMIENTOS ¡Ese es su Error! Porque esas personas piensan en lo que está ocurriendo EN ESOS MOMENTOS en sus vid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cuando ocurre algo "bonito" se sienten Plenos y Felic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cuando ocurre algún problema, te sientes con ganas de abandona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n un mismo día, una misma persona puede sentirse "pletorico" por la mañana, y "al borde del suicidio" por la tard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prendes por qué ocurre es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Las personas Normales, al NO controlar sus pensamientos, tan pronto dan a su subconsciente ordenes de éxito, como de Fraca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La Persona Normal, primero lee algo que le motiva. Algo que le da Fuerzas, como trabajar como Técnico en BioProgramación ¡Y se llena de Energ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en ese momento, está tan lleno de energía que decide hacerse Técnico "cueste lo que cues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pues, acude al Banco a pedir un prestamo de $ 1,000.oo USA, pero en el banco se lo deniegan.</w:t>
        <w:br/>
        <w:t>Entonces centra toda su mente en la "desgracia" de que No le concedieran el prestamo. Y ¿Qué ocurre? Que su subconsciente Obedece la Orden de Fracasar, y así envia un sentimiento de Desesperación que le hace Fracasar, Abandonar.</w:t>
        <w:br/>
        <w:t>Al poco tiempo, escribe diciendo que ha "abandonado" porque "no le conceden el prestamo. Y de haber estado tan lleno de energía, cambia, internamente, a estar en un estado lleno de DESESPERACIÓN, Sufimiento y Fraca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 das cuenta de cómo esa persona Limita su futuro al NO controlar sus Pensamient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Y cómo actuan los Triunfador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ómo piensan las personas como Edison, el Coronel Sander y Disney?</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ómo piensan aquellas personas que se transforman en MILLONARI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llos, como conocen el Poder de sus Pensamientos, NO centran su mente en el "problema", sino en el Objetivo que desean consegui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al pensar en su Objetivo, ellos RECUPERAN Todas sus Fuerzas. Pues al centrar su mente en su Objetivo. Su Subconsciente le Debuelve 2 cos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FF0000"/>
        </w:rPr>
        <w:t> 1) UN ENORME SENTIMIENTO DE EXITO Y FORTALEZA. Que le hace estar DECIDIDO a Triunfar ¡Que le da ganas de Seguir Lucha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FF0000"/>
        </w:rPr>
        <w:t> </w:t>
      </w:r>
      <w:r>
        <w:rPr>
          <w:rFonts w:cs="Arial" w:ascii="Verdana" w:hAnsi="Verdana"/>
          <w:b/>
          <w:bCs/>
          <w:color w:val="FF0000"/>
        </w:rPr>
        <w:t>2) LA SOLUCIÓN AL PROBLEM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Te das cuen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l MILLONARIO, cuando se encuentra con un "problema", lo que hace es RECORDAR SUS OBJETIVOS. Pensar en ellos HASTA QUE LE BUELVEN LAS FUERZ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su Mente Subconsciente COMPRENDE que esa persona está Emitiendo una ORDEN DE EXI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que el Subconsciente da a esa Persona un "Sentimiento de Invencibilidad" y UNA SOLUCIÓN Eficaz al Problem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Compren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Para comprenderlo, usaremos la parabola que aquel Maravilloso Triunfador le dio a Patch Adam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TUA DE PIE, A UN METRO Y MEDIO DE TU "FOLIO MOTIVADOR" CON TUS OBJETIVOS ESCRIT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lo Ahor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hora, extiende tu brazo TODO LO QUE PUEDAS y separa tus 4 dedos tal y como muestra la Fotograf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Fo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Con la mano así extendida. Mira hacia tus 4 ded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Imagina que esos 4 dedos fueran un "problema". Si mirases mucho ese problema, te sentirías mal, y eso te haría Abandonar ¿Cier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manteniendo la postura. Mira hacia el "folio motivador". Fija tu vista en las fotografí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vista centrada en el folio ¿Cuantos "dedos" v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E VEN 8 DED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8 Dedos "Transparent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pren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sí es como funciona la mente de los MILLONARI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llos NO miran los "dedos": Los MILLONARIOS NO miran los "problem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llos miran S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 das cuen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orque LA UNCA FORMA de encontrar una Solución a un Problema, y las fuerzas para superarlo, consiste en mirar ATRAVES DEL PROBLEMA!!! Hay que mirar "Atraves de los dedos". Porque cuando uno se concentra en los Objetivos y "mira el folio motivador", entonces se da cuenta de que ese "problema" es sólo UNA ILUSION, una "negrura" en el Subconsc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al comprender esto, y sentir la "invencibilidad" qu ele produce el pensar en sus Objetivos, LA SOLUCIÓN APARECE SOL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Te das cuenta de que distinta es esta forma de pensa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s "fracasados" fracasan porque miran a "los dedos" (los problemas) y SE DEPRIMEN tanto, que finalmente Abandonan. Y así es como Fracasa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Los MILLONARIOS, triunfan porque MIRAN AL FOLIO. Miran sus Objetivos, y así Fortalecen su Fuerza de Voluntad, SIGUEN LUCHANDO y alcanzan el Exi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s Muy Sencillo de comprender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sta Diferencia en Manejar la Mente, es la única diferencia entre el "Fracaso" y el "Exi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n Verdad que es Muy Sencill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 en vez de mirar los problemas, se miran los Objetivos, las Soluciones Aparecen y se Persiste hasta alcanzar el Exi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Igual que Edison, Sander y Disney hiciero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IGUAL QUE TODOS LOS MILLONARIOS HACE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Cómo podrias hacer TU lo msimo y así llegar a ser MILLONARI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Los Libros de "pensamiento positivo" llevan "enseñando" este Secreto desde hace más de 100 añ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Simplemente Aparte de su cabeza cualquier pensamiento negativo que aparezca,</w:t>
        <w:br/>
        <w:t> Y substituyalo por un pensamiento positivo y contrari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Pero eso es Más Fácil que decir, que de hacer. La Prueba está en que Miles de PErsonas leen palabras como esas ¡Y siguen teniendo pensamientos negativos que Limitan sus Vid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l Problema está en que una forma de pensar NO se modifica con un simple "consejo". Lo que hace falta es Programar en tu Mente esa Misma Estrategia Mental que utilizan los Grandes Millonmarios. Para que el proceso de "dejar de mirar los dedos" y pasar a mirar "el folio motivador" sea TOTALMENTE AUTOMÁTICO Y SUBCONSC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Y esto es algo que SOLO SE PUDE CONSEGUIR CON BIOPROGRAMACI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Cómo se consigu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Muy Sencillo! PROGRAMANDO ESA ESTRATEGIA MENTAL EN TU M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De hecho, esta EM es Muy Parecida a una que ya has programado y cuyos Beneficios Ya Estás Disfrutando: "Amorosa Empatía Sonr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Recuerd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E.S. consiste en Anclar TU MAYOR SENTIMIENTO DE AMOR, a "ver la cara" de Cualquier Person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que cada vez que "ves la cara" de alguien, tú sientes Amor y Sonri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o Aumenta el Amor ent u vida en Proporciones Increibles. Y mejora tus Relaciones con tu Familia ¡Y con todo el Mu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La EM "Volunta de Hierro" funciona de una forma Muy Parec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Lo que haremos será Anclar tu Mayor Sentimiento de "DECISION", de "Fueza de Voluntad".</w:t>
        <w:br/>
        <w:t>También Anclaremos TUS OBJETIVOS, las Imagenes de tus Objetivos, Metas y Seres Querid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luego, programaremos que, cada vez que "veas" o "sientas" un problema, AUTOMÁTICAMENTE SE ACTIVE PRIMERO tu Fuerza de Voluntad para que te sientas capaz de solucionar el problema. Y LUEGO SE ACTIVARÁ el Ancla de tus Objetivos.</w:t>
        <w:br/>
        <w:t>Y así "sentirás" ese Exito. Y tu Subconsciente recibirá LA ORDEN DE TRIUNFA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Como Resultado. Tu Subconsciente te dará DOS COS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1) Fuerzas y Entusiasmo para Seguir Lucha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2) Un Plan, o Solución, para Transformar esa Desventaja en una Ventaja. O, como poco, para Solucionar el Problem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Sencillo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Gracias a la BioProgramación obtener esta EM de la Mente de un MILLONARIO e introducirla en tu Mente ¡ES Sencillisim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enzam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PASO 1.- ANCLAJE DE LA FUERZA DE VOLUNT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vamos a Anclar tu Mayor Recuerdo de Fuerza de Voluntad a una postura Muy Especia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Recuerdas que durante la BioFusión, Anclamos tu Mayor Sentimiento de Amor a juntar las Manos en Postura de Rez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 ahora juntas tus manos, igual que cuando realizas una BioFusión, sentirás ese Amo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 igual Manera, vamos a Anclar tu Recuerdo de Mayor Fuerza de Voluntad, a una postura determin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Cómo es esa Postur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mplemente cierra tu mano derecha en un Puño. De el Puño, estira los dedos Indice y Anula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Fo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haz lo mismo con tu mano Izquierz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Fo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apoya esos 4 dedos que tienes estirado, en tu frente, justo en ese punto de tu frente que se suele llamar "Tercer Oj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Fo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Verdad que es una Postura Curios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o es Justamente lo que Buscamos, que sea una postura "curiosa", "llamativa" para tu Subconsciente. Porque vamos a Anclar tu Fuerza de Voluntad a esa Postur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No te preocupes si no haces "exactamente" esa postura. Lo que importa No es la "postura", sino que sea "curiosa", así que si quieres puedes adoptar una distinta. Lo que importa es el Anclaje, pues la postura No tiene "ningún poder".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l Poder esta EN TU MENTE. Y eres Tú quien le asignará "Poder" a esa postura, al Anclar a ella un Fuerte Sentimiento de Fuerza de Volunt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a has memorizado la Psotur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Fo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Bien, entonces, comencemos el Anclaj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rimero de todo, un "Ensayo" para que luego nos salga bien ^_^</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recuerda ese momentod e tu vida cuando sentiste MÁS DECISION y Fuerza de Volunt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urante tu vida, has usado tu Fuerza de Voluntad, tu Decisión, más veces de las que ahora mismo recuerd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or ejemplo, en esa ocasión en la que fuiste tan "cabezota" y No cambiaste de opinión por mucho que insistieron ¿Lo recuerd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O en aquella otra en que hiciste lo que tu Corazón te Dictaba, a pesar de que Todo el Mundo parecía estar en contra tuy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Y recuerdas esa vez que no lo conseguías, pero que siguiste intentando una y otra vez hasta que te salió bie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Sin embargo, quiero que centres tu Atención en esa Ocasión ESPECIAL que tu sabes, que fue cuando sentiste Más Fuerza de Voluntad en toda tu V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centrate en ese Recuerdo. Intenta Revivirlo de la forma Más Fuerte Posibl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Qué imagenes "ves" en el Recuer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Haz esas Imagenes MÁS GRAN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añade Más Luz a la escena, hazla Más Brill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haz los Colores Más Intens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Sube también el Volumen del Sonido en el Recuer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acuerdate de cambiar la Camara, para revivir el Recuerdo "como si lo vieras desde dentro de tus ojos", es decir, en Asocia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a está?</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CENTRATE CON TODAS TUS FUERZAS EN EL RECUER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uando SIENTAS que estás sintiendo LA MISMA Fuerza de Voluntad que Vivias en ese Momento, entonces pon "la Postura" y concencentrate, al mismo tiempo, en el SENTIMIENTO de tu Fuerza de Voluntad, y en la Sensación de tus 4 dedos en tu Tercer Oj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 esta forma, tocar tu frente de esta Manera, se transformará en un Anclaje hacia tu Fuerza de Volunt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 ahora el "ensayo".</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a lo has hech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Bien, si ahora tocas de nuevo tu "Tercer Ojo" con los "4 dedos", en "la Postura", sentirás de nuevo tu Fuerza de Voluntad y recordarás ese Recuer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pruebalo. Pon ahora "la Postura" y comprueba que hiciste el Anclaj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Hazlo Ahor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Bien, ahora que el Anclaje ya está hecho. VAMOS A REFORZARLO, pues queremos un Anclaje lo Más Fuerte Posibl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ómo lo vamos a Reforza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Usando el sistema TV, CINE, Asocia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encillo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VISUALIZACIÓN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Para aumentar tu Predominio Parasimpático, cierra los ojos, mira hacia arriba y lleva Saliva a tu Boca. Para hacerlo, visualiza que muerdes un limón y que su acido jugo inunda tu boca.</w:t>
        <w:br/>
        <w:t>En cuanto esa Visualización esté haciendote salivar, 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CIERRA LOS OJOS Y MIRA HACIA ARRIB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los ojos cerrados, Visualiza que estás en un lugar Muy Familiar para ti, sentado tranquilamente mientras miras una Televisi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ntro de esa TV estás viendo varios recuerdos de tu vida relacionados con tu Fuerza de Voluntad. Con tu DECISI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Lo primero de todo, aparece esa ocasión en la que fuiste tan "cabezota" y No cambiaste de opinión por mucho que insistieron.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ira el recuerdo dentro de la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aparece en la TV esa otra ocasión en que hiciste lo que tu Corazón te Dictaba, a pesar de que Todo el Mundo parecía estar en contra tuy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aparece en la TV, ese vez en que fuiste tan Persistente. Esa vez en que no conseguías aquello, pero que siguiste intentando una y otra vez hasta que te salió bie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Finalmente, la TV se va a quedar fija en un Recuerdo que va a repetir una y otra vez. Es esa Ocasión ESPECIAL que tu sabes, que fue cuando sentiste Más Fuerza de Voluntad en toda tu Vida. Esa ocasión en la que tomar AQUELLA DECISION con toda tu Fuerza de Voluntad, tubo Tantisimo Significado para ti.</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Mira ese Recuerdo en la TV. Y mientras aparece en la TV, agarra "el mando a distancia" de la TV y cambia lo siguiente: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rimero, añade MÁS LUZ a la escena, hazla Más Brillante, dentro de la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ajusta la TV con tu mando a distancia para hacer lo Colores Más Intens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Sube también el Volumen de la TV con el Mando a Distancia, así oirás Más Alto los Sonido del Recuer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Ya está?</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hora, con los ojos cerrados, visualiza como tu "Yo", el que está Sentado delante de la TV SE CONCENTRA CON TODAS TUS FUERZAS EN LO QUE VE DENTRO DE LA TV.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ientras se concentra CON TODAS SUS FUEZAS EN EL RECUERDO QUE VE DENTRO DE LA TV, tu "Yo" dentro de tu mente, adopta "la Postura" y se concentra, al mismo tiempo, en el SENTIMIENTO de tu Fuerza de Voluntad, y en la Sensación de tus 4 dedos en tu Tercer Ojo.</w:t>
        <w:br/>
        <w:t>Durante 30 segundos, siente como tu "Yo" dentro de tu mente, SIENTE esos 4 dedos en su Tercer Ojos, y mira el Recuerdo Dentor de la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 Ahora la Visualización TV</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Muy Bien! Ya hemos hecho la Visualización TV, ahora haremos la Visualizació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ara aumentar tu Predominio Parasimpático, lleva Saliva a tu Boca.</w:t>
        <w:br/>
        <w:t>Para hacerlo, cierra los ojos, mira hacia arriba y visualiza que muerdes un limón y que su acido jugo inunda tu boca.</w:t>
        <w:br/>
        <w:t>En cuanto esa Visualización esté haciendote salivar, 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CIERRA LOS OJOS Y MIRA HACIA ARRIBA. Así producirás una Gran Cantidad de Ondas Alf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Con los ojos cerrados, Visualiza que estás en un CINE Muy Familiar para ti, sentado comodamente en una butaca mirando la ENORME PANTALLA DE CINE.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ntro de esa ENORME PANTALLA DE CINE, estás viendo el Momento de tu Vida en que sentiste Más Fuerza de Voluntad. Con tu DECISI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 esa Ocasión ESPECIAL que tu sabes, que fue cuando sentiste Más Fuerza de Voluntad en toda tu Vida. Esa ocasión en la que tomar AQUELLA DECISION con toda tu Fuerza de Voluntad, tubo Tantisimo Significado para ti.</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Mira ese Recuerdo en la ENORME PANTALLA DE CINE. Y mientras aparece en la Enorme Pantalla de Cine, agarra "el mando a distancia" y cambia lo siguiente: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rimero, añade MÁS LUZ a la escena, hazla Más Brillante, dentro de la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pon hacer lo Colores Más Intens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Sube también el Volumen para oir Más Alto los Sonido del Recuer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xml:space="preserve">Ahora, con los ojos cerrados, visualiza como tu "Yo", el que está Sentado delante de la Sala de CINE, TV SE CONCENTRA CON TODAS TUS FUERZAS EN LO QUE VE DENTRO DE LA ENORME PANTALLA.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Mientras se concentra CON TODAS SUS FUEZAS EN EL RECUERDO QUE VE DENTRO DE LA ENORME PANTALLA, tu "Yo" dentro de tu mente, adopta "la Postura" y se concentra, al mismo tiempo, en el SENTIMIENTO de tu Fuerza de Voluntad, y en la Sensación de tus 4 dedos en tu Tercer Ojo. </w:t>
        <w:br/>
        <w:t>Durante 30 segundos, siente como tu "Yo" dentro de tu mente, SIENTE esos 4 dedos en su Tercer Ojos, y mira el Recuerdo Dentro de la Enorme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 Ahora la Visualización CINE</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uy Bien! Ya hemos hecho la Visualización CINE, ahora haremos la Visualización ASOCIA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ASOCI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Muy Bien! Ya hemos hecho la Visualización TV, ahora haremos la Visualizació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Para aumentar tu Predominio Parasimpático, lleva Saliva a tu Boca.</w:t>
        <w:br/>
        <w:t>Para hacerlo, cierra los ojos, mira hacia arriba y visualiza que muerdes un limón y que su acido jugo inunda tu boca.</w:t>
        <w:br/>
        <w:t>En cuanto esa Visualización esté haciendote salivar, 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CIERRA LOS OJOS Y MIRA HACIA ARRIBA. Así producirás una Gran Cantidad de Ondas Alf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Con los ojos cerrados, Visualiza que estás en un CINE Muy Familiar para ti (si, en el CINE), sentado comodamente en una butaca mirando la ENORME PANTALLA DE CINE.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ntro de esa ENORME PANTALLA DE CINE, estás viendo el Momento de tu Vida en que sentiste Más Fuerza de Voluntad. Con tu DECISI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 esa Ocasión ESPECIAL que tu sabes, que fue cuando sentiste Más Fuerza de Voluntad en toda tu Vida. Esa ocasión en la que tomar AQUELLA DECISION con toda tu Fuerza de Voluntad, tubo Tantisimo Significado para ti.</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Mira ese Recuerdo en la ENORME PANTALLA DE CINE. Y mientras aparece en la Enorme Pantalla de Cine, agarra "el mando a distancia" y cambia lo siguiente: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rimero, añade MÁS LUZ a la escena, hazla Más Brillante, dentro de la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pon hacer lo Colores Más Intens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Sube también el Volumen para oir Más Alto los Sonido del Recuer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que el Recuerdo ya está Ajustado. "Asociate" a tu Yo dentro de la Sala del Cine. Es decir, Quiero que te "metas" dentro de tu Yo que está dentro de la Sala del Cine. De tal forma que Visualices que realmente TU estás SENTADO en la Butaca del Cine, mirando directamente a la Enorme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que ya estás Asociado a tu Yo dentro de la Sala del Cine. Coge el "Mando a Distancia" y haz que el Recuerdo, DENTRO DE LA ENORME PANTALLA DEL CINE, se vea en Formato "Asociado". Es decir, como si la camara hubiera estado en tus Propios Oj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ira, desde la Butaca del Cine, el Recuerdo pasar UNA VEZ, DE FORMA COMPLETA, en la Pantalla del Cine, tal y como si la camara hubiera sido colocada en tus oj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ientras lo ves así, tu, dentro del cine, adopta "la Postura" y siente tus 4 dedos en tu Tercer Ojo mientras visualizas el Recuerdo de esta maner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Una vez que termines de Ver el Recuerdo de esa manera. El recuerdo volberá a Repetirse, y podrás verlo OTRA VEZ, desde el principio, en la ENORME Pantalla de Cine, como si la Camara estubiera en tus oj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urante este "segundo paso", Levantate de tu Butaca de Cine, y acercate a la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cercate Más y Más a la Enorme Pantalla. Hasta que finalmente la toqu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uando la toques, ocurrirá algo Muy Curioso, y es que te "Asociarás" al recuerdo. Es decir, pasarás a REVIVIR EL RECUERDO en forma Asociada, de una Manera MUY PODEROS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Revive Todo el Recuerdo, TAL Y COMO LO VEIAS (desde dentro de tus ojos) y tal y como lo sentias y escuchabas (desde dentro de tu cuerpo) cuando lo viviste por primera vez.</w:t>
        <w:br/>
        <w:t>Recueda que ahora el recuerdo será MÁS BRILLANTE, con colores Más Intensos y Sonidos Más Alt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ientras revives el Recuerdo de esta forma, de forma Asociada. Haz que tu Cuerpo Físico ADOPTE "la Postur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urante 30 segundos, siente tus 4 dedos sobre tu Tercer Ojos, y al mismo tiempo, REVIVE DE FORMA ASOCIADA EL RECUERDO.</w:t>
        <w:br/>
        <w:t>Concentra toda tu mente eso sólo esas dos cos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Haz Ahora la Visualización Asociad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uy Bien! Ahora el Anclaje ya está IMPRONTADO en tu Subconsc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ada vez que Toques tu Tercer Ojos con tus 4 dedos, sentirás TODA ESA FUERZA DE VOLUNT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pruebal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ocate Ahora tu Tercer Ojo con tus 4 Dedos, y comprueba la Inmensa Oleada de Fuerza de Voluntad que el Anclaje Improntado te Proporcion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Compruebalo ¡Ahor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Descansa unos instantes antes de continuar.</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PASO 2.- T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lo que vamos a hacer, es programar la Estrategia Mental en si.</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uego, después de programarla, programaremos los Anclajes Disparadores que la Activará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ta EM te será tan sencilla de programar como Amorosa Empatía Sonr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izás hasta más sencilla, dado que tú ya escribiste tus Objetivos en el Paso 3 de la EM del Capitan de tu Alm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ienes por ahí ese papel con tus Objetivos escrit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egale una buena lectura antes de comenzar la programación, y así te será todo más fácil ^_^</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Bien, como necesitamos que esta EM sea Poderosa, vamos a repetir, brevemente, el Ejercicio del Capitan de tu Alma ¿De acuer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QUEMA LO QUE NO TE GUSTA DE TU V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ú ya sabes como hacerlo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je un papel y escribe en el Todo lo que NO te gusta de tu vida actua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Buelca tu Rabia sobre el Papel mientras lo escrib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uego Quema el Papel (en un sitio Segu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uando lo quemes, sentirás una "Liberación" dentro de ti. Ese es el sentimiento que buscamos probocar en este paso de la programaci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lo Ahor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CUENTA TUS DON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a sabes como Hacerlo. Escribe Todas las Cosas Buenas que SI TIENES en tu v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cribelas en un Papel, una Detrás de Otr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l terminar, te sentirás AGRADECIDO por Todas esas Bendiciones que pose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e Sentimeinto de Gratitud, es el que buscamos en este pa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lo Ahor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FIJA T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a sabes como hacerlo. Yoda otro papel y escribe ahí la Lista de Personas por las que Trabaj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s seres que Más Amas. Aquellas personas por las que Luchas cada d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Hazlo Ahor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hora, en ese Mismo Papel, escribe t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Qué es lo que DESEAS en la V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 será Muy Facil saberlo, porque ya lo escribiste en el Paso 3 del Capitan de tu Alm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 pudieras elegi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Cuanto Dinero deseas Posee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En que tipo de Casa, o Mansión, deseas Vivi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Qué tipo de Auto tendrá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scribe TODOS LOS DETALL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o ya conoces la Mina de Oro Ilimitada, la forma del 100% del Exito y el Marketing Multinivel, escribe También que Mina de Diamantes utilizarás para lograr ese dine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or ejemplo, si tu Objetivo es Ganar $ 600 Millones de Dólares siendo parte de mi Equipo de BioProgramadores, escribelo en el Pape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 tu objetivo es otro ¡Escribelo! ¡Sea el que se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RECUERDA que estás trabajando con tu Imaginación. Ahora NO seas "tacaño" en fijar tus Objetivos. Recuerda que la Bombilla de Edison parecía imposible, los restaurantes KFC del Coronel Sanders también parecían imposibles, y lo mismo ocurría con las Películas de Walt Disney. Todas esas cosas empezaron como un simple "sueñ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es tu Momento de "Soñar". Ahora tienes que escribir en ese papel lo que REALMENTE DESE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 pudieras escoger una Vida ¿Cómo sería? ¿Cuanto tendrías? ¿Como trajabarías para ayudar a los demás siguendo la Mina de Oro Ilimit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CRIBEL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Hazlo Ahor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xml:space="preserve">Ahora, vamos a realizar la Programación de la EM.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Lo que vamos a hacer es Muy Sencillo. Simplemente vamos a Realizar una Visualización TV, CINE, Asociado de ti mismo VIVIENDO esos Objetivos COMO SI YA FUERAN UNA REALIDAD.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cuando estemos Visualizando eso, y sintiendo todo ese Entusiasmo, utiliaremos el Anclaje de la Fuerza de Voluntad para UNIR a tus Objetivos, toda esa Fuerza de Volunt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conseguir, así, que obtengas una "Voluntad de Hierro". Pues Toda tu Fuerza de Voluntad estará dirigida hacia t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Después de que hayamos programado esta EM de la "Voluntad de Hierro". Lo que haremos será programar unos Anclajes Disparadores, para que Repetidas Veces cada día, des a tu Subconsciente (automáticamente) LA ORDEN DE HACER REALIDAD T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demás, programaremos que si en algún momento te topas con algún "problema" o circustancia adversa, automáticamente tu mente deje de centrarse en el "Problema" y pase a pensar en Tus Objetivos, para conseguir así que tu Mente Funcione IGUAL que la de los Grandes Millonari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Naturalmente, cada persona tiene unos Objetivos Distintos, por eso me sería dificil escribir una "visualización" que sirviera para todas las personas. Así que voy a escribir una Visualización "estandar" que podría usar alguien con unos Objetivos Determinados, que, por ejemplo, quisiera ser Técnico Superior en BioProgramación, trabajar Ayudando a las personas a tomar el Control de sus Mentes, ganar $ 600 Millones de Dólares, y vivir en una Gran Mansi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 Visualización que daré será la de esos Objetivos. ¿Qué ocurre si tus Objetivos son Distint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No pasa nada, simplemente lee atentamente la visualización "estandar" que yo te he escrito de "muestra", y escribe tú UNA IGUAL, pero usando TUS OBJETIVOS.</w:t>
        <w:br/>
        <w:t>Al escribir tu visualización, fijate en como hago las Pautas Visuales, Auditivas y Sensitivas en la Visualización, y sigue las mismas pautas con tus Objetivos Personales ¿De acuer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Comencem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VISUALIZACION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simplemente imaginate que estás sentado en el Salón de tu casa, delante de ti tienes la TV y te pones a ver una "Película". En esa película tú eres el protagonista, y vives lo siguiente:</w:t>
        <w:br/>
        <w:t>El Sól luce Radiante sobre el Cielo Azul, una calida brisa acaricia tu piel. Escuchas el suave rumor del mar, son las olas meciendose tranquilamente. Respiras profundamente y aspiras el salado aroma del oceano. Miras al suelo y ves tus pies descalzos sobre la blanca arena.</w:t>
        <w:br/>
        <w:t>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w:t>
        <w:br/>
        <w:t xml:space="preserve">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 </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tu Yo en el Sofa pone "la Postura" y tocando su Tercer Ojo con sus 4 dedos, "activa" su Fuerza de Voluntad ANCLANDOLO a la Estrategia Mental que está Viendo en la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YO dentro de la TV JURA que Trabajará Hasta la Muerte ¡Hasta que Consiga eso! Porque tu Yo dentro de la TV sabe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TV ES LA VERDAD. Y si se trabaja duro ¡Se considerá! Tu Yo viendo la TV JURA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 Ahora la Visualización TV.</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Una Visualización Sencilla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 Importante que Visualices el Dinero ENTRE VUESTROS BRAZOS, no quieras hacer más "lógica" la Visualización. Es sólo una Visualización, así que No necesitas añadir ni guardas de seguridad para proteger el dinero, ni ingresarlo en el banco (te comento esto, porque algunos lo hacen y al hacerlo, perjudican la visualización) el Ver y Sentir el Dinero entre los Brazos es el Mejor Anclaje para comunicar esa Riqueza a tu Subconsc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l Visualizar a los MILLONES de Personas dandote las Gracias, Aclamandote por haberles dado a conocer la BioProgramación, es también un Simbolo MUY IMPORTANTE, pues añade la Mina de Oro Ilimitada para que tu Subconsciente sepa que va a dar "a cambio" de esos $ 600 Millones de Dólar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l Visualizar a tus Seres Queridos, sirve para aumentar el Amor, y por tanto las Ondas Alf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el añadir "la Postura", la Fuerza de Voluntad, sirve para que tu Subconsciente SE CONCENTRE TOTALMENTE en el Significado de esa Visualizaci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Verdad que ahora te sientes más "Ric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ás Entusiasma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o nos indica que estamos programando Bien la EM!</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hora, hagamos la Visualizació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VISUALIZACIO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simplemente imaginate que estás sentado en tu butaca de tu Cine Faborito, delante de ti tienes una ENORME Pantalla de Cine y te pones a ver una "Película". En esa película tú eres el protagonista, y vives lo siguiente:</w:t>
        <w:br/>
        <w:t>El Sól luce Radiante sobre el Cielo Azul, una calida brisa acaricia tu piel. Escuchas el suave rumor del mar, son las olas meciendose tranquilamente. Respiras profundamente y aspiras el salado aroma del oceano. Miras al suelo y ves tus pies descalzos sobre la blanca arena.</w:t>
        <w:br/>
        <w:t>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tu Yo en la Butaca pone "la Postura" y tocando su Tercer Ojo con sus 4 dedos, "activa" su Fuerza de Voluntad ANCLANDOLO a la Estrategia Mental que está Viendo en la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YO dentro de la Enorme Pantalla de CINE JURA que Trabajará Hasta la Muerte ¡Hasta que Consiga eso que ha visto en la Pantalla de Cine! Porque tu Yo sabe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Pantalla ES LA VERDAD. Y si se trabaja duro ¡Se considerá! Tu Yo en el CINE JURA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 Ahora la Visualización CINE.</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Te diste cuenta que ahora sentiste Más Entusiasm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hagamos la Visualización Asoci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VISUALIZACION ASOCI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simplemente imaginate que estás sentado en tu butaca de tu Cine Faborito (si, en el cine), delante de ti tienes una ENORME Pantalla de Cine y te pones a ver una "Película". Esa Película la conoces Muy Bien, es la Película de tu Exi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imaginate que tu estás DENTRO DEL CINE y que estás mirando la pantalla de cine en forma Asociada. Es decir, visualiza que tú, con tus ojos, miras la ENORME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 que ocurre en la Pantalla, atrapa COMPLETAMENTE tu Atención.</w:t>
        <w:br/>
        <w:t>La Camara, en la Película, está enfocada tal y como lo verías todo si la camara estubiera a la altura de tus ojos. Así, con tus Ojos, miras el Sól que luce Radiante sobre el Cielo Azul, una calida brisa acaricia tu piel. Escuchas el suave rumor del mar, son las olas meciendose tranquilamente. Respiras profundamente y aspiras el salado aroma del oceano. Miras al suelo y ves tus pies descalzos sobre la blanca arena.</w:t>
        <w:br/>
        <w:t>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elevas tus manos. Como estás sentado en forma Asociada en la Butaca, ves como tus 4 dedos tapan un poco tus ojos y sientes como tocan tu Tercer Ojo. ANCLANDOLO toda esa Fuerza de Voluntad a la Estrategia Mental que está Viendo en la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JURAS que Trabajará Hasta la Muerte ¡Hasta que Consiga eso que ha visto en la Pantalla de Cine! Porque SABES DENTRO DE TI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Pantalla ES LA VERDAD. Y si se trabaja duro ¡Se considerá! ASI QUE TU JURAS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Una vez Jurado esto, la película comienza a reproducirse de Nuevo en la Pantalla del Cine. Aparece otra vez el Sol Brillante sobre el Cielo Azu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Mientras esto ocurre, tú te levantas de tu butaca (siempre viendo en forma Asociada, tal y como lo verías si lo estubieras haciendo realmente) y te acercas a la Pantalla de Cine.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l "tocar" la Pantalla de Cine, te encuentras DENTRO de la Película, y lo ves todo tal y como si lo estubieras Vivie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s propios Ojos, miras el Sól que luce Radiante sobre el Cielo Azul, una calida brisa acaricia tu piel. Escuchas el suave rumor del mar, son las olas meciendose tranquilamente. Respiras profundamente y aspiras el salado aroma del oceano. Miras al suelo y ves tus pies descalzos sobre la blanca arena.</w:t>
        <w:br/>
        <w:t>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 Es un estruendo tal que piensas que tus oidos van a reventar!</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Justo cuando llegais a la Mansión, llevas tus 4 dedos a tu Tercer Ojo, y te concentras en esa situación que estás Viviendo. Es Tan Hermosa que quieres GRAVARLA A FUEGO en tu Cerebro. Así que tocas tu Tercer Ojo con tus 4 Dedos y, mientras lo haces, miras todo lo que hay a tu Alrededor. Miras a tus Seres Queridos, sonriendo, Felices, con $ 600 Millones de Dólares entre sus Brazos. Miras a tus Pies y ves más y más Millones de Dólares. Sientes la Emoción, el Amor, el Entusiasmo ¡La Fuerza de Voluntad! Escuchas el Estruendo Atronador de los Millones de Personas Aclamandote como su Heroe. Miras tu Hermosa Mansión. Y fijas todo esto en tu Cereb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Haz Ahora la Visualización ASOCIAD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xml:space="preserve">¡Ya está!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La EM "Voluntad de Hierro" Ya está Programada en tu Subconsc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TU TE SIENTES LLENO DE ENTUSIASMO, ENERGIA Y DECISION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tú estás DECIDIDO a alcanzar tus Objetivos ¿Cier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o habíamos aprendido en la Parabola de Patch Adams, mientras te mantengas Pensando en tus Objetivos (entonces decíamos en el "folio motivador" que habíamos pegado a la pared), tú te sentirás así.</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bien, lo que hemos hecho ahora, es Programar una EM que Automáticamente hará que tu Subconsciente PIENSE EN TUS OBJETIVOS y te de esa Fuerza de Voluntad para alcanzar el Exi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cuando se activa esta EM?</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_^ Eso es lo que tenemos que programar Ahora ^_^</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eguro que recuerdas que en Amorosa Empatía Sonriente, programamos que cuando vieras la cara de una persona, tú sintieras Amor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ues ahora vamos a programar que cada vez que veas una de estas cosas, sientas esa "Voluntad de Hier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 Tu PC</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 Tu Relog</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 Lo primero que ves al Despertar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 Lo último que ves antes de dormir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 Tus Man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 Una situación "problemátic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hora vamos a programar, que cada vez que veas una de esas cosas, AUTOMÁTICAMENTE se active la EM de la "Voluntad de Hierro" que ya está programada en tu Subconsc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qué ocurrirá entonc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e tu mente estará funcionando como la de los Grandes MILLONARIOS. Porque cada vez que sufras uun "problema", o que veas alguna de esas cosas, tu Mente Subconsciente DEJARA DE MIRAR AL PROBLEMA, Y SE CONCENCENTRAR EN T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o Resultado, tu Mente Subconsciente, AUTOMATICAMENTE, producirá una PODEROSA ORDEN, en la que se Ordenará "a si misma" DARTE TODA ESA RIQUEZA QUE TU MISMO HAS DECIDIDO EN ESE PAPE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o tu Subconsciente encontrará esa Poderosa Orden, entonces tu Subconsciente te dará 2 cos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1) Un Gran Entusiasmo y una Voluntad de Hierro, que te haran Sentir de Maravill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2) Una "Idea Genial" para Solucionar el Problema ¡La Soluci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Verdad que es Maravillo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Gracias a estos Anclajes Disparadores, tu Mente Funcionará como la de los Grandes MILLONARIOS, y así cada vez que veas un problema, en vez de "debilitarte" ¡Te Fortalecerás!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ERÁS UN GRAN TRIUNFADO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repara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ntonces comencemos por Programar un Anclaje Sencillo, el Anclaje de que cada vez que veas tu PC, se Active la Voluntad de Hierro.</w:t>
        <w:br/>
        <w:t>Así, ver tu PC se Transformará en un Anclaje, que tu Subconsciente interpretará, como traer Más Riqueza a tu V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VISUALIZACION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visualiza que estás sentado en el Sofa y miras la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ntro de la Televisión estás viendo TU PC. Visualiza la forma de su Monitor, las teclas de su teclado, el ratón, la carcasa. Observa su Color, CONCENTRATE con todas tus fuerzas la imagen de tu PC dentro de la TV. Haz que esa Imagen sea lo Más Clara y Detallada Posibl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la "camara" se aleja un poco de tu PC, y ves que tu PC está en medio de una Playa Muy Hermosa. El Sól luce Radiante sobre el Cielo Azul, una calida brisa acaricia tu piel. Escuchas el suave rumor del mar, son las olas meciendose tranquilamente. Respiras profundamente y aspiras el salado aroma del oceano. Miras al suelo y ves tus pies descalzos sobre la blanca arena.</w:t>
        <w:br/>
        <w:t>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tu Yo en el Sofa pone "la Postura" y tocando su Tercer Ojo con sus 4 dedos, "activa" su Fuerza de Voluntad ANCLANDOLO a la Estrategia Mental que está Viendo en la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YO dentro de la TV JURA que Trabajará Hasta la Muerte ¡Hasta que Consiga eso! Porque tu Yo dentro de la TV sabe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TV ES LA VERDAD. Y si se trabaja duro ¡Se considerá! Tu Yo viendo la TV JURA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 Ahora la Visualización TV.</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Sencillo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realicemos la Visualizació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visualiza que estás en el CINE,sentado en tu Butaca y miras la ENORME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ntro de la Enorme Pantalla estás viendo TU PC. Visualiza la forma de su Monitor, las teclas de su teclado, el ratón, la carcasa. Observa su Color, CONCENTRATE con todas tus fuerzas la imagen de tu PC dentro de la Pantalla del CINE. Haz que esa Imagen sea lo Más Clara y Detallada Posibl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la "camara" se aleja un poco de tu PC, y ves que tu PC está en medio de una Playa Muy Hermosa. El Sól luce Radiante sobre el Cielo Azul, una calida brisa acaricia tu piel. Escuchas el suave rumor del mar, son las olas meciendose tranquilamente. Respiras profundamente y aspiras el salado aroma del oceano. Miras al suelo y ves tus pies descalzos sobre la blanca arena.</w:t>
        <w:br/>
        <w:t>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tu Yo en la Butaca del Cine pone "la Postura" y tocando su Tercer Ojo con sus 4 dedos, "activa" su Fuerza de Voluntad ANCLANDOLO a la Estrategia Mental que está Viendo en la Pantalla del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YO JURA que Trabajará Hasta la Muerte ¡Hasta que Consiga eso! Porque tu Yo sabe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Pantalla de Cine ES LA VERDAD. Y si se trabaja duro ¡Se considerá! Tu Yo viendo la Pantalla JURA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 Ahora la Visualización CINE.</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hora hagamos la Visualización Asoci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ASOCI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Con tu Boca llena de Saliva, simplemente imaginate que estás sentado en tu butaca de tu Cine Faborito (si, en el cine), delante de ti tienes una ENORME Pantalla de Cine y esás viendo TU PC, con todo Detalle y Enorme.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imaginate que tu estás DENTRO DEL CINE y que estás mirando la pantalla de cine en forma Asociada. Es decir, visualiza que tú, con tus ojos, miras la ENORME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 que ocurre en la Pantalla, atrapa COMPLETAMENTE tu Atención.</w:t>
        <w:br/>
        <w:t>La Camara, en la Película, está enfocada tal y como lo verías todo si la camara estubiera a la altura de tus ojos. Así, con tus Ojos, ves dentro de la Enorme Pantalla estás TU PC. Fijate en la forma de su Monitor, las teclas de su teclado, el ratón, la carcasa. Observa su Color, CONCENTRATE con todas tus fuerzas la imagen de tu PC dentro de la Pantalla del CINE. Haz que esa Imagen sea lo Más Clara y Detallada Posibl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la "camara" se aleja un poco de tu PC, y ves que tu PC está en medio de una Playa Muy Hermosa. El Sól que luce Radiante sobre el Cielo Azul, una calida brisa acaricia tu piel. Escuchas el suave rumor del mar, son las olas meciendose tranquilamente. Respiras profundamente y aspiras el salado aroma del oceano. Miras al suelo y ves tus pies descalzos sobre la blanca arena.</w:t>
        <w:br/>
        <w:t>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elevas tus manos. Como estás sentado en forma Asociada en la Butaca, ves como tus 4 dedos tapan un poco tus ojos y sientes como tocan tu Tercer Ojo. ANCLANDOLO toda esa Fuerza de Voluntad a la Estrategia Mental que está Viendo en la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JURAS que Trabajará Hasta la Muerte ¡Hasta que Consiga eso que ha visto en la Pantalla de Cine! Porque SABES DENTRO DE TI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Pantalla ES LA VERDAD. Y si se trabaja duro ¡Se considerá! ASI QUE TU JURAS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Una vez Jurado esto, la película comienza a reproducirse de Nuevo en la Pantalla del Cine. Aparece otra la Imagen de TU PC.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Con la Imagen de tu PC en la Enorme Pantalla del CINE, tú te levantas de tu butaca (siempre viendo en forma Asociada, tal y como lo verías si lo estubieras haciendo realmente) y te acercas a la Pantalla de Cine.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l "tocar" la Pantalla de Cine, te encuentras DENTRO de la Película, y lo ves todo tal y como si lo estubieras Vivie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s propios Ojos, miras TU PC. Te concenras en la forma de su Monitor, alargas tu mano y acaricias la pantalla. Ves las teclas de su teclado, alargas tu mano y tocas algunas teclas escuchando su "click-click". Agarras el ratón y lo mueves. Miras la carcasa. Observas su Color. Golpeas suabemente la carcasa y escuchas el "clong-clong" del metal. Te CONCENTRAS con todas tus fuerzas el TU PC que tienes delante de ti.</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entonces MIRAS A TU ALREDEDOR, y ves que tu PC está en medio de una Playa Muy Hermosa.</w:t>
        <w:br/>
        <w:t>el Sól que luce Radiante sobre el Cielo Azul, una calida brisa acaricia tu piel. Escuchas el suave rumor del mar, son las olas meciendose tranquilamente. Respiras profundamente y aspiras el salado aroma del oceano. Miras al suelo y ves tus pies descalzos sobre la blanca arena.</w:t>
        <w:br/>
        <w:t xml:space="preserve">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 </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 Es un estruendo tal que piensas que tus oidos van a reventar!</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Justo cuando llegais a la Mansión, llevas tus 4 dedos a tu Tercer Ojo, y te concentras en esa situación que estás Viviendo. Es Tan Hermosa que quieres GRAVARLA A FUEGO en tu Cerebro. Así que tocas tu Tercer Ojo con tus 4 Dedos y, mientras lo haces, miras todo lo que hay a tu Alrededor. Miras a tus Seres Queridos, sonriendo, Felices, con $ 600 Millones de Dólares entre sus Brazos. Miras a tus Pies y ves más y más Millones de Dólares. Sientes la Emoción, el Amor, el Entusiasmo ¡La Fuerza de Voluntad! Escuchas el Estruendo Atronador de los Millones de Personas Aclamandote como su Heroe. Miras tu Hermosa Mansión. Y fijas todo esto en tu Cereb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Haz Ahora la Visualización ASOCIAD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Ha sido Fácil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 partir de ahora, cada vez que veas TU PC, sentirás la "Voluntad de Hierr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u Subconsciente recordará TUS OBJETIVOS, y te hará sentirte TOTALMENTE DECIDIDO a Alcanzarl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ambién, cuando veas un PC cualquiera, que sea Parecido a tu PC, sentirás la Voluntad de Hierro. Y así tu Subconsciente estará produciendo la PODEROSA ORDEN de hacer Realidad esos Objetivos en tu V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aravilloso! ¿No cre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ta EM lo que te está proporcionando es ese 82% de Exito Interno ¿Te das cuen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 pudieras Mantener DURANTE TODO EL DIA esa Orden de "Voluntad de Hierro", tu Subconsciene haría Realidad esos Objetivos en sólo unas pocas Seman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o ocurriría así, con sólo que tú mantubieras la "Voluntad de Hierro" 24 Horas al Di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o es lo que hacen los Grandes Millonarios, y es la Principal Razón por la que son MILLONARIOS. Porque 24 horas al día mantienen la Orden de la Voluntad de Hierro en sus Ment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Sin embargo, las personas normales, como ya vimos antes, piensan en Muchas Cosas Distintas durante todo el día. A ratos piensan en triunfar, y a ratos piensan en los problemas y en el fracaso. Y al hacer eso, CONFUNDEN a su Subconsciente. Que normalmente termina por trabajar para Hacer Realidad la Orden que MAS TIEMPO se mantiene en la cabeza (que por desgracia, suele ser la de fraca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tu ya Posees la EM "Voluntad de Hierro". Y la hemos programado para que mientras mires un PC tu Subconsciente esté trabajando como la Mente de un MILLONA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Cómo podriamos hacer que tu Mente pensara, durante más tiempo, en la Voluntad de Hier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ues simplemente estableciendo Anclajes que Disparen, de forma Automática, la Voluntad de Hier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or Ejempl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sas que hagas durante todo el d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Un Buen Ejemplo, es justamente Mirar tu Relog.</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esta Sociedad, todos solemos mirar la hora varias veces al dia. Al hacer eso, estamos mirando nuestro relog.</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No seria Fantástico que pudieramos aprovechar ese "Gesto Inocente" para Facilitar la Realización de Nuestro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ues eso es lo que vamos a Programar! Que cada vez que mires tu Relog, se active la Voluntad de Hierro y tu Subcosciente reciba la Orden de hacerte MILLONARI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repara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del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visualiza que estás sentado en el Sofa y miras la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ntro de la Televisión estás viendo TU RELOG. Visualiza su Forma, su Color, el color de su pulsera, concentrate en como lo sientes alrededor de tu mano. CONCENTRATE con todas tus fuerzas en la imagen de TU RELOG dentro de la TV. Haz que esa Imagen sea lo Más Clara y Detallada Posibl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hora miras detrás de TU RELOG y ves que estás en en medio de una Playa Muy Hermosa. El Sól luce Radiante sobre el Cielo Azul, una calida brisa acaricia tu piel. Escuchas el suave rumor del mar, son las olas meciendose tranquilamente. Respiras profundamente y aspiras el salado aroma del oceano. Miras al suelo y ves tus pies descalzos sobre la blanca arena. </w:t>
        <w:br/>
        <w:t>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w:t>
        <w:br/>
        <w:t xml:space="preserve">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 </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tu Yo en el Sofa pone "la Postura" y tocando su Tercer Ojo con sus 4 dedos, "activa" su Fuerza de Voluntad ANCLANDOLO a la Estrategia Mental que está Viendo en la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YO dentro de la TV JURA que Trabajará Hasta la Muerte ¡Hasta que Consiga eso! Porque tu Yo dentro de la TV sabe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TV ES LA VERDAD. Y si se trabaja duro ¡Se considerá! Tu Yo viendo la TV JURA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 Ahora la Visualización TV.</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Sencillo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realicemos la Visualizació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visualiza que estás en el CINE,sentado en tu Butaca y miras la ENORME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ntro de la Enorme Pantalla estás viendo TU RELOG. Visualiza su Forma, su Color, el color de su pulsera, concentrate en como lo sientes alrededor de tu mano. CONCENTRATE con todas tus fuerzas en la imagen de TU RELOG dentro de la Pantalla del CINE. Haz que esa Imagen sea lo Más Clara y Detallada Posibl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hora miras detrás de TU RELOG y ves que estás en en medio de una Playa Muy Hermosa. El Sól luce Radiante sobre el Cielo Azul, una calida brisa acaricia tu piel. Escuchas el suave rumor del mar, son las olas meciendose tranquilamente. Respiras profundamente y aspiras el salado aroma del oceano. Miras al suelo y ves tus pies descalzos sobre la blanca arena. </w:t>
        <w:br/>
        <w:t>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w:t>
        <w:br/>
        <w:t xml:space="preserve">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 </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tu Yo en la Butaca del Cine pone "la Postura" y tocando su Tercer Ojo con sus 4 dedos, "activa" su Fuerza de Voluntad ANCLANDOLO a la Estrategia Mental que está Viendo en la Pantalla del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YO JURA que Trabajará Hasta la Muerte ¡Hasta que Consiga eso! Porque tu Yo sabe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Pantalla de Cine ES LA VERDAD. Y si se trabaja duro ¡Se considerá! Tu Yo viendo la Pantalla JURA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 Ahora la Visualización CINE.</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hora hagamos la Visualización Asoci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ASOCI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simplemente imaginate que estás sentado en tu butaca de tu Cine Faborito (si, en el cine), delante de ti tienes una ENORME Pantalla de Cine y esás viendo TU RELOG. Lo ves con todo Detalle ¡De Forma Enorm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imaginate que tu estás DENTRO DEL CINE y que estás mirando la pantalla de cine en forma Asociada. Es decir, visualiza que tú, con tus ojos, miras la ENORME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 que ocurre en la Pantalla, atrapa COMPLETAMENTE tu Atención.</w:t>
        <w:br/>
        <w:t>La Camara, en la Película, está enfocada tal y como lo verías todo si la camara estubiera a la altura de tus ojos. Así, con tus Ojos, ves dentro de la Enorme Pantalla estás TU RELOG. Visualiza su Forma, su Color, el color de su pulsera, concentrate en como lo sientes alrededor de tu mano. CONCENTRATE con todas tus fuerzas en la imagen de TU RELOG dentro de la Pantalla del CINE. Haz que esa Imagen sea lo Más Clara y Detallada Posibl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miras detrás de TU RELOG y ves que estás en en medio de una Playa Muy Hermosa. El Sól que luce Radiante sobre el Cielo Azul, una calida brisa acaricia tu piel. Escuchas el suave rumor del mar, son las olas meciendose tranquilamente. Respiras profundamente y aspiras el salado aroma del oceano. Miras al suelo y ves tus pies descalzos sobre la blanca arena.</w:t>
        <w:br/>
        <w:t xml:space="preserve">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 </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elevas tus manos. Como estás sentado en forma Asociada en la Butaca, ves como tus 4 dedos tapan un poco tus ojos y sientes como tocan tu Tercer Ojo. ANCLANDOLO toda esa Fuerza de Voluntad a la Estrategia Mental que está Viendo en la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JURAS que Trabajará Hasta la Muerte ¡Hasta que Consiga eso que ha visto en la Pantalla de Cine! Porque SABES DENTRO DE TI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Pantalla ES LA VERDAD. Y si se trabaja duro ¡Se considerá! ASI QUE TU JURAS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Una vez Jurado esto, la película comienza a reproducirse de Nuevo en la Pantalla del Cine. Aparece otra la Imagen de TU RELOG.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Con la Imagen de TU RELOG en la Enorme Pantalla del CINE, tú te levantas de tu butaca (siempre viendo en forma Asociada, tal y como lo verías si lo estubieras haciendo realmente) y te acercas a la Pantalla de Cine.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l "tocar" la Pantalla de Cine, te encuentras DENTRO de la Película, y lo ves todo tal y como si lo estubieras Vivie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s propios Ojos, miras TU RELOG. Te concentras en ver su Forma, su Color, el color de su pulsera, te concentras en como lo sientes alrededor de tu mano. CONCENTRATE con todas tus fuerzas en TU RELOG.</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miras detrás de TU RELOG y ves que estás en en medio de una Playa Muy Hermosa. El Sól que luce Radiante sobre el Cielo Azul, una calida brisa acaricia tu piel. Escuchas el suave rumor del mar, son las olas meciendose tranquilamente. Respiras profundamente y aspiras el salado aroma del oceano. Miras al suelo y ves tus pies descalzos sobre la blanca arena.</w:t>
        <w:br/>
        <w:t xml:space="preserve">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 </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 Es un estruendo tal que piensas que tus oidos van a reventar!</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Justo cuando llegais a la Mansión, llevas tus 4 dedos a tu Tercer Ojo, y te concentras en esa situación que estás Viviendo. Es Tan Hermosa que quieres GRAVARLA A FUEGO en tu Cerebro. Así que tocas tu Tercer Ojo con tus 4 Dedos y, mientras lo haces, miras todo lo que hay a tu Alrededor. Miras a tus Seres Queridos, sonriendo, Felices, con $ 600 Millones de Dólares entre sus Brazos. Miras a tus Pies y ves más y más Millones de Dólares. Sientes la Emoción, el Amor, el Entusiasmo ¡La Fuerza de Voluntad! Escuchas el Estruendo Atronador de los Millones de Personas Aclamandote como su Heroe. Miras tu Hermosa Mansión. Y fijas todo esto en tu Cereb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Haz Ahora la Visualización ASOCIAD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Verdad que fue Sencill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 partir de Ahora, cada vez que Mires tu Relog ¡Estarás Ordenando a tu Subconsciente que te haga ganar $ 600 Millones de Dólar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No es Maravillo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ada vez que Mires la Hora ¡Estarás Ordenando a tu Subconsciente que te haga Ganar Dine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Hoy estamos haciendo que tu Mente funcione como la de los GRANDES MILLONARIOS! ¿Cómo podemos hacer que tu Mente funcione de forma Más Igual que la de los Grandes MILLONARI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Bien, en lo Primero que un MILLONARIO piensa según se Despierta ¿Sabes en que es?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xacto! EN S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a Primera Orden es MUY PODEROSA, porque en el momento que te acabas de Despertar, tu Mente está aún produciendo una Gran Cantidad de Ondas Alfa, Zeta y Delta. Lo que significa que las Ordenes que se dan al Subconsciente según te Despiertas SON MUY MUY PODEROS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pues, lo que vamos a hacer es AUTOMATIZAR que cada vez que te Despiertes, tu Subconsciente emita AUTOMATICAMENTE la Orden de hacerte MILLONARIO ¿Prepara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Para programar esta Orden, quiero que vallas a tu Habitación, te tumbes en tu cama, y pienses QUE ES LO PRIMERO QUE VES CADA MAÑANA CUANDO TE DESPIERT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erá el Despertado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izás la Ventana de tu Habitaci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l Techo de tu Habitaci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Piensalo Ahor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a lo sab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Entonces, vamos a Programar que eso sea un Anclaje hacia esa Orden de hacerte GANAR $600 MILLONES DE DÓLARES Y HACERTE MILLONARI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repara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del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visualiza que estás sentado en el Sofa y miras la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ntro de la Televisión estás viendo LO PRIMERO QUE VES CADA MAÑANA CUANDO TE DESPIERTAS. Haz que esa Imagen sea lo Más Clara y Detallada Posible. CONCENTRATE EN ELLA CON TODAS TUS FUERZ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la Imagen "cambia derrepente" y ves que estás en en medio de una Playa Muy Hermosa. El Sól luce Radiante sobre el Cielo Azul, una calida brisa acaricia tu piel. Escuchas el suave rumor del mar, son las olas meciendose tranquilamente. Respiras profundamente y aspiras el salado aroma del oceano. Miras al suelo y ves tus pies descalzos sobre la blanca arena.</w:t>
        <w:br/>
        <w:t xml:space="preserve">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 </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tu Yo en el Sofa pone "la Postura" y tocando su Tercer Ojo con sus 4 dedos, "activa" su Fuerza de Voluntad ANCLANDOLO a la Estrategia Mental que está Viendo en la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YO dentro de la TV JURA que Trabajará Hasta la Muerte ¡Hasta que Consiga eso! Porque tu Yo dentro de la TV sabe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TV ES LA VERDAD. Y si se trabaja duro ¡Se considerá! Tu Yo viendo la TV JURA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 Ahora la Visualización TV.</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Sencillo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realicemos la Visualizació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visualiza que estás en el CINE,sentado en tu Butaca y miras la ENORME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ntro de la Enorme Pantalla estás viendo LO PRIMERO QUE VES CADA MAÑANA CUANDO TE DESPIERTAS. Haz que esa Imagen sea lo Más Clara y Detallada Posible. CONCENTRATE EN ELLA CON TODAS TUS FUERZ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la Imagen "cambia derrepente" y ves que estás en en medio de una Playa Muy Hermosa. El Sól luce Radiante sobre el Cielo Azul, una calida brisa acaricia tu piel. Escuchas el suave rumor del mar, son las olas meciendose tranquilamente. Respiras profundamente y aspiras el salado aroma del oceano. Miras al suelo y ves tus pies descalzos sobre la blanca arena.</w:t>
        <w:br/>
        <w:t xml:space="preserve">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 </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tu Yo en la Butaca del Cine pone "la Postura" y tocando su Tercer Ojo con sus 4 dedos, "activa" su Fuerza de Voluntad ANCLANDOLO a la Estrategia Mental que está Viendo en la Pantalla del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YO JURA que Trabajará Hasta la Muerte ¡Hasta que Consiga eso! Porque tu Yo sabe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Pantalla de Cine ES LA VERDAD. Y si se trabaja duro ¡Se considerá! Tu Yo viendo la Pantalla JURA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 Ahora la Visualización CINE.</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hora hagamos la Visualización Asoci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ASOCI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simplemente imaginate que estás sentado en tu butaca de tu Cine Faborito (si, en el cine), delante de ti tienes una ENORME Pantalla de Cine y esás viendo LO PRIMERO QUE VES CADA MAÑANA AL DESPERTARTE. Lo ves con todo Detalle en la Pantalla del CINE ¡De Forma Enorm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imaginate que tu estás DENTRO DEL CINE y que estás mirando la pantalla de cine en forma Asociada. Es decir, visualiza que tú, con tus ojos, miras la ENORME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 que ocurre en la Pantalla, atrapa COMPLETAMENTE tu Atención.</w:t>
        <w:br/>
        <w:t>La Camara, en la Película, está enfocada tal y como lo verías todo si la camara estubiera a la altura de tus ojos. Así, con tus Ojos, ves dentro de la Enorme Pantalla estás LO PRIMERO QUE VES CADA MAÑANA CUANDO TE DESPIERTAS. Haz que esa Imagen sea lo Más Clara y Detallada Posible. CONCENTRATE EN ELLA CON TODAS TUS FUERZ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la Imagen "cambia derrepente" y ves que estás en en medio de una Playa Muy Hermosa. El Sól que luce Radiante sobre el Cielo Azul, una calida brisa acaricia tu piel. Escuchas el suave rumor del mar, son las olas meciendose tranquilamente. Respiras profundamente y aspiras el salado aroma del oceano. Miras al suelo y ves tus pies descalzos sobre la blanca arena.</w:t>
        <w:br/>
        <w:t xml:space="preserve">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 </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elevas tus manos. Como estás sentado en forma Asociada en la Butaca, ves como tus 4 dedos tapan un poco tus ojos y sientes como tocan tu Tercer Ojo. ANCLANDOLO toda esa Fuerza de Voluntad a la Estrategia Mental que está Viendo en la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JURAS que Trabajará Hasta la Muerte ¡Hasta que Consiga eso que ha visto en la Pantalla de Cine! Porque SABES DENTRO DE TI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Pantalla ES LA VERDAD. Y si se trabaja duro ¡Se considerá! ASI QUE TU JURAS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Una vez Jurado esto, la película comienza a reproducirse de Nuevo en la Pantalla del Cine. Aparece otra la Imagen de LO PRIMERO QUE VES CADA MAÑANA AL DESPERTAR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Con la Imagen LO PRIMERO QUE VES CADA MAÑANA AL DESPERTARTE en la Enorme Pantalla del CINE, tú te levantas de tu butaca (siempre viendo en forma Asociada, tal y como lo verías si lo estubieras haciendo realmente) y te acercas a la Pantalla de Cine.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l "tocar" la Pantalla de Cine, te encuentras DENTRO de la Película, y lo ves todo tal y como si lo estubieras Vivie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s propios Ojos, miras LO PRIMERO QUE VES CADA MAÑANA CUANDO TE DESPIERTAS. Haz que esa Imagen sea lo Más Clara y Detallada Posible. CONCENTRATE EN ELLA CON TODAS TUS FUERZ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la Imagen "cambia derrepente" y  ves que estás en en medio de una Playa Muy Hermosa. El Sól que luce Radiante sobre el Cielo Azul, una calida brisa acaricia tu piel. Escuchas el suave rumor del mar, son las olas meciendose tranquilamente. Respiras profundamente y aspiras el salado aroma del oceano. Miras al suelo y ves tus pies descalzos sobre la blanca arena.</w:t>
        <w:br/>
        <w:t>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 Es un estruendo tal que piensas que tus oidos van a reventar!</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Justo cuando llegais a la Mansión, llevas tus 4 dedos a tu Tercer Ojo, y te concentras en esa situación que estás Viviendo. Es Tan Hermosa que quieres GRAVARLA A FUEGO en tu Cerebro. Así que tocas tu Tercer Ojo con tus 4 Dedos y, mientras lo haces, miras todo lo que hay a tu Alrededor. Miras a tus Seres Queridos, sonriendo, Felices, con $ 600 Millones de Dólares entre sus Brazos. Miras a tus Pies y ves más y más Millones de Dólares. Sientes la Emoción, el Amor, el Entusiasmo ¡La Fuerza de Voluntad! Escuchas el Estruendo Atronador de los Millones de Personas Aclamandote como su Heroe. Miras tu Hermosa Mansión. Y fijas todo esto en tu Cereb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Haz Ahora la Visualización ASOCIAD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Ya está!</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Ves que Sencillo es Programar tu Mente con la BioProgramación, para que te haga MILLONARI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 Partir de Ahora, cada Mañana, cuando te Despiertes, tu Subconsciente Emitirá AUTOMATICAMENTE esa PODEROSA ORDEN de Riqueza. Eso causará que tu Carrera para Hacerte MILLONARIO ¡Sea Muchisimo Más Rápida! Pues te Despertarás con ese 82% de Exito en tu M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demás, y como "Efecto Secundario", como cada mañana, según te despiertes, se actibará la Voluntad de Hierro. ¡Eso significa que cada Mañana te Despertarás LLENO DE ENERGIA! Te despertarás ¡Sintiendote de Maravilla! Lleno de Vitalidad, Entusiasmo, Felicidad y DECISIO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é más se puede pedi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_^ Pues podríamos Pedir que mientras tu Duermes, tu Subconsciente trabaje encontrando SOLUCIONES a los Problemas que tengas en tu vida, y Elaborando Planes de Acción para Hacerte MILLONARIO. ¿No sería Maravillo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Imaginate, acostarte, dormir Tranquilamente, y despertarte teniendo una Idea Genial para solucionar ese Problema que te "limita" y con un PLAN DE ACCION para Ganar Más Dinero y hacercarte Más a tu Objetivo de los $ 600 Millones de Dólar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No Sería Maravillo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ues eso es Exactamente lo que vamos a Programar Ahor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Verás que es Muy Sencill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 Primera Orden que damos al despertar, es Muy Import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 Igual Manera, la Ultima Orden que le damos a nuestro Subconsciente antes de Dormir ¡Es También Muy Muy Import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or qué?</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Porque mientras tu Duermes, tu Subcosnciente sigue Trabajand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 has dado cuenta de que tú te pasas casi la Mitad de tu Vida DURMIE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no sería Maravilloso, que todo ese tiempo, estubieras "Trabajando" para Alcanzar t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s Grandes MILLONARIOS, EN LO ULTIMO QUE PIENSAN ANTES DE DORMIR, es en sus Objetivos. ¿Y sabes que es lo que eso Caus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ausa que su Subconsciente, se pasa TODA LA NOCHE, buscando Soluciones a los Problemas, y PLANES DE ACCION para Alcanzar MAS RAPIDAMENTE eso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a es la Razón por la que los Grandes MILLONARIOS y Triunfadores parecen tener tanta "suerte". Parece que ellos SIEMPRE encuentran la Solución a los Problemas. E incluso consiguen que el "Problema" termine siendo una VENTAJ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ómo lo hace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Justamente gracias a que al Dormirse Pensando en sus Ojetivos, ese Poderoso 99% de su Subconsciente se pasa TODA LA NOCHE pensando en Soluciones y Planes de Acci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Unas Soluciones y Planes de Acción que ofrece a la mente consciente en forma de una "Idea Genial" durante el d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pren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ues eso es EXACTAMENTE lo que vamos a programar Ahor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óm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mplemente encontrando que es LO ULTIMO QUE VES CADA DIA, y transformandolo en un ANCLAJE DISPARADOR hacia la EM Voluntad de Hier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tás Lis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ntonces, acude de nuevo a tu Habitación. Acuestate sobre tu cama y piens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Qué es lo ULTIMO que ves Cada Noche, antes de dormir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Quizás es el Interruptor de la Luz mientras la Apag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izás el Tech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izás la Ventan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izás una puerta de un Armari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Piensalo Ahor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a lo sab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tonces ¡Comencem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visualiza que estás sentado en el Sofa y miras la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ntro de la Televisión estás viendo LO ULTIMO QUE VES CADA NOCHE ANTES DE DORMIRTE. Haz que esa Imagen sea lo Más Clara y Detallada Posible. CONCENTRATE EN ELLA CON TODAS TUS FUERZ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la Imagen "cambia derrepente" y ves que estás en en medio de una Playa Muy Hermosa. El Sól luce Radiante sobre el Cielo Azul, una calida brisa acaricia tu piel. Escuchas el suave rumor del mar, son las olas meciendose tranquilamente. Respiras profundamente y aspiras el salado aroma del oceano. Miras al suelo y ves tus pies descalzos sobre la blanca arena.</w:t>
        <w:br/>
        <w:t xml:space="preserve">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 </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tu Yo en el Sofa pone "la Postura" y tocando su Tercer Ojo con sus 4 dedos, "activa" su Fuerza de Voluntad ANCLANDOLO a la Estrategia Mental que está Viendo en la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YO dentro de la TV JURA que Trabajará Hasta la Muerte ¡Hasta que Consiga eso! Porque tu Yo dentro de la TV sabe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TV ES LA VERDAD. Y si se trabaja duro ¡Se considerá! Tu Yo viendo la TV JURA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 Ahora la Visualización TV.</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Sencillo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realicemos la Visualizació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visualiza que estás en el CINE,sentado en tu Butaca y miras la ENORME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ntro de la Enorme Pantalla estás viendo LO ULTIMO QUE VES CADA NOCHE ANTES DE DORMIRTE. Haz que esa Imagen sea lo Más Clara y Detallada Posible. CONCENTRATE EN ELLA CON TODAS TUS FUERZ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la Imagen "cambia derrepente" y ves que estás en en medio de una Playa Muy Hermosa. El Sól luce Radiante sobre el Cielo Azul, una calida brisa acaricia tu piel. Escuchas el suave rumor del mar, son las olas meciendose tranquilamente. Respiras profundamente y aspiras el salado aroma del oceano. Miras al suelo y ves tus pies descalzos sobre la blanca arena.</w:t>
        <w:br/>
        <w:t xml:space="preserve">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 </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tu Yo en la Butaca del Cine pone "la Postura" y tocando su Tercer Ojo con sus 4 dedos, "activa" su Fuerza de Voluntad ANCLANDOLO a la Estrategia Mental que está Viendo en la Pantalla del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YO JURA que Trabajará Hasta la Muerte ¡Hasta que Consiga eso! Porque tu Yo sabe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Pantalla de Cine ES LA VERDAD. Y si se trabaja duro ¡Se considerá! Tu Yo viendo la Pantalla JURA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 Ahora la Visualización CINE.</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hora hagamos la Visualización Asoci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ASOCI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simplemente imaginate que estás sentado en tu butaca de tu Cine Faborito (si, en el cine), delante de ti tienes una ENORME Pantalla de Cine y esás viendo LO ULTIMO QUE VES CADA NOCHE ANTES DE DORMIRTE. Lo ves con todo Detalle en la Pantalla del CINE ¡De Forma Enorm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imaginate que tu estás DENTRO DEL CINE y que estás mirando la pantalla de cine en forma Asociada. Es decir, visualiza que tú, con tus ojos, miras la ENORME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 que ocurre en la Pantalla, atrapa COMPLETAMENTE tu Atención.</w:t>
        <w:br/>
        <w:t>La Camara, en la Película, está enfocada tal y como lo verías todo si la camara estubiera a la altura de tus ojos. Así, con tus Ojos, ves dentro de la Enorme Pantalla estás LO ULTIMO QUE VES CADA NOCHE ANTES DE DORMIRTE. Haz que esa Imagen sea lo Más Clara y Detallada Posible. CONCENTRATE EN ELLA CON TODAS TUS FUERZ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la Imagen "cambia derrepente" y ves que estás en en medio de una Playa Muy Hermosa. El Sól que luce Radiante sobre el Cielo Azul, una calida brisa acaricia tu piel. Escuchas el suave rumor del mar, son las olas meciendose tranquilamente. Respiras profundamente y aspiras el salado aroma del oceano. Miras al suelo y ves tus pies descalzos sobre la blanca arena.</w:t>
        <w:br/>
        <w:t xml:space="preserve">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 </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elevas tus manos. Como estás sentado en forma Asociada en la Butaca, ves como tus 4 dedos tapan un poco tus ojos y sientes como tocan tu Tercer Ojo. ANCLANDOLO toda esa Fuerza de Voluntad a la Estrategia Mental que está Viendo en la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JURAS que Trabajará Hasta la Muerte ¡Hasta que Consiga eso que ha visto en la Pantalla de Cine! Porque SABES DENTRO DE TI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Pantalla ES LA VERDAD. Y si se trabaja duro ¡Se considerá! ASI QUE TU JURAS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Una vez Jurado esto, la película comienza a reproducirse de Nuevo en la Pantalla del Cine. Aparece otra la Imagen de LO ULTIMO QUE VES CADA NOCHE ANTES DE DORMIR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Con la Imagen LO ULTIMO QUE VES CADA NOCHE ANTES DE DORMIRTE en la Enorme Pantalla del CINE, tú te levantas de tu butaca (siempre viendo en forma Asociada, tal y como lo verías si lo estubieras haciendo realmente) y te acercas a la Pantalla de Cine.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l "tocar" la Pantalla de Cine, te encuentras DENTRO de la Película, y lo ves todo tal y como si lo estubieras Vivie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s propios Ojos, miras LLO ULTIMO QUE VES CADA NOCHE ANTES DE DORMIRTE. Haz que esa Imagen sea lo Más Clara y Detallada Posible. CONCENTRATE EN ELLA CON TODAS TUS FUERZ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la Imagen "cambia derrepente" y  ves que estás en en medio de una Playa Muy Hermosa. El Sól que luce Radiante sobre el Cielo Azul, una calida brisa acaricia tu piel. Escuchas el suave rumor del mar, son las olas meciendose tranquilamente. Respiras profundamente y aspiras el salado aroma del oceano. Miras al suelo y ves tus pies descalzos sobre la blanca arena.</w:t>
        <w:br/>
        <w:t>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 Es un estruendo tal que piensas que tus oidos van a reventar!</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Justo cuando llegais a la Mansión, llevas tus 4 dedos a tu Tercer Ojo, y te concentras en esa situación que estás Viviendo. Es Tan Hermosa que quieres GRAVARLA A FUEGO en tu Cerebro. Así que tocas tu Tercer Ojo con tus 4 Dedos y, mientras lo haces, miras todo lo que hay a tu Alrededor. Miras a tus Seres Queridos, sonriendo, Felices, con $ 600 Millones de Dólares entre sus Brazos. Miras a tus Pies y ves más y más Millones de Dólares. Sientes la Emoción, el Amor, el Entusiasmo ¡La Fuerza de Voluntad! Escuchas el Estruendo Atronador de los Millones de Personas Aclamandote como su Heroe. Miras tu Hermosa Mansión. Y fijas todo esto en tu Cereb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Haz Ahora la Visualización ASOCIAD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A ES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 partir de Ahora, cada Noche, justo antes de Dormir, tu Subconsciente Emitirá la Orden de Hacer Realidad tus Objetivos! Y eso hará que tu Subconsciente se pase toda la noche buscando Soluciones y Planes con los que hacerte MILLONARIO y cumplir t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Gracias a esto, durante el día tendrás "Ideas Geniales" que serán LA SOLUCIÓN a tus Problemas. Y se te ocurrirán PLANES GENIALES para conseguir alcanzar t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Bien, hora tu Subconsciente ya está funcionando de forma Muy Parecida a la de un MILLONARI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or qué digo "de forma Muy Parec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orque para que funcine IGUAL que la de un MILLONARIO, tenemos que programar un Anclaje Disparador Má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uá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l Anclaje Disparador de que cada vez que "sufras" un "problema", AUTOMATICAMENTE, tu Subconsciente ACTIVE LA EM VOLUNTAD DE HIERRO, y así dejes de pensar en el Problema, y te pongas a pensar en T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to es SUMAMENTE IMPORTANTE!!! Las personas normales CREEN que "tienen que pensar en los problemas" para encontrar su solución, sin embargo NO SE DAN CUENTA de que mientras piensan en esos problemas ESTAN ORDENANDO A SUS MENTES que hagan Realidad todas esas Dificulta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ensar en los Problemas es como encender un Cartucho de Dinamita para intentar conseguir luz!</w:t>
        <w:br/>
        <w:t>Puede ser que el cartucho de dinamita "parezca" un Vela. Y puede ser que "parezca" buena idea encender esa "Vela Roja" con las Palabras TNT escritas en un lado, para conseguir algo de luz ¡Pero eso siempre trae una Desgraci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 das cuen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ntíficos de la Universidad de Pensilvania, hicieron una Investigación sobre los Resultados que daba "preocupars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pidieron a 50 individuos del Grupo A que pensaran, durante 4 horas al día, una forma Lógica de conseguir resolver sus problem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 los 50 individuos del Grupo B, les enseñaron a Pensar en sus Objetivos. Y les pidieron No "pensaran" una forma Lógica de conseguir resolver sus problemas. Sino que cada vez que vieran ese problema Pensaran en s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uál fue el Resula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asadas 4 semanas, sólo un 3% de las personas del Grupo A habían conseguido encontrar alguna solución. El resto lucía Apagado, Deprimido, su Estress había Aumentado, y para muchos sus problemas se habían transformado en Desgracias. A un 10% tubieron que empezar a Medicarles porque sufrían una Depresión Profun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Y qué ocurrió en el Grupo B?</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l 72% había encontrado la Solución a sus Problemas! Y el resto pensaba que ese problema "no era tan grave" y que ya no tenía importancia!</w:t>
        <w:br/>
        <w:t>Todo este Grupo, se mostraba Entusiasmado, Feliz y mostraba indicios de haber alcanzado Grandes Exitos en muchos aspectos de su v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Te das cuen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 justamente lo que enseño aquel Gran Triunfador a Patch Adamas. Para encontrar la Solucióna al Problema NO hay que mirar al problema, sino que hay que mirar MÁS ALLA DE EL, hay que mirar a nuestro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Puede ser que parezca "lógico" que si pensamos en el problema encontraremos una solución. Pero como diría Terry Pratchet "La lógica está muy bien, pero algunas veces se consigue más Pensa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 lógica NOS ENGAÑA haciendonos creer que será capaz de hacernos encontrar una solución al problema. Pero mientras PENSAMOS en el problema, LO QUE EN REALIDAD ESTAMOS HACIENDO es ORDENAR A NUESTRO SUBCONSCIENTE QUE HAGA REALIDAD EL PROBLEMA.</w:t>
        <w:br/>
        <w:t>Así que si pensamos en un problema, lo que estamos haciendo es Cabar Nuestra Propia Tumb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 QUE TENEMOS QUE HACER, es justo cuando hemos visto el "problema", AUTOMATICAMENTE ponernos a Pensar en Nuestro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ese Poderoso 99% que es Nuestro Subconsciente, COMPRENDERÁ LA ORDEN, de que queremos Alcanzar eso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como Respuesta a esa Orden, nos dará una "inspiración", una "gran idea", una "Solución" a ese Problem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uede ser que hasta nuestro Poderoso Subconsciente, consiga Transformar a ese Problema en UNA GRAN VENTAJA PARA NOSOTR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ORQUE A ESO SE LE LLAMA PENSAR USANDO EL INCREIBLE PODER DE NUESTRAS MENT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o es lo que hacen TODOS LOS GRANDES MILLONARI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esa es la Principal Razón por la que los MILLONARIOS son MILLONARIOS. Porque ellos no ven los problemas, sólo ven s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trabajanban Edison, el Coronel Sanders y Walt Disney. Y así han tabajando siempre los Verdaderos Triunfador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tás Preparado para Transformar tu V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ara Elevarla a un Nivel Increibl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ara darle a tus Seres Queridos esa Vida que tú mismo has Decidi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tonc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encem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Vamos a Programar, que el "sentir" un Problema, se transforme AUTOMATICAMENTE en un Anclaje Disparador de la Voluntad de Hier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ANCLAJE DISPARADO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ómo sientes tú la "Preocupacio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ada persona, siente la Preocupación de una forma Determin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or un momento, concentrate en como sientes tú la Preocupació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izás es como una sensación de mie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izás es como una Tensión en tu Cueyo, o Espal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izás es como una Sensación de "Desanim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Piensa durante unos momentos en como sientes tú un "Problema" y en como sientes esa Preocupación.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 importante que ahora te concentres en esa parte Negativa de ti, porque la vamos a usar como Anclaje para que active la Mayor de tus Fuerz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si "caes" en la Preocupación, esta, automáticamente, te Elevará hasta lo Más Alto, porque será un Anclaje Disparador de la EM Voluntad de Hier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Durante unos momentos, piensa en algo que te preocupe Y OBSERVATE A TI MISMO mientras lo haces. ¿Cómo te sient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é postura adopt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é partes de tu cuerpo se tensa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Hazlo Ahor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a está?</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Muy Bien!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a tenemos localizado el Anclaje Disparador ^_^</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yo voy a escribir las Visualizaciones con un sentimiento de preocupación "estandar". Añade por ti mismo los Detalles Particulares de como sientes tú las preocupaciones ¿De acuer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encem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VISUALIZACION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visualiza que estás sentado en el Sofa y miras la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ntro de la Televisión estás viendo una imagen bastante desagradable. Te estás viendo a ti mismo Preocupa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Tu yo en el Sofa, no sabe que es lo que le Preocupa a tu yo en la TV. Pero lo cierto es que se Ve Preocupado. Hay algún Problema en el que está pensando. Ves como los músculos de su espalda se tensan, y como comienza a tensare también su cueyo. Ves como comienza a tener miedo de que ese problema se complique y ocurra una desgracia. Y lo ves reaccionando a ese Problema con Preocupación.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centrate en la Imagen de ti mismo Preocupado por el Problem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Justo cuando te concentras en ti mismo Preocupado por el Problema. Derepente hay un ESTALLIDO DE LUZ. Parece que tu Yo dentro de la TV "recuerda algo" pues su cara Luce Entusiasmada, Segura y Feliz.</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UTOMATICAMENTE, la Imagen "cambia derrepente" y ves que estás en en medio de una Playa Muy Hermosa. El Sól luce Radiante sobre el Cielo Azul, una calida brisa acaricia tu piel. Escuchas el suave rumor del mar, son las olas meciendose tranquilamente. Respiras profundamente y aspiras el salado aroma del oceano. Miras al suelo y ves tus pies descalzos sobre la blanca arena.</w:t>
        <w:br/>
        <w:t>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tu Yo en el Sofa pone "la Postura" y tocando su Tercer Ojo con sus 4 dedos, "activa" su Fuerza de Voluntad ANCLANDOLO a la Estrategia Mental que está Viendo en la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YO dentro de la TV JURA que Trabajará Hasta la Muerte ¡Hasta que Consiga eso! Porque tu Yo dentro de la TV sabe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TV ES LA VERDAD. Y si se trabaja duro ¡Se considerá! Tu Yo viendo la TV JURA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 Ahora la Visualización TV.</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Sencillo ¿Ver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realicemos la Visualizació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visualiza que estás en el CINE,sentado en tu Butaca y miras la ENORME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ntro de la Enorme Pantalla estás viendo una imagen bastante desagradable. Te estás viendo a ti mismo Preocupa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Tu yo en la Butaca, no sabe que es lo que le Preocupa a tu yo en la Pantalla. Pero lo cierto es que se Ve Preocupado. Hay algún Problema en el que está pensando. Ves como los músculos de su espalda se tensan, y como comienza a tensare también su cueyo. Ves como comienza a tener miedo de que ese problema se complique y ocurra una desgracia. Y lo ves reaccionando a ese Problema con Preocupación.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centrate en la Imagen de ti mismo Preocupado por el Problem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Justo cuando te concentras en ti mismo Preocupado por el Problema. Derepente hay un ESTALLIDO DE LUZ. Parece que tu Yo dentro de la Pantalla "recuerda algo" pues su cara Luce Entusiasmada, Segura y Feliz.</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UTOMATICAMENTE, la Imagen "cambia derrepente" y ves que estás en en medio de una Playa Muy Hermosa.  El Sól luce Radiante sobre el Cielo Azul, una calida brisa acaricia tu piel. Escuchas el suave rumor del mar, son las olas meciendose tranquilamente. Respiras profundamente y aspiras el salado aroma del oceano. Miras al suelo y ves tus pies descalzos sobre la blanca arena.</w:t>
        <w:br/>
        <w:t>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tu Yo en la Butaca del Cine pone "la Postura" y tocando su Tercer Ojo con sus 4 dedos, "activa" su Fuerza de Voluntad ANCLANDOLO a la Estrategia Mental que está Viendo en la Pantalla del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YO JURA que Trabajará Hasta la Muerte ¡Hasta que Consiga eso! Porque tu Yo sabe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Pantalla de Cine ES LA VERDAD. Y si se trabaja duro ¡Se considerá! Tu Yo viendo la Pantalla JURA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w:t>
        <w:br/>
        <w:t>Haz Ahora la Visualización CINE.</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hora hagamos la Visualización Asoci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ASOCIA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ierra los Ojos, MIRA HACIA ARRIBA. Visualiza que Muerdes un Limón y que su Acido Jugo inunda tu Boca.</w:t>
        <w:br/>
        <w:t>Piensa "Mi boca se llena de Saliva, Fluida, Abunda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 tu Boca llena de Saliva, simplemente imaginate que estás sentado en tu butaca de tu Cine Faborito (si, en el cine), delante de ti tienes una ENORME Pantalla de Cine y esás viendote a ti mismo Preocupado dentro de la Pantalla. Lo ves con todo Detalle en la Pantalla del CINE ¡De Forma Enorm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imaginate que tu estás DENTRO DEL CINE y que estás mirando la pantalla de cine en forma Asociada. Es decir, visualiza que tú, con tus ojos, miras la ENORME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 que ocurre en la Pantalla, atrapa COMPLETAMENTE tu Atención.</w:t>
        <w:br/>
        <w:t>La Camara, en la Película, está enfocada tal y como lo verías todo si la camara estubiera a la altura de tus ojos. Así, con tus Ojos, ves esa imagen bastante desagradable. Te estás viendo a ti mismo Preocupa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Tu yo en la Butaca no sabe que es lo que le Preocupa a tu yo en la TV. Pero lo cierto es que se Ve Preocupado. Hay algún Problema en el que está pensando. Ves como los músculos de su espalda se tensan, y como comienza a tensare también su cueyo. Ves como comienza a tener miedo de que ese problema se complique y ocurra una desgracia. Y lo ves reaccionando a ese Problema con Preocupación.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ncentrate en la Imagen de ti mismo Preocupado por el Problem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Justo cuando te concentras en ti mismo Preocupado por el Problema. Derepente hay un ESTALLID DE LUZ. Parece que tu Yo dentro de la Pantalla "recuerda algo" pues su cara Luce Entusiasmada, Segura y Feliz.</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UTOMATICAMENTE, la Imagen "cambia derrepente" y ves que estás en en medio de una Playa Muy Hermosa. El Sól que luce Radiante sobre el Cielo Azul, una calida brisa acaricia tu piel. Escuchas el suave rumor del mar, son las olas meciendose tranquilamente. Respiras profundamente y aspiras el salado aroma del oceano. Miras al suelo y ves tus pies descalzos sobre la blanca arena.</w:t>
        <w:br/>
        <w:t>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br/>
        <w:t>Justo en este momento te sientes Inmensamente Feliz, Rico y Entusiasmado! Entonces, elevas tus manos. Como estás sentado en forma Asociada en la Butaca, ves como tus 4 dedos tapan un poco tus ojos y sientes como tocan tu Tercer Ojo. ANCLANDOLO toda esa Fuerza de Voluntad a la Estrategia Mental que está Viendo en la Pantalla de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Hacer Esto, TU JURAS que Trabajará Hasta la Muerte ¡Hasta que Consiga eso que ha visto en la Pantalla de Cine! Porque SABES DENTRO DE TI que Según la Ley de los Cactus de Aloe ¡ESO ES REALMENTE TUY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realidad, eso que estás viendo en la Pantalla ES LA VERDAD. Y si se trabaja duro ¡Se considerá! ASI QUE TU JURAS POR LO MÁS SAGRADO, QUE ESO SE HARÁ REALID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Una vez Jurado esto, la Pantalla del Cine queda en Blanc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xml:space="preserve">Entonces TU te levantas de tu butaca (siempre viendo en forma Asociada, tal y como lo verías si lo estubieras haciendo realmente) y te acercas a la Pantalla de Cine.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Al "tocar" la Pantalla de Cine, te encuentras DENTRO de la Película, pasas a VIVIR la "película", viendolo todo como si lo tubieras viviendo, y sintiendolo todo profundamente.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 que estás viviend es bastante desagradable. Porque te Seintes Preocupa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Sabes que tienes UN PROBLEMA. Una Dificultad que te Limita. Y eso te hace sentirte Tenso, Preocupado, inseguro y con miedo. </w:t>
        <w:br/>
        <w:t xml:space="preserve">Los músculos de su espalda se tensan, y comienzas a setir tu cueyo duro. Sientes un miedo profund a que ese problema se complique y ocurra una desgracia. Ese Problema te está haciendo sentir Preocupado.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antienes la idea de que tienes UN PROBLEMA, y DERREPENTE hay un ESTALLIDO DE LUZ en tu mente. Sabes que acaba de activarse en ti la EM Voluntad de Hierro, sabes que estás recordando tus Objetivos, y eso te hace Sentir Bien porque tú sabes que tu Subconsciente interpretará eso como una Orden para encontrar una Solucion Magnífica. Eso te hace sentirte Muy Segu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Justo estás pensando esto, y  ves que estás en en medio de una Playa Muy Hermosa. El Sól que luce Radiante sobre el Cielo Azul, una calida brisa acaricia tu piel. Escuchas el suave rumor del mar, son las olas meciendose tranquilamente. Respiras profundamente y aspiras el salado aroma del oceano. Miras al suelo y ves tus pies descalzos sobre la blanca arena.</w:t>
        <w:br/>
        <w:t xml:space="preserve">Agachate y coge un puñado de arena con tu mano izquierda, la arena es blanca, fina y suave. Prueba un poco con la lengua, tiene un sabor salado que te encanta. Deja resbalar la arena por tu mano y observa como cae poco a poco hasta la playa. ¿Sientes ese suave acariciar de la arena en tu piel? </w:t>
        <w:br/>
        <w:t>Ahora mira tu otra mano ¿Qué tienes en ella? Hay un fajo de billetes verdes en tu mano derecha. Es un fajo tan grande que casi no puedes abarcarlo con toda tu mano, tiene un peso considerable. Mira los billetes atentamente. Són Todos Billetes de Mil Dólares Americanos uno encima de otro, son más de quinientos billetes! Entre tus manos tienes más de Medio Millón de Dólares Americanos ¡Es todo tuyo! Acaricia los billetes y disfruta de la agradable textura del papel.</w:t>
        <w:br/>
        <w:t>Muevelos y aspira ese perfume tan particular que tienen.</w:t>
        <w:br/>
        <w:t>En cuanto aspiras el perfume del dinero, miras hacia el suelo pues estás sintiendo un roce en tu pie derecho. Cuando bajas tu mirada ¡Quedas Anonadado! La Sorpresa y la Felicidad te inundan porque a tus pies ¡Ves más dinero! Hay fajos y fajos de Medio Millón como el que tienes en la mano!!!</w:t>
        <w:br/>
        <w:t>En total son Seiscientos Millones de Dólares!</w:t>
        <w:br/>
        <w:t>Te sientas en la playa, y te tumbas sobre los fajos de billetes ¡Te rodean completamente! ¡Y es todo tuyo!</w:t>
        <w:br/>
        <w:t>Tumbado sobre la Arena, miras hacia el Horizonte ¿Qué es eso que ves a 20 pasos de distancia? ¡Es una Inmensa Mansión! Tiene tres pisos y está al vorde de la playa. Es Blanca, Grande, Perciosa. ¿Quienes son esas Figuras que Ves a las Puertas de tu Mansión?</w:t>
        <w:br/>
        <w:t>¡Son tus Seres Queridos!</w:t>
        <w:br/>
        <w:t>Sus caras están Rebosantes de Amor por ti ¡Se notan que están Muy Orgullosos! Saben que has ganado todo ese Dinero Ayudando a MILLONES DE PERSONAS a Mejorar su Vida con el Curso de Técnico de BioProgramación, según la Mina de Oro Ilimitada.</w:t>
        <w:br/>
        <w:t>Al fondo, detrás de tus Seres Queridos, ves una Muchedumbre de Millones de Personas ¡Están Gritando tu Nombre! Te están ACLAMANDO COMO SU HEROE! Porque Gracias a ti Conocieron la BioProgramación, tomaron el Control de sus Mentes, y alcanzaron una Felicidad Sin Igual.</w:t>
        <w:br/>
        <w:t>Tus Seres queridos Miran Primero a la Muchedumbre de Millones de Personas. Al hacerlo, ves como sus caras se Iluminan de Orgullo por ti. ¡Ya no pueden aguanarlo más Y se lanzan a Correr hacia ti para Abrazarte! ¡Vienen Dando Saltos de Alegría! Saltan sobre ti y os Abrazais Muy Muy Fuerte Sobre los Fajos de Millones de Dólares! Mientras escuchas tu nombre Aclamado por las Voces de Millones y Millones de Personas. Es un estruendo tal que piensas que tus oidos van a reventar!</w:t>
        <w:br/>
        <w:t>Entre tú y tus Familiares, cogeis los $ 600 Millones de Dólares ENTRE VUESTROS BRAZOS, y así agarrados a ellos, los llevais a Vuestra Casa.</w:t>
        <w:br/>
        <w:t>A cada paso que dais, la mansión se va haciendo cada vez más grande. Mientras caminais, escuchas las voces de tus Seres Queridos ¡Están Riendo de Felicidad! Saben que Gracias a ti tendrán Todo lo que Desean en la Vida! ¡Les has hecho Tan Felic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Justo cuando llegais a la Mansión, llevas tus 4 dedos a tu Tercer Ojo, y te concentras en esa situación que estás Viviendo. Es Tan Hermosa que quieres GRAVARLA A FUEGO en tu Cerebro. Así que tocas tu Tercer Ojo con tus 4 Dedos y, mientras lo haces, miras todo lo que hay a tu Alrededor. Miras a tus Seres Queridos, sonriendo, Felices, con $ 600 Millones de Dólares entre sus Brazos. Miras a tus Pies y ves más y más Millones de Dólares. Sientes la Emoción, el Amor, el Entusiasmo ¡La Fuerza de Voluntad! Escuchas el Estruendo Atronador de los Millones de Personas Aclamandote como su Heroe. Miras tu Hermosa Mansión. Y fijas todo esto en tu Cereb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Haz Ahora la Visualización ASOCIADA.</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FELICIDA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tu Mente ya está Programada como la de un Gran MILLONARI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 partir de ahora, cada vez que veas un Problema, un situación limitadora, o algo que te produzca miedo, AUTOMATICAMENTE la EM Voluntad de Hierro se activará, recordandote tus Objetivos, aportandote una Solución, y debolviendote Todas tus Fuerzas, Entusiasmo, Vitalidad y Fuerza de Voluntad!</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GRACIAS A ESTA EM, ERES UNA PERSONA NUEVA ¡¡¡TODO UN TRIUNFADO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Para terminar, vamos a programar un Ultimo Anclaje Disparador ¡El que veas tus Man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Normalmente, tú ves tus Manos ¡Practicamente durante todo el d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o hace que Ver tus Manos sea un Anclaje Disparador ¡MARAVILLOSO! Para la EM Voluntad de Hierro ¡Porque así podrás Emitir la PODEROSA ORDEN de hacerte Millonario, 24 horas al d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EXACTAMENTE COMO HACEN LOS GRANDES MILLONARIOS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Como ya has programado los otros Anclajes, y este de ver las Manos es un Anclaje Sencillo, quiero que TU MISMO realices la Programación de este Anclaje, para que vallas tomando Práctica como BioProgramado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espués de todo, Mañana es el Ultimo Día de este Seminario, y al terminar el Seminario obtendrás el DIPLOMA de "Auxiliar en BioProgración"! Así que es hora de que vallas realizando, por ti mismo, pequeñas programacion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nimo! ¡Verás que sencillo te Resul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Comencemos con la Visualizacion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ZACION TV.</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Realiza la Visualización de que ves TUS MANOS en la TV, y después ves la escena de la Playa de la EM Voluntad de Hierro. Acuerdate de llevar saliva a la boca, cerrar los ojos y mirar hacia arriba para producir Ondas Alfa ^_^</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Haz ahora la Visualización TV</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 que te resultó Sencill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w:t>
      </w:r>
      <w:r>
        <w:rPr>
          <w:rFonts w:cs="Arial" w:ascii="Verdana" w:hAnsi="Verdana"/>
          <w:b/>
          <w:bCs/>
          <w:color w:val="0000FF"/>
        </w:rPr>
        <w:t>VISUALIZACION CIN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Realiza la Visualización en que ves TUS MANOS en la ENORME Pantalla de Cine, y después ves la película de la EM Voluntad de Hierro. Acuerdate de producir las Ondas Alfa ^_^</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Haz Ahora la Visualización CIME.</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Verdad que fue fáci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VISUALICACION ASOCIA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Realiza la Visualización Asociada de ver TUS MANOS y VIVIR la EM Voluntad de Hiero. Hazlo como en los otros Anclajes. Acuerdate de producir Ondas Alfa ^_^</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w:t>
        <w:br/>
        <w:t>Haz Ahora la Visualización ASOCIADO.</w:t>
        <w:br/>
        <w:t>...</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Ya está!</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Verdad que fue fáci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 partir de ahora, cada vez que Veas tus Manos ¡Tu Subconsciente Emitirá la ORDEN de hacerte MILLONARIO! Porque se Actibará, 24 horas al día, la EM de la Voluntad de Hier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No es Maravillo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Hoy, has adquirido el 82% de Exito Interno que posee todo Gran Triunfado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 aconsejo, que ahora realices una BioRelajación (o duermas 30 minutos) para Descansar tu mente. Sino, también puedes esperar a dormir esta noch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uando despiertes SERAS UNA PERSONA NUEVA ¡Porque tendrás una Voluntad de Hier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Durante los Próximos 7 Días, apunta en un Papel TODOS LOS CAMBIOS que esta EM produzca en tu vida.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a sabes, para reforzarla e Improntarla, igual que hiciste con la EM Amorosa Empatía Sonr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or ejemplo, si durante la noche SUEÑAS con TUS OBJETIVOS, con la Playa de la EM Voluntad de Hierro y los $ 600 Millones de Dólares ¡Apunta eso! Porque eso significará que tu Subconsciente ha estado trabajando, toda la noche, para hacerte MILLONARI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 al Despertar, se te ocurre alguna idea sobre, por ejemplo, como conseguir el dinero para hacerte Técnico (o sobre como conseguir el dinero para cumplir los Objetivos que programaste) ¡Apuntala! ¡Y ponla en Acción! Pues NO IMPORTA si esa idea te da, o no, resultado. Lo importante es que tu Subconsciente ya te está proporcionando IDEAS para conseguir el Exito. Recuerda que Walt Disney tubo que visitar 302 Bancos antes de que le concedieran el Crédito. Pero fue gracias a que puso EN ACCIÓN esas 302 ideas que su Subconsciente le proporcionó, que pudo llegar a ser UNO DE LOS HOMBRES MÁS RICOS DEL MU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 te encuentras con que al aplicar esa idea, "fracasas", y en vez de "decepcionarte", te SIENTES BIEN, con un Sentimiento de que ESTAS TRABAJANDO PARA CONSEGUIRLO ¡Apunta ese cambio en tu Personalidad! Porque eso ha ocurrido gracias a la EM Voluntad de Hier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Apunta todo lo que ocurra, así FORTALECERAS la EM Voluntad de Hierro para que se Impronte, CADA VEZ MAS, en tu Subconsc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recuerda que CUANTO MAS SE IMPRONTE, Mas Poderosas serán las Ordenes de Exito que producirá a tu Subconsciente. Y cuanto MAS PODEROSAS seas esas Ordenes ¡Más Eficaces seran las Ideas, Soluciones y Planes de Acción que tu Subconsciente te Proporcionará!</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 xml:space="preserve">Por eso te aconsejo, que cada Idea o Plan que te de tu Subconsciente LA SIGAS ADELANTE ¡Sobre todo las Primeras!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or qué?</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Imaginate que tu Subconsciente te da la Idea de ir al banco a pedir un prestam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ú piensas esa idea, y tu mente lógica te dice "Es inutil, seguramente me negarán el Prestam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 esto ocurriera ¿Tú que harí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 que ahí está ocurriendo REALMENTE, es que tu Subconsciente HA VISTO EL RINOCERONTE. Tu Subconsciente SABE que hay un lugar donde te proporcionarán ese dinero. Y está intentando comunicarse contigo para decirte DONDE puedes conseguir ese dine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Pero en medio de esa comunicación, cuando el Subconsciente te está enseñando el Rinoceronte, entonces se activa una Subpersonalidad, unas Manchas que tapan el Rinoceronte por medio de darte el pensamiento negativo "Es inutil"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pren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 tú haces caso a la Subpersonalidad, y NO LO INTENTAS, entonces estarás acostumbrandote a OBEDECER A LAS SUBPERSONALIDADES. Y eso ¡SI QUE ES PELIGROS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 xml:space="preserve">Por eso los Triunfadores SIEMPRE LLEVAN ADELANTE SUS IDEAS!!!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e suele decir que un Triunfador hace lo que a un Fracasado le da miedo ¿Comprendes porqué el Triunfador lo Inten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l Triunfador conoce la Ley de los Cactus de Aloe, y SABE que su Subconsciente está intentando enseñarle el Rinoceronte. Lo que ocurre es que como aún hay manchas, pues el Rinoceronte no se ve muy claram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izás el Mensaje que el Subconsciente está enviando es "Acude al Banco de la calle principal y pide tu prestamo al cajero nuevo, él te concederá tu prestam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ero, por culpa de las Negruras, el mensaje no te llega completo, tú no puedes ver los detalles del Rinoceronte. Y por culpa de la Subpersonalidad sólo "sientes" que tendrías que ir al Banco a pedir el Prestam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Si tu haces caso a la Subpersonalidad, ESTARAS AÑADIENDO UNA MANCHA al Dibujo del Rinoceronte, y tu comunicación con tu Subconsciente será cada vez más Difici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ERO si tú haces caso a la Idea que te dio el Subconsciente, la llevas adelante, ESTARAS RETIRANDO UNA MANCHA. Y podrás ver un poco mejor el Rinocero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i, imaginate que acudes al Banco con el que llevas tratando toda tu vida, y te deniega el Prestam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No impor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o que importa es que seguiste tu Intuición, hiciste caso a tu Subconsciente, con lo que RETIRASTE UNA MANCH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tonces, esa misma tarde, tu Subconsciente te envia otro Mensaje ¡Un Mensaje Más Detallado! "Ese no era el banco correcto, tienes que ir al banco de la calle principal y pedir el prestao a cajero nuevo, el te dará tu dine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Naturalmente, sigue habiendo Manchas de Negruras. Y tú no recibes el mensaje completo, tú sólo sientes que "Tienes que intentarlo en otro Banc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pren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n este punto, otra Subpersonalidad o otra Mancha, se actibará y te dirá "Es una perdida de tiemp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hora es cuando demostrarás si eres un Triunfador, o no. ¿A quién mirarás? ¿Mirarás a la Mancha, te dejarás desanimar por ella? ¿O harás caso al Subconsciente y apliarás la Ley de los Cactus de Alo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Como posees la EM Voluntad de Hierro, harás caso a tu Subconsciente ¡Porque ya eres un Triunfado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entonces acudes a OTRO BANC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te, quizás, tampoco es el Banco adecuado, y te deniegan de nuevo el prestam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ero no importa! Porque tú sabes que ESE DINERO ES TUYO, sól tienes que lograr Retirar, una a una, las Manchas que te IMPIDEN VER "El Rinoceronte", el Mensaje que te está enviando el Subconsci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que, esa misma tarde, tu Subconsciente te envia otro Mensaje Más Detallado: "Ese No era el banco adecuado, tienes que ir al bano de la calle principal, que tiene un letrero rojo, y pedirle el prestamo al cajero nuevo, él te dara tu diner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ero como hay Manchas en la comunicación, en vez de ese mensaje tan claro tu "sientes" que deberias ir a pedir un prestamo en un banco que tenga algo roj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Naturalmente, aquí entrará otra Mancha "¡No quiero seguir perdiendo el tiempo con esto! Lo del algo rojo es una Tonterí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ero la EM Voluntad de Hierro, te permitirá Ignorar la Mancha y Mirar tus Objetiv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Así se acude a un tercer banco y...</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Bueno, esto es EXACTAMENTE lo que Vivió Walt Disney.</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Disney tubo que Superar a 303 "manchas" antes de poder "ver claramente" la Imagen del Rinocero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La GRAN VENTAJA que esto le dio a Disney, es que gracias a haber eliminado TODAS LAS MANCHAS UNA A UNA, a partir de entonces pudo comunicarse CON FACILIDAD Y CLARIDAD con su Subconsciente. Y Gracias a eso pudo hacerse MILLONARIO RAPIDISIAME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l Coronel Sanders, tubo que insistir 1000 veces. Es decir, tubo que retirar Mil Manchas antes de poder Ver CON NITIDEZ al Rinoceronte.</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Thomas Edison, tubo que retirar, una a una 10.000 Manchas, antes de Poder Ver con Claridad el Plano de una Bombilla que Funcionara, que su Subconsciente le estaba ofreciend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cOMPREND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El Subconsciente siempre está aplicando LA LEY DE LOS CACTUS DE ALOE, siempre nos está mostrando la Imagen de un "Rinoceronte". Siempre nos está mostrando cual es nuestra Mina de Diamant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n embargo, tal y como aprendiste en la Teoría Galáctica, el Subconsciente de la Mayoría de las Personas, está lleno de Manchas, de Muros de Negrur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Esos Muros de Negruras IMPIDEN que la Imagen, el Mensaje, que nuestro Subconsciente nos está enviando, SE VEA MAL.</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TODO EL MUNDO PUEDE ALCANZAR SUS SUEÑOS ¡Porque son Suyos! Todo el mundo está sentado sobre varias Minas de Diamante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Si una persona, se dedica, pacientemente, a retirar las Manchas UNA A UNA, entonces podrá aprender a comunicarse CON CLARIDAD con su Subconsciente, y alcanzará esa Mina de Diamantes. Podrá Ver el Rinoceronte, y todo lo que su SUbconsciente le enseñ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Te das cuent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Lo que ocurre, es que la mayoría de las personas SE RINDEN antes de darse tiempo a Retirar todas las Manch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Quizás tienen 300, ó 1.000 Manchas. Y ellos SE RINDEN antes de haber retirado la segunda o la tercera manch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Naturalmente, al hacer eso, es cuando caen bajo la Mentira de las Ilusiones, bajo la Mentira de las Mancha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br/>
      </w:r>
      <w:r>
        <w:rPr>
          <w:rFonts w:cs="Arial" w:ascii="Verdana" w:hAnsi="Verdana"/>
          <w:b/>
          <w:bCs/>
          <w:color w:val="0000FF"/>
        </w:rPr>
        <w:t>La EM Voluntad de Hierro que ya posees, te hace distinto a las personas normales, te hace Igual de Especial que lo eran Edison, el Coronel Sanders, Walt Disney Y TODOS LOS GRANDES MILLONARIOS.</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orque la EM Voluntad de Hierro TE DA LA FUERZA DE VOLUNTAD PARA SEGUIR RETIRANDO, UNA A UNA, TODAS LAS MANCHAS QUE TE LIMITEN.</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 así, como Resulado de tu Duro Trabajo, hacerte MILLONARIO PARA TODA TU VIDA!!!</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Mañana te enseñaré una EM que te permitirá eliminar MANCHAS ¡Cada Día! De una forma Muy Rápida, para que no tengas que necesitar 10,000 intentos para alcanzar el Exito.</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Yo se que tú, ahora, podrías perfectamente superar esos 10,000 inentos. Y que seguirías Persistiendo UNA Y OTRA VEZ, porque Tú ya eres TODO UN TRIUNFADOR.</w:t>
      </w:r>
    </w:p>
    <w:p>
      <w:pPr>
        <w:pStyle w:val="Normal"/>
        <w:rPr>
          <w:rFonts w:ascii="Arial" w:hAnsi="Arial" w:cs="Arial"/>
          <w:b/>
          <w:b/>
          <w:bCs/>
          <w:color w:val="0000FF"/>
        </w:rPr>
      </w:pPr>
      <w:r>
        <w:rPr>
          <w:rFonts w:cs="Arial" w:ascii="Arial" w:hAnsi="Arial"/>
          <w:b/>
          <w:bCs/>
          <w:color w:val="0000FF"/>
        </w:rPr>
        <w:t> </w:t>
      </w:r>
    </w:p>
    <w:p>
      <w:pPr>
        <w:pStyle w:val="Normal"/>
        <w:rPr>
          <w:rFonts w:ascii="Arial" w:hAnsi="Arial" w:cs="Arial"/>
          <w:b/>
          <w:b/>
          <w:bCs/>
          <w:color w:val="0000FF"/>
        </w:rPr>
      </w:pPr>
      <w:r>
        <w:rPr>
          <w:rFonts w:cs="Arial" w:ascii="Verdana" w:hAnsi="Verdana"/>
          <w:b/>
          <w:bCs/>
          <w:color w:val="0000FF"/>
        </w:rPr>
        <w:t>Pero yo quiero facilitarte el Exito. Y por eso en el Día 10 del Seminaro de BioProgramación, te enseñaré una EM Con la que podrás Eliminar Manchas de una forma MUY MUY RÁPIDA.</w:t>
      </w:r>
    </w:p>
    <w:p>
      <w:pPr>
        <w:pStyle w:val="Normal"/>
        <w:rPr>
          <w:rFonts w:ascii="Arial" w:hAnsi="Arial" w:cs="Arial"/>
          <w:b/>
          <w:b/>
          <w:bCs/>
          <w:color w:val="0000FF"/>
        </w:rPr>
      </w:pPr>
      <w:r>
        <w:rPr>
          <w:rFonts w:cs="Arial" w:ascii="Arial" w:hAnsi="Arial"/>
          <w:b/>
          <w:bCs/>
          <w:color w:val="0000FF"/>
        </w:rPr>
        <w:t> </w:t>
      </w:r>
    </w:p>
    <w:p>
      <w:pPr>
        <w:pStyle w:val="Normal"/>
        <w:rPr/>
      </w:pPr>
      <w:r>
        <w:rPr>
          <w:rFonts w:cs="Arial" w:ascii="Verdana" w:hAnsi="Verdana"/>
          <w:b/>
          <w:bCs/>
          <w:color w:val="0000FF"/>
        </w:rPr>
        <w:t> </w:t>
      </w:r>
      <w:r>
        <w:rPr>
          <w:rFonts w:eastAsia="Arial" w:cs="Arial" w:ascii="Arial" w:hAnsi="Arial"/>
          <w:b/>
          <w:bCs/>
          <w:color w:val="0000FF"/>
        </w:rPr>
        <w:t xml:space="preserve"> </w:t>
      </w:r>
    </w:p>
    <w:p>
      <w:pPr>
        <w:pStyle w:val="Normal"/>
        <w:spacing w:before="280" w:after="280"/>
        <w:ind w:left="360" w:hanging="0"/>
        <w:jc w:val="center"/>
        <w:rPr>
          <w:rFonts w:ascii="Tahoma" w:hAnsi="Tahoma" w:cs="Tahoma"/>
          <w:color w:val="000000"/>
          <w:sz w:val="36"/>
          <w:szCs w:val="36"/>
        </w:rPr>
      </w:pPr>
      <w:r>
        <w:rPr>
          <w:b/>
          <w:bCs/>
          <w:color w:val="000000"/>
          <w:sz w:val="36"/>
          <w:szCs w:val="36"/>
        </w:rPr>
        <w:t>Convierte tus esfuerzos en mucho dinero en:</w:t>
      </w:r>
    </w:p>
    <w:p>
      <w:pPr>
        <w:pStyle w:val="Normal"/>
        <w:jc w:val="center"/>
        <w:rPr>
          <w:sz w:val="36"/>
          <w:szCs w:val="36"/>
        </w:rPr>
      </w:pPr>
      <w:hyperlink r:id="rId6">
        <w:r>
          <w:rPr>
            <w:rStyle w:val="InternetLink"/>
            <w:sz w:val="36"/>
            <w:szCs w:val="36"/>
          </w:rPr>
          <w:t>www.ganandodolares.net</w:t>
        </w:r>
      </w:hyperlink>
    </w:p>
    <w:p>
      <w:pPr>
        <w:pStyle w:val="Normal"/>
        <w:rPr>
          <w:rFonts w:ascii="Arial" w:hAnsi="Arial" w:cs="Arial"/>
          <w:b/>
          <w:b/>
          <w:bCs/>
          <w:color w:val="0000FF"/>
        </w:rPr>
      </w:pPr>
      <w:r>
        <w:rPr>
          <w:rFonts w:cs="Arial" w:ascii="Verdana" w:hAnsi="Verdana"/>
          <w:b/>
          <w:bCs/>
          <w:color w:val="0000FF"/>
        </w:rPr>
        <w:t> </w:t>
      </w:r>
    </w:p>
    <w:p>
      <w:pPr>
        <w:pStyle w:val="Normal"/>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tchadams.org/home.htm" TargetMode="External"/><Relationship Id="rId4" Type="http://schemas.openxmlformats.org/officeDocument/2006/relationships/hyperlink" Target="http://www.cursomarket2000.com/images/casa.gif" TargetMode="External"/><Relationship Id="rId5" Type="http://schemas.openxmlformats.org/officeDocument/2006/relationships/hyperlink" Target="http://www.cursomarket2000.com/images/cash.gif" TargetMode="External"/><Relationship Id="rId6" Type="http://schemas.openxmlformats.org/officeDocument/2006/relationships/hyperlink" Target="http://www.ganandodolares.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2:50:00Z</dcterms:created>
  <dc:creator>usuario01</dc:creator>
  <dc:description/>
  <cp:keywords/>
  <dc:language>en-US</dc:language>
  <cp:lastModifiedBy>Maquina18</cp:lastModifiedBy>
  <dcterms:modified xsi:type="dcterms:W3CDTF">2005-12-09T06:21:00Z</dcterms:modified>
  <cp:revision>3</cp:revision>
  <dc:subject/>
  <dc:title>http://www</dc:title>
</cp:coreProperties>
</file>