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72"/>
        <w:gridCol w:w="309"/>
        <w:gridCol w:w="295"/>
        <w:gridCol w:w="2433"/>
        <w:gridCol w:w="367"/>
      </w:tblGrid>
      <w:tr>
        <w:trPr>
          <w:tblHeader w:val="true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ills</w:t>
            </w:r>
          </w:p>
        </w:tc>
        <w:tc>
          <w:tcPr>
            <w:tcW w:w="30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r</w:t>
            </w:r>
          </w:p>
        </w:tc>
        <w:tc>
          <w:tcPr>
            <w:tcW w:w="29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ff</w:t>
            </w:r>
          </w:p>
        </w:tc>
        <w:tc>
          <w:tcPr>
            <w:tcW w:w="2433" w:type="dxa"/>
            <w:tcBorders/>
            <w:shd w:fill="FFFFFF" w:val="clear"/>
          </w:tcPr>
          <w:p>
            <w:pPr>
              <w:pStyle w:val="Normal"/>
              <w:ind w:left="288" w:hanging="28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ault/Prereq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unt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Finance-4, Merchant-5, Mathematics/TL (Statistics)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obatic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Aerobatics-4, Aquabatics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Performance-2,</w:t>
              <w:br/>
              <w:t>Public Speaking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tion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erchan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batic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Acrobatics-4, Aquabatics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shipman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hemy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 (Big Cat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 (Dog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 (Equine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 (Raptor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hropolog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Sociology-3, Paleontology/TL (Paleoanthropology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abatic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6, Acrobatics-4, Aerobatics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Swimming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Amphibious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No Legs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aeolog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cture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Civil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a Knowledge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Geography (Regional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 (Battlesui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 (Body Armo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 (Force Shiel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</w:t>
              <w:br/>
              <w:t>(Heavy Weapon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</w:t>
              <w:br/>
              <w:t>(Melee Weapon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</w:t>
              <w:br/>
              <w:t>(Missile Weapon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 (Small Arm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ury/TL</w:t>
              <w:br/>
              <w:t>(Vehicular Armo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mour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 (Beam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 (Bomb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 (Cann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 (Catapul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</w:t>
              <w:br/>
              <w:t>(Guided Missil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llery/TL (Torpedoe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rtist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Body Ar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Artist-6,</w:t>
              <w:br/>
              <w:t xml:space="preserve">Artist (Calligraphy, Drawing, Illumination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Painting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Calligraph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Artist-6, Artist (Body Art)-4,</w:t>
              <w:br/>
              <w:t xml:space="preserve">Artist (Drawing, Illumination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Painting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Draw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Artist-6, Artist (Body Art)-4,</w:t>
              <w:br/>
              <w:t xml:space="preserve">Artist (Calligraphy, Illumination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Painting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Illuminati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Artist-6, Artist (Body Art)-4,</w:t>
              <w:br/>
              <w:t xml:space="preserve">Artist (Calligraphy, Drawing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Painting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Illusi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rtist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Interior Decorat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Architecture/TL-3, Artist-6, Artist (Scene Design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oodworking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Paint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Artist-6, Artist (Body Art)-4, Artist (Calligraphy, Drawing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Illumination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Potter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rtist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Scene Desig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Architecture/TL-3, Artist-6,</w:t>
              <w:br/>
              <w:t xml:space="preserve">Artist (Interior Decorating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oodworking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Sculpt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, Artist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st (Woodwork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Carpentry-3, Artist-6,</w:t>
              <w:br/>
              <w:t xml:space="preserve">Artist (Interior Decorating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Scene Desig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nomy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hypnosi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tation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e/Mac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lail-4, Axe/Mace Art-3, Axe/Mace Sport-3,</w:t>
              <w:br/>
              <w:t>Two-Handed Axe/Mace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e/Mace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lail-4, Axe/Mace-3, Axe/Mace Sport-3,</w:t>
              <w:br/>
              <w:t>Two-Handed Axe/Mace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e/Mace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lail-4, Axe/Mace-3, Axe/Mace Art-3,</w:t>
              <w:br/>
              <w:t>Two-Handed Axe/Mace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lesuit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Diving Suit/TL-2,</w:t>
              <w:br/>
              <w:t>NBC Suit/TL-2, Vacc Suit/T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m Weapons/TL (Pisto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Beam Weapons/TL-4, Guns/TL (Pistol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m Weapons/TL (Projector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Beam Weapons/TL- 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m Weapons/TL (Rifl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Beam Weapons/TL-4, Guns/TL (Rifle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cycl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Driving/TL (Motorcycle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engineering/TL (Clon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5, Bioengineering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engineering/TL</w:t>
              <w:br/>
              <w:t>(Genetic Engineer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5, Bioengineering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engineering/TL</w:t>
              <w:br/>
              <w:t>(Tissue Engineer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5, Bioengineering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 (Earthlik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Earthlike)-6, Bi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 (Gas Giant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Gas Giants)-6, Bi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</w:t>
              <w:br/>
              <w:t>(Hostile Terrestri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Hostile Terrestrial)-6, Bi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 (Ice Dwarf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Ice Dwarfs)-6, Bi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 (Ice Worl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Ice Worlds)-6, Bi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 (Rock World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 (Rock Worlds)-6, Bi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nd Fight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wpip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ting/TL</w:t>
              <w:br/>
              <w:t>(Large Powerboa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IQ-5, Seamanship/TL-4, Boating/TL (Motorboat)-2, Boating/TL (Sailboat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Unpowered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ting/TL (Motorboa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IQ-5, Boating/TL (Large Powerboat)-2, Boating/TL (Sailboat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Unpowered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ting/TL (Sailboa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IQ-5, Boating/TL (Large Powerboat)-4, Boating/TL (Motorboat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Unpowered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ting/TL (Unpowered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IQ-5, Boating/TL (Large Powerboat)-4, Boating/TL (Motorboat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Sailboat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y Contro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, Breath Control, Meditation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y Languag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 Lies-4, Psycholo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y Sens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Acrobatics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 Art-3, Bolas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-3, Bolas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1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s-3, Bolas A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1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w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ow Art-3, Bow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w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ow-3, Bow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2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w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ow-3, Bow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2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 Art-3, Boxing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-3, Boxing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2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-3, Boxing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2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wash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</w:t>
              <w:br/>
              <w:t xml:space="preserve">(Medical)- 6, Hypnotism-6, Interrogation-6, Surgery/TL-6, </w:t>
              <w:br/>
              <w:t>Pharmacy/TL-6, Psychology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wl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king Blow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th Contro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adsword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roadsword Art-3,</w:t>
              <w:br/>
              <w:t>Broadsword Sport-3,</w:t>
              <w:br/>
              <w:t>Force Sword-4, Rapier-4,</w:t>
              <w:br/>
              <w:t>Saber-4, Shortsword-2,</w:t>
              <w:br/>
              <w:t>Two-Handed Sword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adsword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roadsword-3,</w:t>
              <w:br/>
              <w:t>Broadsword Sport-3,</w:t>
              <w:br/>
              <w:t>Force Sword-4, Rapier-4,</w:t>
              <w:br/>
              <w:t>Saber-4, Shortsword-2,</w:t>
              <w:br/>
              <w:t>Two-Handed Sword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adsword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roadsword-3,</w:t>
              <w:br/>
              <w:t>Broadsword Art-3,</w:t>
              <w:br/>
              <w:t>Force Sword-4, Rapier-4,</w:t>
              <w:br/>
              <w:t>Saber-4, Shortsword-2,</w:t>
              <w:br/>
              <w:t>Two-Handed Sword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ouflag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Surviva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ous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pentry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ograph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Geography/TL-2, Mathematics/TL (Surveying)-2, Navig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str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lchemy/T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mb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ak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Net-4, Shield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at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.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ecial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at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ecial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Hack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Computer Programming/TL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Operation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Programm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 (Dan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Dancing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 (Literatu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Literature-3, Poetry-3,</w:t>
              <w:br/>
              <w:t>Writing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 (Music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usical Composition-3, Musical Instrument-3, Group Performance (Conducting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 (Visual Ar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tis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oisseur (Win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k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Housekeeping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feit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Forgery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minolog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Psycholo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bow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Crossbow Art-3,</w:t>
              <w:br/>
              <w:t>Crossbow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bow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Crossbow-3,</w:t>
              <w:br/>
              <w:t>Crossbow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6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bow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Crossbow-3, Crossbow A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186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ptograph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Cryptology)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Busines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Headline New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</w:t>
              <w:br/>
              <w:t>(High Cultur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Peopl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Polit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</w:t>
              <w:br/>
              <w:t>(Popular Cultur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Region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Science &amp; Techn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Spor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Affairs/TL (Trave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Research-4,</w:t>
              <w:br/>
              <w:t>Current Affair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 Lie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ption-6, Body Language-4, Psycholo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nosis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First Aid/TL-8,</w:t>
              <w:br/>
              <w:t>Physician/TL-4,</w:t>
              <w:br/>
              <w:t>Veterinary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lomac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olitics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guise/TL (Specie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akeup/T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ng Suit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cuba/TL-2, Battlesuit/TL-4, NBC Suit/TL-4, Vacc Suit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am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Automobil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-4, Driving/TL (Heavy Wheeled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Construction Equipmen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</w:t>
              <w:br/>
              <w:t>(Halftrack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 (Tracked)-2, Driving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</w:t>
              <w:br/>
              <w:t>(Heavy Wheele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 (Automobile)-2, Driving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Hovercraf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Locomotiv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Mech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Battlesuit/TL-3, Driving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Motorcycl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Bicycling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ing/TL (Tracked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, Driving/TL-4, Driving/TL (Halftrack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pp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3, Throwing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Finance-3, Market Analysis-5, Merchant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an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Electrical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Communication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Communications)-5, 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Electronic Warfa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Electronic Warfare)-5, 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Force Shield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</w:t>
              <w:br/>
              <w:t>(Force Shields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Matter Transmitter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</w:t>
              <w:br/>
              <w:t>(Matter Transmitters)-5, 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Medi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Media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Medic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Medical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Parachronic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Parachronic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Psychotron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Psychotronics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Scientific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Scientific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Securit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Security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Sensor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Sensors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Sona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</w:t>
              <w:br/>
              <w:t>(Sonar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Surveillanc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Surveillance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Operation/TL (Tempor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Repair/TL (Temporal)-5,</w:t>
              <w:br/>
              <w:t>Engineer/TL (Electronics)-5, Electronics Operation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Communication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Communications)-3, 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Computer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Computer Operations/TL-3, 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Electronic Warfa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Electronic Warfare)-3, 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Force Shield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Force Shields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Matter Transmitter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Matter Transmitters)-3, 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Medi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Media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Medic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Medical)-3,</w:t>
              <w:br/>
              <w:t>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Parachronic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Parachronic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Psychotronic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Psychotronics)-3,</w:t>
              <w:br/>
              <w:t>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Scientific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Scientific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Securit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Security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Sensor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Sensors)-3,</w:t>
              <w:br/>
              <w:t>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Sona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Sonar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Surveillanc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Surveillance)-3,</w:t>
              <w:br/>
              <w:t>Engineer/TL (Electronics)-3, Electronics Repai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Repair/TL (Tempor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s/TL (Temporal)-3,</w:t>
              <w:br/>
              <w:t>Engineer/TL (Electronics)-3, Electronics Repai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Artiller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Armoury/TL (Heavy Weapons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Civi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Architecture/TL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Clockwork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Mechanic/TL (Clockwork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Comba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xplosives/TL (Demolition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Electric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lectrician/TL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Electron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lectronics Repair/TL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Material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Chemistry/TL-6, Metallurgy/TL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  <w:br/>
            </w:r>
            <w:r>
              <w:rPr>
                <w:i/>
                <w:iCs/>
                <w:sz w:val="16"/>
                <w:szCs w:val="16"/>
              </w:rPr>
              <w:t>and one of</w:t>
            </w:r>
            <w:r>
              <w:rPr>
                <w:sz w:val="16"/>
                <w:szCs w:val="16"/>
              </w:rPr>
              <w:t xml:space="preserve"> Chemistry/TL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Metallurgy/TL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Microtechn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Mechanic/TL (Micromachines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Min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xplosives/TL (Demolition)-6, Geology/TL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Nanotechn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Mechanic/TL (Nanomachines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Parachronic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Electronics Operations/TL (Parachronics)-6,</w:t>
              <w:br/>
              <w:t xml:space="preserve">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, Physics/TL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Psychotron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Electronics Operations/TL (Psychotronics)-6,</w:t>
              <w:br/>
              <w:t xml:space="preserve">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Robotic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Mechanic/TL (Robotics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Small Arm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Armoury/TL (Small Arms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Tempor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lectronics Operations/TL (Temporal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Physics/TL,  Mathematics/TL (Applied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/TL (Vehicle Typ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Mechanic/TL (Vehicle Type)-6, Engineer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hrallment (Captivat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Enthrallment (Suggest)@1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hrallment (Persuad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Charisma, Public Speaking@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hrallment (Sugges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Enthrallment (Persuade)@1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hrallment</w:t>
              <w:br/>
              <w:t>(Sway Emotion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Enthrallment (Persuade)@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otic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Acrobatics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p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oteric Medicin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orcism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-6, Religious Ritual-3,</w:t>
              <w:br/>
              <w:t>Ritual Magic-3, Theology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 Skil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sives/TL (Demoliti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Combat)-3, Engineer/TL (Mining)-3, Explosives/TL (Underwater Demolition)-2, Explosive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sives/TL</w:t>
              <w:br/>
              <w:t>(Explosive Ordnance Dispos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5, Explosives/TL (Nuclear Ordnance Disposal)-2, Explosives/TL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DX@12+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sives/TL (Firework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Chemistry/TL-3, Explosive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sives/TL</w:t>
              <w:br/>
              <w:t>(Nuclear Ordnance Dispos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xplosives/TL (Explosive Ordnance Disposal)-2, Explosive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sives/TL (Underwater Demoliti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xplosives/TL (Demolition)-2, Explosive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conr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nimal Handling (Raptors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ming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Biology/TL-5, Gardening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Ammo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Arrow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Force Swor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Knif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Long Arm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Pisto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 (Swor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Draw</w:t>
              <w:br/>
              <w:t>(Two-Handed Sword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-Talk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cting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ch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ickpocket-4,</w:t>
              <w:br/>
              <w:t>Sleight of Hand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unting-4, Economics-3, Merchant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Eat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Aid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Esoteric Medicine, Physician/TL, Veterinar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i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Flail Art-3, Flail Sport-3, Axe/Mace-4,</w:t>
              <w:br/>
              <w:t>Two-Handed Flai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il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Flail-3, Flail Sport-3, Axe/Mace-4,</w:t>
              <w:br/>
              <w:t>Two-Handed Flail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il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Flail-3, Flail Art-3, Axe/Mace-4,</w:t>
              <w:br/>
              <w:t>Two-Handed Flai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HT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Flight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ying Leap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i/>
                <w:iCs/>
                <w:sz w:val="16"/>
              </w:rPr>
              <w:t>Prereq:</w:t>
            </w:r>
            <w:r>
              <w:rPr>
                <w:sz w:val="16"/>
              </w:rPr>
              <w:t xml:space="preserve"> Jumping, Power Blow</w:t>
              <w:br/>
              <w:t xml:space="preserve"> </w:t>
            </w:r>
            <w:r>
              <w:rPr>
                <w:i/>
                <w:iCs/>
                <w:sz w:val="16"/>
              </w:rPr>
              <w:t>and one of</w:t>
            </w:r>
            <w:r>
              <w:rPr>
                <w:sz w:val="16"/>
              </w:rPr>
              <w:t xml:space="preserve"> Weapon Master</w:t>
              <w:br/>
            </w:r>
            <w:r>
              <w:rPr>
                <w:i/>
                <w:iCs/>
                <w:sz w:val="16"/>
              </w:rPr>
              <w:t xml:space="preserve">or </w:t>
            </w:r>
            <w:r>
              <w:rPr>
                <w:sz w:val="16"/>
              </w:rPr>
              <w:t>Trained By A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Sword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orce Sword Art-3,</w:t>
              <w:br/>
              <w:t xml:space="preserve">Force Sword Sport-3, </w:t>
              <w:br/>
              <w:t>Broadsword-3, Jitte/Sai-3, Knife-3, Shortsword-3,</w:t>
              <w:br/>
              <w:t>Two-Handed 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Sword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orce Sword-3,</w:t>
              <w:br/>
              <w:t xml:space="preserve">Force Sword Sport-3, </w:t>
              <w:br/>
              <w:t>Broadsword-3, Jitte/Sai-3, Knife-3, Shortsword-3,</w:t>
              <w:br/>
              <w:t>Two-Handed 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Sword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orce Sword-3,</w:t>
              <w:br/>
              <w:t xml:space="preserve">Force Sword Art-3, </w:t>
              <w:br/>
              <w:t>Broadsword-3, Jitte/Sai-3, Knife-3, Shortsword-3,</w:t>
              <w:br/>
              <w:t>Two-Handed 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Whip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orce Whip Art-3,</w:t>
              <w:br/>
              <w:t>Force Whip Sport-3, Kusari-3, Monowire Whip-3,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Whip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X-5, Force Whip-3, </w:t>
              <w:br/>
              <w:t>Force Whip Sport-3, Kusari-3, Monowire Whip-3, Whip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 Whip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Force Whip-3,</w:t>
              <w:br/>
              <w:t>Force Whip Art-3, Kusari-3, Monowire Whip-3,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d Entr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nsics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rimin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gery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ounterfeiting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 (Astrolog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 (Augur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</w:t>
              <w:br/>
              <w:t>(Crystal Gaz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</w:t>
              <w:br/>
              <w:t>(Dream Interpretati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 (Feng Shui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 (Palmistr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e-Telling (Taro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ast-Talk-3, Occultism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 Observer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rtillery/TL-5,</w:t>
              <w:br/>
              <w:t>Electronics Operation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Fal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HT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ight Handl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l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athematics/TL (Statistics)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es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en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Farming/T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ot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y/TL (Physic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logy/TL-4, Metorology/TL-4, Geography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y/TL (Politic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Economics-4,</w:t>
              <w:br/>
              <w:t>Geography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y/TL (Region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rea Knowledge-6, Geography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 (Earthlik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 (Gas Gian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</w:t>
              <w:br/>
              <w:t>(Hostile Terrestri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 (Ice Dwarf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 (Ice World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logy (Rock Worl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Geography/TL (Physical)-4, Prospecting/TL-5,</w:t>
              <w:br/>
              <w:t>Ge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ur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Performance (Choreograph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IQ-5, Dancing-2, </w:t>
            </w:r>
            <w:r>
              <w:rPr>
                <w:i/>
                <w:iCs/>
                <w:sz w:val="16"/>
              </w:rPr>
              <w:t xml:space="preserve">Prereq: </w:t>
            </w:r>
            <w:r>
              <w:rPr>
                <w:sz w:val="16"/>
              </w:rPr>
              <w:t xml:space="preserve">Dancing </w:t>
            </w:r>
            <w:r>
              <w:rPr>
                <w:i/>
                <w:iCs/>
                <w:sz w:val="16"/>
              </w:rPr>
              <w:t xml:space="preserve">and one of </w:t>
            </w:r>
            <w:r>
              <w:rPr>
                <w:sz w:val="16"/>
              </w:rPr>
              <w:t>Diplomacy,</w:t>
              <w:br/>
              <w:t xml:space="preserve">Intimidation, </w:t>
            </w:r>
            <w:r>
              <w:rPr>
                <w:i/>
                <w:iCs/>
                <w:sz w:val="16"/>
              </w:rPr>
              <w:t>or</w:t>
            </w:r>
            <w:r>
              <w:rPr>
                <w:sz w:val="16"/>
              </w:rPr>
              <w:t xml:space="preserve"> Leadership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Performance (Conducting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IQ-5, Musical Instrument-2, Singing-2, </w:t>
            </w:r>
            <w:r>
              <w:rPr>
                <w:i/>
                <w:iCs/>
                <w:sz w:val="16"/>
              </w:rPr>
              <w:t>Prereq:</w:t>
              <w:br/>
              <w:t xml:space="preserve">One of </w:t>
            </w:r>
            <w:r>
              <w:rPr>
                <w:sz w:val="16"/>
              </w:rPr>
              <w:t xml:space="preserve">Diplomacy, Intimidation, </w:t>
            </w:r>
            <w:r>
              <w:rPr>
                <w:i/>
                <w:iCs/>
                <w:sz w:val="16"/>
              </w:rPr>
              <w:t xml:space="preserve">or </w:t>
            </w:r>
            <w:r>
              <w:rPr>
                <w:sz w:val="16"/>
              </w:rPr>
              <w:t xml:space="preserve">Leadership </w:t>
            </w:r>
            <w:r>
              <w:rPr>
                <w:i/>
                <w:iCs/>
                <w:sz w:val="16"/>
              </w:rPr>
              <w:t>and either</w:t>
              <w:br/>
            </w:r>
            <w:r>
              <w:rPr>
                <w:sz w:val="16"/>
              </w:rPr>
              <w:t>Two Musical Insturments</w:t>
              <w:br/>
            </w:r>
            <w:r>
              <w:rPr>
                <w:i/>
                <w:iCs/>
                <w:sz w:val="16"/>
              </w:rPr>
              <w:t xml:space="preserve">or </w:t>
            </w:r>
            <w:r>
              <w:rPr>
                <w:sz w:val="16"/>
              </w:rPr>
              <w:t xml:space="preserve">One Musical Insturment </w:t>
            </w:r>
            <w:r>
              <w:rPr>
                <w:i/>
                <w:iCs/>
                <w:sz w:val="16"/>
              </w:rPr>
              <w:t xml:space="preserve">and </w:t>
            </w:r>
            <w:r>
              <w:rPr>
                <w:sz w:val="16"/>
              </w:rPr>
              <w:t>Singing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Performance (Direct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IQ-5, Performance-5, </w:t>
            </w:r>
            <w:r>
              <w:rPr>
                <w:i/>
                <w:iCs/>
                <w:sz w:val="16"/>
              </w:rPr>
              <w:t>Prereq:</w:t>
            </w:r>
            <w:r>
              <w:rPr>
                <w:sz w:val="16"/>
              </w:rPr>
              <w:t xml:space="preserve"> Performance </w:t>
            </w:r>
            <w:r>
              <w:rPr>
                <w:i/>
                <w:iCs/>
                <w:sz w:val="16"/>
              </w:rPr>
              <w:t>and one of</w:t>
            </w:r>
            <w:r>
              <w:rPr>
                <w:sz w:val="16"/>
              </w:rPr>
              <w:t xml:space="preserve"> Diplomacy, Intimidation, </w:t>
            </w:r>
            <w:r>
              <w:rPr>
                <w:i/>
                <w:iCs/>
                <w:sz w:val="16"/>
              </w:rPr>
              <w:t>or</w:t>
            </w:r>
            <w:r>
              <w:rPr>
                <w:sz w:val="16"/>
              </w:rPr>
              <w:t xml:space="preserve"> Leadership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Performance</w:t>
              <w:br/>
              <w:t>(Fight Choreograph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IQ-5, Stage Combat-2, </w:t>
            </w:r>
            <w:r>
              <w:rPr>
                <w:i/>
                <w:iCs/>
                <w:sz w:val="16"/>
              </w:rPr>
              <w:t xml:space="preserve">Prereq: </w:t>
            </w:r>
            <w:r>
              <w:rPr>
                <w:sz w:val="16"/>
              </w:rPr>
              <w:t xml:space="preserve">Stage Combat </w:t>
            </w:r>
            <w:r>
              <w:rPr>
                <w:i/>
                <w:iCs/>
                <w:sz w:val="16"/>
              </w:rPr>
              <w:t>and one of</w:t>
            </w:r>
            <w:r>
              <w:rPr>
                <w:sz w:val="16"/>
              </w:rPr>
              <w:t xml:space="preserve"> Diplomacy, Intimidation </w:t>
            </w:r>
            <w:r>
              <w:rPr>
                <w:i/>
                <w:iCs/>
                <w:sz w:val="16"/>
              </w:rPr>
              <w:t>or</w:t>
            </w:r>
            <w:r>
              <w:rPr>
                <w:sz w:val="16"/>
              </w:rPr>
              <w:t xml:space="preserve"> Leadership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ner/TL (Beam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ne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ner/TL (Cann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ne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ner/TL (Catapul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ne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ner/TL (Machine Gu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ne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ner/TL (Rocke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ne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</w:t>
              <w:br/>
              <w:t>(Grenade Launche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Gyroc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s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Light Anti-Armor Weap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Guns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</w:t>
              <w:br/>
              <w:t>(Light Machine Gu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Muske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Pisto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Rifl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Shotgu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/TL (Submachine Gu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4, Guns/TL-2, Guns/TL (Grenade Launcher, Gyroc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nti-Armor Weap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ardous Materials/TL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Hazardous Materials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ardous Materials/TL (Biologic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Hazardous Materials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ardous Materials/TL (Chemic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Hazardous Materials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ardous Materials/TL (Radioactiv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Hazardous Materials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aldry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Savoir-Faire (High Society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 Lore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Naturalist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den Lore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den Lore (Conspiracie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den Lore (Demon Lo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den Lore (Faerie Lor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den Lore (Spirit Lo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k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y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bby Skill (DX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bby Skill (IQ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dou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Sleight of Han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sekeep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notism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ovable Stanc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te Attack (Beam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Innate Attack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te Attack (Breath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Innate Attack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te Attack (Gaz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Innate Attack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te Attack (Projectil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Innate Attack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igence Analysis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Strategy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ogation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Intimidation-3, Psycholo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imidation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-5, Acting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isibility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, Hypnotism@14, Stealth@1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weler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Smith/TL (Copper)-4, Smith/TL (Lead and Ti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te/Sai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Jitte/Sai Art-3,</w:t>
              <w:br/>
              <w:t>Jitte/Sai Sport-3, Shortsword-3,</w:t>
              <w:br/>
              <w:t>Force Sword-4, Main-Gauche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te/Sai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Jitte/Sai-3,</w:t>
              <w:br/>
              <w:t>Jitte/Sai Sport-3, Shortsword-3,</w:t>
              <w:br/>
              <w:t>Force Sword-4, Main-Gauche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te/Sai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Jitte/Sai-3,</w:t>
              <w:br/>
              <w:t>Jitte/Sai Art-3, Shortsword-3,</w:t>
              <w:br/>
              <w:t>Force Sword-4, Main-Gauche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 Art-3, Judo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-3, Judo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3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o-3, Judo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3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p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 Art-3, Karate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-3, Karate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3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e-3, Karate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3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i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f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Knife Art-3, Knife Sport-3,</w:t>
              <w:br/>
              <w:t>Force Sword-3, Main-Gauche-3, Short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fe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Knife-3, Knife Sport-3,</w:t>
              <w:br/>
              <w:t>Force Sword-3, Main-Gauche-3, Short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fe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Knife-3, Knife Art-3,</w:t>
              <w:br/>
              <w:t>Force Sword-3, Main-Gauche-3, Short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t-Ty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Climbing-4,</w:t>
              <w:br/>
              <w:t>Seamanship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ari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Kusari Art-3, Kusari Sport-3,</w:t>
              <w:br/>
              <w:t xml:space="preserve">Two-Handed Flail-4, </w:t>
              <w:br/>
              <w:t>Force Whip-3,</w:t>
              <w:br/>
              <w:t>Monowire Whip-3,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ari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Kusari-3, Kusari Sport-3,</w:t>
              <w:br/>
              <w:t xml:space="preserve">Two-Handed Flail-4, </w:t>
              <w:br/>
              <w:t>Force Whip-3,</w:t>
              <w:br/>
              <w:t>Monowire Whip-3, Whip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ari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Kusari-3, Kusari Art-3,</w:t>
              <w:br/>
              <w:t xml:space="preserve">Two-Handed Flail-4, </w:t>
              <w:br/>
              <w:t>Force Whip-3,</w:t>
              <w:br/>
              <w:t>Monowire Whip-3,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c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Lance Art-3, Lance Sport-3, Spear-3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Riding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ce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DX-5, Lance-3, Lance Sport-3, Spear-3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Riding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4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ce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DX-5, Lance-3, Lance Art-3,</w:t>
              <w:br/>
              <w:t xml:space="preserve">Spear-3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Riding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4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 Art-3, Lasso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-3, Lasso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4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so-3, Lasso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4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w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therwork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t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Walk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, Acrobatics@14, Stealth@1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istic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 Read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10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Projector/TL (Flamethrower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Liquid Projecto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Projector/TL (Spraye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Liquid Projecto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Projector/TL</w:t>
              <w:br/>
              <w:t>(Squirt Gu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Liquid Projector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Projector/TL</w:t>
              <w:br/>
              <w:t>(Water Cann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Liquid Projector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pick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inist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echanic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-Gauch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Main-Gauche Art-3,</w:t>
              <w:br/>
              <w:t>Main-Gauche Sport-3,</w:t>
              <w:br/>
              <w:t>Jitte/Sai-4, Knife-4, Rapier-3, Saber-3, Small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-Gauche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Main-Gauche-3,</w:t>
              <w:br/>
              <w:t>Main-Gauche Sport-3,</w:t>
              <w:br/>
              <w:t>Jitte/Sai-4, Knife-4, Rapier-3, Saber-3, Small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-Gauche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Main-Gauche-3,</w:t>
              <w:br/>
              <w:t>Main-Gauche Art-3,</w:t>
              <w:br/>
              <w:t>Jitte/Sai-4, Knife-4, Rapier-3, Saber-3, Small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up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Disguise/T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Analysi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Economics-5, Merchant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onry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Applied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Engineer/TL-5, Physics/TL-5, Mathematics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</w:t>
              <w:br/>
              <w:t>(Computer Scienc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omputer Programming/TL-5, Mathematics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Crypt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ryptography/TL-5, Mathematics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Pur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athematics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Statist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athematics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/TL (Surveying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artography-3, Navigation/TL-4, Mathematics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 (Clockwork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Clockwork)-4, Machinist/TL-5, Mechanic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</w:t>
              <w:br/>
              <w:t>(Machine Typ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Same)-4,</w:t>
              <w:br/>
              <w:t>Machinist/TL-5, Mechanic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 (Micromachine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Microtechnology)-4, Machinist/TL-5, Mechanic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</w:t>
              <w:br/>
              <w:t>(Motive System Typ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Same)-4,</w:t>
              <w:br/>
              <w:t>Machinist/TL-5, Mechanic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 (Nanomachine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Nanotechnology)-4, Machinist/TL-5, Mechanic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</w:t>
              <w:br/>
              <w:t>(Power Plant Typ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Same)-4,</w:t>
              <w:br/>
              <w:t>Machinist/TL-5, Mechanic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 (Robotic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Robotics)-4, Machinist/TL-5, Mechanic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/TL</w:t>
              <w:br/>
              <w:t>(Vehicle Typ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ngineer/TL (Same)-4, Machinist/TL-5, Mechanic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tation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-6, Autohypnosis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Strength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han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Finance-6, Market Analysis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urg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stry/TL-5, Jeweler/TL-8, Smith/TL-8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 (Earthlik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</w:t>
              <w:br/>
              <w:t>(Gas Giant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</w:t>
              <w:br/>
              <w:t>(Hostile Terrestri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</w:t>
              <w:br/>
              <w:t>(Ice Dwarf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</w:t>
              <w:br/>
              <w:t>(Ice Worl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ology/TL</w:t>
              <w:br/>
              <w:t>(Rock World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Meteor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icry (Animal Soun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-6,</w:t>
              <w:br/>
              <w:t>Mimicry (Bird Calls)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icry (Bird Call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Naturalist-6,</w:t>
              <w:br/>
              <w:t>Mimicry (Animal Sounds)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icry (Speech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cting-6, Linguistics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 Block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-5, Meditation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wire Whip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Monowire Whip Art-3, Monowire Whip Sport-3,</w:t>
              <w:br/>
              <w:t>Force Whip-3, Kusari-3,</w:t>
              <w:br/>
              <w:t>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wire Whip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Monowire Whip-3,</w:t>
              <w:br/>
              <w:t>Monowire Whip Sport-3,</w:t>
              <w:br/>
              <w:t>Force Whip-3, Kusari-3,</w:t>
              <w:br/>
              <w:t>Whip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wire Whip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Monowire Whip-3,</w:t>
              <w:br/>
              <w:t>Monowire Whip Art-3,</w:t>
              <w:br/>
              <w:t>Force Whip-3, Kusari-3,</w:t>
              <w:br/>
              <w:t>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al Composition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al Instrument-2, Poetry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al Influenc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usical Ability</w:t>
              <w:br/>
            </w:r>
            <w:r>
              <w:rPr>
                <w:i/>
                <w:iCs/>
                <w:sz w:val="16"/>
                <w:szCs w:val="16"/>
              </w:rPr>
              <w:t xml:space="preserve">and one of </w:t>
            </w:r>
            <w:r>
              <w:rPr>
                <w:sz w:val="16"/>
                <w:szCs w:val="16"/>
              </w:rPr>
              <w:t xml:space="preserve">Singing@12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Musical Instrument@1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al Instrument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al Instrument-3 to No Default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is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Biology/TL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/TL (Air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Astronomy/TL-5,</w:t>
              <w:br/>
              <w:t xml:space="preserve">Navigation/TL (Land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Sea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/TL (Hyperspa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nomy/TL-4,</w:t>
              <w:br/>
              <w:t>Mathematics/TL (Applied)-4, Navigation/TL (Space)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/TL (Lan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5, Cartography-4, Mathematics/TL (Surveying)-4, Navigation/TL (Air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Sea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/TL (Se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Astronomy/TL-5, Seamanship/TL-5, Navigation/TL (Air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Land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/TL (Spac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nomy/TL-4,</w:t>
              <w:br/>
              <w:t>Mathematics/TL (Applied)-4, Navigation/TL (Hyperspace)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C Suit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attlesuit/TL-2,</w:t>
              <w:br/>
              <w:t>Diving Suit/TL-2,</w:t>
              <w:br/>
              <w:t>Vacc Suit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ak-5, Net Art-3, Net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ak-5, Net-3, Net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11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ak-5, Net-3, Net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11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tion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5, Shadowing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ultism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k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nimal Handling (Equines)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ontology/TL (Micropaleontolog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4, Paleontology/T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ontology/TL (Paleoanthrop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4, Anthropology-2, Paleontology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ontology/TL (Paleobotan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4, Paleontology/T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ontology/TL (Paleozoolog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y/TL-4, Paleontology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handl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Fast-Talk-2,</w:t>
              <w:br/>
              <w:t>Public Speaking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chut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ry Missile Weapon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cting-2, Public Speaking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rmacy/TL (Herbal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Biology/TL-5, Herb Lore-5, Naturalist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Naturalist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rmacy/TL (Synthetic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hemistry/TL-5, Physician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osophy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Electronics Operation/TL (Media)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ian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7, First Aid/TL-11, Veterinary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s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Mathematics/TL (Applied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ology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Diagnosis/TL-5, Physician/TL-5, Surgery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kpocke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Filch-5, Sleight of Hand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Aerospa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4, Piloting/TL (High-Performance Airplane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Autogyro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Piloting/TL-5,</w:t>
              <w:br/>
              <w:t xml:space="preserve">Piloting/TL (Helicopter)-3, Piloting/TL (Light Airplane, Heavy Airplane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High-Performance Airplane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Contragravity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5,</w:t>
              <w:br/>
              <w:t>Piloting/TL (Vertol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Flight Pack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5,</w:t>
              <w:br/>
              <w:t>Piloting/TL (Vertol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Glide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Piloting/TL-4, Piloting/TL (Light Airplane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Ultralight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</w:t>
              <w:br/>
              <w:t>(Heavy Airplan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Piloting/TL-4, Piloting/TL (Light Airplane, </w:t>
            </w:r>
            <w:r>
              <w:rPr>
                <w:i/>
                <w:iCs/>
                <w:sz w:val="16"/>
                <w:szCs w:val="16"/>
              </w:rPr>
              <w:t>or</w:t>
              <w:br/>
            </w:r>
            <w:r>
              <w:rPr>
                <w:sz w:val="16"/>
                <w:szCs w:val="16"/>
              </w:rPr>
              <w:t>High-Performance Airplane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Helicopte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5,</w:t>
              <w:br/>
              <w:t>Piloting/TL (Autogyro)-2, Piloting/TL (Vertol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High-Performance Airplan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Piloting/TL-4,</w:t>
              <w:br/>
              <w:t xml:space="preserve">Piloting/TL (Aerospace)-2, Piloting/TL (Light Airplane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Heavy Airplane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</w:t>
              <w:br/>
              <w:t>(High-Performance Spacecraf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 (Aerospace)-4, Piloting/TL (Low-Performance Spacecraft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Light Airplan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Piloting/TL-4,</w:t>
              <w:br/>
              <w:t xml:space="preserve">Piloting/TL (Glider, Heavy Airplane, High-Performance Airplane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Ultralight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</w:t>
              <w:br/>
              <w:t>(Lighter-Than-Ai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Lightsai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 (Low-Performance Spacecraft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Low-G Wings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 (Glider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</w:t>
              <w:br/>
              <w:t>(Low-Performance Spacecraf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 (Aerospace)-4, Piloting/TL (High-Performance Spacecraft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Ultraligh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Piloting/TL-5, Piloting/TL (Glider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ight Airplane)-2, Piloting/TL (Heavy Airplane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High-Performance Airplane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ing/TL (Verto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Piloting/TL-5,</w:t>
              <w:br/>
              <w:t>Piloting/TL (Contragravity)-3, Piloting/TL (Helicopter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etr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Writing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sons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Chemistry/TL-5, Pharmacy/TL-3, Physician/TL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arm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 Art-3,</w:t>
              <w:br/>
              <w:t>Polearm Sport-3,</w:t>
              <w:br/>
              <w:t>Spear-4, Staff-4,</w:t>
              <w:br/>
              <w:t xml:space="preserve">Two-Handed Axe/Mace-4, 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arm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-3, Polearm Sport-3,</w:t>
              <w:br/>
              <w:t>Spear-4, Staff-4,</w:t>
              <w:br/>
              <w:t xml:space="preserve">Two-Handed Axe/Mace-4, 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arm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-3, Polearm Art-3,</w:t>
              <w:br/>
              <w:t>Spear-4, Staff-4,</w:t>
              <w:br/>
              <w:t xml:space="preserve">Two-Handed Axe/Mace-4, 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ic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Diplomacy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Blow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ure Point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Esoteric Medicine-4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ure Secret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, Pressure Points@1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aganda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Merchant-5, Psycholo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pect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Geology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logy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Sociolo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peak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cting-5, Performance-2, Politics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h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er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Rapier Art-3, Rapier Sport-3,</w:t>
              <w:br/>
              <w:t>Broadsword-4, Saber-3,</w:t>
              <w:br/>
              <w:t xml:space="preserve">Main-Gauche-3, Smallsword-3 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er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Rapier-3, Rapier Sport-3,</w:t>
              <w:br/>
              <w:t>Broadsword-4, Saber-3,</w:t>
              <w:br/>
              <w:t xml:space="preserve">Main-Gauche-3, Smallsword-3 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er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Rapier-3, Rapier Art-3,</w:t>
              <w:br/>
              <w:t>Broadsword-4, Saber-3,</w:t>
              <w:br/>
              <w:t xml:space="preserve">Main-Gauche-3, Smallsword-3 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us Ritual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ual Magic-6, Theolo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Writing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ding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Animal Handling-3,</w:t>
              <w:br/>
              <w:t>Riding (Other)-2 to -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7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ual Magic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us Ritual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n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r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aber Art-3, Saber Sport-3, Broadsword-4, Shortsword-4, Main-Gauche-3, Rapier-3, Small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r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aber-3, Saber Sport-3, Broadsword-4, Shortsword-4, Main-Gauche-3, Rapier-3, Small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r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aber-3, Saber Art-3, Broadsword-4, Shortsword-4, Main-Gauche-3, Rapier-3, Small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Dojo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High Societ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Savoir-Faire (Servant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Mafi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Military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Poli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ir-Faire (Servan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, Savoir-Faire (High Society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oung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ba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Diving Suit/TL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manship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rch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5, Criminology/TL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wing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 Appea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dow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Observation-5, Stealth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eld (Buckler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Shield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eld (For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Shield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eld (Shiel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Shield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handling/TL (Airship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Airshipman/TL-5, Piloting/TL (Lighter-Than-Air)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Airshipman/TL, Leadership, Navigation/TL (Air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handling/TL (Ship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Seamanship/TL-5, Boating/TL (Large Powerboat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Sailboat)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Seamanship/TL, Leadership, Navigation/TL (Sea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handling/TL (Spaceship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Spacer/TL-5,</w:t>
              <w:br/>
              <w:t xml:space="preserve">Piloting/TL (High-Performance Spacecraft, Lightsail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br/>
              <w:t xml:space="preserve">Low-Performance Spacecraft)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Spacer/TL, Leadership, Navigation/TL (Space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handling/TL (Starship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Spacer/TL-5, </w:t>
              <w:br/>
              <w:t xml:space="preserve">Piloting/TL (High-Performance Spacecraft, Lightsail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br/>
              <w:t xml:space="preserve">Low-Performance Spacecraft)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Spacer/TL, Leadership, Navigation/TL (Hyperspace)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handling/TL (Submarin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>IQ-6, Submariner/TL-5,</w:t>
              <w:br/>
              <w:t xml:space="preserve">Submarine (Large Sub)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Submariner/TL, Leadership, Navigation/TL (Sea)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sword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hortsword Art-3, Shortsword Sport-3,  Broadsword-2,</w:t>
              <w:br/>
              <w:t>Force Sword-4, Jitte/Sai-3, Knife-4, Saber-4, Smallsword-4, Tonfa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sword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hortsword-3,</w:t>
              <w:br/>
              <w:t xml:space="preserve">Shortsword Sport-3, </w:t>
              <w:br/>
              <w:t>Broadsword-2, Force Sword-4, Jitte/Sai-3, Knife-4, Saber-4, Smallsword-4, Tonfa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sword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hortsword-3,</w:t>
              <w:br/>
              <w:t xml:space="preserve">Shortsword Art-3, </w:t>
              <w:br/>
              <w:t>Broadsword-2, Force Sword-4, Jitte/Sai-3, Knife-4, Saber-4, Smallsword-4, Tonfa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t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0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eight of Hand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ch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Sling Art-3, Sling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ng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Sling-3, Sling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1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ng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Sling-3, Sling A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1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sword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X-5, Smallsword Art-3, Smallsword Sport-3, </w:t>
              <w:br/>
              <w:t>Shortsword-4, Main-Gauche-3, Rapier-3, Saber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sword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mallsword-3,</w:t>
              <w:br/>
              <w:t xml:space="preserve">Smallsword Sport-3, </w:t>
              <w:br/>
              <w:t>Shortsword-4, Main-Gauche-3, Rapier-3, Saber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sword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mallsword-3,</w:t>
              <w:br/>
              <w:t xml:space="preserve">Smallsword Art-3, </w:t>
              <w:br/>
              <w:t>Shortsword-4, Main-Gauche-3, Rapier-3, Saber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/TL (Coppe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Jeweler/TL-4, Smith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/TL (Ir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Smith/TL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/TL (Lead and Ti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Jeweler/TL-4, Smith/T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uggl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olog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Anthropology-3, Psycholo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dier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1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r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r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pear Art-3, Spear Sport-3,</w:t>
              <w:br/>
              <w:t>Polearm-4, Staff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r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pear-3, Spear Sport-3,</w:t>
              <w:br/>
              <w:t>Polearm-4, Staff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r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pear-3, Spear Art-3,</w:t>
              <w:br/>
              <w:t>Polearm-4, Staff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r Thrower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hrown Weapon (Spear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s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ff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taff Art-3, Staff Sport-3, Polearm-4, Spear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ff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taff-3, Staff Sport-3, Polearm-4, Spear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ff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Staff-3, Staff Art-3,</w:t>
              <w:br/>
              <w:t>Polearm-4, Spear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ge Comba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at Sport-2, Combat Art-2, Performance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alth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y (Ai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Intelligence Analysis-6, Tactics-6, Strate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y (Interstellar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Intelligence Analysis-6, Tactics-6, Strate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y (Land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Intelligence Analysis-6, Tactics-6, Strate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y (Naval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Intelligence Analysis-6, Tactics-6, Strategy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y (Spac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Intelligence Analysis-6, Tactics-6, Strategy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etwis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arine/TL (Free-Flooding Sub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Submarine/TL (Large Sub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Mini-Sub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arine/TL (Large Sub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Submarine/TL (Free-Flooding Sub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Mini-Sub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arine/TL (Mini-Sub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IQ-6, Submarine/TL (Free-Flooding Sub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Large Sub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ariner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 Art-3,</w:t>
              <w:br/>
              <w:t>Sumo Wrestling Sport 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-3,</w:t>
              <w:br/>
              <w:t>Sumo Wrestling Sport 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3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o Wrestling-3,</w:t>
              <w:br/>
              <w:t>Sumo Wrestling Art 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3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gery/T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First Aid/TL-12, Physician/TL-5, Physiology/TL-8, Veterinary/TL-5, </w:t>
            </w: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br/>
              <w:t xml:space="preserve">First Aid/TL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Physician/TL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Arctic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Desert, Island/Beach, Jungle, Mountain, Plains, Swampland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Bank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Open Ocean, Reef, River/Stream, Salt-Water Sea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Deep Ocean Ven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Fresh-Water Lake, Open Ocean, Reef, River/Stream, Salt-Water Sea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Desert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5, Naturalist-3, Survival (Arctic, Island/Beach, Jungle, Mountain, Plains, Swampland, or Woodlands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Fresh-Water Lak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Open Ocean, Reef, River/Stream, Salt-Water Sea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Island/Beach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Jungle, Mountain, Plains, Swampland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,</w:t>
              <w:br/>
              <w:t>Survival (Tropical Lago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Jungl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Island/Beach, Mountain, Plains, Swampland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Mountai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Island/Beach, Jungle, Plains, Swampland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Open Ocea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Reef, River/Stream, Salt-Water Sea, </w:t>
            </w:r>
            <w:r>
              <w:rPr>
                <w:i/>
                <w:iCs/>
                <w:sz w:val="16"/>
                <w:szCs w:val="16"/>
              </w:rPr>
              <w:t>or</w:t>
              <w:br/>
            </w:r>
            <w:r>
              <w:rPr>
                <w:sz w:val="16"/>
                <w:szCs w:val="16"/>
              </w:rPr>
              <w:t>Tropical Lago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Plain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Island/Beach, Jungle, Mountain, Swampland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Reef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Open Ocean, River/Stream, Salt-Water Sea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River/Stream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Open Ocean, Reef, Salt-Water Sea, Swampland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Salt-Water Sea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Open Ocean, Reef, River/Stream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Tropical Lagoon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Swampland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Island/Beach, Jungle, Mountain, Plains, </w:t>
            </w:r>
            <w:r>
              <w:rPr>
                <w:i/>
                <w:iCs/>
                <w:sz w:val="16"/>
                <w:szCs w:val="16"/>
              </w:rPr>
              <w:t xml:space="preserve">or </w:t>
            </w:r>
            <w:r>
              <w:rPr>
                <w:sz w:val="16"/>
                <w:szCs w:val="16"/>
              </w:rPr>
              <w:t>Woodlands)-3,</w:t>
              <w:br/>
              <w:t>Survival (River/Stream)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Tropical Lagoon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Bank, Deep Ocean Vent, Fresh-Water Lake, Island/Beach, Open Ocean, Reef, River/Stream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Salt-Water Sea)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 (Woodlands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sz w:val="16"/>
                <w:szCs w:val="16"/>
              </w:rPr>
              <w:t xml:space="preserve">Per-5, Naturalist-3, Survival (Arctic, Desert, Island/Beach, Jungle, Mountain, Plains,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Swampland)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3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 Drawing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ual Magic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ctics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Strategy-6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ster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Animal Handling-4, Riding-2, Teamster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umatology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7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5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ology</w:t>
            </w:r>
            <w:r>
              <w:rPr>
                <w:sz w:val="16"/>
              </w:rPr>
              <w:t>†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6, Religious Ritual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3, Dropping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ing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Axe/Mace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Dart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Throwing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Harpoo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Thrown Weapon (Spear)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Knife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Shuriken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Throwing-2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Spear)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Spear Thrower-4,</w:t>
              <w:br/>
              <w:t>Thrown Weapon (Harpoon)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wn Weapon (Stick)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fa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onfa Art-3, Tonfa Sport-3, Short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fa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onfa-3, Tonfa Sport-3, Shortsword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fa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onfa-3, Tonfa Art-3, Shortsword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5, Naturalist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s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, Lockpicking/TL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Axe/Mac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-4, Axe/Mace-3,</w:t>
              <w:br/>
              <w:t>Two-Handed Flail-4,</w:t>
              <w:br/>
              <w:t>Two-Handed Axe/Mace Art-3, Two-Handed Axe/Mace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Axe/Mace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-4, Axe/Mace-3,</w:t>
              <w:br/>
              <w:t>Two-Handed Flail-4,</w:t>
              <w:br/>
              <w:t>Two-Handed Axe/Mace-3,</w:t>
              <w:br/>
              <w:t>Two-Handed Axe/Mace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Axe/Mace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Polearm-4, Axe/Mace-3,</w:t>
              <w:br/>
              <w:t>Two-Handed Flail-4,</w:t>
              <w:br/>
              <w:t>Two-Handed Axe/Mace-3,</w:t>
              <w:br/>
              <w:t>Two-Handed Axe/Mace A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Flai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Two-Handed Flail Art-3,</w:t>
              <w:br/>
              <w:t>Two-Handed Flail Sport-3, Kusari-4, Flail-3,</w:t>
              <w:br/>
              <w:t>Two-Handed Axe/Mace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Flail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Two-Handed Flail-3,</w:t>
              <w:br/>
              <w:t>Two-Handed Flail Sport-3, Kusari-4, Flail-3,</w:t>
              <w:br/>
              <w:t>Two-Handed Axe/Mace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Flail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6, Two-Handed Flail-3,</w:t>
              <w:br/>
              <w:t>Two-Handed Flail Art-3,</w:t>
              <w:br/>
              <w:t>Kusari-4, Flail-3,</w:t>
              <w:br/>
              <w:t>Two-Handed Axe/Mace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Sword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wo-Handed Sword Art-3, Two-Handed Sword Sport-3, Broadsword-4, Force Sword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Sword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wo-Handed Sword-3,</w:t>
              <w:br/>
              <w:t>Two-Handed Sword Sport-3, Broadsword-4, Force Sword-4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anded Sword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Two-Handed Sword-3,</w:t>
              <w:br/>
              <w:t>Two-Handed Sword Art-3, Broadsword-4, Force Sword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4, Administration-3,</w:t>
              <w:br/>
              <w:t>Computer Operation/TL-3, Research/TL-3, Writing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ban Survival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c Suit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Battlesuit/TL-2,</w:t>
              <w:br/>
              <w:t>Diving Suit/TL-2,</w:t>
              <w:br/>
              <w:t>NBC Suit/TL-2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riloquism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erinary/TL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 Handling-6,</w:t>
              <w:br/>
              <w:t>Physician/TL-5, Surgery/TL-5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ther Sense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rd Science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snapToGrid w:val="false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p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Whip Art-3, Whip Sport-3,</w:t>
              <w:br/>
              <w:t>Force Whip-3, Kusari-3, Monowire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p A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Whip-3, Whip Sport-3,</w:t>
              <w:br/>
              <w:t>Force Whip-3, Kusari-3, Monowire Whip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09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p Spo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-5, Whip-3, Whip Art-3,</w:t>
              <w:br/>
              <w:t>Force Whip-3, Kusari-3, Monowire Whip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9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 Art-3, Wrestling Spo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 Art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-3, Wrestling Sport-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8 </w:t>
              <w:br/>
              <w:t>B184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 Sport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X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estling-3, Wrestling Art-3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228 </w:t>
              <w:br/>
              <w:t>B184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</w:t>
            </w:r>
          </w:p>
        </w:tc>
        <w:tc>
          <w:tcPr>
            <w:tcW w:w="3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288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-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  <w:tr>
        <w:trPr/>
        <w:tc>
          <w:tcPr>
            <w:tcW w:w="1872" w:type="dxa"/>
            <w:tcBorders/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n Archery</w:t>
            </w:r>
          </w:p>
        </w:tc>
        <w:tc>
          <w:tcPr>
            <w:tcW w:w="309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Q</w:t>
            </w:r>
          </w:p>
        </w:tc>
        <w:tc>
          <w:tcPr>
            <w:tcW w:w="295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2433" w:type="dxa"/>
            <w:tcBorders/>
            <w:shd w:fill="C0C0C0" w:val="clear"/>
          </w:tcPr>
          <w:p>
            <w:pPr>
              <w:pStyle w:val="Normal"/>
              <w:ind w:left="288" w:hanging="288"/>
              <w:rPr/>
            </w:pPr>
            <w:r>
              <w:rPr>
                <w:i/>
                <w:iCs/>
                <w:sz w:val="16"/>
                <w:szCs w:val="16"/>
              </w:rPr>
              <w:t>Prereq:</w:t>
            </w:r>
            <w:r>
              <w:rPr>
                <w:sz w:val="16"/>
                <w:szCs w:val="16"/>
              </w:rPr>
              <w:t xml:space="preserve"> Bow@18, Meditation</w:t>
              <w:br/>
            </w:r>
            <w:r>
              <w:rPr>
                <w:i/>
                <w:iCs/>
                <w:sz w:val="16"/>
                <w:szCs w:val="16"/>
              </w:rPr>
              <w:t>and one of</w:t>
            </w:r>
            <w:r>
              <w:rPr>
                <w:sz w:val="16"/>
                <w:szCs w:val="16"/>
              </w:rPr>
              <w:t xml:space="preserve"> Trained By A Master </w:t>
            </w:r>
            <w:r>
              <w:rPr>
                <w:i/>
                <w:i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Weapon Master</w:t>
            </w:r>
          </w:p>
        </w:tc>
        <w:tc>
          <w:tcPr>
            <w:tcW w:w="367" w:type="dxa"/>
            <w:tcBorders/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80" w:leader="none"/>
          <w:tab w:val="center" w:pos="4320" w:leader="none"/>
          <w:tab w:val="center" w:pos="4680" w:leader="none"/>
          <w:tab w:val="right" w:pos="5220" w:leader="none"/>
        </w:tabs>
        <w:ind w:left="2160" w:hanging="2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</w:rPr>
      <w:t xml:space="preserve">GURPS Basic Set: Characters </w:t>
    </w:r>
    <w:r>
      <w:rPr>
        <w:sz w:val="16"/>
      </w:rPr>
      <w:t>is copyright 1986, 1987, 1989, 1991, 1992, 1993, 1994, 1996, 1998, 1999, 2002, 2004 by Steve Jackson Games Incorporated.</w:t>
    </w:r>
  </w:p>
  <w:p>
    <w:pPr>
      <w:pStyle w:val="Footer"/>
      <w:jc w:val="center"/>
      <w:rPr/>
    </w:pPr>
    <w:r>
      <w:rPr>
        <w:b/>
        <w:bCs/>
        <w:sz w:val="16"/>
      </w:rPr>
      <w:t>Complete Alphabetical Skill List for GURPS 4th Edition</w:t>
    </w:r>
    <w:r>
      <w:rPr>
        <w:sz w:val="16"/>
      </w:rPr>
      <w:t xml:space="preserve"> compiled by Eric B. Smith. Last updated on </w:t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  <w:r>
      <w:rPr>
        <w:sz w:val="16"/>
      </w:rPr>
      <w:t>.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Complete Alphabetical Skill List for GURPS 4th Edition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49:00Z</dcterms:created>
  <dc:creator>ERIC</dc:creator>
  <dc:description/>
  <dc:language>en-US</dc:language>
  <cp:lastModifiedBy>User</cp:lastModifiedBy>
  <cp:lastPrinted>2005-05-27T09:31:00Z</cp:lastPrinted>
  <dcterms:modified xsi:type="dcterms:W3CDTF">2005-05-27T13:35:00Z</dcterms:modified>
  <cp:revision>24</cp:revision>
  <dc:subject/>
  <dc:title>Animal</dc:title>
</cp:coreProperties>
</file>