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/>
      </w:pPr>
      <w:r>
        <w:rPr>
          <w:b/>
          <w:bCs/>
          <w:sz w:val="32"/>
        </w:rPr>
        <w:t>Advantages</w:t>
      </w:r>
      <w:r>
        <w:rPr>
          <w:b/>
          <w:bCs/>
          <w:sz w:val="20"/>
        </w:rPr>
        <w:tab/>
        <w:t>Reference</w:t>
        <w:tab/>
        <w:t>Cost</w:t>
        <w:tab/>
        <w:t>Page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ESP Talent</w:t>
        <w:tab/>
        <w:t>ESP</w:t>
        <w:tab/>
        <w:t>5/level</w:t>
        <w:tab/>
        <w:t>256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Extra-Flexible Arm</w:t>
        <w:tab/>
        <w:t>Extra Arms</w:t>
        <w:tab/>
        <w:t>5/10</w:t>
        <w:tab/>
        <w:t>53</w:t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Fangs</w:t>
        <w:tab/>
        <w:t>Teeth</w:t>
        <w:tab/>
        <w:t>2</w:t>
        <w:tab/>
        <w:t>91</w:t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Hooves</w:t>
        <w:tab/>
        <w:t>Claws</w:t>
        <w:tab/>
        <w:t>3</w:t>
        <w:tab/>
        <w:t>42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Imaging Radar</w:t>
        <w:tab/>
        <w:t>Scanning Sense</w:t>
        <w:tab/>
        <w:t>20</w:t>
        <w:tab/>
        <w:t>81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Immunity to X</w:t>
        <w:tab/>
        <w:t>Resistant</w:t>
        <w:tab/>
        <w:t>Var.</w:t>
        <w:tab/>
        <w:t>80</w:t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Infrared Communication</w:t>
        <w:tab/>
        <w:t>Telecommunication</w:t>
        <w:tab/>
        <w:t>10</w:t>
        <w:tab/>
        <w:t>91</w:t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Ladar</w:t>
        <w:tab/>
        <w:t>Scanning Sense</w:t>
        <w:tab/>
        <w:t>20</w:t>
        <w:tab/>
        <w:t>81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Laser Communication</w:t>
        <w:tab/>
        <w:t>Telecommunication</w:t>
        <w:tab/>
        <w:t>15</w:t>
        <w:tab/>
        <w:t>91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Long Arm</w:t>
        <w:tab/>
        <w:t>Extra Arms</w:t>
        <w:tab/>
        <w:t>10/level</w:t>
        <w:tab/>
        <w:t>53</w:t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Long Legs</w:t>
        <w:tab/>
        <w:t>Extra Legs</w:t>
        <w:tab/>
        <w:t>10/level</w:t>
        <w:tab/>
        <w:t>54</w:t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Long Talons</w:t>
        <w:tab/>
        <w:t>Claws</w:t>
        <w:tab/>
        <w:t>11</w:t>
        <w:tab/>
        <w:t>42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Para-Radar</w:t>
        <w:tab/>
        <w:t>Scanning Sense</w:t>
        <w:tab/>
        <w:t>40</w:t>
        <w:tab/>
        <w:t>81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Psychic Healing Talent</w:t>
        <w:tab/>
        <w:t>Psychic Healing</w:t>
        <w:tab/>
        <w:t>5/level</w:t>
        <w:tab/>
        <w:t>256</w:t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Psychokinesis Talent</w:t>
        <w:tab/>
        <w:t>Psychokinesis</w:t>
        <w:tab/>
        <w:t>5/level</w:t>
        <w:tab/>
        <w:t>256</w:t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Radar</w:t>
        <w:tab/>
        <w:t>Scanning Sense</w:t>
        <w:tab/>
        <w:t>20</w:t>
        <w:tab/>
        <w:t>81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Radio Communication</w:t>
        <w:tab/>
        <w:t>Telecommunication</w:t>
        <w:tab/>
        <w:t>10</w:t>
        <w:tab/>
        <w:t>91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Sharp Beak</w:t>
        <w:tab/>
        <w:t>Teeth</w:t>
        <w:tab/>
        <w:t>1</w:t>
        <w:tab/>
        <w:t>91</w:t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Sonar</w:t>
        <w:tab/>
        <w:t>Scanning Sense</w:t>
        <w:tab/>
        <w:t>20</w:t>
        <w:tab/>
        <w:t>81</w:t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Talons</w:t>
        <w:tab/>
        <w:t>Claws</w:t>
        <w:tab/>
        <w:t>8</w:t>
        <w:tab/>
        <w:t>42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Telepathy Talent</w:t>
        <w:tab/>
        <w:t>Telepathy</w:t>
        <w:tab/>
        <w:t>5/level</w:t>
        <w:tab/>
        <w:t>256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Teleportation Talent</w:t>
        <w:tab/>
        <w:t>Teleportation</w:t>
        <w:tab/>
        <w:t>5/level</w:t>
        <w:tab/>
        <w:t>256</w:t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Telesend</w:t>
        <w:tab/>
        <w:t>Telecommunication</w:t>
        <w:tab/>
        <w:t>30</w:t>
        <w:tab/>
        <w:t>91</w:t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/>
      </w:pPr>
      <w:r>
        <w:rPr>
          <w:b/>
          <w:bCs/>
          <w:sz w:val="32"/>
        </w:rPr>
        <w:t>Disadvantages</w:t>
      </w:r>
      <w:r>
        <w:rPr>
          <w:b/>
          <w:bCs/>
          <w:sz w:val="20"/>
        </w:rPr>
        <w:tab/>
        <w:t>Reference</w:t>
        <w:tab/>
        <w:t>Cost</w:t>
        <w:tab/>
        <w:t>Page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Arm has No Physical Attack</w:t>
        <w:tab/>
        <w:t>Extra Arms</w:t>
        <w:tab/>
        <w:t>-5/-10</w:t>
        <w:tab/>
        <w:t>53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Crippled Legs</w:t>
        <w:tab/>
        <w:t>Lame</w:t>
        <w:tab/>
        <w:t>-10</w:t>
        <w:tab/>
        <w:t>141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Cannot Kick</w:t>
        <w:tab/>
        <w:t>Extra Legs</w:t>
        <w:tab/>
        <w:t>-5</w:t>
        <w:tab/>
        <w:t>54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Foot Manipulators</w:t>
        <w:tab/>
        <w:t>Extra Arms</w:t>
        <w:tab/>
        <w:t>-3/-6</w:t>
        <w:tab/>
        <w:t>53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Legless</w:t>
        <w:tab/>
        <w:t>Lame</w:t>
        <w:tab/>
        <w:t>-30</w:t>
        <w:tab/>
        <w:t>141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Missing Legs</w:t>
        <w:tab/>
        <w:t>Lame</w:t>
        <w:tab/>
        <w:t>-20</w:t>
        <w:tab/>
        <w:t>141</w:t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No Peripheral Vision</w:t>
        <w:tab/>
        <w:t>Restricted Vision</w:t>
        <w:tab/>
        <w:t>-15</w:t>
        <w:tab/>
        <w:t>151</w:t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Paraplegic</w:t>
        <w:tab/>
        <w:t>Lame</w:t>
        <w:tab/>
        <w:t>-30</w:t>
        <w:tab/>
        <w:t>141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Short Arm</w:t>
        <w:tab/>
        <w:t>Extra Arms</w:t>
        <w:tab/>
        <w:t>-5/-10</w:t>
        <w:tab/>
        <w:t>53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Tunnel Vision</w:t>
        <w:tab/>
        <w:t>Restricted Vision</w:t>
        <w:tab/>
        <w:t>-30</w:t>
        <w:tab/>
        <w:t>151</w:t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Weak Arm (1/2 ST)</w:t>
        <w:tab/>
        <w:t>Extra Arms</w:t>
        <w:tab/>
        <w:t>-2/-5</w:t>
        <w:tab/>
        <w:t>53</w:t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Weak Arm (1/4 ST)</w:t>
        <w:tab/>
        <w:t>Extra Arms</w:t>
        <w:tab/>
        <w:t>-5/-10</w:t>
        <w:tab/>
        <w:t>53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Weapon Mount</w:t>
        <w:tab/>
        <w:t>Extra Arms</w:t>
        <w:tab/>
        <w:t>-8/-16</w:t>
        <w:tab/>
        <w:t>53</w:t>
      </w:r>
    </w:p>
    <w:p>
      <w:pPr>
        <w:pStyle w:val="Normal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/>
      </w:pPr>
      <w:r>
        <w:rPr>
          <w:b/>
          <w:bCs/>
          <w:sz w:val="32"/>
        </w:rPr>
        <w:t>Meta-Traits</w:t>
      </w:r>
      <w:r>
        <w:rPr>
          <w:b/>
          <w:bCs/>
          <w:sz w:val="20"/>
        </w:rPr>
        <w:tab/>
        <w:t>Reference</w:t>
        <w:tab/>
        <w:t>Cost</w:t>
        <w:tab/>
        <w:t>Page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AI</w:t>
        <w:tab/>
        <w:tab/>
        <w:t>Mentality</w:t>
        <w:tab/>
        <w:t>32</w:t>
        <w:tab/>
        <w:t>263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Astral Entity</w:t>
        <w:tab/>
        <w:t>Spirit</w:t>
        <w:tab/>
        <w:t>171</w:t>
        <w:tab/>
        <w:t>263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Automaton</w:t>
        <w:tab/>
        <w:t>Mentality</w:t>
        <w:tab/>
        <w:t>-85</w:t>
        <w:tab/>
        <w:t>263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Body of Air</w:t>
        <w:tab/>
        <w:t>Elemental</w:t>
        <w:tab/>
        <w:t>36</w:t>
        <w:tab/>
        <w:t>262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Body of Earth</w:t>
        <w:tab/>
        <w:t>Elemental</w:t>
        <w:tab/>
        <w:t>176</w:t>
        <w:tab/>
        <w:t>262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Body of Fire</w:t>
        <w:tab/>
        <w:t>Elemental</w:t>
        <w:tab/>
        <w:t>6</w:t>
        <w:tab/>
        <w:t>262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Body of Ice</w:t>
        <w:tab/>
        <w:t>Elemental</w:t>
        <w:tab/>
        <w:t>99</w:t>
        <w:tab/>
        <w:t>262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Body of Metal</w:t>
        <w:tab/>
        <w:t>Elemental</w:t>
        <w:tab/>
        <w:t>175</w:t>
        <w:tab/>
        <w:t>262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Body of Stone</w:t>
        <w:tab/>
        <w:t>Elemental</w:t>
        <w:tab/>
        <w:t>140</w:t>
        <w:tab/>
        <w:t>262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Body of Water</w:t>
        <w:tab/>
        <w:t>Elemental</w:t>
        <w:tab/>
        <w:t>175</w:t>
        <w:tab/>
        <w:t>262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Domestic Animal</w:t>
        <w:tab/>
        <w:t>Mentality</w:t>
        <w:tab/>
        <w:t>-30</w:t>
        <w:tab/>
        <w:t>263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Ground Vehicle</w:t>
        <w:tab/>
        <w:t>Morphology</w:t>
        <w:tab/>
        <w:t>-100</w:t>
        <w:tab/>
        <w:t>263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Icthyoid</w:t>
        <w:tab/>
        <w:t>Morphology</w:t>
        <w:tab/>
        <w:t>-50</w:t>
        <w:tab/>
        <w:t>263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Machine</w:t>
        <w:tab/>
        <w:t>Machine</w:t>
        <w:tab/>
        <w:t>25</w:t>
        <w:tab/>
        <w:t>263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Quadruped</w:t>
        <w:tab/>
        <w:t>Morphology</w:t>
        <w:tab/>
        <w:t>-35</w:t>
        <w:tab/>
        <w:t>263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Spirit</w:t>
        <w:tab/>
        <w:t>Spirit</w:t>
        <w:tab/>
        <w:t>261</w:t>
        <w:tab/>
        <w:t>263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Veriform</w:t>
        <w:tab/>
        <w:t>Morphology</w:t>
        <w:tab/>
        <w:t>-35</w:t>
        <w:tab/>
        <w:t>263</w:t>
      </w:r>
    </w:p>
    <w:p>
      <w:pPr>
        <w:pStyle w:val="Normal"/>
        <w:shd w:fill="C0C0C0" w:val="clear"/>
        <w:tabs>
          <w:tab w:val="clear" w:pos="720"/>
          <w:tab w:val="left" w:pos="2340" w:leader="none"/>
          <w:tab w:val="right" w:pos="4680" w:leader="none"/>
          <w:tab w:val="right" w:pos="5220" w:leader="none"/>
        </w:tabs>
        <w:ind w:left="360" w:hanging="360"/>
        <w:rPr>
          <w:sz w:val="20"/>
        </w:rPr>
      </w:pPr>
      <w:r>
        <w:rPr>
          <w:sz w:val="20"/>
        </w:rPr>
        <w:t>Wild Animal</w:t>
        <w:tab/>
        <w:t>Mentality</w:t>
        <w:tab/>
        <w:t>-30</w:t>
        <w:tab/>
        <w:t>263</w:t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center" w:pos="3960" w:leader="none"/>
          <w:tab w:val="center" w:pos="4500" w:leader="none"/>
          <w:tab w:val="right" w:pos="522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16"/>
      </w:rPr>
      <w:t xml:space="preserve">GURPS Basic Set: Characters </w:t>
    </w:r>
    <w:r>
      <w:rPr>
        <w:sz w:val="16"/>
      </w:rPr>
      <w:t>is copyright 1986, 1987, 1989, 1991, 1992, 1993, 1994, 1996, 1998, 1999, 2002, 2004 by Steve Jackson Games Incorporated.</w:t>
    </w:r>
  </w:p>
  <w:p>
    <w:pPr>
      <w:pStyle w:val="Footer"/>
      <w:jc w:val="center"/>
      <w:rPr/>
    </w:pPr>
    <w:r>
      <w:rPr>
        <w:b/>
        <w:bCs/>
        <w:sz w:val="16"/>
      </w:rPr>
      <w:t>Trait List add-on for GURPS 4th Edition</w:t>
    </w:r>
    <w:r>
      <w:rPr>
        <w:sz w:val="16"/>
      </w:rPr>
      <w:t xml:space="preserve"> compiled by Eric B. Smith.</w:t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 of  1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</w:rPr>
    </w:pPr>
    <w:r>
      <w:rPr>
        <w:b/>
        <w:bCs/>
        <w:sz w:val="28"/>
      </w:rPr>
      <w:t>Trait List add-on for GURPS 4th Edition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3:09:00Z</dcterms:created>
  <dc:creator>ERIC</dc:creator>
  <dc:description/>
  <dc:language>en-US</dc:language>
  <cp:lastModifiedBy>User</cp:lastModifiedBy>
  <cp:lastPrinted>2005-04-25T19:00:00Z</cp:lastPrinted>
  <dcterms:modified xsi:type="dcterms:W3CDTF">2005-04-25T23:28:00Z</dcterms:modified>
  <cp:revision>31</cp:revision>
  <dc:subject/>
  <dc:title>Trait List addon for GURPS 4th Edition</dc:title>
</cp:coreProperties>
</file>