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sz w:val="20"/>
        </w:rPr>
        <w:t>These templates are my attempt at creating Yrth style Were- creatures for GURPS 4th Edition. The first template is the base template common to all Yrth style Were's, with each other template representing a specific Were- form.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sz w:val="20"/>
        </w:rPr>
        <w:t xml:space="preserve">Normally Were- creatures have an animalistic mentality – however, the creature does share the same basic mind as the primary form, it just cannot comprehend it’s world the same way </w:t>
      </w:r>
      <w:r>
        <w:rPr>
          <w:i/>
          <w:iCs/>
          <w:sz w:val="20"/>
        </w:rPr>
        <w:t>unless</w:t>
      </w:r>
      <w:r>
        <w:rPr>
          <w:sz w:val="20"/>
        </w:rPr>
        <w:t xml:space="preserve"> the character has Split Personality.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sz w:val="20"/>
        </w:rPr>
        <w:t>To create a Were- with the same mind and personality as the character buy up the creature templates IQ, buy down Will &amp; Perception, and buy off Bestial &amp; Hidebound from the Wild Animal meta-trait (the cost for these changes is indicated by split prices fore each applicable trait).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sz w:val="20"/>
        </w:rPr>
        <w:t>The first cost listed for each template is for a standard bestial Were- form; the second cost is for the human intelligence Were- form. The third and fourth costs are for the bestial and intelligent cost added to the Alternate Form advantage with the 90% cost reduction (only correct if the native template is 0 points, e.g. Human; cost will be altered for other native racial templates).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>Were- [17 + difference in template point costs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Regeneration: Regular (1HP/Hr) (Not in the presence of Silver, -10%) [23]; </w:t>
      </w:r>
      <w:r>
        <w:rPr>
          <w:sz w:val="20"/>
        </w:rPr>
        <w:t>Shapeshifting: Alternate Form (Forced Change (Full Moons), -10%) [14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Disadvantages:</w:t>
      </w:r>
      <w:r>
        <w:rPr>
          <w:sz w:val="20"/>
        </w:rPr>
        <w:t xml:space="preserve"> </w:t>
      </w:r>
      <w:r>
        <w:rPr>
          <w:sz w:val="20"/>
          <w:szCs w:val="20"/>
        </w:rPr>
        <w:t>Infectious Attack [-5]; Vulnerability</w:t>
        <w:br/>
        <w:t>(Rarity: Rare (Silver), x1; Wounding Multiplier x3, -15) [-15]</w:t>
      </w:r>
      <w:r>
        <w:rPr>
          <w:iCs/>
          <w:sz w:val="20"/>
        </w:rPr>
        <w:t xml:space="preserve"> 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Notes: </w:t>
      </w:r>
      <w:r>
        <w:rPr>
          <w:sz w:val="20"/>
        </w:rPr>
        <w:t xml:space="preserve">All Were- forms share this base template. All the traits of this template apply in </w:t>
      </w:r>
      <w:r>
        <w:rPr>
          <w:i/>
          <w:iCs/>
          <w:sz w:val="20"/>
        </w:rPr>
        <w:t>both</w:t>
      </w:r>
      <w:r>
        <w:rPr>
          <w:sz w:val="20"/>
        </w:rPr>
        <w:t xml:space="preserve"> the normal form and the Were- form.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sz w:val="20"/>
        </w:rPr>
        <w:t>The limitation Forced Change (Full Moons) forces the Were- to change to his Alternate Form during a Full Moon (at Moonrise) and stay changed for the duration of the Full Moon. At other times the Were- can change to or from his Alternate Form at freely.</w:t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 xml:space="preserve">Were-Bear [0/75][+0/+68] </w:t>
      </w:r>
      <w:r>
        <w:rPr>
          <w:i/>
          <w:iCs/>
          <w:sz w:val="20"/>
        </w:rPr>
        <w:t>9’ tall, 1,40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ST +14 (No Fine Manipulators, -40%;</w:t>
        <w:br/>
        <w:t>Size, -10%) [70]; DX +1 (No Fine Manipulators, -40%) [12]; IQ -6/+0 [-120/0]; HT +3 [3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SM +1; Will +7/+1 [35/5];</w:t>
        <w:br/>
        <w:t>Per +6/+0 [30/0]; Basic Move +1 [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Claws: Blunt [3]; Damage Resistance +2 (Tough Skin, -40%) [6]; Teeth: Sharp Teeth [1]; Temperature Tolerance +2 [2]; Fur [1]; Penetrating Voice [1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Disadvantages:</w:t>
      </w:r>
      <w:r>
        <w:rPr>
          <w:sz w:val="20"/>
        </w:rPr>
        <w:t xml:space="preserve"> Bad Temper (9) [-15]; No Fine</w:t>
        <w:br/>
        <w:t>Manipulators [-30]; Semi-Upright [-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>Skills:</w:t>
      </w:r>
      <w:r>
        <w:rPr>
          <w:iCs/>
          <w:sz w:val="20"/>
        </w:rPr>
        <w:t xml:space="preserve"> Brawling@DX+2 [4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entality:</w:t>
      </w:r>
      <w:r>
        <w:rPr>
          <w:i/>
          <w:sz w:val="20"/>
        </w:rPr>
        <w:t xml:space="preserve"> </w:t>
      </w:r>
      <w:r>
        <w:rPr>
          <w:iCs/>
          <w:sz w:val="20"/>
        </w:rPr>
        <w:t>Wild Animal [-30/-1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Notes:</w:t>
      </w:r>
      <w:r>
        <w:rPr>
          <w:sz w:val="20"/>
        </w:rPr>
        <w:t xml:space="preserve"> This is a </w:t>
      </w:r>
      <w:r>
        <w:rPr>
          <w:i/>
          <w:iCs/>
          <w:sz w:val="20"/>
        </w:rPr>
        <w:t>huge</w:t>
      </w:r>
      <w:r>
        <w:rPr>
          <w:sz w:val="20"/>
        </w:rPr>
        <w:t xml:space="preserve"> bear - based on the Cave Bear template, but </w:t>
      </w:r>
      <w:r>
        <w:rPr>
          <w:i/>
          <w:iCs/>
          <w:sz w:val="20"/>
        </w:rPr>
        <w:t>bigger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>Were-Boar [18/83][+17/+75]</w:t>
      </w:r>
      <w:r>
        <w:rPr>
          <w:i/>
          <w:iCs/>
          <w:sz w:val="20"/>
        </w:rPr>
        <w:t xml:space="preserve"> 7'-8' long, 40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ST +5 (No Fine Manipulators, -40%;</w:t>
        <w:br/>
        <w:t>Size, -10%) [25]; DX +2 (No Fine Manipulators, -40%) [24]; IQ -5/+0 [-100/0]; HT +4 [4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SM +1; Will +7/+2 [35/10];</w:t>
        <w:br/>
        <w:t>Per +7/+2 [35/10]; Basic Move +2 [1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Combat Reflexes [15]; Damage Resistance +2 (Tough Skin, -40%) [6]; Striker: Cutting (Tusks) [7]; Fur [1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Disadvantages:</w:t>
      </w:r>
      <w:r>
        <w:rPr>
          <w:sz w:val="20"/>
        </w:rPr>
        <w:t xml:space="preserve"> Bad Temper (9) [-1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entality: Wild Animal [-30/-15]; Morphology: Quadruped [-3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>Were-Eagle [4/89][+4/+81]</w:t>
      </w:r>
      <w:r>
        <w:rPr>
          <w:i/>
          <w:iCs/>
          <w:sz w:val="20"/>
        </w:rPr>
        <w:t xml:space="preserve"> 5'-6' tall, 12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DX +4 (No Fine Manipulators, -40%) [48];</w:t>
        <w:br/>
        <w:t xml:space="preserve">IQ -7/+0 [-140/0] 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Will +7/+0 [35/0];</w:t>
        <w:br/>
        <w:t>Per +9/+2 [45/10]; Ground Move -4 [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Acute Vision +3 [6]; Claws: Sharp [5]; Damage Resistance +1 (Tough Skin, -40%) [3]; Enhanced Move: Air [20]; Flight (Winged, -25%) [30]; Teeth: Sharp Beak [1]; Telescopic Vision x2 [5]; Feathers [1]; Penetrating Voice [1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>Skills:</w:t>
      </w:r>
      <w:r>
        <w:rPr>
          <w:iCs/>
          <w:sz w:val="20"/>
        </w:rPr>
        <w:t xml:space="preserve"> Brawling@DX+2 [4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Disadvantages:</w:t>
      </w:r>
      <w:r>
        <w:rPr>
          <w:sz w:val="20"/>
        </w:rPr>
        <w:t xml:space="preserve"> No Fine Manipulators [-3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entality: Wild Animal [-30/-1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Notes: </w:t>
      </w:r>
      <w:r>
        <w:rPr>
          <w:sz w:val="20"/>
        </w:rPr>
        <w:t xml:space="preserve">This is a </w:t>
      </w:r>
      <w:r>
        <w:rPr>
          <w:i/>
          <w:iCs/>
          <w:sz w:val="20"/>
        </w:rPr>
        <w:t>huge</w:t>
      </w:r>
      <w:r>
        <w:rPr>
          <w:sz w:val="20"/>
        </w:rPr>
        <w:t>, human sized, eagle with a 12 foot wingspan.</w:t>
        <w:br/>
        <w:t>* Treat Feathers as Fur.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>Were-Shark [26/121][+24/+109]</w:t>
      </w:r>
      <w:r>
        <w:rPr>
          <w:i/>
          <w:iCs/>
          <w:sz w:val="20"/>
        </w:rPr>
        <w:t xml:space="preserve"> 10'-12' long, 900-1,00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ST +9 (No Fine Manipulators, -40%;</w:t>
        <w:br/>
        <w:t>Size, -20%) [36]; DX +3 (No Fine Manipulators, -40%) [36]; IQ -8/+0 [-160/0]; HT +2 [2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SM +2; Will +8/+0 [40/0];</w:t>
        <w:br/>
        <w:t>Per +10/+2 [50/10]; Water Move +1 [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Combat Reflexes [15]; Damage Resistance +1 (Tough Skin, -40%) [3]; Discriminatory Smell [15]; Doesn't Breathe (Gills: only underwater, 0) [0]; Enhanced Move: Water (Costs 2 Fatigue per Min., -10%) [18]; Pressure Support 2 [10]; Striker: Crushing (Snout) [5]; Subsonic Hearing [5];</w:t>
        <w:br/>
        <w:t>Teeth: Sharp Teeth [1]; Vibration Sense [1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Disadvantages:</w:t>
      </w:r>
      <w:r>
        <w:rPr>
          <w:sz w:val="20"/>
        </w:rPr>
        <w:t xml:space="preserve"> Bad Temper (9) [-1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>Skills:</w:t>
      </w:r>
      <w:r>
        <w:rPr>
          <w:iCs/>
          <w:sz w:val="20"/>
        </w:rPr>
        <w:t xml:space="preserve"> Brawling@DX+2 [4];</w:t>
        <w:br/>
        <w:t>Survival (Open Ocean)@Per+2 [8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entality: Wild Animal [-30/-15]; Morphology: Ichthyoid [-50]</w:t>
      </w:r>
    </w:p>
    <w:p>
      <w:pPr>
        <w:pStyle w:val="Normal"/>
        <w:tabs>
          <w:tab w:val="clear" w:pos="720"/>
          <w:tab w:val="right" w:pos="5112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>Were-Snake [4/99][+4/+90]</w:t>
      </w:r>
      <w:r>
        <w:rPr>
          <w:i/>
          <w:iCs/>
          <w:sz w:val="20"/>
        </w:rPr>
        <w:t xml:space="preserve"> 20'-30' long, 400-50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ST +10 (No Fine Manipulators, -40%;</w:t>
        <w:br/>
        <w:t>Size, -20%) [40]; DX +2 (No Fine Manipulators, -40%) [24]; IQ -8/+0 [-160/0]; HT +1 [1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SM +2; Will +8/+0 [40/0];</w:t>
        <w:br/>
        <w:t>Per +8/+0 [40/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Amphibious [10]; Constriction Attack [15]; Damage Resistance +1 (Tough Skin, -40%) [3]; Discriminatory Smell [15]; Innate Attack: Toxic 3d (Cyclic: 1 hour,</w:t>
        <w:br/>
        <w:t>12 cycles, +110%; Follow-Up (Fangs), +0%;</w:t>
        <w:br/>
        <w:t>Resistable (HT-5), -5%) [25]; Teeth: Fangs [2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i/>
          <w:iCs/>
          <w:sz w:val="20"/>
        </w:rPr>
        <w:t>Disadvantages:</w:t>
      </w:r>
      <w:r>
        <w:rPr>
          <w:sz w:val="20"/>
        </w:rPr>
        <w:t xml:space="preserve"> Cold-Blooded (You "stiffen up"</w:t>
        <w:br/>
        <w:t xml:space="preserve">below </w:t>
      </w:r>
      <w:r>
        <w:rPr>
          <w:sz w:val="20"/>
          <w:szCs w:val="20"/>
        </w:rPr>
        <w:t>50°) [-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>Skills:</w:t>
      </w:r>
      <w:r>
        <w:rPr>
          <w:iCs/>
          <w:sz w:val="20"/>
        </w:rPr>
        <w:t xml:space="preserve"> Brawling@DX+2 [4]; Stealth@DX [2]; Wrestling@DX+1 [4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orphology: Vermiform [-35]; Mentality: Wild Animal [-30/-1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Notes: </w:t>
      </w:r>
      <w:r>
        <w:rPr>
          <w:sz w:val="20"/>
        </w:rPr>
        <w:t xml:space="preserve">This is a very large snake which is both a constrictor and has an </w:t>
      </w:r>
      <w:r>
        <w:rPr>
          <w:i/>
          <w:iCs/>
          <w:sz w:val="20"/>
        </w:rPr>
        <w:t>extremely</w:t>
      </w:r>
      <w:r>
        <w:rPr>
          <w:sz w:val="20"/>
        </w:rPr>
        <w:t xml:space="preserve"> poisonous bite.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 xml:space="preserve">Were-Stag [1/86][+1/+78] </w:t>
      </w:r>
      <w:r>
        <w:rPr>
          <w:i/>
          <w:iCs/>
          <w:sz w:val="20"/>
        </w:rPr>
        <w:t>9' long, 25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ST +4 (No Fine Manipulators, -40%;</w:t>
        <w:br/>
        <w:t>Size, -10%) [20]; DX +3 (No Fine Manipulators, -40%) [36]; IQ -7/+0 [-140/0]; HT +2 [2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SM +1; Will +7/+0 [35/0];</w:t>
        <w:br/>
        <w:t>Per +7/+0 [35]; Basic Move +3 [1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Claws: Hooves [3]; Damage Resistance +1 (Tough Skin, -40%); Enhanced Move: Ground [20];</w:t>
        <w:br/>
        <w:t>Striker: Impaling (Antlers) [8]; Super Jump [10]; Fur [1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Disadvantages:</w:t>
      </w:r>
      <w:r>
        <w:rPr>
          <w:sz w:val="20"/>
        </w:rPr>
        <w:t xml:space="preserve"> Weak Bite [-2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>Skills:</w:t>
      </w:r>
      <w:r>
        <w:rPr>
          <w:iCs/>
          <w:sz w:val="20"/>
        </w:rPr>
        <w:t xml:space="preserve"> Running@HT [2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entality: Wild Animal [-30/-15]; Morphology: Quadruped [-3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>Were-Tiger [33/108][+30/+98]</w:t>
      </w:r>
      <w:r>
        <w:rPr>
          <w:i/>
          <w:iCs/>
          <w:sz w:val="20"/>
        </w:rPr>
        <w:t xml:space="preserve"> 6'-8' long, 50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ST +7 (No Fine Manipulators, -40%;</w:t>
        <w:br/>
        <w:t>Size, -10%) [35]; DX +3 (No Fine Manipulators, -40%) [36]; IQ -6/+0 [-120/0]; HT +1 [1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SM +1; Will +7/+1 [35/5];</w:t>
        <w:br/>
        <w:t>Per +8/+2 [40/10]; Basic Move +4 [2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Claws: Sharp [5]; Combat Reflexes [15]; Damage Resistance +1 (Tough Skin, -40%) [3];</w:t>
        <w:br/>
        <w:t>Night Vision +5 [5]; Teeth: Sharp Teeth [1]; Temperature Tolerance +1 [1]; Fur [1]; Penetrating Voice [1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/>
          <w:sz w:val="20"/>
        </w:rPr>
        <w:t>Skills:</w:t>
      </w:r>
      <w:r>
        <w:rPr>
          <w:iCs/>
          <w:sz w:val="20"/>
        </w:rPr>
        <w:t xml:space="preserve"> </w:t>
      </w:r>
      <w:r>
        <w:rPr>
          <w:sz w:val="20"/>
        </w:rPr>
        <w:t>Brawling@DX+2 [4]; Stealth@DX [2]; Swimming@HT+2 [4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entality: Wild Animal [-30/-15]; Morphology: Quadruped [-3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4"/>
        <w:gridCol w:w="1094"/>
        <w:gridCol w:w="794"/>
        <w:gridCol w:w="1094"/>
      </w:tblGrid>
      <w:tr>
        <w:trPr/>
        <w:tc>
          <w:tcPr>
            <w:tcW w:w="1296" w:type="dxa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888" w:type="dxa"/>
            <w:gridSpan w:val="2"/>
            <w:tcBorders>
              <w:top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Template Cost</w:t>
            </w:r>
          </w:p>
        </w:tc>
        <w:tc>
          <w:tcPr>
            <w:tcW w:w="1888" w:type="dxa"/>
            <w:gridSpan w:val="2"/>
            <w:tcBorders>
              <w:top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Alternate Form</w:t>
              <w:br/>
              <w:t>added Cost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Bestial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Intellig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Bestial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Intelligent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</w:t>
            </w:r>
          </w:p>
        </w:tc>
        <w:tc>
          <w:tcPr>
            <w:tcW w:w="3776" w:type="dxa"/>
            <w:gridSpan w:val="4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17 + difference in template point costs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B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8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Bo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7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5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Eag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1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Shark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9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Snak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St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8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Tig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0</w:t>
            </w:r>
          </w:p>
        </w:tc>
        <w:tc>
          <w:tcPr>
            <w:tcW w:w="1094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8</w:t>
            </w:r>
          </w:p>
        </w:tc>
      </w:tr>
      <w:tr>
        <w:trPr/>
        <w:tc>
          <w:tcPr>
            <w:tcW w:w="1296" w:type="dxa"/>
            <w:tcBorders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re-Wolf</w:t>
            </w:r>
          </w:p>
        </w:tc>
        <w:tc>
          <w:tcPr>
            <w:tcW w:w="794" w:type="dxa"/>
            <w:tcBorders>
              <w:bottom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4" w:type="dxa"/>
            <w:tcBorders>
              <w:bottom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6</w:t>
            </w:r>
          </w:p>
        </w:tc>
        <w:tc>
          <w:tcPr>
            <w:tcW w:w="794" w:type="dxa"/>
            <w:tcBorders>
              <w:bottom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94" w:type="dxa"/>
            <w:tcBorders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5112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9</w:t>
            </w:r>
          </w:p>
        </w:tc>
      </w:tr>
    </w:tbl>
    <w:p>
      <w:pPr>
        <w:pStyle w:val="Normal"/>
        <w:tabs>
          <w:tab w:val="clear" w:pos="720"/>
          <w:tab w:val="right" w:pos="51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b/>
          <w:bCs/>
          <w:sz w:val="20"/>
        </w:rPr>
        <w:t>Were-Wolf [1/76][+1/+69]</w:t>
      </w:r>
      <w:r>
        <w:rPr>
          <w:i/>
          <w:iCs/>
          <w:sz w:val="20"/>
        </w:rPr>
        <w:t xml:space="preserve"> 5'-6' long, 120 lbs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ttributes:</w:t>
      </w:r>
      <w:r>
        <w:rPr>
          <w:sz w:val="20"/>
        </w:rPr>
        <w:t xml:space="preserve"> ST +2 (No Fine Manipulators, -40%) [12];</w:t>
        <w:br/>
        <w:t>DX +2 (No Fine Manipulators, -40%) [24]; IQ -6/+0 [-120/0]; HT +2 [20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 xml:space="preserve">Secondary Characteristics: </w:t>
      </w:r>
      <w:r>
        <w:rPr>
          <w:sz w:val="20"/>
        </w:rPr>
        <w:t>Will +7/+1 [35/5];</w:t>
      </w:r>
    </w:p>
    <w:p>
      <w:pPr>
        <w:pStyle w:val="Normal"/>
        <w:tabs>
          <w:tab w:val="clear" w:pos="720"/>
          <w:tab w:val="right" w:pos="5112" w:leader="none"/>
        </w:tabs>
        <w:rPr>
          <w:sz w:val="20"/>
        </w:rPr>
      </w:pPr>
      <w:r>
        <w:rPr>
          <w:sz w:val="20"/>
        </w:rPr>
        <w:t>Per +10/+4 [50/20]; Basic Move +3 [1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iCs/>
          <w:sz w:val="20"/>
        </w:rPr>
        <w:t>Advantages:</w:t>
      </w:r>
      <w:r>
        <w:rPr>
          <w:sz w:val="20"/>
        </w:rPr>
        <w:t xml:space="preserve"> Damage Resistance +1 (Tough Skin, -40%); Discriminatory Smell [15]; Night Vision +2 [2]; Teeth: Sharp Teeth [1]; Temperature Tolerance +1 [1]; Fur [1]; Penetrating Voice [1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>Skills:</w:t>
      </w:r>
      <w:r>
        <w:rPr>
          <w:iCs/>
          <w:sz w:val="20"/>
        </w:rPr>
        <w:t xml:space="preserve"> Brawling@DX+2 [4]; Tracking@Per [2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/>
      </w:pPr>
      <w:r>
        <w:rPr>
          <w:i/>
          <w:sz w:val="20"/>
        </w:rPr>
        <w:t xml:space="preserve">Templates: </w:t>
      </w:r>
      <w:r>
        <w:rPr>
          <w:iCs/>
          <w:sz w:val="20"/>
        </w:rPr>
        <w:t>Mentality: Wild Animal [-30/-15]; Morphology: Quadruped [-35]</w:t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right" w:pos="5112" w:leader="none"/>
        </w:tabs>
        <w:ind w:firstLine="180"/>
        <w:rPr>
          <w:iCs/>
          <w:sz w:val="20"/>
        </w:rPr>
      </w:pPr>
      <w:r>
        <w:rPr>
          <w:i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6"/>
      </w:rPr>
      <w:t xml:space="preserve">GURPS Basic Set: Characters </w:t>
    </w:r>
    <w:r>
      <w:rPr>
        <w:sz w:val="16"/>
      </w:rPr>
      <w:t>is copyright 1986, 1987, 1989, 1991, 1992, 1993, 1994, 1996, 1998, 1999, 2002, 2004 by Steve Jackson Games Incorporated.</w:t>
    </w:r>
  </w:p>
  <w:p>
    <w:pPr>
      <w:pStyle w:val="Footer"/>
      <w:jc w:val="center"/>
      <w:rPr/>
    </w:pPr>
    <w:r>
      <w:rPr>
        <w:b/>
        <w:bCs/>
        <w:sz w:val="16"/>
      </w:rPr>
      <w:t>Were-Forms for GURPS 4th Edition</w:t>
    </w:r>
    <w:r>
      <w:rPr>
        <w:sz w:val="16"/>
      </w:rPr>
      <w:t xml:space="preserve"> is copyright 2005 by Eric B. Smith.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of  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/>
    </w:pPr>
    <w:r>
      <w:rPr>
        <w:b/>
        <w:bCs/>
        <w:sz w:val="28"/>
      </w:rPr>
      <w:t>Were-Forms for GURPS 4th Edition</w:t>
      <w:tab/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DATE \@"MMMM\ d', 'yyyy"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July 31, 2026</w:t>
    </w:r>
    <w:r>
      <w:rPr>
        <w:sz w:val="20"/>
        <w:b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5112" w:leader="none"/>
      </w:tabs>
      <w:ind w:firstLine="18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19:00Z</dcterms:created>
  <dc:creator>Eric B. Smith</dc:creator>
  <dc:description/>
  <dc:language>en-US</dc:language>
  <cp:lastModifiedBy>User</cp:lastModifiedBy>
  <cp:lastPrinted>2005-08-31T22:07:00Z</cp:lastPrinted>
  <dcterms:modified xsi:type="dcterms:W3CDTF">2005-09-01T02:08:00Z</dcterms:modified>
  <cp:revision>36</cp:revision>
  <dc:subject>GURPS 4th Edition</dc:subject>
  <dc:title>Aliens for GURPS 4th Edition</dc:title>
</cp:coreProperties>
</file>