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kie Talki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lit Screen Talk Progra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June 14, 19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alkie Talkie 1.0. This is an easy-to-use talk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and your chat partner to talk on DOS. We have such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nvironment, but our network is Novell so I decided to write it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ike it. Write your comments to me at erkcan@hotmail.com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 to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Talkie {your_partner's_ip_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vitation to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Ta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your own IP and wait for an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n case of a problem, the system will time out in at most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connection by CTRL-BREAK or ESC,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rik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ka. Veysi Erkcan OZ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rkca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program uses port 66, you may use it with other program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Apart from talkie.exe wattcp.cfg is needed for prope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