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>Para crackear este programa, necesitas un código del programa llamado “site code (código de sitio)” que para conseguirlo debes de hacer lo siguiente:</w:t>
      </w:r>
    </w:p>
    <w:p>
      <w:pPr>
        <w:pStyle w:val="Normal"/>
        <w:rPr/>
      </w:pPr>
      <w:r>
        <w:rPr>
          <w:lang w:val="es-ES_tradnl"/>
        </w:rPr>
        <w:t>Ejecutas el programa para abrirlo, y antes de que se abra definitivamente el programa, cuando te muestre la pantalla de inicio, presiona “intro” y te aparecerá una nueva pantalla donde te mostrara el código de sitio necesario y una ventana vacía donde tendrás que introducir el código que generes con el archivo crack.</w:t>
      </w:r>
    </w:p>
    <w:p>
      <w:pPr>
        <w:pStyle w:val="Normal"/>
        <w:rPr/>
      </w:pPr>
      <w:r>
        <w:rPr>
          <w:lang w:val="es-ES_tradnl"/>
        </w:rPr>
        <w:t>Apunta el código de sitio y nos vamos a buscar el otro código neces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brimos el zip que te has descargado con el crack, aparecerá un archivo llamado keygen, lo ejecutas y en la ventana que te aparece veras que pene “Enter your license type (1 or 2):” pues pones el 2 y le das a intro, te aparecerá ahora “Enter a site code:” aquí debes de poner el nº que copiaste anteriormente, pulsa de nuevo intro y te dará el nº de registro necesario para que lo coloque en la ventana que te faltaba por rellenar y ya lo tendrás con licencia para trabajar sin limitac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spero que no te líes, aunque parece algo complicado, si sigues los pasos con tranquilidad te resultara fáci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argado de la web Bajocuerd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Direcciones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Bajocuerda.es.mn</w:t>
        </w:r>
      </w:hyperlink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Bajocuerda.tk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jocuerda.es.mn/" TargetMode="External"/><Relationship Id="rId3" Type="http://schemas.openxmlformats.org/officeDocument/2006/relationships/hyperlink" Target="http://www.Bajocuerda.t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48:00Z</dcterms:created>
  <dc:creator>Francisco</dc:creator>
  <dc:description/>
  <dc:language>en-US</dc:language>
  <cp:lastModifiedBy>Francisco</cp:lastModifiedBy>
  <dcterms:modified xsi:type="dcterms:W3CDTF">2002-10-03T15:19:00Z</dcterms:modified>
  <cp:revision>6</cp:revision>
  <dc:subject/>
  <dc:title>Para crackear este programa, necesitas un codigo del programa llamado “site code (codigo de sitio)” que para conseguirlo debes</dc:title>
</cp:coreProperties>
</file>