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  <w:t>Pasodoble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Heading6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l honor de quien defiend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febrero en esta fies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comparsa o chirigo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Las coplas de su poe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 lo cambio porque fue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Del teatro la pintura, y de la guas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 xml:space="preserve">No sea un hombre hecho y derecho y de verdad 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Como Dios mand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 xml:space="preserve">El que se tome esta fiesta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omo excusa pa pele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a mi aunque yo no sea un sabi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 tiene ni puta ide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me da igual si alguien y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 xml:space="preserve">Ha sabio utilizar 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l carnaval como empres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Yo no cambio una amistad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Ni el ratito de ensay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ser quien más cintas vend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i me importará jam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critiquen mi compars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No entro al trapo ni a batall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Ay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sas tonterías no valen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Mas que un aplauso del Fall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 hago cas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 quien no entienda que est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Tan solo es pa echar un rat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me crezco cuando dig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mis letras la defienden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Mi grupo y además mis amigos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2:00Z</dcterms:created>
  <dc:creator>Paco</dc:creator>
  <dc:description/>
  <dc:language>en-US</dc:language>
  <cp:lastModifiedBy>Paco</cp:lastModifiedBy>
  <dcterms:modified xsi:type="dcterms:W3CDTF">2002-01-23T14:22:00Z</dcterms:modified>
  <cp:revision>8</cp:revision>
  <dc:subject/>
  <dc:title>Pasodoble</dc:title>
</cp:coreProperties>
</file>