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Pasodoble</w:t>
      </w:r>
    </w:p>
    <w:p>
      <w:pPr>
        <w:pStyle w:val="Normal"/>
        <w:jc w:val="center"/>
        <w:rPr>
          <w:rStyle w:val="Fuentedeprrafopredeter"/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6"/>
        </w:rPr>
      </w:r>
    </w:p>
    <w:p>
      <w:pPr>
        <w:pStyle w:val="Heading9"/>
        <w:jc w:val="center"/>
        <w:rPr/>
      </w:pPr>
      <w:r>
        <w:rPr/>
        <w:t>Tu viviste humilde y pobr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redicando tu palabra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llos son ricos a cos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De vender tus enseñanz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u dormías al relen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bajo el olivo donde te tracionaro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llos sueñan con la vida celestial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sus palaci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u dijiste “ama a tu herman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Como te amas a ti mismo”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Ellos aman solamen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quien les llena el cepillo.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u sufriste pa quer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Pa curar y comprende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A enfermos y vagabundos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Y ellos no quieren mir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Ni saben como afront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Las miserias de este mund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Tu hablaste de edific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Tu iglesia sin otras piedr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Que el amor y que el cariñ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Ay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ellos hacen grandes templ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 se nombran tus ministros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Yo no cre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2"/>
        </w:rPr>
        <w:t>En los que dejaste al mand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De las llaves de tu cielo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 xml:space="preserve">Porque ellos lo estan poniendo  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</w:rPr>
      </w:pPr>
      <w:r>
        <w:rPr>
          <w:rFonts w:cs="Lucida Blackletter" w:ascii="Lucida Blackletter" w:hAnsi="Lucida Blackletter"/>
          <w:sz w:val="32"/>
        </w:rPr>
        <w:t>Con mentiras y avaricia.</w:t>
      </w:r>
    </w:p>
    <w:p>
      <w:pPr>
        <w:pStyle w:val="Normal"/>
        <w:rPr/>
      </w:pPr>
      <w:r>
        <w:rPr>
          <w:rFonts w:cs="Lucida Blackletter" w:ascii="Lucida Blackletter" w:hAnsi="Lucida Blackletter"/>
          <w:sz w:val="32"/>
        </w:rPr>
        <w:t>Cada vez mas cerca del infierno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26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Blackletter" w:hAnsi="Lucida Blackletter" w:cs="Lucida Blackletter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Blackletter" w:hAnsi="Lucida Blackletter" w:cs="Lucida Blackletter"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2:00Z</dcterms:created>
  <dc:creator>Paco</dc:creator>
  <dc:description/>
  <dc:language>en-US</dc:language>
  <cp:lastModifiedBy>Paco</cp:lastModifiedBy>
  <cp:lastPrinted>2001-12-26T21:49:00Z</cp:lastPrinted>
  <dcterms:modified xsi:type="dcterms:W3CDTF">2001-12-26T20:50:00Z</dcterms:modified>
  <cp:revision>16</cp:revision>
  <dc:subject/>
  <dc:title>Pasodoble</dc:title>
</cp:coreProperties>
</file>