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  <w:t>Pasodoble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mas cosas que te diga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 mas letras que te cante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mas verso y poesí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mas piropos que te lance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hay un pago pa tu ris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a tus labios, pa tus oj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i pa tu ca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i para pagarle al Cielo porque a ti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Dios te crea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mas letras que te cante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mas cosas que te dig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hay quien pague tu regal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e compañera y de amig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omo puedo agradec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u compañía muj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us cuidados y tus mim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ienes el poder de Di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ar la vida con dolo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alumbrarnos el camin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Hoy yo te quiero pag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a esta bien de este silenci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me mata por segund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A ti mujer porque eres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Lo mas grande de este mundo 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Madre, niñ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aldito el que como un cerd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e ponga la mano encim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 mas que yo te dije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olo puedo darte gracias</w:t>
      </w:r>
    </w:p>
    <w:p>
      <w:pPr>
        <w:pStyle w:val="Heading7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/>
          <w:sz w:val="32"/>
        </w:rPr>
        <w:t xml:space="preserve">Por </w:t>
      </w:r>
      <w:r>
        <w:rPr/>
        <w:t>existir y estar a mi v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Blackletter" w:hAnsi="Lucida Blackletter" w:cs="Lucida Blackletter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dcterms:modified xsi:type="dcterms:W3CDTF">2001-12-06T21:01:00Z</dcterms:modified>
  <cp:revision>12</cp:revision>
  <dc:subject/>
  <dc:title>Pasodoble</dc:title>
</cp:coreProperties>
</file>