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Vaya peasos de tip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estan sacando los chic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todas las chirigotas que salen en nuestro carnaval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Los demonios de Gallin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Los de los higos caminan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on mas nariz que Rosi de Palma to resfriá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Vaya puntazo de idea el de los chavale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el año pasao fueron municipale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irán por toas las casas y por donde vayan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idiéndonos un chivito pa su may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lcalá vestio de niño chic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u agrupación cogerá un buen pic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Irán por toas las casa con carita de buenos chiquill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el bravo en vez de silla po ira pidiendo con un tresill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--------------------------------------------------------------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or suerte estamos logrand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que en los últimos añ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e hagan denuncias de un problemazo muy grave pa la muje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algunos hombres se pasan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egándole a sus muchach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unque ya muchas denuncian como tiene que se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on la carmina tenemos un precedent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de que denuncien las palizas en la tel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la verdad es que yo me extraño por moment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ahora tantas mujeres estén diciend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en televisiones y por tos laos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que sus maridos les han pega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o yo con la mía llevo mas de catorce años casa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no tengo cojones ni de pegarle los resfriaos.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9:41:00Z</dcterms:created>
  <dc:creator>Paco</dc:creator>
  <dc:description/>
  <dc:language>en-US</dc:language>
  <cp:lastModifiedBy>Paco</cp:lastModifiedBy>
  <dcterms:modified xsi:type="dcterms:W3CDTF">2001-12-10T19:42:00Z</dcterms:modified>
  <cp:revision>2</cp:revision>
  <dc:subject/>
  <dc:title/>
</cp:coreProperties>
</file>