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asodobl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s veremos esta noch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uando el pueblo este dormí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una esquina cualquie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un rincón escondí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ara que pueda decirt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Sin miradas indiscret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Lo que te qui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Besarte y acariciart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y mi Lucer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os veremos esta noch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Cuando todo el pueblo duerm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un rincón escondí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una esquina cualquie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llí te podré deci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sigo loco por ti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unque vaya a la taci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aunque Cai es mi obsesió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ú eres mi primer amo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el primero no se olvid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No te faltaré jamá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 esa esquinita cualquie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A ese rincón escondí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y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tu no dejarás nunc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De ser lucerito mí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uando duerm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l pueblo entero, nos vem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n una esquina cualquie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Y aunque también Cai me llam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No te faltaré, Carmon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que te quiero con toa mi alma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2:00Z</dcterms:created>
  <dc:creator>Paco</dc:creator>
  <dc:description/>
  <dc:language>en-US</dc:language>
  <cp:lastModifiedBy>Paco</cp:lastModifiedBy>
  <cp:lastPrinted>2001-09-18T15:05:00Z</cp:lastPrinted>
  <dcterms:modified xsi:type="dcterms:W3CDTF">2001-12-06T21:00:00Z</dcterms:modified>
  <cp:revision>14</cp:revision>
  <dc:subject/>
  <dc:title>Pasodoble</dc:title>
</cp:coreProperties>
</file>