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Una carrera es un mund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te queda por delante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Muchas horas de memori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matan al estudiante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Una carrera es trabaj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 xml:space="preserve">Mil folios y una montaña 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libros car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te enseñan el camino para ir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recho al par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 xml:space="preserve">La carrera es un coñazo 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l que siempre acaba hart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El que estudia y que se pas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La vida metío en un cuart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Es algo que la verdad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 xml:space="preserve">No te vale para na, 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i no eres superdotad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que gracias al Aznar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ronto podrán estudiar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olo los privilegiad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Una carrera no es n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a los del pp les sirv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a darse cuenta que ahor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y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on esa ley nos estam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Volviendo a la prehistori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Las carrer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i son publicas o privad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No importa porque aunque sean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derechas o de izquierd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Mientras no se arregle el par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omemos mas de la misma mierda.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p>
      <w:pPr>
        <w:pStyle w:val="Normal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9:46:00Z</dcterms:created>
  <dc:creator>Paco</dc:creator>
  <dc:description/>
  <dc:language>en-US</dc:language>
  <cp:lastModifiedBy>Paco</cp:lastModifiedBy>
  <dcterms:modified xsi:type="dcterms:W3CDTF">2001-12-10T19:46:00Z</dcterms:modified>
  <cp:revision>2</cp:revision>
  <dc:subject/>
  <dc:title/>
</cp:coreProperties>
</file>