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El carnaval de tu tierr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e ha vestido de chaquet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a volver a saludart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spués de tu larga ausenci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aunque no sé ni me importan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uales fueron los motiv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tu silenci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El teatro cerezo ríe una vez m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orque ya has vuelt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 xml:space="preserve">Ha olvidado los rencores 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El postigo de tu alm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orque otra vez el desfil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ube por la barbacan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Hoy yo me quiero suma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 tanta felicidad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omo tu aprendiz que he si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tus letras que cant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coplas de mi niñez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tus versos que hice mi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No hay nadie que pueda esta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 xml:space="preserve">En carnaval este año 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Indiferente a tu vuelt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y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lgunos alegres, y otr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on mas miedo que vergüenz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Vuelve Pac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 enamorar con tus letr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Las tablas de este teatr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ero renueva tus vot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que el kikili copler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iga cantando un año tras otro.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Normal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9:43:00Z</dcterms:created>
  <dc:creator>Paco</dc:creator>
  <dc:description/>
  <dc:language>en-US</dc:language>
  <cp:lastModifiedBy>Paco</cp:lastModifiedBy>
  <dcterms:modified xsi:type="dcterms:W3CDTF">2001-12-10T19:43:00Z</dcterms:modified>
  <cp:revision>2</cp:revision>
  <dc:subject/>
  <dc:title/>
</cp:coreProperties>
</file>