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Blackletter" w:hAnsi="Lucida Blackletter" w:cs="Lucida Blackletter"/>
          <w:b/>
          <w:b/>
          <w:sz w:val="32"/>
        </w:rPr>
      </w:pPr>
      <w:r>
        <w:rPr>
          <w:rFonts w:cs="Lucida Blackletter" w:ascii="Lucida Blackletter" w:hAnsi="Lucida Blackletter"/>
          <w:b/>
          <w:sz w:val="32"/>
        </w:rPr>
        <w:t>Pasodoble</w:t>
      </w:r>
    </w:p>
    <w:p>
      <w:pPr>
        <w:pStyle w:val="Normal"/>
        <w:jc w:val="center"/>
        <w:rPr>
          <w:rFonts w:ascii="Lucida Blackletter" w:hAnsi="Lucida Blackletter" w:cs="Lucida Blackletter"/>
          <w:b/>
          <w:b/>
          <w:sz w:val="32"/>
        </w:rPr>
      </w:pPr>
      <w:r>
        <w:rPr>
          <w:rFonts w:cs="Lucida Blackletter" w:ascii="Lucida Blackletter" w:hAnsi="Lucida Blackletter"/>
          <w:b/>
          <w:sz w:val="32"/>
        </w:rPr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 xml:space="preserve">Un pueblo sale a subasta 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¿Quien ofrece mas dinero?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or un muelle sin faen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or un dique sin obrer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 xml:space="preserve">Aprovechese compare 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e la subasta de Cadiz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Se encuentra abiert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Tres mis añitos de histori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e estan de ofert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Aprovechese que Cadiz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No se vende por diner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e se compra con las copl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De los poetas del puebl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Se ofrece al mejor posto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A concejales que son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Mas tiranos que valiente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Se ofrece la claridad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Las olitas de la m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El levante y el ponient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Se ofrece al mejor posto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Juventudes sin futur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 futuro sin rebelde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Ay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 xml:space="preserve">Murallitas pa los hombres 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layita pa las mujere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Tierra quier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ien me compra a mi esta tierr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or tropecientosmil bes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Guardese uste el moneder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 no me ofrezca diner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Por que esta tierra no tiene precio</w:t>
      </w:r>
    </w:p>
    <w:p>
      <w:pPr>
        <w:pStyle w:val="Normal"/>
        <w:jc w:val="left"/>
        <w:rPr>
          <w:rStyle w:val="Fuentedeprrafopredeter"/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26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0:32:00Z</dcterms:created>
  <dc:creator>Paco</dc:creator>
  <dc:description/>
  <dc:language>en-US</dc:language>
  <cp:lastModifiedBy>Paco</cp:lastModifiedBy>
  <dcterms:modified xsi:type="dcterms:W3CDTF">2001-12-06T20:58:00Z</dcterms:modified>
  <cp:revision>8</cp:revision>
  <dc:subject/>
  <dc:title>Pasodoble</dc:title>
</cp:coreProperties>
</file>