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Blackletter" w:hAnsi="Lucida Blackletter" w:cs="Lucida Blackletter"/>
          <w:b/>
          <w:b/>
          <w:sz w:val="32"/>
        </w:rPr>
      </w:pPr>
      <w:r>
        <w:rPr>
          <w:rFonts w:cs="Lucida Blackletter" w:ascii="Lucida Blackletter" w:hAnsi="Lucida Blackletter"/>
          <w:b/>
          <w:sz w:val="32"/>
        </w:rPr>
        <w:t>Pasodoble</w:t>
      </w:r>
    </w:p>
    <w:p>
      <w:pPr>
        <w:pStyle w:val="Normal"/>
        <w:jc w:val="center"/>
        <w:rPr>
          <w:rFonts w:ascii="Lucida Blackletter" w:hAnsi="Lucida Blackletter" w:cs="Lucida Blackletter"/>
          <w:b/>
          <w:b/>
          <w:sz w:val="32"/>
        </w:rPr>
      </w:pPr>
      <w:r>
        <w:rPr>
          <w:rFonts w:cs="Lucida Blackletter" w:ascii="Lucida Blackletter" w:hAnsi="Lucida Blackletter"/>
          <w:b/>
          <w:sz w:val="32"/>
        </w:rPr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Siéntate aquí un momentit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Que voy a decirte alg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onte cómodo hijo mí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orque este es un cuento larg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Con tó lo que  yo te quier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iensa siempre que este mund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Cuando seas grande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No es la herencia que te ha querío deja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Nunca tu padre.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 xml:space="preserve">No te extrañes si la tele 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Cuenta un crimen a diari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Bombas de eta, o mujere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Muertas por los malos trato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Tampoco si pa estudia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En una universidad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Tienes que ser millonari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Si en las encuesta que dan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Datos sobre tu ciudad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Mandan la droga y el par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Si a un loco rico le d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 xml:space="preserve">Por echarle dos cojones 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A los yanquis, no te extrañe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Si además su Dios le sirve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a poder justificarse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Siempre piens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Que te ha tocao limpiá el mund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Que otros llenaron de mierd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Y moriré con la pen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De que tu herencia de vid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Mas que un futuro es una condena.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Blackle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26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20:32:00Z</dcterms:created>
  <dc:creator>Paco</dc:creator>
  <dc:description/>
  <dc:language>en-US</dc:language>
  <cp:lastModifiedBy>Paco</cp:lastModifiedBy>
  <dcterms:modified xsi:type="dcterms:W3CDTF">2001-12-06T21:01:00Z</dcterms:modified>
  <cp:revision>13</cp:revision>
  <dc:subject/>
  <dc:title>Pasodoble</dc:title>
</cp:coreProperties>
</file>