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A DE INSCRIP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-471805</wp:posOffset>
                </wp:positionV>
                <wp:extent cx="819150" cy="819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 w:eastAsia="en-US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7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 w:eastAsia="en-US"/>
                        </w:rPr>
                      </w:pPr>
                      <w:r>
                        <w:rPr>
                          <w:rFonts w:cs="Arial" w:ascii="Arial" w:hAnsi="Arial"/>
                          <w:lang w:val="es-E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 w:eastAsia="en-US"/>
                        </w:rPr>
                      </w:pPr>
                      <w:r>
                        <w:rPr>
                          <w:rFonts w:cs="Arial" w:ascii="Arial" w:hAnsi="Arial"/>
                          <w:lang w:val="es-ES" w:eastAsia="en-US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8125</wp:posOffset>
                </wp:positionH>
                <wp:positionV relativeFrom="paragraph">
                  <wp:posOffset>-471805</wp:posOffset>
                </wp:positionV>
                <wp:extent cx="808355" cy="749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605790" cy="6394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59.05pt;mso-wrap-distance-left:9.05pt;mso-wrap-distance-right:9.05pt;mso-wrap-distance-top:0pt;mso-wrap-distance-bottom:0pt;margin-top:-37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 w:eastAsia="en-US"/>
                        </w:rPr>
                      </w:pPr>
                      <w:r>
                        <w:rPr>
                          <w:rFonts w:cs="Arial" w:ascii="Arial" w:hAnsi="Arial"/>
                          <w:lang w:val="es-ES" w:eastAsia="en-US"/>
                        </w:rPr>
                        <w:drawing>
                          <wp:inline distT="0" distB="0" distL="0" distR="0">
                            <wp:extent cx="605790" cy="6394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atos person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pellidos y Nombres</w:t>
        <w:tab/>
        <w:t>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nacimiento</w:t>
        <w:tab/>
        <w:tab/>
        <w:t>/</w:t>
        <w:tab/>
        <w:t>/</w:t>
        <w:tab/>
        <w:tab/>
        <w:tab/>
        <w:t>D.N.I</w:t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</w:t>
        <w:tab/>
        <w:tab/>
        <w:t>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  <w:lang w:val="es-ES" w:eastAsia="en-US"/>
        </w:rPr>
      </w:pPr>
      <w:r>
        <w:rPr>
          <w:rFonts w:cs="Arial" w:ascii="Arial" w:hAnsi="Arial"/>
          <w:sz w:val="14"/>
          <w:szCs w:val="1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stado civil</w:t>
        <w:tab/>
        <w:t>soltero</w:t>
        <w:tab/>
        <w:tab/>
        <w:tab/>
        <w:tab/>
        <w:t xml:space="preserve">casado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2. Estud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162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ecundaria completa</w:t>
        <w:tab/>
        <w:tab/>
        <w:tab/>
        <w:tab/>
        <w:tab/>
      </w:r>
      <w:r>
        <w:rPr>
          <w:rFonts w:cs="Arial" w:ascii="Arial" w:hAnsi="Arial"/>
          <w:b/>
        </w:rPr>
        <w:t>Año al que me inscri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  <w:lang w:val="es-ES" w:eastAsia="en-US"/>
        </w:rPr>
      </w:pPr>
      <w:r>
        <w:rPr>
          <w:rFonts w:cs="Arial" w:ascii="Arial" w:hAnsi="Arial"/>
          <w:sz w:val="14"/>
          <w:szCs w:val="1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n profesionalización</w:t>
        <w:tab/>
        <w:tab/>
        <w:tab/>
        <w:t>1º</w:t>
        <w:tab/>
        <w:tab/>
        <w:t>2º</w:t>
        <w:tab/>
        <w:tab/>
        <w:t>3º</w:t>
        <w:tab/>
        <w:tab/>
        <w:t>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  <w:lang w:val="es-ES" w:eastAsia="en-US"/>
        </w:rPr>
      </w:pPr>
      <w:r>
        <w:rPr>
          <w:rFonts w:cs="Arial" w:ascii="Arial" w:hAnsi="Arial"/>
          <w:sz w:val="14"/>
          <w:szCs w:val="1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ítulo pedagógico</w:t>
        <w:tab/>
        <w:tab/>
        <w:tab/>
        <w:t>1º especialización</w:t>
        <w:tab/>
        <w:tab/>
        <w:t>2º especializ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  <w:lang w:val="es-ES" w:eastAsia="en-US"/>
        </w:rPr>
      </w:pPr>
      <w:r>
        <w:rPr>
          <w:rFonts w:cs="Arial" w:ascii="Arial" w:hAnsi="Arial"/>
          <w:sz w:val="14"/>
          <w:szCs w:val="1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  <w:lang w:val="es-ES" w:eastAsia="en-US"/>
        </w:rPr>
      </w:pPr>
      <w:r>
        <w:rPr>
          <w:rFonts w:cs="Arial" w:ascii="Arial" w:hAnsi="Arial"/>
          <w:sz w:val="14"/>
          <w:szCs w:val="1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-2540</wp:posOffset>
                </wp:positionV>
                <wp:extent cx="3162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2pt" to="422.9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tros estudios superiores</w:t>
        <w:tab/>
        <w:tab/>
        <w:t>¿cuál?</w:t>
        <w:tab/>
        <w:t>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ertenencia ecles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iócesis/Vicariato</w:t>
        <w:tab/>
        <w:t>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arroquia</w:t>
        <w:tab/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Grupo o movimiento parroquial al que se pertenece</w:t>
        <w:tab/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que presta actualmente en la parroquia</w:t>
        <w:tab/>
        <w:tab/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¿Desde cuando está integrado en la acción pastoral?</w:t>
        <w:tab/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  <w:lang w:val="es-ES" w:eastAsia="en-US"/>
        </w:rPr>
      </w:pPr>
      <w:r>
        <w:rPr>
          <w:rFonts w:cs="Arial" w:ascii="Arial" w:hAnsi="Arial"/>
          <w:sz w:val="14"/>
          <w:szCs w:val="1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soy catequista </w:t>
        <w:tab/>
        <w:tab/>
        <w:t>Sí soy catequista</w:t>
        <w:tab/>
        <w:tab/>
        <w:t>desde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4. Doce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fesor nombrado</w:t>
        <w:tab/>
        <w:tab/>
        <w:t>Profesor contrat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  <w:lang w:val="es-ES" w:eastAsia="en-US"/>
        </w:rPr>
      </w:pPr>
      <w:r>
        <w:rPr>
          <w:rFonts w:cs="Arial" w:ascii="Arial" w:hAnsi="Arial"/>
          <w:sz w:val="14"/>
          <w:szCs w:val="1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í soy profesor de Educ. Religiosa</w:t>
        <w:tab/>
        <w:t>No lo soy, dicto esta asignatura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stitución Educativa donde laboro</w:t>
        <w:tab/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Motivo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eo inscribirme y estudiar educación religiosa católica porque ________________________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Documentos adjunto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Partida de Nacimiento, fotocopia del DNI legalizada y cuatro fotografías tamaño carné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Certificado de 5º de Secundaria o último año de estudio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Título profesional o constancia de profesionalización (instituto, universidad, etc). Si es docente, certificados originales de estudios superio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Constancia actualizada de trabajo como docente o catequi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Certificado médic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Compromiso escrito de trabajo pastoral en parroqu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Carta de presentación del Párroc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Constancia de bautismo, confirmación o matrimonio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Nota:</w:t>
      </w:r>
      <w:r>
        <w:rPr>
          <w:rFonts w:cs="Arial" w:ascii="Arial" w:hAnsi="Arial"/>
          <w:sz w:val="16"/>
          <w:szCs w:val="16"/>
        </w:rPr>
        <w:t xml:space="preserve"> previa selección y evaluación de documentos presentados, sólo se admitirá a quienes reúnan las condiciones requeridas. Los postulantes deben tener como mínimo un año de experiencia pastoral y su labor catequética o docente debe estar coordinada con la labor evangelizadora de la parroquia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</w:t>
        <w:tab/>
        <w:tab/>
        <w:tab/>
        <w:tab/>
        <w:tab/>
        <w:t>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postulante</w:t>
        <w:tab/>
        <w:tab/>
        <w:tab/>
        <w:tab/>
        <w:tab/>
        <w:t>firma y sello del Párroc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o encargado de la catequesis parroquial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t>ESCUELA SUPERIOR DE EDUCACIÓN RELIGIOSA “PAZ Y BIEN”</w:t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t>VICARIATO APOSTÓLICO DE SAN RAMÓN</w:t>
    </w:r>
  </w:p>
  <w:p>
    <w:pPr>
      <w:pStyle w:val="Header"/>
      <w:jc w:val="center"/>
      <w:rPr>
        <w:rFonts w:ascii="Arial" w:hAnsi="Arial" w:cs="Arial"/>
        <w:lang w:val="es-ES" w:eastAsia="en-US"/>
      </w:rPr>
    </w:pPr>
    <w:r>
      <w:rPr>
        <w:rFonts w:cs="Arial" w:ascii="Arial" w:hAnsi="Arial"/>
        <w:lang w:val="es-ES" w:eastAsia="en-US"/>
      </w:rPr>
      <w:t>R. M. Nº 731-2005 E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2:53:00Z</dcterms:created>
  <dc:creator>ESER "Paz y Bien"</dc:creator>
  <dc:description>Ficha de inscripción de la ESER "Paz y Bien" del Vicariato Apostólico de San Ramón</dc:description>
  <dc:language>en-US</dc:language>
  <cp:lastModifiedBy>MAQXX</cp:lastModifiedBy>
  <dcterms:modified xsi:type="dcterms:W3CDTF">2007-03-22T18:03:00Z</dcterms:modified>
  <cp:revision>99</cp:revision>
  <dc:subject/>
  <dc:title>Ficha de inscripción 2007</dc:title>
</cp:coreProperties>
</file>