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pPr>
      <w:r>
        <w:rPr/>
      </w:r>
    </w:p>
    <w:p>
      <w:pPr>
        <w:pStyle w:val="TtuloA"/>
        <w:rPr/>
      </w:pPr>
      <w:r>
        <w:rPr/>
      </w:r>
    </w:p>
    <w:p>
      <w:pPr>
        <w:pStyle w:val="TtuloA"/>
        <w:rPr/>
      </w:pPr>
      <w:r>
        <w:rPr/>
        <w:t>España: con las cortes, cortar la monarquía</w:t>
      </w:r>
    </w:p>
    <w:p>
      <w:pPr>
        <w:pStyle w:val="TtuloA"/>
        <w:rPr/>
      </w:pPr>
      <w:r>
        <w:rPr/>
      </w:r>
    </w:p>
    <w:p>
      <w:pPr>
        <w:pStyle w:val="TtuloA"/>
        <w:rPr/>
      </w:pPr>
      <w:r>
        <w:rPr/>
      </w:r>
    </w:p>
    <w:p>
      <w:pPr>
        <w:pStyle w:val="TtuloB"/>
        <w:rPr/>
      </w:pPr>
      <w:r>
        <w:rPr/>
        <w:t>Nahuel Moreno</w:t>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Edición electrónica Enero 2002</w:t>
      </w:r>
    </w:p>
    <w:p>
      <w:pPr>
        <w:pStyle w:val="Origen"/>
        <w:rPr/>
      </w:pPr>
      <w:r>
        <w:rPr/>
        <w:t>(Tomado de Revista de América, año I, # 1, tercera época, 1977)</w:t>
      </w:r>
    </w:p>
    <w:p>
      <w:pPr>
        <w:pStyle w:val="Heading1"/>
        <w:rPr/>
      </w:pPr>
      <w:r>
        <w:rPr/>
        <w:t>Indice</w:t>
      </w:r>
    </w:p>
    <w:sdt>
      <w:sdtPr>
        <w:docPartObj>
          <w:docPartGallery w:val="Table of Contents"/>
          <w:docPartUnique w:val="true"/>
        </w:docPartObj>
      </w:sdtPr>
      <w:sdtContent>
        <w:p>
          <w:pPr>
            <w:pStyle w:val="Contents1"/>
            <w:rPr>
              <w:b w:val="false"/>
              <w:b w:val="false"/>
              <w:bCs w:val="false"/>
              <w:sz w:val="24"/>
              <w:szCs w:val="24"/>
              <w:lang w:val="es-ES" w:eastAsia="en-US"/>
            </w:rPr>
          </w:pPr>
          <w:r>
            <w:fldChar w:fldCharType="begin"/>
          </w:r>
          <w:r>
            <w:rPr>
              <w:sz w:val="24"/>
              <w:b w:val="false"/>
              <w:szCs w:val="24"/>
              <w:bCs w:val="false"/>
              <w:lang w:val="es-ES" w:eastAsia="en-US"/>
            </w:rPr>
            <w:instrText xml:space="preserve"> TOC \o "1-3" \n \p " " \h \z </w:instrText>
          </w:r>
          <w:r>
            <w:rPr>
              <w:sz w:val="24"/>
              <w:b w:val="false"/>
              <w:szCs w:val="24"/>
              <w:bCs w:val="false"/>
              <w:lang w:val="es-ES" w:eastAsia="en-US"/>
            </w:rPr>
            <w:fldChar w:fldCharType="separate"/>
          </w:r>
          <w:r>
            <w:rPr>
              <w:b w:val="false"/>
              <w:bCs w:val="false"/>
              <w:sz w:val="24"/>
              <w:szCs w:val="24"/>
              <w:lang w:val="es-ES" w:eastAsia="en-US"/>
            </w:rPr>
          </w:r>
        </w:p>
        <w:p>
          <w:pPr>
            <w:pStyle w:val="Contents1"/>
            <w:rPr>
              <w:b w:val="false"/>
              <w:b w:val="false"/>
              <w:bCs w:val="false"/>
              <w:sz w:val="24"/>
              <w:szCs w:val="24"/>
              <w:lang w:val="es-ES" w:eastAsia="en-US"/>
            </w:rPr>
          </w:pPr>
          <w:hyperlink w:anchor="__RefHeading___Toc535140490">
            <w:r>
              <w:rPr>
                <w:rStyle w:val="IndexLink"/>
              </w:rPr>
              <w:t>España: con las cortes, cortar la monarquía</w:t>
            </w:r>
          </w:hyperlink>
        </w:p>
        <w:p>
          <w:pPr>
            <w:pStyle w:val="Contents2"/>
            <w:rPr>
              <w:i w:val="false"/>
              <w:i w:val="false"/>
              <w:iCs w:val="false"/>
              <w:lang w:val="es-ES" w:eastAsia="en-US"/>
            </w:rPr>
          </w:pPr>
          <w:hyperlink w:anchor="__RefHeading___Toc535140491">
            <w:r>
              <w:rPr>
                <w:rStyle w:val="IndexLink"/>
              </w:rPr>
              <w:t>Resoluciones prácticas y no declarativas</w:t>
            </w:r>
          </w:hyperlink>
        </w:p>
        <w:p>
          <w:pPr>
            <w:pStyle w:val="Contents2"/>
            <w:rPr>
              <w:i w:val="false"/>
              <w:i w:val="false"/>
              <w:iCs w:val="false"/>
              <w:lang w:val="es-ES" w:eastAsia="en-US"/>
            </w:rPr>
          </w:pPr>
          <w:hyperlink w:anchor="__RefHeading___Toc535140492">
            <w:r>
              <w:rPr>
                <w:rStyle w:val="IndexLink"/>
              </w:rPr>
              <w:t>Cada uno por su lado</w:t>
            </w:r>
          </w:hyperlink>
        </w:p>
        <w:p>
          <w:pPr>
            <w:pStyle w:val="Contents2"/>
            <w:rPr>
              <w:i w:val="false"/>
              <w:i w:val="false"/>
              <w:iCs w:val="false"/>
              <w:lang w:val="es-ES" w:eastAsia="en-US"/>
            </w:rPr>
          </w:pPr>
          <w:hyperlink w:anchor="__RefHeading___Toc535140493">
            <w:r>
              <w:rPr>
                <w:rStyle w:val="IndexLink"/>
              </w:rPr>
              <w:t>El boicot, otra alternativa</w:t>
            </w:r>
          </w:hyperlink>
        </w:p>
        <w:p>
          <w:pPr>
            <w:pStyle w:val="Contents2"/>
            <w:rPr>
              <w:i w:val="false"/>
              <w:i w:val="false"/>
              <w:iCs w:val="false"/>
              <w:lang w:val="es-ES" w:eastAsia="en-US"/>
            </w:rPr>
          </w:pPr>
          <w:hyperlink w:anchor="__RefHeading___Toc535140494">
            <w:r>
              <w:rPr>
                <w:rStyle w:val="IndexLink"/>
              </w:rPr>
              <w:t>La LCR idealiza a stalinistas y socialdemócratas</w:t>
            </w:r>
          </w:hyperlink>
        </w:p>
        <w:p>
          <w:pPr>
            <w:pStyle w:val="Contents2"/>
            <w:rPr>
              <w:i w:val="false"/>
              <w:i w:val="false"/>
              <w:iCs w:val="false"/>
              <w:lang w:val="es-ES" w:eastAsia="en-US"/>
            </w:rPr>
          </w:pPr>
          <w:hyperlink w:anchor="__RefHeading___Toc535140495">
            <w:r>
              <w:rPr>
                <w:rStyle w:val="IndexLink"/>
              </w:rPr>
              <w:t>Contra la monarquía en defensa de la República</w:t>
            </w:r>
          </w:hyperlink>
        </w:p>
        <w:p>
          <w:pPr>
            <w:pStyle w:val="Contents2"/>
            <w:rPr>
              <w:i w:val="false"/>
              <w:i w:val="false"/>
              <w:iCs w:val="false"/>
              <w:lang w:val="es-ES" w:eastAsia="en-US"/>
            </w:rPr>
          </w:pPr>
          <w:hyperlink w:anchor="__RefHeading___Toc535140496">
            <w:r>
              <w:rPr>
                <w:rStyle w:val="IndexLink"/>
              </w:rPr>
              <w:t>¡Que vivan las Cortes! ¡A bajo el rey!</w:t>
            </w:r>
          </w:hyperlink>
        </w:p>
        <w:p>
          <w:pPr>
            <w:pStyle w:val="Contents2"/>
            <w:rPr>
              <w:i w:val="false"/>
              <w:i w:val="false"/>
              <w:iCs w:val="false"/>
              <w:lang w:val="es-ES" w:eastAsia="en-US"/>
            </w:rPr>
          </w:pPr>
          <w:hyperlink w:anchor="__RefHeading___Toc535140497">
            <w:r>
              <w:rPr>
                <w:rStyle w:val="IndexLink"/>
              </w:rPr>
              <w:t>Dos programas: uno obrero “puro” y otro frentepopulista</w:t>
            </w:r>
          </w:hyperlink>
        </w:p>
        <w:p>
          <w:pPr>
            <w:pStyle w:val="Contents2"/>
            <w:rPr>
              <w:i w:val="false"/>
              <w:i w:val="false"/>
              <w:iCs w:val="false"/>
              <w:lang w:val="es-ES" w:eastAsia="en-US"/>
            </w:rPr>
          </w:pPr>
          <w:hyperlink w:anchor="__RefHeading___Toc535140498">
            <w:r>
              <w:rPr>
                <w:rStyle w:val="IndexLink"/>
              </w:rPr>
              <w:t>Frente electoral, gobierno obrero y campesino, y unidad de acción</w:t>
            </w:r>
          </w:hyperlink>
        </w:p>
        <w:p>
          <w:pPr>
            <w:pStyle w:val="Contents2"/>
            <w:rPr>
              <w:i w:val="false"/>
              <w:i w:val="false"/>
              <w:iCs w:val="false"/>
              <w:lang w:val="es-ES" w:eastAsia="en-US"/>
            </w:rPr>
          </w:pPr>
          <w:hyperlink w:anchor="__RefHeading___Toc535140499">
            <w:r>
              <w:rPr>
                <w:rStyle w:val="IndexLink"/>
              </w:rPr>
              <w:t>La unidad revolucionaria de España y Portugal</w:t>
            </w:r>
          </w:hyperlink>
        </w:p>
        <w:p>
          <w:pPr>
            <w:pStyle w:val="Contents2"/>
            <w:rPr>
              <w:i w:val="false"/>
              <w:i w:val="false"/>
              <w:iCs w:val="false"/>
              <w:lang w:val="es-ES" w:eastAsia="en-US"/>
            </w:rPr>
          </w:pPr>
          <w:hyperlink w:anchor="__RefHeading___Toc535140500">
            <w:r>
              <w:rPr>
                <w:rStyle w:val="IndexLink"/>
              </w:rPr>
              <w:t>La lucha por la unidad socialista en las elecciones</w:t>
            </w:r>
          </w:hyperlink>
        </w:p>
        <w:p>
          <w:pPr>
            <w:pStyle w:val="Contents1"/>
            <w:rPr>
              <w:b w:val="false"/>
              <w:b w:val="false"/>
              <w:bCs w:val="false"/>
              <w:sz w:val="24"/>
              <w:szCs w:val="24"/>
              <w:lang w:val="es-ES" w:eastAsia="en-US"/>
            </w:rPr>
          </w:pPr>
          <w:hyperlink w:anchor="__RefHeading___Toc535140501">
            <w:r>
              <w:rPr>
                <w:rStyle w:val="IndexLink"/>
              </w:rPr>
              <w:t>Anexo # 1 “Combate” pero no contra el reformismo</w:t>
            </w:r>
          </w:hyperlink>
        </w:p>
        <w:p>
          <w:pPr>
            <w:pStyle w:val="Contents2"/>
            <w:rPr>
              <w:i w:val="false"/>
              <w:i w:val="false"/>
              <w:iCs w:val="false"/>
              <w:lang w:val="es-ES" w:eastAsia="en-US"/>
            </w:rPr>
          </w:pPr>
          <w:hyperlink w:anchor="__RefHeading___Toc535140502">
            <w:r>
              <w:rPr>
                <w:rStyle w:val="IndexLink"/>
              </w:rPr>
              <w:t>Quien calla, otorga</w:t>
            </w:r>
          </w:hyperlink>
        </w:p>
        <w:p>
          <w:pPr>
            <w:pStyle w:val="Contents2"/>
            <w:rPr>
              <w:i w:val="false"/>
              <w:i w:val="false"/>
              <w:iCs w:val="false"/>
              <w:lang w:val="es-ES" w:eastAsia="en-US"/>
            </w:rPr>
          </w:pPr>
          <w:hyperlink w:anchor="__RefHeading___Toc535140503">
            <w:r>
              <w:rPr>
                <w:rStyle w:val="IndexLink"/>
              </w:rPr>
              <w:t>Por qué y cómo somos internacionalistas</w:t>
            </w:r>
          </w:hyperlink>
        </w:p>
        <w:p>
          <w:pPr>
            <w:pStyle w:val="Contents1"/>
            <w:rPr>
              <w:b w:val="false"/>
              <w:b w:val="false"/>
              <w:bCs w:val="false"/>
              <w:sz w:val="24"/>
              <w:szCs w:val="24"/>
              <w:lang w:val="es-ES" w:eastAsia="en-US"/>
            </w:rPr>
          </w:pPr>
          <w:hyperlink w:anchor="__RefHeading___Toc535140504">
            <w:r>
              <w:rPr>
                <w:rStyle w:val="IndexLink"/>
              </w:rPr>
              <w:t>Anexo # 2 De una carta a los compañeros españoles</w:t>
            </w:r>
          </w:hyperlink>
        </w:p>
        <w:p>
          <w:pPr>
            <w:pStyle w:val="Contents2"/>
            <w:rPr>
              <w:i w:val="false"/>
              <w:i w:val="false"/>
              <w:iCs w:val="false"/>
              <w:lang w:val="es-ES" w:eastAsia="en-US"/>
            </w:rPr>
          </w:pPr>
          <w:hyperlink w:anchor="__RefHeading___Toc535140505">
            <w:r>
              <w:rPr>
                <w:rStyle w:val="IndexLink"/>
              </w:rPr>
              <w:t>Por la unidad socialista frente a las elecciones</w:t>
            </w:r>
          </w:hyperlink>
        </w:p>
        <w:p>
          <w:pPr>
            <w:pStyle w:val="Contents2"/>
            <w:rPr>
              <w:i w:val="false"/>
              <w:i w:val="false"/>
              <w:iCs w:val="false"/>
              <w:lang w:val="es-ES" w:eastAsia="en-US"/>
            </w:rPr>
          </w:pPr>
          <w:hyperlink w:anchor="__RefHeading___Toc535140506">
            <w:r>
              <w:rPr>
                <w:rStyle w:val="IndexLink"/>
              </w:rPr>
              <w:t>¿Qué puede pasar con el socialismo dividido?</w:t>
            </w:r>
          </w:hyperlink>
        </w:p>
        <w:p>
          <w:pPr>
            <w:pStyle w:val="Contents2"/>
            <w:rPr>
              <w:i w:val="false"/>
              <w:i w:val="false"/>
              <w:iCs w:val="false"/>
              <w:lang w:val="es-ES" w:eastAsia="en-US"/>
            </w:rPr>
          </w:pPr>
          <w:hyperlink w:anchor="__RefHeading___Toc535140507">
            <w:r>
              <w:rPr>
                <w:rStyle w:val="IndexLink"/>
              </w:rPr>
              <w:t>Para evitar ese desastre, la unidad socialista</w:t>
            </w:r>
          </w:hyperlink>
        </w:p>
        <w:p>
          <w:pPr>
            <w:pStyle w:val="Contents2"/>
            <w:rPr>
              <w:lang w:val="es-ES" w:eastAsia="en-US"/>
            </w:rPr>
          </w:pPr>
          <w:hyperlink w:anchor="__RefHeading___Toc535140508">
            <w:r>
              <w:rPr>
                <w:rStyle w:val="IndexLink"/>
                <w:i w:val="false"/>
                <w:iCs w:val="false"/>
              </w:rPr>
              <w:t>Es la mejor política hacia el PCE</w:t>
            </w:r>
          </w:hyperlink>
          <w:r>
            <w:rPr>
              <w:rStyle w:val="IndexLink"/>
              <w:i w:val="false"/>
              <w:i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Normal"/>
        <w:numPr>
          <w:ilvl w:val="0"/>
          <w:numId w:val="0"/>
        </w:numPr>
        <w:rPr>
          <w:i/>
          <w:i/>
          <w:iCs/>
          <w:lang w:val="es-ES" w:eastAsia="en-US"/>
        </w:rPr>
      </w:pPr>
      <w:r>
        <w:rPr>
          <w:i/>
          <w:iCs/>
          <w:lang w:val="es-ES" w:eastAsia="en-US"/>
        </w:rPr>
      </w:r>
      <w:bookmarkStart w:id="0" w:name="Pre"/>
      <w:bookmarkStart w:id="1" w:name="Pre"/>
      <w:bookmarkEnd w:id="1"/>
    </w:p>
    <w:p>
      <w:pPr>
        <w:pStyle w:val="Heading1"/>
        <w:rPr/>
      </w:pPr>
      <w:bookmarkStart w:id="2" w:name="Pre"/>
      <w:bookmarkStart w:id="3" w:name="__RefHeading___Toc535140490"/>
      <w:bookmarkEnd w:id="2"/>
      <w:bookmarkEnd w:id="3"/>
      <w:r>
        <w:rPr/>
        <w:t>España: con las cortes, cortar la monarquía</w:t>
      </w:r>
    </w:p>
    <w:p>
      <w:pPr>
        <w:pStyle w:val="Autor"/>
        <w:rPr/>
      </w:pPr>
      <w:r>
        <w:rPr/>
        <w:t>Por Nahuel Moreno</w:t>
      </w:r>
    </w:p>
    <w:p>
      <w:pPr>
        <w:pStyle w:val="Normal"/>
        <w:rPr/>
      </w:pPr>
      <w:r>
        <w:rPr/>
        <w:t>¿Qué va a ha</w:t>
        <w:softHyphen/>
        <w:t>cer la LCR espa</w:t>
        <w:softHyphen/>
        <w:t>ñola frente a las elecciones? He</w:t>
        <w:softHyphen/>
        <w:t>mos leído con entusiasta aten</w:t>
        <w:softHyphen/>
        <w:t xml:space="preserve">ción, dada la importancia del documento y del problema electoral en España, la resolución del Buró Político de la </w:t>
      </w:r>
      <w:r>
        <w:rPr>
          <w:b/>
          <w:bCs/>
        </w:rPr>
        <w:t>Liga Comunista Revolucionaria</w:t>
      </w:r>
      <w:r>
        <w:rPr/>
        <w:t xml:space="preserve"> del 14 de febrero de 1977 publicada en el número especial de </w:t>
      </w:r>
      <w:r>
        <w:rPr>
          <w:b/>
          <w:bCs/>
        </w:rPr>
        <w:t>Combate</w:t>
      </w:r>
      <w:r>
        <w:rPr/>
        <w:t xml:space="preserve"> con el título </w:t>
      </w:r>
      <w:r>
        <w:rPr>
          <w:i/>
          <w:iCs/>
        </w:rPr>
        <w:t>Por la unidad obrera ante las elecciones</w:t>
      </w:r>
      <w:r>
        <w:rPr/>
        <w:t>. Este documento sintetiza aparentemente la política electoral de la Liga Comunista Re</w:t>
        <w:softHyphen/>
        <w:t>volucionaria española frente a la segura posibilidad de que para ma</w:t>
        <w:softHyphen/>
        <w:t>yo o junio de este año se lleven a cabo las elecciones a las Cortes es</w:t>
        <w:softHyphen/>
        <w:t>pañolas.</w:t>
      </w:r>
    </w:p>
    <w:p>
      <w:pPr>
        <w:pStyle w:val="Heading2"/>
        <w:rPr/>
      </w:pPr>
      <w:bookmarkStart w:id="4" w:name="__RefHeading___Toc535140491"/>
      <w:bookmarkEnd w:id="4"/>
      <w:r>
        <w:rPr/>
        <w:t>Resoluciones prácticas y no declarativas</w:t>
      </w:r>
    </w:p>
    <w:p>
      <w:pPr>
        <w:pStyle w:val="Normal"/>
        <w:rPr/>
      </w:pPr>
      <w:r>
        <w:rPr/>
        <w:t>Toda resolución de un partido trotskista debe tener un carácter práctico, es decir, para la acción y no meramente declarativo. Por ejemplo, este documento centra su política en el intento de “</w:t>
      </w:r>
      <w:r>
        <w:rPr>
          <w:i/>
          <w:iCs/>
        </w:rPr>
        <w:t>consti</w:t>
        <w:softHyphen/>
        <w:t xml:space="preserve">tuir </w:t>
      </w:r>
      <w:r>
        <w:rPr>
          <w:b/>
          <w:bCs/>
          <w:i/>
          <w:iCs/>
        </w:rPr>
        <w:t>candidaturas obreras únicas</w:t>
      </w:r>
      <w:r>
        <w:rPr>
          <w:i/>
          <w:iCs/>
        </w:rPr>
        <w:t xml:space="preserve">, en base a una respuesta común a las </w:t>
      </w:r>
      <w:r>
        <w:rPr>
          <w:b/>
          <w:bCs/>
          <w:i/>
          <w:iCs/>
        </w:rPr>
        <w:t>cuestiones más urgentes</w:t>
      </w:r>
      <w:r>
        <w:rPr>
          <w:i/>
          <w:iCs/>
        </w:rPr>
        <w:t xml:space="preserve"> del momento, sin impedir, por ello, que cada partido ejerza su derecho y su deber a difundir </w:t>
      </w:r>
      <w:r>
        <w:rPr>
          <w:b/>
          <w:bCs/>
          <w:i/>
          <w:iCs/>
        </w:rPr>
        <w:t xml:space="preserve">la totalidad de su programa </w:t>
      </w:r>
      <w:r>
        <w:rPr>
          <w:i/>
          <w:iCs/>
        </w:rPr>
        <w:t>entre los tra</w:t>
        <w:softHyphen/>
        <w:t>bajadores</w:t>
      </w:r>
      <w:r>
        <w:rPr/>
        <w:t>”.</w:t>
      </w:r>
    </w:p>
    <w:p>
      <w:pPr>
        <w:pStyle w:val="Normal"/>
        <w:rPr/>
      </w:pPr>
      <w:r>
        <w:rPr/>
        <w:t xml:space="preserve">Concretamente, para la LCR, </w:t>
      </w:r>
      <w:r>
        <w:rPr>
          <w:i/>
          <w:iCs/>
        </w:rPr>
        <w:t>el eje</w:t>
      </w:r>
      <w:r>
        <w:rPr/>
        <w:t>, el centro fundamental de su política electoral, es lograr esas candidaturas obreras únicas, es decir, que haya listas electorales comunes del Partido Socialista Obrero Español, del Partido Comu</w:t>
        <w:softHyphen/>
        <w:t>nista y de todas las otras organiza</w:t>
        <w:softHyphen/>
        <w:t>ciones obreras: maoístas, trotskis</w:t>
        <w:softHyphen/>
        <w:t>tas, etcétera. Es, pues, un llamado para la constitución de un frente obrero electoral.</w:t>
      </w:r>
    </w:p>
    <w:p>
      <w:pPr>
        <w:pStyle w:val="Normal"/>
        <w:rPr/>
      </w:pPr>
      <w:r>
        <w:rPr/>
        <w:t>Aquí surge una divergencia de nuestra parte con los compañeros de la LCR. Como lo hemos dicho anteriormente, toda resolución o llamado debe tener un objetivo cla</w:t>
        <w:softHyphen/>
        <w:t xml:space="preserve">ramente práctico. Esto es lo que justamente no tiene. Se caracteriza por un tono declamatorio, y que </w:t>
      </w:r>
      <w:r>
        <w:rPr>
          <w:i/>
          <w:iCs/>
        </w:rPr>
        <w:t>só</w:t>
        <w:softHyphen/>
        <w:t>lo plantea algo imposible de reali</w:t>
        <w:softHyphen/>
        <w:t>zar,</w:t>
      </w:r>
      <w:r>
        <w:rPr/>
        <w:t xml:space="preserve"> aun dejando de lado si es co</w:t>
        <w:softHyphen/>
        <w:t>rrecto o no. La propia resolución en su punto cuarto señala “</w:t>
      </w:r>
      <w:r>
        <w:rPr>
          <w:i/>
          <w:iCs/>
        </w:rPr>
        <w:t>la decisión del PCE y PS sentarse con listas exclusivas de sus partidos (o de una eventual alianza socialista en el caso del PSOE), multiplica las dificultades para que este acuerdo pueda llevarse a cabo. No obstante, creemos que es un objetivo que debe mantenerse. Para emplazar a estos partidos a adoptar una actitud unitaria, y en general, impulsar ante las elecciones una batalla por las reivindicaciones arriba señaladas, es necesaria la actividad más unitaria de las organizaciones de la izquierda miento obrero”</w:t>
      </w:r>
      <w:r>
        <w:rPr/>
        <w:t xml:space="preserve"> .</w:t>
      </w:r>
    </w:p>
    <w:p>
      <w:pPr>
        <w:pStyle w:val="Heading2"/>
        <w:rPr/>
      </w:pPr>
      <w:bookmarkStart w:id="5" w:name="__RefHeading___Toc535140492"/>
      <w:bookmarkEnd w:id="5"/>
      <w:r>
        <w:rPr/>
        <w:t>Cada uno por su lado</w:t>
      </w:r>
    </w:p>
    <w:p>
      <w:pPr>
        <w:pStyle w:val="Normal"/>
        <w:rPr/>
      </w:pPr>
      <w:r>
        <w:rPr/>
        <w:t>Estamos a tres o cuatro meses de las elecciones y la LCR reconoce que es muy difícil lograr listas comunes de los distintos partidos obreros; o dicho con sus propias palabras, “</w:t>
      </w:r>
      <w:r>
        <w:rPr>
          <w:i/>
          <w:iCs/>
        </w:rPr>
        <w:t>las dificultades se multiplican</w:t>
      </w:r>
      <w:r>
        <w:rPr/>
        <w:t xml:space="preserve">”. Nosotros, no sospechamos, sino que aseguramos que concretar estas listas es </w:t>
      </w:r>
      <w:r>
        <w:rPr>
          <w:i/>
          <w:iCs/>
        </w:rPr>
        <w:t>imposible</w:t>
      </w:r>
      <w:r>
        <w:rPr/>
        <w:t>. Por una sencilla razón: porque el PC y el PSOE, con todo el derecho democrático que les asiste a concu</w:t>
        <w:softHyphen/>
        <w:t>rrir a la confrontación electoral pa</w:t>
        <w:softHyphen/>
        <w:t>ra ver cuál de los partidos tiene más fuerza dentro del movimiento obrero, han resuelto presentarse con “</w:t>
      </w:r>
      <w:r>
        <w:rPr>
          <w:i/>
          <w:iCs/>
        </w:rPr>
        <w:t>listas exclusivas de sus par</w:t>
        <w:softHyphen/>
        <w:t>tidos”.</w:t>
      </w:r>
    </w:p>
    <w:p>
      <w:pPr>
        <w:pStyle w:val="Normal"/>
        <w:rPr/>
      </w:pPr>
      <w:r>
        <w:rPr/>
        <w:t>En líneas generales esto es co</w:t>
        <w:softHyphen/>
        <w:t>rrecto. No está en juego ninguna razón de principio, todo lo contra</w:t>
        <w:softHyphen/>
        <w:t>rio, el principio es ése: participar cada partido obrero por su lado en las elecciones con el propósito de medir la fuerza de cada uno. Los acuerdos deben venir después, en el parlamento, alrededor de deter</w:t>
        <w:softHyphen/>
        <w:t>minados puntos programáticos.</w:t>
      </w:r>
    </w:p>
    <w:p>
      <w:pPr>
        <w:pStyle w:val="Normal"/>
        <w:rPr/>
      </w:pPr>
      <w:r>
        <w:rPr/>
        <w:t>Considerando este punto de vis</w:t>
        <w:softHyphen/>
        <w:t>ta, una resolución electoral en la España de hoy, si quiere ser ver</w:t>
        <w:softHyphen/>
        <w:t>daderamente marxista, necesita partir de la realidad, y esa realidad es categórica. Podemos discutirla, podemos oponernos a ella, pero es totalmente imposible unir en una sola lista a los candidatos del PCE, del PSOE y del maoísmo, y todavía es más complicado que estos gru</w:t>
        <w:softHyphen/>
        <w:t>pos lleguen a unirse con uno simi</w:t>
        <w:softHyphen/>
        <w:t>lar de tendencia trotskista.</w:t>
      </w:r>
    </w:p>
    <w:p>
      <w:pPr>
        <w:pStyle w:val="Normal"/>
        <w:rPr/>
      </w:pPr>
      <w:r>
        <w:rPr/>
        <w:t>Es preciso tener en cuenta en</w:t>
        <w:softHyphen/>
        <w:t>tonces que cada uno de los partidos y corrientes obreras asistirá a las elecciones de manera indepen</w:t>
        <w:softHyphen/>
        <w:t>diente, porque las bases que los conforman y sus direcciones están decididas a hacerlo. No podemos, entonces, encerrarnos en princi</w:t>
        <w:softHyphen/>
        <w:t>pios abstractos, sino que debemos mirar con detenimiento esa reali</w:t>
        <w:softHyphen/>
        <w:t xml:space="preserve">dad para luego sustentar nuestra línea política. En este sentido, la resolución del Buró Político de la </w:t>
      </w:r>
      <w:r>
        <w:rPr>
          <w:b/>
          <w:bCs/>
        </w:rPr>
        <w:t>Liga Comunista Revolucionaria</w:t>
      </w:r>
      <w:r>
        <w:rPr/>
        <w:t xml:space="preserve"> no da respuesta; y, al no hacerlo, no propone una línea correcta para las elecciones. Es, tal vez, una expresión de los deseos o aspiraciones electorales de la </w:t>
      </w:r>
      <w:r>
        <w:rPr>
          <w:b/>
          <w:bCs/>
        </w:rPr>
        <w:t xml:space="preserve">Liga Comunista Revolucionaria, </w:t>
      </w:r>
      <w:r>
        <w:rPr/>
        <w:t>no una línea para la acción. Insistimos: es una reso</w:t>
        <w:softHyphen/>
        <w:t xml:space="preserve">lución para la abstención, nunca para la presentación y la actividad electoral de lleno. Por esta razón, no responde los interrogantes que nos hace la propia realidad: </w:t>
      </w:r>
      <w:r>
        <w:rPr>
          <w:i/>
          <w:iCs/>
        </w:rPr>
        <w:t xml:space="preserve">o sea, si no hay listas unitarias obreras, como seguramente sucederá, ¿qué piensa hacer la </w:t>
      </w:r>
      <w:r>
        <w:rPr>
          <w:b/>
          <w:bCs/>
          <w:i/>
          <w:iCs/>
        </w:rPr>
        <w:t>Liga Comunista Revolucionaria</w:t>
      </w:r>
      <w:r>
        <w:rPr>
          <w:i/>
          <w:iCs/>
        </w:rPr>
        <w:t xml:space="preserve">? </w:t>
      </w:r>
      <w:r>
        <w:rPr/>
        <w:t>Esto tiene un agravante, anunciado por ellos mismos: la casi imposibilidad de alcanzar la legalidad por parte de muchas organizaciones obreras y populares.</w:t>
      </w:r>
    </w:p>
    <w:p>
      <w:pPr>
        <w:pStyle w:val="Normal"/>
        <w:rPr/>
      </w:pPr>
      <w:r>
        <w:rPr/>
        <w:t xml:space="preserve">Frente a este problema concreto, llegan a una respuesta acertada: </w:t>
      </w:r>
      <w:r>
        <w:rPr>
          <w:i/>
          <w:iCs/>
        </w:rPr>
        <w:t>“la batalla fundamental se centra en la inmediata legalización de to</w:t>
        <w:softHyphen/>
        <w:t>das las organizaciones obreras y populares sin exclusión alguna”</w:t>
      </w:r>
      <w:r>
        <w:rPr/>
        <w:t>; sin embargo, aclaran que la volun</w:t>
        <w:softHyphen/>
        <w:t>tad del gobierno es dejarlas en la clandestinidad. Curiosa es la con</w:t>
        <w:softHyphen/>
        <w:t>clusión: “</w:t>
      </w:r>
      <w:r>
        <w:rPr>
          <w:i/>
          <w:iCs/>
        </w:rPr>
        <w:t>y mañana, ante las elec</w:t>
        <w:softHyphen/>
        <w:t xml:space="preserve">ciones, si persiste </w:t>
        <w:noBreakHyphen/>
        <w:t>-como es pro</w:t>
        <w:softHyphen/>
        <w:t>bable -</w:t>
        <w:noBreakHyphen/>
        <w:t xml:space="preserve"> la ilegalidad de determina</w:t>
        <w:softHyphen/>
        <w:t>das organizaciones, será necesario que aquellos partidos obreros que se encuentren legalizados se comprometan a desarrollar todas sus posibilidades en defensa de la le</w:t>
        <w:softHyphen/>
        <w:t>galización de quienes aún conti</w:t>
        <w:softHyphen/>
        <w:t>núan discriminados y en la utili</w:t>
        <w:softHyphen/>
        <w:t>zación de todos los mecanismos que permitan a éstos expresarse más libremente ante la población”.</w:t>
      </w:r>
    </w:p>
    <w:p>
      <w:pPr>
        <w:pStyle w:val="Normal"/>
        <w:rPr/>
      </w:pPr>
      <w:r>
        <w:rPr/>
        <w:t>Realmente lamentable. Toda</w:t>
        <w:softHyphen/>
        <w:t>vía en este momento es posi</w:t>
        <w:softHyphen/>
        <w:t>ble de que el PC no obtenga su le</w:t>
        <w:softHyphen/>
        <w:t>galidad; ha sido negada y ha pasa</w:t>
        <w:softHyphen/>
        <w:t>do a consideración de la Suprema Corte. Es decir, los únicos partidos legalizados han sido los tres socia</w:t>
        <w:softHyphen/>
        <w:t>listas. Y nosotros, ante esta situa</w:t>
        <w:softHyphen/>
        <w:t>ción, exigimos que “</w:t>
      </w:r>
      <w:r>
        <w:rPr>
          <w:i/>
          <w:iCs/>
        </w:rPr>
        <w:t>los partidos obreros que se encuentren legali</w:t>
        <w:softHyphen/>
        <w:t>zados se comprometan a desarro</w:t>
        <w:softHyphen/>
        <w:t>llar todas sus posibilidades en de</w:t>
        <w:softHyphen/>
        <w:t>fensa de la legalización”, “ante las elecciones”.</w:t>
      </w:r>
    </w:p>
    <w:p>
      <w:pPr>
        <w:pStyle w:val="Heading2"/>
        <w:rPr/>
      </w:pPr>
      <w:bookmarkStart w:id="6" w:name="__RefHeading___Toc535140493"/>
      <w:bookmarkEnd w:id="6"/>
      <w:r>
        <w:rPr/>
        <w:t>El boicot, otra alternativa</w:t>
      </w:r>
    </w:p>
    <w:p>
      <w:pPr>
        <w:pStyle w:val="Normal"/>
        <w:rPr/>
      </w:pPr>
      <w:r>
        <w:rPr/>
        <w:t>¿No se le ha ocurrido al Buró Po</w:t>
        <w:softHyphen/>
        <w:t xml:space="preserve">lítico de la LCR la posibilidad del boicot? Si el PC no tiene legalidad, ¿no es una magnífica consigna que los partidos obreros boicoteen las elecciones por no tenerla? ¿Qué es eso de un compromiso del PSOE, </w:t>
      </w:r>
      <w:r>
        <w:rPr>
          <w:b/>
          <w:bCs/>
          <w:i/>
          <w:iCs/>
        </w:rPr>
        <w:t>“ante las elecciones</w:t>
      </w:r>
      <w:r>
        <w:rPr/>
        <w:t>”, para “</w:t>
      </w:r>
      <w:r>
        <w:rPr>
          <w:i/>
          <w:iCs/>
        </w:rPr>
        <w:t>desarrollar todas sus posibilida</w:t>
        <w:softHyphen/>
        <w:t>des en defensa de la legalización”</w:t>
      </w:r>
      <w:r>
        <w:rPr/>
        <w:t xml:space="preserve"> de los otros partidos obreros? Esa conquista tendrá que hacerse a través de la lucha, y no de la cam</w:t>
        <w:softHyphen/>
        <w:t xml:space="preserve">paña electoral. Nosotros debemos exigirle al PSOE que, si el PC y los otros partidos están ilegalizados, es irremediablemente necesario tomar medidas concretas </w:t>
      </w:r>
      <w:r>
        <w:rPr>
          <w:b/>
          <w:bCs/>
        </w:rPr>
        <w:t>de lucha</w:t>
      </w:r>
      <w:r>
        <w:rPr/>
        <w:t xml:space="preserve"> para lograr esa legalización. Una de esas medidas puede ser el boi</w:t>
        <w:softHyphen/>
        <w:t>cot a las elecciones u otras varian</w:t>
        <w:softHyphen/>
        <w:t>tes parecidas. Pero no puede dejar</w:t>
        <w:softHyphen/>
        <w:t>se en manos de los partidos socia</w:t>
        <w:softHyphen/>
        <w:t>listas la lucha por la legalización de los partidos obreros rivales, cuan</w:t>
        <w:softHyphen/>
        <w:t>do el gran beneficiado es el PSOE, y muy posiblemente su dirección haya sido la principal consejera de esa medida. Eso es ridículo. Son planteamientos de tipo platónico.</w:t>
      </w:r>
    </w:p>
    <w:p>
      <w:pPr>
        <w:pStyle w:val="Normal"/>
        <w:rPr/>
      </w:pPr>
      <w:r>
        <w:rPr/>
        <w:t>Lo que decimos no significa que no podamos terminar planteando el voto a los partidos socialistas contra los candidatos liberales y burgueses que el PCE eventual</w:t>
        <w:softHyphen/>
        <w:t>mente podría apoyar si sigue ilega</w:t>
        <w:softHyphen/>
        <w:t>lizado. Nosotros plantearemos, en principio, el frente único por el boi</w:t>
        <w:softHyphen/>
        <w:t>cot sobre todo al PCE si éste per</w:t>
        <w:softHyphen/>
        <w:t>manece ilegal. Pero, en caso de que tal consigna no se concrete de</w:t>
        <w:softHyphen/>
        <w:t>bido a que el PCE puede muy bien resolverse a apoyar a candidatos burgueses “progresistas” y se nie</w:t>
        <w:softHyphen/>
        <w:t>gue, además, a boicotear las elec</w:t>
        <w:softHyphen/>
        <w:t>ciones, entonces, en esa coyuntu</w:t>
        <w:softHyphen/>
        <w:t>ra, podríamos terminar apoyando el voto a los socialistas contra las listas “liberales” sostenidas por el PCE. Pero haríamos esto sin dejar de criticar al PCE y al PSOE por haber rechazado la consigna de un frente único por la legalización de todos los partidos obreros que im</w:t>
        <w:softHyphen/>
        <w:t>pulse el boicot si éstos no son reconocidos.</w:t>
      </w:r>
    </w:p>
    <w:p>
      <w:pPr>
        <w:pStyle w:val="Heading2"/>
        <w:rPr/>
      </w:pPr>
      <w:bookmarkStart w:id="7" w:name="__RefHeading___Toc535140494"/>
      <w:bookmarkEnd w:id="7"/>
      <w:r>
        <w:rPr/>
        <w:t>La LCR idealiza a stalinistas y socialdemócratas</w:t>
      </w:r>
    </w:p>
    <w:p>
      <w:pPr>
        <w:pStyle w:val="Normal"/>
        <w:rPr/>
      </w:pPr>
      <w:r>
        <w:rPr/>
        <w:t>En resumen: la LCR no tiene política concreta frente a las elec</w:t>
        <w:softHyphen/>
        <w:t>ciones. Sus dos planteamientos (candidaturas únicas y “compro</w:t>
        <w:softHyphen/>
        <w:t>miso” por la legalidad) no tienen nada que ver con la situación real y, por lo tanto, son lo opuesto a lo concreto. Giran en la estratosfera.</w:t>
      </w:r>
    </w:p>
    <w:p>
      <w:pPr>
        <w:pStyle w:val="Normal"/>
        <w:rPr/>
      </w:pPr>
      <w:r>
        <w:rPr/>
        <w:t>Pero es más abstracta aun cuan</w:t>
        <w:softHyphen/>
        <w:t xml:space="preserve">do afirma: </w:t>
      </w:r>
      <w:r>
        <w:rPr>
          <w:i/>
          <w:iCs/>
        </w:rPr>
        <w:t>“en el caso de que no sea posible el acuerdo unitario que plantearnos en el punto 3, propone</w:t>
        <w:softHyphen/>
        <w:t>mos a todos los partidos obreros asumir juntos esta tarea, dentro de las organizaciones del movimiento de masas”.</w:t>
      </w:r>
      <w:r>
        <w:rPr/>
        <w:t xml:space="preserve"> Y esa tarea es “au</w:t>
        <w:softHyphen/>
        <w:t>mentar la politización, la organiza</w:t>
        <w:softHyphen/>
        <w:t>ción, la conciencia de los trabaja</w:t>
        <w:softHyphen/>
        <w:t>dores y el pueblo”. ¡Como si los partidos reformistas fueran capa</w:t>
        <w:softHyphen/>
        <w:t>ces de cumplirlas!</w:t>
      </w:r>
    </w:p>
    <w:p>
      <w:pPr>
        <w:pStyle w:val="Normal"/>
        <w:rPr/>
      </w:pPr>
      <w:r>
        <w:rPr/>
        <w:t>La idealización hecha por la LCR de estos partidos es verdadera</w:t>
        <w:softHyphen/>
        <w:t>mente fantástica. Imaginar que es posible la unidad con estas organi</w:t>
        <w:softHyphen/>
        <w:t>zaciones para aumentar la politización, la organización y la con</w:t>
        <w:softHyphen/>
        <w:t>ciencia de los trabajadores y el pueblo, es algo increíble. No hay ninguna posibilidad del menor acuerdo para lograr estos objetivos, porque el rol del PCE y el PSOE dentro del movimiento obrero es exactamente el opuesto, y es imposible lograr su transfor</w:t>
        <w:softHyphen/>
        <w:t xml:space="preserve">mación por más llamados que les hagamos. </w:t>
      </w:r>
      <w:r>
        <w:rPr>
          <w:i/>
          <w:iCs/>
        </w:rPr>
        <w:t>Están en contra de aumentar la politización, la organización y la conciencia de los traba</w:t>
        <w:softHyphen/>
        <w:t>jadores, porque son agentes de la burguesía dentro del movimiento obrero.</w:t>
      </w:r>
      <w:r>
        <w:rPr/>
        <w:t xml:space="preserve"> La única conciencia que proponen es la de colaboración de clases, así como la única politi</w:t>
        <w:softHyphen/>
        <w:t>zación es la conquista del respaldo de los organismos obreros a los gobiernos frentepopulistas.</w:t>
      </w:r>
    </w:p>
    <w:p>
      <w:pPr>
        <w:pStyle w:val="Heading2"/>
        <w:rPr/>
      </w:pPr>
      <w:bookmarkStart w:id="8" w:name="__RefHeading___Toc535140495"/>
      <w:bookmarkEnd w:id="8"/>
      <w:r>
        <w:rPr/>
        <w:t>Contra la monarquía en defensa de la República</w:t>
      </w:r>
    </w:p>
    <w:p>
      <w:pPr>
        <w:pStyle w:val="Normal"/>
        <w:rPr/>
      </w:pPr>
      <w:r>
        <w:rPr/>
        <w:t>Toda política bolchevique, trots</w:t>
        <w:softHyphen/>
        <w:t>kista, tiene un objetivo práctico inmediato. En este caso, referido a las elecciones a las cortes en el estado español en 1977, con un rey que trata de consolidar su monar</w:t>
        <w:softHyphen/>
        <w:t>quía precisamente a través de ellas, y con un partido como el nuestro que busca, entre otros objetivos inmediatos y prioritarios, liquidar ésa monarquía.</w:t>
      </w:r>
    </w:p>
    <w:p>
      <w:pPr>
        <w:pStyle w:val="Normal"/>
        <w:rPr/>
      </w:pPr>
      <w:r>
        <w:rPr/>
        <w:t>La resolución de la LCR no res</w:t>
        <w:softHyphen/>
        <w:t>ponde a la más concreta e inmedia</w:t>
        <w:softHyphen/>
        <w:t>ta de las preguntas: Si por casuali</w:t>
        <w:softHyphen/>
        <w:t>dad es elegido un diputado nues</w:t>
        <w:softHyphen/>
        <w:t xml:space="preserve">tro, o un diputado obrero influido por nosotros, o un diputado obrero unitario, </w:t>
      </w:r>
      <w:r>
        <w:rPr>
          <w:i/>
          <w:iCs/>
        </w:rPr>
        <w:t>¿qué debe hacer en las Cortes?</w:t>
      </w:r>
      <w:r>
        <w:rPr/>
        <w:t xml:space="preserve"> Según la LCR, debe luchar por los siguientes puntos:</w:t>
      </w:r>
    </w:p>
    <w:p>
      <w:pPr>
        <w:pStyle w:val="Normal"/>
        <w:rPr/>
      </w:pPr>
      <w:r>
        <w:rPr>
          <w:i/>
          <w:iCs/>
        </w:rPr>
        <w:t>“</w:t>
      </w:r>
      <w:r>
        <w:rPr>
          <w:i/>
          <w:iCs/>
        </w:rPr>
        <w:t>Por la Amnistía Total, las Li</w:t>
        <w:softHyphen/>
        <w:t xml:space="preserve">bertades y Derechos democráticos sin limitaciones... Por el </w:t>
      </w:r>
      <w:r>
        <w:rPr>
          <w:b/>
          <w:bCs/>
          <w:i/>
          <w:iCs/>
        </w:rPr>
        <w:t>derecho a la autodeterminación</w:t>
      </w:r>
      <w:r>
        <w:rPr>
          <w:i/>
          <w:iCs/>
        </w:rPr>
        <w:t xml:space="preserve"> de las nacio</w:t>
        <w:softHyphen/>
        <w:t>nalidades oprimidas, lo cual supo</w:t>
        <w:softHyphen/>
        <w:t xml:space="preserve">ne la </w:t>
      </w:r>
      <w:r>
        <w:rPr>
          <w:b/>
          <w:bCs/>
          <w:i/>
          <w:iCs/>
        </w:rPr>
        <w:t>plena soberanía</w:t>
      </w:r>
      <w:r>
        <w:rPr>
          <w:i/>
          <w:iCs/>
        </w:rPr>
        <w:t>, sin condicio</w:t>
        <w:softHyphen/>
        <w:t>nes, de estas nacionalidades en todo lo que afecte a sus relaciones con el Poder Central... Contra toda forma de “pacto social”. Por la libre negociación unitaria de las reivindicaciones obreras y popula</w:t>
        <w:softHyphen/>
        <w:t>res... Por las elecciones libres a una Asamblea Constituyente que proclame la República”.</w:t>
      </w:r>
    </w:p>
    <w:p>
      <w:pPr>
        <w:pStyle w:val="Normal"/>
        <w:rPr/>
      </w:pPr>
      <w:r>
        <w:rPr/>
        <w:t>Continuemos, sin embargo, con los problemas prácticos, de todos los días. Ese diputado comienza a plantear estos puntos programáti</w:t>
        <w:softHyphen/>
        <w:t>cos señalados anteriormente y se encuentra con un gran problema: otro diputado, monárquico, le manifestará que esas medidas, sobre todo la referente a la Asam</w:t>
        <w:softHyphen/>
        <w:t>blea Constituyente para proclamar la República, no es competencia estricta de la Corte. ¿Quién va a controlar la Asamblea Constitu</w:t>
        <w:softHyphen/>
        <w:t>yente para proclamar la Repúbli</w:t>
        <w:softHyphen/>
        <w:t>ca? ¿Qué gobierno va a llamar a las elecciones para esa Asamblea Constituyente? De aquí surgen de inmediato dos problemas:</w:t>
      </w:r>
    </w:p>
    <w:p>
      <w:pPr>
        <w:pStyle w:val="Normal"/>
        <w:rPr/>
      </w:pPr>
      <w:r>
        <w:rPr/>
        <w:t>1) Si las Cortes tienen el dere</w:t>
        <w:softHyphen/>
        <w:t>cho a convocar unas elecciones libres para que la Asamblea Cons</w:t>
        <w:softHyphen/>
        <w:t xml:space="preserve">tituyente proclame la República. Es decir, se plantean </w:t>
      </w:r>
      <w:r>
        <w:rPr>
          <w:i/>
          <w:iCs/>
        </w:rPr>
        <w:t>los derechos de las Cortes en relación al derecho de la monarquía.</w:t>
      </w:r>
    </w:p>
    <w:p>
      <w:pPr>
        <w:pStyle w:val="Normal"/>
        <w:rPr/>
      </w:pPr>
      <w:r>
        <w:rPr/>
        <w:t>2) Se plantea igualmente el pro</w:t>
        <w:softHyphen/>
        <w:t xml:space="preserve">blema del </w:t>
      </w:r>
      <w:r>
        <w:rPr>
          <w:i/>
          <w:iCs/>
        </w:rPr>
        <w:t>gobierno</w:t>
      </w:r>
      <w:r>
        <w:rPr/>
        <w:t xml:space="preserve"> que llame a la Asamblea Constituyente para pro</w:t>
        <w:softHyphen/>
        <w:t>clamar la República. ¿Tiene que ser el del rey? ¿0 tiene la mayoría de las Cortes el derecho a consti</w:t>
        <w:softHyphen/>
        <w:t>tuir ese gobierno?</w:t>
      </w:r>
    </w:p>
    <w:p>
      <w:pPr>
        <w:pStyle w:val="Normal"/>
        <w:rPr/>
      </w:pPr>
      <w:r>
        <w:rPr/>
        <w:t>Estas contradicciones, insolu</w:t>
        <w:softHyphen/>
        <w:t>bles dentro del programa y de la resolución del Buró Político de la LCR, tienen su origen precisamen</w:t>
        <w:softHyphen/>
        <w:t>te en que es un guiso de liebre sin liebre; es decir, se plantea una política y un programa electoral para las Cortes que no dice absolu</w:t>
        <w:softHyphen/>
        <w:t>tamente nada acerca de ellas mis</w:t>
        <w:softHyphen/>
        <w:t>mas. Y esa es la primera cuestión a responder. Es un programa que no contesta en forma inmedia</w:t>
        <w:softHyphen/>
        <w:t>ta y concreta a la pregunta: ¿qué hacemos con las Cortes en refe</w:t>
        <w:softHyphen/>
        <w:t>rencia al rey y al estado español? ¿Por qué mecanismos, entonces, logramos la República y la Asam</w:t>
        <w:softHyphen/>
        <w:t>blea Constituyente? Esta grave contradicción en la línea del BP de la LCR se debe también al carácter abstracto de su política.</w:t>
      </w:r>
    </w:p>
    <w:p>
      <w:pPr>
        <w:pStyle w:val="Heading2"/>
        <w:rPr/>
      </w:pPr>
      <w:bookmarkStart w:id="9" w:name="__RefHeading___Toc535140496"/>
      <w:bookmarkEnd w:id="9"/>
      <w:r>
        <w:rPr/>
        <w:t>¡Que vivan las Cortes! ¡A bajo el rey!</w:t>
      </w:r>
    </w:p>
    <w:p>
      <w:pPr>
        <w:pStyle w:val="Normal"/>
        <w:rPr/>
      </w:pPr>
      <w:r>
        <w:rPr/>
        <w:t>La LCR va a las elecciones con el mismo programa que ha tenido hasta ahora y que va a tener des</w:t>
        <w:softHyphen/>
        <w:t>pués de ellas. El mismo programa que en líneas generales viene sosteniendo desde antes de las elecciones, en este momento, ante su realización, lo levanta de nuevo sin hacerle ninguna adecuación a la realidad que se vive actualmente.</w:t>
      </w:r>
    </w:p>
    <w:p>
      <w:pPr>
        <w:pStyle w:val="Normal"/>
        <w:rPr/>
      </w:pPr>
      <w:r>
        <w:rPr/>
        <w:t>El rey llama a elecciones a Cor</w:t>
        <w:softHyphen/>
        <w:t xml:space="preserve">tes para </w:t>
      </w:r>
      <w:r>
        <w:rPr>
          <w:i/>
          <w:iCs/>
        </w:rPr>
        <w:t>legalizar su monarquía</w:t>
      </w:r>
      <w:r>
        <w:rPr/>
        <w:t>. Si nosotros aceptamos tal convocato</w:t>
        <w:softHyphen/>
        <w:t xml:space="preserve">ria tiene que ser con el objetivo de lograr un propósito opuesto a la maniobra planteada: </w:t>
      </w:r>
      <w:r>
        <w:rPr>
          <w:i/>
          <w:iCs/>
        </w:rPr>
        <w:t>ilegalizar la monarquía</w:t>
      </w:r>
      <w:r>
        <w:rPr/>
        <w:t>. Como en el jiu</w:t>
        <w:noBreakHyphen/>
        <w:t>jitsu, es preciso utilizar la ofensiva del gobierno, su fuerza, para trans</w:t>
        <w:softHyphen/>
        <w:t>formarla en lo opuesto, con el objeto de golpear bien y lograr el knock out utilizando su propio envión.</w:t>
      </w:r>
    </w:p>
    <w:p>
      <w:pPr>
        <w:pStyle w:val="Normal"/>
        <w:rPr/>
      </w:pPr>
      <w:r>
        <w:rPr/>
        <w:t>Después de cuarenta años, son las primeras elecciones en España. Aunque sean recortadas son tras</w:t>
        <w:softHyphen/>
        <w:t>cendentes, porque es un hecho nuevo que hace tiempo no se presentaba. La clase media y la amplia mayoría de la clase obrera están dispuestas a votar, y lo van a hacer porque justamente quieren inci</w:t>
        <w:softHyphen/>
        <w:t>dir en el problema del gobierno, desean de alguna manera partici</w:t>
        <w:softHyphen/>
        <w:t>par en la cuestión gubernamental. Es, por lo menos, ridículo no tomar en cuenta esta aspiración del movi</w:t>
        <w:softHyphen/>
        <w:t>miento de masas. Ellas votan por eso, no porque ya, consciente</w:t>
        <w:softHyphen/>
        <w:t>mente, traten de legalizar una Asamblea Constituyente que pro</w:t>
        <w:softHyphen/>
        <w:t>clame la República en forma inme</w:t>
        <w:softHyphen/>
        <w:t>diata. Y esto es así, porque sus partidos reformistas han sido inca</w:t>
        <w:softHyphen/>
        <w:t>paces de inculcarles esa aspiración. Por el contrario, las han acos</w:t>
        <w:softHyphen/>
        <w:t>tumbrado a negociar. Debemos, entonces, partir de ese elemento que da la realidad -</w:t>
        <w:noBreakHyphen/>
        <w:t>las masas van a votar para ver si logran un gobierno influido por su voto</w:t>
        <w:noBreakHyphen/>
        <w:t>- y desde allí plantear la consigna clara sobre las elecciones, aquella que resuma toda nuestra política democrática</w:t>
        <w:noBreakHyphen/>
        <w:t>revolucionaria y anti</w:t>
        <w:softHyphen/>
        <w:t>monárquica. Y esta consigna no puede ser otra que las Cortes, ele</w:t>
        <w:softHyphen/>
        <w:t>gidas por voto, aunque sea reta</w:t>
        <w:softHyphen/>
        <w:t xml:space="preserve">ceado, tomen el gobierno. </w:t>
      </w:r>
      <w:r>
        <w:rPr>
          <w:i/>
          <w:iCs/>
        </w:rPr>
        <w:t>O sea, por un gobierno elegido por las Cortes, para que ellas se transfor</w:t>
        <w:softHyphen/>
        <w:t>men en el gobierno de España y liquiden a la monarquía.</w:t>
      </w:r>
    </w:p>
    <w:p>
      <w:pPr>
        <w:pStyle w:val="Normal"/>
        <w:rPr/>
      </w:pPr>
      <w:r>
        <w:rPr/>
        <w:t xml:space="preserve">Tenemos que crear una especie de poder dual. </w:t>
      </w:r>
      <w:r>
        <w:rPr>
          <w:i/>
          <w:iCs/>
        </w:rPr>
        <w:t>Oponer las Cortes</w:t>
      </w:r>
      <w:r>
        <w:rPr/>
        <w:t xml:space="preserve"> -</w:t>
        <w:noBreakHyphen/>
        <w:t>producto del voto popular, aun</w:t>
        <w:softHyphen/>
        <w:t>que sea retaceado</w:t>
        <w:noBreakHyphen/>
        <w:t>- al monarca que nadie eligió. Y en este poder dual, nosotros, los trotskistas, somos los únicos que podemos tener una política absolutamente clara, puesto que los partidos reformistas aceptan de hecho el juego de la monarquía de legali</w:t>
        <w:softHyphen/>
        <w:t>zarse por medio de las elecciones a las Cortes, mientras la ultra iz</w:t>
        <w:softHyphen/>
        <w:t>quierda y los centristas ignoran este problema y se conforman con declaraciones vacuas, sin ninguna consecuencia concreta. Hoy día la posición trotskista en las eleccio</w:t>
        <w:softHyphen/>
        <w:t xml:space="preserve">nes pasa por una consigna tajante, categórica y revolucionaria: </w:t>
      </w:r>
      <w:r>
        <w:rPr>
          <w:i/>
          <w:iCs/>
        </w:rPr>
        <w:t>¡Vi</w:t>
        <w:softHyphen/>
        <w:t>van las Cortes!, ¡Abajo el rey!</w:t>
      </w:r>
    </w:p>
    <w:p>
      <w:pPr>
        <w:pStyle w:val="Normal"/>
        <w:rPr/>
      </w:pPr>
      <w:r>
        <w:rPr/>
        <w:t>Esta consigna se puede concretar a través de otras más sutiles, por ejemplo, que las Cortes exijan la renuncia del rey, llamen a una Asamblea Constituyente proclamar la República y, mientras tanto, que tomen el gobierno en sus manos; o que impongan un primer ministro y suspendan la monarquía hasta que la Asamblea Constituyente proclame la república.</w:t>
      </w:r>
    </w:p>
    <w:p>
      <w:pPr>
        <w:pStyle w:val="Normal"/>
        <w:rPr/>
      </w:pPr>
      <w:r>
        <w:rPr/>
        <w:t>Sólo la realidad nos dirá si es necesario completar esta con tras para lograr nuestros objetivos. Pero hoy día no hay tarea más importante que usar las Cortes, la primera expresión nacional del voto popular democrático-burgués, con el propósito de oponerlas a la monarquía heredera del fascismo. Dentro de ellas tendremos que ser los más grandes defensores de su poder frente al monarca y llevaremos a cabo una lucha intransigente por el gobierno de los partidos obreros. Así podremos garantizar el cumplimiento de nuestras consignas y la correcta aplicación de nuestros principios.</w:t>
      </w:r>
    </w:p>
    <w:p>
      <w:pPr>
        <w:pStyle w:val="Normal"/>
        <w:rPr/>
      </w:pPr>
      <w:r>
        <w:rPr/>
        <w:t xml:space="preserve">De esta manera, la consigna de transición que nos llevará a la amnistía, a la autodeterminación de las nacionalidades oprimidas, a la libre negociación entre obreros y patrones, y a la Asamblea Constituyente que proclame, la República, pasa por una primera consigna: </w:t>
      </w:r>
      <w:r>
        <w:rPr>
          <w:i/>
          <w:iCs/>
        </w:rPr>
        <w:t>oponer las Cortes al monarca</w:t>
      </w:r>
      <w:r>
        <w:rPr/>
        <w:t xml:space="preserve"> y, dentro de ellas, </w:t>
      </w:r>
      <w:r>
        <w:rPr>
          <w:i/>
          <w:iCs/>
        </w:rPr>
        <w:t>enfrentar gobierno obrero a los gobiernos la burguesía</w:t>
      </w:r>
      <w:r>
        <w:rPr/>
        <w:t>. Sin un programa electoral en torno de este punto fundamental, tendremos una posición programática general, abstracta, que puede servir tanto para la época de elecciones como para cualquier otra.</w:t>
      </w:r>
    </w:p>
    <w:p>
      <w:pPr>
        <w:pStyle w:val="Heading2"/>
        <w:rPr/>
      </w:pPr>
      <w:bookmarkStart w:id="10" w:name="__RefHeading___Toc535140497"/>
      <w:bookmarkEnd w:id="10"/>
      <w:r>
        <w:rPr/>
        <w:t>Dos programas: uno obrero “puro” y otro frentepopulista</w:t>
      </w:r>
    </w:p>
    <w:p>
      <w:pPr>
        <w:pStyle w:val="Normal"/>
        <w:rPr/>
      </w:pPr>
      <w:r>
        <w:rPr/>
        <w:t xml:space="preserve">La LCR en su resolución </w:t>
      </w:r>
      <w:r>
        <w:rPr>
          <w:i/>
          <w:iCs/>
        </w:rPr>
        <w:t>Por la unidad obrera en las elecciones</w:t>
      </w:r>
      <w:r>
        <w:rPr/>
        <w:t>, lo hemos visto ya, levanta un claro programa de “candidaturas obre</w:t>
        <w:softHyphen/>
        <w:t>ras únicas”. No se plantea, enton</w:t>
        <w:softHyphen/>
        <w:t>ces, la unidad con nadie que no sea partidos y organizaciones obreras estrictamente delimitadas, con un carácter de clase que no ofrece ninguna duda.</w:t>
      </w:r>
    </w:p>
    <w:p>
      <w:pPr>
        <w:pStyle w:val="Normal"/>
        <w:rPr/>
      </w:pPr>
      <w:r>
        <w:rPr/>
        <w:t>Este planteamiento para las elecciones se complementa con una lógica de clase digna de subra</w:t>
        <w:softHyphen/>
        <w:t xml:space="preserve">yar en el </w:t>
      </w:r>
      <w:r>
        <w:rPr>
          <w:b/>
          <w:bCs/>
        </w:rPr>
        <w:t>Manifiesto de la LCR</w:t>
      </w:r>
      <w:r>
        <w:rPr/>
        <w:t xml:space="preserve"> </w:t>
      </w:r>
      <w:r>
        <w:rPr>
          <w:b/>
          <w:bCs/>
        </w:rPr>
        <w:t>a toda la opinión pública</w:t>
      </w:r>
      <w:r>
        <w:rPr/>
        <w:t xml:space="preserve">, publicado en el mismo número especial de </w:t>
      </w:r>
      <w:r>
        <w:rPr>
          <w:b/>
          <w:bCs/>
        </w:rPr>
        <w:t>Combate</w:t>
      </w:r>
      <w:r>
        <w:rPr/>
        <w:t>. En él se levanta la línea de gobierno de los par</w:t>
        <w:softHyphen/>
        <w:t>tidos obreros y se señala que “</w:t>
      </w:r>
      <w:r>
        <w:rPr>
          <w:i/>
          <w:iCs/>
        </w:rPr>
        <w:t>sólo un gobierno de los partidos obreros, apoyado en la acción de los trabajadores y el pueblo, res</w:t>
        <w:softHyphen/>
        <w:t>ponsable ante sus organizaciones, puede abordar la realización de este programa, abriendo el cami</w:t>
        <w:softHyphen/>
        <w:t>no al socialismo”.</w:t>
      </w:r>
    </w:p>
    <w:p>
      <w:pPr>
        <w:pStyle w:val="Normal"/>
        <w:rPr/>
      </w:pPr>
      <w:r>
        <w:rPr/>
        <w:t>En síntesis: se es tan categórica</w:t>
        <w:softHyphen/>
        <w:t>mente clasista y obrero hasta el grado de no plantear siquiera un gobierno obrero y campesino o un gobierno obrero y popular. Es decir, se mantiene una posición tan cerradamente “proletaria”, que no se admite ninguna popula</w:t>
        <w:softHyphen/>
        <w:t>rización de la consigna de la dicta</w:t>
        <w:softHyphen/>
        <w:t>dura del proletariado, ni se es capaz de indicar la alianza del proletariado con el campesinado y los sectores populares urbanos. O sea,  estos dos sectores masivos no entran en la formula de gobierno de la LCR para toda España.</w:t>
      </w:r>
    </w:p>
    <w:p>
      <w:pPr>
        <w:pStyle w:val="Normal"/>
        <w:rPr/>
      </w:pPr>
      <w:r>
        <w:rPr/>
        <w:t>Por eso, es en verdad insólito y sorprendente que la LCR tenga para Euzkadi y Cataluña un plan</w:t>
        <w:softHyphen/>
        <w:t>teamiento exactamente opuesto al que formula para España: mientras para ésta postula un gobierno estrictamente obrero sin interven</w:t>
        <w:softHyphen/>
        <w:t xml:space="preserve">ción del campesinado ni el pueblo, para las mencionadas provincias, en cambio, propone un </w:t>
      </w:r>
      <w:r>
        <w:rPr>
          <w:i/>
          <w:iCs/>
        </w:rPr>
        <w:t>frente popular</w:t>
      </w:r>
      <w:r>
        <w:rPr/>
        <w:t xml:space="preserve"> para las elecciones y el gobierno.</w:t>
      </w:r>
    </w:p>
    <w:p>
      <w:pPr>
        <w:pStyle w:val="Normal"/>
        <w:rPr/>
      </w:pPr>
      <w:r>
        <w:rPr/>
        <w:t>Con seguridad el lector se sor</w:t>
        <w:softHyphen/>
        <w:t>prenderá y creerá que son exage</w:t>
        <w:softHyphen/>
        <w:t>raciones polémicas. Para compro</w:t>
        <w:softHyphen/>
        <w:t>bar el centrismo y el eclecticismo de estos camaradas, dignos de encomio por su gran espíritu de lucha, pero confundidos por quienes debieran haberlos edu</w:t>
        <w:softHyphen/>
        <w:t>cado en el trotskismo, nos permiti</w:t>
        <w:softHyphen/>
        <w:t xml:space="preserve">remos citar ampliamente un texto referido a las elecciones en el país vasco. </w:t>
      </w:r>
      <w:r>
        <w:rPr>
          <w:b/>
          <w:bCs/>
        </w:rPr>
        <w:t>Combate</w:t>
      </w:r>
      <w:r>
        <w:rPr/>
        <w:t>, en su número especial, dice lo siguiente:</w:t>
      </w:r>
    </w:p>
    <w:p>
      <w:pPr>
        <w:pStyle w:val="Normal"/>
        <w:rPr/>
      </w:pPr>
      <w:r>
        <w:rPr>
          <w:i/>
          <w:iCs/>
        </w:rPr>
        <w:t>“</w:t>
      </w:r>
      <w:r>
        <w:rPr>
          <w:i/>
          <w:iCs/>
        </w:rPr>
        <w:t>Nuestra posición parte de la necesidad de un programa de acción unitario frente a los planes del gobierno. Un programa demo</w:t>
        <w:softHyphen/>
        <w:t>crático radical, popular y nacional, y que recoja la solidaridad con las luchas obreras. Un programa simi</w:t>
        <w:softHyphen/>
        <w:t xml:space="preserve">lar al que se explica en otro lugar de este </w:t>
      </w:r>
      <w:r>
        <w:rPr>
          <w:b/>
          <w:bCs/>
          <w:i/>
          <w:iCs/>
        </w:rPr>
        <w:t xml:space="preserve">Combate </w:t>
      </w:r>
      <w:r>
        <w:rPr>
          <w:i/>
          <w:iCs/>
        </w:rPr>
        <w:t>y que serviría como base, también, de unas can</w:t>
        <w:softHyphen/>
        <w:t xml:space="preserve">didaturas de las organizaciones obreras y </w:t>
      </w:r>
      <w:r>
        <w:rPr>
          <w:b/>
          <w:bCs/>
          <w:i/>
          <w:iCs/>
        </w:rPr>
        <w:t>nacionalistas revolucio</w:t>
        <w:softHyphen/>
        <w:t>narias</w:t>
      </w:r>
      <w:r>
        <w:rPr>
          <w:i/>
          <w:iCs/>
        </w:rPr>
        <w:t>, respetando el derecho de cada una de ellas a realizar propa</w:t>
        <w:softHyphen/>
        <w:t>ganda por el conjunto del progra</w:t>
        <w:softHyphen/>
        <w:t>ma de su partido”.</w:t>
      </w:r>
      <w:r>
        <w:rPr/>
        <w:t xml:space="preserve"> (Subrayado nuestro.)</w:t>
      </w:r>
    </w:p>
    <w:p>
      <w:pPr>
        <w:pStyle w:val="Normal"/>
        <w:rPr/>
      </w:pPr>
      <w:r>
        <w:rPr/>
        <w:t xml:space="preserve">En otro apartado del mismo articulo se insiste sobre esto, y se critica a  la </w:t>
      </w:r>
      <w:r>
        <w:rPr>
          <w:i/>
          <w:iCs/>
        </w:rPr>
        <w:t xml:space="preserve">“izquierda abertzale, </w:t>
      </w:r>
      <w:r>
        <w:rPr>
          <w:b/>
          <w:bCs/>
          <w:i/>
          <w:iCs/>
        </w:rPr>
        <w:t>la izquierda nacionalista revolucionaria</w:t>
      </w:r>
      <w:r>
        <w:rPr>
          <w:i/>
          <w:iCs/>
        </w:rPr>
        <w:t xml:space="preserve"> [porque] estaría tentada de plantearle una candidatura separada de las fuerzas obreras”.</w:t>
      </w:r>
      <w:r>
        <w:rPr/>
        <w:t xml:space="preserve"> (Subrayado nuestro.)</w:t>
      </w:r>
    </w:p>
    <w:p>
      <w:pPr>
        <w:pStyle w:val="Normal"/>
        <w:rPr/>
      </w:pPr>
      <w:r>
        <w:rPr/>
        <w:t>Se denuncia, así nos parece entender, de que el nacionalismo revolucionario (la izquierda abert</w:t>
        <w:softHyphen/>
        <w:t>zale) no forme listas comunes con los obreros.</w:t>
      </w:r>
    </w:p>
    <w:p>
      <w:pPr>
        <w:pStyle w:val="Normal"/>
        <w:rPr/>
      </w:pPr>
      <w:r>
        <w:rPr/>
        <w:t>¿Qué significa esto? ¿Qué carác</w:t>
        <w:softHyphen/>
        <w:t>ter de clase tiene el nacionalismo revolucionario? ¿Es una corriente obrera, pequeño burguesa, burgue</w:t>
        <w:softHyphen/>
        <w:t>sa de izquierda? ¿Qué es?</w:t>
      </w:r>
    </w:p>
    <w:p>
      <w:pPr>
        <w:pStyle w:val="Normal"/>
        <w:rPr/>
      </w:pPr>
      <w:r>
        <w:rPr/>
        <w:t>Tenemos que empezar por una definición de clase, porque si es una corriente, por más guerrillera y valiente que sea, consecuente con los planteamientos nacionalistas en esta etapa del proceso, si tiene un carácter pequeño burgués, puede ser una corriente con fuertes tendencias programáticas burgue</w:t>
        <w:softHyphen/>
        <w:t>sas. Porque la pequeña burguesía siempre engendra burguesía, y la unidad con ella, no para una ac</w:t>
        <w:softHyphen/>
        <w:t>ción, sino para una elección con “</w:t>
      </w:r>
      <w:r>
        <w:rPr>
          <w:i/>
          <w:iCs/>
        </w:rPr>
        <w:t>un programa democrático radi</w:t>
        <w:softHyphen/>
        <w:t>cal, popular y nacional”</w:t>
      </w:r>
      <w:r>
        <w:rPr/>
        <w:t xml:space="preserve"> (es decir, </w:t>
      </w:r>
      <w:r>
        <w:rPr>
          <w:b/>
          <w:bCs/>
          <w:i/>
          <w:iCs/>
        </w:rPr>
        <w:t>no socialista</w:t>
      </w:r>
      <w:r>
        <w:rPr/>
        <w:t>) constituye una coali</w:t>
        <w:softHyphen/>
        <w:t>ción electoral frentepopulista, de colaboración de clases.</w:t>
      </w:r>
    </w:p>
    <w:p>
      <w:pPr>
        <w:pStyle w:val="Normal"/>
        <w:rPr/>
      </w:pPr>
      <w:r>
        <w:rPr/>
        <w:t>“</w:t>
      </w:r>
      <w:r>
        <w:rPr/>
        <w:t>Un programa democrático radical, popular y nacional” no es una aplicación de la lucha de cla</w:t>
        <w:softHyphen/>
        <w:t>ses a las elecciones, sino todo lo contrario: es un planteamiento que encaja bien dentro de un fren</w:t>
        <w:softHyphen/>
        <w:t>te popular al interior de una nación o nacionalidad oprimida.</w:t>
      </w:r>
    </w:p>
    <w:p>
      <w:pPr>
        <w:pStyle w:val="Normal"/>
        <w:rPr/>
      </w:pPr>
      <w:r>
        <w:rPr/>
        <w:t xml:space="preserve">Creemos que esta concepción tiene en cuenta también a Cataluña. Así, en el número especial de </w:t>
      </w:r>
      <w:r>
        <w:rPr>
          <w:b/>
          <w:bCs/>
        </w:rPr>
        <w:t>Combate</w:t>
      </w:r>
      <w:r>
        <w:rPr/>
        <w:t xml:space="preserve"> se afirma que </w:t>
      </w:r>
      <w:r>
        <w:rPr>
          <w:i/>
          <w:iCs/>
        </w:rPr>
        <w:t>“los mar</w:t>
        <w:softHyphen/>
        <w:t>xistas revolucionarios considera</w:t>
        <w:softHyphen/>
        <w:t>mos que el único gobierno que puede garantizar las reivindica</w:t>
        <w:softHyphen/>
        <w:t>ciones nacionales, políticas y sociales de las masas, es un gobierno de partidos obreros y nacionalistas revolucionarios”</w:t>
      </w:r>
      <w:r>
        <w:rPr/>
        <w:t>. Di</w:t>
        <w:softHyphen/>
        <w:t>cho de otra forma, un gobierno frentepopulista, a no ser que los nacionalistas revolucionarios no sean una corriente pequeño burguesa.</w:t>
      </w:r>
    </w:p>
    <w:p>
      <w:pPr>
        <w:pStyle w:val="Normal"/>
        <w:rPr/>
      </w:pPr>
      <w:r>
        <w:rPr/>
        <w:t>También es misterioso cómo no se indica el nombre de esos parti</w:t>
        <w:softHyphen/>
        <w:t>dos nacionalistas revolucionarios, ni para las Vascongadas ni para Cataluña, abriéndose así la puerta a toda posibilidad revisionista y frentepopulista. Mientras para todas las elecciones españolas se mantiene una política abstracta, contradictoriamente, en las regio</w:t>
        <w:softHyphen/>
        <w:t>nes donde la LCR tiene mayor influencia de masas, se ha abierto la puerta a una muy concreta polí</w:t>
        <w:softHyphen/>
        <w:t>tica frentepopulista de colabora</w:t>
        <w:softHyphen/>
        <w:t>ción con corrientes y partidos pequeño burgueses, ya sea para los comicios como para la posibi</w:t>
        <w:softHyphen/>
        <w:t>lidad de la toma del gobierno, lo que es aun más grave.</w:t>
      </w:r>
    </w:p>
    <w:p>
      <w:pPr>
        <w:pStyle w:val="Heading2"/>
        <w:rPr/>
      </w:pPr>
      <w:bookmarkStart w:id="11" w:name="__RefHeading___Toc535140498"/>
      <w:bookmarkEnd w:id="11"/>
      <w:r>
        <w:rPr/>
        <w:t>Frente electoral, gobierno obrero y campesino, y unidad de acción</w:t>
      </w:r>
    </w:p>
    <w:p>
      <w:pPr>
        <w:pStyle w:val="Normal"/>
        <w:rPr/>
      </w:pPr>
      <w:r>
        <w:rPr/>
        <w:t>Los compañeros de la LCR confunden los frentes electorales con el gobierno obrero y campesi</w:t>
        <w:softHyphen/>
        <w:t>no, y la unidad de acción. Esta confusión es extremadamente peligrosa.</w:t>
      </w:r>
    </w:p>
    <w:p>
      <w:pPr>
        <w:pStyle w:val="Normal"/>
        <w:rPr/>
      </w:pPr>
      <w:r>
        <w:rPr/>
        <w:t>Una elección no es una acción de masas, aunque puede tener impli</w:t>
        <w:softHyphen/>
        <w:t>caciones de tal. Puede, en algún momento, ser un medio para lograr una gran movilización de masas. Por ejemplo, al presentarse un fraude escandaloso u otro hecho espectacular alrededor de las elec</w:t>
        <w:softHyphen/>
        <w:t>ciones que desencadene una acción del movimiento de masas. En cam</w:t>
        <w:softHyphen/>
        <w:t>bio, una acción de masas nunca puede ser en sí misma una acción electoral, puesto que ésta es un mecanismo del estado burgués y al servicio de él, que usa con el pro</w:t>
        <w:softHyphen/>
        <w:t>pósito de desviar al movimiento de masas a un proceso en el cual se cree representado.</w:t>
      </w:r>
    </w:p>
    <w:p>
      <w:pPr>
        <w:pStyle w:val="Normal"/>
        <w:rPr/>
      </w:pPr>
      <w:r>
        <w:rPr/>
        <w:t>Nuestra intervención en una elección no debe llevar a confu</w:t>
        <w:softHyphen/>
        <w:t>siones. Participamos en las elec</w:t>
        <w:softHyphen/>
        <w:t>ciones porque es un fantástico medio de agitación, casi único, privilegiado, tan importante a ve</w:t>
        <w:softHyphen/>
        <w:t>ces o más que las elecciones en los grandes organismos del movimien</w:t>
        <w:softHyphen/>
        <w:t>to obrero. Para el partido cumple un rol de primera magnitud. Le es muy útil porque le permite agi</w:t>
        <w:softHyphen/>
        <w:t>tar ante las masas las consignas fundamentales en un momento histórico determinado. Esas con</w:t>
        <w:softHyphen/>
        <w:t>signas siempre deben estar dirigi</w:t>
        <w:softHyphen/>
        <w:t>das en favor de la lucha de clases más intransigente y proponiendo, en cualquier situación, la indepen</w:t>
        <w:softHyphen/>
        <w:t>dencia del movimiento obrero.</w:t>
      </w:r>
    </w:p>
    <w:p>
      <w:pPr>
        <w:pStyle w:val="Normal"/>
        <w:rPr/>
      </w:pPr>
      <w:r>
        <w:rPr/>
        <w:t>Las tácticas pueden ser muchas, las consignas también. Uno de los secretos de una buena, campaña electoral es justamente saber le</w:t>
        <w:softHyphen/>
        <w:t xml:space="preserve">vantar dos o tres consignas agitativas de fácil entendimiento para el conjunto del movimiento de masas. Pero ninguna campaña electoral debe confundirse con la </w:t>
      </w:r>
      <w:r>
        <w:rPr>
          <w:i/>
          <w:iCs/>
        </w:rPr>
        <w:t>unidad de acción</w:t>
      </w:r>
      <w:r>
        <w:rPr/>
        <w:t xml:space="preserve">, </w:t>
      </w:r>
      <w:r>
        <w:rPr>
          <w:i/>
          <w:iCs/>
        </w:rPr>
        <w:t>que es exacta</w:t>
        <w:softHyphen/>
        <w:t>mente lo opuesto.</w:t>
      </w:r>
      <w:r>
        <w:rPr/>
        <w:t xml:space="preserve"> En esta última, nosotros no tratarnos de sintetizar la esencia de nuestro programa trotskista revolucionario en un momento determinado, sino que intentamos encontrar aquellos puntos mínimos que nos permitan la unidad con tendencias oportu</w:t>
        <w:softHyphen/>
        <w:t>nistas y reformistas del movimien</w:t>
        <w:softHyphen/>
        <w:t>to obrero.</w:t>
      </w:r>
    </w:p>
    <w:p>
      <w:pPr>
        <w:pStyle w:val="Normal"/>
        <w:rPr/>
      </w:pPr>
      <w:r>
        <w:rPr/>
        <w:t>En cambio, un frente electoral se construye para agitar nuestro pro</w:t>
        <w:softHyphen/>
        <w:t>grama, el cual se trata de sinte</w:t>
        <w:softHyphen/>
        <w:t>tizar en consignas inmediatas, cla</w:t>
        <w:softHyphen/>
        <w:t>ras, masivas, entendibles para millones de trabajadores. No es, entonces, unidad de acción, sino todo lo contrario: es una tarea de tipo propagandístico y agitativo . La unidad de acción, en cambio, tiene como objetivo fundamental movilizar a las masas.</w:t>
      </w:r>
    </w:p>
    <w:p>
      <w:pPr>
        <w:pStyle w:val="Normal"/>
        <w:rPr/>
      </w:pPr>
      <w:r>
        <w:rPr/>
        <w:t>Igual sucede respecto al gobier</w:t>
        <w:softHyphen/>
        <w:t xml:space="preserve">no obrero y campesino. Nosotros levantamos esta consigna (o la de gobierno obrero y popular) </w:t>
      </w:r>
      <w:r>
        <w:rPr>
          <w:b/>
          <w:bCs/>
        </w:rPr>
        <w:t>alre</w:t>
        <w:softHyphen/>
        <w:t>dedor de un claro programa de rompimiento con la burguesía.</w:t>
      </w:r>
      <w:r>
        <w:rPr/>
        <w:t xml:space="preserve"> Es un programa para la unidad de acción de las masas, con el objeto de lograr su ruptura a nivel guber</w:t>
        <w:softHyphen/>
        <w:t>namental con los partidos burgue</w:t>
        <w:softHyphen/>
        <w:t>ses, obligando a las organizaciones obreras a distanciarse de éstos y no aceptar alianzas. En este senti</w:t>
        <w:softHyphen/>
        <w:t>do, es también una acción del movimiento de masas, en el cual tratamos de arrastrar a los partidos en los cuales ellas creen.</w:t>
      </w:r>
    </w:p>
    <w:p>
      <w:pPr>
        <w:pStyle w:val="Normal"/>
        <w:rPr/>
      </w:pPr>
      <w:r>
        <w:rPr/>
        <w:t>Hemos hecho estas considera</w:t>
        <w:softHyphen/>
        <w:t>ciones porque estamos sorprendi</w:t>
        <w:softHyphen/>
        <w:t>dos que se llame a un frente elec</w:t>
        <w:softHyphen/>
        <w:t>toral (y en base a un programa democrático) con los nacionalistas vascos, y a la formación de un gobierno común con los nacionalis</w:t>
        <w:softHyphen/>
        <w:t>tas revolucionarios catalanes, que no sabemos quiénes son, por otra parte, pues están sin identificar.</w:t>
      </w:r>
    </w:p>
    <w:p>
      <w:pPr>
        <w:pStyle w:val="Normal"/>
        <w:rPr/>
      </w:pPr>
      <w:r>
        <w:rPr/>
        <w:t>Creemos que la LCR confunde el problema de la unidad de acción. Nos parece lícito y obligatorio lla</w:t>
        <w:softHyphen/>
        <w:t>mar a las organizaciones nacio</w:t>
        <w:softHyphen/>
        <w:t>nalistas vascas, no sólo a las de izquierda sino a la derecha nacio</w:t>
        <w:softHyphen/>
        <w:t>nalista también, para acciones con</w:t>
        <w:softHyphen/>
        <w:t>cretas, para una unidad de acción precisa; por ejemplo, una manifes</w:t>
        <w:softHyphen/>
        <w:t>tación por la autonomía del país vasco, un gran acto en recuerdo de los mártires vascos, una gran huelga por la amnistía o cualquier otra acción parecida.</w:t>
      </w:r>
    </w:p>
    <w:p>
      <w:pPr>
        <w:pStyle w:val="Normal"/>
        <w:rPr/>
      </w:pPr>
      <w:r>
        <w:rPr/>
        <w:t>Nosotros debemos ser los aban</w:t>
        <w:softHyphen/>
        <w:t>derados de esa unidad de acción, no sólo con la izquierda, sino con toda organización nacionalista o partido obrero reformista que nos quiera acompañar.</w:t>
      </w:r>
    </w:p>
    <w:p>
      <w:pPr>
        <w:pStyle w:val="Normal"/>
        <w:rPr/>
      </w:pPr>
      <w:r>
        <w:rPr/>
        <w:t>Pero esa unidad de acción no la podemos trasladar al terreno elec</w:t>
        <w:softHyphen/>
        <w:t>toral, porque entonces provocamos una confusión de clase. No pode</w:t>
        <w:softHyphen/>
        <w:t>mos ir a las elecciones sólo plan</w:t>
        <w:softHyphen/>
        <w:t>teando la amnistía total o, por ejemplo, para recordar a los márti</w:t>
        <w:softHyphen/>
        <w:t>res vascos, puesto que así llevaría</w:t>
        <w:softHyphen/>
        <w:t xml:space="preserve">mos la confusión a las masas. Nuestra política es, en primer lugar y esencialmente, una política de </w:t>
      </w:r>
      <w:r>
        <w:rPr>
          <w:b/>
          <w:bCs/>
        </w:rPr>
        <w:t>independencia de clase</w:t>
      </w:r>
      <w:r>
        <w:rPr/>
        <w:t>.</w:t>
      </w:r>
    </w:p>
    <w:p>
      <w:pPr>
        <w:pStyle w:val="Heading2"/>
        <w:rPr/>
      </w:pPr>
      <w:bookmarkStart w:id="12" w:name="__RefHeading___Toc535140499"/>
      <w:bookmarkEnd w:id="12"/>
      <w:r>
        <w:rPr/>
        <w:t>La unidad revolucionaria de España y Portugal</w:t>
      </w:r>
    </w:p>
    <w:p>
      <w:pPr>
        <w:pStyle w:val="Normal"/>
        <w:rPr/>
      </w:pPr>
      <w:r>
        <w:rPr/>
        <w:t>En los cuatro puntos del progra</w:t>
        <w:softHyphen/>
        <w:t>ma electoral unitario de la LCR, tanto como en el Manifiesto a toda la opinión pública, no se levanta una sola consigna internacionalista, a excepción de la “</w:t>
      </w:r>
      <w:r>
        <w:rPr>
          <w:i/>
          <w:iCs/>
        </w:rPr>
        <w:t>solida</w:t>
        <w:softHyphen/>
        <w:t>ridad internacional de los trabaja</w:t>
        <w:softHyphen/>
        <w:t>dores frente al poder de los trusts y las multinacionales</w:t>
      </w:r>
      <w:r>
        <w:rPr/>
        <w:t>”. Insistimos, ni electoralmente, ni en el Mani</w:t>
        <w:softHyphen/>
        <w:t>fiesto hay una sola tarea unitaria de tipo internacional, europea, o regional. En líneas generales, podemos señalar que la política de la LCR es fundamentalmente nacionalista.</w:t>
      </w:r>
    </w:p>
    <w:p>
      <w:pPr>
        <w:pStyle w:val="Normal"/>
        <w:rPr/>
      </w:pPr>
      <w:r>
        <w:rPr/>
        <w:t>Esta falta de una política inter</w:t>
        <w:softHyphen/>
        <w:t>nacional y regional tiene su propia manifestación nacional, ya que la LCR, tanto en su programa electo</w:t>
        <w:softHyphen/>
        <w:t>ral como en su Manifiesto, no pro</w:t>
        <w:softHyphen/>
        <w:t>pone una política de unidad revo</w:t>
        <w:softHyphen/>
        <w:t>lucionaria a escala española, de la Península Ibérica, y mucho menos europea y mundial.</w:t>
      </w:r>
    </w:p>
    <w:p>
      <w:pPr>
        <w:pStyle w:val="Normal"/>
        <w:rPr/>
      </w:pPr>
      <w:r>
        <w:rPr/>
        <w:t>Esto se agrava si tenemos en cuenta que uno de los puntos más importantes de la resolución elec</w:t>
        <w:softHyphen/>
        <w:t>toral de la LCR, y también de su Manifiesto, es el derecho a la autodeterminación de las nacionalida</w:t>
        <w:softHyphen/>
        <w:t>des y regiones existentes en Espa</w:t>
        <w:softHyphen/>
        <w:t>ña. Esa posición de la Liga es peligrosa, porque toma solamente una de las caras de una actitud auténticamente trotskista y bolchevique: nuestra lucha por defender a toda nacionalidad que combate por su independencia o para lograr cierta autonomía en relación al imperialismo dominante.</w:t>
      </w:r>
    </w:p>
    <w:p>
      <w:pPr>
        <w:pStyle w:val="Normal"/>
        <w:rPr/>
      </w:pPr>
      <w:r>
        <w:rPr/>
        <w:t xml:space="preserve">Nosotros estamos por la de defensa de toda nacionalidad oprimida y por su derecho a expresar como quiera su aspiración a la autodeterminación. Pero este es un lado, un aspecto de nuestra política. Al mismo tiempo, </w:t>
      </w:r>
      <w:r>
        <w:rPr>
          <w:b/>
          <w:bCs/>
        </w:rPr>
        <w:t>somos intransigentes defensores de la unidad de España, de la Península Ibérica y  de toda Europa</w:t>
      </w:r>
      <w:r>
        <w:rPr/>
        <w:t>. No somos separatistas, ni la esencia de nuestra política es el derecho a la autodeterminación nacional.</w:t>
      </w:r>
    </w:p>
    <w:p>
      <w:pPr>
        <w:pStyle w:val="Normal"/>
        <w:rPr/>
      </w:pPr>
      <w:r>
        <w:rPr/>
        <w:t>Si sólo defendemos este derecho y no señalamos que estamos unidad de toda la clase obrera española en un solo partido y en un solo estado que puede ser federativo, si no presentamos la formula que permite la autodeterminación dentro de la unidad (Por Federación de Estados Obreros Españoles, o de Repúblicas Obreras Españolas), cometemos un crimen político, porque le hacemos el juego a la burguesía y pequeño burguesía de las nacionalidades oprimidas; ellas sí están interesadas en el desarrollo de un mezquino régimen regional.</w:t>
      </w:r>
    </w:p>
    <w:p>
      <w:pPr>
        <w:pStyle w:val="Normal"/>
        <w:rPr/>
      </w:pPr>
      <w:r>
        <w:rPr/>
        <w:t>La carencia del más mínimo punto programático sobre el problema de la unidad revolucionaria proletariado a escala nacional, regional, continental y mundial, es particularmente chocante en relación a Portugal. Ni para las elecciones ni para después de ellas se levanta consigna alguna con referencia a la revolución portuguesa. Esto es verdaderamente lamentable, puesto que dentro de la Península Ibérica hay dos revoluciones, la una limita con la otra, y además en ambos países tienen antecedentes históricos, raciales y en cierta medida lingüísticos comunes. Sin embargo, la LCR no se plantea problema. Toda la propaganda electoral y política de la LCR no tiene como uno de sus ejes el problema internacional y fundamentalmente el de la solidaridad revolucionaria entre la revolución portuguesa y española; por eso sigue negándose la LCR a levantar en su programa, tanto electoral como nacional, la línea de la Federación de Repúblicas Socialistas Ibéricas, o sea, española y portuguesa.</w:t>
      </w:r>
    </w:p>
    <w:p>
      <w:pPr>
        <w:pStyle w:val="Heading2"/>
        <w:rPr/>
      </w:pPr>
      <w:bookmarkStart w:id="13" w:name="__RefHeading___Toc535140500"/>
      <w:bookmarkEnd w:id="13"/>
      <w:r>
        <w:rPr/>
        <w:t>La lucha por la unidad socialista en las elecciones</w:t>
      </w:r>
    </w:p>
    <w:p>
      <w:pPr>
        <w:pStyle w:val="Normal"/>
        <w:rPr/>
      </w:pPr>
      <w:r>
        <w:rPr/>
        <w:t>Hasta ahora nos hemos limita a criticar a la LCR sin dar una repuesta positiva. Tampoco hemos respondido qué debe hacer un militante a partir de este momento para utilizar a fondo las elecciones. Esto ha obedecido a un objetivo: demostrar el carácter abstracto, contradictorio y a ratos frentepopulista de la posición de la LC y por ese medio llegar a una conclusión positiva, dar una política presente y concreta para la intervención en los comicios.</w:t>
      </w:r>
    </w:p>
    <w:p>
      <w:pPr>
        <w:pStyle w:val="Normal"/>
        <w:rPr/>
      </w:pPr>
      <w:r>
        <w:rPr/>
        <w:t>Es total  y absolutamente imposible la unidad de los distintos partidos obreros para las eleccio</w:t>
        <w:softHyphen/>
        <w:t>nes. Pero la realidad nos indica que, si no se puede lograr esa unidad total, por lo menos habría que luchar por lograr la unidad de todos aquellos que hoy día se recla</w:t>
        <w:softHyphen/>
        <w:t>man del socialismo. Es decir, logr</w:t>
        <w:softHyphen/>
        <w:t>ar estas candidaturas dentro de un proceso histórico positivo: el surgimiento de un fuerte partido socialista en España.</w:t>
      </w:r>
    </w:p>
    <w:p>
      <w:pPr>
        <w:pStyle w:val="Normal"/>
        <w:rPr/>
      </w:pPr>
      <w:r>
        <w:rPr/>
        <w:t>Creemos que este surgimiento sería un paso altamente progre</w:t>
        <w:softHyphen/>
        <w:t>sivo del proceso de la lucha de clases y que sólo por esa vía podemos lograr un hecho objetivo de enorme trascendencia, el triunfo de los partidos obreros en las elec</w:t>
        <w:softHyphen/>
        <w:t>ciones a las Cortes. Insistimos: sería un proceso social objetivo muy progresivo que los socialistas lograran candidaturas unitarias, un gran partido unitario que canalice a los millones de españoles que van hacia las posiciones socialistas y que al mismo tiempo se oponen al carácter burocrático para ellos dictatorial del PCE.</w:t>
      </w:r>
    </w:p>
    <w:p>
      <w:pPr>
        <w:pStyle w:val="Normal"/>
        <w:rPr/>
      </w:pPr>
      <w:r>
        <w:rPr/>
        <w:t>Nosotros, los trotskistas, tene</w:t>
        <w:softHyphen/>
        <w:t>os que intervenir de lleno en ese proceso de un gran movimiento y partido socialista a partir de las elecciones, puesto que la salida  ideal, luchar por candidaturas trotskistas independientes, difícil</w:t>
        <w:softHyphen/>
        <w:t>mente se pueda dar, con el agravante que la LCR está haciendo muy poco o nada para que se dé.</w:t>
      </w:r>
    </w:p>
    <w:p>
      <w:pPr>
        <w:pStyle w:val="Normal"/>
        <w:rPr/>
      </w:pPr>
      <w:r>
        <w:rPr/>
        <w:t>De esta manera, una política concreta tiene que ser la lucha del trotskismo español para lograr un gran movimiento socialista para las elecciones, de tal forma que nos permita fortificar el frente del PC y e1 Partido Socialista en las Cortes, con el fin de lograr la mayoría. Así podríamos plantear, en forma legal, la construcción de un gobiern</w:t>
        <w:softHyphen/>
        <w:t>o de los partidos obreros por vía de las Cortes.</w:t>
      </w:r>
    </w:p>
    <w:p>
      <w:pPr>
        <w:pStyle w:val="Normal"/>
        <w:rPr/>
      </w:pPr>
      <w:r>
        <w:rPr/>
        <w:t>En la España de hoy, la LCR tie</w:t>
        <w:softHyphen/>
        <w:t>ne que ser categórica, y orientar a sus militantes hacia la tarea sobre los grandes partidos de masas, que son el PCE y el Partido Socialista. Por esta razón, sería ridículo no entender las condiciones del momento, que nos permiten utilizar un engranaje formidable y sumamente progresivo desde el punto de vista objetivo, o sea, lograr una lucha consecuente por la unidad y por las candidaturas únicas de tipo socialista, y por el poyo a los socialistas, y también a1 PC si se presenta en ellas, demostrando que somos los únicos abanderados por la formación de un frente obrero que participe en las elecciones. Esta es la única política viable, concreta y real que podemos tomar, además porque nos permite entrar en relación directa con decenas y decenas de miles de activistas obreros o direc</w:t>
        <w:softHyphen/>
        <w:t>tamente con la clase obrera, posib</w:t>
        <w:softHyphen/>
        <w:t>ilitándonos una auténtica campañ</w:t>
        <w:softHyphen/>
        <w:t>a electoral que frustre las maniobras de la oligarquía y del régimen posfranquista, quienes tratan ,e impedir nuestro contacto más directo con las masas.</w:t>
      </w:r>
      <w:r>
        <w:br w:type="page"/>
      </w:r>
    </w:p>
    <w:p>
      <w:pPr>
        <w:pStyle w:val="Heading1"/>
        <w:rPr/>
      </w:pPr>
      <w:bookmarkStart w:id="14" w:name="__RefHeading___Toc535140501"/>
      <w:bookmarkEnd w:id="14"/>
      <w:r>
        <w:rPr/>
        <w:t>Anexo # 1</w:t>
        <w:br/>
        <w:t>“Combate” pero no contra el reformismo</w:t>
      </w:r>
    </w:p>
    <w:p>
      <w:pPr>
        <w:pStyle w:val="Normal"/>
        <w:rPr/>
      </w:pPr>
      <w:r>
        <w:rPr/>
        <w:t xml:space="preserve">He leído cuidadosamente el número especial de </w:t>
      </w:r>
      <w:r>
        <w:rPr>
          <w:b/>
          <w:bCs/>
        </w:rPr>
        <w:t>Combate,</w:t>
      </w:r>
      <w:r>
        <w:rPr/>
        <w:t xml:space="preserve"> de la LCR española, correspondiente a febrero de 1977. Es un número extraordinario, excepcional, que pretende sintetizar y simbolizar qué periódico quieren publicar. Los heroicos y abnegados compañeros españoles merecen, más que nadie en la IV Internacional, que se les hable claro. Ese número especial pasará a ser una publicación de gran importancia para la Internacional puesto que ahí está corporizada, y puesta sobre la realidad, el pronóstico hecho nosotros sobre el peligro del deslizamiento hacia una capitulación total con los partidos comunistas europeos.</w:t>
      </w:r>
    </w:p>
    <w:p>
      <w:pPr>
        <w:pStyle w:val="Normal"/>
        <w:rPr/>
      </w:pPr>
      <w:r>
        <w:rPr/>
        <w:t xml:space="preserve">De tal manera, con profunda tristeza, me veo en la obligación de denunciar que número especial de </w:t>
      </w:r>
      <w:r>
        <w:rPr>
          <w:b/>
          <w:bCs/>
        </w:rPr>
        <w:t xml:space="preserve">Combate </w:t>
      </w:r>
      <w:r>
        <w:rPr/>
        <w:t xml:space="preserve">es una de peores expresiones del centrismo y oportunismo de que se tenga memoria. Está a miles de kilómetros de Nin y a años luz de Lenin y Trotsky. Es tan oportunista y centrista que </w:t>
      </w:r>
      <w:r>
        <w:rPr>
          <w:b/>
          <w:bCs/>
        </w:rPr>
        <w:t>no hay una sola crítica a la política de carácter nacional del PCE y el PSOE.</w:t>
      </w:r>
      <w:r>
        <w:rPr/>
        <w:t xml:space="preserve"> Al decir critica no exagero: no hay una sola frase o comentario. Los tres únicos comentarios sobre los partidos reformistas son regionales o sectoriales.</w:t>
      </w:r>
    </w:p>
    <w:p>
      <w:pPr>
        <w:pStyle w:val="Normal"/>
        <w:rPr/>
      </w:pPr>
      <w:r>
        <w:rPr/>
        <w:t>1) En la página 7, hacen una “dura critica” al Movimiento Democrático de Mujeres controlado por el PC por dos fallas organizativas en la preparación y desarrollo de las primeras jornadas de las mujeres trabajadoras Madrid.</w:t>
      </w:r>
    </w:p>
    <w:p>
      <w:pPr>
        <w:pStyle w:val="Normal"/>
        <w:rPr/>
      </w:pPr>
      <w:r>
        <w:rPr/>
        <w:t>2) En la página 8, se critica al “PCE-PSOE” por su táctica electoral en Euskadi (¿sólo en Euskadi?) que los lleva a pactar la derecha vasca.</w:t>
      </w:r>
    </w:p>
    <w:p>
      <w:pPr>
        <w:pStyle w:val="Normal"/>
        <w:rPr/>
      </w:pPr>
      <w:r>
        <w:rPr/>
        <w:t>3) En la página 9, se dice, refiriéndose “Taula de Forces politiques y sindicais de País Valencia”: “Las organizaciones burguesas de su interior, y las obreras, que están participando activamente en la comisión negociadora con el gobierno -</w:t>
        <w:noBreakHyphen/>
        <w:t>PCE, PSOE-- han claudicado ante el poder central y han acelerado la crisis.”</w:t>
      </w:r>
    </w:p>
    <w:p>
      <w:pPr>
        <w:pStyle w:val="Heading2"/>
        <w:rPr/>
      </w:pPr>
      <w:bookmarkStart w:id="15" w:name="__RefHeading___Toc535140502"/>
      <w:bookmarkEnd w:id="15"/>
      <w:r>
        <w:rPr/>
        <w:t>Quien calla, otorga</w:t>
      </w:r>
    </w:p>
    <w:p>
      <w:pPr>
        <w:pStyle w:val="Normal"/>
        <w:rPr/>
      </w:pPr>
      <w:r>
        <w:rPr/>
        <w:t>¿Combate no tiene nada que decir, ni siquiera una palabra, acerca de la política del PCE y el PSOE frente a la “apertura democrática” del gobierno de Suárez y el rey Juan Darlos? ¿La siniestra política vasca del PCE y del PSOE es una excepción? ¿Rompieron la disciplina de sus partidos o es parte de una política nacional? ¿La política del PCE con relación a los asesinatos de los abogados es incorrecta o traidora? ¿Las líneas sindicales del PCE y el PSOE son clasistas u oportunistas? Las direcciones de los partidos reformistas están o no, bajo cuerda, por el pacto social al servicio de la burguesía? ¿Son los partidos obreros mayoritarios consecuentemente repu</w:t>
        <w:softHyphen/>
        <w:t>blicanos o están dispuestos a pactar con la monarquía? ¿Están o no por la preparación de una huelga general contra el régimen?</w:t>
      </w:r>
    </w:p>
    <w:p>
      <w:pPr>
        <w:pStyle w:val="Normal"/>
        <w:rPr/>
      </w:pPr>
      <w:r>
        <w:rPr/>
        <w:t>Un número especial de un periódico revo</w:t>
        <w:softHyphen/>
        <w:t>lucionario que no se plantee y responda estos interrogantes, políticamente fundamentales y decisivos, no tiene nada de leninista ni trotsk</w:t>
        <w:softHyphen/>
        <w:t>ista. Es un pésimo periódico informativo de las luchas sindicales y de las nacionalidades oprimidas, pero no un órgano marxista revolucionario.</w:t>
      </w:r>
    </w:p>
    <w:p>
      <w:pPr>
        <w:pStyle w:val="Normal"/>
        <w:rPr/>
      </w:pPr>
      <w:r>
        <w:rPr/>
        <w:t xml:space="preserve">Así no es casual que en el </w:t>
      </w:r>
      <w:r>
        <w:rPr>
          <w:b/>
          <w:bCs/>
        </w:rPr>
        <w:t>Manifiesto de LCR a toda la opinión pública</w:t>
      </w:r>
      <w:r>
        <w:rPr/>
        <w:t xml:space="preserve"> se afirme esto: </w:t>
      </w:r>
      <w:r>
        <w:rPr>
          <w:i/>
          <w:iCs/>
        </w:rPr>
        <w:t xml:space="preserve">“La LCR es una organización que durante los peores años de la dictadura </w:t>
      </w:r>
      <w:r>
        <w:rPr>
          <w:b/>
          <w:bCs/>
          <w:i/>
          <w:iCs/>
        </w:rPr>
        <w:t>ha unido sus es</w:t>
        <w:softHyphen/>
        <w:t>fuerzos a los del resto de partidos obreros</w:t>
      </w:r>
      <w:r>
        <w:rPr>
          <w:i/>
          <w:iCs/>
        </w:rPr>
        <w:t xml:space="preserve"> y de las nacionalidades en la batalla por la li</w:t>
        <w:softHyphen/>
        <w:t xml:space="preserve">bertad y contra </w:t>
      </w:r>
      <w:r>
        <w:rPr>
          <w:b/>
          <w:bCs/>
          <w:i/>
          <w:iCs/>
        </w:rPr>
        <w:t>la explotación capitalista</w:t>
      </w:r>
      <w:r>
        <w:rPr/>
        <w:t>”.</w:t>
      </w:r>
    </w:p>
    <w:p>
      <w:pPr>
        <w:pStyle w:val="Normal"/>
        <w:rPr/>
      </w:pPr>
      <w:r>
        <w:rPr/>
        <w:t>Tampoco sorprende la lamentable explicación de que la LCR es internacionalista “</w:t>
      </w:r>
      <w:r>
        <w:rPr>
          <w:i/>
          <w:iCs/>
        </w:rPr>
        <w:t>por</w:t>
        <w:softHyphen/>
        <w:t>que defendemos la necesidad de la solidari</w:t>
        <w:softHyphen/>
        <w:t>dad internacional de los trabajadores frente al poder de los truts y las multinacionales y mantenemos estrechas relaciones fraternales con las organizaciones de la IV Interna</w:t>
        <w:softHyphen/>
        <w:t>cional”.</w:t>
      </w:r>
    </w:p>
    <w:p>
      <w:pPr>
        <w:pStyle w:val="Normal"/>
        <w:rPr/>
      </w:pPr>
      <w:r>
        <w:rPr/>
        <w:t>En todo el periódico y en el Manifiesto no se explica en ningún momento nuestro carác</w:t>
        <w:softHyphen/>
        <w:t>ter de organización nacional e internacional independiente, precisamente porque el PCE y el PSOE a escala nacional, como los PC y el PS a nivel internacional, son partidos traido</w:t>
        <w:softHyphen/>
        <w:t>res de la clase obrera, que practican una polí</w:t>
        <w:softHyphen/>
        <w:t xml:space="preserve">tica de colaboración de clases y por lo tanto </w:t>
      </w:r>
      <w:r>
        <w:rPr>
          <w:b/>
          <w:bCs/>
        </w:rPr>
        <w:t>no luchan contra la explotación capitalista</w:t>
      </w:r>
      <w:r>
        <w:rPr/>
        <w:t xml:space="preserve"> y han provocado por eso la crisis de dirección del movimiento obrero mundial y español.</w:t>
      </w:r>
    </w:p>
    <w:p>
      <w:pPr>
        <w:pStyle w:val="Normal"/>
        <w:rPr/>
      </w:pPr>
      <w:r>
        <w:rPr/>
        <w:t>La LCR en su Manifiesto dice exactamente lo contrario: “los... partidos obreros” (espa</w:t>
        <w:softHyphen/>
        <w:t>ñoles) están “unidos” “en la batalla” “con</w:t>
        <w:softHyphen/>
        <w:t>tra la explotación capitalista”. A buen enten</w:t>
        <w:softHyphen/>
        <w:t>dedor pocas palabras: la LCR sólo tiene dife</w:t>
        <w:softHyphen/>
        <w:t>rencias tácticas con el PCIE o el PSOE ya que desde hace largos años están unidos “en la batalla” “contra la explotación capitalista”.</w:t>
      </w:r>
    </w:p>
    <w:p>
      <w:pPr>
        <w:pStyle w:val="Heading2"/>
        <w:rPr/>
      </w:pPr>
      <w:bookmarkStart w:id="16" w:name="__RefHeading___Toc535140503"/>
      <w:bookmarkEnd w:id="16"/>
      <w:r>
        <w:rPr/>
        <w:t>Por qué y cómo somos internacionalistas</w:t>
      </w:r>
    </w:p>
    <w:p>
      <w:pPr>
        <w:pStyle w:val="Normal"/>
        <w:rPr/>
      </w:pPr>
      <w:r>
        <w:rPr/>
        <w:t xml:space="preserve">Según </w:t>
      </w:r>
      <w:r>
        <w:rPr>
          <w:b/>
          <w:bCs/>
        </w:rPr>
        <w:t>Combate</w:t>
      </w:r>
      <w:r>
        <w:rPr/>
        <w:t xml:space="preserve"> especial y el Manifiesto, la LCR es internacionalista por la misma ra</w:t>
        <w:softHyphen/>
        <w:t>zón que el stalinismo: por “solidaridad inter</w:t>
        <w:softHyphen/>
        <w:t>nacional de los trabajadores frente al poder de los trust y las multinacionales”.</w:t>
      </w:r>
    </w:p>
    <w:p>
      <w:pPr>
        <w:pStyle w:val="Normal"/>
        <w:rPr/>
      </w:pPr>
      <w:r>
        <w:rPr/>
        <w:t>Esta concepción antimarxista del interna</w:t>
        <w:softHyphen/>
        <w:t>cionalismo como frente único contra los trust y las multinacionales le sirve al stalinismo pa</w:t>
        <w:softHyphen/>
        <w:t>ra oponerse a la revolución permanente a es</w:t>
        <w:softHyphen/>
        <w:t>cala nacional e internacional, ya que al luchar sólo contra las multinacionales deja abierta la posibilidad del frente popular con la bur</w:t>
        <w:softHyphen/>
        <w:t>guesía supuestamente “no monopolista” y “nacional”.</w:t>
      </w:r>
    </w:p>
    <w:p>
      <w:pPr>
        <w:pStyle w:val="Normal"/>
        <w:rPr/>
      </w:pPr>
      <w:r>
        <w:rPr/>
        <w:t>Y esta no es una especulación abusiva. Cualquiera que conozca la propaganda “euro</w:t>
        <w:softHyphen/>
        <w:t>comunista” sabe que su adorno preferido es la verborragia “antimonopolista”, que pare</w:t>
        <w:softHyphen/>
        <w:t>ce muy radical pero que es el justificativo para el frente popular con los burgueses su</w:t>
        <w:softHyphen/>
        <w:t>puestamente “no monopolistas”. La formu</w:t>
        <w:softHyphen/>
        <w:t>lación “internacionalista” del Manifiesto de la LCR no es más que un eco “trotskizante” de ese punto clave de la demagogia del “eu</w:t>
        <w:softHyphen/>
        <w:t>rocomunismo”, que no se denuncia bajo nin</w:t>
        <w:softHyphen/>
        <w:t>gún aspecto.</w:t>
      </w:r>
    </w:p>
    <w:p>
      <w:pPr>
        <w:pStyle w:val="Normal"/>
        <w:rPr/>
      </w:pPr>
      <w:r>
        <w:rPr/>
        <w:t>El internacionalismo trotskista surge de la concepción de la revolución mundial, de la re</w:t>
        <w:softHyphen/>
        <w:t>volución permanente. Ese internacionalismo se concreta en el Partido Mundial de la Revo</w:t>
        <w:softHyphen/>
        <w:t>lución Socialista, de la revolución contra todos los explotadores, desde ¡os multinacionales hasta los regionales. Por eso Marx y Engels fundaron la Primera y la Segunda internacio</w:t>
        <w:softHyphen/>
        <w:t xml:space="preserve">nales </w:t>
      </w:r>
      <w:r>
        <w:rPr>
          <w:b/>
          <w:bCs/>
        </w:rPr>
        <w:t xml:space="preserve">cuando no existían los truts y las multinacionales, </w:t>
      </w:r>
      <w:r>
        <w:rPr/>
        <w:t>porque querían hacer la revolu</w:t>
        <w:softHyphen/>
        <w:t>ción socialista internacional.</w:t>
      </w:r>
    </w:p>
    <w:p>
      <w:pPr>
        <w:pStyle w:val="Normal"/>
        <w:rPr/>
      </w:pPr>
      <w:r>
        <w:rPr/>
        <w:t>Somos los herederos de ese programa de la revolución socialista internacional y por eso denunciamos las traiciones de la Segunda y Tercera internacionales, que abandonaron para siempre ese programa de la revolución internacional. Señalamos la traición de los partidos comunistas, que ocultan su lucha im</w:t>
        <w:softHyphen/>
        <w:t>placable contra la revolución socialista in</w:t>
        <w:softHyphen/>
        <w:t>ternacional y su política de colaboración de clases bajo el manto de la “necesidad de la solidaridad internacional de los trabajadores frente al poder de los trust, y las multinacio</w:t>
        <w:softHyphen/>
        <w:t>nales”.</w:t>
      </w:r>
    </w:p>
    <w:p>
      <w:pPr>
        <w:pStyle w:val="Heading1"/>
        <w:rPr/>
      </w:pPr>
      <w:bookmarkStart w:id="17" w:name="__RefHeading___Toc535140504"/>
      <w:bookmarkEnd w:id="17"/>
      <w:r>
        <w:rPr/>
        <w:t>Anexo # 2</w:t>
        <w:br/>
        <w:t>De una carta a los compañeros españoles</w:t>
      </w:r>
    </w:p>
    <w:p>
      <w:pPr>
        <w:pStyle w:val="Heading2"/>
        <w:rPr/>
      </w:pPr>
      <w:bookmarkStart w:id="18" w:name="__RefHeading___Toc535140505"/>
      <w:bookmarkEnd w:id="18"/>
      <w:r>
        <w:rPr/>
        <w:t>Por la unidad socialista frente a las elecciones</w:t>
      </w:r>
    </w:p>
    <w:p>
      <w:pPr>
        <w:pStyle w:val="Normal"/>
        <w:rPr/>
      </w:pPr>
      <w:r>
        <w:rPr/>
        <w:t>París, 11 de febrero de 1977.</w:t>
      </w:r>
    </w:p>
    <w:p>
      <w:pPr>
        <w:pStyle w:val="Normal"/>
        <w:rPr/>
      </w:pPr>
      <w:r>
        <w:rPr/>
        <w:t>Queridos compañeros:</w:t>
      </w:r>
    </w:p>
    <w:p>
      <w:pPr>
        <w:pStyle w:val="Normal"/>
        <w:rPr/>
      </w:pPr>
      <w:r>
        <w:rPr/>
        <w:t>[ ... ] A tres meses de las elecciones es preciso encontrar la consigna central que dé coheren</w:t>
        <w:softHyphen/>
        <w:t xml:space="preserve">cia y claridad a nuestra política. Se me ocurre que la consigna más o menos tiene que ser </w:t>
      </w:r>
      <w:r>
        <w:rPr>
          <w:i/>
          <w:iCs/>
        </w:rPr>
        <w:t>“unificación de todas las tendencias socialis</w:t>
        <w:softHyphen/>
        <w:t>tas, de todos los socialistas, sin exclusiones, para imponer un gobierno de todos los partidos obreros”.</w:t>
      </w:r>
      <w:r>
        <w:rPr/>
        <w:t xml:space="preserve"> Palabras más, palabras menos. Obviamente, de ella surge una estrategia y una táctica electoral bien definida.</w:t>
      </w:r>
    </w:p>
    <w:p>
      <w:pPr>
        <w:pStyle w:val="Normal"/>
        <w:rPr/>
      </w:pPr>
      <w:r>
        <w:rPr/>
        <w:t xml:space="preserve">En nuestra consigna de “unidad socialista” hay dos aspectos. Por considerarlo de gran ¡importancia quiero insistir en el primero: plantea objetivamente </w:t>
      </w:r>
      <w:r>
        <w:rPr>
          <w:i/>
          <w:iCs/>
        </w:rPr>
        <w:t>la posibilidad de derro</w:t>
        <w:softHyphen/>
        <w:t>tar electoralmente a la burguesía y lograr un triunfo de las ideas socialistas.</w:t>
      </w:r>
    </w:p>
    <w:p>
      <w:pPr>
        <w:pStyle w:val="Normal"/>
        <w:rPr/>
      </w:pPr>
      <w:r>
        <w:rPr/>
        <w:t>La división del socialismo en las elecciones, la división de todas las corrientes que se recla</w:t>
        <w:softHyphen/>
        <w:t>man socialistas, no es un triunfo del movimien</w:t>
        <w:softHyphen/>
        <w:t>to de masas, sino una derrota. Si lográramos impulsar o, por lo menos, participar en un proceso en el cual las masas que se vuelcan al socialismo se unan en una sola alternativa frente a los partidos burgueses, e inclusive frente al propio stalinismo, seríamos partícipes de un triunfo del movimiento de masas.</w:t>
      </w:r>
    </w:p>
    <w:p>
      <w:pPr>
        <w:pStyle w:val="Normal"/>
        <w:rPr/>
      </w:pPr>
      <w:r>
        <w:rPr/>
        <w:t>Por el contrario, la dispersión de las corrien</w:t>
        <w:softHyphen/>
        <w:t>tes socialistas sería un triunfo de la burgue</w:t>
        <w:softHyphen/>
        <w:t>sía. Su unidad -</w:t>
        <w:noBreakHyphen/>
        <w:t>insisto</w:t>
        <w:noBreakHyphen/>
        <w:t>- sería, en cambio, una victoria muy relativa y distorsionada del movimiento de masas, teniendo en cuenta la gran debilidad del trotskismo. Lo ideal sería, por supuesto, que los trotskistas españoles fueran una potencia y pudieran ganar a esas masas disputándoselas a los reformistas en el proceso electoral.</w:t>
      </w:r>
    </w:p>
    <w:p>
      <w:pPr>
        <w:pStyle w:val="Normal"/>
        <w:rPr/>
      </w:pPr>
      <w:r>
        <w:rPr/>
        <w:t>Pero, como esa perspectiva no es posible por ahora, nos quedan dos alternativas reales (no hay una tercera):</w:t>
      </w:r>
    </w:p>
    <w:p>
      <w:pPr>
        <w:pStyle w:val="Heading2"/>
        <w:rPr/>
      </w:pPr>
      <w:bookmarkStart w:id="19" w:name="__RefHeading___Toc535140506"/>
      <w:bookmarkEnd w:id="19"/>
      <w:r>
        <w:rPr/>
        <w:t>¿Qué puede pasar con el socialismo dividido?</w:t>
      </w:r>
    </w:p>
    <w:p>
      <w:pPr>
        <w:pStyle w:val="Normal"/>
        <w:rPr/>
      </w:pPr>
      <w:r>
        <w:rPr/>
        <w:t xml:space="preserve">El socialismo se presenta </w:t>
      </w:r>
      <w:r>
        <w:rPr>
          <w:b/>
          <w:bCs/>
        </w:rPr>
        <w:t>dividido</w:t>
      </w:r>
      <w:r>
        <w:rPr/>
        <w:t xml:space="preserve"> a las elec</w:t>
        <w:softHyphen/>
        <w:t xml:space="preserve">ciones; esto significaría una pérdida enorme de votos; una minoría de ellos iría a la ultra o al PCE, pero la gran mayoría iría a los partidos burgueses liberales </w:t>
        <w:noBreakHyphen/>
        <w:t>-como la democracia cristiana, por ejemplo-</w:t>
        <w:noBreakHyphen/>
        <w:t xml:space="preserve"> que van a aparecer como los campeones de la “democracia”... burguesa.</w:t>
      </w:r>
    </w:p>
    <w:p>
      <w:pPr>
        <w:pStyle w:val="Normal"/>
        <w:rPr/>
      </w:pPr>
      <w:r>
        <w:rPr/>
        <w:t>Pero lo más grave de todo es que no va a sur</w:t>
        <w:softHyphen/>
        <w:t>gir una clara alternativa electoral de poder. Al no haber un fuerte partido socialista que gane las elecciones o tenga en ellas un gran éxito junto con el PCE, puede darse el peligro de una situación como la de Italia: que las masas se dividan entre un partido liberal burgués mayoritario (PDC) y el Partido Comu</w:t>
        <w:softHyphen/>
        <w:t>nista. Esto nos impide plantear la formidable consigna de un gobierno conformado por los partidos electoralmente mayoritarios que se reclaman socialistas y obreros, tales como el PS, PC y los centristas y ultra izquierdistas.</w:t>
      </w:r>
    </w:p>
    <w:p>
      <w:pPr>
        <w:pStyle w:val="Heading2"/>
        <w:rPr/>
      </w:pPr>
      <w:bookmarkStart w:id="20" w:name="__RefHeading___Toc535140507"/>
      <w:bookmarkEnd w:id="20"/>
      <w:r>
        <w:rPr/>
        <w:t>Para evitar ese desastre, la unidad socialista</w:t>
      </w:r>
    </w:p>
    <w:p>
      <w:pPr>
        <w:pStyle w:val="Normal"/>
        <w:rPr/>
      </w:pPr>
      <w:r>
        <w:rPr/>
        <w:t>La otra alternativa es la unidad del movi</w:t>
        <w:softHyphen/>
        <w:t>miento socialista frente a las elecciones que, en las condiciones actuales, significa un gigan</w:t>
        <w:softHyphen/>
        <w:t>tesco progreso del movimiento de masas, puesto que se abre la posibilidad concreta de una derrota de los partidos burgueses. De ahí la importancia de la consigna. En la medida que refleja una profunda necesidad objetiva, comprueba que no es una consigna maniobre</w:t>
        <w:softHyphen/>
        <w:t>ra. Es así entonces cómo la unidad traería como resultado un gran avance del movimiento de masas, mientras la división sería un verda</w:t>
        <w:softHyphen/>
        <w:t>dero desastre, un triunfo de la burguesía.</w:t>
      </w:r>
    </w:p>
    <w:p>
      <w:pPr>
        <w:pStyle w:val="Heading2"/>
        <w:rPr/>
      </w:pPr>
      <w:bookmarkStart w:id="21" w:name="__RefHeading___Toc535140508"/>
      <w:bookmarkEnd w:id="21"/>
      <w:r>
        <w:rPr/>
        <w:t>Es la mejor política hacia el PCE</w:t>
      </w:r>
    </w:p>
    <w:p>
      <w:pPr>
        <w:pStyle w:val="Normal"/>
        <w:rPr/>
      </w:pPr>
      <w:r>
        <w:rPr/>
        <w:t>El otro aspecto positivo de nuestra consigna de unidad socialista va más allá de los puntos que antes hemos enunciado, ya que nos permi</w:t>
        <w:softHyphen/>
        <w:t xml:space="preserve">te poner contra la pared al PC, </w:t>
      </w:r>
      <w:r>
        <w:rPr>
          <w:b/>
          <w:bCs/>
        </w:rPr>
        <w:t>exigiéndole el compromiso de un gobierno unitario de los partidos obreros</w:t>
      </w:r>
      <w:r>
        <w:rPr/>
        <w:t>. Así estaremos combatiendo, al mismo tiempo, sus planes frentepopulistas que son, en el fondo, los mismos que los de la dirección socialista. Se abre, entonces, la posibilidad, para después de los comicios, de le</w:t>
        <w:softHyphen/>
        <w:t xml:space="preserve">vantar la consigna: </w:t>
      </w:r>
      <w:r>
        <w:rPr>
          <w:b/>
          <w:bCs/>
        </w:rPr>
        <w:t>“que los partidos obreros triunfantes en las elecciones tomen el poder”.</w:t>
      </w:r>
    </w:p>
    <w:p>
      <w:pPr>
        <w:pStyle w:val="Normal"/>
        <w:rPr/>
      </w:pPr>
      <w:r>
        <w:rPr/>
        <w:t>Nuestra política electoral nos permite, en</w:t>
        <w:softHyphen/>
        <w:t>tonces, lograr nuestro más caro anhelo: un punto de apoyo sólido desde el cual dirigimos a las bases del PC, sus activistas y militantes, quienes, junto con sectores de la ultra iz</w:t>
        <w:softHyphen/>
        <w:t>quierda, son lo mejor del proletariado español en cuanto a dinamismo y actividad. La consig</w:t>
        <w:softHyphen/>
        <w:t>na de “unidad socialista” concreta así nuestra estrategia y táctica, pero una vez formulada las enriquece a ambas.</w:t>
      </w:r>
    </w:p>
    <w:p>
      <w:pPr>
        <w:pStyle w:val="Normal"/>
        <w:rPr/>
      </w:pPr>
      <w:r>
        <w:rPr/>
        <w:t>Todos sabemos que debemos acercarnos a los obreros comunistas. Esta línea se fortifica con la consigna electoral, no sólo porque nos per</w:t>
        <w:softHyphen/>
        <w:t>mite influenciar a las masas que se incorporan al socialismo, sino tener una fuerte interven</w:t>
        <w:softHyphen/>
        <w:t xml:space="preserve">ción sobre la base del PC, y también sobre la ultra izquierda </w:t>
      </w:r>
      <w:r>
        <w:rPr>
          <w:b/>
          <w:bCs/>
        </w:rPr>
        <w:t>alrededor del carácter del futuro gobierno.</w:t>
      </w:r>
    </w:p>
    <w:p>
      <w:pPr>
        <w:pStyle w:val="Normal"/>
        <w:rPr/>
      </w:pPr>
      <w:r>
        <w:rPr/>
        <w:t>Nuestra consigna de “unidad socialista para las elecciones”, tiene como objetivo fun</w:t>
        <w:softHyphen/>
        <w:t>damental, y no secundario, el poder dirigir</w:t>
        <w:softHyphen/>
        <w:t>nos a las bases del PCE y las Comisiones Obre</w:t>
        <w:softHyphen/>
        <w:t>ras en forma contundente, con mucha más fuerza de como lo hacemos en la actualidad, y de como lo podríamos hacer si continuamos independientes o no intervenimos en las elec</w:t>
        <w:softHyphen/>
        <w:t>ciones. Es decir, aplicamos una política que puede centuplicar nuestra fuerza. Ese es el objetivo. [ ... ]</w:t>
      </w:r>
    </w:p>
    <w:p>
      <w:pPr>
        <w:pStyle w:val="Normal"/>
        <w:widowControl w:val="false"/>
        <w:overflowPunct w:val="false"/>
        <w:autoSpaceDE w:val="false"/>
        <w:bidi w:val="0"/>
        <w:spacing w:before="0" w:after="240"/>
        <w:jc w:val="both"/>
        <w:textAlignment w:val="baseline"/>
        <w:rPr/>
      </w:pPr>
      <w:r>
        <w:rPr/>
      </w:r>
    </w:p>
    <w:sectPr>
      <w:headerReference w:type="default" r:id="rId6"/>
      <w:footerReference w:type="default" r:id="rId7"/>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spaña: con las Cortes, cortar la monarquía</w:t>
    </w:r>
    <w:r>
      <w:rPr/>
      <w:fldChar w:fldCharType="end"/>
    </w:r>
  </w:p>
  <w:p>
    <w:pPr>
      <w:pStyle w:val="Header"/>
      <w:rPr/>
    </w:pPr>
    <w:r>
      <w:rPr/>
      <w:fldChar w:fldCharType="begin"/>
    </w:r>
    <w:r>
      <w:rPr/>
      <w:instrText xml:space="preserve"> AUTHOR </w:instrText>
    </w:r>
    <w:r>
      <w:rPr/>
      <w:fldChar w:fldCharType="separate"/>
    </w:r>
    <w:r>
      <w:rPr/>
      <w:t>Nahuel Moreno</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spaña: con las Cortes, cortar la monarquía</w:t>
    </w:r>
    <w: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Nahuel Moreno</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suppressAutoHyphens w:val="true"/>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Textoindependiente2">
    <w:name w:val="Texto independiente 2"/>
    <w:basedOn w:val="Normal"/>
    <w:qFormat/>
    <w:pPr>
      <w:widowControl/>
      <w:overflowPunct w:val="true"/>
      <w:autoSpaceDE w:val="true"/>
      <w:spacing w:before="0" w:after="0"/>
      <w:jc w:val="center"/>
      <w:textAlignment w:val="auto"/>
    </w:pPr>
    <w:rPr>
      <w:b/>
      <w:bCs/>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7:33:00Z</dcterms:created>
  <dc:creator>Nahuel Moreno</dc:creator>
  <dc:description/>
  <dc:language>en-US</dc:language>
  <cp:lastModifiedBy>***</cp:lastModifiedBy>
  <dcterms:modified xsi:type="dcterms:W3CDTF">2002-01-08T22:11:00Z</dcterms:modified>
  <cp:revision>5</cp:revision>
  <dc:subject>Biblioteca Virtual del CITO</dc:subject>
  <dc:title>España: con las Cortes, cortar la monarquía</dc:title>
</cp:coreProperties>
</file>