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rPr/>
      </w:pPr>
      <w:r>
        <w:rPr/>
      </w:r>
    </w:p>
    <w:p>
      <w:pPr>
        <w:pStyle w:val="TtuloA"/>
        <w:rPr/>
      </w:pPr>
      <w:r>
        <w:rPr/>
      </w:r>
    </w:p>
    <w:p>
      <w:pPr>
        <w:pStyle w:val="TtuloA"/>
        <w:rPr/>
      </w:pPr>
      <w:r>
        <w:rPr/>
        <w:t>Centroamérica:</w:t>
        <w:br/>
        <w:t>seis países,</w:t>
        <w:br/>
        <w:t>una nacionalidad,</w:t>
        <w:br/>
        <w:t>una revolución</w:t>
      </w:r>
    </w:p>
    <w:p>
      <w:pPr>
        <w:pStyle w:val="TtuloA"/>
        <w:rPr/>
      </w:pPr>
      <w:r>
        <w:rPr/>
      </w:r>
    </w:p>
    <w:p>
      <w:pPr>
        <w:pStyle w:val="TtuloA"/>
        <w:rPr/>
      </w:pPr>
      <w:r>
        <w:rPr/>
      </w:r>
    </w:p>
    <w:p>
      <w:pPr>
        <w:pStyle w:val="TtuloB"/>
        <w:rPr/>
      </w:pPr>
      <w:r>
        <w:rPr/>
        <w:t>Nahuel Moreno</w:t>
      </w:r>
    </w:p>
    <w:p>
      <w:pPr>
        <w:pStyle w:val="TtuloB"/>
        <w:rPr/>
      </w:pPr>
      <w:r>
        <w:rPr/>
      </w:r>
    </w:p>
    <w:p>
      <w:pPr>
        <w:pStyle w:val="TtuloB"/>
        <w:rPr/>
      </w:pPr>
      <w:r>
        <w:rPr/>
      </w:r>
    </w:p>
    <w:p>
      <w:pPr>
        <w:pStyle w:val="Editores"/>
        <w:rPr/>
      </w:pPr>
      <w:r>
        <w:rPr/>
        <w:t>Secretariado Centroamericano —SECA—</w:t>
      </w:r>
    </w:p>
    <w:p>
      <w:pPr>
        <w:pStyle w:val="Editores"/>
        <w:rPr/>
      </w:pPr>
      <w:r>
        <w:rPr/>
        <w:t>Centro Internacional del Trotskismo Ortodoxo —CITO—</w:t>
      </w:r>
    </w:p>
    <w:p>
      <w:pPr>
        <w:pStyle w:val="Sitio"/>
        <w:rPr/>
      </w:pPr>
      <w:r>
        <w:rPr>
          <w:b w:val="false"/>
          <w:bCs/>
        </w:rPr>
        <w:t>http</w:t>
      </w:r>
      <w:r>
        <w:rPr/>
        <w:t>://www.geocities.com/obreros.geo/</w:t>
      </w:r>
    </w:p>
    <w:p>
      <w:pPr>
        <w:pStyle w:val="Sitio"/>
        <w:rPr/>
      </w:pPr>
      <w:r>
        <w:rPr>
          <w:b w:val="false"/>
          <w:lang w:val="en-US"/>
        </w:rPr>
        <w:t>mail</w:t>
      </w:r>
      <w:r>
        <w:rPr>
          <w:lang w:val="en-US"/>
        </w:rPr>
        <w:t>: obreros@geocities.com</w:t>
      </w:r>
    </w:p>
    <w:p>
      <w:pPr>
        <w:pStyle w:val="Sitio"/>
        <w:rPr>
          <w:lang w:val="en-US"/>
        </w:rPr>
      </w:pPr>
      <w:r>
        <w:rPr>
          <w:lang w:val="en-US"/>
        </w:rPr>
      </w:r>
    </w:p>
    <w:p>
      <w:pPr>
        <w:pStyle w:val="Origen"/>
        <w:rPr/>
      </w:pPr>
      <w:r>
        <w:rPr/>
        <w:t>Edición electrónica Enero 2002</w:t>
      </w:r>
    </w:p>
    <w:p>
      <w:pPr>
        <w:pStyle w:val="Origen"/>
        <w:rPr/>
      </w:pPr>
      <w:r>
        <w:rPr/>
        <w:t>(Tomado de Correspondencia Internacional # 12, Septiembre de 1981)</w:t>
      </w:r>
    </w:p>
    <w:p>
      <w:pPr>
        <w:pStyle w:val="Heading1"/>
        <w:rPr/>
      </w:pPr>
      <w:r>
        <w:rPr/>
        <w:t>Indice</w:t>
      </w:r>
    </w:p>
    <w:sdt>
      <w:sdtPr>
        <w:docPartObj>
          <w:docPartGallery w:val="Table of Contents"/>
          <w:docPartUnique w:val="true"/>
        </w:docPartObj>
      </w:sdtPr>
      <w:sdtContent>
        <w:p>
          <w:pPr>
            <w:pStyle w:val="Contents1"/>
            <w:spacing w:before="0" w:after="0"/>
            <w:jc w:val="left"/>
            <w:rPr>
              <w:b w:val="false"/>
              <w:b w:val="false"/>
              <w:bCs w:val="false"/>
              <w:sz w:val="24"/>
              <w:szCs w:val="24"/>
              <w:lang w:val="es-ES" w:eastAsia="en-US"/>
            </w:rPr>
          </w:pPr>
          <w:r>
            <w:fldChar w:fldCharType="begin"/>
          </w:r>
          <w:r>
            <w:rPr>
              <w:rStyle w:val="IndexLink"/>
              <w:sz w:val="28"/>
              <w:b/>
              <w:szCs w:val="28"/>
              <w:bCs/>
              <w:lang w:val="en-US" w:eastAsia="en-US"/>
            </w:rPr>
            <w:instrText xml:space="preserve"> TOC \o "1-3" \n \p " " \h \z </w:instrText>
          </w:r>
          <w:r>
            <w:rPr>
              <w:rStyle w:val="IndexLink"/>
              <w:sz w:val="28"/>
              <w:b/>
              <w:szCs w:val="28"/>
              <w:bCs/>
              <w:lang w:val="en-US" w:eastAsia="en-US"/>
            </w:rPr>
            <w:fldChar w:fldCharType="separate"/>
          </w:r>
          <w:hyperlink w:anchor="__RefHeading___Toc535129065">
            <w:r>
              <w:rPr>
                <w:rStyle w:val="IndexLink"/>
                <w:b/>
                <w:bCs/>
                <w:sz w:val="28"/>
                <w:szCs w:val="28"/>
                <w:lang w:val="en-US" w:eastAsia="en-US"/>
              </w:rPr>
              <w:t>CENTROAMÉRICA: seis países, una nacionalidad, una revolución</w:t>
            </w:r>
          </w:hyperlink>
        </w:p>
        <w:p>
          <w:pPr>
            <w:pStyle w:val="Contents2"/>
            <w:rPr>
              <w:i w:val="false"/>
              <w:i w:val="false"/>
              <w:iCs w:val="false"/>
              <w:lang w:val="es-ES" w:eastAsia="en-US"/>
            </w:rPr>
          </w:pPr>
          <w:hyperlink w:anchor="__RefHeading___Toc535129066">
            <w:r>
              <w:rPr>
                <w:rStyle w:val="IndexLink"/>
              </w:rPr>
              <w:t>1.- Una nacionalidad atomizada en seis países</w:t>
            </w:r>
          </w:hyperlink>
        </w:p>
        <w:p>
          <w:pPr>
            <w:pStyle w:val="Contents2"/>
            <w:rPr>
              <w:i w:val="false"/>
              <w:i w:val="false"/>
              <w:iCs w:val="false"/>
              <w:lang w:val="es-ES" w:eastAsia="en-US"/>
            </w:rPr>
          </w:pPr>
          <w:hyperlink w:anchor="__RefHeading___Toc535129067">
            <w:r>
              <w:rPr>
                <w:rStyle w:val="IndexLink"/>
              </w:rPr>
              <w:t>2.- Revolución obrera y contrarrevolución imperialista</w:t>
            </w:r>
          </w:hyperlink>
        </w:p>
        <w:p>
          <w:pPr>
            <w:pStyle w:val="Contents2"/>
            <w:rPr>
              <w:lang w:val="es-ES" w:eastAsia="en-US"/>
            </w:rPr>
          </w:pPr>
          <w:hyperlink w:anchor="__RefHeading___Toc535129068">
            <w:r>
              <w:rPr>
                <w:rStyle w:val="IndexLink"/>
                <w:i w:val="false"/>
                <w:iCs w:val="false"/>
              </w:rPr>
              <w:t>3.- La política del stalinismo, castrismo y los nacionalistas</w:t>
            </w:r>
          </w:hyperlink>
          <w:r>
            <w:rPr>
              <w:rStyle w:val="IndexLink"/>
              <w:i w:val="false"/>
              <w:iCs w:val="false"/>
            </w:rPr>
            <w:fldChar w:fldCharType="end"/>
          </w:r>
        </w:p>
      </w:sdtContent>
    </w:sdt>
    <w:p>
      <w:pPr>
        <w:sectPr>
          <w:headerReference w:type="default" r:id="rId2"/>
          <w:headerReference w:type="first" r:id="rId3"/>
          <w:footerReference w:type="default" r:id="rId4"/>
          <w:footerReference w:type="first" r:id="rId5"/>
          <w:type w:val="nextPage"/>
          <w:pgSz w:w="12240" w:h="15840"/>
          <w:pgMar w:left="1701" w:right="1134" w:gutter="0" w:header="720" w:top="1701" w:footer="720" w:bottom="851"/>
          <w:pgNumType w:start="1" w:fmt="decimal"/>
          <w:formProt w:val="false"/>
          <w:titlePg/>
          <w:textDirection w:val="lrTb"/>
          <w:docGrid w:type="default" w:linePitch="360" w:charSpace="0"/>
        </w:sectPr>
        <w:pStyle w:val="Normal"/>
        <w:numPr>
          <w:ilvl w:val="0"/>
          <w:numId w:val="0"/>
        </w:numPr>
        <w:rPr>
          <w:i/>
          <w:i/>
          <w:iCs/>
          <w:lang w:val="es-ES" w:eastAsia="en-US"/>
        </w:rPr>
      </w:pPr>
      <w:r>
        <w:rPr>
          <w:i/>
          <w:iCs/>
          <w:lang w:val="es-ES" w:eastAsia="en-US"/>
        </w:rPr>
      </w:r>
      <w:bookmarkStart w:id="0" w:name="Pre"/>
      <w:bookmarkStart w:id="1" w:name="Pre"/>
      <w:bookmarkEnd w:id="1"/>
    </w:p>
    <w:p>
      <w:pPr>
        <w:pStyle w:val="Heading1"/>
        <w:rPr/>
      </w:pPr>
      <w:bookmarkStart w:id="2" w:name="Pre"/>
      <w:bookmarkStart w:id="3" w:name="__RefHeading___Toc535129065"/>
      <w:bookmarkEnd w:id="2"/>
      <w:r>
        <w:rPr>
          <w:caps w:val="false"/>
          <w:smallCaps w:val="false"/>
        </w:rPr>
        <w:t>CENTROAMÉRICA</w:t>
      </w:r>
      <w:r>
        <w:rPr/>
        <w:t>: seis países, una nacionalidad, una revolución</w:t>
      </w:r>
      <w:bookmarkEnd w:id="3"/>
      <w:r>
        <w:rPr/>
        <w:t xml:space="preserve"> </w:t>
      </w:r>
    </w:p>
    <w:p>
      <w:pPr>
        <w:pStyle w:val="Heading2"/>
        <w:rPr/>
      </w:pPr>
      <w:bookmarkStart w:id="4" w:name="__RefHeading___Toc535129066"/>
      <w:bookmarkEnd w:id="4"/>
      <w:r>
        <w:rPr/>
        <w:t>1.- Una nacionalidad atomizada en seis países</w:t>
      </w:r>
    </w:p>
    <w:p>
      <w:pPr>
        <w:pStyle w:val="Normal"/>
        <w:rPr/>
      </w:pPr>
      <w:r>
        <w:rPr/>
        <w:t>No se puede efectuar un análisis serio de la revo</w:t>
        <w:softHyphen/>
        <w:t>lución centroamericana sin caracterizar, desde el punto de vista histórico y de su ubicación en el conjunto de Latinoamérica, al subcon</w:t>
        <w:softHyphen/>
        <w:t>tinente centroamericano con sus seis países.</w:t>
      </w:r>
    </w:p>
    <w:p>
      <w:pPr>
        <w:pStyle w:val="Normal"/>
        <w:rPr/>
      </w:pPr>
      <w:r>
        <w:rPr/>
        <w:t>Una ya larga discusión se ha llevado a cabo en el movi</w:t>
        <w:softHyphen/>
        <w:t>miento trotskista sobre el ca</w:t>
        <w:softHyphen/>
        <w:t>rácter de Latinoamérica y su revolución. Una corriente ha sostenido que toda América Latina constituye ya una sola nacionalidad, impedida de constituirse como una sola nación como consecuen</w:t>
        <w:softHyphen/>
        <w:t>cia de la política y explota</w:t>
        <w:softHyphen/>
        <w:t>ción imperialistas. La revolu</w:t>
        <w:softHyphen/>
        <w:t>ción socialista en el conti</w:t>
        <w:softHyphen/>
        <w:t>nente tendría como uno de sus objetivos más importan</w:t>
        <w:softHyphen/>
        <w:t>tes el constituir esa nación. Las dos vertientes históricas constitutivas de la Cuarta Internacional (Comité Internacional) han polemizado durante años contra esta concepción y su programa.</w:t>
      </w:r>
    </w:p>
    <w:p>
      <w:pPr>
        <w:pStyle w:val="Normal"/>
        <w:rPr/>
      </w:pPr>
      <w:r>
        <w:rPr/>
        <w:t>Para nosotros, en cambio los países latinoamericanos constituyen auténticas na</w:t>
        <w:softHyphen/>
        <w:t>cionalidades, estructuradas en naciones diferenciadas, si bien semicolonizadas por el imperialismo yanqui. México, Colombia, Brasil o Argentina no son “provin</w:t>
        <w:softHyphen/>
        <w:t>cias” de una misma naciona</w:t>
        <w:softHyphen/>
        <w:t>lidad, sino nacionalidades in</w:t>
        <w:softHyphen/>
        <w:t>dependientes y, en el caso de Brasil, incluso con una lengua diferente.</w:t>
      </w:r>
    </w:p>
    <w:p>
      <w:pPr>
        <w:pStyle w:val="Normal"/>
        <w:rPr/>
      </w:pPr>
      <w:r>
        <w:rPr/>
        <w:t>Lo que decimos no niega el que la unidad geográfica, idiomática y cultural de los países que hablan castella</w:t>
        <w:softHyphen/>
        <w:t xml:space="preserve">no origine una </w:t>
      </w:r>
      <w:r>
        <w:rPr>
          <w:b/>
          <w:bCs/>
        </w:rPr>
        <w:t xml:space="preserve">tendencia </w:t>
      </w:r>
      <w:r>
        <w:rPr/>
        <w:t>hacia la unificación en una sola nacionalidad. Pero ésta es sólo una tendencia, de carácter histórico, que du</w:t>
        <w:softHyphen/>
        <w:t>rante las luchas de la inde</w:t>
        <w:softHyphen/>
        <w:t>pendencia se manifestó de manera embrionaria y utópi</w:t>
        <w:softHyphen/>
        <w:t>ca y que recién se expresa con una intensidad crecien</w:t>
        <w:softHyphen/>
        <w:t>te a partir de la segunda posguerra debido a la multi</w:t>
        <w:softHyphen/>
        <w:t>plicación de los intercam</w:t>
        <w:softHyphen/>
        <w:t>bios comerciales, culturales y políticos, y de los proble</w:t>
        <w:softHyphen/>
        <w:t>mas similares planteados por el refuerzo de la explo</w:t>
        <w:softHyphen/>
        <w:t>tación yanqui en todo al continente.</w:t>
      </w:r>
    </w:p>
    <w:p>
      <w:pPr>
        <w:pStyle w:val="Normal"/>
        <w:rPr/>
      </w:pPr>
      <w:r>
        <w:rPr/>
        <w:t>En todo caso, no puede confundirse la tendencia his</w:t>
        <w:softHyphen/>
        <w:t>tórica hacia la constitución de una sola nacionalidad con la realidad presente, que está determinada por la exis</w:t>
        <w:softHyphen/>
        <w:t>tencia de verdaderas nacio</w:t>
        <w:softHyphen/>
        <w:t xml:space="preserve">nalidades diferentes. </w:t>
      </w:r>
    </w:p>
    <w:p>
      <w:pPr>
        <w:pStyle w:val="Normal"/>
        <w:rPr/>
      </w:pPr>
      <w:r>
        <w:rPr/>
        <w:t>Es jus</w:t>
        <w:softHyphen/>
        <w:t>tamente este análisis el único que justifica que nues</w:t>
        <w:softHyphen/>
        <w:t>tra Internacional levante la tarea de constituir la Fede</w:t>
        <w:softHyphen/>
        <w:t>ración de Repúblicas Socia</w:t>
        <w:softHyphen/>
        <w:t>listas de América Latina. Esta consigna tiende a unifi</w:t>
        <w:softHyphen/>
        <w:t>car al continente a partir de reconocer la realidad de sus naciones actuales. Es la sín</w:t>
        <w:softHyphen/>
        <w:t>tesis programática entre una realidad, las naciones actua</w:t>
        <w:softHyphen/>
        <w:t>les, con una necesidad impe</w:t>
        <w:softHyphen/>
        <w:t>riosa expresada hoy como tendencia, la de su unidad.</w:t>
      </w:r>
    </w:p>
    <w:p>
      <w:pPr>
        <w:pStyle w:val="Normal"/>
        <w:rPr/>
      </w:pPr>
      <w:r>
        <w:rPr/>
        <w:t>Por su lado, el conjunto de Centroamérica constituye una realidad cualitativamen</w:t>
        <w:softHyphen/>
        <w:t>te distinta al resto de Améri</w:t>
        <w:softHyphen/>
        <w:t>ca Latina. Por razones de unidad y extensión geográfi</w:t>
        <w:softHyphen/>
        <w:t>ca, tradición histórica común que arranca de la colonia unida, cultural e idiomática, forma una sola nacionalidad dividida en seis estados dis</w:t>
        <w:softHyphen/>
        <w:t>tintos, donde la tendencia a la conformación de una sola nacionalidad es fuerte y evidente.</w:t>
      </w:r>
    </w:p>
    <w:p>
      <w:pPr>
        <w:pStyle w:val="Normal"/>
        <w:rPr/>
      </w:pPr>
      <w:r>
        <w:rPr/>
        <w:t>Esta caracterización del subcontinente se vuelve imprescindible para comprender el proceso revo</w:t>
        <w:softHyphen/>
        <w:t>lucionario que actualmente lo sacude, y para damos un correcto programa. Es preci</w:t>
        <w:softHyphen/>
        <w:t>so partir del hecho de que la fuerza de la revolución nica</w:t>
        <w:softHyphen/>
        <w:t>ragüense o salvadoreña no está sólo dada por el heroís</w:t>
        <w:softHyphen/>
        <w:t>mo de los trabajadores de cada uno de esos países, sino por su relación orgánica existente con la revolución centroamericana, como un proceso de conjunto. Esta no es una abstracción libresca o literaria, sino una realidad que se expresa, entre otros hechos, en los centenares de miles de centroamericanos que pasan sus fronteras para ir a trabajar a los países limí</w:t>
        <w:softHyphen/>
        <w:t>trofes. Es una realidad con manifestaciones en toda la historia de Centroamérica y, principalmente, en el progra</w:t>
        <w:softHyphen/>
        <w:t>ma y la acción de sus gran</w:t>
        <w:softHyphen/>
        <w:t>des libertadores como Sandi</w:t>
        <w:softHyphen/>
        <w:t>no o Farabundo Martí, que luchaban y se consideraban parte de esa nación centroa</w:t>
        <w:softHyphen/>
        <w:t xml:space="preserve">mericana. </w:t>
      </w:r>
    </w:p>
    <w:p>
      <w:pPr>
        <w:pStyle w:val="Normal"/>
        <w:rPr/>
      </w:pPr>
      <w:r>
        <w:rPr/>
        <w:t>Por eso considera</w:t>
        <w:softHyphen/>
        <w:t>mos un error, o una aproxi</w:t>
        <w:softHyphen/>
        <w:t>mación imprecisa, la consig</w:t>
        <w:softHyphen/>
        <w:t xml:space="preserve">na que habíamos levantado hasta la fecha, de </w:t>
      </w:r>
      <w:r>
        <w:rPr>
          <w:b/>
          <w:bCs/>
        </w:rPr>
        <w:t>Federación de Repúblicas Socialistas So</w:t>
        <w:softHyphen/>
        <w:t xml:space="preserve">viéticas de Centroamérica y Cuba. </w:t>
      </w:r>
      <w:r>
        <w:rPr/>
        <w:t>Consideramos como mucho más apropiada la con</w:t>
        <w:softHyphen/>
        <w:t xml:space="preserve">signa de </w:t>
      </w:r>
      <w:r>
        <w:rPr>
          <w:b/>
          <w:bCs/>
        </w:rPr>
        <w:t>Por los Estados Unidos Socialistas de Cen</w:t>
        <w:softHyphen/>
        <w:t>troamérica</w:t>
      </w:r>
      <w:r>
        <w:rPr/>
        <w:t>, que toman en cuenta la experiencia históri</w:t>
        <w:softHyphen/>
        <w:t xml:space="preserve">ca. </w:t>
      </w:r>
    </w:p>
    <w:p>
      <w:pPr>
        <w:pStyle w:val="Normal"/>
        <w:rPr/>
      </w:pPr>
      <w:r>
        <w:rPr/>
        <w:t>La tendencia dominante a la conformación de una sola nación o nacionalidad se concretó, históricamente, por ejemplo, en los Estados Uni</w:t>
        <w:softHyphen/>
        <w:t>dos de América, en tanto que la unidad de nacionali</w:t>
        <w:softHyphen/>
        <w:t>dades diferentes, que no po</w:t>
        <w:softHyphen/>
        <w:t>dían constituirse como una sola nación, tuvo una expre</w:t>
        <w:softHyphen/>
        <w:t>sión histórica en la constitu</w:t>
        <w:softHyphen/>
        <w:t>ción de una Federación de Repúblicas Socialistas, en la URSS.</w:t>
      </w:r>
    </w:p>
    <w:p>
      <w:pPr>
        <w:pStyle w:val="Heading2"/>
        <w:rPr/>
      </w:pPr>
      <w:bookmarkStart w:id="5" w:name="__RefHeading___Toc535129067"/>
      <w:bookmarkEnd w:id="5"/>
      <w:r>
        <w:rPr/>
        <w:t>2.- Revolución obrera y contrarrevolución imperialista</w:t>
      </w:r>
    </w:p>
    <w:p>
      <w:pPr>
        <w:pStyle w:val="Normal"/>
        <w:rPr/>
      </w:pPr>
      <w:r>
        <w:rPr/>
        <w:t>Por todo lo anterior, consi</w:t>
        <w:softHyphen/>
        <w:t>deramos que sería falso el “sumar” definiciones de los distintos países centroameri</w:t>
        <w:softHyphen/>
        <w:t>canos para definir la realidad del subcontinente: es revolu</w:t>
        <w:softHyphen/>
        <w:t xml:space="preserve">cionaria en El Salvador, no </w:t>
        <w:softHyphen/>
        <w:t>revolucionaria en Costa Rica, en Guatemala... El método adecuado es el contrario: se debe formular una caracteri</w:t>
        <w:softHyphen/>
        <w:t>zación de conjunto sobre la situación en Centroamérica, y partir de esa definición para señalar las diferencias de país a país.</w:t>
      </w:r>
    </w:p>
    <w:p>
      <w:pPr>
        <w:pStyle w:val="Normal"/>
        <w:rPr/>
      </w:pPr>
      <w:r>
        <w:rPr/>
        <w:t>Utilizando este enfoque debemos definir que el triunfo de la revolución nicaragüense contra Somoza abrió una etapa revolucio</w:t>
        <w:softHyphen/>
        <w:t>naria en toda Centroaméri</w:t>
        <w:softHyphen/>
        <w:t>ca, lo que constituye una ca</w:t>
        <w:softHyphen/>
        <w:t>racterización más correcta que limitarse a ver las repercusiones de la victoria contra Somoza en la lucha revolu</w:t>
        <w:softHyphen/>
        <w:t>cionaria que se libra en El Salvador. Podríamos precisar aun más, señalando que antes de la caída de Somoza la situación era prerrevolu</w:t>
        <w:softHyphen/>
        <w:t>cionaria, aun cuando su van</w:t>
        <w:softHyphen/>
        <w:t>guardia, que era Nicaragua, vivía ya una situación revo</w:t>
        <w:softHyphen/>
        <w:t>lucionaria, de guerra civil. La victoria de las masas nicaragüenses contra la dictadura hizo que toda la situación centroamericana cambiara.</w:t>
      </w:r>
    </w:p>
    <w:p>
      <w:pPr>
        <w:pStyle w:val="Normal"/>
        <w:rPr/>
      </w:pPr>
      <w:r>
        <w:rPr/>
        <w:t>Como en toda situación similar, hay sectores de vanguardia y hay tam</w:t>
        <w:softHyphen/>
        <w:t xml:space="preserve">bién sectores </w:t>
        <w:noBreakHyphen/>
        <w:t>-en este caso, países-</w:t>
        <w:noBreakHyphen/>
        <w:t xml:space="preserve"> en la retaguardia, pero el conjunto de las na</w:t>
        <w:softHyphen/>
        <w:t>ciones centroamericanas son parte de la vorágine revolu</w:t>
        <w:softHyphen/>
        <w:t>cionaria. Esto es lo que ex</w:t>
        <w:softHyphen/>
        <w:t>plica la desmesurada impor</w:t>
        <w:softHyphen/>
        <w:t>tancia que el imperialismo yanqui le otorga a El Salva</w:t>
        <w:softHyphen/>
        <w:t>dor, así como el silencio cómplice de la prensa impe</w:t>
        <w:softHyphen/>
        <w:t xml:space="preserve">rialista sobre Guatemala. Todo análisis que tome </w:t>
      </w:r>
      <w:r>
        <w:rPr>
          <w:b/>
          <w:bCs/>
        </w:rPr>
        <w:t>como punto de partida</w:t>
      </w:r>
      <w:r>
        <w:rPr/>
        <w:t xml:space="preserve"> la ca</w:t>
        <w:softHyphen/>
        <w:t>racterización de uno u otro país es, por eso mismo, equivocado y es caer en la trampa tendida por el impe</w:t>
        <w:softHyphen/>
        <w:t>rialismo y por la política con</w:t>
        <w:softHyphen/>
        <w:t>trarrevolucionaria del stali</w:t>
        <w:softHyphen/>
        <w:t xml:space="preserve">nismo y el castrismo. </w:t>
      </w:r>
    </w:p>
    <w:p>
      <w:pPr>
        <w:pStyle w:val="Normal"/>
        <w:rPr/>
      </w:pPr>
      <w:r>
        <w:rPr/>
        <w:t>El en</w:t>
        <w:softHyphen/>
        <w:t>frentamiento a esta política contrarrevolucionaria debe pues comenzar por afirmar la caracterización de que en Centroamérica hay un solo proceso objetivo y de con</w:t>
        <w:softHyphen/>
        <w:t>junto, el de una revolución obrera, contra el imperialis</w:t>
        <w:softHyphen/>
        <w:t>mo yanqui, y que tiende a la unificación en un solo es</w:t>
        <w:softHyphen/>
        <w:t>tado de todo el istmo.</w:t>
      </w:r>
    </w:p>
    <w:p>
      <w:pPr>
        <w:pStyle w:val="Normal"/>
        <w:rPr/>
      </w:pPr>
      <w:r>
        <w:rPr/>
        <w:t>Este proceso revoluciona</w:t>
        <w:softHyphen/>
        <w:t>rio único tiene un desarrollo desigual. En Nicaragua ya hemos presenciado una revolución triunfante, la que derrotó a Somoza, que por sus conse</w:t>
        <w:softHyphen/>
        <w:t>cuencias y su carácter de clase, ha sido obrera. En efec</w:t>
        <w:softHyphen/>
        <w:t>to, por un lado desmanteló la estructura del estado bur</w:t>
        <w:softHyphen/>
        <w:t>gués y por el otro se asentó en la lucha de los trabajado</w:t>
        <w:softHyphen/>
        <w:t>res para derrotar al bastión dictatorial del régimen burgués nicaragüense, la burguesía somocista sirviente del imperialismo yanqui. Este triunfo antidictatorial y antiimperialista no ha llegado hasta el final, la expropiación política y económica de todos los explotadores, debido a la influencia castrista y stalinista, así como carácter pequeño burgués de la dirección sandinista, pero ésta es la tarea que está planteada.</w:t>
      </w:r>
    </w:p>
    <w:p>
      <w:pPr>
        <w:pStyle w:val="Normal"/>
        <w:rPr/>
      </w:pPr>
      <w:r>
        <w:rPr/>
        <w:t>En El Salvador y en Guatemala, presenciamos una guerra civil de las masas contra dos dictaduras sanguinarias y pro imperialistas. Esto quiere decir que estamos ante una revolución democrática por sus objetivos inmediatos, y obrera por su carácter de clase y el enemigo que enfrenta.</w:t>
      </w:r>
    </w:p>
    <w:p>
      <w:pPr>
        <w:pStyle w:val="Normal"/>
        <w:rPr/>
      </w:pPr>
      <w:r>
        <w:rPr/>
        <w:t>En Honduras, Panamá, Costa Rica, se viene dandi una acumulación de luchas obreras y populares en medio de una crisis creciente de los regímenes burgueses.</w:t>
      </w:r>
    </w:p>
    <w:p>
      <w:pPr>
        <w:pStyle w:val="Normal"/>
        <w:rPr/>
      </w:pPr>
      <w:r>
        <w:rPr/>
        <w:t xml:space="preserve">La revolución en curso en Centroamérica, que por sus objetivos inmediatos en algunos países aparece como democrática </w:t>
        <w:noBreakHyphen/>
        <w:t>-abatir sanguinarias dictaduras-</w:t>
        <w:noBreakHyphen/>
        <w:t>, es en cuanto a la dinámica de clase y objetivos generales, una revolución obrera, socia lista. En cada uno de los países los trabajadores se enfrentan con gobiernos burgueses y agentes directos del imperialismo yanqui, por lo que se convierte en una lucha contra la expresión po</w:t>
        <w:softHyphen/>
        <w:t>lítica y económica de la ex</w:t>
        <w:softHyphen/>
        <w:t>plotación capitalista e impe</w:t>
        <w:softHyphen/>
        <w:t>rialista. Por otra parte, como lucha de conjunto de las masas centroamericanas que tienden a la unificación estadual, se enfrenta directa</w:t>
        <w:softHyphen/>
        <w:t>mente con el imperialismo yanqui, que es quien susten</w:t>
        <w:softHyphen/>
        <w:t>ta y obtiene los máximos provechos de la división de la región en seis estados na</w:t>
        <w:softHyphen/>
        <w:t>cionales distintos.</w:t>
      </w:r>
    </w:p>
    <w:p>
      <w:pPr>
        <w:pStyle w:val="Normal"/>
        <w:rPr/>
      </w:pPr>
      <w:r>
        <w:rPr/>
        <w:t>En Centroamérica, no puede darse un triunfo revo</w:t>
        <w:softHyphen/>
        <w:t>lucionario que, permanecien</w:t>
        <w:softHyphen/>
        <w:t>do aislado en algunos de los países, pueda mantenerse por mucho tiempo. Esto se debe a un conjunto de razo</w:t>
        <w:softHyphen/>
        <w:t>nes derivadas de la unidad geográfica, económica y aun política de la América Cen</w:t>
        <w:softHyphen/>
        <w:t>tral. Una revolución obrera triunfante constituiría un blanco fácil para los ejércitos de los otros países de la re</w:t>
        <w:softHyphen/>
        <w:t>gión ligados estrechamente con el aparato militar esta</w:t>
        <w:softHyphen/>
        <w:t>dounidense. Este peligro sólo podría ser conjurado por el desarrollo general del pro</w:t>
        <w:softHyphen/>
        <w:t>ceso revolucionario en toda Centroamérica, lo que por otra parte sería inevitable dado el entusiasmo y las re</w:t>
        <w:softHyphen/>
        <w:t>percusiones de todo tipo que un tal triunfo despertaría.</w:t>
      </w:r>
    </w:p>
    <w:p>
      <w:pPr>
        <w:pStyle w:val="Normal"/>
        <w:rPr/>
      </w:pPr>
      <w:r>
        <w:rPr/>
        <w:t>Fue el imperialismo yan</w:t>
        <w:softHyphen/>
        <w:t>qui el que, como moderna metrópolis capitalista, man</w:t>
        <w:softHyphen/>
        <w:t>tuvo e impuso la atomización nacional en Centroamérica, para mantener más fácilmen</w:t>
        <w:softHyphen/>
        <w:t>te el estatuto semicolonial de todos esos países y mejor ex</w:t>
        <w:softHyphen/>
        <w:t>plotar a las masas. Tampoco acá se trata de una afirma</w:t>
        <w:softHyphen/>
        <w:t>ción meramente literaria, porque efectivamente la divi</w:t>
        <w:softHyphen/>
        <w:t>sión ha sido una de las he</w:t>
        <w:softHyphen/>
        <w:t>rramientas que contribuyen a facilitar la brutal superex</w:t>
        <w:softHyphen/>
        <w:t>plotación de las masas y la expoliación de las riquezas de esas naciones. La balcani</w:t>
        <w:softHyphen/>
        <w:t>zación tornaba más difícil que esos países liliputienses y sus trabajadores pudiesen ofrecer una mayor resisten</w:t>
        <w:softHyphen/>
        <w:t>cia a la dominación imperia</w:t>
        <w:softHyphen/>
        <w:t>lista. Basta comparar la si</w:t>
        <w:softHyphen/>
        <w:t>tuación del istmo con las re</w:t>
        <w:softHyphen/>
        <w:t>laciones que ha logrado establecer México ante Esta</w:t>
        <w:softHyphen/>
        <w:t>dos Unidos, para ver con cla</w:t>
        <w:softHyphen/>
        <w:t>ridad que efectivamente la balcanización ofrece innúme</w:t>
        <w:softHyphen/>
        <w:t>ras ventajas para la metrópo</w:t>
        <w:softHyphen/>
        <w:t>li del norte. La mal disimula</w:t>
        <w:softHyphen/>
        <w:t>da hostilidad y sabotaje del imperialismo ante el aborta</w:t>
        <w:softHyphen/>
        <w:t>do intento de constitución del Mercado Común Centro</w:t>
        <w:softHyphen/>
        <w:t>americano es otra confirma</w:t>
        <w:softHyphen/>
        <w:t>ción accesoria de lo que de</w:t>
        <w:softHyphen/>
        <w:t>cimos.</w:t>
      </w:r>
    </w:p>
    <w:p>
      <w:pPr>
        <w:pStyle w:val="Normal"/>
        <w:rPr/>
      </w:pPr>
      <w:r>
        <w:rPr/>
        <w:t>La estrategia contrarrevo</w:t>
        <w:softHyphen/>
        <w:t>lucionaria del imperialismo norteamericano en Centroamérica tiene por ello una prioridad clara: antes que nada, evitar que el proceso objetivo de revolución en toda la región se transforme en un proceso consciente. Para mantener la balcaniza</w:t>
        <w:softHyphen/>
        <w:t>ción de los estados, necesi</w:t>
        <w:softHyphen/>
        <w:t>tan balcanizar el mismo pro</w:t>
        <w:softHyphen/>
        <w:t>ceso revolucionario.</w:t>
      </w:r>
    </w:p>
    <w:p>
      <w:pPr>
        <w:pStyle w:val="Normal"/>
        <w:rPr/>
      </w:pPr>
      <w:r>
        <w:rPr/>
        <w:t>De aquí se deriva la princi</w:t>
        <w:softHyphen/>
        <w:t>pal razón que ha tenido el imperialismo para mantener una ayuda económica limita</w:t>
        <w:softHyphen/>
        <w:t>da y una actitud contempori</w:t>
        <w:softHyphen/>
        <w:t>zadora frente a la revolución encabezada por el sandinis</w:t>
        <w:softHyphen/>
        <w:t>mo. No se trata solamente de limitar a esa revolución obre</w:t>
        <w:softHyphen/>
        <w:t>ra por su dinámica dentro de los límites asfixiantes de las relaciones de producción ca</w:t>
        <w:softHyphen/>
        <w:t>pitalistas, sino que también tratan de que no sobrepase las fronteras nacionales de Nicaragua, lo que no es sino otra manera convergente de asfixiarla.</w:t>
      </w:r>
    </w:p>
    <w:p>
      <w:pPr>
        <w:pStyle w:val="Normal"/>
        <w:rPr/>
      </w:pPr>
      <w:r>
        <w:rPr/>
        <w:t>Esa es también la explica</w:t>
        <w:softHyphen/>
        <w:t>ción de la verdadera obse</w:t>
        <w:softHyphen/>
        <w:t>sión por aislar de toda ayuda exterior y de toda interacción con el conjunto de la re</w:t>
        <w:softHyphen/>
        <w:t>volución centroamericana a las guerras civiles declara</w:t>
        <w:softHyphen/>
        <w:t>das en El Salvador y en Gua</w:t>
        <w:softHyphen/>
        <w:t>temala.</w:t>
      </w:r>
    </w:p>
    <w:p>
      <w:pPr>
        <w:pStyle w:val="Normal"/>
        <w:rPr/>
      </w:pPr>
      <w:r>
        <w:rPr/>
        <w:t>De lo que se trata es de impedir, por todos los me</w:t>
        <w:softHyphen/>
        <w:t>dios, que se mantenga la ín</w:t>
        <w:softHyphen/>
        <w:t>tima ligazón de las revolucio</w:t>
        <w:softHyphen/>
        <w:t>nes nicaragüense, salvado</w:t>
        <w:softHyphen/>
        <w:t>reña y guatemalteca. El cálculo imperialista es evi</w:t>
        <w:softHyphen/>
        <w:t>dente: primero, aislar, com</w:t>
        <w:softHyphen/>
        <w:t>partimentar, atomizar el pro</w:t>
        <w:softHyphen/>
        <w:t>ceso revolucionario en con</w:t>
        <w:softHyphen/>
        <w:t>sonancia con la atomización de las naciones del área; después, aplastar sin miseri</w:t>
        <w:softHyphen/>
        <w:t>cordia a las masas subleva</w:t>
        <w:softHyphen/>
        <w:t>das como en El Salvador, o negociar la traición como en Nicaragua.</w:t>
      </w:r>
    </w:p>
    <w:p>
      <w:pPr>
        <w:pStyle w:val="Normal"/>
        <w:rPr/>
      </w:pPr>
      <w:r>
        <w:rPr/>
        <w:t>Esta política constituye para el imperialismo una cuestión de vida o muerte. Washington sabe perfecta</w:t>
        <w:softHyphen/>
        <w:t>mente que una guerra revo</w:t>
        <w:softHyphen/>
        <w:t>lucionaria sostenida conscientemente a nivel de toda Centroamérica, habida cuen</w:t>
        <w:softHyphen/>
        <w:t>ta de que las condiciones ob</w:t>
        <w:softHyphen/>
        <w:t>jetivas están más que madu</w:t>
        <w:softHyphen/>
        <w:t>ras para ello, sería la antesa</w:t>
        <w:softHyphen/>
        <w:t>la de la extensión de la revolución a México y al pro</w:t>
        <w:softHyphen/>
        <w:t>pio seno de los Estados Uni</w:t>
        <w:softHyphen/>
        <w:t>dos. Por un lado, el imperia</w:t>
        <w:softHyphen/>
        <w:t>lismo sería arrastrado a una intervención militar directa, transformando a Centroamé</w:t>
        <w:softHyphen/>
        <w:t>rica en un nuevo Vietnam, con todo lo que esto signifi</w:t>
        <w:softHyphen/>
        <w:t>caría en su política interna. Por otro lado, esto haría ver</w:t>
        <w:softHyphen/>
        <w:t>daderamente explosivos los vasos comunicantes existen</w:t>
        <w:softHyphen/>
        <w:t>tes con las numerosas y ex</w:t>
        <w:softHyphen/>
        <w:t>plotadas comunidades latina y negra de Estados Unidos. Esto es, justamente, lo que el imperialismo yanqui trata por todos los medios de evi</w:t>
        <w:softHyphen/>
        <w:t>tar.</w:t>
      </w:r>
    </w:p>
    <w:p>
      <w:pPr>
        <w:pStyle w:val="Heading2"/>
        <w:rPr/>
      </w:pPr>
      <w:bookmarkStart w:id="6" w:name="__RefHeading___Toc535129068"/>
      <w:bookmarkEnd w:id="6"/>
      <w:r>
        <w:rPr/>
        <w:t>3.- La política del stalinismo, castrismo y los nacionalistas</w:t>
      </w:r>
    </w:p>
    <w:p>
      <w:pPr>
        <w:pStyle w:val="Normal"/>
        <w:rPr/>
      </w:pPr>
      <w:r>
        <w:rPr/>
        <w:t>No se puede comprender la magnitud del rol activamente contrarrevolucionario del stalinismo y el castrismo frente a la movilización de las masas centroamericanas si no lo ubicamos ante la revolución en el conjunto de América Central.</w:t>
      </w:r>
    </w:p>
    <w:p>
      <w:pPr>
        <w:pStyle w:val="Normal"/>
        <w:rPr/>
      </w:pPr>
      <w:r>
        <w:rPr/>
        <w:t>Al igual que el imperialismo su certero instinto contrarrevolucionarios llevó el stalinismo y al castrismo a hacer los mas denodados esfuerzos por limitar primero y aplastar después a la revolución centroamericana, vigilando celosamente por constreñir cada proceso en el marco de estos estados nacionales impuestos por Norteamérica.</w:t>
      </w:r>
    </w:p>
    <w:p>
      <w:pPr>
        <w:pStyle w:val="Normal"/>
        <w:rPr/>
      </w:pPr>
      <w:r>
        <w:rPr/>
        <w:t xml:space="preserve">El stalinismo y su </w:t>
      </w:r>
      <w:r>
        <w:rPr>
          <w:b/>
          <w:bCs/>
        </w:rPr>
        <w:t>alter ego</w:t>
      </w:r>
      <w:r>
        <w:rPr/>
        <w:t xml:space="preserve">, el castrismo, tienen una política y una acción consciente para traicionar y derrotar al movimiento revolucionario de masas. Es en función de esta política que pueden pasar de la alianza con gobiernos burgueses reaccionarios a la intervención en el seno mismo de las masas sublevadas, como </w:t>
      </w:r>
      <w:r>
        <w:rPr>
          <w:b/>
          <w:bCs/>
        </w:rPr>
        <w:t>quinta columna</w:t>
      </w:r>
      <w:r>
        <w:rPr/>
        <w:t xml:space="preserve"> contrarrevolucionaria. No se trata de una dirección revolucionaria que “comete errores”, ni siquiera de una conducción que es vacilante por su composición y políticas pequeño burguesas, sino de la acción deliberada y sistemática de una casta que se mueve consecuentemente en función de objetivos conscientemente revolucionarios.</w:t>
      </w:r>
    </w:p>
    <w:p>
      <w:pPr>
        <w:pStyle w:val="Normal"/>
        <w:rPr/>
      </w:pPr>
      <w:r>
        <w:rPr/>
        <w:t>Con todo esto queremos subrayar que el stalinismo, en esta etapa de la revolución mundial en la que su enemigo inmediato es el ascenso del movimiento de masas y no una hipotética confrontación militar con el imperialismo, prefiere no correr ningún riesgo. La burocracia del Kremlin y sus agentes no maniobran con el movimiento de masas ni especulan con que la movilización revolucionaria de estas le permita mejores negociaciones con el imperialismo, sino que por el contrario, el primer objetivo del stalinismo es intervenir para frenar o aplastar el proceso revolucionario, para mantenerlo dentro de los limites del régimen burgués y demostrar que esta totalmente jugado a la coexistencia pacifica con el imperialismo.</w:t>
      </w:r>
    </w:p>
    <w:p>
      <w:pPr>
        <w:pStyle w:val="Normal"/>
        <w:rPr/>
      </w:pPr>
      <w:r>
        <w:rPr/>
        <w:t>El castrismo tiene la misma política. Si utiliza la herencia y relaciones que le vienen de su antiguo carácter de movimiento nacionalista revolucionario es para mejor traicionar y compartimentar el proceso revolucionario, ya sea en África o en América central, siempre al servicio de la “coexistencia pacifica” que, como ellos mismos reconocen con toda franqueza, es el eje de su política.</w:t>
      </w:r>
    </w:p>
    <w:p>
      <w:pPr>
        <w:pStyle w:val="Normal"/>
        <w:rPr/>
      </w:pPr>
      <w:r>
        <w:rPr/>
        <w:t>Insistimos: el stalinismo no juega a dejar hacer la revolución para mejor chantajear al imperialismo sino que se empeña en que las revolucio</w:t>
        <w:softHyphen/>
        <w:t>nes sean desviadas o derrotadas lo más pronto posible. Recién después de conseguirlo se preocupa por “pa</w:t>
        <w:softHyphen/>
        <w:t>sar la factura” al imperialismo, con</w:t>
        <w:softHyphen/>
        <w:t>formándose con la labor cumplida si, como ocurre comúnmente, no logra cobrarla. Y en esto no hay nada de ingenuidad: es el frío cálculo de una casta que se sabe directamente amenazada por cada revolución.</w:t>
      </w:r>
    </w:p>
    <w:p>
      <w:pPr>
        <w:pStyle w:val="Normal"/>
        <w:rPr/>
      </w:pPr>
      <w:r>
        <w:rPr/>
        <w:t>Las direcciones nacionalistas pe</w:t>
        <w:softHyphen/>
        <w:t>queño burguesas no enfeudadas al sta</w:t>
        <w:softHyphen/>
        <w:t>linismo o al castrismo son en cambio relativamente progresivas. No es pre</w:t>
        <w:softHyphen/>
        <w:t>ciso repetir que ni su programa ni sus métodos son los que nosotros consideramos más correctos y podemos reiterar que estas conducciones tienen fallas políticas que son pro</w:t>
        <w:softHyphen/>
        <w:t>ducto del límite infranqueable de su carácter pequeño burgués. Pero lo que aquí queremos destacar es que sus limitaciones y errores son justamente eso y no una deliberada y consciente política contrarrevolucionaria corno ocurre con los agentes de Moscú. En este sentido, estas corrientes son cua</w:t>
        <w:softHyphen/>
        <w:t>litativamente distintas del stalinismo y castrismo. La razón de ser de estas corrientes, su aparición en la vida po</w:t>
        <w:softHyphen/>
        <w:t>lítica, tiene que ver con la necesidad objetiva de la lucha contra el impe</w:t>
        <w:softHyphen/>
        <w:t>rialismo y los gobiernos dictatoriales, es una respuesta aunque sea parcial y limitada de carácter democrático y antiimperialista. Por lo tanto, estos movimientos cumplen durante una etapa del proceso revolucionario, la de la lucha antidictatorial y antiim</w:t>
        <w:softHyphen/>
        <w:t>perialista, un rol progresivo.</w:t>
      </w:r>
    </w:p>
    <w:p>
      <w:pPr>
        <w:pStyle w:val="Normal"/>
        <w:rPr/>
      </w:pPr>
      <w:r>
        <w:rPr/>
        <w:t>Sin confundimos con ellos, ya que programática, metodológica y teóri</w:t>
        <w:softHyphen/>
        <w:t>camente son diferentes del trotskis</w:t>
        <w:softHyphen/>
        <w:t>mo, debemos ser concientes del rol relativamente progresivo que desem</w:t>
        <w:softHyphen/>
        <w:t>peñan en determinado momento de la lucha revolucionaria. Igualmente, sin ignorar que dado su carácter pequeño burgués estos movimientos y sus direcciones tienden y en definiti</w:t>
        <w:softHyphen/>
        <w:t>va terminan pactando con el stalinis</w:t>
        <w:softHyphen/>
        <w:t>mo y la burguesía, tenemos que su</w:t>
        <w:softHyphen/>
        <w:t>brayar que justamente en la primera etapa de la lucha revolucionaria, en que él nacionalismo pequeño burgués participa y a veces encabeza los enfrentamientos contra las dictaduras y el imperialismo, es cuando más patente se hace su diferencia con el castrismo y stalinismo, porque éstos actúan en forma concientemente con</w:t>
        <w:softHyphen/>
        <w:t>trarrevolucionaria.</w:t>
      </w:r>
    </w:p>
    <w:p>
      <w:pPr>
        <w:pStyle w:val="Normal"/>
        <w:rPr/>
      </w:pPr>
      <w:r>
        <w:rPr/>
        <w:t>Estas consideraciones son de una importancia y utilidad política in</w:t>
        <w:softHyphen/>
        <w:t>mensas. Son, por ejemplo, impres</w:t>
        <w:softHyphen/>
        <w:t>cindibles para abordar correctamente la evolución de los movimientos gue</w:t>
        <w:softHyphen/>
        <w:t>rrilleros y el frente que ellos consti</w:t>
        <w:softHyphen/>
        <w:t>tuyeron en El Salvador. En el curso de la guerra civil contra la Junta Mi</w:t>
        <w:softHyphen/>
        <w:t>litar los diversos agrupamientos pequeño burgueses nacionalistas, con una innegable influencia de masas, han tenido un rol limitado e incon</w:t>
        <w:softHyphen/>
        <w:t>secuentemente revolucionario. Pero la integración e influencia del stalinis</w:t>
        <w:softHyphen/>
        <w:t>mo en el FMLN transforma o tiende a transformar al frente en una herramienta contrarrevolucionaria (cosa que evidentemente puede provocar fricciones y enfrentamientos, lo que es otro problema). Es así como la lla</w:t>
        <w:softHyphen/>
        <w:t>mada “ofensiva final” en El Salva</w:t>
        <w:softHyphen/>
        <w:t>dor tiene que ser juzgada no como una batalla erróneamente preparada, sino como una trampa contrarrevolu</w:t>
        <w:softHyphen/>
        <w:t>cionaria cuidadosamente montada por el stalinismo y el castrismo para derrotar o detener el ascenso revolu</w:t>
        <w:softHyphen/>
        <w:t>cionario, y en particular sus victorias y consolidación en el campo. Si esta trampa no logró alcanzar el objetivo de derrotar a las masas no se debe a que el stalinismo no lo quisiera, sino a que lo impidió el heroísmo de los trabajadores salvadoreños y el carác</w:t>
        <w:softHyphen/>
        <w:t>ter orgánico de la revolución centro</w:t>
        <w:softHyphen/>
        <w:t>americana.</w:t>
      </w:r>
    </w:p>
    <w:p>
      <w:pPr>
        <w:pStyle w:val="Normal"/>
        <w:rPr/>
      </w:pPr>
      <w:r>
        <w:rPr/>
        <w:t>Otro ejemplo lo tenemos en el ca</w:t>
        <w:softHyphen/>
        <w:t>so del Frente Sandinista de Libera</w:t>
        <w:softHyphen/>
        <w:t>ción Nacional, que durante la lucha antisomocista dio muestras de una sensibilidad ante el movimiento de masas que no puede comprenderse cabalmente sin subrayar el hecho de que el stalinismo no intervenía en él. Durante ese período álgido de la lucha contra el dictador, el Sandinismo era sensible a las presiones y exigen</w:t>
        <w:softHyphen/>
        <w:t>cias del movimiento de masas. El aparato stalinista, en cambio, es prác</w:t>
        <w:softHyphen/>
        <w:t>ticamente insensible a las presiones y demandas de las masas puesto que está montado y educado para respon</w:t>
        <w:softHyphen/>
        <w:t>der fielmente a las cambiantes necesidades tácticas y a la permanente política contrarrevolucionaria de la bu</w:t>
        <w:softHyphen/>
        <w:t>rocracia.</w:t>
      </w:r>
    </w:p>
    <w:p>
      <w:pPr>
        <w:pStyle w:val="Normal"/>
        <w:widowControl w:val="false"/>
        <w:overflowPunct w:val="false"/>
        <w:autoSpaceDE w:val="false"/>
        <w:bidi w:val="0"/>
        <w:spacing w:before="0" w:after="240"/>
        <w:jc w:val="both"/>
        <w:textAlignment w:val="baseline"/>
        <w:rPr/>
      </w:pPr>
      <w:r>
        <w:rPr/>
      </w:r>
    </w:p>
    <w:sectPr>
      <w:headerReference w:type="default" r:id="rId6"/>
      <w:footerReference w:type="default" r:id="rId7"/>
      <w:type w:val="nextPage"/>
      <w:pgSz w:w="12240" w:h="15840"/>
      <w:pgMar w:left="1701"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mbrella">
    <w:charset w:val="00"/>
    <w:family w:val="swiss"/>
    <w:pitch w:val="default"/>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entroamérica: Seis países, una nacionalidad, una revolución</w:t>
    </w:r>
    <w:r>
      <w:rPr/>
      <w:fldChar w:fldCharType="end"/>
    </w:r>
  </w:p>
  <w:p>
    <w:pPr>
      <w:pStyle w:val="Header"/>
      <w:rPr/>
    </w:pPr>
    <w:r>
      <w:rPr/>
      <w:fldChar w:fldCharType="begin"/>
    </w:r>
    <w:r>
      <w:rPr/>
      <w:instrText xml:space="preserve"> AUTHOR </w:instrText>
    </w:r>
    <w:r>
      <w:rPr/>
      <w:fldChar w:fldCharType="separate"/>
    </w:r>
    <w:r>
      <w:rPr/>
      <w:t>Nahuel Moreno</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entroamérica: Seis países, una nacionalidad, una revolución</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fldChar w:fldCharType="begin"/>
    </w:r>
    <w:r>
      <w:rPr/>
      <w:instrText xml:space="preserve"> AUTHOR </w:instrText>
    </w:r>
    <w:r>
      <w:rPr/>
      <w:fldChar w:fldCharType="separate"/>
    </w:r>
    <w:r>
      <w:rPr/>
      <w:t>Nahuel Moreno</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24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pageBreakBefore/>
      <w:numPr>
        <w:ilvl w:val="0"/>
        <w:numId w:val="1"/>
      </w:numPr>
      <w:spacing w:before="240" w:after="240"/>
      <w:jc w:val="left"/>
      <w:outlineLvl w:val="0"/>
    </w:pPr>
    <w:rPr>
      <w:b/>
      <w:caps/>
      <w:kern w:val="2"/>
      <w:sz w:val="28"/>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keepLines/>
      <w:numPr>
        <w:ilvl w:val="2"/>
        <w:numId w:val="1"/>
      </w:numPr>
      <w:suppressAutoHyphens w:val="true"/>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b/>
      <w:color w:val="0000FF"/>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D9D9D9" w:val="clear"/>
      <w:tabs>
        <w:tab w:val="clear" w:pos="720"/>
        <w:tab w:val="center" w:pos="4395" w:leader="none"/>
        <w:tab w:val="right" w:pos="10206" w:leader="none"/>
      </w:tabs>
      <w:spacing w:before="0" w:after="0"/>
    </w:pPr>
    <w:rPr>
      <w:rFonts w:ascii="Arial" w:hAnsi="Arial" w:cs="Arial"/>
      <w:b/>
      <w:bCs/>
      <w:sz w:val="20"/>
    </w:rPr>
  </w:style>
  <w:style w:type="paragraph" w:styleId="Footer">
    <w:name w:val="Footer"/>
    <w:basedOn w:val="Normal"/>
    <w:pPr>
      <w:shd w:fill="D9D9D9" w:val="clear"/>
      <w:tabs>
        <w:tab w:val="clear" w:pos="720"/>
        <w:tab w:val="center" w:pos="5103" w:leader="none"/>
        <w:tab w:val="right" w:pos="10206" w:leader="none"/>
      </w:tabs>
      <w:spacing w:before="0" w:after="0"/>
    </w:pPr>
    <w:rPr>
      <w:i/>
    </w:rPr>
  </w:style>
  <w:style w:type="paragraph" w:styleId="Footnote">
    <w:name w:val="Footnote Text"/>
    <w:basedOn w:val="Normal"/>
    <w:pPr>
      <w:spacing w:before="0" w:after="0"/>
    </w:pPr>
    <w:rPr>
      <w:sz w:val="20"/>
    </w:rPr>
  </w:style>
  <w:style w:type="paragraph" w:styleId="Texto">
    <w:name w:val="Texto"/>
    <w:qFormat/>
    <w:pPr>
      <w:widowControl w:val="false"/>
      <w:overflowPunct w:val="false"/>
      <w:autoSpaceDE w:val="false"/>
      <w:bidi w:val="0"/>
      <w:spacing w:lineRule="atLeast" w:line="220"/>
      <w:jc w:val="both"/>
      <w:textAlignment w:val="baseline"/>
    </w:pPr>
    <w:rPr>
      <w:rFonts w:ascii="Times New Roman" w:hAnsi="Times New Roman" w:eastAsia="Times New Roman" w:cs="Times New Roman"/>
      <w:color w:val="auto"/>
      <w:sz w:val="20"/>
      <w:szCs w:val="20"/>
      <w:lang w:val="es-ES_tradnl" w:bidi="ar-SA" w:eastAsia="zh-CN"/>
    </w:rPr>
  </w:style>
  <w:style w:type="paragraph" w:styleId="Numero">
    <w:name w:val="Numero"/>
    <w:basedOn w:val="Texto"/>
    <w:next w:val="Texto"/>
    <w:qFormat/>
    <w:pPr>
      <w:spacing w:lineRule="atLeast" w:line="540" w:before="1" w:after="1"/>
      <w:ind w:left="1" w:right="1" w:firstLine="1"/>
      <w:jc w:val="center"/>
    </w:pPr>
    <w:rPr>
      <w:rFonts w:ascii="Umbrella" w:hAnsi="Umbrella" w:cs="Umbrella"/>
      <w:sz w:val="56"/>
    </w:rPr>
  </w:style>
  <w:style w:type="paragraph" w:styleId="Subt1">
    <w:name w:val="Subt1"/>
    <w:basedOn w:val="Texto"/>
    <w:next w:val="Texto"/>
    <w:qFormat/>
    <w:pPr>
      <w:keepLines/>
      <w:spacing w:lineRule="atLeast" w:line="210" w:before="57" w:after="57"/>
      <w:ind w:left="1" w:right="1" w:firstLine="1"/>
      <w:jc w:val="left"/>
    </w:pPr>
    <w:rPr>
      <w:rFonts w:ascii="Switzerland" w:hAnsi="Switzerland" w:cs="Switzerland"/>
      <w:i/>
      <w:smallCaps/>
      <w:sz w:val="24"/>
    </w:rPr>
  </w:style>
  <w:style w:type="paragraph" w:styleId="Autor">
    <w:name w:val="Autor"/>
    <w:qFormat/>
    <w:pPr>
      <w:widowControl/>
      <w:overflowPunct w:val="false"/>
      <w:autoSpaceDE w:val="false"/>
      <w:bidi w:val="0"/>
      <w:spacing w:before="1" w:after="284"/>
      <w:ind w:left="1" w:right="1" w:firstLine="1"/>
      <w:textAlignment w:val="baseline"/>
    </w:pPr>
    <w:rPr>
      <w:rFonts w:ascii="Arial" w:hAnsi="Arial" w:eastAsia="Times New Roman" w:cs="Arial"/>
      <w:bCs/>
      <w:i/>
      <w:iCs/>
      <w:color w:val="auto"/>
      <w:sz w:val="22"/>
      <w:szCs w:val="20"/>
      <w:lang w:val="es-ES_tradnl" w:eastAsia="en-US" w:bidi="ar-SA"/>
    </w:rPr>
  </w:style>
  <w:style w:type="paragraph" w:styleId="Titulo">
    <w:name w:val="Titulo"/>
    <w:qFormat/>
    <w:pPr>
      <w:pageBreakBefore/>
      <w:widowControl/>
      <w:pBdr>
        <w:bottom w:val="double" w:sz="6" w:space="0" w:color="000000"/>
      </w:pBdr>
      <w:overflowPunct w:val="false"/>
      <w:autoSpaceDE w:val="false"/>
      <w:bidi w:val="0"/>
      <w:spacing w:before="1" w:after="284"/>
      <w:ind w:left="1" w:right="1" w:firstLine="1"/>
      <w:jc w:val="center"/>
      <w:textAlignment w:val="baseline"/>
    </w:pPr>
    <w:rPr>
      <w:rFonts w:ascii="Switzerland" w:hAnsi="Switzerland" w:eastAsia="Times New Roman" w:cs="Switzerland"/>
      <w:b/>
      <w:smallCaps/>
      <w:color w:val="auto"/>
      <w:sz w:val="60"/>
      <w:szCs w:val="20"/>
      <w:lang w:val="es-ES_tradnl" w:bidi="ar-SA" w:eastAsia="zh-CN"/>
    </w:rPr>
  </w:style>
  <w:style w:type="paragraph" w:styleId="Contents1">
    <w:name w:val="TOC 1"/>
    <w:basedOn w:val="Normal"/>
    <w:next w:val="Normal"/>
    <w:pPr>
      <w:tabs>
        <w:tab w:val="clear" w:pos="720"/>
        <w:tab w:val="right" w:pos="9964" w:leader="none"/>
      </w:tabs>
      <w:spacing w:before="0" w:after="0"/>
      <w:jc w:val="left"/>
    </w:pPr>
    <w:rPr>
      <w:b/>
      <w:bCs/>
      <w:sz w:val="28"/>
      <w:szCs w:val="28"/>
      <w:lang w:val="en-US" w:eastAsia="en-US"/>
    </w:rPr>
  </w:style>
  <w:style w:type="paragraph" w:styleId="Contents2">
    <w:name w:val="TOC 2"/>
    <w:basedOn w:val="Normal"/>
    <w:next w:val="Normal"/>
    <w:pPr>
      <w:tabs>
        <w:tab w:val="clear" w:pos="720"/>
        <w:tab w:val="right" w:pos="9964" w:leader="none"/>
      </w:tabs>
      <w:spacing w:before="0" w:after="0"/>
      <w:ind w:left="221" w:hanging="0"/>
      <w:jc w:val="left"/>
    </w:pPr>
    <w:rPr>
      <w:i/>
      <w:iCs/>
      <w:szCs w:val="24"/>
      <w:lang w:val="en-US" w:eastAsia="en-US"/>
    </w:rPr>
  </w:style>
  <w:style w:type="paragraph" w:styleId="Contents3">
    <w:name w:val="TOC 3"/>
    <w:basedOn w:val="Normal"/>
    <w:next w:val="Normal"/>
    <w:pPr>
      <w:spacing w:before="0" w:after="0"/>
      <w:ind w:left="440" w:hanging="0"/>
      <w:jc w:val="left"/>
    </w:pPr>
    <w:rPr>
      <w:szCs w:val="24"/>
    </w:rPr>
  </w:style>
  <w:style w:type="paragraph" w:styleId="Contents4">
    <w:name w:val="TOC 4"/>
    <w:basedOn w:val="Normal"/>
    <w:next w:val="Normal"/>
    <w:pPr>
      <w:spacing w:before="0" w:after="0"/>
      <w:ind w:left="660" w:hanging="0"/>
      <w:jc w:val="left"/>
    </w:pPr>
    <w:rPr>
      <w:szCs w:val="24"/>
    </w:rPr>
  </w:style>
  <w:style w:type="paragraph" w:styleId="Contents5">
    <w:name w:val="TOC 5"/>
    <w:basedOn w:val="Normal"/>
    <w:next w:val="Normal"/>
    <w:pPr>
      <w:spacing w:before="0" w:after="0"/>
      <w:ind w:left="880" w:hanging="0"/>
      <w:jc w:val="left"/>
    </w:pPr>
    <w:rPr>
      <w:szCs w:val="24"/>
    </w:rPr>
  </w:style>
  <w:style w:type="paragraph" w:styleId="Contents6">
    <w:name w:val="TOC 6"/>
    <w:basedOn w:val="Normal"/>
    <w:next w:val="Normal"/>
    <w:pPr>
      <w:spacing w:before="0" w:after="0"/>
      <w:ind w:left="1100" w:hanging="0"/>
      <w:jc w:val="left"/>
    </w:pPr>
    <w:rPr>
      <w:szCs w:val="24"/>
    </w:rPr>
  </w:style>
  <w:style w:type="paragraph" w:styleId="Contents7">
    <w:name w:val="TOC 7"/>
    <w:basedOn w:val="Normal"/>
    <w:next w:val="Normal"/>
    <w:pPr>
      <w:spacing w:before="0" w:after="0"/>
      <w:ind w:left="1320" w:hanging="0"/>
      <w:jc w:val="left"/>
    </w:pPr>
    <w:rPr>
      <w:szCs w:val="24"/>
    </w:rPr>
  </w:style>
  <w:style w:type="paragraph" w:styleId="Contents8">
    <w:name w:val="TOC 8"/>
    <w:basedOn w:val="Normal"/>
    <w:next w:val="Normal"/>
    <w:pPr>
      <w:spacing w:before="0" w:after="0"/>
      <w:ind w:left="1540" w:hanging="0"/>
      <w:jc w:val="left"/>
    </w:pPr>
    <w:rPr>
      <w:szCs w:val="24"/>
    </w:rPr>
  </w:style>
  <w:style w:type="paragraph" w:styleId="Contents9">
    <w:name w:val="TOC 9"/>
    <w:basedOn w:val="Normal"/>
    <w:next w:val="Normal"/>
    <w:pPr>
      <w:spacing w:before="0" w:after="0"/>
      <w:ind w:left="1760" w:hanging="0"/>
      <w:jc w:val="left"/>
    </w:pPr>
    <w:rPr>
      <w:szCs w:val="24"/>
    </w:rPr>
  </w:style>
  <w:style w:type="paragraph" w:styleId="TtuloA">
    <w:name w:val="Título A"/>
    <w:basedOn w:val="Heading"/>
    <w:qFormat/>
    <w:pPr>
      <w:overflowPunct w:val="true"/>
      <w:autoSpaceDE w:val="true"/>
      <w:spacing w:before="0" w:after="0"/>
      <w:textAlignment w:val="auto"/>
    </w:pPr>
    <w:rPr>
      <w:rFonts w:ascii="Times New Roman" w:hAnsi="Times New Roman" w:cs="Times New Roman"/>
      <w:bCs/>
      <w:iCs/>
      <w:smallCaps/>
      <w:color w:val="000080"/>
      <w:kern w:val="0"/>
      <w:sz w:val="72"/>
    </w:rPr>
  </w:style>
  <w:style w:type="paragraph" w:styleId="TtuloB">
    <w:name w:val="Título B"/>
    <w:basedOn w:val="Normal"/>
    <w:qFormat/>
    <w:pPr>
      <w:overflowPunct w:val="true"/>
      <w:autoSpaceDE w:val="true"/>
      <w:jc w:val="center"/>
      <w:textAlignment w:val="auto"/>
    </w:pPr>
    <w:rPr>
      <w:b/>
      <w:iCs/>
      <w:smallCaps/>
      <w:sz w:val="36"/>
    </w:rPr>
  </w:style>
  <w:style w:type="paragraph" w:styleId="Textoindependiente2">
    <w:name w:val="Texto independiente 2"/>
    <w:basedOn w:val="Normal"/>
    <w:qFormat/>
    <w:pPr>
      <w:widowControl/>
      <w:overflowPunct w:val="true"/>
      <w:autoSpaceDE w:val="true"/>
      <w:spacing w:before="0" w:after="0"/>
      <w:textAlignment w:val="auto"/>
    </w:pPr>
    <w:rPr>
      <w:b/>
      <w:bCs/>
      <w:sz w:val="28"/>
      <w:szCs w:val="28"/>
    </w:rPr>
  </w:style>
  <w:style w:type="paragraph" w:styleId="Editores">
    <w:name w:val="Editores"/>
    <w:basedOn w:val="Normal"/>
    <w:qFormat/>
    <w:pPr>
      <w:spacing w:before="0" w:after="0"/>
      <w:ind w:left="1701" w:hanging="0"/>
      <w:jc w:val="left"/>
    </w:pPr>
    <w:rPr>
      <w:b/>
      <w:sz w:val="28"/>
    </w:rPr>
  </w:style>
  <w:style w:type="paragraph" w:styleId="Sitio">
    <w:name w:val="Sitio"/>
    <w:basedOn w:val="Normal"/>
    <w:qFormat/>
    <w:pPr>
      <w:spacing w:before="0" w:after="0"/>
      <w:ind w:left="1701" w:right="1134" w:hanging="0"/>
      <w:jc w:val="left"/>
    </w:pPr>
    <w:rPr>
      <w:b/>
    </w:rPr>
  </w:style>
  <w:style w:type="paragraph" w:styleId="Origen">
    <w:name w:val="Origen"/>
    <w:basedOn w:val="Normal"/>
    <w:qFormat/>
    <w:pPr>
      <w:spacing w:before="0" w:after="0"/>
      <w:ind w:left="1701" w:right="1134" w:hanging="0"/>
      <w:jc w:val="left"/>
    </w:pPr>
    <w:rPr>
      <w:i/>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7:07:00Z</dcterms:created>
  <dc:creator>Nahuel Moreno</dc:creator>
  <dc:description/>
  <dc:language>en-US</dc:language>
  <cp:lastModifiedBy>***</cp:lastModifiedBy>
  <dcterms:modified xsi:type="dcterms:W3CDTF">2002-01-08T19:00:00Z</dcterms:modified>
  <cp:revision>4</cp:revision>
  <dc:subject>Biblioteca Virtual del CITO</dc:subject>
  <dc:title>Centroamérica: Seis países, una nacionalidad, una revolución</dc:title>
</cp:coreProperties>
</file>