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48"/>
        </w:rPr>
        <w:t>Temas de Reflexión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52400</wp:posOffset>
                </wp:positionV>
                <wp:extent cx="5191125" cy="635"/>
                <wp:effectExtent l="635" t="190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12pt" to="438.3pt,12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Dondequiera que el sol brille, dondequiera que el viento sople, dondequiera que haya un oído que escuche y una mente que conciba, que se den a conocer allí los preceptos de la vida, que las máximas de la verdad sean allí honradas y obedecidas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odas las cosas proceden de Dios. Su poder no tiene límites. Su sabiduría es la de la eternidad y su bondad perdurá por siempre.</w:t>
      </w:r>
    </w:p>
    <w:p>
      <w:pPr>
        <w:pStyle w:val="Normal"/>
        <w:rPr>
          <w:b/>
          <w:b/>
          <w:color w:val="800080"/>
          <w:sz w:val="36"/>
        </w:rPr>
      </w:pPr>
      <w:r>
        <w:rPr>
          <w:b/>
          <w:color w:val="800080"/>
          <w:sz w:val="36"/>
        </w:rPr>
        <w:t>Sólo por ho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ólo por hoy, en la mañana, voy a sonreír cuando vea tu rostro y a reír cuando tenga ganas de llorar.</w:t>
        <w:br/>
        <w:t>Sólo por hoy, en la mañana, voy a dejarte escoger la ropa que te vas a poner, voy a sonreír y a decirte que te queda perfecta.</w:t>
        <w:br/>
        <w:t>Sólo por hoy, en la mañana, no voy a pasar por la lavandería y voy a pasar por ti, para llevarte al parque a jugar.</w:t>
        <w:br/>
        <w:t>Sólo por hoy, al mediodía, voy a dejar los platos en la cocina y voy a dejarte que me enseñes como armar ese rompecabezas juntos.</w:t>
        <w:br/>
        <w:t>Sólo por hoy, en la tarde, voy a desconectar el teléfono y a apagar la computadora, para sentarme junto a ti en el jardín para hacer burbujas de jabón.</w:t>
        <w:br/>
        <w:t>Sólo por esta tarde, no voy a reclamarte ni siquiera a murmurar, cuando tu grites y llores cuando pase el carro de los helados, y voy a salir contigo a comprarte uno.</w:t>
        <w:br/>
        <w:t>Sólo por esta tarde, no voy a preocuparme sobre que va a ser de ti. Cuando crezcas voy a pensar otra vez todas las decisiones que haya hecho acerca de ti.</w:t>
        <w:br/>
        <w:t>Sólo por esta tarde, te dejare que me ayudes a hornear unas galletas y no voy a estar detrás de ti tratando de arreglarlas.</w:t>
        <w:br/>
        <w:t>Sólo por esta tarde, te estrechare en mis brazos y te contare una historia acerca de cuando tú naciste y sobre lo mucho que te quiero.</w:t>
        <w:br/>
        <w:t>Sólo por esta noche, te dejare salpicar en la tina y no me voy a enojar.</w:t>
        <w:br/>
        <w:t>Sólo por esta noche, te dejare despierto hasta tarde, mientras nos sentamos en el porche a contar las estrellas.</w:t>
        <w:br/>
        <w:t>Sólo por esta noche, estaré junto a ti por horas y extrañare mis programas favoritos de TV.</w:t>
        <w:br/>
        <w:t>Sólo por esta noche, cuando pase mis dedos entre tu cabello mientras oras, simplemente daré gracias a Dios por el mayor regalo que he recibido.</w:t>
        <w:br/>
        <w:t>Voy a pensar en las madres y en los padres que están ahora buscando a sus hijos extraviados; las madres y padres que visitan a sus hijos en sus tumbas en lugar de en sus camas, y en las madres y padres que están en los hospitales mirando sufrir a sus hijos, gritando por dentro por no poder hacer nada mas.</w:t>
      </w:r>
    </w:p>
    <w:p>
      <w:pPr>
        <w:pStyle w:val="Normal"/>
        <w:rPr>
          <w:b/>
          <w:b/>
        </w:rPr>
      </w:pPr>
      <w:r>
        <w:rPr>
          <w:b/>
        </w:rPr>
        <w:t>Y cuando te de un beso de buenas noches te voy a estrechar un poco mas fuerte, un poco mas tiempo. Así, agradeceré a Dios por ti y no le pediré nada, excepto, un día mas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90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0:05:00Z</dcterms:created>
  <dc:creator>PROGRAMACION DE SISTEMAS</dc:creator>
  <dc:description/>
  <dc:language>en-US</dc:language>
  <cp:lastModifiedBy>PROGRAMACION DE SISTEMAS</cp:lastModifiedBy>
  <dcterms:modified xsi:type="dcterms:W3CDTF">2001-08-17T00:08:00Z</dcterms:modified>
  <cp:revision>1</cp:revision>
  <dc:subject/>
  <dc:title>Temas de Reflexión </dc:title>
</cp:coreProperties>
</file>