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b/>
          <w:bCs/>
          <w:lang w:val="en-CA"/>
        </w:rPr>
        <w:t>10 Questions on Osteopathy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o is the father of osteopathy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Andrew Taylor Still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William Garner Sutherland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Magun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Philippe Druel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John Martin Littlejoh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 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What is </w:t>
      </w:r>
      <w:r>
        <w:rPr>
          <w:u w:val="single"/>
          <w:lang w:val="en-CA"/>
        </w:rPr>
        <w:t>not</w:t>
      </w:r>
      <w:r>
        <w:rPr>
          <w:lang w:val="en-CA"/>
        </w:rPr>
        <w:t xml:space="preserve"> a principle of osteopathy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Function governs structur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Structure governs function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The role of the artery is absolut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The body as a functional unit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Autoregulat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are the 2 main schools teaching osteopathy in Quebec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CEO and COQ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COE and COM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COQ and COM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DO and MD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ROQ and ADOLEOM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is false about osteopathy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DO treats the body as a whol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Osteopathy is a scienc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Osteopathy compares the body to a machin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Blockage of nerves, vessels brings a functional alterat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b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concept was brought by William Garner Sutherland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Cranio-sacral functional unit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Regulation of liquid circulation in the body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Myofascial techniqu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Muscle energy techniqu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Ligament and membrane compensation techniqu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is not a contraindication to osteopatic treatment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Psychiatric troubles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Acute inflammation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Tumors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Circulatory troubl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country does not have a school of osteopathy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France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England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Korea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New Zealand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Belgium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How many times a minute does the bones of the cranium oscillate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0 to 6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6 to 12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12 to 18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18 to 24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b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In Canada, is osteopathy recognized by the Ministry of College and University ?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 xml:space="preserve">Yes 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No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What area does the osteopath </w:t>
      </w:r>
      <w:r>
        <w:rPr>
          <w:u w:val="single"/>
          <w:lang w:val="en-CA"/>
        </w:rPr>
        <w:t>not</w:t>
      </w:r>
      <w:r>
        <w:rPr>
          <w:lang w:val="en-CA"/>
        </w:rPr>
        <w:t xml:space="preserve"> consider in his history taking :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Nutrition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Physical activity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 xml:space="preserve">Stress 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Working conditions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None of the abov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nswer : 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6:26:00Z</dcterms:created>
  <dc:creator>Denis Tremblay</dc:creator>
  <dc:description/>
  <dc:language>en-US</dc:language>
  <cp:lastModifiedBy>Denis Tremblay</cp:lastModifiedBy>
  <dcterms:modified xsi:type="dcterms:W3CDTF">2004-03-24T16:44:00Z</dcterms:modified>
  <cp:revision>2</cp:revision>
  <dc:subject/>
  <dc:title>10 Questions on Osteopathy</dc:title>
</cp:coreProperties>
</file>