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80"/>
          <w:sz w:val="28"/>
        </w:rPr>
        <w:t>Tutorial IRC - Principais Comandos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O usuário que não possui poderes de operador podem utilizar comandos que facilitam a comunicação: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4"/>
        <w:gridCol w:w="5616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nick nickname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É utilizado para trocar o nickname, que é uma espécie de apelido pelo qual você será conhecido no canal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 xml:space="preserve">/away mensagem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Quando o usuário sair temporariamente da frente do computador as mensagens não serão respondidas imediatamente e os outros usuários ficarão esperando. Para isso foi criado o comando away.Com ele você pode deixar uma mensagem gravada para os usuários que lhe enviarem mensagens privadas. Para desativar a mensagem, digite /away , sem parâmetros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whois nickname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Informa o e-mail do usuário, o canal ou canais em que ele está, se é operador no(s) respectivo(s) canal(is), o servidor pelo qual está conectado e o tempo que o usuário fica sem enviar mensagens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who #canal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Mostra os usuários de um canal: o nick, e-mail e se é operador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names #canal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Mostra os usuários de um canal, apenas com o nick e o simbolo @ identificando se é usuário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ping nickname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Muitas vezes o tráfego intenso de mensagens que sobrecarregam o servidor. Com esse comando você poderá saber quanto tempo levará, em média, para a sua mensagem chegar a determinado usuário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ode #canal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Informa qual o estado do canal, apresentando seus atributos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ode #canal b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Apresenta os usuários que foram banidos do canal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leave #canal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Você pode utilizar esse comando para sair de um canal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list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Esse comando apresenta uma lista de todos canais existentes no momento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list -min x -max y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Mostra todos os canais com no mínimo x pessoas e máximo y pessoas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 xml:space="preserve">/list #xxx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Mostra todos os canais que iniciam por xxx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sg nickname mensagem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Esse comando permite enviar uma mensagem privada a outro usuário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e mensagem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É utilizado para dizer as pessoas o que você está fazendo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query nickname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Abre uma janela especial para comunicação apenas com o usuário do nickname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quit motivo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É utilizado para sair do IRC. O motivo é opcional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o se tornar operador, como já havia sido dito,você tem poderes exercidos através dos seguintes comandos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4"/>
        <w:gridCol w:w="5616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ode #canal+b e-mail do usuário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Permite ao operador banir um usuário do canal de forma definitiva. Geralmente ocorre quando o usuário viola as regras de comportamento dentro do canal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ode #canal+i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Apenas pessoas convidadas podem entrar no canal.Para que o usuário entre ele deve ser convidado por um operador da seguinte forma:" /invite nickname_do_usuário#canal". Mesmo estando fora do canal, o usuário pode mandar mensagens para o mesmo:"/msg #canal "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ode #canal+l número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Limita o número de usuários dentro do canal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ode #canal+m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Permite apenas aos operadores falarem no canal.O restante dos usuários pode apenas ler as mensagens.O canal é dito "moderado"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ode #canal+n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Pessoas de fora do canal não podem enviar mensagens ao mesmo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ode #canal+s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Não permite que usuários que se encontram fora do canal descubram informações a respeito do mesmo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ode #canal+t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Permite apenas aos operadores alterarem o tópico do canal.O tópico pode ser alterado da seguinte forma:"/topic #canal Tópico Novo"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mode #canal+v nickname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Permite aos não-operadores de um canal "moderado" também falarem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t>/kick #canal nickname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/>
              <w:t>Esse comando é utilizado pelo operador de um canal com o objetivo de "chutar" um usuário para fora.</w:t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b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dos os comandos podem ser desfeitos trocando o sinal "+" pelo "-". </w:t>
      </w:r>
    </w:p>
    <w:p>
      <w:pPr>
        <w:pStyle w:val="Normal"/>
        <w:numPr>
          <w:ilvl w:val="0"/>
          <w:numId w:val="1"/>
        </w:numPr>
        <w:rPr/>
      </w:pPr>
      <w:r>
        <w:rPr/>
        <w:t>Todos os comandos devem ser feitos na barra de mensagem da janela de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3:23:00Z</dcterms:created>
  <dc:creator>Douglas</dc:creator>
  <dc:description/>
  <dc:language>en-US</dc:language>
  <cp:lastModifiedBy>Douglas</cp:lastModifiedBy>
  <dcterms:modified xsi:type="dcterms:W3CDTF">2000-09-19T23:27:00Z</dcterms:modified>
  <cp:revision>1</cp:revision>
  <dc:subject/>
  <dc:title>Tutorial IRC - Principais Comandos </dc:title>
</cp:coreProperties>
</file>