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210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200.png" ContentType="image/png"/>
  <Override PartName="/word/media/image44.png" ContentType="image/png"/>
  <Override PartName="/word/media/image208.png" ContentType="image/png"/>
  <Override PartName="/word/media/image164.png" ContentType="image/png"/>
  <Override PartName="/word/media/image201.png" ContentType="image/png"/>
  <Override PartName="/word/media/image45.png" ContentType="image/png"/>
  <Override PartName="/word/media/image202.png" ContentType="image/png"/>
  <Override PartName="/word/media/image46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206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207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163.png" ContentType="image/png"/>
  <Override PartName="/word/media/image209.png" ContentType="image/png"/>
  <Override PartName="/word/media/image211.png" ContentType="image/png"/>
  <Override PartName="/word/media/image55.png" ContentType="image/png"/>
  <Override PartName="/word/media/image165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56.png" ContentType="image/png"/>
  <Override PartName="/word/media/image142.png" ContentType="image/png"/>
  <Override PartName="/word/media/image179.png" ContentType="image/png"/>
  <Override PartName="/word/media/image141.png" ContentType="image/png"/>
  <Override PartName="/word/media/image178.png" ContentType="image/png"/>
  <Override PartName="/word/media/image132.png" ContentType="image/png"/>
  <Override PartName="/word/media/image169.png" ContentType="image/png"/>
  <Override PartName="/word/media/image131.png" ContentType="image/png"/>
  <Override PartName="/word/media/image168.png" ContentType="image/png"/>
  <Override PartName="/word/media/image130.png" ContentType="image/png"/>
  <Override PartName="/word/media/image167.png" ContentType="image/png"/>
  <Override PartName="/word/media/image166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52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rFonts w:ascii="CG Times;Times New Roman" w:hAnsi="CG Times;Times New Roman" w:cs="Times New Roman"/>
          <w:spacing w:val="-5"/>
          <w:sz w:val="40"/>
          <w:szCs w:val="40"/>
          <w:lang w:val="en-US"/>
        </w:rPr>
      </w:pPr>
      <w:r>
        <w:rPr>
          <w:rFonts w:cs="Times New Roman" w:ascii="CG Times;Times New Roman" w:hAnsi="CG Times;Times New Roman"/>
          <w:spacing w:val="-5"/>
          <w:sz w:val="40"/>
          <w:szCs w:val="4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CG Times;Times New Roman" w:hAnsi="CG Times;Times New Roman" w:cs="Times New Roman"/>
          <w:spacing w:val="-5"/>
          <w:sz w:val="40"/>
          <w:szCs w:val="40"/>
          <w:lang w:val="en-US"/>
        </w:rPr>
      </w:pPr>
      <w:r>
        <w:rPr>
          <w:rFonts w:cs="Times New Roman" w:ascii="CG Times;Times New Roman" w:hAnsi="CG Times;Times New Roman"/>
          <w:spacing w:val="-5"/>
          <w:sz w:val="40"/>
          <w:szCs w:val="40"/>
          <w:lang w:val="en-US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CG Times;Times New Roman" w:hAnsi="CG Times;Times New Roman" w:cs="Times New Roman"/>
          <w:sz w:val="40"/>
          <w:szCs w:val="40"/>
          <w:lang w:val="en-US"/>
        </w:rPr>
      </w:pPr>
      <w:r>
        <w:rPr>
          <w:rFonts w:eastAsia="CG Times;Times New Roman" w:cs="CG Times;Times New Roman" w:ascii="CG Times;Times New Roman" w:hAnsi="CG Times;Times New Roman"/>
          <w:b/>
          <w:bCs/>
          <w:sz w:val="40"/>
          <w:szCs w:val="40"/>
          <w:lang w:val="en-US"/>
        </w:rPr>
        <w:t xml:space="preserve"> </w:t>
      </w:r>
    </w:p>
    <w:p>
      <w:pPr>
        <w:pStyle w:val="Normal"/>
        <w:suppressAutoHyphens w:val="true"/>
        <w:spacing w:lineRule="atLeast" w:line="240"/>
        <w:jc w:val="both"/>
        <w:rPr>
          <w:rFonts w:ascii="CG Times;Times New Roman" w:hAnsi="CG Times;Times New Roman" w:cs="Times New Roman"/>
          <w:spacing w:val="-5"/>
          <w:sz w:val="40"/>
          <w:szCs w:val="40"/>
          <w:lang w:val="en-US"/>
        </w:rPr>
      </w:pPr>
      <w:r>
        <w:rPr>
          <w:rFonts w:cs="Times New Roman" w:ascii="CG Times;Times New Roman" w:hAnsi="CG Times;Times New Roman"/>
          <w:spacing w:val="-5"/>
          <w:sz w:val="40"/>
          <w:szCs w:val="4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CG Times;Times New Roman" w:hAnsi="CG Times;Times New Roman" w:cs="Times New Roman"/>
          <w:spacing w:val="-5"/>
          <w:sz w:val="40"/>
          <w:szCs w:val="40"/>
          <w:lang w:val="en-US"/>
        </w:rPr>
      </w:pPr>
      <w:r>
        <w:rPr>
          <w:rFonts w:cs="Times New Roman" w:ascii="CG Times;Times New Roman" w:hAnsi="CG Times;Times New Roman"/>
          <w:spacing w:val="-5"/>
          <w:sz w:val="40"/>
          <w:szCs w:val="40"/>
          <w:lang w:val="en-US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Times New Roman"/>
          <w:sz w:val="58"/>
          <w:szCs w:val="58"/>
          <w:lang w:val="en-US"/>
        </w:rPr>
      </w:pPr>
      <w:r>
        <w:rPr>
          <w:rFonts w:cs="Times New Roman" w:ascii="Book Antiqua" w:hAnsi="Book Antiqua"/>
          <w:b/>
          <w:bCs/>
          <w:shadow/>
          <w:sz w:val="116"/>
          <w:szCs w:val="116"/>
          <w:lang w:val="en-US"/>
        </w:rPr>
        <w:t>ANAEROPLAR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7"/>
          <w:sz w:val="58"/>
          <w:szCs w:val="58"/>
          <w:lang w:val="en-US"/>
        </w:rPr>
      </w:pPr>
      <w:r>
        <w:rPr>
          <w:rFonts w:cs="Times New Roman" w:ascii="Book Antiqua" w:hAnsi="Book Antiqua"/>
          <w:spacing w:val="-7"/>
          <w:sz w:val="58"/>
          <w:szCs w:val="58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7"/>
          <w:sz w:val="58"/>
          <w:szCs w:val="58"/>
          <w:lang w:val="en-US"/>
        </w:rPr>
      </w:pPr>
      <w:r>
        <w:rPr>
          <w:rFonts w:cs="Times New Roman" w:ascii="Book Antiqua" w:hAnsi="Book Antiqua"/>
          <w:spacing w:val="-7"/>
          <w:sz w:val="58"/>
          <w:szCs w:val="58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7"/>
          <w:sz w:val="58"/>
          <w:szCs w:val="58"/>
          <w:lang w:val="en-US"/>
        </w:rPr>
      </w:pPr>
      <w:r>
        <w:rPr>
          <w:rFonts w:cs="Times New Roman" w:ascii="Book Antiqua" w:hAnsi="Book Antiqua"/>
          <w:spacing w:val="-7"/>
          <w:sz w:val="58"/>
          <w:szCs w:val="58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7"/>
          <w:sz w:val="58"/>
          <w:szCs w:val="58"/>
          <w:lang w:val="en-US"/>
        </w:rPr>
      </w:pPr>
      <w:r>
        <w:rPr>
          <w:rFonts w:cs="Times New Roman" w:ascii="Book Antiqua" w:hAnsi="Book Antiqua"/>
          <w:spacing w:val="-7"/>
          <w:sz w:val="58"/>
          <w:szCs w:val="58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1615440</wp:posOffset>
                </wp:positionH>
                <wp:positionV relativeFrom="paragraph">
                  <wp:posOffset>76835</wp:posOffset>
                </wp:positionV>
                <wp:extent cx="2501900" cy="1699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7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7"/>
                                <w:sz w:val="58"/>
                                <w:szCs w:val="58"/>
                                <w:lang w:val="en-US"/>
                              </w:rPr>
                              <w:drawing>
                                <wp:inline distT="0" distB="0" distL="0" distR="0">
                                  <wp:extent cx="2469515" cy="1659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9515" cy="165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cs="Courier New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Courier New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Courier New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Courier New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Courier New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pt;height:133.85pt;mso-wrap-distance-left:12pt;mso-wrap-distance-right:12pt;mso-wrap-distance-top:6pt;mso-wrap-distance-bottom:6pt;margin-top:6.05pt;mso-position-vertical-relative:text;margin-left:12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7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7"/>
                          <w:sz w:val="58"/>
                          <w:szCs w:val="58"/>
                          <w:lang w:val="en-US"/>
                        </w:rPr>
                        <w:drawing>
                          <wp:inline distT="0" distB="0" distL="0" distR="0">
                            <wp:extent cx="2469515" cy="1659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9515" cy="165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cs="Courier New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Courier New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Courier New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Courier New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Courier New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spacing w:val="-3"/>
                          <w:vanish/>
                          <w:rFonts w:cs="Courier New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7"/>
          <w:sz w:val="58"/>
          <w:szCs w:val="58"/>
          <w:lang w:val="en-US"/>
        </w:rPr>
      </w:pPr>
      <w:r>
        <w:rPr>
          <w:rFonts w:cs="Times New Roman" w:ascii="Book Antiqua" w:hAnsi="Book Antiqua"/>
          <w:spacing w:val="-7"/>
          <w:sz w:val="58"/>
          <w:szCs w:val="58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7"/>
          <w:sz w:val="58"/>
          <w:szCs w:val="58"/>
          <w:lang w:val="en-US"/>
        </w:rPr>
      </w:pPr>
      <w:r>
        <w:rPr>
          <w:rFonts w:cs="Times New Roman" w:ascii="Book Antiqua" w:hAnsi="Book Antiqua"/>
          <w:spacing w:val="-7"/>
          <w:sz w:val="58"/>
          <w:szCs w:val="58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7"/>
          <w:sz w:val="58"/>
          <w:szCs w:val="58"/>
          <w:lang w:val="en-US"/>
        </w:rPr>
      </w:pPr>
      <w:r>
        <w:rPr>
          <w:rFonts w:cs="Times New Roman" w:ascii="Book Antiqua" w:hAnsi="Book Antiqua"/>
          <w:spacing w:val="-7"/>
          <w:sz w:val="58"/>
          <w:szCs w:val="58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7"/>
          <w:sz w:val="58"/>
          <w:szCs w:val="58"/>
          <w:lang w:val="en-US"/>
        </w:rPr>
      </w:pPr>
      <w:r>
        <w:rPr>
          <w:rFonts w:cs="Times New Roman" w:ascii="Book Antiqua" w:hAnsi="Book Antiqua"/>
          <w:spacing w:val="-7"/>
          <w:sz w:val="58"/>
          <w:szCs w:val="58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7"/>
          <w:sz w:val="58"/>
          <w:szCs w:val="58"/>
          <w:lang w:val="en-US"/>
        </w:rPr>
      </w:pPr>
      <w:r>
        <w:rPr>
          <w:rFonts w:cs="Times New Roman" w:ascii="Book Antiqua" w:hAnsi="Book Antiqua"/>
          <w:spacing w:val="-7"/>
          <w:sz w:val="58"/>
          <w:szCs w:val="58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7"/>
          <w:sz w:val="58"/>
          <w:szCs w:val="58"/>
          <w:lang w:val="en-US"/>
        </w:rPr>
      </w:pPr>
      <w:r>
        <w:rPr>
          <w:rFonts w:cs="Times New Roman" w:ascii="Book Antiqua" w:hAnsi="Book Antiqua"/>
          <w:spacing w:val="-7"/>
          <w:sz w:val="58"/>
          <w:szCs w:val="58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7"/>
          <w:sz w:val="58"/>
          <w:szCs w:val="58"/>
          <w:lang w:val="en-US"/>
        </w:rPr>
      </w:pPr>
      <w:r>
        <w:rPr>
          <w:rFonts w:cs="Times New Roman" w:ascii="Book Antiqua" w:hAnsi="Book Antiqua"/>
          <w:spacing w:val="-7"/>
          <w:sz w:val="58"/>
          <w:szCs w:val="58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7"/>
          <w:sz w:val="58"/>
          <w:szCs w:val="58"/>
          <w:lang w:val="en-US"/>
        </w:rPr>
      </w:pPr>
      <w:r>
        <w:rPr>
          <w:rFonts w:cs="Times New Roman" w:ascii="Book Antiqua" w:hAnsi="Book Antiqua"/>
          <w:spacing w:val="-7"/>
          <w:sz w:val="58"/>
          <w:szCs w:val="58"/>
          <w:lang w:val="en-US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Times New Roman"/>
          <w:b/>
          <w:b/>
          <w:bCs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Dr. Dt. Murat AYDIN</w:t>
      </w: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Prof. Dr. Fatih KÖKSAL</w:t>
      </w: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Times New Roman"/>
          <w:b/>
          <w:b/>
          <w:bCs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Times New Roman"/>
          <w:b/>
          <w:b/>
          <w:bCs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T_p Fakültesi, Mikrobiyoloji Anabilim Dal_</w:t>
      </w: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Çukurova Üniversitesi, Adana, 1997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start="1" w:fmt="decimal"/>
          <w:formProt w:val="false"/>
          <w:vAlign w:val="center"/>
          <w:textDirection w:val="lrTb"/>
          <w:docGrid w:type="default" w:linePitch="360" w:charSpace="0"/>
        </w:sect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CG Times;Times New Roman" w:hAnsi="CG Times;Times New Roman"/>
          <w:b/>
          <w:bCs/>
          <w:sz w:val="40"/>
          <w:szCs w:val="40"/>
          <w:lang w:val="en-US"/>
        </w:rPr>
        <w:t>ÖNSÖZ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naerobik mikrorganizmalar pekçok floran_n_n en az fakültatif veya zorunlu aeroplar kadar kal_c_ ve do_al üyeleridir. Bir enfeksiyon etkeninin tespiti amac_ ile yap_lacak laboratuar tetkiklerinde gözard_ edilemeyecek kadar bol miktarda ve s_kl_kla bulunurlar. Örne_in barsak floras_n_n her 1000 üyesinden ancak 1 tanesi fakültatif veya aerop mikroorganizmad_r. A__z floras_nda ise 40:1 oran_nda olarak di_er mikroorganizmalardan daha fazla say_da bulunurlar. Tek ba_lar_na hastal_k yapabildikleri gibi bir miks enfeksiyona da kat_labilirler. Hayat_ tehdit eden baz_ enfeksiyonlar_n sebebi olabilmektedirler. Bu sebeple, anlaml_ bir patojen mikroorganizman_n izole edilemedi_i her vakan_n anaerop bir enfeksiyon olabilece_i daima hat_rlanmal_d_r. Anaerop bakteriler kültür ve identifikasyon i_lemlerinin zor olmas_ndan dolay_ yok kabul edilmemelidir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1980 li y_llardan sonra anaerop bakterilerin izolasyon ve identifikasyon prosedürleri tatminkar biçimde geli_mi_tir. Daha fazla anaerop mikroorganizma tan_mlanm__ ve baz_lar_ ise nomenklatürde ait olduklar_ yere ta__nm__lard_r. Bu yeni s_n_flamalar nedeniyle pek çok zorunlu anaerop bakteri taksonomik olarak daha yak_n oldu_u anla__lan genusa ta__nm__t_r, baz_lar_ için ise yeni bir genus olu_turulmu_tur. Bu dinamizm bilhassa </w:t>
      </w:r>
      <w:r>
        <w:rPr>
          <w:rFonts w:cs="Times New Roman" w:ascii="Book Antiqua" w:hAnsi="Book Antiqua"/>
          <w:i/>
          <w:iCs/>
          <w:spacing w:val="-3"/>
          <w:lang w:val="en-US"/>
        </w:rPr>
        <w:t>Eubacterium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</w:t>
      </w:r>
      <w:r>
        <w:rPr>
          <w:rFonts w:cs="Times New Roman" w:ascii="Book Antiqua" w:hAnsi="Book Antiqua"/>
          <w:spacing w:val="-3"/>
          <w:lang w:val="en-US"/>
        </w:rPr>
        <w:t xml:space="preserve"> genuslar_ için halen devam etmektedir. Dendogramdaki adresi de_i_tirilen bakterinin spesifik epitetinin sabit tutulmas_ ile isim karma_as_ k_smen engellenmi_tir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Bu eser, klinik önemi olan baz_ anaerop mikroorganizmalar_n laboratuar profilini, biyokimyasal paternini ve anerobik bakteriyoloji için temel te_kil edebilecek izolasyon, inkübasyon ve identifikasyon prosedürlerini içerir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right"/>
        <w:rPr>
          <w:rFonts w:ascii="Book Antiqua" w:hAnsi="Book Antiqua" w:cs="Times New Roman"/>
          <w:b/>
          <w:b/>
          <w:bCs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Prof. Dr. Fatih KÖKSAL</w:t>
      </w:r>
    </w:p>
    <w:p>
      <w:pPr>
        <w:pStyle w:val="Normal"/>
        <w:suppressAutoHyphens w:val="true"/>
        <w:spacing w:lineRule="atLeast" w:line="240"/>
        <w:jc w:val="right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Adana, 1997</w:t>
      </w:r>
      <w:r>
        <w:br w:type="page"/>
      </w: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CG Times;Times New Roman" w:hAnsi="CG Times;Times New Roman"/>
          <w:b/>
          <w:bCs/>
          <w:sz w:val="40"/>
          <w:szCs w:val="40"/>
          <w:lang w:val="en-US"/>
        </w:rPr>
        <w:t>_Ç_NDEK_LER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ÖLÜM-1 Bakteri oksijen ili_kisi</w:t>
        <w:tab/>
        <w:tab/>
        <w:tab/>
        <w:tab/>
        <w:tab/>
        <w:tab/>
        <w:tab/>
        <w:tab/>
        <w:t>1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ÖLÜM-2 Oksidasyon-redüksiyon potansiyeli</w:t>
        <w:tab/>
        <w:tab/>
        <w:tab/>
        <w:tab/>
        <w:tab/>
        <w:tab/>
        <w:t>4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2.1 Redüksiyon potansiyeli ve ölçülmesi</w:t>
        <w:tab/>
        <w:tab/>
        <w:tab/>
        <w:tab/>
        <w:tab/>
        <w:tab/>
        <w:t>4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 xml:space="preserve">2.2 Referans elektrotlar </w:t>
        <w:tab/>
        <w:tab/>
        <w:tab/>
        <w:tab/>
        <w:tab/>
        <w:tab/>
        <w:tab/>
        <w:tab/>
        <w:t>5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2.3 Mikrobiyolojik perspektiften Eh</w:t>
        <w:tab/>
        <w:tab/>
        <w:tab/>
        <w:tab/>
        <w:tab/>
        <w:tab/>
        <w:t>7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2.4 Besiyerinde Eh ölçülmesi</w:t>
        <w:tab/>
        <w:tab/>
        <w:tab/>
        <w:tab/>
        <w:tab/>
        <w:tab/>
        <w:tab/>
        <w:t>8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ÖLÜM-3 Anaeroplarda nomenklatür</w:t>
        <w:tab/>
        <w:tab/>
        <w:tab/>
        <w:tab/>
        <w:tab/>
        <w:tab/>
        <w:tab/>
        <w:t>9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ÖLÜM-4 Anaerobik materyal al_nmas_</w:t>
        <w:tab/>
        <w:tab/>
        <w:tab/>
        <w:tab/>
        <w:tab/>
        <w:tab/>
        <w:tab/>
        <w:t>12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ÖLÜM-5 Besiyeri formülleri ve seçimi</w:t>
        <w:tab/>
        <w:tab/>
        <w:tab/>
        <w:tab/>
        <w:tab/>
        <w:tab/>
        <w:tab/>
        <w:t>16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5.1 Besiyeri seleksiyon profilleri</w:t>
        <w:tab/>
        <w:tab/>
        <w:tab/>
        <w:tab/>
        <w:tab/>
        <w:tab/>
        <w:tab/>
        <w:t>21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ÖLÜM-6 Anaerobik atmosfer</w:t>
        <w:tab/>
        <w:tab/>
        <w:tab/>
        <w:tab/>
        <w:tab/>
        <w:tab/>
        <w:tab/>
        <w:tab/>
        <w:t>22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ÖLÜM-7 Anaerop kültürlerin okunmas_</w:t>
        <w:tab/>
        <w:tab/>
        <w:tab/>
        <w:tab/>
        <w:tab/>
        <w:tab/>
        <w:tab/>
        <w:t>25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ÖLÜM-8 Anaeroplar_n identifikasyonu</w:t>
        <w:tab/>
        <w:tab/>
        <w:tab/>
        <w:tab/>
        <w:tab/>
        <w:tab/>
        <w:tab/>
        <w:t>30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8.1 Presumpto plates (ön tan_ plaklar_)</w:t>
        <w:tab/>
        <w:tab/>
        <w:tab/>
        <w:tab/>
        <w:tab/>
        <w:tab/>
        <w:t>30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8.2 _dentifikasyon kitleri</w:t>
        <w:tab/>
        <w:tab/>
        <w:tab/>
        <w:tab/>
        <w:tab/>
        <w:tab/>
        <w:tab/>
        <w:tab/>
        <w:t>34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8.3 Gaz Likit Kromotografisi</w:t>
        <w:tab/>
        <w:tab/>
        <w:tab/>
        <w:tab/>
        <w:tab/>
        <w:tab/>
        <w:tab/>
        <w:t>35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8.4 Standart fizyolojik ve biyokimyasal testler</w:t>
        <w:tab/>
        <w:tab/>
        <w:tab/>
        <w:tab/>
        <w:tab/>
        <w:t>38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ÖLÜM-9 Antibiyotik duyarl_kl_k testleri</w:t>
        <w:tab/>
        <w:tab/>
        <w:tab/>
        <w:tab/>
        <w:tab/>
        <w:tab/>
        <w:tab/>
        <w:t>45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ÖLÜM-10 Önemli anaeroplar</w:t>
        <w:tab/>
        <w:tab/>
        <w:tab/>
        <w:tab/>
        <w:tab/>
        <w:tab/>
        <w:tab/>
        <w:tab/>
        <w:t>48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ÖLÜM-11 Anaeroplar için identifikasyon tablolar_</w:t>
        <w:tab/>
        <w:tab/>
        <w:tab/>
        <w:tab/>
        <w:tab/>
        <w:t>108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BÖLÜM - 1</w:t>
      </w:r>
      <w:r>
        <w:rPr>
          <w:rFonts w:cs="Times New Roman" w:ascii="CG Times;Times New Roman" w:hAnsi="CG Times;Times New Roman"/>
          <w:b/>
          <w:bCs/>
          <w:sz w:val="40"/>
          <w:szCs w:val="40"/>
          <w:lang w:val="en-US"/>
        </w:rPr>
        <w:t xml:space="preserve"> BAKTER_-OKS_JEN _L__K_S_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Bir k_s_m bakterilerin primer izolasyonlar_ yap_l_rken, serbest oksijen varl___nda üremedikleri, ancak oksijen olmad___nda üreyebildikleri bilinir. Genel bir basitle_tirme ile geni_ bir bakteri toplulu_unun bu tekdüze davran__lar_ bile onlar_ di_erlerinden ay_rmaya ve farkl_ s_n_fland_rmaya yeterli görünmektedir. Böyle bakterilere </w:t>
      </w:r>
      <w:r>
        <w:rPr>
          <w:rFonts w:cs="Times New Roman" w:ascii="Book Antiqua" w:hAnsi="Book Antiqua"/>
          <w:b/>
          <w:bCs/>
          <w:spacing w:val="-3"/>
          <w:lang w:val="en-US"/>
        </w:rPr>
        <w:t>anaerop</w:t>
      </w:r>
      <w:r>
        <w:rPr>
          <w:rFonts w:cs="Times New Roman" w:ascii="Book Antiqua" w:hAnsi="Book Antiqua"/>
          <w:spacing w:val="-3"/>
          <w:lang w:val="en-US"/>
        </w:rPr>
        <w:t xml:space="preserve"> bakteriler veya k_saca anaeroplar ad_ verilir. Bu bakterilerin üremeleri için gerekli olan atmosferin kompozisyonu, üreme ko_ullar_n_n elde edilmesi, inkubasyon, izolasyon, identifikasyon prensiplerini konu alan mikrobiyolojik disipline </w:t>
      </w:r>
      <w:r>
        <w:rPr>
          <w:rFonts w:cs="Times New Roman" w:ascii="Book Antiqua" w:hAnsi="Book Antiqua"/>
          <w:b/>
          <w:bCs/>
          <w:spacing w:val="-3"/>
          <w:lang w:val="en-US"/>
        </w:rPr>
        <w:t>anaerobik bakteriyoloji</w:t>
      </w:r>
      <w:r>
        <w:rPr>
          <w:rFonts w:cs="Times New Roman" w:ascii="Book Antiqua" w:hAnsi="Book Antiqua"/>
          <w:spacing w:val="-3"/>
          <w:lang w:val="en-US"/>
        </w:rPr>
        <w:t xml:space="preserve"> ad_ verilir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Anaeroplar_n büyük bir bölümü pratik olarak anaerop kanl_ agarda veya herhangi bir selektif anaerop besiyerinde, anaerop atmosfer alt_nda makul bir inkubasyon dönemi sonunda üretilebilirler. Ancak aerobik inkübasyon ile, zenginle_tirilmi_ bile olsa herhangi bir besiyerinde genellikle üretilemezler. _nkubasyon atmosferi %5-10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ihtiva ediyor olsa bile zorunlu anaerop mikroorganizmalar böyle ko_ullarda (en az_ndan primer izolasyon plaklar_nda) üremezler. Böylece bakterilerin üreyebilmek için tolere edebilecekleri oksijen seviyesi baz_ mikrobiyolojik terimlerin tan_mlanmas_n_ gerektirir. _nkubasyon atmosferindeki oksijen seviyesi bir bakterinin metabolizmas_ hakk_nda fikir verebilir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Zorunlu aerop</w:t>
      </w:r>
      <w:r>
        <w:rPr>
          <w:rFonts w:cs="Times New Roman" w:ascii="Book Antiqua" w:hAnsi="Book Antiqua"/>
          <w:spacing w:val="-3"/>
          <w:lang w:val="en-US"/>
        </w:rPr>
        <w:t xml:space="preserve"> mikroorganzimalar_n, yaln_zca nonfermentatif metabolizmalar_ vard_r. Bu grup bakteriler enerji temin etmek için karbonhidrat y_k_m yollar_ndan hangisini kullan_rlarsa kullans_nlar son elektron al_c_s_ daima oksijendir ve sonuçta bir molekül su meydana getirirler. Bir bakteri bir mol glukozun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O ya aerobik yol ile tam olarak parçalanmas_ s_ras_nda 38 ATP enerji temin eder. </w:t>
      </w:r>
      <w:r>
        <w:rPr>
          <w:rFonts w:cs="Times New Roman" w:ascii="Book Antiqua" w:hAnsi="Book Antiqua"/>
          <w:i/>
          <w:iCs/>
          <w:spacing w:val="-3"/>
          <w:lang w:val="en-US"/>
        </w:rPr>
        <w:t>Micrococci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Pseudomonas</w:t>
      </w:r>
      <w:r>
        <w:rPr>
          <w:rFonts w:cs="Times New Roman" w:ascii="Book Antiqua" w:hAnsi="Book Antiqua"/>
          <w:spacing w:val="-3"/>
          <w:lang w:val="en-US"/>
        </w:rPr>
        <w:t xml:space="preserve"> genusunun üyeleri bu guruba örnek te_kil ederler. (Baz_ </w:t>
      </w:r>
      <w:r>
        <w:rPr>
          <w:rFonts w:cs="Times New Roman" w:ascii="Book Antiqua" w:hAnsi="Book Antiqua"/>
          <w:i/>
          <w:iCs/>
          <w:spacing w:val="-3"/>
          <w:lang w:val="en-US"/>
        </w:rPr>
        <w:t>Pseudomonas</w:t>
      </w:r>
      <w:r>
        <w:rPr>
          <w:rFonts w:cs="Times New Roman" w:ascii="Book Antiqua" w:hAnsi="Book Antiqua"/>
          <w:spacing w:val="-3"/>
          <w:lang w:val="en-US"/>
        </w:rPr>
        <w:t xml:space="preserve"> üyeleri kural d___ olarak N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>dan zengin bir ortamda ve anaerop atmosfer alt_nda bolca üreyebilir.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Fakültatif anaerop</w:t>
      </w:r>
      <w:r>
        <w:rPr>
          <w:rFonts w:cs="Times New Roman" w:ascii="Book Antiqua" w:hAnsi="Book Antiqua"/>
          <w:spacing w:val="-3"/>
          <w:lang w:val="en-US"/>
        </w:rPr>
        <w:t xml:space="preserve"> mikroorganizmalar, prokaryotlar_n fenogram_nda fevkalade geni_ bir yelpaze olu_tururlar. Fakültatif anaerop mikroorganizmalar hem aerop ve hem de anaerop ko_ullarda üreyebilirler. Bu nedenle pek çok fakültatif mikroorganizmada hem fermentatif ve hem de nonfermentatif metabolizma bulunur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Mikroaerofilik</w:t>
      </w:r>
      <w:r>
        <w:rPr>
          <w:rFonts w:cs="Times New Roman" w:ascii="Book Antiqua" w:hAnsi="Book Antiqua"/>
          <w:spacing w:val="-3"/>
          <w:lang w:val="en-US"/>
        </w:rPr>
        <w:t xml:space="preserve"> mikroorganizmalar, ancak %4-6 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'i tolere ederek üreyebilen mikroorganizmalard_r. Oda atmosferinde (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spacing w:val="-3"/>
          <w:lang w:val="en-US"/>
        </w:rPr>
        <w:t>»</w:t>
      </w:r>
      <w:r>
        <w:rPr>
          <w:rFonts w:cs="Book Antiqua" w:ascii="Book Antiqua" w:hAnsi="Book Antiqua"/>
          <w:spacing w:val="-3"/>
          <w:lang w:val="en-US"/>
        </w:rPr>
        <w:t xml:space="preserve"> %20 v/v) dördüncü günden sonra c_l_z koloniler geli_tirebilirken, anaerobik atmosferde daha bol ürerler. </w:t>
      </w:r>
      <w:r>
        <w:rPr>
          <w:rFonts w:cs="Book Antiqua" w:ascii="Book Antiqua" w:hAnsi="Book Antiqua"/>
          <w:i/>
          <w:iCs/>
          <w:spacing w:val="-3"/>
          <w:lang w:val="en-US"/>
        </w:rPr>
        <w:t>Lactobacilli</w:t>
      </w:r>
      <w:r>
        <w:rPr>
          <w:rFonts w:cs="Book Antiqua" w:ascii="Book Antiqua" w:hAnsi="Book Antiqua"/>
          <w:spacing w:val="-3"/>
          <w:lang w:val="en-US"/>
        </w:rPr>
        <w:t xml:space="preserve">, </w:t>
      </w:r>
      <w:r>
        <w:rPr>
          <w:rFonts w:cs="Book Antiqua" w:ascii="Book Antiqua" w:hAnsi="Book Antiqua"/>
          <w:i/>
          <w:iCs/>
          <w:spacing w:val="-3"/>
          <w:lang w:val="en-US"/>
        </w:rPr>
        <w:t>Camphylobacter jejuni</w:t>
      </w:r>
      <w:r>
        <w:rPr>
          <w:rFonts w:cs="Book Antiqua" w:ascii="Book Antiqua" w:hAnsi="Book Antiqua"/>
          <w:spacing w:val="-3"/>
          <w:lang w:val="en-US"/>
        </w:rPr>
        <w:t xml:space="preserve"> bunlara bir örnek te_kil eder. _lerleyen pasajlar_nda biraz daha aerotoleran olurlar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Aerotoleran anerop</w:t>
      </w:r>
      <w:r>
        <w:rPr>
          <w:rFonts w:cs="Times New Roman" w:ascii="Book Antiqua" w:hAnsi="Book Antiqua"/>
          <w:spacing w:val="-3"/>
          <w:lang w:val="en-US"/>
        </w:rPr>
        <w:t>; bu gurup mikroorganizmalar %2 den %8 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tolerans_ gösterebilir. Asl_nda bu grup bakterilerin s_n_rlar_ fakültatifler ile zorunlu anaeroplar aras_nda kalan spektrumu tümüyle içerisine alabilecek kadar geni_letilebilirler. Çünkü mikroaerofilik mikroorganizmalar ve hatta fakültatif anaerop mikroorganizmalar bile asl_nda birer aerotoleran mikroorganizmad_r, fakat tolere edebildikleri oksijen seviyelerindeki farklar nedeniyle farkl_ s_n_flan_rlar. Aerotoleran ve mikroaerofilik bakterilerin aras_ndaki s_n_r keskin de_ildir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Anaerobik enfeksiyonlardan s_kl_kla aerotoleran gurup anaerop mikroorganizmalar izole edilirler.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 perfringens</w:t>
      </w:r>
      <w:r>
        <w:rPr>
          <w:rFonts w:cs="Times New Roman" w:ascii="Book Antiqua" w:hAnsi="Book Antiqua"/>
          <w:spacing w:val="-3"/>
          <w:lang w:val="en-US"/>
        </w:rPr>
        <w:t xml:space="preserve">, </w:t>
      </w:r>
      <w:r>
        <w:rPr>
          <w:rFonts w:cs="Times New Roman" w:ascii="Book Antiqua" w:hAnsi="Book Antiqua"/>
          <w:i/>
          <w:iCs/>
          <w:spacing w:val="-3"/>
          <w:lang w:val="en-US"/>
        </w:rPr>
        <w:t>Fusobacterium nucleatum</w:t>
      </w:r>
      <w:r>
        <w:rPr>
          <w:rFonts w:cs="Times New Roman" w:ascii="Book Antiqua" w:hAnsi="Book Antiqua"/>
          <w:spacing w:val="-3"/>
          <w:lang w:val="en-US"/>
        </w:rPr>
        <w:t xml:space="preserve">,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 fragilis</w:t>
      </w:r>
      <w:r>
        <w:rPr>
          <w:rFonts w:cs="Times New Roman" w:ascii="Book Antiqua" w:hAnsi="Book Antiqua"/>
          <w:spacing w:val="-3"/>
          <w:lang w:val="en-US"/>
        </w:rPr>
        <w:t xml:space="preserve">,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-Porphyromonas</w:t>
      </w:r>
      <w:r>
        <w:rPr>
          <w:rFonts w:cs="Times New Roman" w:ascii="Book Antiqua" w:hAnsi="Book Antiqua"/>
          <w:spacing w:val="-3"/>
          <w:lang w:val="en-US"/>
        </w:rPr>
        <w:t xml:space="preserve"> gurubu ve </w:t>
      </w:r>
      <w:r>
        <w:rPr>
          <w:rFonts w:cs="Times New Roman" w:ascii="Book Antiqua" w:hAnsi="Book Antiqua"/>
          <w:i/>
          <w:iCs/>
          <w:spacing w:val="-3"/>
          <w:lang w:val="en-US"/>
        </w:rPr>
        <w:t>Leptothrichia</w:t>
      </w:r>
      <w:r>
        <w:rPr>
          <w:rFonts w:cs="Times New Roman" w:ascii="Book Antiqua" w:hAnsi="Book Antiqua"/>
          <w:spacing w:val="-3"/>
          <w:lang w:val="en-US"/>
        </w:rPr>
        <w:t xml:space="preserve"> üyeleri bunlara örnek verilebilir. Bu bakteriler zor klini_i olan anerobik enfeksiyonlara sebep olurlar, fakat, ikinci veya üçüncü pasajlar_ yap_ld___nda oksijene k_smen tolerans gösteren bir metabolizma geli_tirebilirler. Di_er baz_ zorunlu anaeroplar da birkaç subpasajdan sonra aerotoleran davranabilirler ve yeni olu_an bakteri hücreleri oksijene daha dirençlidir. Bu sebeple anaerobik oldu_u bilinen bir enfeksiyon oda__ drene edilece_inde bu i_lemi dereceli olarak farkl_ günlerde yapmak yerine tek bir defada yapmak daha makuldur. Böylece oksijeni tolere edebilen yeni ku_ak bakteri populasyonunun olu_mas_na f_rsat verilmeden enfeksiyon oda__ oksijen ile temas etmi_ olur. Ba_ka istisna bakteri guruplar_ da vard_r. Örne_in </w:t>
      </w:r>
      <w:r>
        <w:rPr>
          <w:rFonts w:cs="Times New Roman" w:ascii="Book Antiqua" w:hAnsi="Book Antiqua"/>
          <w:i/>
          <w:iCs/>
          <w:spacing w:val="-3"/>
          <w:lang w:val="en-US"/>
        </w:rPr>
        <w:t>Pseudomonaceae</w:t>
      </w:r>
      <w:r>
        <w:rPr>
          <w:rFonts w:cs="Times New Roman" w:ascii="Book Antiqua" w:hAnsi="Book Antiqua"/>
          <w:spacing w:val="-3"/>
          <w:lang w:val="en-US"/>
        </w:rPr>
        <w:t xml:space="preserve"> üyeleri asl_nda zorunlu aerop olmalar_na ve yaln_zca nonfermentatif metabolizmalar_ bulunmalar_na ra_men N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>'_ son elektron al_c_s_ olarak kullanabilme yetenekleri vard_r ve anaerobik ko_ullarda nitrat zengin besiyeri içerisinde üreyebilirler (</w:t>
      </w:r>
      <w:r>
        <w:rPr>
          <w:rFonts w:cs="Times New Roman" w:ascii="Book Antiqua" w:hAnsi="Book Antiqua"/>
          <w:i/>
          <w:iCs/>
          <w:spacing w:val="-3"/>
          <w:lang w:val="en-US"/>
        </w:rPr>
        <w:t>P. aeruginosa</w:t>
      </w:r>
      <w:r>
        <w:rPr>
          <w:rFonts w:cs="Times New Roman" w:ascii="Book Antiqua" w:hAnsi="Book Antiqua"/>
          <w:spacing w:val="-3"/>
          <w:lang w:val="en-US"/>
        </w:rPr>
        <w:t xml:space="preserve"> gibi)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Zorunlu anaerop</w:t>
      </w:r>
      <w:r>
        <w:rPr>
          <w:rFonts w:cs="Times New Roman" w:ascii="Book Antiqua" w:hAnsi="Book Antiqua"/>
          <w:spacing w:val="-3"/>
          <w:lang w:val="en-US"/>
        </w:rPr>
        <w:t>; bu gurup mikroorganizmalar hem ilk izolasyon ve hem de ilerleyen kültürlerinde anaerobik atmosfer ko_ullar_ gereksinirler. Bir mol glukozun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O ya fermentatif yol ile tam olarak parçalanmas_ ile sadece 2 ATP enerji temin edilir. %0.5 den fazla oksijenin varl___ bu gurup mikroorganizma için toksiktir.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 haemolyticum</w:t>
      </w:r>
      <w:r>
        <w:rPr>
          <w:rFonts w:cs="Times New Roman" w:ascii="Book Antiqua" w:hAnsi="Book Antiqua"/>
          <w:spacing w:val="-3"/>
          <w:lang w:val="en-US"/>
        </w:rPr>
        <w:t xml:space="preserve">, </w:t>
      </w:r>
      <w:r>
        <w:rPr>
          <w:rFonts w:cs="Times New Roman" w:ascii="Book Antiqua" w:hAnsi="Book Antiqua"/>
          <w:i/>
          <w:iCs/>
          <w:spacing w:val="-3"/>
          <w:lang w:val="en-US"/>
        </w:rPr>
        <w:t>C. novyi tip B, Selenomonas ruminatum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40" w:right="1440" w:gutter="0" w:header="1440" w:top="1496" w:footer="1134" w:bottom="119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Book Antiqua" w:cs="Book Antiqua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3"/>
          <w:lang w:val="en-US"/>
        </w:rPr>
        <w:t xml:space="preserve">ve </w:t>
      </w:r>
      <w:r>
        <w:rPr>
          <w:rFonts w:cs="Times New Roman" w:ascii="Book Antiqua" w:hAnsi="Book Antiqua"/>
          <w:i/>
          <w:iCs/>
          <w:spacing w:val="-3"/>
          <w:lang w:val="en-US"/>
        </w:rPr>
        <w:t>Treponema denticola</w:t>
      </w:r>
      <w:r>
        <w:rPr>
          <w:rFonts w:cs="Times New Roman" w:ascii="Book Antiqua" w:hAnsi="Book Antiqua"/>
          <w:spacing w:val="-3"/>
          <w:lang w:val="en-US"/>
        </w:rPr>
        <w:t xml:space="preserve"> bunlara örnektir. Zorunlu anaeroplar anaerop enfeksiyonlardan zannedildi_i kadar büyük oranda izole edilmezler. D__k_ ve farenksde s_kl_kla bulunmas_na ra_men nadiren hastal_k etkeni olurlar. Zorunlu anaerop bakterilerin, yüzeyinde sürekli olarak oksijen temas_n_n oldu_u üst solunum yolu floras_na yerle_ebiliyor olmalar_ gayet _a__rt_c_d_r. Solunum yolunda ve hatta nazal pasajda zorunlu anaerop bakterilerin enfeksiyon yapabiliyor olmalar_ da _a__rt_c_d_r. Bu bakterilerin, yerle_tikleri konak dokudaki bol oksijenin varl___na ra_men oksijenin toksik etkisinden korunabilmelerinin sebebi mukoza pilileri aras_na kolonize olmalar_d_r. Bu pililerin ve kriptalar_n en derin bölgelerinde ve solunum epitelinin siliyalar_n_n mukozaya girdikleri bölgelerde oksijen miktar_ azd_r. Ayr_ca bu bölgeler solunum mukozas_n_n üretti_i mukus ile örtülü oldu_u için yüzeydeki oksijene pek az temas ederler. Alt solunum yolunda ise alveol iç duvar_n_ örten surfaktan isimli bir salg_ vard_r. Akci_er parankim dokuda da kalsifiye lenf nodülleri anaerobik ko_ullar_n olu_tu_u odaklard_r. Bu bölgeler anaerop bakterilerin ya_ayabilecekleri ve ço_alarak hastal_k yapabilecekleri makul rezervuarlar olu_tururlar. Böylece solunum yolunun anaerobik enfeksiyonlar_ geli_ebilmektedir (akci_er aktinomikozu gibi). Organizmada böyle beklenmeyen ba_ka anaerobik enfeksiyona me_illi odaklar da vard_r. Örne_in konjuktiva k_smen havan_n oksijenine temas etmektedir, fakat, </w:t>
      </w:r>
      <w:r>
        <w:rPr>
          <w:rFonts w:cs="Times New Roman" w:ascii="Book Antiqua" w:hAnsi="Book Antiqua"/>
          <w:i/>
          <w:iCs/>
          <w:spacing w:val="-3"/>
          <w:lang w:val="en-US"/>
        </w:rPr>
        <w:t>Bifidobacterium</w:t>
      </w:r>
      <w:r>
        <w:rPr>
          <w:rFonts w:cs="Times New Roman" w:ascii="Book Antiqua" w:hAnsi="Book Antiqua"/>
          <w:spacing w:val="-3"/>
          <w:lang w:val="en-US"/>
        </w:rPr>
        <w:t xml:space="preserve">lar anaeroptur ve göz enfeksiyonlar_na sebep olabilmektedir. Di_eti, oksijen temas_n_n mümkün oldu_u bir dokudur ve di_eti enfeksiyonlar_n_n yakla__k 100 de 93ü anaerobiktir. Ayr_ca, anaerop bakteriler flora içerisinde h_zla oksijen sarf eden bir bakteri ile birlikte bulunabilirler (simbiyotik ili_ki veya Tip II kommensalizm). Bu durum, hiç beklenmedi_i halde yüzeyel enfeksiyonlardan anaerop mikroorganizmalar_n izole edilebilmesini aç_klar (akneden sorumlu tutulan </w:t>
      </w:r>
      <w:r>
        <w:rPr>
          <w:rFonts w:cs="Times New Roman" w:ascii="Book Antiqua" w:hAnsi="Book Antiqua"/>
          <w:i/>
          <w:iCs/>
          <w:spacing w:val="-3"/>
          <w:lang w:val="en-US"/>
        </w:rPr>
        <w:t>Propinobacterium</w:t>
      </w:r>
      <w:r>
        <w:rPr>
          <w:rFonts w:cs="Times New Roman" w:ascii="Book Antiqua" w:hAnsi="Book Antiqua"/>
          <w:spacing w:val="-3"/>
          <w:lang w:val="en-US"/>
        </w:rPr>
        <w:t>lar gibi)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o_al olarak anatomik yerle_imi oksijen temas_na müsait olmayan organ ve dokular anaerobik enfeksiyonlara daha yatk_nd_rlar (periton, appendix, mezenter gibi). Oksijen bu organ ve dokulara kan dola__m_ ile ula__r. Kanlanman_n yetersiz oldu_u organ ve dokular anaerobik enfeksiyona müsaittir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Zorunlu anaeroplar içerisinde oksijen duyarl_l___n_n en fazla oldu_u bilinen bakteri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 haemolyticum</w:t>
      </w:r>
      <w:r>
        <w:rPr>
          <w:rFonts w:cs="Times New Roman" w:ascii="Book Antiqua" w:hAnsi="Book Antiqua"/>
          <w:spacing w:val="-3"/>
          <w:lang w:val="en-US"/>
        </w:rPr>
        <w:t xml:space="preserve">dur. Bu bakterinin vejetatif formlar_ laboratuar ko_ullar_nda oda atmosferi ile sadece bir kaç dakika temas etti_inde bile süratle ölür. Oysa daha virülan oldu_u bilinen aerotoleran anaerop bakterilerin pek ço_u 30 bazen 60-100 dakika süre ile oda atmosferine temas etmeye tahammül gösterirler. Her iki bakteri cinsinin de benzer metabolizmalar_ bulunmas_na ra_men böyle bir fark_n aç_klanmabilmesi ancak enzimatik aktivitelerinin farkl_l___ ile mümkün olmaktad_r. </w:t>
      </w:r>
      <w:r>
        <w:rPr>
          <w:rFonts w:cs="Times New Roman" w:ascii="Book Antiqua" w:hAnsi="Book Antiqua"/>
          <w:i/>
          <w:iCs/>
          <w:spacing w:val="-3"/>
          <w:lang w:val="en-US"/>
        </w:rPr>
        <w:t>Superoxide dismutase, catalase, peroxidase</w:t>
      </w:r>
      <w:r>
        <w:rPr>
          <w:rFonts w:cs="Times New Roman" w:ascii="Book Antiqua" w:hAnsi="Book Antiqua"/>
          <w:spacing w:val="-3"/>
          <w:lang w:val="en-US"/>
        </w:rPr>
        <w:t xml:space="preserve"> gibi enzimlerin </w:t>
      </w:r>
      <w:r>
        <w:rPr>
          <w:rFonts w:cs="Times New Roman" w:ascii="Book Antiqua" w:hAnsi="Book Antiqua"/>
          <w:i/>
          <w:iCs/>
          <w:spacing w:val="-3"/>
          <w:lang w:val="en-US"/>
        </w:rPr>
        <w:t>aerotolerans</w:t>
      </w:r>
      <w:r>
        <w:rPr>
          <w:rFonts w:cs="Times New Roman" w:ascii="Book Antiqua" w:hAnsi="Book Antiqua"/>
          <w:spacing w:val="-3"/>
          <w:lang w:val="en-US"/>
        </w:rPr>
        <w:t>da fevkalade belirleyici oldu_u dü_ünülmektedir. Aerobik metabolizmas_ olan bir bakteri hücresi oksijen ile temasa geçince flavoproteinlerin dahil oldu_u bir dizi kimyasal reaksiyon ile süperoksit radikalleri (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vertAlign w:val="superscript"/>
          <w:lang w:val="en-US"/>
        </w:rPr>
        <w:t>-</w:t>
      </w:r>
      <w:r>
        <w:rPr>
          <w:rFonts w:cs="Times New Roman" w:ascii="Book Antiqua" w:hAnsi="Book Antiqua"/>
          <w:spacing w:val="-3"/>
          <w:lang w:val="en-US"/>
        </w:rPr>
        <w:t>), hidrojen peroksit (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) ve di_er oksijen içeren redüktazlar_ aç__a ç_karmaktad_r. Bunlar negatif yüklü bile_iklerdir. Genel kanaat odurki; oksijenin varl___ ve negatif yöndeki elektriksel yükü, redüksiyon potansiyelini yükseltmektedir. Katalaz enziminin bakteri hücresi içerisinde mevcudiyeti durumunda, ortamdaki su molekülü ve hidrojen peroksit (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) sonuçta moleküler oksijene(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) parçalanacakt_r. Bu ise bir anaerop bakteri için toksik olan oksijenin aç__a ç_kmas_ anlam_n_ ta__r. __te bu nedenle pekçok zorunlu anaerop bakteride genellikle katalaz enzimi yoktur. E_er katalaz enzimi bir anaerop mikroorganizmada tespit edilebilmi_ ise (örne_in </w:t>
      </w:r>
      <w:r>
        <w:rPr>
          <w:rFonts w:cs="Times New Roman" w:ascii="Book Antiqua" w:hAnsi="Book Antiqua"/>
          <w:i/>
          <w:iCs/>
          <w:spacing w:val="-3"/>
          <w:lang w:val="en-US"/>
        </w:rPr>
        <w:t>B. fragilis, P. acnes</w:t>
      </w:r>
      <w:r>
        <w:rPr>
          <w:rFonts w:cs="Times New Roman" w:ascii="Book Antiqua" w:hAnsi="Book Antiqua"/>
          <w:spacing w:val="-3"/>
          <w:lang w:val="en-US"/>
        </w:rPr>
        <w:t xml:space="preserve">de oldu_u gibi) o mikroorganizman_n k_smen aerotoleran oldu_unun bir i_areti say_lmal_d_r. Buna ra_men katalaz ve süperoksit dismutas yap_m_ bir bakterinin aerotoleran olmas_ için gerek ve yeter _art de_ildir. Aerotoleran oldu_u bilinen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 tertium</w:t>
      </w:r>
      <w:r>
        <w:rPr>
          <w:rFonts w:cs="Times New Roman" w:ascii="Book Antiqua" w:hAnsi="Book Antiqua"/>
          <w:spacing w:val="-3"/>
          <w:lang w:val="en-US"/>
        </w:rPr>
        <w:t>da ne katalaz enzimi ve ne de süperoksit dismutas_n varl___ gösterilebilmi_tir. Katalaz üretimi ve virülans aras_nda ili_ki kuran literatürler de mevcuttur, fakat, pek ra_bet görmemi_tir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b/>
          <w:b/>
          <w:bCs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 xml:space="preserve">Oksijenin varl___, anaerop bakteriler için engelleyici midir yoksa öldürücü müdür?, oksijen miktar_ art_r_ld___nda mevcut anaerop bakteriler ölürler mi yoksa ço_alamazlar m_?. Bu soru ilk defa Hentges taraf_ndan sorulmu_tur, fakat bu güne kadar tatminkar tek bir cevap verilememi_tir. Zorunlu anaerop oldu_u bilinen bakteri örnekleri "aerobik" atmosfer içerisinde inkübe edilmi_ ve bir süre sonra canl_ hücre say_lar_ tespit edilmi_tir. Say_lan canl_ bakteri hücresinin azalm__ olmas_ oksijenin anaerop bakteri hücresi üzerine toksik etkisi olarak yorumlanm__t_r. Benzer ba_ka deneylerden sürekli olarak çeli_kili sonuçlar elde edilmi_tir. Muhtemelen oksijen, baz_ zorunlu anaerop bakteriler için toksik etki etki gösterirken, baz_ zorunlu anaerop bakteriler için sadece inhibitör etki göstermektedir. Bu ve benzer deneylerin sonuçlar_ndan anla__lm__t_r ki, anaerobik bakterilerin gereksindikleri yegane ko_ul anaerobik atmosferin olu_mas_ de_ildir. Y_llar boyunca mikrobiyologlar anaerobik atmosfer kompozisyonunun sa_lanmas_n_n üreme için yegane faktör oldu_unu dü_ünmü_lerdir. Ancak son on y_llarda anaerobizm için oksidasyon-redüksiyon potansiyelinin de (Eh) son derece önemli bir faktör oldu_u aç_kça anla__lm__t_r. Hentges &amp; Maier, yeteri kadar dü_ük Eh seviyesinde bir besiyeri kullan_l_rsa bir anaerop bakterinin "aerobik" atmosferde de ile üreyebilece_ini göstermi_lerdir. Oksijenin asl_nda enzimatik yoldan de_il ama elektrokimyasal yoldan anaerobik bakterileri etkiledi_ini iddia etmi_tir. Oksijenin anaerobik bakteriler üzerine enzimatik toksitesi bulunsayd_ katalaz enziminin hiçbir anaerop bakteride bulunmamas_ gerekti_ini ifade etmi_tir. Hentges'e göre oksijen, anaerobik bakteriler için as_l önemli olan Eh potansiyelini art_rmaktad_r. Bunu ise oksijenin ortamdaki elektron verici bile_iklerden elektron almas_ ile aç_klamaktad_r. Walden 1975'de bu mekanizman_n tersini göstermi_tir. _çerisine </w:t>
      </w:r>
      <w:r>
        <w:rPr>
          <w:rFonts w:cs="Times New Roman" w:ascii="Book Antiqua" w:hAnsi="Book Antiqua"/>
          <w:i/>
          <w:iCs/>
          <w:spacing w:val="-3"/>
          <w:lang w:val="en-US"/>
        </w:rPr>
        <w:t>potasyum ferric siyanid</w:t>
      </w:r>
      <w:r>
        <w:rPr>
          <w:rFonts w:cs="Times New Roman" w:ascii="Book Antiqua" w:hAnsi="Book Antiqua"/>
          <w:spacing w:val="-3"/>
          <w:lang w:val="en-US"/>
        </w:rPr>
        <w:t xml:space="preserve"> ilave edilerek ortam Eh's_ +325 mV'a ç_kar_lm__ olan bir besiyerine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 perfringens, Bacteroides fragilis ve Peptostreptococcus magnus</w:t>
      </w:r>
      <w:r>
        <w:rPr>
          <w:rFonts w:cs="Times New Roman" w:ascii="Book Antiqua" w:hAnsi="Book Antiqua"/>
          <w:spacing w:val="-3"/>
          <w:lang w:val="en-US"/>
        </w:rPr>
        <w:t xml:space="preserve"> inoküle etmi_tir. Bu besiyerini anaerop ko_ullarda inkube etmi_tir. Bu anaerop bakterilerin yüksek Eh potansiyelinde ve anaerop atmosferde üreyebildiklerini göstermi_lerdir. Bu kadar yüksek bir Eh varken hiçbir anaerop bakterinin ürememesi gerekti_i halde, sadece anaerobik atmosferin bulunmas_ sebebiyle üreme oldu_unu savunmu_lard_r. Bu çal__malar_n sonuçlar_ bir anaerop mikroorganizma için inkubasyon atmosferinin Eh'dan daha önemli oldu_unu telkin etmektedir. Buna ra_men inkübasyon atmosferindeki oksijen ile anaerop bakterinin biyo-çevresi aras_nda elektrokimyasal bir dinamizm oldu_u daima hat_rlanmal_d_r.</w:t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BÖLÜM - 2</w:t>
      </w:r>
      <w:r>
        <w:rPr>
          <w:rFonts w:cs="Times New Roman" w:ascii="CG Times;Times New Roman" w:hAnsi="CG Times;Times New Roman"/>
          <w:b/>
          <w:bCs/>
          <w:sz w:val="40"/>
          <w:szCs w:val="40"/>
          <w:lang w:val="en-US"/>
        </w:rPr>
        <w:t xml:space="preserve"> OKS_DASYON</w:t>
        <w:noBreakHyphen/>
        <w:t>REDÜKS_YON POTANS_YEL_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Bir oksitleme olay_n_n oldu_u herhangibir kimyasal düzenek içerisinde oksitleyici kimyasal maddeye elektron verici (donör, redükleyici veya indirgeyici) ad_ verilir. E_er böyle bir kimyasal madde ortamda yer al_yor ise kar__l___nda elektron al_c_ (recipient, oksidan) bir madde hemen daima bulunur. Böyle dengede olan bir sisteme </w:t>
      </w:r>
      <w:r>
        <w:rPr>
          <w:rFonts w:cs="Times New Roman" w:ascii="Book Antiqua" w:hAnsi="Book Antiqua"/>
          <w:b/>
          <w:bCs/>
          <w:spacing w:val="-3"/>
          <w:lang w:val="en-US"/>
        </w:rPr>
        <w:t>redox sistemi</w:t>
      </w:r>
      <w:r>
        <w:rPr>
          <w:rFonts w:cs="Times New Roman" w:ascii="Book Antiqua" w:hAnsi="Book Antiqua"/>
          <w:spacing w:val="-3"/>
          <w:lang w:val="en-US"/>
        </w:rPr>
        <w:t xml:space="preserve"> ad_ verilir. Elektron veren kimyasal madde negatif yük kay_p edece_inden pozitif yönde yüklenerek anot gibi, elektron alan madde negatif yük kazanaca__ndan katot gibi davran_r. Her iki kutubunda bir elektrik yükü vard_r ve bunlar </w:t>
      </w:r>
      <w:r>
        <w:rPr>
          <w:rFonts w:cs="Times New Roman" w:ascii="Book Antiqua" w:hAnsi="Book Antiqua"/>
          <w:b/>
          <w:bCs/>
          <w:spacing w:val="-3"/>
          <w:lang w:val="en-US"/>
        </w:rPr>
        <w:t>elektrot potansiyeli</w:t>
      </w:r>
      <w:r>
        <w:rPr>
          <w:rFonts w:cs="Times New Roman" w:ascii="Book Antiqua" w:hAnsi="Book Antiqua"/>
          <w:spacing w:val="-3"/>
          <w:lang w:val="en-US"/>
        </w:rPr>
        <w:t xml:space="preserve"> olarak adland_r_l_r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Bir redox sisteminde yer alan böyle iki maddenin de elektrik yüklerinin mutlak de_erleri birbirlerine e_ittir (veya yak_nd_r) ama i_aretleri farkl_d_r. Bu sebeple elektriksel yüklerinin büyüklüklerinin birbirlerine oran_ genellikle </w:t>
      </w:r>
      <w:r>
        <w:rPr>
          <w:spacing w:val="-3"/>
          <w:lang w:val="en-US"/>
        </w:rPr>
        <w:t>»</w:t>
      </w:r>
      <w:r>
        <w:rPr>
          <w:rFonts w:cs="Book Antiqua" w:ascii="Book Antiqua" w:hAnsi="Book Antiqua"/>
          <w:spacing w:val="-3"/>
          <w:lang w:val="en-US"/>
        </w:rPr>
        <w:t xml:space="preserve">1 olarak bulunur. Genellikle kutuplardan birisi pozitif iken di_eri negatiftir. Aralar_ndaki elektrik yüklerinin fark_na </w:t>
      </w:r>
      <w:r>
        <w:rPr>
          <w:rFonts w:cs="Book Antiqua" w:ascii="Book Antiqua" w:hAnsi="Book Antiqua"/>
          <w:b/>
          <w:bCs/>
          <w:spacing w:val="-3"/>
          <w:lang w:val="en-US"/>
        </w:rPr>
        <w:t>Standart Redox Potansiyeli</w:t>
      </w:r>
      <w:r>
        <w:rPr>
          <w:rFonts w:cs="Book Antiqua" w:ascii="Book Antiqua" w:hAnsi="Book Antiqua"/>
          <w:spacing w:val="-3"/>
          <w:lang w:val="en-US"/>
        </w:rPr>
        <w:t xml:space="preserve"> veya </w:t>
      </w:r>
      <w:r>
        <w:rPr>
          <w:rFonts w:cs="Book Antiqua" w:ascii="Book Antiqua" w:hAnsi="Book Antiqua"/>
          <w:b/>
          <w:bCs/>
          <w:spacing w:val="-3"/>
          <w:lang w:val="en-US"/>
        </w:rPr>
        <w:t>Oksidasyon</w:t>
        <w:noBreakHyphen/>
        <w:t>redüksiyon</w:t>
      </w:r>
      <w:r>
        <w:rPr>
          <w:rFonts w:cs="Book Antiqua" w:ascii="Book Antiqua" w:hAnsi="Book Antiqua"/>
          <w:spacing w:val="-3"/>
          <w:lang w:val="en-US"/>
        </w:rPr>
        <w:t xml:space="preserve"> potansiyeli (E</w:t>
      </w:r>
      <w:r>
        <w:rPr>
          <w:rFonts w:cs="Times New Roman" w:ascii="Book Antiqua" w:hAnsi="Book Antiqua"/>
          <w:spacing w:val="-3"/>
          <w:vertAlign w:val="superscript"/>
          <w:lang w:val="en-US"/>
        </w:rPr>
        <w:t>0</w:t>
      </w:r>
      <w:r>
        <w:rPr>
          <w:rFonts w:cs="Times New Roman" w:ascii="Book Antiqua" w:hAnsi="Book Antiqua"/>
          <w:spacing w:val="-3"/>
          <w:lang w:val="en-US"/>
        </w:rPr>
        <w:t>, E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0</w:t>
      </w:r>
      <w:r>
        <w:rPr>
          <w:rFonts w:cs="Times New Roman" w:ascii="Book Antiqua" w:hAnsi="Book Antiqua"/>
          <w:spacing w:val="-3"/>
          <w:lang w:val="en-US"/>
        </w:rPr>
        <w:t>, E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m</w:t>
      </w:r>
      <w:r>
        <w:rPr>
          <w:rFonts w:cs="Times New Roman" w:ascii="Book Antiqua" w:hAnsi="Book Antiqua"/>
          <w:spacing w:val="-3"/>
          <w:lang w:val="en-US"/>
        </w:rPr>
        <w:t>) ad_ verilir. Bir voltmetre ile ölçülebilen bir vektördür (yani yönü belli olan bir büyüklüktür) ve birimi Volt (V) dur. Farkl_ i_arette yükler ta__malar_ nedeniyle kimyasal reaksiyonun bitiminde birbirlerini nötürlemeye kuvvetle meyillidirler. Bu iki farkl_ yükün aritmetik mesafesi ne kadar fazlaysa aralar_nda olmas_ beklenen kimyasal reaksiyon o kadar süratli olur ve nötürle_irler. Aralar_nda fazla bir aritmetik fark yoksa reaksiyon uzun sürer ve daha uzun bir süre devam eder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Bir redox sistemde elektron al_c_ ve verici kaynaklar hemen daima bulunur ve bu iki i_lemden herbirisinin olu_tu_u kimyasal tepkimeye </w:t>
      </w:r>
      <w:r>
        <w:rPr>
          <w:rFonts w:cs="Times New Roman" w:ascii="Book Antiqua" w:hAnsi="Book Antiqua"/>
          <w:b/>
          <w:bCs/>
          <w:spacing w:val="-3"/>
          <w:lang w:val="en-US"/>
        </w:rPr>
        <w:t>yar_ hücre</w:t>
      </w:r>
      <w:r>
        <w:rPr>
          <w:rFonts w:cs="Times New Roman" w:ascii="Book Antiqua" w:hAnsi="Book Antiqua"/>
          <w:spacing w:val="-3"/>
          <w:lang w:val="en-US"/>
        </w:rPr>
        <w:t xml:space="preserve"> ad_ verilir. Bu demektirki bir redox sisteminde iki tane yar_ hücre vard_r. Bir yar_ hücrede redüksiyon olurken, di_erinde ayni h_z ve oranda oksidasyon olay_ olur. Redüksiyon yar_ hücresindeki reaksiyon h_z_, oksidasyon yar_ hücresindeki reaksiyon h_z_na e_ittir (veya yak_nd_r)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2.1 REDÜKS_YON POTANS_YEL_ (Eh) VE ÖLÇÜLMES_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Bir yar_ hücrenin oldu_u ama di_er yar_ hücrenin ortamda yer almad___ sistemler de vard_r. Örne_in elektron vermeye meyilli bir kimyasal madde ortamda yaln_z ba__na bulunuyor ise, ancak kar__l___nda bu elektronu alabilecek (ikinci bir yar_ hücre görevi görebilecek) herhangi bir kimyasal madde yok ise, elektron al__veri_inde denge daima redüksiyon lehine bozulmu_ olarak kalacakt_r. __te böyle sistemlerde yer alan ve elektron vermeye haz_r ve istekli olan kimyasal maddenin elektrik yüküne </w:t>
      </w:r>
      <w:r>
        <w:rPr>
          <w:rFonts w:cs="Times New Roman" w:ascii="Book Antiqua" w:hAnsi="Book Antiqua"/>
          <w:b/>
          <w:bCs/>
          <w:spacing w:val="-3"/>
          <w:lang w:val="en-US"/>
        </w:rPr>
        <w:t>Redüksiyon Potansiyeli</w:t>
      </w:r>
      <w:r>
        <w:rPr>
          <w:rFonts w:cs="Times New Roman" w:ascii="Book Antiqua" w:hAnsi="Book Antiqua"/>
          <w:spacing w:val="-3"/>
          <w:lang w:val="en-US"/>
        </w:rPr>
        <w:t xml:space="preserve"> (Eh) ad_ verilir. Unutulmamal_d_rki, böyle sistemler d__ar_dan bir elektron al_c_ kimyasal madde eklenmedi_i müddetçe statiktir herhangi bir elektron al__veri_i olmaz. Ortamda elektron vermeye haz_r kimyasal(lar) vard_r ve bunlar_n elektrik yükü toplam_ ortam pH's_na ve ortam _s_s_na gayet ba__ml_d_r. Redüksiyon potansiyeli, asl_nda ortamdaki bu maddelerin kimyasal tepkimeye ne kadar haz_r ve istekli oldu_unun bir parametresidir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3"/>
          <w:lang w:val="en-US"/>
        </w:rPr>
        <w:tab/>
        <w:t>Fe</w:t>
      </w:r>
      <w:r>
        <w:rPr>
          <w:rFonts w:cs="Times New Roman" w:ascii="Book Antiqua" w:hAnsi="Book Antiqua"/>
          <w:spacing w:val="-3"/>
          <w:vertAlign w:val="superscript"/>
          <w:lang w:val="en-US"/>
        </w:rPr>
        <w:t>3+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spacing w:val="-3"/>
          <w:lang w:val="en-US"/>
        </w:rPr>
        <w:t>──</w:t>
      </w:r>
      <w:r>
        <w:rPr>
          <w:rFonts w:cs="Book Antiqua" w:ascii="Book Antiqua" w:hAnsi="Book Antiqua"/>
          <w:spacing w:val="-3"/>
          <w:lang w:val="en-US"/>
        </w:rPr>
        <w:t xml:space="preserve">&gt; </w:t>
      </w:r>
      <w:r>
        <w:rPr>
          <w:rFonts w:cs="Book Antiqua" w:ascii="Book Antiqua" w:hAnsi="Book Antiqua"/>
          <w:i/>
          <w:iCs/>
          <w:spacing w:val="-3"/>
          <w:lang w:val="en-US"/>
        </w:rPr>
        <w:t>Fe</w:t>
      </w:r>
      <w:r>
        <w:rPr>
          <w:rFonts w:cs="Times New Roman" w:ascii="Book Antiqua" w:hAnsi="Book Antiqua"/>
          <w:spacing w:val="-3"/>
          <w:vertAlign w:val="superscript"/>
          <w:lang w:val="en-US"/>
        </w:rPr>
        <w:t>2+</w:t>
      </w:r>
      <w:r>
        <w:rPr>
          <w:rFonts w:cs="Times New Roman" w:ascii="Book Antiqua" w:hAnsi="Book Antiqua"/>
          <w:spacing w:val="-3"/>
          <w:lang w:val="en-US"/>
        </w:rPr>
        <w:t xml:space="preserve"> reaksiyonu bu tür yar_ hücreli sistemlere iyi bir örnektir. _çerisinde </w:t>
      </w:r>
      <w:r>
        <w:rPr>
          <w:rFonts w:cs="Times New Roman" w:ascii="Book Antiqua" w:hAnsi="Book Antiqua"/>
          <w:i/>
          <w:iCs/>
          <w:spacing w:val="-3"/>
          <w:lang w:val="en-US"/>
        </w:rPr>
        <w:t>ferrous</w:t>
      </w:r>
      <w:r>
        <w:rPr>
          <w:rFonts w:cs="Times New Roman" w:ascii="Book Antiqua" w:hAnsi="Book Antiqua"/>
          <w:spacing w:val="-3"/>
          <w:lang w:val="en-US"/>
        </w:rPr>
        <w:t xml:space="preserve"> (</w:t>
      </w:r>
      <w:r>
        <w:rPr>
          <w:rFonts w:cs="Times New Roman" w:ascii="Book Antiqua" w:hAnsi="Book Antiqua"/>
          <w:i/>
          <w:iCs/>
          <w:spacing w:val="-3"/>
          <w:lang w:val="en-US"/>
        </w:rPr>
        <w:t>ferric</w:t>
      </w:r>
      <w:r>
        <w:rPr>
          <w:rFonts w:cs="Times New Roman" w:ascii="Book Antiqua" w:hAnsi="Book Antiqua"/>
          <w:spacing w:val="-3"/>
          <w:lang w:val="en-US"/>
        </w:rPr>
        <w:t xml:space="preserve"> de_il) iyonlar_ bulunan bir solusyona saf demir bir elektrot dald_r_ld___nda ikinci bir elektrota gereksinme olmadan, demir süratle indirgenir. Bu reaksiyon demir elektrotun yüzeyinde meydana gelir ve </w:t>
      </w:r>
      <w:r>
        <w:rPr>
          <w:rFonts w:cs="Times New Roman" w:ascii="Book Antiqua" w:hAnsi="Book Antiqua"/>
          <w:b/>
          <w:bCs/>
          <w:spacing w:val="-3"/>
          <w:lang w:val="en-US"/>
        </w:rPr>
        <w:t>redüksiyon yar_ hücresi</w:t>
      </w:r>
      <w:r>
        <w:rPr>
          <w:rFonts w:cs="Times New Roman" w:ascii="Book Antiqua" w:hAnsi="Book Antiqua"/>
          <w:spacing w:val="-3"/>
          <w:lang w:val="en-US"/>
        </w:rPr>
        <w:t xml:space="preserve">ne makul bir örnektir. Ortamda sürekli olarak art_ üç de_erlikli demir iyonlar_, art_ iki de_erlikli _ekline indirgenir. Sistemde olu_an Eh de_eri olabilecek an alt seviyeye inince reaksiyon durur (kimyasal denge noktas_), bu ise bu reaksiyona spesifik olarak +0.6 Volt civar_ndad_r. Reaksiyon durduktan sonra tersinmez, yani olu_an iki de_erlikli demir iyonlar_ yeniden oksitlenerek </w:t>
      </w:r>
      <w:r>
        <w:rPr>
          <w:rFonts w:cs="Times New Roman" w:ascii="Book Antiqua" w:hAnsi="Book Antiqua"/>
          <w:i/>
          <w:iCs/>
          <w:spacing w:val="-3"/>
          <w:lang w:val="en-US"/>
        </w:rPr>
        <w:t>Fe</w:t>
      </w:r>
      <w:r>
        <w:rPr>
          <w:rFonts w:cs="Times New Roman" w:ascii="Book Antiqua" w:hAnsi="Book Antiqua"/>
          <w:spacing w:val="-3"/>
          <w:vertAlign w:val="superscript"/>
          <w:lang w:val="en-US"/>
        </w:rPr>
        <w:t>3+</w:t>
      </w:r>
      <w:r>
        <w:rPr>
          <w:rFonts w:cs="Times New Roman" w:ascii="Book Antiqua" w:hAnsi="Book Antiqua"/>
          <w:spacing w:val="-3"/>
          <w:lang w:val="en-US"/>
        </w:rPr>
        <w:t xml:space="preserve"> _ekline dönü_mezler. Çünkü kar__ yar_ hücre ortamda bulunmamaktad_r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Bu reaksiyonun tersi ise oksidasyon potansiyeline örnek te_kil edebilecek kadar karekteristiktir. Yani ortamda </w:t>
      </w:r>
      <w:r>
        <w:rPr>
          <w:rFonts w:cs="Times New Roman" w:ascii="Book Antiqua" w:hAnsi="Book Antiqua"/>
          <w:i/>
          <w:iCs/>
          <w:spacing w:val="-3"/>
          <w:lang w:val="en-US"/>
        </w:rPr>
        <w:t>ferric</w:t>
      </w:r>
      <w:r>
        <w:rPr>
          <w:rFonts w:cs="Times New Roman" w:ascii="Book Antiqua" w:hAnsi="Book Antiqua"/>
          <w:spacing w:val="-3"/>
          <w:lang w:val="en-US"/>
        </w:rPr>
        <w:t xml:space="preserve"> iyonlar_ varken (</w:t>
      </w:r>
      <w:r>
        <w:rPr>
          <w:rFonts w:cs="Times New Roman" w:ascii="Book Antiqua" w:hAnsi="Book Antiqua"/>
          <w:i/>
          <w:iCs/>
          <w:spacing w:val="-3"/>
          <w:lang w:val="en-US"/>
        </w:rPr>
        <w:t>ferrous</w:t>
      </w:r>
      <w:r>
        <w:rPr>
          <w:rFonts w:cs="Times New Roman" w:ascii="Book Antiqua" w:hAnsi="Book Antiqua"/>
          <w:spacing w:val="-3"/>
          <w:lang w:val="en-US"/>
        </w:rPr>
        <w:t xml:space="preserve"> de_il) solusyona dald_r_lan saf bir demir elektrot süratle oksitlenir (metal spesifik deyimi ile paslan_r). Olay_n oksidasyon potansiyeli +0.9 Volt seviyesindedir. (Maksimum oksijenizasyonun ise laboratuar ko_ullar_nda +820 mV da oldu_u gösterilmi_tir.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Görüldü_ü gibi ortamda sadece bir elektrot varken bir voltajdan bahsedilebilmektedir. Bu elektrik ak_m_ </w:t>
      </w:r>
      <w:r>
        <w:rPr>
          <w:rFonts w:cs="Times New Roman" w:ascii="Book Antiqua" w:hAnsi="Book Antiqua"/>
          <w:b/>
          <w:bCs/>
          <w:spacing w:val="-3"/>
          <w:u w:val="single"/>
          <w:lang w:val="en-US"/>
        </w:rPr>
        <w:t>neye göre</w:t>
      </w:r>
      <w:r>
        <w:rPr>
          <w:rFonts w:cs="Times New Roman" w:ascii="Book Antiqua" w:hAnsi="Book Antiqua"/>
          <w:spacing w:val="-3"/>
          <w:lang w:val="en-US"/>
        </w:rPr>
        <w:t xml:space="preserve"> art_ ya da eksi de_erlidir ve </w:t>
      </w:r>
      <w:r>
        <w:rPr>
          <w:rFonts w:cs="Times New Roman" w:ascii="Book Antiqua" w:hAnsi="Book Antiqua"/>
          <w:b/>
          <w:bCs/>
          <w:spacing w:val="-3"/>
          <w:u w:val="single"/>
          <w:lang w:val="en-US"/>
        </w:rPr>
        <w:t>neye göre</w:t>
      </w:r>
      <w:r>
        <w:rPr>
          <w:rFonts w:cs="Times New Roman" w:ascii="Book Antiqua" w:hAnsi="Book Antiqua"/>
          <w:spacing w:val="-3"/>
          <w:lang w:val="en-US"/>
        </w:rPr>
        <w:t xml:space="preserve"> 0.6 ve 0.9 volttur ?. Bu potansiyel fark_n_n belirlenebilmesi için bir referans elektrot gerekir. Bu elektrot s_f_r seviyesi olarak kabul edilir. Referans elektrot kavram_ uluslararas_ bir kabul olup 1953 y_l_nda International Union of Pure and Applied Chemistry (IUPAC) taraf_ndan standardize ve kabul edilmi_tir. W.M. Latimer taraf_ndan detaylar_ ve prensipleri yay_nlanm__t_r. Bir referans elektrot kullanarak ortam_n redüksiyon potansiyelinin ölçülmesi metoduna </w:t>
      </w:r>
      <w:r>
        <w:rPr>
          <w:rFonts w:cs="Times New Roman" w:ascii="Book Antiqua" w:hAnsi="Book Antiqua"/>
          <w:b/>
          <w:bCs/>
          <w:spacing w:val="-3"/>
          <w:lang w:val="en-US"/>
        </w:rPr>
        <w:t>S_f_r Ak_m Metodu</w:t>
      </w:r>
      <w:r>
        <w:rPr>
          <w:rFonts w:cs="Times New Roman" w:ascii="Book Antiqua" w:hAnsi="Book Antiqua"/>
          <w:spacing w:val="-3"/>
          <w:lang w:val="en-US"/>
        </w:rPr>
        <w:t xml:space="preserve"> ad_ verilir. Bu metotla oksidasyon potansiyeli de ölçülebilir, fakat mikrobiyolojik perspektiften k_ymetli bir unsur de_ildir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2.2 REFERANS ELEKTROTLAR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b/>
          <w:bCs/>
          <w:spacing w:val="-3"/>
          <w:u w:val="single"/>
          <w:lang w:val="en-US"/>
        </w:rPr>
        <w:t>Hidrojen elektrot:</w:t>
      </w:r>
      <w:r>
        <w:rPr>
          <w:rFonts w:cs="Times New Roman" w:ascii="Book Antiqua" w:hAnsi="Book Antiqua"/>
          <w:spacing w:val="-3"/>
          <w:lang w:val="en-US"/>
        </w:rPr>
        <w:t xml:space="preserve"> Referans elektrot olarak </w:t>
      </w:r>
      <w:r>
        <w:rPr>
          <w:rFonts w:cs="Times New Roman" w:ascii="Book Antiqua" w:hAnsi="Book Antiqua"/>
          <w:b/>
          <w:bCs/>
          <w:spacing w:val="-3"/>
          <w:lang w:val="en-US"/>
        </w:rPr>
        <w:t>Standart Hidrojen Elektrot</w:t>
      </w:r>
      <w:r>
        <w:rPr>
          <w:rFonts w:cs="Times New Roman" w:ascii="Book Antiqua" w:hAnsi="Book Antiqua"/>
          <w:spacing w:val="-3"/>
          <w:lang w:val="en-US"/>
        </w:rPr>
        <w:t xml:space="preserve"> (SHE) kullanmak redüksiyon potansiyeli ölçülecek bir ortam için genellikle en s_k uygulanan metottur. Bir platin çubuk, bir cam kanül içerisinden geçirilerek içerisinde 1.228 N HCl bulunan bir havuza dald_r_l_r. Bu konsantrasyondaki bir HCl solusyonunun 1 litresinde 1 gr H</w:t>
      </w:r>
      <w:r>
        <w:rPr>
          <w:rFonts w:cs="Times New Roman" w:ascii="Book Antiqua" w:hAnsi="Book Antiqua"/>
          <w:spacing w:val="-3"/>
          <w:vertAlign w:val="superscript"/>
          <w:lang w:val="en-US"/>
        </w:rPr>
        <w:t>+</w:t>
      </w:r>
      <w:r>
        <w:rPr>
          <w:rFonts w:cs="Times New Roman" w:ascii="Book Antiqua" w:hAnsi="Book Antiqua"/>
          <w:spacing w:val="-3"/>
          <w:lang w:val="en-US"/>
        </w:rPr>
        <w:t xml:space="preserve"> iyonu bulunur. Cam kanülün içerisinden 1 atm bas_nçta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gaz_ devaml_ olarak geçirilir. Bu gaz, kanül içerisinden geçer, kanülün alt ucundaki delikten d__ar_ ç_kar ve HCl solusyonu içerisinden kabarc_klar _eklinde geçerek yüzeye do_ru yükselir. Bu metot ile sürekli olarak s_v_ ortamda bir miktar hidrojen iyonu çözünür, bu ko_ullarda kanül içerisine uzat_lan platin bir elektrot gaz ve s_v_n_n sadece birbirlerine temas etmesini sa_lar. Fakat as_l elektrot görevini gören bu metal de_il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gaz_d_r. Bu nedenle bu sistem, hidrojen elektrot ad_n_ al_r. Bu elektrot yüzeyinde meydana gelen elektrokimyasal olaylarda kararl_ bir denge olu_ur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268732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8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47520" cy="26098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7520" cy="260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211.6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47520" cy="26098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7520" cy="2609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lang w:val="en-US"/>
        </w:rPr>
        <w:t>H</w:t>
      </w:r>
      <w:r>
        <w:rPr>
          <w:rFonts w:cs="Times New Roman" w:ascii="Book Antiqua" w:hAnsi="Book Antiqua"/>
          <w:vertAlign w:val="subscript"/>
          <w:lang w:val="en-US"/>
        </w:rPr>
        <w:t>2</w:t>
      </w:r>
      <w:r>
        <w:rPr>
          <w:rFonts w:cs="Times New Roman" w:ascii="Book Antiqua" w:hAnsi="Book Antiqua"/>
          <w:lang w:val="en-US"/>
        </w:rPr>
        <w:t>(gaz) &lt;</w:t>
      </w:r>
      <w:r>
        <w:rPr>
          <w:lang w:val="en-US"/>
        </w:rPr>
        <w:t>───</w:t>
      </w:r>
      <w:r>
        <w:rPr>
          <w:rFonts w:cs="Book Antiqua" w:ascii="Book Antiqua" w:hAnsi="Book Antiqua"/>
          <w:lang w:val="en-US"/>
        </w:rPr>
        <w:t>&gt; 2H</w:t>
      </w:r>
      <w:r>
        <w:rPr>
          <w:rFonts w:cs="Times New Roman" w:ascii="Book Antiqua" w:hAnsi="Book Antiqua"/>
          <w:vertAlign w:val="superscript"/>
          <w:lang w:val="en-US"/>
        </w:rPr>
        <w:t>+</w:t>
      </w:r>
      <w:r>
        <w:rPr>
          <w:rFonts w:cs="Times New Roman" w:ascii="Book Antiqua" w:hAnsi="Book Antiqua"/>
          <w:lang w:val="en-US"/>
        </w:rPr>
        <w:t xml:space="preserve"> + 2e</w:t>
      </w:r>
      <w:r>
        <w:rPr>
          <w:rFonts w:cs="Times New Roman" w:ascii="Book Antiqua" w:hAnsi="Book Antiqua"/>
          <w:vertAlign w:val="superscript"/>
          <w:lang w:val="en-US"/>
        </w:rPr>
        <w:t>-</w:t>
      </w:r>
    </w:p>
    <w:p>
      <w:pPr>
        <w:pStyle w:val="Normal"/>
        <w:suppressAutoHyphens w:val="true"/>
        <w:spacing w:lineRule="atLeast" w:line="240"/>
        <w:jc w:val="center"/>
        <w:rPr/>
      </w:pPr>
      <w:r>
        <w:rPr>
          <w:rFonts w:cs="Times New Roman" w:ascii="Book Antiqua" w:hAnsi="Book Antiqua"/>
          <w:spacing w:val="-3"/>
          <w:lang w:val="en-US"/>
        </w:rPr>
        <w:t>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gaz_n_n ancak bir k_sm_ HCl solusyonu içerisinde çözünür, di_er bir k_sm_ ise kabarc_klar halinde ortamdan uzakla__r. Ölçüm yap_laca__ süre boyunca bu gaz ak___ devam etmelidir. Bir ucu bu havuza dald_r_lm__ U _eklinde bir cam borunun di_er ucu Eh potansiyeli ölçülmesi dü_ünülen ortama dald_r_l_r. Bu cam borunun içerisinde doygun KCl çözeltisi bulunur, amac_ sadece elektriksel temas_ temin etmektir. Gaz sabit bas_nç ile yolland___ndan s_v_ içerisindeki k_smi hidrojen bas_nc_ ve serbest hidrojen iyon konsantrasyonu da (pH) sabit kalacakt_r. Çözünmü_ gaz_n bir k_sm_ hidrojen molekülü (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) haline dönü_erek tekrar gaz haline geçer. Bu tersinebilir reaksiyon ortam pH s_n_ sabit tutar. Bu ko_ullar alt_nda olu_an elektrokimyasal olaylar kompleksinde hem redüksiyon ve hem de oksidasyon olaylar_ ayni anda meydana geldi_inden elektrot potansiyeli s_f_r volt olacakt_r. Bu demektirki hidrojen elektrot ne gerçek bir anottur ne de bir katottur. Mutlak bir s_f_r noktas_d_r, bu nedenle yar_ hücre içeren elektrokimyasal reaksiyonlar_n referans ucudur. Ölçüm yap_laca__nda voltmetrenin bir probu</w:t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/>
          <w:spacing w:val="-3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3"/>
          <w:lang w:val="en-US"/>
        </w:rPr>
        <w:t>HCl havuzundaki platine temas ettirilirken di_er probu ise Eh potansiyeli ölçülmesi istenilen ortama bat_r_lm__ bir di_er elektrota temas ettirilir. Bu _artlar alt_nda standart hidrojen elektrot ile ortama ba_l_ ikinci metal elektrot aras_nda olu_an potansiyel fark_, di_er ortam_n redüksiyon potansiyelini (Eh) verecektir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</w:r>
      <w:r>
        <w:rPr>
          <w:rFonts w:cs="Times New Roman" w:ascii="Book Antiqua" w:hAnsi="Book Antiqua"/>
          <w:b/>
          <w:bCs/>
          <w:spacing w:val="-3"/>
          <w:u w:val="single"/>
          <w:lang w:val="en-US"/>
        </w:rPr>
        <w:t>Calomel elektrot:</w:t>
      </w:r>
      <w:r>
        <w:rPr>
          <w:rFonts w:cs="Times New Roman" w:ascii="Book Antiqua" w:hAnsi="Book Antiqua"/>
          <w:spacing w:val="-3"/>
          <w:lang w:val="en-US"/>
        </w:rPr>
        <w:t xml:space="preserve"> Saturated Calomel Elektrot (SCE) ad_ da verilir. Referans elektrot olarak kullan_lan bir di_er elektrottur. Ancak bir dezavantaj_ hidrojen elektrota göre daha fazla _s_ duyarl_ bir elektrot olmas_d_r. 2</w:t>
        <w:noBreakHyphen/>
        <w:t>oz hacmindeki bir _i_eye önce ile 5 mm kal_nl___nda saf metalik civa, daha sonra bir tabaka olu_turacak _ekilde toz haline getirilmi_ Hg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Cl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(calomel) ilave edilir. Daha sonra, bir k_s_m Hg ve bir k_s_m KCl kar___m_ yine bir tabaka olu_acak _ekilde _i_e içerisine dökülür, son olarak _i_e doluncaya kadar doygun KCL çözeltisi ile doldurulur. U harfi _eklinde olan ve içerisi doygun KCl çözeltisi ile doldurulmu_ bir cam borunun bir ucu yüzeydeki s_v_ya dald_r_l_r. Bunun amac_ elektriksel temas_ temin etmektir. Ölçüm yapacak uç ise saf bir metal olmal_d_r. _i_enin üst kapa__ndan a_a__ya uzat_larak en altta bulunan metalik civa tabakas_na temas ettirilir. Bu düzenek haz_rland_ktan sonra bir kaç gün kimyasal denge kurulmas_ için beklenmelidir. Elektrot yüzeyinde olu_an kimyasal reaksiyon _udur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6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268732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8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47520" cy="26098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7520" cy="260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211.6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47520" cy="26098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7520" cy="2609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240"/>
        <w:jc w:val="center"/>
        <w:rPr/>
      </w:pPr>
      <w:r>
        <w:rPr>
          <w:rFonts w:cs="Times New Roman" w:ascii="Book Antiqua" w:hAnsi="Book Antiqua"/>
          <w:lang w:val="en-US"/>
        </w:rPr>
        <w:t>Hg</w:t>
      </w:r>
      <w:r>
        <w:rPr>
          <w:rFonts w:cs="Times New Roman" w:ascii="Book Antiqua" w:hAnsi="Book Antiqua"/>
          <w:vertAlign w:val="subscript"/>
          <w:lang w:val="en-US"/>
        </w:rPr>
        <w:t>2</w:t>
      </w:r>
      <w:r>
        <w:rPr>
          <w:rFonts w:cs="Times New Roman" w:ascii="Book Antiqua" w:hAnsi="Book Antiqua"/>
          <w:lang w:val="en-US"/>
        </w:rPr>
        <w:t>Cl</w:t>
      </w:r>
      <w:r>
        <w:rPr>
          <w:rFonts w:cs="Times New Roman" w:ascii="Book Antiqua" w:hAnsi="Book Antiqua"/>
          <w:vertAlign w:val="subscript"/>
          <w:lang w:val="en-US"/>
        </w:rPr>
        <w:t>2</w:t>
      </w:r>
      <w:r>
        <w:rPr>
          <w:rFonts w:cs="Times New Roman" w:ascii="Book Antiqua" w:hAnsi="Book Antiqua"/>
          <w:lang w:val="en-US"/>
        </w:rPr>
        <w:t xml:space="preserve"> + 2e</w:t>
      </w:r>
      <w:r>
        <w:rPr>
          <w:rFonts w:cs="Times New Roman" w:ascii="Book Antiqua" w:hAnsi="Book Antiqua"/>
          <w:vertAlign w:val="superscript"/>
          <w:lang w:val="en-US"/>
        </w:rPr>
        <w:t>-</w:t>
      </w:r>
      <w:r>
        <w:rPr>
          <w:rFonts w:cs="Times New Roman" w:ascii="Book Antiqua" w:hAnsi="Book Antiqua"/>
          <w:lang w:val="en-US"/>
        </w:rPr>
        <w:t xml:space="preserve"> &lt;</w:t>
      </w:r>
      <w:r>
        <w:rPr>
          <w:lang w:val="en-US"/>
        </w:rPr>
        <w:t>────</w:t>
      </w:r>
      <w:r>
        <w:rPr>
          <w:rFonts w:cs="Book Antiqua" w:ascii="Book Antiqua" w:hAnsi="Book Antiqua"/>
          <w:lang w:val="en-US"/>
        </w:rPr>
        <w:t>&gt; 2 Hg +  2 Cl</w:t>
      </w:r>
      <w:r>
        <w:rPr>
          <w:rFonts w:cs="Times New Roman" w:ascii="Book Antiqua" w:hAnsi="Book Antiqua"/>
          <w:vertAlign w:val="superscript"/>
          <w:lang w:val="en-US"/>
        </w:rPr>
        <w:noBreakHyphen/>
      </w:r>
      <w:r>
        <w:rPr>
          <w:rFonts w:cs="Times New Roman" w:ascii="Book Antiqua" w:hAnsi="Book Antiqua"/>
          <w:lang w:val="en-US"/>
        </w:rPr>
        <w:t xml:space="preserve"> E</w:t>
      </w:r>
      <w:r>
        <w:rPr>
          <w:rFonts w:cs="Times New Roman" w:ascii="Book Antiqua" w:hAnsi="Book Antiqua"/>
          <w:vertAlign w:val="superscript"/>
          <w:lang w:val="en-US"/>
        </w:rPr>
        <w:t>0</w:t>
      </w:r>
      <w:r>
        <w:rPr>
          <w:rFonts w:cs="Times New Roman" w:ascii="Book Antiqua" w:hAnsi="Book Antiqua"/>
          <w:lang w:val="en-US"/>
        </w:rPr>
        <w:t>=0.2676 V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Burada da hidrojen elektrotta oldu_u gibi dönü_ümlü bir reaksiyon vard_r, dolay_s_ ile bu elektrot ne bir katot ve ne de bir anottur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</w:r>
      <w:r>
        <w:rPr>
          <w:rFonts w:cs="Times New Roman" w:ascii="Book Antiqua" w:hAnsi="Book Antiqua"/>
          <w:b/>
          <w:bCs/>
          <w:spacing w:val="-3"/>
          <w:u w:val="single"/>
          <w:lang w:val="en-US"/>
        </w:rPr>
        <w:t>Gümü_</w:t>
        <w:noBreakHyphen/>
        <w:t>gümü_klorür elektrot:</w:t>
      </w:r>
      <w:r>
        <w:rPr>
          <w:rFonts w:cs="Times New Roman" w:ascii="Book Antiqua" w:hAnsi="Book Antiqua"/>
          <w:spacing w:val="-3"/>
          <w:lang w:val="en-US"/>
        </w:rPr>
        <w:t xml:space="preserve"> Bir referans sistem elektrot analo_udur. Doygun KCl çözeltisine bat_r_lm__ saf bir gümü_ telden ibarettir. Olu_an reaksiyon _öyledir:</w:t>
      </w:r>
    </w:p>
    <w:p>
      <w:pPr>
        <w:pStyle w:val="Normal"/>
        <w:suppressAutoHyphens w:val="true"/>
        <w:spacing w:lineRule="atLeast" w:line="240"/>
        <w:jc w:val="center"/>
        <w:rPr/>
      </w:pPr>
      <w:r>
        <w:rPr>
          <w:rFonts w:cs="Times New Roman" w:ascii="Book Antiqua" w:hAnsi="Book Antiqua"/>
          <w:lang w:val="en-US"/>
        </w:rPr>
        <w:t>AgCl + e</w:t>
      </w:r>
      <w:r>
        <w:rPr>
          <w:rFonts w:cs="Times New Roman" w:ascii="Book Antiqua" w:hAnsi="Book Antiqua"/>
          <w:vertAlign w:val="superscript"/>
          <w:lang w:val="en-US"/>
        </w:rPr>
        <w:t>-</w:t>
      </w:r>
      <w:r>
        <w:rPr>
          <w:rFonts w:cs="Times New Roman" w:ascii="Book Antiqua" w:hAnsi="Book Antiqua"/>
          <w:lang w:val="en-US"/>
        </w:rPr>
        <w:t xml:space="preserve"> &lt;</w:t>
      </w:r>
      <w:r>
        <w:rPr>
          <w:lang w:val="en-US"/>
        </w:rPr>
        <w:t>───</w:t>
      </w:r>
      <w:r>
        <w:rPr>
          <w:rFonts w:cs="Book Antiqua" w:ascii="Book Antiqua" w:hAnsi="Book Antiqua"/>
          <w:lang w:val="en-US"/>
        </w:rPr>
        <w:t>&gt; Ag</w:t>
      </w:r>
      <w:r>
        <w:rPr>
          <w:rFonts w:cs="Times New Roman" w:ascii="Book Antiqua" w:hAnsi="Book Antiqua"/>
          <w:vertAlign w:val="superscript"/>
          <w:lang w:val="en-US"/>
        </w:rPr>
        <w:t>+</w:t>
      </w:r>
      <w:r>
        <w:rPr>
          <w:rFonts w:cs="Times New Roman" w:ascii="Book Antiqua" w:hAnsi="Book Antiqua"/>
          <w:lang w:val="en-US"/>
        </w:rPr>
        <w:t xml:space="preserve"> + Cl</w:t>
      </w:r>
      <w:r>
        <w:rPr>
          <w:rFonts w:cs="Times New Roman" w:ascii="Book Antiqua" w:hAnsi="Book Antiqua"/>
          <w:vertAlign w:val="superscript"/>
          <w:lang w:val="en-US"/>
        </w:rPr>
        <w:noBreakHyphen/>
      </w:r>
      <w:r>
        <w:rPr>
          <w:rFonts w:cs="Times New Roman" w:ascii="Book Antiqua" w:hAnsi="Book Antiqua"/>
          <w:lang w:val="en-US"/>
        </w:rPr>
        <w:t xml:space="preserve">   E</w:t>
      </w:r>
      <w:r>
        <w:rPr>
          <w:rFonts w:cs="Times New Roman" w:ascii="Book Antiqua" w:hAnsi="Book Antiqua"/>
          <w:vertAlign w:val="superscript"/>
          <w:lang w:val="en-US"/>
        </w:rPr>
        <w:t>0</w:t>
      </w:r>
      <w:r>
        <w:rPr>
          <w:rFonts w:cs="Times New Roman" w:ascii="Book Antiqua" w:hAnsi="Book Antiqua"/>
          <w:lang w:val="en-US"/>
        </w:rPr>
        <w:t xml:space="preserve"> = 0.222 V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7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268732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8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47520" cy="260985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7520" cy="260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211.6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47520" cy="26098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7520" cy="2609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Bir standart test tübünün dip k_sm_ delinerek kolayca haz_rlanabilir. Bunun için yakla__k 1 cm çap_ndaki metalik bir çubuk bir test tübünün içerisine sokularak dip k_sm_na sertçe vurulur ve tüpün dip k_sm_n_n k_r_lmas_ sa_lan_r. Daha sonra cam_n keskin kenarlar_ bir e_e ile düzeltilir. Tübün taban çap_na uygun bir poröz fiber ile bu delik s_k_ca t_kan_r, veya buray_ t_kamak için 4</w:t>
        <w:noBreakHyphen/>
        <w:t>6 gr mikrobiyolojik agar ve 35</w:t>
        <w:noBreakHyphen/>
        <w:t xml:space="preserve">40 gr KCl, 100 ml su içerisinde çözülür ve otoklavlan_r, taban_ k_r_lm__ tüp so_umakta olan agara dik _ekilde yerle_tirilir. Agar jel k_vam_na geldikten sonra poröz t_kaç olarak görev yapacakt_r. Daha sonraki i_lem agar yüzeyine kat_ </w:t>
      </w:r>
      <w:r>
        <w:rPr>
          <w:rFonts w:cs="Times New Roman" w:ascii="Book Antiqua" w:hAnsi="Book Antiqua"/>
          <w:i/>
          <w:iCs/>
          <w:spacing w:val="-3"/>
          <w:lang w:val="en-US"/>
        </w:rPr>
        <w:t>potasyum klorit</w:t>
      </w:r>
      <w:r>
        <w:rPr>
          <w:rFonts w:cs="Times New Roman" w:ascii="Book Antiqua" w:hAnsi="Book Antiqua"/>
          <w:spacing w:val="-3"/>
          <w:lang w:val="en-US"/>
        </w:rPr>
        <w:t xml:space="preserve"> tabaka yerle_tirmektir. Son olarak </w:t>
      </w:r>
      <w:r>
        <w:rPr>
          <w:rFonts w:cs="Times New Roman" w:ascii="Book Antiqua" w:hAnsi="Book Antiqua"/>
          <w:i/>
          <w:iCs/>
          <w:spacing w:val="-3"/>
          <w:lang w:val="en-US"/>
        </w:rPr>
        <w:t>potasyum klorit</w:t>
      </w:r>
      <w:r>
        <w:rPr>
          <w:rFonts w:cs="Times New Roman" w:ascii="Book Antiqua" w:hAnsi="Book Antiqua"/>
          <w:spacing w:val="-3"/>
          <w:lang w:val="en-US"/>
        </w:rPr>
        <w:t xml:space="preserve"> ile doyurulmu_ bir solusyon içerisine 1</w:t>
        <w:noBreakHyphen/>
        <w:t>2 damla 1N AgN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 xml:space="preserve"> damlat_larak tüpe doldurulur. Tüpün a__z_na mantar bir t_kaç yerle_tirilir ve t_kaç içerisinden geçerek KCl solusyonu içerisinde sonlanacak _ekilde 1</w:t>
        <w:noBreakHyphen/>
        <w:t>2 mm çap_nda saf bir gümü_ tel uygulan_r. Bu gümü_ telin di_er ucu referans elektrot olarak kullan_l_r, tüpün agar jel ile t_kal_ ucu ise ölçüm yap_lacak ortama dald_r_lacakt_r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2.3 M_KROB_YOLOJ_K PERSPEKT_FTEN « Eh »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Anaerop mikroorganizmalar oksijen tansiyonu dü_ük ortamda üreyebildiklerinden elektron transport zinciri sürekli olarak dü_ük Eh potansiyeli gerektirir. Bu uzun kimyasal olaylar zinciri s_ras_nda serbest elektron, su olu_turmak üzere oksijen molekülüne do_ru sürülür (itilir), ancak anaerobik respirasyonda, zincirin son halkas_n_ olu_turmas_ beklenen oksijen yerine bir inorganik iyon geçer. Bu inorganik iyon baz_ bakterilerde sülfatlar, baz_lar_nda nitratlar </w:t>
      </w:r>
      <w:r>
        <w:rPr>
          <w:rFonts w:cs="Times New Roman" w:ascii="Book Antiqua" w:hAnsi="Book Antiqua"/>
          <w:i/>
          <w:iCs/>
          <w:spacing w:val="-3"/>
          <w:lang w:val="en-US"/>
        </w:rPr>
        <w:t>Methanobacteriaceae</w:t>
      </w:r>
      <w:r>
        <w:rPr>
          <w:rFonts w:cs="Times New Roman" w:ascii="Book Antiqua" w:hAnsi="Book Antiqua"/>
          <w:spacing w:val="-3"/>
          <w:lang w:val="en-US"/>
        </w:rPr>
        <w:t xml:space="preserve"> üyelerinde ise s_kl_kla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, hatta bazen de CO dir. Daha sonra bu elektron k_smen enerji ba__ml_ bir mekanizma ile, bu inorganik iyondan geri al_n_r (</w:t>
      </w:r>
      <w:r>
        <w:rPr>
          <w:rFonts w:cs="Times New Roman" w:ascii="Book Antiqua" w:hAnsi="Book Antiqua"/>
          <w:i/>
          <w:iCs/>
          <w:spacing w:val="-3"/>
          <w:lang w:val="en-US"/>
        </w:rPr>
        <w:t>Oksidatif fosforilasyon</w:t>
      </w:r>
      <w:r>
        <w:rPr>
          <w:rFonts w:cs="Times New Roman" w:ascii="Book Antiqua" w:hAnsi="Book Antiqua"/>
          <w:spacing w:val="-3"/>
          <w:lang w:val="en-US"/>
        </w:rPr>
        <w:t>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Organizman_n canl_ dokular_nda, do_ru deyimi ile </w:t>
      </w:r>
      <w:r>
        <w:rPr>
          <w:rFonts w:cs="Times New Roman" w:ascii="Book Antiqua" w:hAnsi="Book Antiqua"/>
          <w:b/>
          <w:bCs/>
          <w:spacing w:val="-3"/>
          <w:lang w:val="en-US"/>
        </w:rPr>
        <w:t>oksijenizasyon</w:t>
      </w:r>
      <w:r>
        <w:rPr>
          <w:rFonts w:cs="Times New Roman" w:ascii="Book Antiqua" w:hAnsi="Book Antiqua"/>
          <w:spacing w:val="-3"/>
          <w:lang w:val="en-US"/>
        </w:rPr>
        <w:t xml:space="preserve">un  devaml_l___n_ sa_layan faktör, kan ak_m_n_n mevcudiyeti ve eritrositlerdir. Kan_n Eh potansiyeli, organizman_n kalbe yak_n veya uzak yerinden al_nd___na ba_l_ olarak de_i_ir, ancak yakla__k +150 mV civar_ndad_r. Arteryel kanda Eh daha yüksektir, venöz dönü_ s_ras_nda biraz dü_er. </w:t>
      </w:r>
      <w:r>
        <w:rPr>
          <w:rFonts w:cs="Times New Roman" w:ascii="Book Antiqua" w:hAnsi="Book Antiqua"/>
          <w:i/>
          <w:iCs/>
          <w:spacing w:val="-3"/>
          <w:lang w:val="en-US"/>
        </w:rPr>
        <w:t>Turuncus pulmonalis</w:t>
      </w:r>
      <w:r>
        <w:rPr>
          <w:rFonts w:cs="Times New Roman" w:ascii="Book Antiqua" w:hAnsi="Book Antiqua"/>
          <w:spacing w:val="-3"/>
          <w:lang w:val="en-US"/>
        </w:rPr>
        <w:t xml:space="preserve">'de en dü_ük, </w:t>
      </w:r>
      <w:r>
        <w:rPr>
          <w:rFonts w:cs="Times New Roman" w:ascii="Book Antiqua" w:hAnsi="Book Antiqua"/>
          <w:i/>
          <w:iCs/>
          <w:spacing w:val="-3"/>
          <w:lang w:val="en-US"/>
        </w:rPr>
        <w:t>Vena pulmonalis</w:t>
      </w:r>
      <w:r>
        <w:rPr>
          <w:rFonts w:cs="Times New Roman" w:ascii="Book Antiqua" w:hAnsi="Book Antiqua"/>
          <w:spacing w:val="-3"/>
          <w:lang w:val="en-US"/>
        </w:rPr>
        <w:t>de ise en yüksektir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Mademki anaerobik mikroorganizmalar dü_ük Eh voltaj_ gereksinmektedir, o halde teorik olarak iyi kanlanan dokularda anaerobik enfeksiyonun gözlenmemesi gerekir. Bu pratik olarak da böyledir. Anaerobik enfeksiyonlar genellikle nekroze olmu_ ve kan ak_m_ bir sebep ile durmu_ veya en az_ndan ciddi biçimde azalm__ dokularda görülür. Böyle dokularda Eh voltaj_ -250 mV'a kadar dü_ebilir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Anaerop besiyeri ve Eh:</w:t>
      </w:r>
      <w:r>
        <w:rPr>
          <w:rFonts w:cs="Times New Roman" w:ascii="Book Antiqua" w:hAnsi="Book Antiqua"/>
          <w:spacing w:val="-3"/>
          <w:lang w:val="en-US"/>
        </w:rPr>
        <w:t xml:space="preserve"> Redüksiyon potansiyelinin dü_ük tutulmas_ anaerop besiyerlerinin haz_rlanmas_nda kaç_n_lmaz bir gerekliliktir. Bu amaç ile elektron vermeye haz_r redüktazlar besiyerinin terkibinde hemen daima bulundurulur. Bu tip mikrobiyolojik katk_lar_n ba__nda 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>L-</w:t>
      </w:r>
      <w:r>
        <w:rPr>
          <w:rFonts w:cs="Times New Roman" w:ascii="Book Antiqua" w:hAnsi="Book Antiqua"/>
          <w:i/>
          <w:iCs/>
          <w:spacing w:val="-3"/>
          <w:lang w:val="en-US"/>
        </w:rPr>
        <w:t>cystine, cystein HCl, Na-thioglycolatte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ascorbic acid</w:t>
      </w:r>
      <w:r>
        <w:rPr>
          <w:rFonts w:cs="Times New Roman" w:ascii="Book Antiqua" w:hAnsi="Book Antiqua"/>
          <w:spacing w:val="-3"/>
          <w:lang w:val="en-US"/>
        </w:rPr>
        <w:t xml:space="preserve"> gelir. Bu kimyasal bile_iklerin ortak özellikleri en az bir elektronlar_n_ vermeye kuvvetle istekli olu_lar_d_r. Anaerop besiyerleri kat_ veya</w:t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Book Antiqua" w:cs="Book Antiqua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3"/>
          <w:lang w:val="en-US"/>
        </w:rPr>
        <w:t xml:space="preserve">s_v_ olarak haz_rlanabilece_i gibi yar_ kat_ olarak da haz_rlanabilir </w:t>
      </w:r>
      <w:r>
        <w:rPr>
          <w:rFonts w:cs="Times New Roman" w:ascii="Book Antiqua" w:hAnsi="Book Antiqua"/>
          <w:i/>
          <w:iCs/>
          <w:spacing w:val="-3"/>
          <w:lang w:val="en-US"/>
        </w:rPr>
        <w:t>(Bkz. Anaerop Besiyerleri)</w:t>
      </w:r>
      <w:r>
        <w:rPr>
          <w:rFonts w:cs="Times New Roman" w:ascii="Book Antiqua" w:hAnsi="Book Antiqua"/>
          <w:spacing w:val="-3"/>
          <w:lang w:val="en-US"/>
        </w:rPr>
        <w:t>. Bütün anaerop besiyerleri haz_rland___ tarihten itibaren mümkün olan en k_sa zaman içerisinde kullan_lmal_d_r. Bir kaç günden fazla beklemesi gereken anaerop vasatlar a__zlar_ s_k_ kapat_lm__ naylon torbalar içerisinde ve so_ukta (+4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) bekletilmelidir. S_v_ besiyerlerinin yüzeyi oda atmosferindeki hava ile temasta bulunaca__ndan havadaki oksijenin bir k_sm_ s_v_ besiyeri içerisinde çözünecektir. Bunun sonucu olarak s_v_ besiyerinin Eh potansiyeli yüzeyinden ba_layarak dibe do_ru gittikçe yükselecektir. Bunu engelleyebilmek için, kullan_mdan önce bütün anaerop s_v_ besiyerleri kaynar su banyosunda bekletilmeli ve içerisinde çözünmü_ olmas_ muhetemel atmosferik oksijen uzkla_t_r_lmal_d_r. Anaerop s_v_ besiyerlerinin </w:t>
      </w:r>
      <w:r>
        <w:rPr>
          <w:rFonts w:cs="Book Antiqua" w:ascii="Book Antiqua" w:hAnsi="Book Antiqua"/>
          <w:b/>
          <w:bCs/>
          <w:spacing w:val="-3"/>
          <w:lang w:val="en-US"/>
        </w:rPr>
        <w:t>enaz 8 cm</w:t>
      </w:r>
      <w:r>
        <w:rPr>
          <w:rFonts w:cs="Times New Roman" w:ascii="Book Antiqua" w:hAnsi="Book Antiqua"/>
          <w:b/>
          <w:bCs/>
          <w:spacing w:val="-3"/>
          <w:vertAlign w:val="super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 xml:space="preserve"> hacminde olmas_ içerisinde çözünmesi muhtemel oksijenin yüzeyde kalmas_na yard_m edecektir. Buna ra_men kaynar su banyosunda bekletilmesi daima gereklidir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Anaerop besiyerlerinde stok ve inkübasyon dönemi boyunca Eh potansiyelinin sürekli olarak gözlenebilmesi için Eh indikatör boyalar_ndan istifade edilir. Besiyerlerine ilave edilebilecek baz_ boyalar o besiyerinin oksitlenmi_ ya da indirgenmi_ olduklar_na göre farkl_ renkler al_rlar. Eh indikatörleri, besiyerlerinin Eh voltaj_n_n iyi bir göstergesidir. Bu boyalardan ba_l_calar_ </w:t>
      </w:r>
      <w:r>
        <w:rPr>
          <w:rFonts w:cs="Times New Roman" w:ascii="Book Antiqua" w:hAnsi="Book Antiqua"/>
          <w:i/>
          <w:iCs/>
          <w:spacing w:val="-3"/>
          <w:lang w:val="en-US"/>
        </w:rPr>
        <w:t>resazurin, metilen mavisi ve litmus</w:t>
      </w:r>
      <w:r>
        <w:rPr>
          <w:rFonts w:cs="Times New Roman" w:ascii="Book Antiqua" w:hAnsi="Book Antiqua"/>
          <w:spacing w:val="-3"/>
          <w:lang w:val="en-US"/>
        </w:rPr>
        <w:t xml:space="preserve">dur. Bu boyalar indirgendiklerinde renksizdir, ancak oksijen temas_nda renk kazan_rlar. Renksiz olmas_ Eh voltaj_n_ </w:t>
        <w:noBreakHyphen/>
        <w:t xml:space="preserve">20, </w:t>
        <w:noBreakHyphen/>
        <w:t>40 mV civar_nda oldu_unu ve anaerobik ko_ullar_n olu_tu_unu gösterir. Bu boyalardan hiç birisi tek ba_lar_na birer redüktaz de_ildirler ve ortam Eh's_n_ ya etkilemezler veya zay_fça etkilerler, genel olarak sadece birer Eh indikatörüdürler. Bu boyalar karanl_kta ve kapal_ _i_elerde saklanmal_d_r. Sat_n almadan önce kalitesinin kontrolu amac_ ile kapa__ aç_larak gün _____na b_rak_l_r ve yakla__k 10 dakika içerisinde renk de_i_imi olup olmad___ gözlenir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2.4 BES_YER_NDE Eh ÖLÇÜLMES_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 xml:space="preserve">Bu amaç ile haz_rlanm__ bulunan besiyerlerinden bir tanesi örnek olarak al_n_r, ölçüm yap_ld_ktan sonra at_l_r. _lk önce yukar_da anlat_lan referans elektrotlardan bir tanesi haz_rlan_r. KCl solusyonundan ibaret tuz köprüsü besiyerinin içerisine bat_r_l_r. E_er bu besiyeri s_v_ ise, tuz köprüsünün aç_k ucu do_rudan besiyeri içerisine dald_r_l_r. E_er bu besiyeri kat_ ise, petri kutusunun içerisine, agar_n yüzeyini örtecek _ekilde doygun KCl solusyonu dökülür. Tuz köprüsünün ucu bu yüzey s_v_s_na dald_r_l_r. Bu düzenek kurulduktan sonra bir platin veya saf gümü_ elektrot besi yeri içerisine agar_ delecek _ekilde saplan_r ve hassas bir voltmetrenin ucuna irtibatland_r_l_r. Voltmetrenin di_er ucu ise referans elektrota temas ettirilerek ölçüm yap_l_r. Okunan de_er besiyerinin Eh voltaj_d_r. Thioclucolate buyyonda -10 mV, CDC kanl_ agarda kan konulmadan önce -120 mV, kan ilave edilmi_se -40 mV, PYG buyyonda -30 mV civar_nda bulunur. 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0">
                <wp:simplePos x="0" y="0"/>
                <wp:positionH relativeFrom="margin">
                  <wp:posOffset>3590925</wp:posOffset>
                </wp:positionH>
                <wp:positionV relativeFrom="paragraph">
                  <wp:posOffset>76835</wp:posOffset>
                </wp:positionV>
                <wp:extent cx="2122170" cy="2618740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61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115185" cy="256540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185" cy="256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pt;height:206.2pt;mso-wrap-distance-left:12pt;mso-wrap-distance-right:12pt;mso-wrap-distance-top:6pt;mso-wrap-distance-bottom:6pt;margin-top:6.05pt;mso-position-vertical-relative:text;margin-left:28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115185" cy="256540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185" cy="256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BÖLÜM - 3</w:t>
      </w:r>
      <w:r>
        <w:rPr>
          <w:rFonts w:cs="Times New Roman" w:ascii="CG Times;Times New Roman" w:hAnsi="CG Times;Times New Roman"/>
          <w:b/>
          <w:bCs/>
          <w:sz w:val="40"/>
          <w:szCs w:val="40"/>
          <w:lang w:val="en-US"/>
        </w:rPr>
        <w:t xml:space="preserve">  ANAEROPLARDA NOMENKLATÜR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Anaerop bakterilerin klasifikasyonuna kolayl_k getiren spesifik bölüntüler yoktur ancak, s_kl_kla kullan_lan s_n_flama ö_eleri sporülasyon, gram boyama, hücre morfolojisi ve pigmentasyondur. Nomenklatür, anaeroplar_n böyle s_n_flanmas_ndan etkilenmi_ ve pigmentli bakteroidesler, pigmentsiz bakteroidesler gibi terimlere yer verilmi_tir. 1980'li y_llardan sonra bakteroidesler için yap_lan pigmentasyon s_n_flamas_ baz_ bakterilerin genus isimlerinin de_i_tirilmesi ile sonuçlanm__t_r.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iodeceae</w:t>
      </w:r>
      <w:r>
        <w:rPr>
          <w:rFonts w:cs="Times New Roman" w:ascii="Book Antiqua" w:hAnsi="Book Antiqua"/>
          <w:spacing w:val="-3"/>
          <w:lang w:val="en-US"/>
        </w:rPr>
        <w:t xml:space="preserve"> familyas_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, Fusobacteria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Leptothrichia</w:t>
      </w:r>
      <w:r>
        <w:rPr>
          <w:rFonts w:cs="Times New Roman" w:ascii="Book Antiqua" w:hAnsi="Book Antiqua"/>
          <w:spacing w:val="-3"/>
          <w:lang w:val="en-US"/>
        </w:rPr>
        <w:t xml:space="preserve"> olmak üzere ba_l_ca üçe ayr_lmakta iken,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</w:t>
      </w:r>
      <w:r>
        <w:rPr>
          <w:rFonts w:cs="Times New Roman" w:ascii="Book Antiqua" w:hAnsi="Book Antiqua"/>
          <w:spacing w:val="-3"/>
          <w:lang w:val="en-US"/>
        </w:rPr>
        <w:t xml:space="preserve">ler kendi aralar_nda s_kl_kla pigment yapan ve sakkarolitik olan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</w:t>
      </w:r>
      <w:r>
        <w:rPr>
          <w:rFonts w:cs="Times New Roman" w:ascii="Book Antiqua" w:hAnsi="Book Antiqua"/>
          <w:spacing w:val="-3"/>
          <w:lang w:val="en-US"/>
        </w:rPr>
        <w:t xml:space="preserve">, s_kl_kla pigment yapmayan ve asakkarolitik olan </w:t>
      </w:r>
      <w:r>
        <w:rPr>
          <w:rFonts w:cs="Times New Roman" w:ascii="Book Antiqua" w:hAnsi="Book Antiqua"/>
          <w:i/>
          <w:iCs/>
          <w:spacing w:val="-3"/>
          <w:lang w:val="en-US"/>
        </w:rPr>
        <w:t>Porphyromonas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Tsierella</w:t>
      </w:r>
      <w:r>
        <w:rPr>
          <w:rFonts w:cs="Times New Roman" w:ascii="Book Antiqua" w:hAnsi="Book Antiqua"/>
          <w:spacing w:val="-3"/>
          <w:lang w:val="en-US"/>
        </w:rPr>
        <w:t xml:space="preserve"> alt genuslar_na ayr_lm__t_r. Asl_nda bu üç genus da eski ad_ ile bir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</w:t>
      </w:r>
      <w:r>
        <w:rPr>
          <w:rFonts w:cs="Times New Roman" w:ascii="Book Antiqua" w:hAnsi="Book Antiqua"/>
          <w:spacing w:val="-3"/>
          <w:lang w:val="en-US"/>
        </w:rPr>
        <w:t>dir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Genellikle aerop olan baz_ </w:t>
      </w:r>
      <w:r>
        <w:rPr>
          <w:rFonts w:cs="Times New Roman" w:ascii="Book Antiqua" w:hAnsi="Book Antiqua"/>
          <w:i/>
          <w:iCs/>
          <w:spacing w:val="-3"/>
          <w:lang w:val="en-US"/>
        </w:rPr>
        <w:t>Bacillus</w:t>
      </w:r>
      <w:r>
        <w:rPr>
          <w:rFonts w:cs="Times New Roman" w:ascii="Book Antiqua" w:hAnsi="Book Antiqua"/>
          <w:spacing w:val="-3"/>
          <w:lang w:val="en-US"/>
        </w:rPr>
        <w:t xml:space="preserve"> türleri, anaerop ortamda daha bol üremeleri nedeniyle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</w:t>
      </w:r>
      <w:r>
        <w:rPr>
          <w:rFonts w:cs="Times New Roman" w:ascii="Book Antiqua" w:hAnsi="Book Antiqua"/>
          <w:spacing w:val="-3"/>
          <w:lang w:val="en-US"/>
        </w:rPr>
        <w:t xml:space="preserve"> genusuna; baz_ </w:t>
      </w:r>
      <w:r>
        <w:rPr>
          <w:rFonts w:cs="Times New Roman" w:ascii="Book Antiqua" w:hAnsi="Book Antiqua"/>
          <w:i/>
          <w:iCs/>
          <w:spacing w:val="-3"/>
          <w:lang w:val="en-US"/>
        </w:rPr>
        <w:t>Staphylococci</w:t>
      </w:r>
      <w:r>
        <w:rPr>
          <w:rFonts w:cs="Times New Roman" w:ascii="Book Antiqua" w:hAnsi="Book Antiqua"/>
          <w:spacing w:val="-3"/>
          <w:lang w:val="en-US"/>
        </w:rPr>
        <w:t xml:space="preserve"> üyeleri ise yine anerop olarak daha bol üremeleri nedeniyle </w:t>
      </w:r>
      <w:r>
        <w:rPr>
          <w:rFonts w:cs="Times New Roman" w:ascii="Book Antiqua" w:hAnsi="Book Antiqua"/>
          <w:i/>
          <w:iCs/>
          <w:spacing w:val="-3"/>
          <w:lang w:val="en-US"/>
        </w:rPr>
        <w:t>Peptococcus</w:t>
      </w:r>
      <w:r>
        <w:rPr>
          <w:rFonts w:cs="Times New Roman" w:ascii="Book Antiqua" w:hAnsi="Book Antiqua"/>
          <w:spacing w:val="-3"/>
          <w:lang w:val="en-US"/>
        </w:rPr>
        <w:t xml:space="preserve"> genusuna kayd_r_lm__t_r. _imdiki ad_ ile </w:t>
      </w:r>
      <w:r>
        <w:rPr>
          <w:rFonts w:cs="Times New Roman" w:ascii="Book Antiqua" w:hAnsi="Book Antiqua"/>
          <w:i/>
          <w:iCs/>
          <w:spacing w:val="-3"/>
          <w:lang w:val="en-US"/>
        </w:rPr>
        <w:t>Propinobacterium acne</w:t>
      </w:r>
      <w:r>
        <w:rPr>
          <w:rFonts w:cs="Times New Roman" w:ascii="Book Antiqua" w:hAnsi="Book Antiqua"/>
          <w:spacing w:val="-3"/>
          <w:lang w:val="en-US"/>
        </w:rPr>
        <w:t xml:space="preserve"> ise önceden bir difteroid kabul edilmi_, daha sonra </w:t>
      </w:r>
      <w:r>
        <w:rPr>
          <w:rFonts w:cs="Times New Roman" w:ascii="Book Antiqua" w:hAnsi="Book Antiqua"/>
          <w:i/>
          <w:iCs/>
          <w:spacing w:val="-3"/>
          <w:lang w:val="en-US"/>
        </w:rPr>
        <w:t>Arachnia propionica</w:t>
      </w:r>
      <w:r>
        <w:rPr>
          <w:rFonts w:cs="Times New Roman" w:ascii="Book Antiqua" w:hAnsi="Book Antiqua"/>
          <w:spacing w:val="-3"/>
          <w:lang w:val="en-US"/>
        </w:rPr>
        <w:t xml:space="preserve"> ad_n_ alm__ idi. Aktüel s_n_flamalar_ ile s_k rastlanan 72 adet anaerop genus (alfabetik s_ra ile) _unlard_r: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Sporlu, Gram (+) çomaklar: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, Desulfotomaculum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Sporsuz, Gram (+) çomaklar: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i/>
          <w:iCs/>
          <w:spacing w:val="-3"/>
          <w:lang w:val="en-US"/>
        </w:rPr>
        <w:t>Acetobacterium, Actinomyces, Arcanobacterium, Bifidobacterium, Eubacterium, Lachnospira, Lactobacillus, Methanobacterium, Propinobacterium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Sporsuz, Gram (+) koklar: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i/>
          <w:iCs/>
          <w:spacing w:val="-3"/>
          <w:lang w:val="en-US"/>
        </w:rPr>
        <w:t>Caprococcus, Gemmiger, Peptococcus, Peptostreptococcus, Ruminococcus, Sarcinia, Staphylococcus, Sterptococcus, Gamella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Sporsuz, Gram(-) çomaklar: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i/>
          <w:iCs/>
          <w:spacing w:val="-3"/>
          <w:lang w:val="en-US"/>
        </w:rPr>
        <w:t>Acetivibrio, Acidaminobacter, Anaerovibrio, Anaerorhabdus, Anaerobiospirillum, Anaerobacter, Bacteroides, Bilophila, Borrelia, Butyrivibrio, Capnocytophage, Capsularis, Camphylobacter, Centipeda, Cristaspira, Desulfobacter, Desulfobulbus, Desulfococcus, Desulfosarcinia, Desulfomonas, Desulfuromonas, Desulfovibrio, Dichelobacter, Fibrobacter, Fusobacterium, Helicobacter, Hyobacter, Leptotrichia, Megamonas, Mitsuokella, Mobilincus, Pelobacter, Pectinatus, Porphyromonas, Prevotella, Progiogenium, Propionispira, Rikenella, Roseburia, Ruminobacter, Sebaldella, Selenomonas, Serpula, Spirochaeta, Succinomonas, Succinovibrio, Tissierella, Treponema, Wolinella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Sporsuz, Gram(-) Koklar: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i/>
          <w:iCs/>
          <w:spacing w:val="-3"/>
          <w:lang w:val="en-US"/>
        </w:rPr>
        <w:t>Acidaminococcus, Megasphera, Veillonella.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440" w:right="1440" w:gutter="0" w:header="1440" w:top="1496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Baz_ önemli anaerop mikroorganizmalar_n eski ve yeni isimleri _u _ekilde de_i_mi_tir: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u w:val="single"/>
          <w:lang w:val="en-US"/>
        </w:rPr>
        <w:t xml:space="preserve">_imdiki ismi           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                       </w:t>
      </w:r>
      <w:r>
        <w:rPr>
          <w:rFonts w:cs="Times New Roman" w:ascii="Arial Narrow" w:hAnsi="Arial Narrow"/>
          <w:spacing w:val="-2"/>
          <w:sz w:val="17"/>
          <w:szCs w:val="17"/>
          <w:u w:val="single"/>
          <w:lang w:val="en-US"/>
        </w:rPr>
        <w:t xml:space="preserve">Önceki ismi           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naerorhabdus furcosus                         Bacteroides furcosu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rchobacter cryaerophilus                      Camphylobacter cryaerophilu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rchobacter nitrofigilis                       Camphylobacter nitrofigili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Camphylobacter curva                           Wolinella curva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Camphylobacter jejuni ss. jejuni               Camphylobacter jejuni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Camphylobacter lari                            Camphylobacter lardi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Camphylobacter mucosalis                       Camphylobacter sputorum ss. mucosali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Camphylobacter rektus                          Wolinella recta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Capnocytophage ochracea                        Bacteroides ochraceu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ichelobacter nodosus                          Bacteroides nodosu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alcivibrio grandis                            Vibrio mulieris (ikiye ayr_larak)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alcivibrio vaginalis                          Vibrio mulieris (ikiye ayr_larak)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ibrobacter succinogenes                       Bacteroides succinogene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usobacterium necrophorum ss. necrophorum      Fusobacterium necrophorum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usobacterium nucleatum ss. nucleatum          Fusobacterium nucleatum (üçe ayr_larak)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usobacterium nucleatum ss. polymorphum        Fusobacterium nucleatum (üçe ayr_larak)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usobacterium nucleatum ss. vincentii          Fusobacterium nucleatum (üçe ayr_larak)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usobacterium pseudonecrophorum                Fusobacterium necrophorum biovar C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Helicobacter cinadei                           Camphylobacter cinadei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Helicobacter fennelliae                        Camphylobacter fennelliae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Helicobacter mustelae                          Camphylobacter pylori ss. mustelae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Helicobacter pylori                            Camphylobacter pylori ss. pylori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gamonas hypermegas                           Bacteroides hypermega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istuokella multiacidus                        Bacteroides multiacidu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orphyromonas asccarolytica                    Bacteroides asccarolytica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orphyromonas endodontalis                     Bacteroides endodontali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orphyromonas gingivalis                       Bacteroides gingivali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revotella bivia                               Bacteroides biviu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revotella buccae                              Bacteroides buccae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revotella buccalis                            Bacteroides buccali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revotella corporis                            Bacteroides corpori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revotella denticola                           Bacteroides denticola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revotella disiens                             Bacteroides disien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revotella heparinolytica                      Bacteroides heparinolyticu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revotella intermedia                          Bacteroides intermediu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revotella loescheii                           Bacteroides loescheii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revotella melaninogenica                      Bacteroides melaninogenicu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revotella oralis                              Bacteroides orali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revotella oris                                Bacteroides ori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revotella oulorum                             Bacteroides oulorum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revotella ruminicola                          Bacteroides ruminicola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revotella veroralis                           Bacteroides verorali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revotella zoogleaformans                      Bacteroides zoogleaforman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Rikenella microfusus                           Bacteroides microfusu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Ruminobacter amylophylus                       Bacteroides amylophylu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ebaldella termitidis                          Bacteroides termitidi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erpula hyodysenteria                          Treponema hyodysenteria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erpula innocens                               Treponema innocen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issierella preacuta                           Bacteroides preacutu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amella morbillorum                            Streptococcus morbillorum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taphylococcus saccharolyticus                 Peptococcus saccharolyticu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treptococcus anginosus                        Streptococcus milleri (ikiye ayr_lark)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treptococcus constellatus                     Streptococcus milleri (ikiye ayr_lark)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treptococcus intermedius                      Streptococcus MG-intermediu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ropinobacterium propionicum                   Arachnia propionica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ropinobacterium propionicum                   Propinobacterium propionicus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Clostridium argentinense                       Clostridium botulinum tip G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Clostridium argentinense                       Clostridium subterminale</w:t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Clostridium argentinense                       Clostridium hastiforme (nontoksijenik olanlar)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2"/>
          <w:sz w:val="20"/>
          <w:szCs w:val="20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Clostridium clostridioforme                    Clostridium clostridiiforme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>{ Birer eski isimleri olmad___ndan yeni bulunan bakterilere burada yer verilmemi_tir.}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_nsan kaynakl_ anaerobik enfeksiyonlara s_kl_kla sebep olan bakteriler genel olarak _u s_rada bulunurlar: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A__z, di_, di_eti: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, Porphyromonas, Bacteroides, Fusobacterium, Peptostreptococcus, Veillonella, Actinomyces, Propinobacterium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Mide: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i/>
          <w:iCs/>
          <w:spacing w:val="-3"/>
          <w:lang w:val="en-US"/>
        </w:rPr>
        <w:t>Helicobacter, Camphylobacter, Lactobacillus</w:t>
      </w:r>
      <w:r>
        <w:rPr>
          <w:rFonts w:cs="Times New Roman" w:ascii="Book Antiqua" w:hAnsi="Book Antiqua"/>
          <w:spacing w:val="-3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_llium ve jejenium ön parças_: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i/>
          <w:iCs/>
          <w:spacing w:val="-3"/>
          <w:lang w:val="en-US"/>
        </w:rPr>
        <w:t>Streptococci, Lactobacilli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Jejenium sonu ve colon: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</w:t>
      </w:r>
      <w:r>
        <w:rPr>
          <w:rFonts w:cs="Times New Roman" w:ascii="Book Antiqua" w:hAnsi="Book Antiqua"/>
          <w:spacing w:val="-3"/>
          <w:lang w:val="en-US"/>
        </w:rPr>
        <w:t xml:space="preserve"> (</w:t>
      </w:r>
      <w:r>
        <w:rPr>
          <w:rFonts w:cs="Times New Roman" w:ascii="Book Antiqua" w:hAnsi="Book Antiqua"/>
          <w:i/>
          <w:iCs/>
          <w:spacing w:val="-3"/>
          <w:lang w:val="en-US"/>
        </w:rPr>
        <w:t>fragilis</w:t>
      </w:r>
      <w:r>
        <w:rPr>
          <w:rFonts w:cs="Times New Roman" w:ascii="Book Antiqua" w:hAnsi="Book Antiqua"/>
          <w:spacing w:val="-3"/>
          <w:lang w:val="en-US"/>
        </w:rPr>
        <w:t xml:space="preserve"> gurup), </w:t>
      </w:r>
      <w:r>
        <w:rPr>
          <w:rFonts w:cs="Times New Roman" w:ascii="Book Antiqua" w:hAnsi="Book Antiqua"/>
          <w:i/>
          <w:iCs/>
          <w:spacing w:val="-3"/>
          <w:lang w:val="en-US"/>
        </w:rPr>
        <w:t>Porphyromonas, Fusobacterium,</w:t>
      </w:r>
      <w:r>
        <w:rPr>
          <w:rFonts w:cs="Times New Roman" w:ascii="Book Antiqua" w:hAnsi="Book Antiqua"/>
          <w:spacing w:val="-3"/>
          <w:lang w:val="en-US"/>
        </w:rPr>
        <w:t xml:space="preserve"> tüm anaerobik koklar,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, Eubacterium, Bifidobacterium, Propinobacterium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Genito-üriner kanal, vagina, serviks: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, Porphyromonas, Bacteroides, Peptostreptococcus, Clostridium, Veillonella, Lactobacillus, Eubacterium, Propinobacterium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 xml:space="preserve">Urethra </w:t>
      </w:r>
      <w:r>
        <w:rPr>
          <w:rFonts w:cs="Times New Roman" w:ascii="Book Antiqua" w:hAnsi="Book Antiqua"/>
          <w:b/>
          <w:bCs/>
          <w:spacing w:val="-2"/>
          <w:sz w:val="19"/>
          <w:szCs w:val="19"/>
          <w:lang w:val="en-US"/>
        </w:rPr>
        <w:t>(kad_n ve erkek)</w:t>
      </w:r>
      <w:r>
        <w:rPr>
          <w:rFonts w:cs="Times New Roman" w:ascii="Book Antiqua" w:hAnsi="Book Antiqua"/>
          <w:b/>
          <w:bCs/>
          <w:spacing w:val="-3"/>
          <w:lang w:val="en-US"/>
        </w:rPr>
        <w:t>: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i/>
          <w:iCs/>
          <w:spacing w:val="-3"/>
          <w:lang w:val="en-US"/>
        </w:rPr>
        <w:t>Propinobacterium, Peptostreptococcus, Bacteroides, Prevotella, Fusobacterium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Deri: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i/>
          <w:iCs/>
          <w:spacing w:val="-3"/>
          <w:lang w:val="en-US"/>
        </w:rPr>
        <w:t>Propinobacterium, Peptostreptococcus</w:t>
      </w:r>
      <w:r>
        <w:rPr>
          <w:rFonts w:cs="Times New Roman" w:ascii="Book Antiqua" w:hAnsi="Book Antiqua"/>
          <w:spacing w:val="-3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Anaerobik enfeksiyonlar:</w:t>
      </w:r>
      <w:r>
        <w:rPr>
          <w:rFonts w:cs="Times New Roman" w:ascii="Book Antiqua" w:hAnsi="Book Antiqua"/>
          <w:spacing w:val="-3"/>
          <w:lang w:val="en-US"/>
        </w:rPr>
        <w:t xml:space="preserve"> Primer anaerobik enfeksiyonlar travma, vasküler staz, doku nekrozu, yabanc_ cisim ihtiva eden yaralanmalar ve harp yaralar_n_n dahil oldu_u pekçok durumda görülebilirler. Genellikle ortak haz_rlay_c_ sebep dü_ük redüksiyon potansiyeli ve dokunun iyi kanlanamay___d_r. Eksojen kaynakl_ olabilece_i gibi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(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>C. difficili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 xml:space="preserve"> ile olu_an nasokomial diareler, botulism, 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>C. perfringens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 xml:space="preserve"> diareleri, 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>myonecrosis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 xml:space="preserve"> -gaz gangren-, tetanoz, krepitan selülit, yüzeyel enfeksiyonlar, insan ve hayvan parazit kaynakl_ enfeksiyonlar, septik abortus gibi)</w:t>
      </w:r>
      <w:r>
        <w:rPr>
          <w:rFonts w:cs="Times New Roman" w:ascii="Book Antiqua" w:hAnsi="Book Antiqua"/>
          <w:spacing w:val="-3"/>
          <w:lang w:val="en-US"/>
        </w:rPr>
        <w:t xml:space="preserve">, endojen kaynakl_ da olabilir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(organ abseleri, aktinomikoz, uzun süre antibiyotik kullan_m_ sonucu görülen diyare ve kolitler, aspirasyon pnömonisi, apandisit ve kolesistit komplikasyonlar_, krepitan ve nonkrepitan selülit, klostridial miyonekroz, di_kökü ve di_eti enfeksiyonlar_, endokardit, beyin absesini izleyen menenjit, nekrotik pnömoni, osteomyelit, orta kulak iltihab_, peritonit, septik artrit, kronik sinüzit, subdural ve torasik ampiyem ve tetanoz gibi)</w:t>
      </w:r>
      <w:r>
        <w:rPr>
          <w:rFonts w:cs="Times New Roman" w:ascii="Book Antiqua" w:hAnsi="Book Antiqua"/>
          <w:spacing w:val="-3"/>
          <w:lang w:val="en-US"/>
        </w:rPr>
        <w:t>. Anaerop bakteriler bir enfeksiyonda tekba_lar_na bulunabilecekleri gibi ekolojileri uygun ba_ka anaeroplarla birlikte de bulunabilirler. Baz_ polimikrobial enfeksiyonlarda fakültatif ve hatta zorunlu aeroplar ile birlikte bulunabilirler. Ba_l_ca insan kaynakl_ enfeksiyonlarda anaerop bakteri insidans_ _u _ekilde özetlenebilir: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2"/>
          <w:sz w:val="20"/>
          <w:szCs w:val="20"/>
          <w:lang w:val="en-US"/>
        </w:rPr>
      </w:pPr>
      <w:r>
        <w:rPr>
          <w:rFonts w:cs="Times New Roman" w:ascii="Book Antiqua" w:hAnsi="Book Antiqua"/>
          <w:b/>
          <w:bCs/>
          <w:spacing w:val="-2"/>
          <w:sz w:val="20"/>
          <w:szCs w:val="20"/>
          <w:u w:val="single"/>
          <w:lang w:val="en-US"/>
        </w:rPr>
        <w:t>Enfeksiyon tipi</w:t>
      </w:r>
      <w:r>
        <w:rPr>
          <w:rFonts w:cs="Times New Roman" w:ascii="Book Antiqua" w:hAnsi="Book Antiqua"/>
          <w:spacing w:val="-2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rFonts w:cs="Times New Roman" w:ascii="Book Antiqua" w:hAnsi="Book Antiqua"/>
          <w:b/>
          <w:bCs/>
          <w:spacing w:val="-2"/>
          <w:sz w:val="20"/>
          <w:szCs w:val="20"/>
          <w:u w:val="single"/>
          <w:lang w:val="en-US"/>
        </w:rPr>
        <w:t>Anerop (%)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2"/>
          <w:sz w:val="20"/>
          <w:szCs w:val="20"/>
          <w:lang w:val="en-US"/>
        </w:rPr>
      </w:pPr>
      <w:r>
        <w:rPr>
          <w:rFonts w:cs="Times New Roman" w:ascii="Book Antiqua" w:hAnsi="Book Antiqua"/>
          <w:spacing w:val="-2"/>
          <w:sz w:val="20"/>
          <w:szCs w:val="20"/>
          <w:lang w:val="en-US"/>
        </w:rPr>
        <w:t>Aspirasyon pnömonisi, akc.absesi, nekrotik pnömoni</w:t>
        <w:tab/>
        <w:tab/>
        <w:t>85-93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2"/>
          <w:sz w:val="20"/>
          <w:szCs w:val="20"/>
          <w:lang w:val="en-US"/>
        </w:rPr>
      </w:pPr>
      <w:r>
        <w:rPr>
          <w:rFonts w:cs="Times New Roman" w:ascii="Book Antiqua" w:hAnsi="Book Antiqua"/>
          <w:spacing w:val="-2"/>
          <w:sz w:val="20"/>
          <w:szCs w:val="20"/>
          <w:lang w:val="en-US"/>
        </w:rPr>
        <w:t>Bakteriemi</w:t>
        <w:tab/>
        <w:tab/>
        <w:tab/>
        <w:tab/>
        <w:tab/>
        <w:tab/>
        <w:tab/>
        <w:t>9-20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2"/>
          <w:sz w:val="20"/>
          <w:szCs w:val="20"/>
          <w:lang w:val="en-US"/>
        </w:rPr>
      </w:pPr>
      <w:r>
        <w:rPr>
          <w:rFonts w:cs="Times New Roman" w:ascii="Book Antiqua" w:hAnsi="Book Antiqua"/>
          <w:spacing w:val="-2"/>
          <w:sz w:val="20"/>
          <w:szCs w:val="20"/>
          <w:lang w:val="en-US"/>
        </w:rPr>
        <w:t>Di_ ve sinüzit</w:t>
        <w:tab/>
        <w:tab/>
        <w:tab/>
        <w:tab/>
        <w:tab/>
        <w:tab/>
        <w:tab/>
        <w:t>50-100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2"/>
          <w:sz w:val="20"/>
          <w:szCs w:val="20"/>
          <w:lang w:val="en-US"/>
        </w:rPr>
      </w:pPr>
      <w:r>
        <w:rPr>
          <w:rFonts w:cs="Times New Roman" w:ascii="Book Antiqua" w:hAnsi="Book Antiqua"/>
          <w:spacing w:val="-2"/>
          <w:sz w:val="20"/>
          <w:szCs w:val="20"/>
          <w:lang w:val="en-US"/>
        </w:rPr>
        <w:t>Torasik ampiyem</w:t>
        <w:tab/>
        <w:tab/>
        <w:tab/>
        <w:tab/>
        <w:tab/>
        <w:tab/>
        <w:t>76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2"/>
          <w:sz w:val="20"/>
          <w:szCs w:val="20"/>
          <w:lang w:val="en-US"/>
        </w:rPr>
      </w:pPr>
      <w:r>
        <w:rPr>
          <w:rFonts w:cs="Times New Roman" w:ascii="Book Antiqua" w:hAnsi="Book Antiqua"/>
          <w:spacing w:val="-2"/>
          <w:sz w:val="20"/>
          <w:szCs w:val="20"/>
          <w:lang w:val="en-US"/>
        </w:rPr>
        <w:t>Beyin absesi</w:t>
        <w:tab/>
        <w:tab/>
        <w:tab/>
        <w:tab/>
        <w:tab/>
        <w:tab/>
        <w:tab/>
        <w:t>83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2"/>
          <w:sz w:val="20"/>
          <w:szCs w:val="20"/>
          <w:lang w:val="en-US"/>
        </w:rPr>
      </w:pPr>
      <w:r>
        <w:rPr>
          <w:rFonts w:cs="Times New Roman" w:ascii="Book Antiqua" w:hAnsi="Book Antiqua"/>
          <w:spacing w:val="-2"/>
          <w:sz w:val="20"/>
          <w:szCs w:val="20"/>
          <w:lang w:val="en-US"/>
        </w:rPr>
        <w:t>Apendektomi ve kolon cerrahi yaralar_</w:t>
        <w:tab/>
        <w:tab/>
        <w:tab/>
        <w:tab/>
        <w:t>79-95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2"/>
          <w:sz w:val="20"/>
          <w:szCs w:val="20"/>
          <w:lang w:val="en-US"/>
        </w:rPr>
      </w:pPr>
      <w:r>
        <w:rPr>
          <w:rFonts w:cs="Times New Roman" w:ascii="Book Antiqua" w:hAnsi="Book Antiqua"/>
          <w:spacing w:val="-2"/>
          <w:sz w:val="20"/>
          <w:szCs w:val="20"/>
          <w:lang w:val="en-US"/>
        </w:rPr>
        <w:t>Derialt_ abseleri</w:t>
        <w:tab/>
        <w:tab/>
        <w:tab/>
        <w:tab/>
        <w:tab/>
        <w:tab/>
        <w:tab/>
        <w:t>60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2"/>
          <w:sz w:val="20"/>
          <w:szCs w:val="20"/>
          <w:lang w:val="en-US"/>
        </w:rPr>
      </w:pPr>
      <w:r>
        <w:rPr>
          <w:rFonts w:cs="Times New Roman" w:ascii="Book Antiqua" w:hAnsi="Book Antiqua"/>
          <w:spacing w:val="-2"/>
          <w:sz w:val="20"/>
          <w:szCs w:val="20"/>
          <w:lang w:val="en-US"/>
        </w:rPr>
        <w:t>Nonklostridial krepitan selülit</w:t>
        <w:tab/>
        <w:tab/>
        <w:tab/>
        <w:tab/>
        <w:tab/>
        <w:t>75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2"/>
          <w:sz w:val="20"/>
          <w:szCs w:val="20"/>
          <w:lang w:val="en-US"/>
        </w:rPr>
      </w:pPr>
      <w:r>
        <w:rPr>
          <w:rFonts w:cs="Times New Roman" w:ascii="Book Antiqua" w:hAnsi="Book Antiqua"/>
          <w:spacing w:val="-2"/>
          <w:sz w:val="20"/>
          <w:szCs w:val="20"/>
          <w:lang w:val="en-US"/>
        </w:rPr>
        <w:t>Pilonidal sinüs</w:t>
        <w:tab/>
        <w:tab/>
        <w:tab/>
        <w:tab/>
        <w:tab/>
        <w:tab/>
        <w:tab/>
        <w:t>73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2"/>
          <w:sz w:val="20"/>
          <w:szCs w:val="20"/>
          <w:lang w:val="en-US"/>
        </w:rPr>
      </w:pPr>
      <w:r>
        <w:rPr>
          <w:rFonts w:cs="Times New Roman" w:ascii="Book Antiqua" w:hAnsi="Book Antiqua"/>
          <w:spacing w:val="-2"/>
          <w:sz w:val="20"/>
          <w:szCs w:val="20"/>
          <w:lang w:val="en-US"/>
        </w:rPr>
        <w:t>Diabetik ülser ve gangren</w:t>
        <w:tab/>
        <w:tab/>
        <w:tab/>
        <w:tab/>
        <w:tab/>
        <w:t>63-85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2"/>
          <w:sz w:val="20"/>
          <w:szCs w:val="20"/>
          <w:lang w:val="en-US"/>
        </w:rPr>
      </w:pPr>
      <w:r>
        <w:rPr>
          <w:rFonts w:cs="Times New Roman" w:ascii="Book Antiqua" w:hAnsi="Book Antiqua"/>
          <w:spacing w:val="-2"/>
          <w:sz w:val="20"/>
          <w:szCs w:val="20"/>
          <w:lang w:val="en-US"/>
        </w:rPr>
        <w:t>Üriner kanal enf.</w:t>
        <w:tab/>
        <w:tab/>
        <w:tab/>
        <w:tab/>
        <w:tab/>
        <w:tab/>
        <w:t>1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sz w:val="20"/>
          <w:szCs w:val="20"/>
          <w:lang w:val="en-US"/>
        </w:rPr>
      </w:pPr>
      <w:r>
        <w:rPr>
          <w:rFonts w:cs="Times New Roman" w:ascii="Book Antiqua" w:hAnsi="Book Antiqua"/>
          <w:spacing w:val="-3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Pekçok anaerobik enfeksiyon içerisinde s_k rastlan_lan anaerobik enfeksiyon tipi eksojen kaynakl_ olanlard_r. Bunun yan_nda ya_am_ tehdit edebilen ve nisbeten s_k rastalan_lanlar anaeroplar ise </w:t>
      </w:r>
      <w:r>
        <w:rPr>
          <w:rFonts w:cs="Times New Roman" w:ascii="Book Antiqua" w:hAnsi="Book Antiqua"/>
          <w:i/>
          <w:iCs/>
          <w:spacing w:val="-3"/>
          <w:lang w:val="en-US"/>
        </w:rPr>
        <w:t>B. fragilis, B. thetaiotaomicron</w:t>
      </w:r>
      <w:r>
        <w:rPr>
          <w:rFonts w:cs="Times New Roman" w:ascii="Book Antiqua" w:hAnsi="Book Antiqua"/>
          <w:spacing w:val="-3"/>
          <w:lang w:val="en-US"/>
        </w:rPr>
        <w:t xml:space="preserve">dur. </w:t>
      </w:r>
      <w:r>
        <w:rPr>
          <w:rFonts w:cs="Times New Roman" w:ascii="Book Antiqua" w:hAnsi="Book Antiqua"/>
          <w:spacing w:val="-3"/>
          <w:u w:val="single"/>
          <w:lang w:val="en-US"/>
        </w:rPr>
        <w:t>Birinci s_ra</w:t>
      </w:r>
      <w:r>
        <w:rPr>
          <w:rFonts w:cs="Times New Roman" w:ascii="Book Antiqua" w:hAnsi="Book Antiqua"/>
          <w:spacing w:val="-3"/>
          <w:lang w:val="en-US"/>
        </w:rPr>
        <w:t>y_ al_rlar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Book Antiqua" w:cs="Book Antiqua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3"/>
          <w:lang w:val="en-US"/>
        </w:rPr>
        <w:tab/>
        <w:t xml:space="preserve">Bu gurup bakteriler, penisilin ve analoglar_na, tetrasiklinlere, III. ku_ak sefalosporin, yeni quinolonlar ve aminoglikozitlere giderek artan biçimde direnç geli_tirmi_lerdir.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</w:t>
      </w:r>
      <w:r>
        <w:rPr>
          <w:rFonts w:cs="Times New Roman" w:ascii="Book Antiqua" w:hAnsi="Book Antiqua"/>
          <w:spacing w:val="-3"/>
          <w:lang w:val="en-US"/>
        </w:rPr>
        <w:t xml:space="preserve"> türleri, asl_nda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, Fusobacterium</w:t>
      </w:r>
      <w:r>
        <w:rPr>
          <w:rFonts w:cs="Times New Roman" w:ascii="Book Antiqua" w:hAnsi="Book Antiqua"/>
          <w:spacing w:val="-3"/>
          <w:lang w:val="en-US"/>
        </w:rPr>
        <w:t xml:space="preserve"> ve anaerobik koklardan daha nadir izole edilirler, ama buna ra_men ya_am_ tehdit eden enfeksiyonlarda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</w:t>
      </w:r>
      <w:r>
        <w:rPr>
          <w:rFonts w:cs="Times New Roman" w:ascii="Book Antiqua" w:hAnsi="Book Antiqua"/>
          <w:spacing w:val="-3"/>
          <w:lang w:val="en-US"/>
        </w:rPr>
        <w:t xml:space="preserve">lar </w:t>
      </w:r>
      <w:r>
        <w:rPr>
          <w:rFonts w:cs="Times New Roman" w:ascii="Book Antiqua" w:hAnsi="Book Antiqua"/>
          <w:spacing w:val="-3"/>
          <w:u w:val="single"/>
          <w:lang w:val="en-US"/>
        </w:rPr>
        <w:t>ikinci s_ra</w:t>
      </w:r>
      <w:r>
        <w:rPr>
          <w:rFonts w:cs="Times New Roman" w:ascii="Book Antiqua" w:hAnsi="Book Antiqua"/>
          <w:spacing w:val="-3"/>
          <w:lang w:val="en-US"/>
        </w:rPr>
        <w:t xml:space="preserve">da yer al_rlar. Baz_ önemli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</w:t>
      </w:r>
      <w:r>
        <w:rPr>
          <w:rFonts w:cs="Times New Roman" w:ascii="Book Antiqua" w:hAnsi="Book Antiqua"/>
          <w:spacing w:val="-3"/>
          <w:lang w:val="en-US"/>
        </w:rPr>
        <w:t xml:space="preserve">lar rastlanma s_kl___na göre, </w:t>
      </w:r>
      <w:r>
        <w:rPr>
          <w:rFonts w:cs="Times New Roman" w:ascii="Book Antiqua" w:hAnsi="Book Antiqua"/>
          <w:i/>
          <w:iCs/>
          <w:spacing w:val="-3"/>
          <w:lang w:val="en-US"/>
        </w:rPr>
        <w:t>C. perfringens, C. ramosum, C. difficili, C. clostridioforme, C. innocuum, C. septicum, C. sordellii, C. cadaveris, C. paraputrificum, C. sporogenes, C. tertium, C. bifermentes, C. butyricum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C. subterminale</w:t>
      </w:r>
      <w:r>
        <w:rPr>
          <w:rFonts w:cs="Times New Roman" w:ascii="Book Antiqua" w:hAnsi="Book Antiqua"/>
          <w:spacing w:val="-3"/>
          <w:lang w:val="en-US"/>
        </w:rPr>
        <w:t xml:space="preserve">dir. </w:t>
      </w:r>
      <w:r>
        <w:rPr>
          <w:rFonts w:cs="Times New Roman" w:ascii="Book Antiqua" w:hAnsi="Book Antiqua"/>
          <w:spacing w:val="-3"/>
          <w:u w:val="single"/>
          <w:lang w:val="en-US"/>
        </w:rPr>
        <w:t>Üçüncü s_ra</w:t>
      </w:r>
      <w:r>
        <w:rPr>
          <w:rFonts w:cs="Times New Roman" w:ascii="Book Antiqua" w:hAnsi="Book Antiqua"/>
          <w:spacing w:val="-3"/>
          <w:lang w:val="en-US"/>
        </w:rPr>
        <w:t xml:space="preserve">da </w:t>
      </w:r>
      <w:r>
        <w:rPr>
          <w:rFonts w:cs="Times New Roman" w:ascii="Book Antiqua" w:hAnsi="Book Antiqua"/>
          <w:i/>
          <w:iCs/>
          <w:spacing w:val="-3"/>
          <w:lang w:val="en-US"/>
        </w:rPr>
        <w:t>Actinomyces</w:t>
      </w:r>
      <w:r>
        <w:rPr>
          <w:rFonts w:cs="Times New Roman" w:ascii="Book Antiqua" w:hAnsi="Book Antiqua"/>
          <w:spacing w:val="-3"/>
          <w:lang w:val="en-US"/>
        </w:rPr>
        <w:t xml:space="preserve">ler yer al_r. Aktinomikoz, kronik, granülomatöz, süpüratif abseler ile karekterize bir hastal_kt_r. Hastal_k etkeni olarak en az 6 tür </w:t>
      </w:r>
      <w:r>
        <w:rPr>
          <w:rFonts w:cs="Times New Roman" w:ascii="Book Antiqua" w:hAnsi="Book Antiqua"/>
          <w:i/>
          <w:iCs/>
          <w:spacing w:val="-3"/>
          <w:lang w:val="en-US"/>
        </w:rPr>
        <w:t>Actinomyces</w:t>
      </w:r>
      <w:r>
        <w:rPr>
          <w:rFonts w:cs="Times New Roman" w:ascii="Book Antiqua" w:hAnsi="Book Antiqua"/>
          <w:spacing w:val="-3"/>
          <w:lang w:val="en-US"/>
        </w:rPr>
        <w:t xml:space="preserve"> say_labilir. Bunlar </w:t>
      </w:r>
      <w:r>
        <w:rPr>
          <w:rFonts w:cs="Times New Roman" w:ascii="Book Antiqua" w:hAnsi="Book Antiqua"/>
          <w:i/>
          <w:iCs/>
          <w:spacing w:val="-3"/>
          <w:lang w:val="en-US"/>
        </w:rPr>
        <w:t>A. israelii, A. naeslundii, A. viscosus, A odontoliticus, A. meyeri</w:t>
      </w:r>
      <w:r>
        <w:rPr>
          <w:rFonts w:cs="Times New Roman" w:ascii="Book Antiqua" w:hAnsi="Book Antiqua"/>
          <w:spacing w:val="-3"/>
          <w:lang w:val="en-US"/>
        </w:rPr>
        <w:t xml:space="preserve"> ve ayr_ca </w:t>
      </w:r>
      <w:r>
        <w:rPr>
          <w:rFonts w:cs="Times New Roman" w:ascii="Book Antiqua" w:hAnsi="Book Antiqua"/>
          <w:i/>
          <w:iCs/>
          <w:spacing w:val="-3"/>
          <w:lang w:val="en-US"/>
        </w:rPr>
        <w:t>Propinobacterium propionicum</w:t>
      </w:r>
      <w:r>
        <w:rPr>
          <w:rFonts w:cs="Times New Roman" w:ascii="Book Antiqua" w:hAnsi="Book Antiqua"/>
          <w:spacing w:val="-3"/>
          <w:lang w:val="en-US"/>
        </w:rPr>
        <w:t xml:space="preserve"> yak_n s_ray_ te_kil eder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Dördüncü s_ra</w:t>
      </w:r>
      <w:r>
        <w:rPr>
          <w:rFonts w:cs="Times New Roman" w:ascii="Book Antiqua" w:hAnsi="Book Antiqua"/>
          <w:spacing w:val="-3"/>
          <w:lang w:val="en-US"/>
        </w:rPr>
        <w:t xml:space="preserve">y_ akci_erin patojenleri al_r. Bunlar yukar_da say_lan </w:t>
      </w:r>
      <w:r>
        <w:rPr>
          <w:rFonts w:cs="Times New Roman" w:ascii="Book Antiqua" w:hAnsi="Book Antiqua"/>
          <w:i/>
          <w:iCs/>
          <w:spacing w:val="-3"/>
          <w:lang w:val="en-US"/>
        </w:rPr>
        <w:t>Actinomyces</w:t>
      </w:r>
      <w:r>
        <w:rPr>
          <w:rFonts w:cs="Times New Roman" w:ascii="Book Antiqua" w:hAnsi="Book Antiqua"/>
          <w:spacing w:val="-3"/>
          <w:lang w:val="en-US"/>
        </w:rPr>
        <w:t xml:space="preserve"> üyeleri ve </w:t>
      </w:r>
      <w:r>
        <w:rPr>
          <w:rFonts w:cs="Times New Roman" w:ascii="Book Antiqua" w:hAnsi="Book Antiqua"/>
          <w:i/>
          <w:iCs/>
          <w:spacing w:val="-3"/>
          <w:lang w:val="en-US"/>
        </w:rPr>
        <w:t>Bifidobacterium eriksonii</w:t>
      </w:r>
      <w:r>
        <w:rPr>
          <w:rFonts w:cs="Times New Roman" w:ascii="Book Antiqua" w:hAnsi="Book Antiqua"/>
          <w:spacing w:val="-3"/>
          <w:lang w:val="en-US"/>
        </w:rPr>
        <w:t xml:space="preserve"> (yeni ad_ ile </w:t>
      </w:r>
      <w:r>
        <w:rPr>
          <w:rFonts w:cs="Times New Roman" w:ascii="Book Antiqua" w:hAnsi="Book Antiqua"/>
          <w:i/>
          <w:iCs/>
          <w:spacing w:val="-3"/>
          <w:lang w:val="en-US"/>
        </w:rPr>
        <w:t>B. dentium</w:t>
      </w:r>
      <w:r>
        <w:rPr>
          <w:rFonts w:cs="Times New Roman" w:ascii="Book Antiqua" w:hAnsi="Book Antiqua"/>
          <w:spacing w:val="-3"/>
          <w:lang w:val="en-US"/>
        </w:rPr>
        <w:t xml:space="preserve">) dir. </w:t>
      </w:r>
      <w:r>
        <w:rPr>
          <w:rFonts w:cs="Times New Roman" w:ascii="Book Antiqua" w:hAnsi="Book Antiqua"/>
          <w:i/>
          <w:iCs/>
          <w:spacing w:val="-3"/>
          <w:lang w:val="en-US"/>
        </w:rPr>
        <w:t>Propinobacterium</w:t>
      </w:r>
      <w:r>
        <w:rPr>
          <w:rFonts w:cs="Times New Roman" w:ascii="Book Antiqua" w:hAnsi="Book Antiqua"/>
          <w:spacing w:val="-3"/>
          <w:lang w:val="en-US"/>
        </w:rPr>
        <w:t xml:space="preserve">lar ise bazen bir kontaminant olarak ortaya ç_kar, ancak bilhassa implant protez kullananlarda endokardit etkeni olabilmektedir. Ancak arka arkaya al_nan anaerobik materyallerde _srarla ürüyorsa </w:t>
      </w:r>
      <w:r>
        <w:rPr>
          <w:rFonts w:cs="Times New Roman" w:ascii="Book Antiqua" w:hAnsi="Book Antiqua"/>
          <w:i/>
          <w:iCs/>
          <w:spacing w:val="-3"/>
          <w:lang w:val="en-US"/>
        </w:rPr>
        <w:t>Propinobacterium</w:t>
      </w:r>
      <w:r>
        <w:rPr>
          <w:rFonts w:cs="Times New Roman" w:ascii="Book Antiqua" w:hAnsi="Book Antiqua"/>
          <w:spacing w:val="-3"/>
          <w:lang w:val="en-US"/>
        </w:rPr>
        <w:t>lar_n patojen mikroorganizma oldu_una karar verilebilir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Di_er bir önemli gurubu gram pozitif anaerop koklar olu_turur. Bilhassa kemik, eklem ve abdominal materyalda %10 s_kl_kla ürerler. Bunlar </w:t>
      </w:r>
      <w:r>
        <w:rPr>
          <w:rFonts w:cs="Times New Roman" w:ascii="Book Antiqua" w:hAnsi="Book Antiqua"/>
          <w:i/>
          <w:iCs/>
          <w:spacing w:val="-3"/>
          <w:lang w:val="en-US"/>
        </w:rPr>
        <w:t>Peptostreptococcus magnus, P. asaccharolyticus, P. prevotii, P. anaerobius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Streptococcus intermedius</w:t>
      </w:r>
      <w:r>
        <w:rPr>
          <w:rFonts w:cs="Times New Roman" w:ascii="Book Antiqua" w:hAnsi="Book Antiqua"/>
          <w:spacing w:val="-3"/>
          <w:lang w:val="en-US"/>
        </w:rPr>
        <w:t xml:space="preserve">dur. Genellikle tamam_na yak_n bir bölümü Penisilin G, clindamisin ve metronidazola dirençlidir. Penisilin G ve analoglar_ çok eskilerden beri anaerop enfeksiyonlarda s_kl_kla seçilen antibiyotik olagelmi_tir. Ancak yap_lan son çal__malar göstermi_tirki; </w:t>
      </w:r>
      <w:r>
        <w:rPr>
          <w:rFonts w:cs="Times New Roman" w:ascii="Book Antiqua" w:hAnsi="Book Antiqua"/>
          <w:i/>
          <w:iCs/>
          <w:spacing w:val="-3"/>
          <w:lang w:val="en-US"/>
        </w:rPr>
        <w:t>F. mortiferum</w:t>
      </w:r>
      <w:r>
        <w:rPr>
          <w:rFonts w:cs="Times New Roman" w:ascii="Book Antiqua" w:hAnsi="Book Antiqua"/>
          <w:spacing w:val="-3"/>
          <w:lang w:val="en-US"/>
        </w:rPr>
        <w:t xml:space="preserve">, </w:t>
      </w:r>
      <w:r>
        <w:rPr>
          <w:rFonts w:cs="Times New Roman" w:ascii="Book Antiqua" w:hAnsi="Book Antiqua"/>
          <w:i/>
          <w:iCs/>
          <w:spacing w:val="-3"/>
          <w:lang w:val="en-US"/>
        </w:rPr>
        <w:t>F. varium</w:t>
      </w:r>
      <w:r>
        <w:rPr>
          <w:rFonts w:cs="Times New Roman" w:ascii="Book Antiqua" w:hAnsi="Book Antiqua"/>
          <w:spacing w:val="-3"/>
          <w:lang w:val="en-US"/>
        </w:rPr>
        <w:t xml:space="preserve">, baz_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Porphyromonas</w:t>
      </w:r>
      <w:r>
        <w:rPr>
          <w:rFonts w:cs="Times New Roman" w:ascii="Book Antiqua" w:hAnsi="Book Antiqua"/>
          <w:spacing w:val="-3"/>
          <w:lang w:val="en-US"/>
        </w:rPr>
        <w:t xml:space="preserve"> türleri, </w:t>
      </w:r>
      <w:r>
        <w:rPr>
          <w:rFonts w:cs="Times New Roman" w:ascii="Book Antiqua" w:hAnsi="Book Antiqua"/>
          <w:i/>
          <w:iCs/>
          <w:spacing w:val="-3"/>
          <w:lang w:val="en-US"/>
        </w:rPr>
        <w:t>P. bivia</w:t>
      </w:r>
      <w:r>
        <w:rPr>
          <w:rFonts w:cs="Times New Roman" w:ascii="Book Antiqua" w:hAnsi="Book Antiqua"/>
          <w:spacing w:val="-3"/>
          <w:lang w:val="en-US"/>
        </w:rPr>
        <w:t xml:space="preserve">, </w:t>
      </w:r>
      <w:r>
        <w:rPr>
          <w:rFonts w:cs="Times New Roman" w:ascii="Book Antiqua" w:hAnsi="Book Antiqua"/>
          <w:i/>
          <w:iCs/>
          <w:spacing w:val="-3"/>
          <w:lang w:val="en-US"/>
        </w:rPr>
        <w:t>P. disiens</w:t>
      </w:r>
      <w:r>
        <w:rPr>
          <w:rFonts w:cs="Times New Roman" w:ascii="Book Antiqua" w:hAnsi="Book Antiqua"/>
          <w:spacing w:val="-3"/>
          <w:lang w:val="en-US"/>
        </w:rPr>
        <w:t xml:space="preserve"> ve baz_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</w:t>
      </w:r>
      <w:r>
        <w:rPr>
          <w:rFonts w:cs="Times New Roman" w:ascii="Book Antiqua" w:hAnsi="Book Antiqua"/>
          <w:spacing w:val="-3"/>
          <w:lang w:val="en-US"/>
        </w:rPr>
        <w:t xml:space="preserve"> türleri pensiline art_k büyük ölçüde dirençlidir. Çünkü bu bakterilerde ß-laktamaz aktiviteleri tespit edilmi_tir.</w:t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BÖLÜM - 4</w:t>
      </w:r>
      <w:r>
        <w:rPr>
          <w:rFonts w:cs="Times New Roman" w:ascii="CG Times;Times New Roman" w:hAnsi="CG Times;Times New Roman"/>
          <w:b/>
          <w:bCs/>
          <w:sz w:val="40"/>
          <w:szCs w:val="40"/>
          <w:lang w:val="en-US"/>
        </w:rPr>
        <w:t xml:space="preserve"> ANAEROB_K MATERYAL ALINMASI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Anaerobik enfeksiyon ku_kusu varsa klinik materyalin al_nmas_ ve laboratuara ta__nmas_ özellik gösterir. Klinisyenin mikrobiyolo_un yard_m_n_ istemesi ço_unlukla do_ru olur. </w:t>
      </w:r>
      <w:r>
        <w:rPr>
          <w:rFonts w:cs="Times New Roman" w:ascii="Book Antiqua" w:hAnsi="Book Antiqua"/>
          <w:b/>
          <w:bCs/>
          <w:spacing w:val="-3"/>
          <w:lang w:val="en-US"/>
        </w:rPr>
        <w:t>En iyi anaerobik materyal enjektör ile al_nan mayidir.</w:t>
      </w:r>
      <w:r>
        <w:rPr>
          <w:rFonts w:cs="Times New Roman" w:ascii="Book Antiqua" w:hAnsi="Book Antiqua"/>
          <w:spacing w:val="-3"/>
          <w:lang w:val="en-US"/>
        </w:rPr>
        <w:t xml:space="preserve"> Enjektörün havas_ al_nd_ktan sonra i_nesi alevden geçirilerek bükülür veya steril bir silgiçe saplan_r, bu _ekilde laboratuara nakledilir. Bütün i_lemlerden önce deri yüzeyi antiseptik ile silinir. Bu amaç ile %70 etil alkol, %70 izopropil alkol, tendürdiot veya %10 poviodon-iodine tavsiye edilmi_tir. Hastan_n bunlardan birisine allerjisi oldu_u ya da bunlardan birisinin kullan_lamad___ durumda bir di_eri tercih edilebilir. Ancak herbirisinin cilt yüzeyi ile en az 2 dakika temas halinde kalmas_ gerekir. Bunlardan poviodon-iodine, granülasyon dokusunu inhibe edebilmektedir. Bu sebeple iyile_mede belirgin olmayan bir gecikmeye sebep olabilir. En az iki antiseptik kullan_lan cilt dezenfeksiyon i_leminde bile kontaminasyon riski %3 seviyesindedir ve s_kl_kla koagülaz negatif </w:t>
      </w:r>
      <w:r>
        <w:rPr>
          <w:rFonts w:cs="Times New Roman" w:ascii="Book Antiqua" w:hAnsi="Book Antiqua"/>
          <w:i/>
          <w:iCs/>
          <w:spacing w:val="-3"/>
          <w:lang w:val="en-US"/>
        </w:rPr>
        <w:t>Staphylococci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Propinobacterium acnes</w:t>
      </w:r>
      <w:r>
        <w:rPr>
          <w:rFonts w:cs="Times New Roman" w:ascii="Book Antiqua" w:hAnsi="Book Antiqua"/>
          <w:spacing w:val="-3"/>
          <w:lang w:val="en-US"/>
        </w:rPr>
        <w:t xml:space="preserve"> kontaminant olarak bulunabilir. Bu konuda mikrobiyolo_un daima uyan_k bulunmas_ gerekir. Enjektörün i_nesi kullan_lmadan do_rudan piston bo_lu_una materyal al_nabilece_i gibi kateter yard_m_ ile de al_nan materyaller kabul edilebilir. Maksiller sinüse </w:t>
      </w:r>
      <w:r>
        <w:rPr>
          <w:rFonts w:cs="Times New Roman" w:ascii="Book Antiqua" w:hAnsi="Book Antiqua"/>
          <w:i/>
          <w:iCs/>
          <w:spacing w:val="-3"/>
          <w:lang w:val="en-US"/>
        </w:rPr>
        <w:t>semilunar mea</w:t>
      </w:r>
      <w:r>
        <w:rPr>
          <w:rFonts w:cs="Times New Roman" w:ascii="Book Antiqua" w:hAnsi="Book Antiqua"/>
          <w:spacing w:val="-3"/>
          <w:lang w:val="en-US"/>
        </w:rPr>
        <w:t>dan giri_i kolayla_t_rmak amac_ ile i_ne büyüklü_ü seçilebilir veya i_ne ucu k_vr_labilir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 xml:space="preserve">Kan kültürleri için eri_kin hastadan 15-30 ml, yenido_andan 0.5 ml, çocuklardan 2-5 ml kan al_nmas_ tavsiye edilmektedir. Bakteriemi _üphesinde 24 saatl_k dönem içerisinde 2 ya da 3 defadan fazla kan al_nmas_ önerilmemektedir. Al_nan materyal ikiye bölünerek hem aerop ve hem de anaerop olarak ekilir. Hasta ba__nda anaerop materyal alma ve transport i_leminde kullanmak için ticaretten temin edilebilecek baz_ kitler _unlard_r: BACTEC 460, BACTEC NR 660, BACTEC NR 720, BACTEC NR 860, BACTEC NR 7A, BACTEC NR 17A, BACTEC NR 27, BACTEC Plus 26/27, BACTEC 460. Bu besiyerlerinin kullan_m talimatlar_na uyuldu_unda klinik önemi olan pekçok anaerop mikroorganizman_n tespiti mümkündür. Genel olarak içeriklerinde PYG broth, Chopped-Meat broth, Enriched Thioglucolate broth, PY broth bulunur, ambalaj ve standardizasyonlar_ hasta ba__nda çal__maya müsaittir, birço_u için ayr_ca bir transport vasat gereksinimi yoktur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Kan kültürlerinin yap_ld___ besiyeri içerisine </w:t>
      </w:r>
      <w:r>
        <w:rPr>
          <w:rFonts w:cs="Times New Roman" w:ascii="Book Antiqua" w:hAnsi="Book Antiqua"/>
          <w:i/>
          <w:iCs/>
          <w:spacing w:val="-3"/>
          <w:lang w:val="en-US"/>
        </w:rPr>
        <w:t>Sodium Polyanethol Sulfonate</w:t>
      </w:r>
      <w:r>
        <w:rPr>
          <w:rFonts w:cs="Times New Roman" w:ascii="Book Antiqua" w:hAnsi="Book Antiqua"/>
          <w:spacing w:val="-3"/>
          <w:lang w:val="en-US"/>
        </w:rPr>
        <w:t xml:space="preserve"> (SPS) ilave edilmesi </w:t>
      </w:r>
      <w:r>
        <w:rPr>
          <w:rFonts w:cs="Times New Roman" w:ascii="Book Antiqua" w:hAnsi="Book Antiqua"/>
          <w:i/>
          <w:iCs/>
          <w:spacing w:val="-3"/>
          <w:lang w:val="en-US"/>
        </w:rPr>
        <w:t>Neisseria</w:t>
      </w:r>
      <w:r>
        <w:rPr>
          <w:rFonts w:cs="Times New Roman" w:ascii="Book Antiqua" w:hAnsi="Book Antiqua"/>
          <w:spacing w:val="-3"/>
          <w:lang w:val="en-US"/>
        </w:rPr>
        <w:t xml:space="preserve"> genusu ba_ta olmak üzere pekçok aerop ve fakültatif mikroorganizmay_ inhibe etmektedir. Ancak bir istisna olarak </w:t>
      </w:r>
      <w:r>
        <w:rPr>
          <w:rFonts w:cs="Times New Roman" w:ascii="Book Antiqua" w:hAnsi="Book Antiqua"/>
          <w:i/>
          <w:iCs/>
          <w:spacing w:val="-3"/>
          <w:lang w:val="en-US"/>
        </w:rPr>
        <w:t>Peptostreptococcus anaerobius</w:t>
      </w:r>
      <w:r>
        <w:rPr>
          <w:rFonts w:cs="Times New Roman" w:ascii="Book Antiqua" w:hAnsi="Book Antiqua"/>
          <w:spacing w:val="-3"/>
          <w:lang w:val="en-US"/>
        </w:rPr>
        <w:t xml:space="preserve"> da inhibe olmaktad_r. Bunu engellemek için besiyeri içerisine ayr_ca %1-2 jelatin kat_lmas_ önerilmi_tir. </w:t>
      </w:r>
      <w:r>
        <w:rPr>
          <w:rFonts w:cs="Times New Roman" w:ascii="Book Antiqua" w:hAnsi="Book Antiqua"/>
          <w:i/>
          <w:iCs/>
          <w:spacing w:val="-3"/>
          <w:lang w:val="en-US"/>
        </w:rPr>
        <w:t>Phenil-ethyl alcohol</w:t>
      </w:r>
      <w:r>
        <w:rPr>
          <w:rFonts w:cs="Times New Roman" w:ascii="Book Antiqua" w:hAnsi="Book Antiqua"/>
          <w:spacing w:val="-3"/>
          <w:lang w:val="en-US"/>
        </w:rPr>
        <w:t xml:space="preserve"> ilave edilen besiyerleride vard_r, ancak bu tür selektif reagentlerin besiyeri içerisine ilave edilmesi daima tart__ma getirmi_tir. Bu bak_mdan ticari kitlerin içerine e_er böyle maddeler kat_lm__sa ayni kit içerisinde ayr_ca non-selektif besiyeri de bulundurulmaktad_r. Bu tip anaerobik kitler atmosfer indikatörleri ve aerobik besiyerlerini de içerirler. Böyle ticari kitlerde radyometrik olarak ve floresan verip vermedi_ine bakarak tan_mlama yapabilecek sistemlerde bulunmaktad_r. BacT-Alert (Organon,NC) sisteminde ortamda anaerobik atmosfer temin eden ve devaml_l___n_ kontrol etmeyi sa_layan paketler bulunmaktad_r. Kolorimetrik te_hise götüren BACTEC 9240 kiti bunlar_n en yenisidir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oku örnekleri ve biyopsi materyali anaerobik materyal olarak kabul edilebilir örneklerdir. Cilt ülserlerinde scarpel ile derin doku parçalar_ ç_karmak gerekebilir bunun için ihtiyaç duyuldu_unda topik anestezi yap_lmal_d_r. Ancak pamuklu silgiç ile örnek al_nmas_, bir anaerop materyal için kabul edilemez. Mutlaka bir silgiç ile örnek almak gerekiyor ise bu amaç ile yap_lm__ ve ticarette bulunabilecek lastik silgiçler daima tercih edilmeli ve mümkünse hemen hasta yan_nda ve bir bunzen beki alevi yan_nda transport vasata aktar_lmal_d_r. Yüzeyel ülserlerde doku parças_ almak yerine bir lastik silgiç, yara kenar_na temas etmeden lezyonun en derin bölgesine sürülerek de materyal almak mümkündür. Lastik silgiç yüzeyi, pamuk elyaflar_n_n aras_nda kalmas_ muhtemel oda atmosferi ve dolay_s_yla oksijeni bar_nd_rmaz. Bu haliyle transport vasata aktar_ld___nda besiyeri içerisine havan_n oksijenini ta__mam__ olur. Ayr_ca lastik silgiç, pamuk silgiçlerden daha az olarak bakteriye yap___r ve besiyeri içerisine aktar_ld___nda yüzeyinde tutunmu_ bulunan bakterilerin tamam_n_ ortama b_rak_r. Anaerop kültür almada en önemli kural, al_nan materyalin en k_sa zamanda anaerop atmosfer ko_ullar_na iletilmesidir.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Hangi materyal en çok ne kadar süre boyunca bekletilebilir ?. Bu amaç ile yap_lan bir çal__mada _u sonuca var_lm__t_r: Aspire edilen materyal; 1 ml den az ise en çok 10 dakika, 1 ml ise en çok 30 dakika, 2 ml den çok ise en çok 2-3 saat içerisinde transport besiyerine ula_t_r_lmal_d_r. Bir transport besiyeri ise ençok 2-3 saat bekleyebilir. Doku biyopsi materyali en çok 30 dakika havada ve en çok 2-3 saat transport cihazda bekleyebilir. Anaerobik lastik silgiçler nemli anaerobik atmosferde en çok 1 saat bekleyebilir, anerobik transport cihazda ise en çok 2-3 saat bekleyebilir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Kad_n genital kanal_ndan materyal al_n_rken dezenfeksiyonu takiben çift lümenli bir kollektör kullan_lmal_d_r. Bu amaç ile laparoskopi, kuldosentez veya cerrahi materyaller de kabul edilebilir. _ntra-uterin cihaz_n kendisi de bir anaerobik materyaldir, ancak genellikle sadece </w:t>
      </w:r>
      <w:r>
        <w:rPr>
          <w:rFonts w:cs="Times New Roman" w:ascii="Book Antiqua" w:hAnsi="Book Antiqua"/>
          <w:i/>
          <w:iCs/>
          <w:spacing w:val="-3"/>
          <w:lang w:val="en-US"/>
        </w:rPr>
        <w:t>Actinomyces</w:t>
      </w:r>
      <w:r>
        <w:rPr>
          <w:rFonts w:cs="Times New Roman" w:ascii="Book Antiqua" w:hAnsi="Book Antiqua"/>
          <w:spacing w:val="-3"/>
          <w:lang w:val="en-US"/>
        </w:rPr>
        <w:t xml:space="preserve"> için tercih edilir.</w:t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/>
          <w:spacing w:val="-3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3"/>
          <w:lang w:val="en-US"/>
        </w:rPr>
        <w:t>Örnek al_nan organ veya dokuya göre materyal al_nmas_ _u disiplin ile olur: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Times New Roman"/>
          <w:sz w:val="20"/>
          <w:szCs w:val="20"/>
          <w:lang w:val="en-US"/>
        </w:rPr>
      </w:pPr>
      <w:r>
        <w:rPr>
          <w:rFonts w:cs="Times New Roman" w:ascii="Book Antiqua" w:hAnsi="Book Antiqua"/>
          <w:sz w:val="20"/>
          <w:szCs w:val="20"/>
          <w:lang w:val="en-US"/>
        </w:rPr>
        <w:t>Anaerop materyal al_nacak organ ve dokular</w:t>
      </w:r>
    </w:p>
    <w:tbl>
      <w:tblPr>
        <w:tblW w:w="9025" w:type="dxa"/>
        <w:jc w:val="left"/>
        <w:tblInd w:w="-2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0"/>
        <w:gridCol w:w="4300"/>
        <w:gridCol w:w="2775"/>
      </w:tblGrid>
      <w:tr>
        <w:trPr/>
        <w:tc>
          <w:tcPr>
            <w:tcW w:w="195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b/>
                <w:bCs/>
                <w:spacing w:val="-3"/>
                <w:lang w:val="en-US"/>
              </w:rPr>
              <w:t>BÖLGE</w:t>
            </w:r>
          </w:p>
        </w:tc>
        <w:tc>
          <w:tcPr>
            <w:tcW w:w="43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b/>
                <w:bCs/>
                <w:spacing w:val="-3"/>
                <w:lang w:val="en-US"/>
              </w:rPr>
              <w:t>DO_RU MATERYAL</w:t>
            </w:r>
          </w:p>
        </w:tc>
        <w:tc>
          <w:tcPr>
            <w:tcW w:w="277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b/>
                <w:bCs/>
                <w:spacing w:val="-3"/>
                <w:lang w:val="en-US"/>
              </w:rPr>
              <w:t>YANLI_ MATERYAL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b/>
                <w:bCs/>
                <w:spacing w:val="-3"/>
                <w:lang w:val="en-US"/>
              </w:rPr>
              <w:t>Ba_-boyun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__r_nga ile abse aspirat_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Cerrahi yoldan biyopsi materyali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0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Aspirasyon olanaks_zsa lastik silgiç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 w:before="58" w:after="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0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Pamuklu silgiç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b/>
                <w:bCs/>
                <w:spacing w:val="-3"/>
                <w:lang w:val="en-US"/>
              </w:rPr>
              <w:t>Di_-di_eti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Paperpoint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pamuk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b/>
                <w:bCs/>
                <w:spacing w:val="-3"/>
                <w:lang w:val="en-US"/>
              </w:rPr>
              <w:t>Akci_er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Transtrakeal aspirat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Akc. ponksiyon materyali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Cerrahi yoldan biyopsi materyali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Bilerek  al_nan bronkoskopik örnekler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Torakotomi örnekleri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0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Cerrahi yoldan lastik silgiç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 xml:space="preserve">Öksürülen balgam,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Balgam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Endotrakeal aspirat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0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Bilgi d___ bronkoskopik örnekler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b/>
                <w:bCs/>
                <w:spacing w:val="-3"/>
                <w:lang w:val="en-US"/>
              </w:rPr>
              <w:t>Santral Sinir  Sistemi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Enjektörle abse aspirat_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Cerrahi yoldan biyopsi materyali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0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Cerrahi yoldan lastik silgiç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Pamuklu silgiç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b/>
                <w:bCs/>
                <w:spacing w:val="-3"/>
                <w:lang w:val="en-US"/>
              </w:rPr>
              <w:t>Abdomen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Enjektörle periton mayi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Enjektörle abse aspirat_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Cerrahi yoldan biyopsi materyali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Safra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0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Cerrahi yoldan lastik silgiç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Pamuklu silgiç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b/>
                <w:bCs/>
                <w:spacing w:val="-3"/>
                <w:lang w:val="en-US"/>
              </w:rPr>
              <w:t>Üriner sistem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Enjektörle suprapubik aspirat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Kateter ile idrar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0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Voiding idrar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b/>
                <w:bCs/>
                <w:spacing w:val="-3"/>
                <w:lang w:val="en-US"/>
              </w:rPr>
              <w:t>Kad_n genital sistemi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Kuldoskopi materyali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Sak__n ile endometrial aspirat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Enjektörle abse aspirat_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Cerrahi yoldan biyopsi materyali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Lastik silgiç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0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_ntrauterin cihaz_n kendisi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Her türlü pamuklu silgiç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b/>
                <w:bCs/>
                <w:spacing w:val="-3"/>
                <w:lang w:val="en-US"/>
              </w:rPr>
              <w:t>Kemik ve eklem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Enjektör ile aspirat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Cerrahi yoldan biyopsi materyali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0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Cerrahi yoldan lastik silgiç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Yüzeyel yoldan pamuklu silgiç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b/>
                <w:bCs/>
                <w:spacing w:val="-3"/>
                <w:lang w:val="en-US"/>
              </w:rPr>
              <w:t>Yumu_ak doku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Enjektörle aspirat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Cerrahi yoldan biyopsi materyali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0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Derin sürülmü_ lastik silgiç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Yüzeyel sürülmü_ pamuklu silgiç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b/>
                <w:bCs/>
                <w:spacing w:val="-3"/>
                <w:lang w:val="en-US"/>
              </w:rPr>
              <w:t>Mide, intestinum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Sadece malabsorpsiyon sendromu için nide muhteviyat_ ve d__k_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0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Mide muhteviyat_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0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D__k_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b/>
                <w:bCs/>
                <w:spacing w:val="-3"/>
                <w:lang w:val="en-US"/>
              </w:rPr>
              <w:t>Kal_n barsak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/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 xml:space="preserve">Sadece </w:t>
            </w: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C. difficili</w:t>
            </w:r>
            <w:r>
              <w:rPr>
                <w:rFonts w:cs="Times New Roman" w:ascii="Book Antiqua" w:hAnsi="Book Antiqua"/>
                <w:spacing w:val="-3"/>
                <w:lang w:val="en-US"/>
              </w:rPr>
              <w:t xml:space="preserve"> ve </w:t>
            </w: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C. botulinum</w:t>
            </w:r>
            <w:r>
              <w:rPr>
                <w:rFonts w:cs="Times New Roman" w:ascii="Book Antiqua" w:hAnsi="Book Antiqua"/>
                <w:spacing w:val="-3"/>
                <w:lang w:val="en-US"/>
              </w:rPr>
              <w:t xml:space="preserve"> _üphesi ile d__k_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spacing w:val="-3"/>
                <w:lang w:val="en-US"/>
              </w:rPr>
              <w:t>D__k_.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4.1 MATERYAL_N DO_RUDAN MUAYENES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Makroskopi:</w:t>
      </w:r>
      <w:r>
        <w:rPr>
          <w:rFonts w:cs="Times New Roman" w:ascii="Book Antiqua" w:hAnsi="Book Antiqua"/>
          <w:spacing w:val="-3"/>
          <w:lang w:val="en-US"/>
        </w:rPr>
        <w:t xml:space="preserve"> Al_nan materyalin makroskopik muayenesi bir anaerop enfeksiyonun varl___n_ veya yoklu_unu göstermez. Al_nan materyalin kalitesi, mevcut mikroorganizmalar_n kimli_i üzerinde bir ön tahminde bulunmay_ kolayla_t_r_r. Örne_in pürülan bir ak_nt_da sar_ renkli sülfür granüllerinin mevcudiyeti </w:t>
      </w:r>
      <w:r>
        <w:rPr>
          <w:rFonts w:cs="Times New Roman" w:ascii="Book Antiqua" w:hAnsi="Book Antiqua"/>
          <w:i/>
          <w:iCs/>
          <w:spacing w:val="-3"/>
          <w:lang w:val="en-US"/>
        </w:rPr>
        <w:t>Actinomyces</w:t>
      </w:r>
      <w:r>
        <w:rPr>
          <w:rFonts w:cs="Times New Roman" w:ascii="Book Antiqua" w:hAnsi="Book Antiqua"/>
          <w:spacing w:val="-3"/>
          <w:lang w:val="en-US"/>
        </w:rPr>
        <w:t xml:space="preserve"> _üphesi ile inkubasyonun yedinci güne kadar devam ettirilmesini ve gram pozitif çomaklar aranmas_n_ gerektirir. Nekrotik doku art_klar_n_n koku ve rengi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</w:t>
      </w:r>
      <w:r>
        <w:rPr>
          <w:rFonts w:cs="Times New Roman" w:ascii="Book Antiqua" w:hAnsi="Book Antiqua"/>
          <w:spacing w:val="-3"/>
          <w:lang w:val="en-US"/>
        </w:rPr>
        <w:t xml:space="preserve">lar yönünde ara_t_rmay_ gerktirir. Siyah renkli bir ak_nt_ </w:t>
      </w:r>
      <w:r>
        <w:rPr>
          <w:rFonts w:cs="Times New Roman" w:ascii="Book Antiqua" w:hAnsi="Book Antiqua"/>
          <w:i/>
          <w:iCs/>
          <w:spacing w:val="-3"/>
          <w:lang w:val="en-US"/>
        </w:rPr>
        <w:t>Metanobacter</w:t>
      </w:r>
      <w:r>
        <w:rPr>
          <w:rFonts w:cs="Times New Roman" w:ascii="Book Antiqua" w:hAnsi="Book Antiqua"/>
          <w:spacing w:val="-3"/>
          <w:lang w:val="en-US"/>
        </w:rPr>
        <w:t xml:space="preserve"> cinsini aramay_ gerektire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E_er mümküse s_v_ materyal bir glove-box içerisinde olmak _art_ ile vortex ile kar__t_r_lmal_d_r. S_v_ besiyeri glove-box içerisinde kar__t_r_ld___nda oksijenize olmayaca__ndan anaerop bakteri say_s_nda azalma olmayacakt_r ancak oda atmosferinde bu i_lem asla yap_lmamal_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Büyük hacimdeki s_v_ materyal yine glove-box içerisinde santrifüjlenip sedimenti hem boya yapmak ve hem de ekim yapmak amac_ ile kullan_labilir. En uygun ko_ullarda bile materyal uzun süre bekletilmemeli ve en k_sa zamanda ekilerek anaerop atmosfer ko_ullar_ olu_turulmal_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Mikroskopi:</w:t>
      </w:r>
      <w:r>
        <w:rPr>
          <w:rFonts w:cs="Times New Roman" w:ascii="Book Antiqua" w:hAnsi="Book Antiqua"/>
          <w:spacing w:val="-3"/>
          <w:lang w:val="en-US"/>
        </w:rPr>
        <w:t xml:space="preserve"> Makroskopik muayenesi yap_lan ve ekimi tamamlanan materyalden bir k_sm_ Gram ile boyanarak incelenmelidir. Koopler's modifikasyon gram boyama yan_nda Giemsa, Wright, Akridin orange boyalar_ da anaerop bakteri aranmas_ için makuldur. Bilhassa eksüda ve kan içerisinde (varsa) </w:t>
      </w:r>
      <w:r>
        <w:rPr>
          <w:rFonts w:cs="Times New Roman" w:ascii="Book Antiqua" w:hAnsi="Book Antiqua"/>
          <w:i/>
          <w:iCs/>
          <w:spacing w:val="-3"/>
          <w:lang w:val="en-US"/>
        </w:rPr>
        <w:t>Spirochetales</w:t>
      </w:r>
      <w:r>
        <w:rPr>
          <w:rFonts w:cs="Times New Roman" w:ascii="Book Antiqua" w:hAnsi="Book Antiqua"/>
          <w:spacing w:val="-3"/>
          <w:lang w:val="en-US"/>
        </w:rPr>
        <w:t xml:space="preserve"> üyelerini tespit edebilmek için Giemsa boyas_ gerekli olabilir. Bu safhada floresan antikor tekni_i ile de _üpheli bakteriler aranabilir. Özellikle </w:t>
      </w:r>
      <w:r>
        <w:rPr>
          <w:rFonts w:cs="Times New Roman" w:ascii="Book Antiqua" w:hAnsi="Book Antiqua"/>
          <w:i/>
          <w:iCs/>
          <w:spacing w:val="-3"/>
          <w:lang w:val="en-US"/>
        </w:rPr>
        <w:t>C. difficili</w:t>
      </w:r>
      <w:r>
        <w:rPr>
          <w:rFonts w:cs="Times New Roman" w:ascii="Book Antiqua" w:hAnsi="Book Antiqua"/>
          <w:spacing w:val="-3"/>
          <w:lang w:val="en-US"/>
        </w:rPr>
        <w:t xml:space="preserve"> aran_yor ise bu yap_lmal_d_r. Buna ra_men nontoksijenik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</w:t>
      </w:r>
      <w:r>
        <w:rPr>
          <w:rFonts w:cs="Times New Roman" w:ascii="Book Antiqua" w:hAnsi="Book Antiqua"/>
          <w:spacing w:val="-3"/>
          <w:lang w:val="en-US"/>
        </w:rPr>
        <w:t xml:space="preserve">lar ile </w:t>
      </w:r>
      <w:r>
        <w:rPr>
          <w:rFonts w:cs="Times New Roman" w:ascii="Book Antiqua" w:hAnsi="Book Antiqua"/>
          <w:i/>
          <w:iCs/>
          <w:spacing w:val="-3"/>
          <w:lang w:val="en-US"/>
        </w:rPr>
        <w:t>Peptostreptococcus anaerobius</w:t>
      </w:r>
      <w:r>
        <w:rPr>
          <w:rFonts w:cs="Times New Roman" w:ascii="Book Antiqua" w:hAnsi="Book Antiqua"/>
          <w:spacing w:val="-3"/>
          <w:lang w:val="en-US"/>
        </w:rPr>
        <w:t>un çarpraz reaksiyon verebilece_i hat_rlanmal_d_r. Bu sebeple mikroskopi ihmal edilmemeli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E_er incelenen materyal bir doku örne_i ise putrifiye hücre ve interselüler bölgede gaz kabarc_klar_ aranmal_d_r. Görülen bakterilerin morfolojileri not edilmelidir. Flamanlar_n dallanma _ekilleri ve say_lar_, hücrelerin sivri mi yoksa yuvarlak m_ sonland___ not edilmelidir. Daha iyisi preparat_n incelendi_i lam etiketlenerek kültür sonucunun okunaca__ zamana kadar bekletilmelidir. Materyalin do_rudan muayenesinde görüldü_ü halde kültürde ürememi_ bakteri(ler) varsa; 1) anaerobik atmosferin olu_up olu_mad___ atmosfer indikatörleri ile gözlenmeli, 2) besiyeri seçiminde ve besiyeri kalitesinde problem olup olmad___ gözden geçirilmeli, 3) gerekirse yeniden materyal al_p uygun besiyer(ler)inde kültür tekrarlanmal_d_r. Ancak baz_ anaeroplar disgonik olup ilk izolasyonda üremeleri ikinci  haftaya kadar uzayabilmektedir. Bu nedenle anaerop ekimler daima çift yap_lmal_d_r. _lk okunan kültürün erken okundu_u dü_üncesi belirmi_ ise di_er besiyerinin aç_lmas_ daha ileriki bir tarihe ertelenmelidir. Anaeroplar_n genel mikroskopik görüntüleri _öyledi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1.</w:t>
      </w:r>
      <w:r>
        <w:rPr>
          <w:rFonts w:cs="Times New Roman" w:ascii="Book Antiqua" w:hAnsi="Book Antiqua"/>
          <w:spacing w:val="-3"/>
          <w:lang w:val="en-US"/>
        </w:rPr>
        <w:t xml:space="preserve"> E_er gram negatif ise renkleri genellikle, bir gram negatif bakteri için olmas_ beklenenden daha solgun ve daha aç_k pembedir. Bu nedenle, mikroskop sahas_nda ilk bak__ta boya artifakt_ veya besiyeri kal_nt_s_ gibi görünen olu_umlar_n bir anaerop gram negatif bakteri hücre kümesi olup olmad___ dikkatle incelenmelidir, (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 pneumosintes</w:t>
      </w:r>
      <w:r>
        <w:rPr>
          <w:rFonts w:cs="Times New Roman" w:ascii="Book Antiqua" w:hAnsi="Book Antiqua"/>
          <w:spacing w:val="-3"/>
          <w:lang w:val="en-US"/>
        </w:rPr>
        <w:t xml:space="preserve"> böyledi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2.</w:t>
      </w:r>
      <w:r>
        <w:rPr>
          <w:rFonts w:cs="Times New Roman" w:ascii="Book Antiqua" w:hAnsi="Book Antiqua"/>
          <w:spacing w:val="-3"/>
          <w:lang w:val="en-US"/>
        </w:rPr>
        <w:t xml:space="preserve"> Ayni mikroskop sahas_nda ayni hücreler farkl_ renk tonunda boyanabilirler, anaerop bakterilerin bu görüntüleri bir polimikrobial enfeksiyonu dü_ündürebili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3.</w:t>
      </w:r>
      <w:r>
        <w:rPr>
          <w:rFonts w:cs="Times New Roman" w:ascii="Book Antiqua" w:hAnsi="Book Antiqua"/>
          <w:spacing w:val="-3"/>
          <w:lang w:val="en-US"/>
        </w:rPr>
        <w:t xml:space="preserve"> Gram pozitif anaeroplar daima Gram negatif boyanmaya meyil gösterirler, bu nedenle Gram pozitif boyananlar genellikle Gram pozitiftirler, ancak gram negatif boyanma durumunda o bakterinin gerçekte gram pozitif olabilece_i hat_rlanmal_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4.</w:t>
      </w:r>
      <w:r>
        <w:rPr>
          <w:rFonts w:cs="Times New Roman" w:ascii="Book Antiqua" w:hAnsi="Book Antiqua"/>
          <w:spacing w:val="-3"/>
          <w:lang w:val="en-US"/>
        </w:rPr>
        <w:t xml:space="preserve"> Ayr_ca ayni hücrenin bir yar_s_ ba_ka renk olabilir, spor veya metakromatik cisim olarak yanl__ yorumlanmaya meyillidirler, unutulmamal_d_rki, materyalin direkt mikroskopisinde genellikle spor bulunma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5.</w:t>
      </w:r>
      <w:r>
        <w:rPr>
          <w:rFonts w:cs="Times New Roman" w:ascii="Book Antiqua" w:hAnsi="Book Antiqua"/>
          <w:spacing w:val="-3"/>
          <w:lang w:val="en-US"/>
        </w:rPr>
        <w:t xml:space="preserve"> Bazende gerçekten metakromatik cisimler ihtiva ederler.</w:t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BÖLÜM - 5</w:t>
      </w:r>
      <w:r>
        <w:rPr>
          <w:rFonts w:cs="Times New Roman" w:ascii="CG Times;Times New Roman" w:hAnsi="CG Times;Times New Roman"/>
          <w:b/>
          <w:bCs/>
          <w:sz w:val="40"/>
          <w:szCs w:val="40"/>
          <w:lang w:val="en-US"/>
        </w:rPr>
        <w:t xml:space="preserve"> BES_YER_ FORMÜLLER_ ve SEÇ_M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naerop mikrobiyolojide kullan_labilecek ba_l_ca besiyerleri, formülleri ve kullan_m alanlar_ _öyledi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1. BHI BLOOD AGAR:</w:t>
      </w:r>
      <w:r>
        <w:rPr>
          <w:rFonts w:cs="Times New Roman" w:ascii="Book Antiqua" w:hAnsi="Book Antiqua"/>
          <w:spacing w:val="-3"/>
          <w:lang w:val="en-US"/>
        </w:rPr>
        <w:t xml:space="preserve"> (Kanl_ Kalp-beyin infuzyon aga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BHI agar(BBL, Difco)</w:t>
        <w:tab/>
        <w:tab/>
        <w:t>26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gar</w:t>
        <w:tab/>
        <w:tab/>
        <w:tab/>
        <w:tab/>
        <w:tab/>
        <w:t>2.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istile su</w:t>
        <w:tab/>
        <w:tab/>
        <w:tab/>
        <w:tab/>
        <w:t>100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Maddeler kaynat_larak su içerisinde kar__t_r_l_r, otoklavlan_r,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ye so_utulur, aseptik ko_ullarda %5 defibrine koyun kan_ ilave edilir, çalkalamadan yava_ça kar__t_r_l_r, pH=7.4'e getirilir, petri kutular_na bölünür. Genel amaçl_ olarak bütün anaeroplar çin kullan_labilir. _nkubasyon süresi 5-7 gündü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>2. BRUCELLA AG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Polypeptone</w:t>
        <w:tab/>
        <w:tab/>
        <w:tab/>
        <w:tab/>
        <w:t>23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Glucose</w:t>
        <w:tab/>
        <w:tab/>
        <w:tab/>
        <w:tab/>
        <w:t>1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Yeast extract</w:t>
        <w:tab/>
        <w:tab/>
        <w:tab/>
        <w:tab/>
        <w:t>2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NaCl</w:t>
        <w:tab/>
        <w:tab/>
        <w:tab/>
        <w:tab/>
        <w:tab/>
        <w:t>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Hemin %1</w:t>
        <w:tab/>
        <w:tab/>
        <w:tab/>
        <w:tab/>
        <w:t>1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Vit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</w:t>
      </w:r>
      <w:r>
        <w:rPr>
          <w:rFonts w:cs="Times New Roman" w:ascii="Book Antiqua" w:hAnsi="Book Antiqua"/>
          <w:spacing w:val="-3"/>
          <w:lang w:val="en-US"/>
        </w:rPr>
        <w:t xml:space="preserve"> (%1)</w:t>
        <w:tab/>
        <w:tab/>
        <w:tab/>
        <w:tab/>
        <w:t>1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ab/>
        <w:t>L-</w:t>
      </w:r>
      <w:r>
        <w:rPr>
          <w:rFonts w:cs="Times New Roman" w:ascii="Book Antiqua" w:hAnsi="Book Antiqua"/>
          <w:spacing w:val="-3"/>
          <w:lang w:val="en-US"/>
        </w:rPr>
        <w:t>cytine</w:t>
        <w:tab/>
        <w:tab/>
        <w:tab/>
        <w:tab/>
        <w:t>0.4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gar</w:t>
        <w:tab/>
        <w:tab/>
        <w:tab/>
        <w:tab/>
        <w:tab/>
        <w:t>1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istile su</w:t>
        <w:tab/>
        <w:tab/>
        <w:tab/>
        <w:tab/>
        <w:t>100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Maddeler kaynat_larak kar__t_r_l_r, otoklavlan_r, 45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ye so_utulur, aseptik olarak %5 defibrine hayvan kan_ ilave edilip çalkalamadan yava_ça kar__t_r_l_r, pH = 7.0 ± 0.2 ayarlan_r, gram negatif anaeroplar için uygund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3. CDC ANAEROP AGAR:</w:t>
      </w:r>
      <w:r>
        <w:rPr>
          <w:rFonts w:cs="Times New Roman" w:ascii="Book Antiqua" w:hAnsi="Book Antiqua"/>
          <w:spacing w:val="-3"/>
          <w:lang w:val="en-US"/>
        </w:rPr>
        <w:t xml:space="preserve"> (Centre of Disease Control Anaerop aga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TSA</w:t>
      </w:r>
      <w:r>
        <w:rPr>
          <w:rFonts w:cs="Times New Roman" w:ascii="Book Antiqua" w:hAnsi="Book Antiqua"/>
          <w:spacing w:val="-3"/>
          <w:vertAlign w:val="superscript"/>
          <w:lang w:val="en-US"/>
        </w:rPr>
        <w:t>*</w:t>
      </w:r>
      <w:r>
        <w:rPr>
          <w:rFonts w:cs="Times New Roman" w:ascii="Book Antiqua" w:hAnsi="Book Antiqua"/>
          <w:spacing w:val="-3"/>
          <w:lang w:val="en-US"/>
        </w:rPr>
        <w:t xml:space="preserve"> (BBL)</w:t>
        <w:tab/>
        <w:tab/>
        <w:tab/>
        <w:tab/>
        <w:t>40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gar</w:t>
        <w:tab/>
        <w:tab/>
        <w:tab/>
        <w:tab/>
        <w:tab/>
        <w:t>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Yeast extract</w:t>
        <w:tab/>
        <w:tab/>
        <w:tab/>
        <w:tab/>
        <w:t>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Hemin</w:t>
        <w:tab/>
        <w:tab/>
        <w:tab/>
        <w:tab/>
        <w:t>5 m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ab/>
        <w:t>L-</w:t>
      </w:r>
      <w:r>
        <w:rPr>
          <w:rFonts w:cs="Times New Roman" w:ascii="Book Antiqua" w:hAnsi="Book Antiqua"/>
          <w:spacing w:val="-3"/>
          <w:lang w:val="en-US"/>
        </w:rPr>
        <w:t>cystine</w:t>
        <w:tab/>
        <w:tab/>
        <w:tab/>
        <w:tab/>
        <w:t>400 m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Vit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</w:t>
      </w:r>
      <w:r>
        <w:rPr>
          <w:rFonts w:cs="Times New Roman" w:ascii="Book Antiqua" w:hAnsi="Book Antiqua"/>
          <w:spacing w:val="-3"/>
          <w:lang w:val="en-US"/>
        </w:rPr>
        <w:tab/>
        <w:tab/>
        <w:tab/>
        <w:tab/>
        <w:tab/>
        <w:t>1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istile su</w:t>
        <w:tab/>
        <w:tab/>
        <w:tab/>
        <w:tab/>
        <w:t>100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>(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vertAlign w:val="superscript"/>
          <w:lang w:val="en-US"/>
        </w:rPr>
        <w:t xml:space="preserve"> *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 xml:space="preserve">, Baz_ kaynaklarda TSA 15 g, ve Phytone (BBL) 5 g _eklinde yer almaktad_r ve </w:t>
      </w:r>
      <w:r>
        <w:rPr>
          <w:rFonts w:cs="Times New Roman" w:ascii="Book Antiqua" w:hAnsi="Book Antiqua"/>
          <w:b/>
          <w:bCs/>
          <w:i/>
          <w:iCs/>
          <w:spacing w:val="-2"/>
          <w:sz w:val="19"/>
          <w:szCs w:val="19"/>
          <w:lang w:val="en-US"/>
        </w:rPr>
        <w:t>AnBAP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 xml:space="preserve"> -Anaerop Blood Agar Plate- olarak an_lmaktad_r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Maddeler kaynat_larak kar__t_r_l_r, ayr_ bir tüp içerisine 1 ml NaOH (%40), hemin ve 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>L-</w:t>
      </w:r>
      <w:r>
        <w:rPr>
          <w:rFonts w:cs="Times New Roman" w:ascii="Book Antiqua" w:hAnsi="Book Antiqua"/>
          <w:spacing w:val="-3"/>
          <w:lang w:val="en-US"/>
        </w:rPr>
        <w:t>cystine konularak _s_t_l_r ve tamamen çözünmesi sa_lan_r. Besiyerine ilave edilir, otoklavlan_r, 45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ye so_utulur, aseptik olarak %5 defibrine koyun veya tav_an kan_ ilave edilip çalkalamadan kar__t_r_l_r, %1 lik vit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</w:t>
      </w:r>
      <w:r>
        <w:rPr>
          <w:rFonts w:cs="Times New Roman" w:ascii="Book Antiqua" w:hAnsi="Book Antiqua"/>
          <w:spacing w:val="-3"/>
          <w:lang w:val="en-US"/>
        </w:rPr>
        <w:t xml:space="preserve"> stok solusyonu alkol içerisinde haz_rlan_r ve ilave edilir, pH = 7.5 ayarlan_r, petri kutular_na dökülür. Anaeroplar için genel amaçl_ besiyeridir. Disgonik su_lar_n üremesi için önerilmekte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>4. COLUMBIA AG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Polypeptone (BBL)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veya Pantone (Difco)</w:t>
      </w:r>
      <w:r>
        <w:rPr>
          <w:rFonts w:cs="Times New Roman" w:ascii="Book Antiqua" w:hAnsi="Book Antiqua"/>
          <w:spacing w:val="-3"/>
          <w:lang w:val="en-US"/>
        </w:rPr>
        <w:tab/>
        <w:t>10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Biosate (BBL)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veya Bitone (Difco)</w:t>
      </w:r>
      <w:r>
        <w:rPr>
          <w:rFonts w:cs="Times New Roman" w:ascii="Book Antiqua" w:hAnsi="Book Antiqua"/>
          <w:spacing w:val="-3"/>
          <w:lang w:val="en-US"/>
        </w:rPr>
        <w:tab/>
        <w:tab/>
        <w:t>10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Myosate (BBL)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veya Triptic digest beef heart</w:t>
      </w:r>
      <w:r>
        <w:rPr>
          <w:rFonts w:cs="Times New Roman" w:ascii="Book Antiqua" w:hAnsi="Book Antiqua"/>
          <w:spacing w:val="-3"/>
          <w:lang w:val="en-US"/>
        </w:rPr>
        <w:tab/>
        <w:t>3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M_s_r unu</w:t>
        <w:tab/>
        <w:tab/>
        <w:tab/>
        <w:tab/>
        <w:tab/>
        <w:t>1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NaCl</w:t>
        <w:tab/>
        <w:tab/>
        <w:tab/>
        <w:tab/>
        <w:tab/>
        <w:tab/>
        <w:t>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gar</w:t>
        <w:tab/>
        <w:tab/>
        <w:tab/>
        <w:tab/>
        <w:tab/>
        <w:tab/>
        <w:t>13.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istile Su</w:t>
        <w:tab/>
        <w:tab/>
        <w:tab/>
        <w:tab/>
        <w:tab/>
        <w:t>100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Maddeler kaynat_larak kar__t_r_l_r, otoklavlan_r, 45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ye so_utulur, aseptik olarak %5 defibrine hayvan kan_ ilave edilip kar__t_r_l_r, pH = 7.3 ± 0.2 ayarlan_r, gram negatif anaeroplar için uygund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5. TSA:</w:t>
      </w:r>
      <w:r>
        <w:rPr>
          <w:rFonts w:cs="Times New Roman" w:ascii="Book Antiqua" w:hAnsi="Book Antiqua"/>
          <w:spacing w:val="-3"/>
          <w:lang w:val="en-US"/>
        </w:rPr>
        <w:t>(Trypticase Soya Aga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Trypticase</w:t>
        <w:tab/>
        <w:tab/>
        <w:tab/>
        <w:tab/>
        <w:tab/>
        <w:t>1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Phytone</w:t>
        <w:tab/>
        <w:tab/>
        <w:tab/>
        <w:tab/>
        <w:tab/>
        <w:t>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NaCl</w:t>
        <w:tab/>
        <w:tab/>
        <w:tab/>
        <w:tab/>
        <w:tab/>
        <w:tab/>
        <w:t>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gar</w:t>
        <w:tab/>
        <w:tab/>
        <w:tab/>
        <w:tab/>
        <w:tab/>
        <w:tab/>
        <w:t>1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istile su</w:t>
        <w:tab/>
        <w:tab/>
        <w:tab/>
        <w:tab/>
        <w:tab/>
        <w:t>100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Maddeler kaynat_larak kar__t_r_l_r, otoklavlan_r, 45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ye so_utulur, aseptik olarak %5 defibrine hayvan kan_ ilave edilip, çalkalamadan kar__t_r_l_r, pH = 7.3 ± 0.2 ayarlan_r. Bütün aneroplar için genel kullan_ma uygund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>6. SCHAEDLER BLOOD AG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Casein peptone</w:t>
        <w:tab/>
        <w:tab/>
        <w:tab/>
        <w:tab/>
        <w:t>5.7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Soy peptone</w:t>
        <w:tab/>
        <w:tab/>
        <w:tab/>
        <w:tab/>
        <w:tab/>
        <w:t>1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Mcat peptone</w:t>
        <w:tab/>
        <w:tab/>
        <w:tab/>
        <w:tab/>
        <w:tab/>
        <w:t>2.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Yeast extract</w:t>
        <w:tab/>
        <w:tab/>
        <w:tab/>
        <w:tab/>
        <w:tab/>
        <w:t>3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Glucose</w:t>
        <w:tab/>
        <w:tab/>
        <w:tab/>
        <w:tab/>
        <w:tab/>
        <w:t>2.8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Hemin</w:t>
        <w:tab/>
        <w:tab/>
        <w:tab/>
        <w:tab/>
        <w:tab/>
        <w:t>0.01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ab/>
        <w:t>L-</w:t>
      </w:r>
      <w:r>
        <w:rPr>
          <w:rFonts w:cs="Times New Roman" w:ascii="Book Antiqua" w:hAnsi="Book Antiqua"/>
          <w:spacing w:val="-3"/>
          <w:lang w:val="en-US"/>
        </w:rPr>
        <w:t>cystine</w:t>
        <w:tab/>
        <w:tab/>
        <w:tab/>
        <w:tab/>
        <w:tab/>
        <w:t>0.4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Tris</w:t>
        <w:tab/>
        <w:tab/>
        <w:tab/>
        <w:tab/>
        <w:tab/>
        <w:tab/>
        <w:t>3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NaCl</w:t>
        <w:tab/>
        <w:tab/>
        <w:tab/>
        <w:tab/>
        <w:tab/>
        <w:tab/>
        <w:t>5.7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ipotasyum phosphate</w:t>
        <w:tab/>
        <w:tab/>
        <w:tab/>
        <w:t>0.8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Vit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</w:t>
      </w:r>
      <w:r>
        <w:rPr>
          <w:rFonts w:cs="Times New Roman" w:ascii="Book Antiqua" w:hAnsi="Book Antiqua"/>
          <w:spacing w:val="-3"/>
          <w:lang w:val="en-US"/>
        </w:rPr>
        <w:tab/>
        <w:tab/>
        <w:tab/>
        <w:tab/>
        <w:tab/>
        <w:tab/>
        <w:t>0.01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gar</w:t>
        <w:tab/>
        <w:tab/>
        <w:tab/>
        <w:tab/>
        <w:tab/>
        <w:tab/>
        <w:t>1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istile su</w:t>
        <w:tab/>
        <w:tab/>
        <w:tab/>
        <w:tab/>
        <w:tab/>
        <w:t>100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Maddeler kaynat_larak kar__t_r_l_r, otoklavlan_r, 45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ye so_utulur, aseptik olarak %5 defibrine hayvan kan_ ilave edilip çalkalamadan kar__t_r_l_r, pH = 7.0 ± 0.2 ayarlan_r, Gram negatif anaeroplar için uygund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7. KVLB veya LKV:</w:t>
      </w:r>
      <w:r>
        <w:rPr>
          <w:rFonts w:cs="Times New Roman" w:ascii="Book Antiqua" w:hAnsi="Book Antiqua"/>
          <w:spacing w:val="-3"/>
          <w:lang w:val="en-US"/>
        </w:rPr>
        <w:t xml:space="preserve"> (Kanamisin-Vankomisin-Laked Blood Agar, Laked Kanamisin-Vankomisin Aga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Trypticase peptone</w:t>
        <w:tab/>
        <w:tab/>
        <w:tab/>
        <w:tab/>
        <w:t>23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Glucose</w:t>
        <w:tab/>
        <w:tab/>
        <w:tab/>
        <w:tab/>
        <w:tab/>
        <w:t>1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Yeast extract</w:t>
        <w:tab/>
        <w:tab/>
        <w:tab/>
        <w:tab/>
        <w:tab/>
        <w:t>2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NaCl</w:t>
        <w:tab/>
        <w:tab/>
        <w:tab/>
        <w:tab/>
        <w:tab/>
        <w:tab/>
        <w:t>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Hemin %1 sol</w:t>
        <w:tab/>
        <w:tab/>
        <w:tab/>
        <w:tab/>
        <w:t>1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Vit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</w:t>
      </w:r>
      <w:r>
        <w:rPr>
          <w:rFonts w:cs="Times New Roman" w:ascii="Book Antiqua" w:hAnsi="Book Antiqua"/>
          <w:spacing w:val="-3"/>
          <w:lang w:val="en-US"/>
        </w:rPr>
        <w:t xml:space="preserve"> %1 sol</w:t>
        <w:tab/>
        <w:tab/>
        <w:tab/>
        <w:tab/>
        <w:t>1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ab/>
        <w:t>L-</w:t>
      </w:r>
      <w:r>
        <w:rPr>
          <w:rFonts w:cs="Times New Roman" w:ascii="Book Antiqua" w:hAnsi="Book Antiqua"/>
          <w:spacing w:val="-3"/>
          <w:lang w:val="en-US"/>
        </w:rPr>
        <w:t>cystine</w:t>
        <w:tab/>
        <w:tab/>
        <w:tab/>
        <w:tab/>
        <w:tab/>
        <w:t>0.4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gar</w:t>
        <w:tab/>
        <w:tab/>
        <w:tab/>
        <w:tab/>
        <w:tab/>
        <w:tab/>
        <w:t>1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Kanamisin</w:t>
        <w:tab/>
        <w:tab/>
        <w:tab/>
        <w:tab/>
        <w:tab/>
        <w:t>100 m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Vankomisin</w:t>
        <w:tab/>
        <w:tab/>
        <w:tab/>
        <w:tab/>
        <w:tab/>
        <w:t>7.5 m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Koyun kan_</w:t>
        <w:tab/>
        <w:tab/>
        <w:tab/>
        <w:tab/>
        <w:tab/>
        <w:t>45.5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istile su</w:t>
        <w:tab/>
        <w:tab/>
        <w:tab/>
        <w:tab/>
        <w:tab/>
        <w:t>100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Haz_rlan___ için CDC anaerop agara bak_n_z.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</w:t>
      </w:r>
      <w:r>
        <w:rPr>
          <w:rFonts w:cs="Times New Roman" w:ascii="Book Antiqua" w:hAnsi="Book Antiqua"/>
          <w:spacing w:val="-3"/>
          <w:lang w:val="en-US"/>
        </w:rPr>
        <w:t xml:space="preserve"> üyelerinin, </w:t>
      </w:r>
      <w:r>
        <w:rPr>
          <w:rFonts w:cs="Times New Roman" w:ascii="Book Antiqua" w:hAnsi="Book Antiqua"/>
          <w:i/>
          <w:iCs/>
          <w:spacing w:val="-3"/>
          <w:lang w:val="en-US"/>
        </w:rPr>
        <w:t>Veillonella</w:t>
      </w:r>
      <w:r>
        <w:rPr>
          <w:rFonts w:cs="Times New Roman" w:ascii="Book Antiqua" w:hAnsi="Book Antiqua"/>
          <w:spacing w:val="-3"/>
          <w:lang w:val="en-US"/>
        </w:rPr>
        <w:t xml:space="preserve">lar_n, </w:t>
      </w:r>
      <w:r>
        <w:rPr>
          <w:rFonts w:cs="Times New Roman" w:ascii="Book Antiqua" w:hAnsi="Book Antiqua"/>
          <w:i/>
          <w:iCs/>
          <w:spacing w:val="-3"/>
          <w:lang w:val="en-US"/>
        </w:rPr>
        <w:t>Fusobacterium mortiferum</w:t>
      </w:r>
      <w:r>
        <w:rPr>
          <w:rFonts w:cs="Times New Roman" w:ascii="Book Antiqua" w:hAnsi="Book Antiqua"/>
          <w:spacing w:val="-3"/>
          <w:lang w:val="en-US"/>
        </w:rPr>
        <w:t xml:space="preserve">un ve pigmentli anaerobik gram negatif çomaklar_n izolasyonunda kullan_l_r. Bu bakterilerin sadece üretimi için de_il, ayn_ zmanda seleksiyonu ve identifikasyonu için de kullan_l_r. Zaten Presumpto plates yönteminde kullan_lan bir besiyeridir. Vankomisinin bu konsantrasyonu baz_ </w:t>
      </w:r>
      <w:r>
        <w:rPr>
          <w:rFonts w:cs="Times New Roman" w:ascii="Book Antiqua" w:hAnsi="Book Antiqua"/>
          <w:i/>
          <w:iCs/>
          <w:spacing w:val="-3"/>
          <w:lang w:val="en-US"/>
        </w:rPr>
        <w:t>Porphyromonas</w:t>
      </w:r>
      <w:r>
        <w:rPr>
          <w:rFonts w:cs="Times New Roman" w:ascii="Book Antiqua" w:hAnsi="Book Antiqua"/>
          <w:spacing w:val="-3"/>
          <w:lang w:val="en-US"/>
        </w:rPr>
        <w:t xml:space="preserve">lar_ engelleyebilir, bunu gözönünde bulundurmak gerekir. Ayr_ca Kanamisine dirençli baz_ </w:t>
      </w:r>
      <w:r>
        <w:rPr>
          <w:rFonts w:cs="Times New Roman" w:ascii="Book Antiqua" w:hAnsi="Book Antiqua"/>
          <w:i/>
          <w:iCs/>
          <w:spacing w:val="-3"/>
          <w:lang w:val="en-US"/>
        </w:rPr>
        <w:t>Klebsiella</w:t>
      </w:r>
      <w:r>
        <w:rPr>
          <w:rFonts w:cs="Times New Roman" w:ascii="Book Antiqua" w:hAnsi="Book Antiqua"/>
          <w:spacing w:val="-3"/>
          <w:lang w:val="en-US"/>
        </w:rPr>
        <w:t>lar üreye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8. PV AGAR:</w:t>
      </w:r>
      <w:r>
        <w:rPr>
          <w:rFonts w:cs="Times New Roman" w:ascii="Book Antiqua" w:hAnsi="Book Antiqua"/>
          <w:spacing w:val="-3"/>
          <w:lang w:val="en-US"/>
        </w:rPr>
        <w:t xml:space="preserve"> (Paromisin-Vankomisin Aga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KVLB formülünde kanamisin yerine 100 mg/l Paromisin konulur. Genel özellikleri KVLB besiyerine benzer ancak </w:t>
      </w:r>
      <w:r>
        <w:rPr>
          <w:rFonts w:cs="Times New Roman" w:ascii="Book Antiqua" w:hAnsi="Book Antiqua"/>
          <w:i/>
          <w:iCs/>
          <w:spacing w:val="-3"/>
          <w:lang w:val="en-US"/>
        </w:rPr>
        <w:t>Klebsiella</w:t>
      </w:r>
      <w:r>
        <w:rPr>
          <w:rFonts w:cs="Times New Roman" w:ascii="Book Antiqua" w:hAnsi="Book Antiqua"/>
          <w:spacing w:val="-3"/>
          <w:lang w:val="en-US"/>
        </w:rPr>
        <w:t xml:space="preserve">lar_ daha fazla engeller. Solunum sisteminden al_nan materyallerin ekimi için uygundur.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 fragilis</w:t>
      </w:r>
      <w:r>
        <w:rPr>
          <w:rFonts w:cs="Times New Roman" w:ascii="Book Antiqua" w:hAnsi="Book Antiqua"/>
          <w:spacing w:val="-3"/>
          <w:lang w:val="en-US"/>
        </w:rPr>
        <w:t xml:space="preserve"> gurubu,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, Fusobacterium nucleatum, F. necrophorum, Veillonella, Acidaminococcus</w:t>
      </w:r>
      <w:r>
        <w:rPr>
          <w:rFonts w:cs="Times New Roman" w:ascii="Book Antiqua" w:hAnsi="Book Antiqua"/>
          <w:spacing w:val="-3"/>
          <w:lang w:val="en-US"/>
        </w:rPr>
        <w:t xml:space="preserve"> ve di_er Gram neagtif sporsuz anaeroplar için de kullan_la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9. PEA:</w:t>
      </w:r>
      <w:r>
        <w:rPr>
          <w:rFonts w:cs="Times New Roman" w:ascii="Book Antiqua" w:hAnsi="Book Antiqua"/>
          <w:spacing w:val="-3"/>
          <w:lang w:val="en-US"/>
        </w:rPr>
        <w:t xml:space="preserve"> (Phenyl Etyl Alcohol Aga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Trypticas peptone</w:t>
        <w:tab/>
        <w:tab/>
        <w:tab/>
        <w:tab/>
        <w:t>23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Glucose</w:t>
        <w:tab/>
        <w:tab/>
        <w:tab/>
        <w:tab/>
        <w:tab/>
        <w:t>1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Yeast extract</w:t>
        <w:tab/>
        <w:tab/>
        <w:tab/>
        <w:tab/>
        <w:tab/>
        <w:t>2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NaCl</w:t>
        <w:tab/>
        <w:tab/>
        <w:tab/>
        <w:tab/>
        <w:tab/>
        <w:tab/>
        <w:t>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Hemin %1 sol</w:t>
        <w:tab/>
        <w:tab/>
        <w:tab/>
        <w:tab/>
        <w:t>1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Vit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</w:t>
      </w:r>
      <w:r>
        <w:rPr>
          <w:rFonts w:cs="Times New Roman" w:ascii="Book Antiqua" w:hAnsi="Book Antiqua"/>
          <w:spacing w:val="-3"/>
          <w:lang w:val="en-US"/>
        </w:rPr>
        <w:t xml:space="preserve"> %1 sol</w:t>
        <w:tab/>
        <w:tab/>
        <w:tab/>
        <w:tab/>
        <w:t>1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L-cystine</w:t>
        <w:tab/>
        <w:tab/>
        <w:tab/>
        <w:tab/>
        <w:tab/>
        <w:t>0.4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gar</w:t>
        <w:tab/>
        <w:tab/>
        <w:tab/>
        <w:tab/>
        <w:tab/>
        <w:tab/>
        <w:t>1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Koyun kan_</w:t>
        <w:tab/>
        <w:tab/>
        <w:tab/>
        <w:tab/>
        <w:tab/>
        <w:t>5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Phenyetyl alcohol</w:t>
        <w:tab/>
        <w:tab/>
        <w:tab/>
        <w:tab/>
        <w:t>2.7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istile su</w:t>
        <w:tab/>
        <w:tab/>
        <w:tab/>
        <w:tab/>
        <w:tab/>
        <w:t>100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Haz_rlan___ için CDC anaerop agara bak_n_z. Fakültatif gram negatif çomaklar_, bilhassa </w:t>
      </w:r>
      <w:r>
        <w:rPr>
          <w:rFonts w:cs="Times New Roman" w:ascii="Book Antiqua" w:hAnsi="Book Antiqua"/>
          <w:i/>
          <w:iCs/>
          <w:spacing w:val="-3"/>
          <w:lang w:val="en-US"/>
        </w:rPr>
        <w:t>Proteus</w:t>
      </w:r>
      <w:r>
        <w:rPr>
          <w:rFonts w:cs="Times New Roman" w:ascii="Book Antiqua" w:hAnsi="Book Antiqua"/>
          <w:spacing w:val="-3"/>
          <w:lang w:val="en-US"/>
        </w:rPr>
        <w:t xml:space="preserve"> türlerini bask_lar. PEA uçucudur, petri kutular_ s_k_ca selafonlanmal_d_r, veya vida kapal_ tüpler kullan_lmal_ ve +4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bekletilmelidir. Genellikle inkübasyon süresi 24-48 saatt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10. BBE AGAR:</w:t>
      </w:r>
      <w:r>
        <w:rPr>
          <w:rFonts w:cs="Times New Roman" w:ascii="Book Antiqua" w:hAnsi="Book Antiqua"/>
          <w:spacing w:val="-3"/>
          <w:lang w:val="en-US"/>
        </w:rPr>
        <w:t xml:space="preserve"> (Bacteroides-Bile-Esculin Aga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TSA</w:t>
        <w:tab/>
        <w:tab/>
        <w:tab/>
        <w:tab/>
        <w:tab/>
        <w:tab/>
        <w:t>40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Oxgall</w:t>
        <w:tab/>
        <w:tab/>
        <w:tab/>
        <w:tab/>
        <w:tab/>
        <w:t>20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esculin</w:t>
        <w:tab/>
        <w:tab/>
        <w:tab/>
        <w:tab/>
        <w:tab/>
        <w:t>1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Ferric amonnium citrate</w:t>
        <w:tab/>
        <w:tab/>
        <w:tab/>
        <w:t>0.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Hemin sol (5mg/ml)</w:t>
        <w:tab/>
        <w:tab/>
        <w:tab/>
        <w:tab/>
        <w:t>2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Gentamicin sol (40 mg/ml)</w:t>
        <w:tab/>
        <w:tab/>
        <w:tab/>
        <w:t>2.5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istile su</w:t>
        <w:tab/>
        <w:tab/>
        <w:tab/>
        <w:tab/>
        <w:tab/>
        <w:t>100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Maddeler kar__t_r_l_r, pH=7 ayarlan_r, otoklavlan_r, CDC anaerop agarda anlat_ld___ _ekilde hemin ilave edilir, gentamisin ilave edilir, petri kutular_na bölünür.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 fragilis</w:t>
      </w:r>
      <w:r>
        <w:rPr>
          <w:rFonts w:cs="Times New Roman" w:ascii="Book Antiqua" w:hAnsi="Book Antiqua"/>
          <w:spacing w:val="-3"/>
          <w:lang w:val="en-US"/>
        </w:rPr>
        <w:t xml:space="preserve"> türleri için gayet spesifiktir, bu besiyerinde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</w:t>
      </w:r>
      <w:r>
        <w:rPr>
          <w:rFonts w:cs="Times New Roman" w:ascii="Book Antiqua" w:hAnsi="Book Antiqua"/>
          <w:spacing w:val="-3"/>
          <w:lang w:val="en-US"/>
        </w:rPr>
        <w:t xml:space="preserve"> kolonileri kahverengi-siyah renk de_i_imi yaparlar. Bu gurubun içerisinde sadece </w:t>
      </w:r>
      <w:r>
        <w:rPr>
          <w:rFonts w:cs="Times New Roman" w:ascii="Book Antiqua" w:hAnsi="Book Antiqua"/>
          <w:i/>
          <w:iCs/>
          <w:spacing w:val="-3"/>
          <w:lang w:val="en-US"/>
        </w:rPr>
        <w:t>B. vulgatus</w:t>
      </w:r>
      <w:r>
        <w:rPr>
          <w:rFonts w:cs="Times New Roman" w:ascii="Book Antiqua" w:hAnsi="Book Antiqua"/>
          <w:spacing w:val="-3"/>
          <w:lang w:val="en-US"/>
        </w:rPr>
        <w:t xml:space="preserve"> bu besiyerinde renk de_i_tirmeden ürer. Bu besiyerinde </w:t>
      </w:r>
      <w:r>
        <w:rPr>
          <w:rFonts w:cs="Times New Roman" w:ascii="Book Antiqua" w:hAnsi="Book Antiqua"/>
          <w:i/>
          <w:iCs/>
          <w:spacing w:val="-3"/>
          <w:lang w:val="en-US"/>
        </w:rPr>
        <w:t>Fusobacterium mortiferum, Klebsiella pneumonia, enterococci</w:t>
      </w:r>
      <w:r>
        <w:rPr>
          <w:rFonts w:cs="Times New Roman" w:ascii="Book Antiqua" w:hAnsi="Book Antiqua"/>
          <w:spacing w:val="-3"/>
          <w:lang w:val="en-US"/>
        </w:rPr>
        <w:t xml:space="preserve"> ve baz_ mantarlar da üreyebilirler. Ancak aerobik kontrol plaklar_nda bulunmalar_ sebebiyle kolayca ayr_la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11. CDA veya CCFA:</w:t>
      </w:r>
      <w:r>
        <w:rPr>
          <w:rFonts w:cs="Times New Roman" w:ascii="Book Antiqua" w:hAnsi="Book Antiqua"/>
          <w:spacing w:val="-3"/>
          <w:lang w:val="en-US"/>
        </w:rPr>
        <w:t xml:space="preserve"> (Clostridium Difficili Aga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Casein Peptone</w:t>
        <w:tab/>
        <w:tab/>
        <w:tab/>
        <w:tab/>
        <w:t>18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Glucose</w:t>
        <w:tab/>
        <w:tab/>
        <w:tab/>
        <w:tab/>
        <w:tab/>
        <w:t>1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BHI-meat peptone</w:t>
        <w:tab/>
        <w:tab/>
        <w:tab/>
        <w:tab/>
        <w:t>8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ipotassium phosphate</w:t>
        <w:tab/>
        <w:tab/>
        <w:tab/>
        <w:t>2.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NaCl</w:t>
        <w:tab/>
        <w:tab/>
        <w:tab/>
        <w:tab/>
        <w:tab/>
        <w:tab/>
        <w:t>5.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Yeast extract</w:t>
        <w:tab/>
        <w:tab/>
        <w:tab/>
        <w:tab/>
        <w:tab/>
        <w:t>2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Fructose</w:t>
        <w:tab/>
        <w:tab/>
        <w:tab/>
        <w:tab/>
        <w:tab/>
        <w:t>6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Neutral red</w:t>
        <w:tab/>
        <w:tab/>
        <w:tab/>
        <w:tab/>
        <w:tab/>
        <w:t>30 m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Cycloserine</w:t>
        <w:tab/>
        <w:tab/>
        <w:tab/>
        <w:tab/>
        <w:tab/>
        <w:t>500 m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Cefoxitin</w:t>
        <w:tab/>
        <w:tab/>
        <w:tab/>
        <w:tab/>
        <w:tab/>
        <w:t>16 m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gar</w:t>
        <w:tab/>
        <w:tab/>
        <w:tab/>
        <w:tab/>
        <w:tab/>
        <w:tab/>
        <w:t>1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istile su</w:t>
        <w:tab/>
        <w:tab/>
        <w:tab/>
        <w:tab/>
        <w:tab/>
        <w:t>100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Maddeler kar__t_r_l_r, pH = 7.4 ± 0.2 olarak ayarlan_r. Sefoxitin barsak floras_n_n üyelerini engellemek amac_yla kullan_lm__t_r. Bu besiyeri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a</w:t>
      </w:r>
      <w:r>
        <w:rPr>
          <w:rFonts w:cs="Times New Roman" w:ascii="Book Antiqua" w:hAnsi="Book Antiqua"/>
          <w:spacing w:val="-3"/>
          <w:lang w:val="en-US"/>
        </w:rPr>
        <w:t xml:space="preserve"> üyeleri için gayet spesifiktir. </w:t>
      </w:r>
      <w:r>
        <w:rPr>
          <w:rFonts w:cs="Times New Roman" w:ascii="Book Antiqua" w:hAnsi="Book Antiqua"/>
          <w:i/>
          <w:iCs/>
          <w:spacing w:val="-3"/>
          <w:lang w:val="en-US"/>
        </w:rPr>
        <w:t>C. difficili</w:t>
      </w:r>
      <w:r>
        <w:rPr>
          <w:rFonts w:cs="Times New Roman" w:ascii="Book Antiqua" w:hAnsi="Book Antiqua"/>
          <w:spacing w:val="-3"/>
          <w:lang w:val="en-US"/>
        </w:rPr>
        <w:t xml:space="preserve">, agar_n rengini toprak sar_s_na çevirir.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</w:t>
      </w:r>
      <w:r>
        <w:rPr>
          <w:rFonts w:cs="Times New Roman" w:ascii="Book Antiqua" w:hAnsi="Book Antiqua"/>
          <w:spacing w:val="-3"/>
          <w:lang w:val="en-US"/>
        </w:rPr>
        <w:t xml:space="preserve">lar için ayr_ca Egg Yolk Agar (EYA) 'a da ekim yap_larak lesitinaz ve jelatinaz aktivitesi ölçülebilir.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(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>C. difficili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 xml:space="preserve"> lipaz -, jelatinaz - bulunur)</w:t>
      </w:r>
      <w:r>
        <w:rPr>
          <w:rFonts w:cs="Times New Roman" w:ascii="Book Antiqua" w:hAnsi="Book Antiqua"/>
          <w:spacing w:val="-3"/>
          <w:lang w:val="en-US"/>
        </w:rPr>
        <w:t xml:space="preserve">. Ortamdan </w:t>
      </w:r>
      <w:r>
        <w:rPr>
          <w:rFonts w:cs="Times New Roman" w:ascii="Book Antiqua" w:hAnsi="Book Antiqua"/>
          <w:i/>
          <w:iCs/>
          <w:spacing w:val="-3"/>
          <w:lang w:val="en-US"/>
        </w:rPr>
        <w:t>Enterobactericeae, Bacilli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Staphylococci</w:t>
      </w:r>
      <w:r>
        <w:rPr>
          <w:rFonts w:cs="Times New Roman" w:ascii="Book Antiqua" w:hAnsi="Book Antiqua"/>
          <w:spacing w:val="-3"/>
          <w:lang w:val="en-US"/>
        </w:rPr>
        <w:t xml:space="preserve"> üyelerinin silinmesinin istendi_i herhangi bir durumda da kullan_labili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440" w:right="1440" w:gutter="0" w:header="1440" w:top="1496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12. EYA:</w:t>
      </w:r>
      <w:r>
        <w:rPr>
          <w:rFonts w:cs="Times New Roman" w:ascii="Book Antiqua" w:hAnsi="Book Antiqua"/>
          <w:spacing w:val="-3"/>
          <w:lang w:val="en-US"/>
        </w:rPr>
        <w:t xml:space="preserve"> (Egg-Yolk Aga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Casein Meat Peptone</w:t>
        <w:tab/>
        <w:tab/>
        <w:tab/>
        <w:t>40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Glucose</w:t>
        <w:tab/>
        <w:tab/>
        <w:tab/>
        <w:tab/>
        <w:tab/>
        <w:t>1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isodium phosphate</w:t>
        <w:tab/>
        <w:tab/>
        <w:tab/>
        <w:tab/>
        <w:t>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Monipotassium phosphate</w:t>
        <w:tab/>
        <w:tab/>
        <w:tab/>
        <w:t>1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NaCl</w:t>
        <w:tab/>
        <w:tab/>
        <w:tab/>
        <w:tab/>
        <w:tab/>
        <w:tab/>
        <w:t>2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Magnesium sulfate</w:t>
        <w:tab/>
        <w:tab/>
        <w:tab/>
        <w:tab/>
        <w:t>0.1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Hemin</w:t>
        <w:tab/>
        <w:tab/>
        <w:tab/>
        <w:tab/>
        <w:tab/>
        <w:t>5 m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Egg yolk enrichment</w:t>
        <w:tab/>
        <w:tab/>
        <w:tab/>
        <w:tab/>
        <w:t>10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gar</w:t>
        <w:tab/>
        <w:tab/>
        <w:tab/>
        <w:tab/>
        <w:tab/>
        <w:tab/>
        <w:t>20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istile su</w:t>
        <w:tab/>
        <w:tab/>
        <w:tab/>
        <w:tab/>
        <w:tab/>
        <w:t>100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Haz_rlan___nda bir özellik yoktur. Hemin ilavesi için CDC anaerop agara bak_n_z.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</w:t>
      </w:r>
      <w:r>
        <w:rPr>
          <w:rFonts w:cs="Times New Roman" w:ascii="Book Antiqua" w:hAnsi="Book Antiqua"/>
          <w:spacing w:val="-3"/>
          <w:lang w:val="en-US"/>
        </w:rPr>
        <w:t>lar_n lesitinaz ve jelatinaz aktivitesini göstermek için spesifik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13. THIO:</w:t>
      </w:r>
      <w:r>
        <w:rPr>
          <w:rFonts w:cs="Times New Roman" w:ascii="Book Antiqua" w:hAnsi="Book Antiqua"/>
          <w:spacing w:val="-3"/>
          <w:lang w:val="en-US"/>
        </w:rPr>
        <w:t xml:space="preserve"> (Thiglycolate broth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Peptone</w:t>
        <w:tab/>
        <w:tab/>
        <w:tab/>
        <w:tab/>
        <w:tab/>
        <w:t>20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ab/>
        <w:t>L-</w:t>
      </w:r>
      <w:r>
        <w:rPr>
          <w:rFonts w:cs="Times New Roman" w:ascii="Book Antiqua" w:hAnsi="Book Antiqua"/>
          <w:spacing w:val="-3"/>
          <w:lang w:val="en-US"/>
        </w:rPr>
        <w:t>cystine</w:t>
        <w:tab/>
        <w:tab/>
        <w:tab/>
        <w:tab/>
        <w:tab/>
        <w:t>0.2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Glucose</w:t>
        <w:tab/>
        <w:tab/>
        <w:tab/>
        <w:tab/>
        <w:tab/>
        <w:t>6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NaCl</w:t>
        <w:tab/>
        <w:tab/>
        <w:tab/>
        <w:tab/>
        <w:tab/>
        <w:tab/>
        <w:t>2.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Na-thioglycolate</w:t>
        <w:tab/>
        <w:tab/>
        <w:tab/>
        <w:tab/>
        <w:t>0.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Sodium sulfite</w:t>
        <w:tab/>
        <w:tab/>
        <w:tab/>
        <w:tab/>
        <w:t>0.1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gar</w:t>
        <w:tab/>
        <w:tab/>
        <w:tab/>
        <w:tab/>
        <w:tab/>
        <w:tab/>
        <w:t>0.7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istile su</w:t>
        <w:tab/>
        <w:tab/>
        <w:tab/>
        <w:tab/>
        <w:tab/>
        <w:t>100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Haz_rlan___nda belirgin bir özellik yoktur. 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>L-</w:t>
      </w:r>
      <w:r>
        <w:rPr>
          <w:rFonts w:cs="Times New Roman" w:ascii="Book Antiqua" w:hAnsi="Book Antiqua"/>
          <w:spacing w:val="-3"/>
          <w:lang w:val="en-US"/>
        </w:rPr>
        <w:t xml:space="preserve">cystine haz_rlan___ için CDC anaerop kanl_ agara bak_n_z. pH= 7.2 ayarlan_p her tüpe </w:t>
      </w:r>
      <w:r>
        <w:rPr>
          <w:rFonts w:cs="Times New Roman" w:ascii="Book Antiqua" w:hAnsi="Book Antiqua"/>
          <w:b/>
          <w:bCs/>
          <w:spacing w:val="-3"/>
          <w:lang w:val="en-US"/>
        </w:rPr>
        <w:t>en az</w:t>
      </w:r>
      <w:r>
        <w:rPr>
          <w:rFonts w:cs="Times New Roman" w:ascii="Book Antiqua" w:hAnsi="Book Antiqua"/>
          <w:spacing w:val="-3"/>
          <w:lang w:val="en-US"/>
        </w:rPr>
        <w:t xml:space="preserve"> 8 ml gelecek _ekilde bölünür. Genel amaçl_ olarak kullan_labilir veya backup kültürler için elveri_lidir. Ayr_ca </w:t>
      </w:r>
      <w:r>
        <w:rPr>
          <w:rFonts w:cs="Times New Roman" w:ascii="Book Antiqua" w:hAnsi="Book Antiqua"/>
          <w:i/>
          <w:iCs/>
          <w:spacing w:val="-3"/>
          <w:lang w:val="en-US"/>
        </w:rPr>
        <w:t>Actinomyces</w:t>
      </w:r>
      <w:r>
        <w:rPr>
          <w:rFonts w:cs="Times New Roman" w:ascii="Book Antiqua" w:hAnsi="Book Antiqua"/>
          <w:spacing w:val="-3"/>
          <w:lang w:val="en-US"/>
        </w:rPr>
        <w:t>lerin primer izolasyonunda kullan_labilir (bu amaçla B vitaminleri ilave edilmesini öneren kaynaklar vard_r). Bu besiyerine bir renk indikatörü olarak resazurin ilave edilerek modifiye edile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14. Enriched THIO:</w:t>
      </w:r>
      <w:r>
        <w:rPr>
          <w:rFonts w:cs="Times New Roman" w:ascii="Book Antiqua" w:hAnsi="Book Antiqua"/>
          <w:spacing w:val="-3"/>
          <w:lang w:val="en-US"/>
        </w:rPr>
        <w:t xml:space="preserve"> (zenginle_tirilmi_ THI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Yukar_da tan_mlanan besiyeri haz_rland_ktan sonra otoklavdan ç_kar_l_p 45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ye so_utulur ve içerisine; Vit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</w:t>
      </w:r>
      <w:r>
        <w:rPr>
          <w:rFonts w:cs="Times New Roman" w:ascii="Book Antiqua" w:hAnsi="Book Antiqua"/>
          <w:spacing w:val="-3"/>
          <w:lang w:val="en-US"/>
        </w:rPr>
        <w:t xml:space="preserve"> sol(0.1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g/ml), Sodium bicarbonate (1 mg/ml), Hemin (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g/ml), tav_an veya at kan_ (%10) eklenir. Genel amaçl_ olarak, yava_ büyüyen </w:t>
      </w:r>
      <w:r>
        <w:rPr>
          <w:rFonts w:cs="Book Antiqua" w:ascii="Book Antiqua" w:hAnsi="Book Antiqua"/>
          <w:i/>
          <w:iCs/>
          <w:spacing w:val="-3"/>
          <w:lang w:val="en-US"/>
        </w:rPr>
        <w:t>Actinomyces</w:t>
      </w:r>
      <w:r>
        <w:rPr>
          <w:rFonts w:cs="Book Antiqua" w:ascii="Book Antiqua" w:hAnsi="Book Antiqua"/>
          <w:spacing w:val="-3"/>
          <w:lang w:val="en-US"/>
        </w:rPr>
        <w:t>ler için kullan_labilir veya backup kültürler için elveri_li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>15. CHOPPED-MEAT-GLUCOSE BROTH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Lean ground beef</w:t>
        <w:tab/>
        <w:tab/>
        <w:tab/>
        <w:tab/>
        <w:t>500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1N NaOH</w:t>
        <w:tab/>
        <w:tab/>
        <w:tab/>
        <w:tab/>
        <w:tab/>
        <w:t>25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Trypticase</w:t>
        <w:tab/>
        <w:tab/>
        <w:tab/>
        <w:tab/>
        <w:tab/>
        <w:t>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Yeast extract</w:t>
        <w:tab/>
        <w:tab/>
        <w:tab/>
        <w:tab/>
        <w:tab/>
        <w:t>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HP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4</w:t>
      </w:r>
      <w:r>
        <w:rPr>
          <w:rFonts w:cs="Times New Roman" w:ascii="Book Antiqua" w:hAnsi="Book Antiqua"/>
          <w:spacing w:val="-3"/>
          <w:lang w:val="en-US"/>
        </w:rPr>
        <w:tab/>
        <w:tab/>
        <w:tab/>
        <w:tab/>
        <w:tab/>
        <w:t>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ab/>
        <w:t>L-</w:t>
      </w:r>
      <w:r>
        <w:rPr>
          <w:rFonts w:cs="Times New Roman" w:ascii="Book Antiqua" w:hAnsi="Book Antiqua"/>
          <w:spacing w:val="-3"/>
          <w:lang w:val="en-US"/>
        </w:rPr>
        <w:t>cystine</w:t>
        <w:tab/>
        <w:tab/>
        <w:tab/>
        <w:tab/>
        <w:tab/>
        <w:t>0.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Hemin %1 sol</w:t>
        <w:tab/>
        <w:tab/>
        <w:tab/>
        <w:tab/>
        <w:t>0.5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Vit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</w:t>
      </w:r>
      <w:r>
        <w:rPr>
          <w:rFonts w:cs="Times New Roman" w:ascii="Book Antiqua" w:hAnsi="Book Antiqua"/>
          <w:spacing w:val="-3"/>
          <w:lang w:val="en-US"/>
        </w:rPr>
        <w:t xml:space="preserve">  %1 sol</w:t>
        <w:tab/>
        <w:tab/>
        <w:tab/>
        <w:tab/>
        <w:t>0.1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Glucose</w:t>
        <w:tab/>
        <w:tab/>
        <w:tab/>
        <w:tab/>
        <w:tab/>
        <w:t>3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istile su</w:t>
        <w:tab/>
        <w:tab/>
        <w:tab/>
        <w:tab/>
        <w:tab/>
        <w:t>100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CDC anaerop kanl_ agarda anlat_ld___ _ekilde haz_rlan_r, 8-10 ml lik vida kapakl_ tüplere bölünür. Dü_ük hacimli inokulumlar için tavsiye edilmektedir. Gerekti_inde ya_ ve sinir dokusu al_nm__ 30 g s___r eti bir gece buzdolab_nda distile su içerisinde bekletilerek süzülür ve ilave edilebilir. _nkubasyon zaman_ 3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7 gündür.</w:t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Bu besiyerinin içerisinde bulundurdu_u et, esas olarak kesilmi_ olan hayvan_n bir kas dokusudur, etin ait oldu_u hayvan_n kesim i_lemini takiben kas dokusu içerisinde geli_mesi muhtemel anaeroplar veya di_er mikroorganizmalar besiyeri haz_rlama i_leminde ölürler ama ortamdan uzakla_t_r_lamazlar. Bu nedenle ekim yap_lm__ buyyondan pipet ile al_nacak örneklerin mikroskop muayeneleri yap_l_rken, ayni lam üzerine ekilmemi_ buyyondan bir damla konularak kar__la_t_rmal_ olarak incelenmesi gerek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>16. CHOPPED-MEAT-CARBOHYDRATE BROTH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Yukar_daki formüle maltose 1g, Cellobiose 1g, ni_asta 1g eklenir. Dü_ük hacimli inokulumlar için tavsiye edilmektedir. _nkubasyon zaman_ 3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7 gündür. Her iki tür chopped meat buyyon THIO için iyi bir alternatiftir ve </w:t>
      </w:r>
      <w:r>
        <w:rPr>
          <w:rFonts w:cs="Book Antiqua" w:ascii="Book Antiqua" w:hAnsi="Book Antiqua"/>
          <w:i/>
          <w:iCs/>
          <w:spacing w:val="-3"/>
          <w:lang w:val="en-US"/>
        </w:rPr>
        <w:t>Clostridium</w:t>
      </w:r>
      <w:r>
        <w:rPr>
          <w:rFonts w:cs="Book Antiqua" w:ascii="Book Antiqua" w:hAnsi="Book Antiqua"/>
          <w:spacing w:val="-3"/>
          <w:lang w:val="en-US"/>
        </w:rPr>
        <w:t xml:space="preserve"> türlerinin sporülasyonu için yard_mc_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>17. PEPTONE-YEAST EXTRACT-GLUCOSE (PYG) BROTH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PYG Broth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Trypticase</w:t>
        <w:tab/>
        <w:tab/>
        <w:tab/>
        <w:tab/>
        <w:tab/>
        <w:t>0.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Peptone</w:t>
        <w:tab/>
        <w:tab/>
        <w:tab/>
        <w:tab/>
        <w:tab/>
        <w:t>0.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Glucose</w:t>
        <w:tab/>
        <w:tab/>
        <w:tab/>
        <w:tab/>
        <w:tab/>
        <w:t>0.1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Yeast extract</w:t>
        <w:tab/>
        <w:tab/>
        <w:tab/>
        <w:tab/>
        <w:tab/>
        <w:t>1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Cysteine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 xml:space="preserve">HCL </w:t>
      </w:r>
      <w:r>
        <w:rPr>
          <w:rFonts w:cs="Times New Roman" w:ascii="Book Antiqua" w:hAnsi="Book Antiqua"/>
          <w:spacing w:val="-3"/>
          <w:lang w:val="en-US"/>
        </w:rPr>
        <w:tab/>
        <w:tab/>
        <w:tab/>
        <w:tab/>
        <w:t>0.4 m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Hemin</w:t>
        <w:tab/>
        <w:tab/>
        <w:tab/>
        <w:tab/>
        <w:tab/>
        <w:t>0.5 m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Vit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 xml:space="preserve">1 </w:t>
      </w:r>
      <w:r>
        <w:rPr>
          <w:rFonts w:cs="Times New Roman" w:ascii="Book Antiqua" w:hAnsi="Book Antiqua"/>
          <w:spacing w:val="-3"/>
          <w:lang w:val="en-US"/>
        </w:rPr>
        <w:t xml:space="preserve"> (stok sol.)</w:t>
        <w:tab/>
        <w:tab/>
        <w:tab/>
        <w:tab/>
        <w:t xml:space="preserve">0.1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istile su</w:t>
        <w:tab/>
        <w:tab/>
        <w:tab/>
        <w:tab/>
        <w:tab/>
        <w:t>10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>18. PEPTONE-YEAST (PY) BROTH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Besiyeri terkibinden glucose ç_kar_l_rsa bu besiyeri </w:t>
      </w:r>
      <w:r>
        <w:rPr>
          <w:rFonts w:cs="Times New Roman" w:ascii="Book Antiqua" w:hAnsi="Book Antiqua"/>
          <w:b/>
          <w:bCs/>
          <w:spacing w:val="-3"/>
          <w:lang w:val="en-US"/>
        </w:rPr>
        <w:t>PY Broth</w:t>
      </w:r>
      <w:r>
        <w:rPr>
          <w:rFonts w:cs="Times New Roman" w:ascii="Book Antiqua" w:hAnsi="Book Antiqua"/>
          <w:spacing w:val="-3"/>
          <w:lang w:val="en-US"/>
        </w:rPr>
        <w:t xml:space="preserve"> ad_n_ al_r ve anaeroplar_n antibiyogramlar_nda tüp dilüsyon ve _ekere etkilerinin incelenmesi amac_ ile bazal medium olarak kullan_la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Bunlardan ba_ka Prereduced Anaerobically Sterilized </w:t>
      </w:r>
      <w:r>
        <w:rPr>
          <w:rFonts w:cs="Times New Roman" w:ascii="Book Antiqua" w:hAnsi="Book Antiqua"/>
          <w:b/>
          <w:bCs/>
          <w:spacing w:val="-3"/>
          <w:lang w:val="en-US"/>
        </w:rPr>
        <w:t>(PRAS)</w:t>
      </w:r>
      <w:r>
        <w:rPr>
          <w:rFonts w:cs="Times New Roman" w:ascii="Book Antiqua" w:hAnsi="Book Antiqua"/>
          <w:spacing w:val="-3"/>
          <w:lang w:val="en-US"/>
        </w:rPr>
        <w:t xml:space="preserve"> besiyerleri de önerilmektedir. Ayr_ca anaerop mikroorganizmalar_n ekimlerinden önce farkl_ yazarlar_n nonstandart teknik ve formülasyonlar_ da vard_r. Örne_in, Smith ve Moore, vajinal materyalden </w:t>
      </w:r>
      <w:r>
        <w:rPr>
          <w:rFonts w:cs="Times New Roman" w:ascii="Book Antiqua" w:hAnsi="Book Antiqua"/>
          <w:i/>
          <w:iCs/>
          <w:spacing w:val="-3"/>
          <w:lang w:val="en-US"/>
        </w:rPr>
        <w:t>Mobilincus</w:t>
      </w:r>
      <w:r>
        <w:rPr>
          <w:rFonts w:cs="Times New Roman" w:ascii="Book Antiqua" w:hAnsi="Book Antiqua"/>
          <w:spacing w:val="-3"/>
          <w:lang w:val="en-US"/>
        </w:rPr>
        <w:t xml:space="preserve">lar_n izolasyonu için anaerobik ortamda ve so_ukta zenginle_tirme önermi_tir.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 urealyticus, B. gracillis, Anaerobiospirillum, Clostridium difficili, C. perfringens, C. botulinum</w:t>
      </w:r>
      <w:r>
        <w:rPr>
          <w:rFonts w:cs="Times New Roman" w:ascii="Book Antiqua" w:hAnsi="Book Antiqua"/>
          <w:spacing w:val="-3"/>
          <w:lang w:val="en-US"/>
        </w:rPr>
        <w:t xml:space="preserve"> için d__k_dan ve yiyecek maddelerinden ayr_ ayr_ olmak üzere izolasyon prosedürleri ve besiyerleri geli_tirilmi_tir. Ancak ortak konsept odurki; pekçok anaerop için yukar_daki besiyerlerinden enaz bir tanesi yeterli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Bakterinin hücre morfolojisinin ekim yap_lan besiyeri yerine göre de_i_iklik gösterebilece_i unutulmamal_d_r. Bir anaerop besiyerinde Vit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</w:t>
      </w:r>
      <w:r>
        <w:rPr>
          <w:rFonts w:cs="Times New Roman" w:ascii="Book Antiqua" w:hAnsi="Book Antiqua"/>
          <w:spacing w:val="-3"/>
          <w:lang w:val="en-US"/>
        </w:rPr>
        <w:t xml:space="preserve"> ve hemin bulundurulmas_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 melaninogenica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Fusobacterium necrophorum</w:t>
      </w:r>
      <w:r>
        <w:rPr>
          <w:rFonts w:cs="Times New Roman" w:ascii="Book Antiqua" w:hAnsi="Book Antiqua"/>
          <w:spacing w:val="-3"/>
          <w:lang w:val="en-US"/>
        </w:rPr>
        <w:t xml:space="preserve"> türleri gibi bunlara gereksinim gösteren bakteriler için dü_ünülmü_tür. Üretilmesi hedeflenen anaerop bakterinin böyle bir gereksinimi yok ise besi yeri terkibinden ç_kar_la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5.1 BES_YER_ SELEKS_YON PROF_LLER_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cs="Times New Roman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sz w:val="18"/>
          <w:szCs w:val="18"/>
          <w:lang w:val="en-US"/>
        </w:rPr>
        <w:t>Baz_ anaerop besiyerlerinin seçicilikle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Book Antiqua" w:cs="Book Antiqua" w:ascii="Book Antiqua" w:hAnsi="Book Antiqua"/>
          <w:spacing w:val="-3"/>
          <w:lang w:val="en-US"/>
        </w:rPr>
        <w:t xml:space="preserve"> </w:t>
      </w:r>
      <w:r>
        <w:rPr>
          <w:spacing w:val="-3"/>
          <w:lang w:val="en-US"/>
        </w:rPr>
        <w:t>───────────────────────────────────────</w:t>
      </w:r>
      <w:r>
        <w:rPr>
          <w:rFonts w:eastAsia="Book Antiqua" w:cs="Book Antiqua" w:ascii="Book Antiqua" w:hAnsi="Book Antiqua"/>
          <w:spacing w:val="-3"/>
          <w:lang w:val="en-US"/>
        </w:rPr>
        <w:t xml:space="preserve">  </w:t>
      </w:r>
      <w:r>
        <w:rPr>
          <w:rFonts w:cs="Book Antiqua" w:ascii="Book Antiqua" w:hAnsi="Book Antiqua"/>
          <w:b/>
          <w:bCs/>
          <w:spacing w:val="-3"/>
          <w:lang w:val="en-US"/>
        </w:rPr>
        <w:t>Besiyerinin ad_</w:t>
        <w:tab/>
        <w:tab/>
        <w:tab/>
        <w:t>Engellenen</w:t>
      </w:r>
      <w:r>
        <w:rPr>
          <w:rFonts w:cs="Book Antiqua" w:ascii="Book Antiqua" w:hAnsi="Book Antiqua"/>
          <w:spacing w:val="-3"/>
          <w:lang w:val="en-US"/>
        </w:rPr>
        <w:tab/>
        <w:t>/</w:t>
      </w:r>
      <w:r>
        <w:rPr>
          <w:rFonts w:cs="Book Antiqua" w:ascii="Book Antiqua" w:hAnsi="Book Antiqua"/>
          <w:b/>
          <w:bCs/>
          <w:spacing w:val="-3"/>
          <w:lang w:val="en-US"/>
        </w:rPr>
        <w:tab/>
        <w:t>Seçilen</w:t>
      </w:r>
      <w:r>
        <w:rPr>
          <w:rFonts w:cs="Book Antiqua" w:ascii="Book Antiqua" w:hAnsi="Book Antiqua"/>
          <w:spacing w:val="-3"/>
          <w:lang w:val="en-US"/>
        </w:rPr>
        <w:t xml:space="preserve"> anaerop bakteri(le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3"/>
          <w:lang w:val="en-US"/>
        </w:rPr>
      </w:pPr>
      <w:r>
        <w:rPr>
          <w:spacing w:val="-3"/>
          <w:lang w:val="en-US"/>
        </w:rPr>
        <w:t>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HI blood agar</w:t>
        <w:tab/>
        <w:tab/>
        <w:tab/>
        <w:t>yok</w:t>
        <w:tab/>
        <w:tab/>
        <w:tab/>
        <w:t>hep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rucella Blood Agar</w:t>
        <w:tab/>
        <w:tab/>
        <w:tab/>
        <w:t>yok</w:t>
        <w:tab/>
        <w:tab/>
        <w:tab/>
        <w:t>hep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DC anaerop agar</w:t>
        <w:tab/>
        <w:tab/>
        <w:tab/>
        <w:t>yok</w:t>
        <w:tab/>
        <w:tab/>
        <w:tab/>
        <w:t>hep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olumbia agar</w:t>
        <w:tab/>
        <w:tab/>
        <w:tab/>
        <w:t xml:space="preserve">Gram + </w:t>
        <w:tab/>
        <w:tab/>
        <w:t>Gram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TSA</w:t>
        <w:tab/>
        <w:tab/>
        <w:tab/>
        <w:tab/>
        <w:tab/>
        <w:t>yok</w:t>
        <w:tab/>
        <w:tab/>
        <w:tab/>
        <w:t>hep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Schaedler blood agar</w:t>
        <w:tab/>
        <w:tab/>
        <w:t xml:space="preserve">Gram + </w:t>
        <w:tab/>
        <w:tab/>
        <w:t>Gram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KVLB agar</w:t>
        <w:tab/>
        <w:tab/>
        <w:tab/>
        <w:t xml:space="preserve">bütün Gram +'ler ve </w:t>
      </w:r>
      <w:r>
        <w:rPr>
          <w:rFonts w:cs="Times New Roman" w:ascii="Book Antiqua" w:hAnsi="Book Antiqua"/>
          <w:i/>
          <w:iCs/>
          <w:spacing w:val="-3"/>
          <w:lang w:val="en-US"/>
        </w:rPr>
        <w:tab/>
        <w:t>Bacteroides, Veillonella</w:t>
      </w:r>
      <w:r>
        <w:rPr>
          <w:rFonts w:cs="Times New Roman" w:ascii="Book Antiqua" w:hAnsi="Book Antiqua"/>
          <w:spacing w:val="-3"/>
          <w:lang w:val="en-US"/>
        </w:rPr>
        <w:t xml:space="preserve"> 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ab/>
        <w:tab/>
        <w:tab/>
        <w:t>bütün Gram - fakült.'ler</w:t>
      </w:r>
      <w:r>
        <w:rPr>
          <w:rFonts w:cs="Times New Roman" w:ascii="Book Antiqua" w:hAnsi="Book Antiqua"/>
          <w:i/>
          <w:iCs/>
          <w:spacing w:val="-3"/>
          <w:lang w:val="en-US"/>
        </w:rPr>
        <w:tab/>
        <w:t>Fusobactarium</w:t>
      </w:r>
      <w:r>
        <w:rPr>
          <w:rFonts w:cs="Times New Roman" w:ascii="Book Antiqua" w:hAnsi="Book Antiqua"/>
          <w:spacing w:val="-3"/>
          <w:lang w:val="en-US"/>
        </w:rPr>
        <w:t>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PV agar</w:t>
        <w:tab/>
        <w:tab/>
        <w:tab/>
        <w:tab/>
        <w:t>KVLB gibi</w:t>
        <w:tab/>
        <w:tab/>
        <w:t>KVLB gib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PEA</w:t>
        <w:tab/>
        <w:tab/>
        <w:tab/>
        <w:tab/>
        <w:tab/>
        <w:t>Gram - fakültatifler</w:t>
        <w:tab/>
        <w:t>tüm anaerop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BBE</w:t>
      </w:r>
      <w:r>
        <w:rPr>
          <w:rFonts w:cs="Times New Roman" w:ascii="Book Antiqua" w:hAnsi="Book Antiqua"/>
          <w:i/>
          <w:iCs/>
          <w:spacing w:val="-3"/>
          <w:lang w:val="en-US"/>
        </w:rPr>
        <w:tab/>
        <w:tab/>
        <w:tab/>
        <w:tab/>
        <w:tab/>
        <w:t>B. fragilis</w:t>
      </w:r>
      <w:r>
        <w:rPr>
          <w:rFonts w:cs="Times New Roman" w:ascii="Book Antiqua" w:hAnsi="Book Antiqua"/>
          <w:spacing w:val="-3"/>
          <w:lang w:val="en-US"/>
        </w:rPr>
        <w:t xml:space="preserve"> gurubu</w:t>
      </w:r>
      <w:r>
        <w:rPr>
          <w:rFonts w:cs="Times New Roman" w:ascii="Book Antiqua" w:hAnsi="Book Antiqua"/>
          <w:i/>
          <w:iCs/>
          <w:spacing w:val="-3"/>
          <w:lang w:val="en-US"/>
        </w:rPr>
        <w:tab/>
        <w:t>Fusobactarium</w:t>
      </w:r>
      <w:r>
        <w:rPr>
          <w:rFonts w:cs="Times New Roman" w:ascii="Book Antiqua" w:hAnsi="Book Antiqua"/>
          <w:spacing w:val="-3"/>
          <w:lang w:val="en-US"/>
        </w:rPr>
        <w:t>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Clostr. diff. agar</w:t>
        <w:tab/>
        <w:tab/>
        <w:tab/>
        <w:t>Gram - ler</w:t>
        <w:tab/>
        <w:tab/>
        <w:t xml:space="preserve">Tüm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</w:t>
      </w:r>
      <w:r>
        <w:rPr>
          <w:rFonts w:cs="Times New Roman" w:ascii="Book Antiqua" w:hAnsi="Book Antiqua"/>
          <w:spacing w:val="-3"/>
          <w:lang w:val="en-US"/>
        </w:rPr>
        <w:t>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EYA</w:t>
        <w:tab/>
        <w:tab/>
        <w:tab/>
        <w:tab/>
        <w:tab/>
        <w:t>Gram - ler</w:t>
      </w:r>
      <w:r>
        <w:rPr>
          <w:rFonts w:cs="Times New Roman" w:ascii="Book Antiqua" w:hAnsi="Book Antiqua"/>
          <w:i/>
          <w:iCs/>
          <w:spacing w:val="-3"/>
          <w:lang w:val="en-US"/>
        </w:rPr>
        <w:tab/>
        <w:tab/>
        <w:t>C. difficil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THIO</w:t>
        <w:tab/>
        <w:tab/>
        <w:tab/>
        <w:tab/>
        <w:tab/>
        <w:t>yok</w:t>
        <w:tab/>
        <w:tab/>
        <w:tab/>
        <w:t>hep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Enrich THIO</w:t>
        <w:tab/>
        <w:tab/>
        <w:tab/>
        <w:tab/>
        <w:t>yok</w:t>
        <w:tab/>
        <w:tab/>
        <w:tab/>
        <w:t>hep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hopped-Meat broth</w:t>
        <w:tab/>
        <w:tab/>
        <w:tab/>
        <w:t>yok</w:t>
        <w:tab/>
        <w:tab/>
        <w:tab/>
        <w:t>hep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hopped-Meat-Carbohydrate</w:t>
        <w:tab/>
        <w:t>yok</w:t>
        <w:tab/>
        <w:tab/>
        <w:tab/>
        <w:t>hep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BÖLÜM - 6</w:t>
      </w:r>
      <w:r>
        <w:rPr>
          <w:rFonts w:cs="Times New Roman" w:ascii="CG Times;Times New Roman" w:hAnsi="CG Times;Times New Roman"/>
          <w:b/>
          <w:bCs/>
          <w:sz w:val="40"/>
          <w:szCs w:val="40"/>
          <w:lang w:val="en-US"/>
        </w:rPr>
        <w:t xml:space="preserve"> ANAEROB_K ATMOSF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Anaerobik mikroorganizmalar_n inkübasyonlar_ </w:t>
      </w:r>
      <w:r>
        <w:rPr>
          <w:rFonts w:cs="Times New Roman" w:ascii="Book Antiqua" w:hAnsi="Book Antiqua"/>
          <w:b/>
          <w:bCs/>
          <w:spacing w:val="-3"/>
          <w:lang w:val="en-US"/>
        </w:rPr>
        <w:t>%85 Azot (N</w:t>
      </w:r>
      <w:r>
        <w:rPr>
          <w:rFonts w:cs="Times New Roman" w:ascii="Book Antiqua" w:hAnsi="Book Antiqua"/>
          <w:b/>
          <w:bCs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b/>
          <w:bCs/>
          <w:spacing w:val="-3"/>
          <w:lang w:val="en-US"/>
        </w:rPr>
        <w:t>), %10 Hidrojen (H</w:t>
      </w:r>
      <w:r>
        <w:rPr>
          <w:rFonts w:cs="Times New Roman" w:ascii="Book Antiqua" w:hAnsi="Book Antiqua"/>
          <w:b/>
          <w:bCs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b/>
          <w:bCs/>
          <w:spacing w:val="-3"/>
          <w:lang w:val="en-US"/>
        </w:rPr>
        <w:t>), %5 Karbondioksit (CO</w:t>
      </w:r>
      <w:r>
        <w:rPr>
          <w:rFonts w:cs="Times New Roman" w:ascii="Book Antiqua" w:hAnsi="Book Antiqua"/>
          <w:b/>
          <w:bCs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b/>
          <w:bCs/>
          <w:spacing w:val="-3"/>
          <w:lang w:val="en-US"/>
        </w:rPr>
        <w:t>)</w:t>
      </w:r>
      <w:r>
        <w:rPr>
          <w:rFonts w:cs="Times New Roman" w:ascii="Book Antiqua" w:hAnsi="Book Antiqua"/>
          <w:spacing w:val="-3"/>
          <w:lang w:val="en-US"/>
        </w:rPr>
        <w:t xml:space="preserve"> kompozisyonundaki gaz kar___m_ ile yap_l_r. Bu gaz kar___m_ anaerobik atmosfer </w:t>
      </w:r>
      <w:r>
        <w:rPr>
          <w:rFonts w:cs="Times New Roman" w:ascii="Book Antiqua" w:hAnsi="Book Antiqua"/>
          <w:b/>
          <w:bCs/>
          <w:spacing w:val="-3"/>
          <w:lang w:val="en-US"/>
        </w:rPr>
        <w:t>de_il</w:t>
      </w:r>
      <w:r>
        <w:rPr>
          <w:rFonts w:cs="Times New Roman" w:ascii="Book Antiqua" w:hAnsi="Book Antiqua"/>
          <w:spacing w:val="-3"/>
          <w:lang w:val="en-US"/>
        </w:rPr>
        <w:t>dir, sadece anaerobik atmosferin olu_mas_n_ sa_lar. Bu gaz kar___m_, oda atmosferinin içerisinde %20 oran_nda bulunan oksijen(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)i _u reaksiyon ile sarfed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2H</w:t>
      </w:r>
      <w:r>
        <w:rPr>
          <w:rFonts w:cs="Times New Roman" w:ascii="Book Antiqua" w:hAnsi="Book Antiqua"/>
          <w:b/>
          <w:bCs/>
          <w:vertAlign w:val="subscript"/>
          <w:lang w:val="en-US"/>
        </w:rPr>
        <w:t>2</w:t>
      </w:r>
      <w:r>
        <w:rPr>
          <w:rFonts w:cs="Times New Roman" w:ascii="Book Antiqua" w:hAnsi="Book Antiqua"/>
          <w:b/>
          <w:bCs/>
          <w:lang w:val="en-US"/>
        </w:rPr>
        <w:t xml:space="preserve"> + O</w:t>
      </w:r>
      <w:r>
        <w:rPr>
          <w:rFonts w:cs="Times New Roman" w:ascii="Book Antiqua" w:hAnsi="Book Antiqua"/>
          <w:b/>
          <w:bCs/>
          <w:vertAlign w:val="subscript"/>
          <w:lang w:val="en-US"/>
        </w:rPr>
        <w:t>2</w:t>
      </w:r>
      <w:r>
        <w:rPr>
          <w:rFonts w:cs="Times New Roman" w:ascii="Book Antiqua" w:hAnsi="Book Antiqua"/>
          <w:b/>
          <w:bCs/>
          <w:lang w:val="en-US"/>
        </w:rPr>
        <w:t xml:space="preserve"> &lt;</w:t>
      </w:r>
      <w:r>
        <w:rPr>
          <w:b/>
          <w:bCs/>
          <w:lang w:val="en-US"/>
        </w:rPr>
        <w:t>───</w:t>
      </w:r>
      <w:r>
        <w:rPr>
          <w:rFonts w:cs="Book Antiqua" w:ascii="Book Antiqua" w:hAnsi="Book Antiqua"/>
          <w:b/>
          <w:bCs/>
          <w:lang w:val="en-US"/>
        </w:rPr>
        <w:t>&gt; 2H</w:t>
      </w:r>
      <w:r>
        <w:rPr>
          <w:rFonts w:cs="Times New Roman" w:ascii="Book Antiqua" w:hAnsi="Book Antiqua"/>
          <w:b/>
          <w:bCs/>
          <w:vertAlign w:val="subscript"/>
          <w:lang w:val="en-US"/>
        </w:rPr>
        <w:t>2</w:t>
      </w:r>
      <w:r>
        <w:rPr>
          <w:rFonts w:cs="Times New Roman" w:ascii="Book Antiqua" w:hAnsi="Book Antiqua"/>
          <w:b/>
          <w:bCs/>
          <w:lang w:val="en-US"/>
        </w:rPr>
        <w:t>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Bu reaksiyonun sonunda anaerop atmosfer olu_ur ve kompozisyonu %85 N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ile yakla__k %15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den ibarettir. Bu reaksiyonda ortaya ç_kan su, anaerop atmosferin elde edildi_i ortamda gaz olarak yeralacakt_r. Anaerop atmosferin kompozisyonunda yer almas_ zorunlu de_ildir veya konsantrasyonu kritik de_ildir. Ancak anaerobik atmosferin elde edilmesi s_ras_nda zorunlu olarak ortaya ç_kmakta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naerobik atmosfer, bu veya buna benzer bir kimyasal reaksiyon ile indirekt yoldan elde edildi_inde reaksiyonun sona ermesine kadar yakla__k yar_m saat ile 4 saat aras_nda bir zaman geçmektedir. Bu süre, bir anaerop mikroorganizman_n gittikçe azalan miktarda da olsa oksijen ile temas etti_i bir süredir. Bu sebeple indirekt metotlar ile anaerobik atmosferin elde edildi_i yöntemler baz_ narin anaerop bakterilerin üretilmesini zorla_t_r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Bu gaz kompozisyonunun elde edildi_i en ideal ortam glove-box ad_ verilen, fiberden yap_lm__ ve hava izolasyonu temin edilmi_ kabinlerdir. Bu kabinlerin içerisine bir manometre üzerinden kontrollu olarak gaz kar___m_ yollan_r. Bu gaz kar___m_ anaerobik atmosferdir. Is_, nem, oksijen s_z_nt_s_ d__ar_dan monitörize edilir. Bu amaç ile "metylen blue strip" ka__tlar (Becton Dickinson Lab, Cockeysville, MD) ticaretten temin edilebilece_i gibi, standart test tübü içerisine 1-2 ml Metylen blue, NaH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 xml:space="preserve"> ve glucose yerle_tirilip anaerobik atmosferin olu_tu_u dü_ünülen ortama b_rak_labilir. Metilen mavisinin renksizle_mesi redüksiyon potansiyelinin enaz +11 mV'a dü_tü_ünü gösterir. Ancak metilen mavisinin indikatör olarak kullan_ld___ düzenekler pek güvenli görünmemektedir, çünkü bu yöntem ile +11 Volttan sonraki art__lar_ izlemek mümkündür. Halbuki bu seviyedeki bir Eh potansiyeli pek çok anaerop bakteri için toksik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Yukar_da anlat_lan gaz kompozisyonunun elde edildi_i kavanozlar da vard_r. Hacmi yakla__k 3.5 litre olup, polikarbonatdan yap_lm__t_r. Metalik kapa__nda bir manometre ve çekvalf vard_r. _stenildi_inde kavanoz içerisine gaz kar___m_ kompresör ile verilebilece_i gibi, gas-pack ad_ verilen bir kullan_ml_k gaz jeneratörleri de kullan_labilir. Gas-pack jeneratörler, alüminyum ambalajlar_ y_rt_ld_ktan sonra içerisine 10 ml su ilave edilir ve kavanoza yerle_tirilirerek kavanozun kapa__ kapat_l_r. Ambalaj_ y_rt_ld_ktan sonra h_zl_ beklememek gereklidir, en k_sa zamanda su ilave edip, anaerobik atmosferin olu_mas_ istenen kavanoz içerisine b_rak_larak kapa__ kapat_lmal_d_r. Hava ile temasta NaB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4</w:t>
      </w:r>
      <w:r>
        <w:rPr>
          <w:rFonts w:cs="Times New Roman" w:ascii="Book Antiqua" w:hAnsi="Book Antiqua"/>
          <w:spacing w:val="-3"/>
          <w:lang w:val="en-US"/>
        </w:rPr>
        <w:t xml:space="preserve"> tableti havadan su çekerek pasifle_ecektir. Sat_n al_rken ambalaj_n_n y_rt_k veya zedelenmemi_ olmas_na dikkat edilmelidir. Zedelenmi_ ambalajlar_n içerisinde gaz birikir ve _i_erler. Bu gaz jeneratörlerinin muhteviyat_nda 0.8 g </w:t>
      </w:r>
      <w:r>
        <w:rPr>
          <w:rFonts w:cs="Times New Roman" w:ascii="Book Antiqua" w:hAnsi="Book Antiqua"/>
          <w:i/>
          <w:iCs/>
          <w:spacing w:val="-3"/>
          <w:lang w:val="en-US"/>
        </w:rPr>
        <w:t>Sodyum borohydrit</w:t>
      </w:r>
      <w:r>
        <w:rPr>
          <w:rFonts w:cs="Times New Roman" w:ascii="Book Antiqua" w:hAnsi="Book Antiqua"/>
          <w:spacing w:val="-3"/>
          <w:lang w:val="en-US"/>
        </w:rPr>
        <w:t>(NaB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4</w:t>
      </w:r>
      <w:r>
        <w:rPr>
          <w:rFonts w:cs="Times New Roman" w:ascii="Book Antiqua" w:hAnsi="Book Antiqua"/>
          <w:spacing w:val="-3"/>
          <w:lang w:val="en-US"/>
        </w:rPr>
        <w:t xml:space="preserve">) ve 3 g </w:t>
      </w:r>
      <w:r>
        <w:rPr>
          <w:rFonts w:cs="Times New Roman" w:ascii="Book Antiqua" w:hAnsi="Book Antiqua"/>
          <w:i/>
          <w:iCs/>
          <w:spacing w:val="-3"/>
          <w:lang w:val="en-US"/>
        </w:rPr>
        <w:t>Sodyumbikarbonat + Sitrik asit</w:t>
      </w:r>
      <w:r>
        <w:rPr>
          <w:rFonts w:cs="Times New Roman" w:ascii="Book Antiqua" w:hAnsi="Book Antiqua"/>
          <w:spacing w:val="-3"/>
          <w:lang w:val="en-US"/>
        </w:rPr>
        <w:t xml:space="preserve"> tabletleri vard_r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 xml:space="preserve">(Sitrik asit yerine 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>Tartarik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 xml:space="preserve"> asit kullan_lan Oxoid Gas Pack'ler ticarette bulunmaktad_r)</w:t>
      </w:r>
      <w:r>
        <w:rPr>
          <w:rFonts w:cs="Times New Roman" w:ascii="Book Antiqua" w:hAnsi="Book Antiqua"/>
          <w:spacing w:val="-3"/>
          <w:lang w:val="en-US"/>
        </w:rPr>
        <w:t>. Kavanoz içerisindeki havan_n oksijeni _u reaksiyon ile sarfedili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lang w:val="en-US"/>
        </w:rPr>
        <w:t>NaBH</w:t>
      </w:r>
      <w:r>
        <w:rPr>
          <w:rFonts w:cs="Times New Roman" w:ascii="Book Antiqua" w:hAnsi="Book Antiqua"/>
          <w:vertAlign w:val="subscript"/>
          <w:lang w:val="en-US"/>
        </w:rPr>
        <w:t>4</w:t>
      </w:r>
      <w:r>
        <w:rPr>
          <w:rFonts w:cs="Times New Roman" w:ascii="Book Antiqua" w:hAnsi="Book Antiqua"/>
          <w:lang w:val="en-US"/>
        </w:rPr>
        <w:t xml:space="preserve"> + H</w:t>
      </w:r>
      <w:r>
        <w:rPr>
          <w:rFonts w:cs="Times New Roman" w:ascii="Book Antiqua" w:hAnsi="Book Antiqua"/>
          <w:vertAlign w:val="subscript"/>
          <w:lang w:val="en-US"/>
        </w:rPr>
        <w:t>2</w:t>
      </w:r>
      <w:r>
        <w:rPr>
          <w:rFonts w:cs="Times New Roman" w:ascii="Book Antiqua" w:hAnsi="Book Antiqua"/>
          <w:lang w:val="en-US"/>
        </w:rPr>
        <w:t xml:space="preserve">O </w:t>
      </w:r>
      <w:r>
        <w:rPr>
          <w:lang w:val="en-US"/>
        </w:rPr>
        <w:t>──</w:t>
      </w:r>
      <w:r>
        <w:rPr>
          <w:rFonts w:cs="Book Antiqua" w:ascii="Book Antiqua" w:hAnsi="Book Antiqua"/>
          <w:lang w:val="en-US"/>
        </w:rPr>
        <w:t>&gt;  NaBOH</w:t>
      </w:r>
      <w:r>
        <w:rPr>
          <w:rFonts w:cs="Times New Roman" w:ascii="Book Antiqua" w:hAnsi="Book Antiqua"/>
          <w:vertAlign w:val="subscript"/>
          <w:lang w:val="en-US"/>
        </w:rPr>
        <w:t>2</w:t>
      </w:r>
      <w:r>
        <w:rPr>
          <w:rFonts w:cs="Times New Roman" w:ascii="Book Antiqua" w:hAnsi="Book Antiqua"/>
          <w:lang w:val="en-US"/>
        </w:rPr>
        <w:t xml:space="preserve"> +2H</w:t>
      </w:r>
      <w:r>
        <w:rPr>
          <w:rFonts w:cs="Times New Roman" w:ascii="Book Antiqua" w:hAnsi="Book Antiqua"/>
          <w:vertAlign w:val="subscript"/>
          <w:lang w:val="en-US"/>
        </w:rPr>
        <w:t>2</w:t>
      </w:r>
      <w:r>
        <w:rPr>
          <w:rFonts w:cs="Times New Roman" w:ascii="Book Antiqua" w:hAnsi="Book Antiqua"/>
          <w:sz w:val="19"/>
          <w:szCs w:val="19"/>
          <w:lang w:val="en-US"/>
        </w:rPr>
        <w:t>(gaz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/>
      </w:pPr>
      <w:r>
        <w:rPr>
          <w:rFonts w:cs="Times New Roman" w:ascii="Book Antiqua" w:hAnsi="Book Antiqua"/>
          <w:lang w:val="en-US"/>
        </w:rPr>
        <w:t>2H</w:t>
      </w:r>
      <w:r>
        <w:rPr>
          <w:rFonts w:cs="Times New Roman" w:ascii="Book Antiqua" w:hAnsi="Book Antiqua"/>
          <w:vertAlign w:val="subscript"/>
          <w:lang w:val="en-US"/>
        </w:rPr>
        <w:t>2</w:t>
      </w:r>
      <w:r>
        <w:rPr>
          <w:rFonts w:cs="Times New Roman" w:ascii="Book Antiqua" w:hAnsi="Book Antiqua"/>
          <w:sz w:val="19"/>
          <w:szCs w:val="19"/>
          <w:lang w:val="en-US"/>
        </w:rPr>
        <w:t>(</w:t>
      </w:r>
      <w:r>
        <w:rPr>
          <w:rFonts w:cs="Times New Roman" w:ascii="Book Antiqua" w:hAnsi="Book Antiqua"/>
          <w:i/>
          <w:iCs/>
          <w:sz w:val="19"/>
          <w:szCs w:val="19"/>
          <w:lang w:val="en-US"/>
        </w:rPr>
        <w:t>Naborohidrit</w:t>
      </w:r>
      <w:r>
        <w:rPr>
          <w:rFonts w:cs="Times New Roman" w:ascii="Book Antiqua" w:hAnsi="Book Antiqua"/>
          <w:sz w:val="19"/>
          <w:szCs w:val="19"/>
          <w:lang w:val="en-US"/>
        </w:rPr>
        <w:t>'den gelen)</w:t>
      </w:r>
      <w:r>
        <w:rPr>
          <w:rFonts w:cs="Times New Roman" w:ascii="Book Antiqua" w:hAnsi="Book Antiqua"/>
          <w:lang w:val="en-US"/>
        </w:rPr>
        <w:t xml:space="preserve"> +  O</w:t>
      </w:r>
      <w:r>
        <w:rPr>
          <w:rFonts w:cs="Times New Roman" w:ascii="Book Antiqua" w:hAnsi="Book Antiqua"/>
          <w:vertAlign w:val="subscript"/>
          <w:lang w:val="en-US"/>
        </w:rPr>
        <w:t>2</w:t>
      </w:r>
      <w:r>
        <w:rPr>
          <w:rFonts w:cs="Times New Roman" w:ascii="Book Antiqua" w:hAnsi="Book Antiqua"/>
          <w:lang w:val="en-US"/>
        </w:rPr>
        <w:t xml:space="preserve"> </w:t>
      </w:r>
      <w:r>
        <w:rPr>
          <w:rFonts w:cs="Times New Roman" w:ascii="Book Antiqua" w:hAnsi="Book Antiqua"/>
          <w:sz w:val="19"/>
          <w:szCs w:val="19"/>
          <w:lang w:val="en-US"/>
        </w:rPr>
        <w:t>(kavanozdaki atmosferden)</w:t>
      </w:r>
      <w:r>
        <w:rPr>
          <w:rFonts w:cs="Times New Roman" w:ascii="Book Antiqua" w:hAnsi="Book Antiqua"/>
          <w:lang w:val="en-US"/>
        </w:rPr>
        <w:t xml:space="preserve"> </w:t>
      </w:r>
      <w:r>
        <w:rPr>
          <w:lang w:val="en-US"/>
        </w:rPr>
        <w:t>──</w:t>
      </w:r>
      <w:r>
        <w:rPr>
          <w:rFonts w:cs="Book Antiqua" w:ascii="Book Antiqua" w:hAnsi="Book Antiqua"/>
          <w:lang w:val="en-US"/>
        </w:rPr>
        <w:t>&gt; 2H</w:t>
      </w:r>
      <w:r>
        <w:rPr>
          <w:rFonts w:cs="Times New Roman" w:ascii="Book Antiqua" w:hAnsi="Book Antiqua"/>
          <w:vertAlign w:val="subscript"/>
          <w:lang w:val="en-US"/>
        </w:rPr>
        <w:t>2</w:t>
      </w:r>
      <w:r>
        <w:rPr>
          <w:rFonts w:cs="Times New Roman" w:ascii="Book Antiqua" w:hAnsi="Book Antiqua"/>
          <w:lang w:val="en-US"/>
        </w:rPr>
        <w:t>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Sodyumbikarbonat ise kavanoz içerisinde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gaz_n_ temin eder. Bu maddelerin miktarlar_ 3.5 litrelik standart kavanozlara göre ayarlanm__t_r. Bir gaz jeneratörü, 1800 ml Hidrojen ve 350 ml karbondioksit gaz_ üretir. Kavanoz içerisindeki hava oda atmosferinden geldi_ine ve bu hava kar___m_n_n yakla__k %20 si oksijen oldu_una göre, ba_lang_çta, kavanoz içerisinde 700 ml oksijen bulunacakt_r. Bu durumda gaz jeneratöründen aç__a ç_kan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gaz_ kavanoz içerisindeki oksijeni sarfetmeye yeterlidir. Standart gaz jeneratörleri, bir anaerobik kavanozun hacmi için gerekli olan miktarda madde içerir. Bunlar sabit ve standart miktarlar olup bir anaerop kavanoz içerisine sadece 1 (bir) tane gaz jeneratör konulmal_d_r. Daha h_zl_ reaksiyon talebi, 1 kavanoza 2 veya daha fazla gaz jeneratör kullanmay_ gerektirmez. Bu durumda sodyum borohidritten gelen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gaz_n_n fazlas_ olu_ur, bu gaz besiyerinin pH s_n_ süratle dü_ürür. Sonuçta olu_an asit ortamda pek nadir anaeroplar d___nda anaerop üreme olmayacakt_r. Bu hataya tahammül edebilen türler </w:t>
      </w:r>
      <w:r>
        <w:rPr>
          <w:rFonts w:cs="Times New Roman" w:ascii="Book Antiqua" w:hAnsi="Book Antiqua"/>
          <w:i/>
          <w:iCs/>
          <w:spacing w:val="-3"/>
          <w:lang w:val="en-US"/>
        </w:rPr>
        <w:t>Lactobacilli</w:t>
      </w:r>
      <w:r>
        <w:rPr>
          <w:rFonts w:cs="Times New Roman" w:ascii="Book Antiqua" w:hAnsi="Book Antiqua"/>
          <w:spacing w:val="-3"/>
          <w:lang w:val="en-US"/>
        </w:rPr>
        <w:t xml:space="preserve">, </w:t>
      </w:r>
      <w:r>
        <w:rPr>
          <w:rFonts w:cs="Times New Roman" w:ascii="Book Antiqua" w:hAnsi="Book Antiqua"/>
          <w:i/>
          <w:iCs/>
          <w:spacing w:val="-3"/>
          <w:lang w:val="en-US"/>
        </w:rPr>
        <w:t>Mistuokella multiacitus</w:t>
      </w:r>
      <w:r>
        <w:rPr>
          <w:rFonts w:cs="Times New Roman" w:ascii="Book Antiqua" w:hAnsi="Book Antiqua"/>
          <w:spacing w:val="-3"/>
          <w:lang w:val="en-US"/>
        </w:rPr>
        <w:t xml:space="preserve"> ve di_er baz_ kuvvetli sakkarolitik türlerdir. Bu hata belkide ampirik bir seleksiyon yöntemi olarak kullan_lmal_d_r?!. Daha küçük veya büyük kavanozlar için madde miktarlar_ yeniden hesaplanmal_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E_er bir gaz jeneratörü su ile aktive edilip kavanoza yerle_tirildikten 40 dakika sonra kavanoz kapa__nda dokunma ile bir _s_ art___ hissedilmiyor veya kavanozun iç yüzeyinde kondensasyon s_v_s_ toplanm_yor ise veya (varsa) Eh indikatörü renksizle_miyor ise kavanoz aç_larak gaz jeneratörü bir yenisi ile de_i_tirilmelidir. Gas-Pack 100 Anaerobik sistemler 60 dakika sonra oksijen oran_n_ %0.2 - 0.5 'e, Eh potansiyelini ise -30 mV, -229 mV 'a  dü_ürebilmektedir. 100 dakika sonra -300 mV'a dü_ürürler. Bu Eh potansiyeli anaeroplar için fevkalade gereklidir, fakat ancak 1 saat sonra olu_maktad_r ve oksijene daha duyarl_ baz_ anaerop bakteriler için makul görünmemektedir. Bir isabet olarak, patojen anaeroplar_n k_smen oksijen toleransl_ olmalar_ kavanoz yöntemin pratik uygulamadan kald_r_lmas_n_ engellemekte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Henüz kaynat_lm__ ve çalkalanmadan so_utulmu_ bir s_v_ anaerop besiyerinin dibindeki çözünmü_ oksijen miktar_ %0.9 ile %2.5 aras_ndad_r. Bu miktar oksijen gaz jeneratörü ile elde edilenden daha yüksektir, fakat, bir avantaj olarak inkübasyon an_nda anaerop bakteri uygun atmosferi elde etmektedir. Halbuki gaz jeneratörü kullan_ld___nda anaerop atmosfer en iyi ihtimal ile 1/2 saat sonra olu_maktad_r. Bu sebeple narin anaeroplar için s_v_ besiyeri daha makul görünmekte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Daha az anaerop ortam sa_layan bir ba_ka yöntem ise tüpteki s_v_ besiyerine ekim yaparak besiyerinin yüzeyini steril mineral ya__ ile örtmektir. Belkide ancak aerotoleran mikroorganizmalar için dü_ünülmelidir. Bütün anaerop s_v_ besiyerlerinde oldu_u gibi ekim yap_lmadan önce kaynat_larak s_v_ ortamda çözünmü_ 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'nin uzakla_t_r_lmas_ do_ru olu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Bir ba_ka anerobik atmosfer temini palladyum veya palladyum kapl_ alüminyum peletler ile olur. Bunlar 17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1-2 saat _s_t_l_p, desikatörde so_utulursa anaerobik kavanoza yerle_tirildi_inde ortamdaki oksijeni sarfederler. Bu amaç ile anaerop kavanozlar_n kapaklar_na yerle_tirilirler. Kavanoz d___ndan elektrik ak_m_ uygulanarak _s_t_lan modelleri de ticarette vard_r. Ancak bu paladyum peletler, bakteriyel katabolizman_n gere_i olarak olu_an hidrojen sülfit ve di_er gazlar taraf_ndan inaktive olabilmektedir. Bu göz ard_ edilmemesi gereken bir mahzurd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Ticarette anaerop atmosfer sa_layan ba_ka düzenekler de bulunur. Birkaç petri kutusunu alabilecek büyüklükte hava s_zd_rmayan ve gaz üretebilen Eh indikatörü de içeren silikon torbalar bulunmaktad_r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(</w:t>
      </w:r>
      <w:r>
        <w:rPr>
          <w:rFonts w:cs="Times New Roman" w:ascii="Book Antiqua" w:hAnsi="Book Antiqua"/>
          <w:b/>
          <w:bCs/>
          <w:spacing w:val="-2"/>
          <w:sz w:val="19"/>
          <w:szCs w:val="19"/>
          <w:lang w:val="en-US"/>
        </w:rPr>
        <w:t>Bio-Bag System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 xml:space="preserve">, Cockeysville, MD; </w:t>
      </w:r>
      <w:r>
        <w:rPr>
          <w:rFonts w:cs="Times New Roman" w:ascii="Book Antiqua" w:hAnsi="Book Antiqua"/>
          <w:b/>
          <w:bCs/>
          <w:spacing w:val="-2"/>
          <w:sz w:val="19"/>
          <w:szCs w:val="19"/>
          <w:lang w:val="en-US"/>
        </w:rPr>
        <w:t>Anaerobic Pouch System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 xml:space="preserve">, Difco; </w:t>
      </w:r>
      <w:r>
        <w:rPr>
          <w:rFonts w:cs="Times New Roman" w:ascii="Book Antiqua" w:hAnsi="Book Antiqua"/>
          <w:b/>
          <w:bCs/>
          <w:spacing w:val="-2"/>
          <w:sz w:val="19"/>
          <w:szCs w:val="19"/>
          <w:lang w:val="en-US"/>
        </w:rPr>
        <w:t>Anaerocult-A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, Merck Gibbson,NJ)</w:t>
      </w:r>
      <w:r>
        <w:rPr>
          <w:rFonts w:cs="Times New Roman" w:ascii="Book Antiqua" w:hAnsi="Book Antiqua"/>
          <w:spacing w:val="-3"/>
          <w:lang w:val="en-US"/>
        </w:rPr>
        <w:t xml:space="preserve">. Bunlardan ba_ka Roll-Streak System ad_ ile bilinen düzenekler de sat_lmaktad_r. Otoklavdan ç_kan PRAS medium, tüplere yerle_tirilip bu i_ için özel olarak yap_lm__ cihazlarda sabit h_zla döndürülerek, besiyerinin tüpün çeperine yap__mas_ ve jel k_vam_na gelmesi sa_lan_r. Daha sonra tüpe redüktazdan zengin bir s_v_ besi yeri doldurulur. Böylece çift fazl_ (hem s_v_, hem kat_) bir besiyeri elde edilir. Bu tüpe bir lastik t_kaç yerle_tirilmeden önce tüpün havas_ al_n_r, içerisine anaerobik atmosfer kar___m_ olan gaz doldurulur. Böyle haz_rlanm__ besiyerlerine </w:t>
      </w:r>
      <w:r>
        <w:rPr>
          <w:rFonts w:cs="Times New Roman" w:ascii="Book Antiqua" w:hAnsi="Book Antiqua"/>
          <w:b/>
          <w:bCs/>
          <w:spacing w:val="-3"/>
          <w:lang w:val="en-US"/>
        </w:rPr>
        <w:t>PRAS Roll Tube</w:t>
      </w:r>
      <w:r>
        <w:rPr>
          <w:rFonts w:cs="Times New Roman" w:ascii="Book Antiqua" w:hAnsi="Book Antiqua"/>
          <w:spacing w:val="-3"/>
          <w:lang w:val="en-US"/>
        </w:rPr>
        <w:t xml:space="preserve"> ad_ verilir. Ekim yapmak için materyal enjektörün pistonu içerisine al_n_r, enjektörün havas_ al_n_r ve enjektörün i_nesi lastik t_kaç_ dikine delecek _ekilde bat_r_l_r materyal besiyerine inoküle edilir. Kültivasyonu takiben lastik t_kaç bir burgu ile yerinden sökülür. </w:t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BÖLÜM - 7</w:t>
      </w:r>
      <w:r>
        <w:rPr>
          <w:rFonts w:cs="Times New Roman" w:ascii="CG Times;Times New Roman" w:hAnsi="CG Times;Times New Roman"/>
          <w:b/>
          <w:bCs/>
          <w:sz w:val="40"/>
          <w:szCs w:val="40"/>
          <w:lang w:val="en-US"/>
        </w:rPr>
        <w:t xml:space="preserve"> ANAEROP KÜLTÜRLER_N OKUNMA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Materyal uygun besiyerine ekilirken daha ileri incelemeler için bir miktar materyal de s_v_ besiyerine ekilerek saklanmal_d_r. Bu kültür saklama i_lemine </w:t>
      </w:r>
      <w:r>
        <w:rPr>
          <w:rFonts w:cs="Times New Roman" w:ascii="Book Antiqua" w:hAnsi="Book Antiqua"/>
          <w:b/>
          <w:bCs/>
          <w:spacing w:val="-3"/>
          <w:lang w:val="en-US"/>
        </w:rPr>
        <w:t>backup kültür</w:t>
      </w:r>
      <w:r>
        <w:rPr>
          <w:rFonts w:cs="Times New Roman" w:ascii="Book Antiqua" w:hAnsi="Book Antiqua"/>
          <w:spacing w:val="-3"/>
          <w:lang w:val="en-US"/>
        </w:rPr>
        <w:t xml:space="preserve"> ad_ verilir, ve bu i_ için en uygun vasat THIO buyyondur. Bu besiyeri gerek duyulursa, ekim yap_lacak ve saklanacak olan anaerop bakterinin üreme gereksinimleri do_rultusunda zenginle_tirilmeye müsaittir. Ayr_ca anaerop ekimler çift anaerop vasata yap_l_r ve farkl_ kavanozlarda inkübe edilirler. Bunlardan ba_ka bir de kontrol amac_yla aerop vasata ekim yapmak makul olur. Materyalin aerop kontrol ekimleri kat_ besiyerine yap_lmal_d_r. Kanl_ agar veya çukulata agar kullanmak makuldur. Ayni materyalden al_narak uuygun bir kat_ besiyerine (veya çukulata agara) ekilir ve bu besiyeri %5-10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içeren ortamda inkübe edilir. Bu ise </w:t>
      </w:r>
      <w:r>
        <w:rPr>
          <w:rFonts w:cs="Times New Roman" w:ascii="Book Antiqua" w:hAnsi="Book Antiqua"/>
          <w:b/>
          <w:bCs/>
          <w:spacing w:val="-3"/>
          <w:lang w:val="en-US"/>
        </w:rPr>
        <w:t>aerotolerans testi</w:t>
      </w:r>
      <w:r>
        <w:rPr>
          <w:rFonts w:cs="Times New Roman" w:ascii="Book Antiqua" w:hAnsi="Book Antiqua"/>
          <w:spacing w:val="-3"/>
          <w:lang w:val="en-US"/>
        </w:rPr>
        <w:t xml:space="preserve"> olarak bilinir. Prensip olarak kültürler 2. ve 7. günde okunur. Erken yada geciken okumalarda s_kl_kla hücre ve koloni varyasyonlar_ gözlen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MAKROSKOP_:</w:t>
      </w:r>
      <w:r>
        <w:rPr>
          <w:rFonts w:cs="Times New Roman" w:ascii="Book Antiqua" w:hAnsi="Book Antiqua"/>
          <w:spacing w:val="-3"/>
          <w:lang w:val="en-US"/>
        </w:rPr>
        <w:t xml:space="preserve"> Kat_ besiyeri, incelenirken tercihan 3 diyoptirili bir el lensi kullan_lmal_d_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*. Kaç tane farkl_ koloni oldu_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*. Koloninin rengi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*. Koloninin _ekli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*. Koloni etraf_nda varsa hemoliz olup olmad___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*. EYA üzerinde ise lesitinaz ve lipaz ektivitesine ba_l_ zon olup olmad___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*. Pigmentasyon olup olmad___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(pigmentasyon tav_an kan_ kullan_larak ile art_r_labilir)</w:t>
      </w:r>
      <w:r>
        <w:rPr>
          <w:rFonts w:cs="Times New Roman" w:ascii="Book Antiqua" w:hAnsi="Book Antiqua"/>
          <w:spacing w:val="-3"/>
          <w:lang w:val="en-US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*. Koloninin U.V. ___k alt_nda floresans verip vermedi_i, (bu gözlem, anaerop vasat hava ile temas ettikten en geç 30 dakika içerisinde yap_lmal_d_r, Not:katalaz testi de böyledir.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*. Koloniler stereoskopik mikroskop alt_nda incelenmelidir, baz_ anaeroplar çok özel yap_da koloni geli_tirirler (tüylü beyin _eklinde, sahanda yumurta, kubbe veya lens _eklinde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*. Kültürün kaç günlük oldu_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*. Besiyerinin tip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 xml:space="preserve">kay_t edilmelidir. Bütün bu bilgiler aerop ekimlerle kar__la_t_r_larak de_erlendirilir. Öncelikle zorunlu anaerop oldu_unun en iyi kan_t_ aerop besiyerinde koloni geli_tirememi_ olmas_d_r. Aerobik kontrol için s_v_ besiyeri kullan_lmamal_d_r. Bir s_v_ besiyeri aerobik olarak inkube edilmi_ olsa bile tübün alt k_s_mlar_ yüzeyine oranla oksijenden fakirdir. Bu bölgede olabilecek k_smi bir üreme identifikasyonu yanl__ yöne götürebili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 xml:space="preserve">Bu safhada, bir zorunlu anaerop oldu_u tan_mlanm__ bakteri kolonilerinden iyi geli_mi_ bir tanesi tercihan THIO veya CMG buyyona aktar_l_r. Bu materyal identifikasyon i_lemleri için kaynak olarak kullan_lacakt_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Aerotolerans test:</w:t>
      </w:r>
      <w:r>
        <w:rPr>
          <w:rFonts w:cs="Times New Roman" w:ascii="Book Antiqua" w:hAnsi="Book Antiqua"/>
          <w:spacing w:val="-3"/>
          <w:lang w:val="en-US"/>
        </w:rPr>
        <w:t xml:space="preserve"> %5-10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li ortamda bir gecelik inkübasyonu takiben üreyen anaerop bakteriler aerotoleran kabul edilirler. Aerotolerans test ilk jenerasyon bakteri örne_ine uygulan_r. Pasajlanm__ bir anaerop bakteri aerotoleran olarak bulunabilir, bunun bir önemi yokt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3"/>
          <w:lang w:val="en-US"/>
        </w:rPr>
        <w:tab/>
        <w:t>Haemophillus</w:t>
      </w:r>
      <w:r>
        <w:rPr>
          <w:rFonts w:cs="Times New Roman" w:ascii="Book Antiqua" w:hAnsi="Book Antiqua"/>
          <w:spacing w:val="-3"/>
          <w:lang w:val="en-US"/>
        </w:rPr>
        <w:t xml:space="preserve"> genusu anaerop ortamda faktör X </w:t>
      </w:r>
      <w:r>
        <w:rPr>
          <w:rFonts w:cs="Times New Roman" w:ascii="Book Antiqua" w:hAnsi="Book Antiqua"/>
          <w:i/>
          <w:iCs/>
          <w:spacing w:val="-3"/>
          <w:lang w:val="en-US"/>
        </w:rPr>
        <w:t>(Protoporphirin IX)</w:t>
      </w:r>
      <w:r>
        <w:rPr>
          <w:rFonts w:cs="Times New Roman" w:ascii="Book Antiqua" w:hAnsi="Book Antiqua"/>
          <w:spacing w:val="-3"/>
          <w:lang w:val="en-US"/>
        </w:rPr>
        <w:t xml:space="preserve"> gereksinimi göstermez ve fakör V </w:t>
      </w:r>
      <w:r>
        <w:rPr>
          <w:rFonts w:cs="Times New Roman" w:ascii="Book Antiqua" w:hAnsi="Book Antiqua"/>
          <w:i/>
          <w:iCs/>
          <w:spacing w:val="-3"/>
          <w:lang w:val="en-US"/>
        </w:rPr>
        <w:t>(NADH)</w:t>
      </w:r>
      <w:r>
        <w:rPr>
          <w:rFonts w:cs="Times New Roman" w:ascii="Book Antiqua" w:hAnsi="Book Antiqua"/>
          <w:spacing w:val="-3"/>
          <w:lang w:val="en-US"/>
        </w:rPr>
        <w:t xml:space="preserve">'i ise besiyerinde varsa kandan kar__lamak sureti ile (aerop ürememesine ra_men) anaerop üreyebilir. Böyle bir yanl__ pozitif sonuca kar__ dikkatli olmak gerekir. Ba_ka bir yanl__ pozitif sonuç ise </w:t>
      </w:r>
      <w:r>
        <w:rPr>
          <w:rFonts w:cs="Times New Roman" w:ascii="Book Antiqua" w:hAnsi="Book Antiqua"/>
          <w:i/>
          <w:iCs/>
          <w:spacing w:val="-3"/>
          <w:lang w:val="en-US"/>
        </w:rPr>
        <w:t>Leptothrischia,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i/>
          <w:iCs/>
          <w:spacing w:val="-3"/>
          <w:lang w:val="en-US"/>
        </w:rPr>
        <w:t>Fusobacterium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Capnocytophage</w:t>
      </w:r>
      <w:r>
        <w:rPr>
          <w:rFonts w:cs="Times New Roman" w:ascii="Book Antiqua" w:hAnsi="Book Antiqua"/>
          <w:spacing w:val="-3"/>
          <w:lang w:val="en-US"/>
        </w:rPr>
        <w:t xml:space="preserve">'lar_n birkaç pasajdan sonra oksijen tolerans_ geli_tirerek aerop _artlarda üreyebilmeleri ile ortaya ç_kabili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Yanl__ negatif sonuçlar ise disgonik anaerop genuslarda olur. Baz_ anaeroplar 4-7.inci günlerde üreyebilirler (</w:t>
      </w:r>
      <w:r>
        <w:rPr>
          <w:rFonts w:cs="Times New Roman" w:ascii="Book Antiqua" w:hAnsi="Book Antiqua"/>
          <w:i/>
          <w:iCs/>
          <w:spacing w:val="-3"/>
          <w:lang w:val="en-US"/>
        </w:rPr>
        <w:t>Actinomyces</w:t>
      </w:r>
      <w:r>
        <w:rPr>
          <w:rFonts w:cs="Times New Roman" w:ascii="Book Antiqua" w:hAnsi="Book Antiqua"/>
          <w:spacing w:val="-3"/>
          <w:lang w:val="en-US"/>
        </w:rPr>
        <w:t xml:space="preserve"> gibi). Bu nedenle birinci besiyeri 2.inci günde yoklanarak, üreme olmam__sa ikinci besiyeri 7.inci gün sonuna kadar bekletilmelidir. Baz_ kaynaklar daha geç üreyen anaeroplar_n bulunabilece_ini ifade etmekte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Bu safha sonland___nda e_er bir anaerop enfeksiyon _üphesi varsa klinisyen ivedilikle haberdar edilir. Ancak identifikasyon sonucuna kadar rapor verilmez. Buna ra_men baz_ bakterileri bu safhada rapor etmek yanl__ olmayabilir, çünkü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 perfringens, Bacteroides fragilis</w:t>
      </w:r>
      <w:r>
        <w:rPr>
          <w:rFonts w:cs="Times New Roman" w:ascii="Book Antiqua" w:hAnsi="Book Antiqua"/>
          <w:spacing w:val="-3"/>
          <w:lang w:val="en-US"/>
        </w:rPr>
        <w:t xml:space="preserve"> gurubu, pigment yapan </w:t>
      </w:r>
      <w:r>
        <w:rPr>
          <w:rFonts w:cs="Times New Roman" w:ascii="Book Antiqua" w:hAnsi="Book Antiqua"/>
          <w:i/>
          <w:iCs/>
          <w:spacing w:val="-3"/>
          <w:lang w:val="en-US"/>
        </w:rPr>
        <w:t xml:space="preserve">Prevotella </w:t>
      </w:r>
      <w:r>
        <w:rPr>
          <w:rFonts w:cs="Times New Roman" w:ascii="Book Antiqua" w:hAnsi="Book Antiqua"/>
          <w:spacing w:val="-3"/>
          <w:lang w:val="en-US"/>
        </w:rPr>
        <w:t xml:space="preserve">ve </w:t>
      </w:r>
      <w:r>
        <w:rPr>
          <w:rFonts w:cs="Times New Roman" w:ascii="Book Antiqua" w:hAnsi="Book Antiqua"/>
          <w:i/>
          <w:iCs/>
          <w:spacing w:val="-3"/>
          <w:lang w:val="en-US"/>
        </w:rPr>
        <w:t>Porphyromonas</w:t>
      </w:r>
      <w:r>
        <w:rPr>
          <w:rFonts w:cs="Times New Roman" w:ascii="Book Antiqua" w:hAnsi="Book Antiqua"/>
          <w:spacing w:val="-3"/>
          <w:lang w:val="en-US"/>
        </w:rPr>
        <w:t xml:space="preserve"> gurubu için daha ileri testler genellikle sadece bir do_rulama anlam_ ta__yacakt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Floresans:</w:t>
      </w:r>
      <w:r>
        <w:rPr>
          <w:rFonts w:cs="Times New Roman" w:ascii="Book Antiqua" w:hAnsi="Book Antiqua"/>
          <w:spacing w:val="-3"/>
          <w:lang w:val="en-US"/>
        </w:rPr>
        <w:t xml:space="preserve"> Makroskopik muayenede floresans özel bir önem ta__r. Baz_ moleküller belirli dalga boyundaki ____a maruz kald_klar_nda kendi üzerlerine gelen fotonlar_n ta__d_klar_ enerjiyi absorblayarak, gelen ___k kesildikten sonra d__ar_ya farkl_ dalga boyunda bir ___k enerjisi _eklinde geri verirler, bu tip ___maya </w:t>
      </w:r>
      <w:r>
        <w:rPr>
          <w:rFonts w:cs="Times New Roman" w:ascii="Book Antiqua" w:hAnsi="Book Antiqua"/>
          <w:b/>
          <w:bCs/>
          <w:spacing w:val="-3"/>
          <w:lang w:val="en-US"/>
        </w:rPr>
        <w:t>fosforesans</w:t>
      </w:r>
      <w:r>
        <w:rPr>
          <w:rFonts w:cs="Times New Roman" w:ascii="Book Antiqua" w:hAnsi="Book Antiqua"/>
          <w:spacing w:val="-3"/>
          <w:lang w:val="en-US"/>
        </w:rPr>
        <w:t xml:space="preserve"> ad_ ferilir. Baz_ durumlarda atomlar üzerlerine gelen _____n ta__d___ foton enerjisinin bir k_sm_n_, son yörüngedeki elektronlar_n_ d__ar_ f_rlatmak yerine bir üst yörüngeye geçirmek _eklinde kullanabilirler. Bu elektron(lar) eski dü_ük enerjili yörüngelerine döndüklerinde enerji aç__a ç_kar_rlar. Aç__a ç_kan fazla enerji ___ma (foton yay_m_) _eklinde olur ve buna </w:t>
      </w:r>
      <w:r>
        <w:rPr>
          <w:rFonts w:cs="Times New Roman" w:ascii="Book Antiqua" w:hAnsi="Book Antiqua"/>
          <w:b/>
          <w:bCs/>
          <w:spacing w:val="-3"/>
          <w:lang w:val="en-US"/>
        </w:rPr>
        <w:t>floresans</w:t>
      </w:r>
      <w:r>
        <w:rPr>
          <w:rFonts w:cs="Times New Roman" w:ascii="Book Antiqua" w:hAnsi="Book Antiqua"/>
          <w:spacing w:val="-3"/>
          <w:lang w:val="en-US"/>
        </w:rPr>
        <w:t xml:space="preserve"> denir. Atomun bu cevabi ___mas_ ilk maruz kald___ _____n dalga boyunda olmak zorunda de_ildir. Örne_in, 366 nm dalga boyunda bir ___maya maruz kalan bir molekül, floresans verirken 100-200 nm dalga boyunda (k_rm_z_ yada sar_) ___ma yapabilir. Baz_ anaerop mikroorganizmlar_n bir k_sm_n_n katabolik art_klar_ böyle moleküler yap_s_ olan kimyasal maddelerden meydana gelmi_tir ve identik de_eri bulun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Bu özellik, anaerop mikroorganizmalar_n tan_mlanmas_nda bir öntest olarak kullan_l_r. A_a__daki liste 366 nm dalga boyundaki mor ötesi ___k ile baz_ anaeroplar_n floresans karekteristi_ini vermekte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u w:val="single"/>
          <w:lang w:val="en-US"/>
        </w:rPr>
        <w:t>Bakteri</w:t>
      </w:r>
      <w:r>
        <w:rPr>
          <w:rFonts w:cs="Times New Roman" w:ascii="Book Antiqua" w:hAnsi="Book Antiqua"/>
          <w:spacing w:val="-3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Flores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3"/>
          <w:lang w:val="en-US"/>
        </w:rPr>
        <w:t>Porphyromonas asaccharolytica, P. endodontalis</w:t>
      </w:r>
      <w:r>
        <w:rPr>
          <w:rFonts w:cs="Times New Roman" w:ascii="Book Antiqua" w:hAnsi="Book Antiqua"/>
          <w:spacing w:val="-3"/>
          <w:lang w:val="en-US"/>
        </w:rPr>
        <w:tab/>
        <w:tab/>
        <w:tab/>
        <w:t>K_rm_z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3"/>
          <w:lang w:val="en-US"/>
        </w:rPr>
        <w:t>P. gingivalis</w:t>
      </w:r>
      <w:r>
        <w:rPr>
          <w:rFonts w:cs="Times New Roman" w:ascii="Book Antiqua" w:hAnsi="Book Antiqua"/>
          <w:spacing w:val="-3"/>
          <w:lang w:val="en-US"/>
        </w:rPr>
        <w:tab/>
        <w:tab/>
        <w:tab/>
        <w:tab/>
        <w:tab/>
        <w:tab/>
        <w:tab/>
        <w:tab/>
        <w:t>Yok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Pigmentli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</w:t>
      </w:r>
      <w:r>
        <w:rPr>
          <w:rFonts w:cs="Times New Roman" w:ascii="Book Antiqua" w:hAnsi="Book Antiqua"/>
          <w:spacing w:val="-3"/>
          <w:lang w:val="en-US"/>
        </w:rPr>
        <w:t xml:space="preserve"> spp.</w:t>
        <w:tab/>
        <w:tab/>
        <w:tab/>
        <w:tab/>
        <w:tab/>
        <w:tab/>
        <w:t>K_rm_z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Pigmentsiz gram(-) çomaklar</w:t>
        <w:tab/>
        <w:tab/>
        <w:tab/>
        <w:tab/>
        <w:tab/>
        <w:t>Pembe, sar_ veya ___ma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3"/>
          <w:lang w:val="en-US"/>
        </w:rPr>
        <w:t>Fusobacterium</w:t>
      </w:r>
      <w:r>
        <w:rPr>
          <w:rFonts w:cs="Times New Roman" w:ascii="Book Antiqua" w:hAnsi="Book Antiqua"/>
          <w:spacing w:val="-3"/>
          <w:lang w:val="en-US"/>
        </w:rPr>
        <w:t xml:space="preserve"> spp</w:t>
        <w:tab/>
        <w:tab/>
        <w:tab/>
        <w:tab/>
        <w:tab/>
        <w:tab/>
        <w:tab/>
        <w:t>Ye_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3"/>
          <w:lang w:val="en-US"/>
        </w:rPr>
        <w:t>Veillonella</w:t>
      </w:r>
      <w:r>
        <w:rPr>
          <w:rFonts w:cs="Times New Roman" w:ascii="Book Antiqua" w:hAnsi="Book Antiqua"/>
          <w:spacing w:val="-3"/>
          <w:lang w:val="en-US"/>
        </w:rPr>
        <w:t xml:space="preserve"> spp.</w:t>
        <w:tab/>
        <w:tab/>
        <w:tab/>
        <w:tab/>
        <w:tab/>
        <w:tab/>
        <w:tab/>
        <w:t>K_rm_z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3"/>
          <w:lang w:val="en-US"/>
        </w:rPr>
        <w:t>Eubacterium lentum</w:t>
      </w:r>
      <w:r>
        <w:rPr>
          <w:rFonts w:cs="Times New Roman" w:ascii="Book Antiqua" w:hAnsi="Book Antiqua"/>
          <w:spacing w:val="-3"/>
          <w:lang w:val="en-US"/>
        </w:rPr>
        <w:tab/>
        <w:tab/>
        <w:tab/>
        <w:tab/>
        <w:tab/>
        <w:tab/>
        <w:tab/>
        <w:t>K_rm_z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3"/>
          <w:lang w:val="en-US"/>
        </w:rPr>
        <w:t>Clostridium difficili</w:t>
      </w:r>
      <w:r>
        <w:rPr>
          <w:rFonts w:cs="Times New Roman" w:ascii="Book Antiqua" w:hAnsi="Book Antiqua"/>
          <w:spacing w:val="-3"/>
          <w:lang w:val="en-US"/>
        </w:rPr>
        <w:tab/>
        <w:tab/>
        <w:tab/>
        <w:tab/>
        <w:tab/>
        <w:tab/>
        <w:tab/>
        <w:t>Ye_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Tav_an kan_ içeren kat_ besiyerine ekim yapmak ve 72 saatten fazla inkube etmek floresan verme özelli_ini art_r_r, böylece koloniler daha tatminkar floresans verirler. Ancak buna ra_men pigment yapan baz_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Porphyromonas</w:t>
      </w:r>
      <w:r>
        <w:rPr>
          <w:rFonts w:cs="Times New Roman" w:ascii="Book Antiqua" w:hAnsi="Book Antiqua"/>
          <w:spacing w:val="-3"/>
          <w:lang w:val="en-US"/>
        </w:rPr>
        <w:t xml:space="preserve"> türleri yeteri kadar bariz miktarda floresans vermezler. Ön tan_ amac_yla, floresan ___k alt_na doku örneklerinin tutulmas_ da mümkündür. Bu yöntem bazen patojen mantar aranmas_nda da faydal_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Yoklanacak materyal karanl_k bir odada floresan lambaya yakla_t_r_l_r ve 10-15 saniye kadar bekletilir, bu arada uygun aç_y_ temin edebilmek amac_ ile plak sa_a sola döndürülerek floresans aran_r. Materyalin hava ile temas_ndan bir süre sonra floresans verme özelli_inin kaybolaca__ hat_rlanmal_d_r. Ayr_ca </w:t>
      </w:r>
      <w:r>
        <w:rPr>
          <w:rFonts w:cs="Times New Roman" w:ascii="Book Antiqua" w:hAnsi="Book Antiqua"/>
          <w:i/>
          <w:iCs/>
          <w:spacing w:val="-3"/>
          <w:lang w:val="en-US"/>
        </w:rPr>
        <w:t>Veillonella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Eubacterium lentum</w:t>
      </w:r>
      <w:r>
        <w:rPr>
          <w:rFonts w:cs="Times New Roman" w:ascii="Book Antiqua" w:hAnsi="Book Antiqua"/>
          <w:spacing w:val="-3"/>
          <w:lang w:val="en-US"/>
        </w:rPr>
        <w:t xml:space="preserve"> gibi geç üreyen mikroorganizmalar_n yo_un üremeden sonra yalanc_ floresans verdikleri de bilinmelidi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M_KROSKOP_:</w:t>
      </w:r>
      <w:r>
        <w:rPr>
          <w:rFonts w:cs="Times New Roman" w:ascii="Book Antiqua" w:hAnsi="Book Antiqua"/>
          <w:spacing w:val="-3"/>
          <w:lang w:val="en-US"/>
        </w:rPr>
        <w:t xml:space="preserve"> Anaerop mikroorganizmalar_n boyas_z direkt mikroskopisinde _unlar aran_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1. Hareket:</w:t>
      </w:r>
      <w:r>
        <w:rPr>
          <w:rFonts w:cs="Times New Roman" w:ascii="Book Antiqua" w:hAnsi="Book Antiqua"/>
          <w:spacing w:val="-3"/>
          <w:lang w:val="en-US"/>
        </w:rPr>
        <w:t xml:space="preserve"> Hücre hareketlili_inin tespiti, ait olmas_ muhtemel genusun saptanmas_na yard_mc_ olabilir. Bu amaç ile direkt mikroskopi en makul yöntemdir. Bunun için genç bir koloni materyali temiz bir lam üzerine b_rak_l_r, üzerine bir damla steril tuzlu su konulur. Lam ters çevrilerek damlan_n yüzey gerilimi ile lam yüzeyine as_l_ kalmas_ sa_lan_r </w:t>
      </w:r>
      <w:r>
        <w:rPr>
          <w:rFonts w:cs="Times New Roman" w:ascii="Book Antiqua" w:hAnsi="Book Antiqua"/>
          <w:b/>
          <w:bCs/>
          <w:spacing w:val="-3"/>
          <w:lang w:val="en-US"/>
        </w:rPr>
        <w:t>(As_l_ Damla Tekni_i)</w:t>
      </w:r>
      <w:r>
        <w:rPr>
          <w:rFonts w:cs="Times New Roman" w:ascii="Book Antiqua" w:hAnsi="Book Antiqua"/>
          <w:spacing w:val="-3"/>
          <w:lang w:val="en-US"/>
        </w:rPr>
        <w:t xml:space="preserve">. Mikroskopun kandansörü a_a__ çekilir, lam_n _slak yüzü kondansöre do_ru çevrilerek tablaya yerle_tirilir, x40 büyültme ile incelenir. Lam_n _s_t_lm__ so_utulmu_ olmas_ hücrenin varsa hareketini tahrik edecektir. Bakteri hücresinin hareket organelleri </w:t>
      </w:r>
      <w:r>
        <w:rPr>
          <w:rFonts w:cs="Times New Roman" w:ascii="Book Antiqua" w:hAnsi="Book Antiqua"/>
          <w:i/>
          <w:iCs/>
          <w:spacing w:val="-3"/>
          <w:lang w:val="en-US"/>
        </w:rPr>
        <w:t>flagella</w:t>
      </w:r>
      <w:r>
        <w:rPr>
          <w:rFonts w:cs="Times New Roman" w:ascii="Book Antiqua" w:hAnsi="Book Antiqua"/>
          <w:spacing w:val="-3"/>
          <w:lang w:val="en-US"/>
        </w:rPr>
        <w:t>lar_d_r. Ancak bunun d___nda da hareket edebilmeleri mümkündü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1. Titre_im hareketi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(Twitching Motility)</w:t>
      </w:r>
      <w:r>
        <w:rPr>
          <w:rFonts w:cs="Times New Roman" w:ascii="Book Antiqua" w:hAnsi="Book Antiqua"/>
          <w:spacing w:val="-3"/>
          <w:lang w:val="en-US"/>
        </w:rPr>
        <w:t xml:space="preserve">: Bu gerçek bir hareket _ekli olmay_p hücrenin bulundu_u mikroskop sahas_ndan ba_ka bir sahaya do_ru yol almas_n_ sa_lamaz, </w:t>
      </w:r>
      <w:r>
        <w:rPr>
          <w:rFonts w:cs="Times New Roman" w:ascii="Book Antiqua" w:hAnsi="Book Antiqua"/>
          <w:i/>
          <w:iCs/>
          <w:spacing w:val="-3"/>
          <w:lang w:val="en-US"/>
        </w:rPr>
        <w:t>Peptostreptococci</w:t>
      </w:r>
      <w:r>
        <w:rPr>
          <w:rFonts w:cs="Times New Roman" w:ascii="Book Antiqua" w:hAnsi="Book Antiqua"/>
          <w:spacing w:val="-3"/>
          <w:lang w:val="en-US"/>
        </w:rPr>
        <w:t>,</w:t>
      </w:r>
      <w:r>
        <w:rPr>
          <w:rFonts w:cs="Times New Roman" w:ascii="Book Antiqua" w:hAnsi="Book Antiqua"/>
          <w:i/>
          <w:iCs/>
          <w:spacing w:val="-3"/>
          <w:lang w:val="en-US"/>
        </w:rPr>
        <w:t>Staphilococci</w:t>
      </w:r>
      <w:r>
        <w:rPr>
          <w:rFonts w:cs="Times New Roman" w:ascii="Book Antiqua" w:hAnsi="Book Antiqua"/>
          <w:spacing w:val="-3"/>
          <w:lang w:val="en-US"/>
        </w:rPr>
        <w:t xml:space="preserve"> dahil olmak üzere pek çok türde bulunu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2. Ameboid Hareket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(Ameboid Movement)</w:t>
      </w:r>
      <w:r>
        <w:rPr>
          <w:rFonts w:cs="Times New Roman" w:ascii="Book Antiqua" w:hAnsi="Book Antiqua"/>
          <w:spacing w:val="-3"/>
          <w:lang w:val="en-US"/>
        </w:rPr>
        <w:t xml:space="preserve">: Hücrenin hareket edece_i yöne do_ru sitoplazmas_n_ sol-gel k_vam_na getirme yetene_i vard_r, bu durumda hücre gidece_i yönde bir </w:t>
      </w:r>
      <w:r>
        <w:rPr>
          <w:rFonts w:cs="Times New Roman" w:ascii="Book Antiqua" w:hAnsi="Book Antiqua"/>
          <w:i/>
          <w:iCs/>
          <w:spacing w:val="-3"/>
          <w:lang w:val="en-US"/>
        </w:rPr>
        <w:t>pseudopodium</w:t>
      </w:r>
      <w:r>
        <w:rPr>
          <w:rFonts w:cs="Times New Roman" w:ascii="Book Antiqua" w:hAnsi="Book Antiqua"/>
          <w:spacing w:val="-3"/>
          <w:lang w:val="en-US"/>
        </w:rPr>
        <w:t xml:space="preserve"> olu_turur ve sitoplazma sol k_vam_na gelerek </w:t>
      </w:r>
      <w:r>
        <w:rPr>
          <w:rFonts w:cs="Times New Roman" w:ascii="Book Antiqua" w:hAnsi="Book Antiqua"/>
          <w:i/>
          <w:iCs/>
          <w:spacing w:val="-3"/>
          <w:lang w:val="en-US"/>
        </w:rPr>
        <w:t>pseudopodium</w:t>
      </w:r>
      <w:r>
        <w:rPr>
          <w:rFonts w:cs="Times New Roman" w:ascii="Book Antiqua" w:hAnsi="Book Antiqua"/>
          <w:spacing w:val="-3"/>
          <w:lang w:val="en-US"/>
        </w:rPr>
        <w:t xml:space="preserve"> içine do_ru akar. Daha sonra sitoplazma eski k_vam_na döner. Böylece hücre yer de_i_tirmi_ ol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3. Akarak hareket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(Gliding Movement)</w:t>
      </w:r>
      <w:r>
        <w:rPr>
          <w:rFonts w:cs="Times New Roman" w:ascii="Book Antiqua" w:hAnsi="Book Antiqua"/>
          <w:spacing w:val="-3"/>
          <w:lang w:val="en-US"/>
        </w:rPr>
        <w:t>: Hücre, kat_ yüzeye temas_nda iyi aç_klanmam__ bir mekanizma ile hiçbir sal_n_m yapmadan "kayar _ekilde" yer de_i_tire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4. Sarmal hareket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(Oscillatory Movement)</w:t>
      </w:r>
      <w:r>
        <w:rPr>
          <w:rFonts w:cs="Times New Roman" w:ascii="Book Antiqua" w:hAnsi="Book Antiqua"/>
          <w:spacing w:val="-3"/>
          <w:lang w:val="en-US"/>
        </w:rPr>
        <w:t xml:space="preserve">: Tipik olarak </w:t>
      </w:r>
      <w:r>
        <w:rPr>
          <w:rFonts w:cs="Times New Roman" w:ascii="Book Antiqua" w:hAnsi="Book Antiqua"/>
          <w:i/>
          <w:iCs/>
          <w:spacing w:val="-3"/>
          <w:lang w:val="en-US"/>
        </w:rPr>
        <w:t>Spirochetales</w:t>
      </w:r>
      <w:r>
        <w:rPr>
          <w:rFonts w:cs="Times New Roman" w:ascii="Book Antiqua" w:hAnsi="Book Antiqua"/>
          <w:spacing w:val="-3"/>
          <w:lang w:val="en-US"/>
        </w:rPr>
        <w:t xml:space="preserve">'de görülür. 3 ayr_ hareket gurubunu kapsar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i) Hücre bir ucundan as_larak pandül gibi sal_n_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ii) Saat yönünde yada tersi yönde spiral _eklinde döner. </w:t>
      </w:r>
      <w:r>
        <w:rPr>
          <w:rFonts w:cs="Times New Roman" w:ascii="Book Antiqua" w:hAnsi="Book Antiqua"/>
          <w:spacing w:val="-1"/>
          <w:sz w:val="14"/>
          <w:szCs w:val="14"/>
          <w:lang w:val="en-US"/>
        </w:rPr>
        <w:t>(</w:t>
      </w:r>
      <w:r>
        <w:rPr>
          <w:rFonts w:cs="Times New Roman" w:ascii="Book Antiqua" w:hAnsi="Book Antiqua"/>
          <w:i/>
          <w:iCs/>
          <w:spacing w:val="-1"/>
          <w:sz w:val="14"/>
          <w:szCs w:val="14"/>
          <w:lang w:val="en-US"/>
        </w:rPr>
        <w:t>Spirochetceae</w:t>
      </w:r>
      <w:r>
        <w:rPr>
          <w:rFonts w:cs="Times New Roman" w:ascii="Book Antiqua" w:hAnsi="Book Antiqua"/>
          <w:spacing w:val="-1"/>
          <w:sz w:val="14"/>
          <w:szCs w:val="14"/>
          <w:lang w:val="en-US"/>
        </w:rPr>
        <w:t xml:space="preserve"> tak_m_ 2 familya içerir. 1. familya </w:t>
      </w:r>
      <w:r>
        <w:rPr>
          <w:rFonts w:cs="Times New Roman" w:ascii="Book Antiqua" w:hAnsi="Book Antiqua"/>
          <w:i/>
          <w:iCs/>
          <w:spacing w:val="-1"/>
          <w:sz w:val="14"/>
          <w:szCs w:val="14"/>
          <w:lang w:val="en-US"/>
        </w:rPr>
        <w:t>Spirocetea, Cristaspira, Treponema, Borrelia</w:t>
      </w:r>
      <w:r>
        <w:rPr>
          <w:rFonts w:cs="Times New Roman" w:ascii="Book Antiqua" w:hAnsi="Book Antiqua"/>
          <w:spacing w:val="-1"/>
          <w:sz w:val="14"/>
          <w:szCs w:val="14"/>
          <w:lang w:val="en-US"/>
        </w:rPr>
        <w:t xml:space="preserve"> genuslar_ndan olu_ur ve saat istikameti tesrine dönerler. 2. familya </w:t>
      </w:r>
      <w:r>
        <w:rPr>
          <w:rFonts w:cs="Times New Roman" w:ascii="Book Antiqua" w:hAnsi="Book Antiqua"/>
          <w:i/>
          <w:iCs/>
          <w:spacing w:val="-1"/>
          <w:sz w:val="14"/>
          <w:szCs w:val="14"/>
          <w:lang w:val="en-US"/>
        </w:rPr>
        <w:t>Leptospira</w:t>
      </w:r>
      <w:r>
        <w:rPr>
          <w:rFonts w:cs="Times New Roman" w:ascii="Book Antiqua" w:hAnsi="Book Antiqua"/>
          <w:spacing w:val="-1"/>
          <w:sz w:val="14"/>
          <w:szCs w:val="14"/>
          <w:lang w:val="en-US"/>
        </w:rPr>
        <w:t xml:space="preserve">'lar_ içine al_r ve saat istikametine dönerler.) </w:t>
      </w:r>
      <w:r>
        <w:rPr>
          <w:rFonts w:cs="Times New Roman" w:ascii="Book Antiqua" w:hAnsi="Book Antiqua"/>
          <w:spacing w:val="-3"/>
          <w:lang w:val="en-US"/>
        </w:rPr>
        <w:t>iii) Hücre Endoflagellumlar_ vas_tas_yla s_k___r, sonrada bo_alm__ yay gibi öne do_ru f_r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5. Flagellar hareket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(Flagellum Mediated Locomotion)</w:t>
      </w:r>
      <w:r>
        <w:rPr>
          <w:rFonts w:cs="Times New Roman" w:ascii="Book Antiqua" w:hAnsi="Book Antiqua"/>
          <w:spacing w:val="-3"/>
          <w:lang w:val="en-US"/>
        </w:rPr>
        <w:t>: Hücre, peritriches yada monotriches flagellumlar_n_ kullanarak aktif _ekilde hareket edebilir. Aksi belirtilmemi_se hareketlilik bu anlamda kullan_l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6. Dalgalanmalar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(Metachronal Waving)</w:t>
      </w:r>
      <w:r>
        <w:rPr>
          <w:rFonts w:cs="Times New Roman" w:ascii="Book Antiqua" w:hAnsi="Book Antiqua"/>
          <w:spacing w:val="-3"/>
          <w:lang w:val="en-US"/>
        </w:rPr>
        <w:t xml:space="preserve">: Cillia esas_na dayand___ dü_ünülmektedir. Hücrenin dalgalanma frekans_ genellikle 15 Hz </w:t>
      </w:r>
      <w:r>
        <w:rPr>
          <w:rFonts w:cs="Times New Roman" w:ascii="Book Antiqua" w:hAnsi="Book Antiqua"/>
          <w:i/>
          <w:iCs/>
          <w:spacing w:val="-3"/>
          <w:lang w:val="en-US"/>
        </w:rPr>
        <w:t>(1 saniyede 15 defa)</w:t>
      </w:r>
      <w:r>
        <w:rPr>
          <w:rFonts w:cs="Times New Roman" w:ascii="Book Antiqua" w:hAnsi="Book Antiqua"/>
          <w:spacing w:val="-3"/>
          <w:lang w:val="en-US"/>
        </w:rPr>
        <w:t xml:space="preserve"> civar_nda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Hareket tespiti indirekt metotlar ile de yap_labilir, bunun için %11 de_il, %0.3-5 agar içeren yar_ kat_ besiyerinin bir ucuna ekim yap_larak inkubasyonu takiben 24-72 saat sonra koloni morfolojisi gözlenebilir, yay_lma olup olmad___na bak_l_r. Todd-Hewitt buyyona %0.3 agar kat_labilir veya Columbia buyyona %1 ni_asta, 1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g/ml resazurin, %2 tav_an serumu, %0.24 agar kat_larak </w:t>
      </w:r>
      <w:r>
        <w:rPr>
          <w:rFonts w:cs="Book Antiqua" w:ascii="Book Antiqua" w:hAnsi="Book Antiqua"/>
          <w:b/>
          <w:bCs/>
          <w:spacing w:val="-3"/>
          <w:lang w:val="en-US"/>
        </w:rPr>
        <w:t>anaerop hareket besiyeri</w:t>
      </w:r>
      <w:r>
        <w:rPr>
          <w:rFonts w:cs="Book Antiqua" w:ascii="Book Antiqua" w:hAnsi="Book Antiqua"/>
          <w:spacing w:val="-3"/>
          <w:lang w:val="en-US"/>
        </w:rPr>
        <w:t xml:space="preserve"> elde edilebilir. Yar_ kat_ hareket besiyerine yap_lan ekimler baz_ hareket _ekillerini gösteremezler. Pozitif kontrol olarak, aerobik inkübasyon ko_ulu ile flageller hareket için  </w:t>
      </w:r>
      <w:r>
        <w:rPr>
          <w:rFonts w:cs="Book Antiqua" w:ascii="Book Antiqua" w:hAnsi="Book Antiqua"/>
          <w:i/>
          <w:iCs/>
          <w:spacing w:val="-3"/>
          <w:lang w:val="en-US"/>
        </w:rPr>
        <w:t>Pseudomonas aeruginosa</w:t>
      </w:r>
      <w:r>
        <w:rPr>
          <w:rFonts w:cs="Book Antiqua" w:ascii="Book Antiqua" w:hAnsi="Book Antiqua"/>
          <w:spacing w:val="-3"/>
          <w:lang w:val="en-US"/>
        </w:rPr>
        <w:t xml:space="preserve"> veya </w:t>
      </w:r>
      <w:r>
        <w:rPr>
          <w:rFonts w:cs="Book Antiqua" w:ascii="Book Antiqua" w:hAnsi="Book Antiqua"/>
          <w:i/>
          <w:iCs/>
          <w:spacing w:val="-3"/>
          <w:lang w:val="en-US"/>
        </w:rPr>
        <w:t>Proteus</w:t>
      </w:r>
      <w:r>
        <w:rPr>
          <w:rFonts w:cs="Book Antiqua" w:ascii="Book Antiqua" w:hAnsi="Book Antiqua"/>
          <w:spacing w:val="-3"/>
          <w:lang w:val="en-US"/>
        </w:rPr>
        <w:t xml:space="preserve"> türleri kullan_la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2. Kapsül:</w:t>
      </w:r>
      <w:r>
        <w:rPr>
          <w:rFonts w:cs="Times New Roman" w:ascii="Book Antiqua" w:hAnsi="Book Antiqua"/>
          <w:spacing w:val="-3"/>
          <w:lang w:val="en-US"/>
        </w:rPr>
        <w:t xml:space="preserve"> Bakteri hücresinin d__ duvar_n_ örten glikokaliks yap_daki mukoid örtüye kapsül denir. Ancak taze izolatlar için varl___n_n ya da yoklu_unun identik de_eri olabilir. Çünkü pekçok bakterinin kapsülü, seri pasajlarla varsa bile kaybolur. Asl_nda identifikasyon amac_ ile de_il ama virülans faktörü olarak de_erli bir bulgu say_lmal_d_r. Test, kapsülün varl___n_n kimyasal ya da boyama yöntemleri ile gösterilmesi esas_na dayan_r. Genus yada familya seviyesinde identifikasyon için kapsül aran_yorsa kapsül boyama yöntemi kullan_l_r. Kapsülün varl___n_ aramak ancak kapsül boyalar_ ya da basitçe çini mürekkebi ile boyayarak olu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Bakterinin spesifik epitetinin tespiti amac_ ile kapsül aran_yor ise "kapsül _i_me reaksiyonu" uygulan_r (aran_r). Kapsülün varl___ kapsül _i_me reaksiyonu ile gösterilir, ancak bunun için bakterinin identifikasyonun büyük ölçüde tamamlanm__ olmas_ gerekir. Kapsül _i_me testi, genus ve familya seviyesinde tan_mlama yap_lm__, fakat henüz tiplendirme yap_lmam__ olan örneklere uygulan_r. Tipe özgül standart antikorlar ile muamele edilen bakteri suspansiyonu mikroskopta incelendi_inde geni_leyen kapsül _i_erek görülebilir hale gelir. Kapsül boyalar_ ile boyamay_ takiben incelemede, hücre etraf_nda _____ k_ran geni_ ve parlak bir zon bulunmas_ kapsülün varl___n_ gösterir. Bazen boyas_z preparatlarda da böyle bir zon görmek mümkün olabilmekte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3. Morfoloji:</w:t>
      </w:r>
      <w:r>
        <w:rPr>
          <w:rFonts w:cs="Times New Roman" w:ascii="Book Antiqua" w:hAnsi="Book Antiqua"/>
          <w:spacing w:val="-3"/>
          <w:lang w:val="en-US"/>
        </w:rPr>
        <w:t xml:space="preserve"> Bir bakteri hücresinin morfolojisi büyük ölçüde hücre içi bas_nc_na ba_l_d_r. Hücre içi bas_nc_n_ belirleyen, d__ ortamdaki bas_nç, hücre d__ duvar komponentlerinin rijiditesi ve intraselüler osmotik bas_nçt_r. Bir bakteri hücresi, bütün bu faktörlerin gerektirdi_i bir hücre morfolojisine sahiptir. Hücre _eklinin preparat üzerinde incelenmesi ço_unlukla identifikasyon için bir ipucudur. Hücre, kok, kokobasil, çomak, ya da uzun iplik formlar_nda bulunabilir. Veya hücre duvar_n_n bulunmad___ durumlarda (</w:t>
      </w:r>
      <w:r>
        <w:rPr>
          <w:rFonts w:cs="Times New Roman" w:ascii="Book Antiqua" w:hAnsi="Book Antiqua"/>
          <w:i/>
          <w:iCs/>
          <w:spacing w:val="-3"/>
          <w:lang w:val="en-US"/>
        </w:rPr>
        <w:t>Mycoplasmacaea</w:t>
      </w:r>
      <w:r>
        <w:rPr>
          <w:rFonts w:cs="Times New Roman" w:ascii="Book Antiqua" w:hAnsi="Book Antiqua"/>
          <w:spacing w:val="-3"/>
          <w:lang w:val="en-US"/>
        </w:rPr>
        <w:t xml:space="preserve"> gibi) labil morfolojileri bulunabilir. Bakteri hücresinin mikroskopik görüntüsü intraselüler bas_nc_na ba_l_ oldu_u kadar ortam bas_nc_na da ba_l_ oldu_undan, kültürün yap_ld___ ortam_n viskozitesi dahi sonucu de_i_tirebilir. Kok _eklindeki bir bakteri hücresi, buyyon ortam_nda çomak halinde görülebilir. Çomaklar ise buyyonda daha uzun ve ipliksi formlara dönü_ebilirler. Selüler morfolojinin standardizasyonu, o türe uygun spesifik kat_ besiyerindeki görüntüsünün esas al_nmas_n_ gerektirir. Denenecek bakteri, uygun _ekilde boyan_r ve immersiyon objektifli bir mikroskopta incelenir. Materyalin tespiti alevden geçirmek yerine aseton ya da metanolde bekletmek _eklinde olursa selüler deformasyonlar en az olacakt_r. Daha iyisi boyas_z taze preparat_ karanl_k alanda incelemektir. Bu test s_ras_nda do_ru sonuç için kullan_lan tuzlu suyun izotonik olmas_ _artt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4. Gram boyama:</w:t>
      </w:r>
      <w:r>
        <w:rPr>
          <w:rFonts w:cs="Times New Roman" w:ascii="Book Antiqua" w:hAnsi="Book Antiqua"/>
          <w:spacing w:val="-3"/>
          <w:lang w:val="en-US"/>
        </w:rPr>
        <w:t xml:space="preserve"> (Koopler's Gram Modifikasyonu) Gram boyama prosedürü asl_nda boya maddesi ile bakteri hücre duvar_ aras_ndaki bir kimyasal reaksiyondur. O halde Gram boyama bir fizyolojik «test»tir. Bu reaksiyon, kullan_lan boya maddesine geçirgen olan bakteri hücre duvar_n_n mimarisi hakk_nda bilgi verir. Hücre duvar_ndaki peptidoglikan kompleksine penetre olan Kristal Viyole ve Potasyum iyodür, e_er hücre duvar_nda lipopolisakkarit bir tabaka yok ise dekolorizasyon ile giderilemez. Bu boya, hücre duvar_n_n yap_s_na girerek </w:t>
      </w:r>
      <w:r>
        <w:rPr>
          <w:rFonts w:cs="Times New Roman" w:ascii="Book Antiqua" w:hAnsi="Book Antiqua"/>
          <w:i/>
          <w:iCs/>
          <w:spacing w:val="-3"/>
          <w:lang w:val="en-US"/>
        </w:rPr>
        <w:t>magnezyum ribonukleat</w:t>
      </w:r>
      <w:r>
        <w:rPr>
          <w:rFonts w:cs="Times New Roman" w:ascii="Book Antiqua" w:hAnsi="Book Antiqua"/>
          <w:spacing w:val="-3"/>
          <w:lang w:val="en-US"/>
        </w:rPr>
        <w:t xml:space="preserve"> ile birle_ir ve alkol ile çözünmez bir _ekile dönü_ür. Koyu menek_edir. E_er bakteri hücre d__ duvar_nda lipopolisakkarit tabaka var ise bu madde dekolorizasyon ile giderilebilir ve onun yerine kontrast boyan_n rengi yerle_ir. Bu _ekilde hücre duvar_ komponentleri hakk_nda fikir sahibi olunur. Gram boyama için kültürlerin daima taze olmas_ uygundur, eskimi_ kültürler Gram boya ile labil veya gram negatif boyan_r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Bu i_lemin modifikasyonlar_ da vard_r. En bilineni, lugol ve kristal viyole'yi lam üzerine birlikte uygulamakt_r. Ayr_ca Koopler'in gram modifikasyonu olarak bilinen ve anaerop mikroorganizmalar için tercih edilen bir yöntem daha var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Karbonhidrat ihtiva etmeyen veya çok az karbonhidrat ihtiva eden bir besi yerinin kullan_ld___ genç kültürler tercih edilmeli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a.</w:t>
      </w:r>
      <w:r>
        <w:rPr>
          <w:rFonts w:cs="Times New Roman" w:ascii="Book Antiqua" w:hAnsi="Book Antiqua"/>
          <w:spacing w:val="-3"/>
          <w:lang w:val="en-US"/>
        </w:rPr>
        <w:t xml:space="preserve"> _yi geli_mi_ bir koloni bir kürdan yard_m_ ile temiz bir lam üzerine aktar_l_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b.</w:t>
      </w:r>
      <w:r>
        <w:rPr>
          <w:rFonts w:cs="Times New Roman" w:ascii="Book Antiqua" w:hAnsi="Book Antiqua"/>
          <w:spacing w:val="-3"/>
          <w:lang w:val="en-US"/>
        </w:rPr>
        <w:t xml:space="preserve"> Havada kurutulu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c.</w:t>
      </w:r>
      <w:r>
        <w:rPr>
          <w:rFonts w:cs="Times New Roman" w:ascii="Book Antiqua" w:hAnsi="Book Antiqua"/>
          <w:spacing w:val="-3"/>
          <w:lang w:val="en-US"/>
        </w:rPr>
        <w:t xml:space="preserve"> Alevde fikse edilen preparatlarda hücre morfolojisi bozulabilece_inden, onun yerine metanol fiksasyonu yap_lmal_d_r. Temiz bir petri kutusunun kapa__na 15 ml saf metanol konulup, lam bunun içerisinde 5 dakika beklet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d.</w:t>
      </w:r>
      <w:r>
        <w:rPr>
          <w:rFonts w:cs="Times New Roman" w:ascii="Book Antiqua" w:hAnsi="Book Antiqua"/>
          <w:spacing w:val="-3"/>
          <w:lang w:val="en-US"/>
        </w:rPr>
        <w:t xml:space="preserve"> Preparat havada kurutulu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e.</w:t>
      </w:r>
      <w:r>
        <w:rPr>
          <w:rFonts w:cs="Times New Roman" w:ascii="Book Antiqua" w:hAnsi="Book Antiqua"/>
          <w:spacing w:val="-3"/>
          <w:lang w:val="en-US"/>
        </w:rPr>
        <w:t xml:space="preserve"> 1.5 dakika metilen mavisi ile muamele edilir, y_kan_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f.</w:t>
      </w:r>
      <w:r>
        <w:rPr>
          <w:rFonts w:cs="Times New Roman" w:ascii="Book Antiqua" w:hAnsi="Book Antiqua"/>
          <w:spacing w:val="-3"/>
          <w:lang w:val="en-US"/>
        </w:rPr>
        <w:t xml:space="preserve"> 1.5 dakika lugol ile muamele edilir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g.</w:t>
      </w:r>
      <w:r>
        <w:rPr>
          <w:rFonts w:cs="Times New Roman" w:ascii="Book Antiqua" w:hAnsi="Book Antiqua"/>
          <w:spacing w:val="-3"/>
          <w:lang w:val="en-US"/>
        </w:rPr>
        <w:t xml:space="preserve"> %5 lik taze haz_rlanm__ sodyum bikarbonat ile 1.5 dakika muamele edilir, y_kan_r, (bunun sebebi dekolorizasyona direnci art_rmakt_r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h.</w:t>
      </w:r>
      <w:r>
        <w:rPr>
          <w:rFonts w:cs="Times New Roman" w:ascii="Book Antiqua" w:hAnsi="Book Antiqua"/>
          <w:spacing w:val="-3"/>
          <w:lang w:val="en-US"/>
        </w:rPr>
        <w:t xml:space="preserve"> 700 ml %95 lik etanol içerisine 300 ml aseton kat_larak bu kar___m ile preparat dekolorize edili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i.</w:t>
      </w:r>
      <w:r>
        <w:rPr>
          <w:rFonts w:cs="Times New Roman" w:ascii="Book Antiqua" w:hAnsi="Book Antiqua"/>
          <w:spacing w:val="-3"/>
          <w:lang w:val="en-US"/>
        </w:rPr>
        <w:t xml:space="preserve"> Kontrast boya olarak tercihan safranin ile veya alternatif olarak bazik fuksin ile 15 saniye muamele edilir, y_kan_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j.</w:t>
      </w:r>
      <w:r>
        <w:rPr>
          <w:rFonts w:cs="Times New Roman" w:ascii="Book Antiqua" w:hAnsi="Book Antiqua"/>
          <w:spacing w:val="-3"/>
          <w:lang w:val="en-US"/>
        </w:rPr>
        <w:t xml:space="preserve"> Havada kurutul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Boya solusyonlar_n_n içerisinde üreme olmamas_ için içerisine 1 ml kloroform kat_l_r. Bu madde _i_enin taban_nda bilye _eklinde bulundukça solusyon muhtemel bir kontaminasyondan korunur. Bu gereklidir, çünkü boya maddelerinden bir tanesinin içerisinde bakteri bulunuyor olmas_ durumunda fevkalade yanl__ tespitler yapmak kaç_n_lmaz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Kontrol için gram pozitif veya negatif oldu_u bilinen bir ba_ka bakteri kolonisi ayni lam üzerinde i_leme tabi tutula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Literatürlerin tamam_na yak_n bir bölümününde alt_ çizilen odur ki; bir anaerop bakterinin Gram negatif veya Gram pozitif oldu_u konusunda sadece boyama yeterli de_ildir. </w:t>
      </w:r>
      <w:r>
        <w:rPr>
          <w:rFonts w:cs="Times New Roman" w:ascii="Book Antiqua" w:hAnsi="Book Antiqua"/>
          <w:b/>
          <w:bCs/>
          <w:spacing w:val="-3"/>
          <w:lang w:val="en-US"/>
        </w:rPr>
        <w:t>Bir anaerop bakterinin Gram pozitif kabul edilebilmesi için; Tween-80 içeren agarda üremesi artmal_d_r, Brucella agarda inhibe olmal_dir ve Vancomisin diski ile inhibe olmal_d_r.</w:t>
      </w:r>
      <w:r>
        <w:rPr>
          <w:rFonts w:cs="Times New Roman" w:ascii="Book Antiqua" w:hAnsi="Book Antiqua"/>
          <w:spacing w:val="-3"/>
          <w:lang w:val="en-US"/>
        </w:rPr>
        <w:t xml:space="preserve"> Bu üç özellik ayni anda tespit edilemiyor ise _üpheli anaerop mikroorganizman_n di_er test sonuçlar_ tamamlan_ncaya kadar (Gram pozitif boyansa bile) Gram negatif olabilece_i daima hat_rlanmal_d_r. Bunun terside aranmal_d_r. Tween-80 içeren agarda inhibe olan, Brucella agarda bolca üreyen ve Vancomisin dirençli bir anaerop bakteri (Gram pozitif boyansa bile) Gram negatif kabul edilmeli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5. Spor:</w:t>
      </w:r>
      <w:r>
        <w:rPr>
          <w:rFonts w:cs="Times New Roman" w:ascii="Book Antiqua" w:hAnsi="Book Antiqua"/>
          <w:spacing w:val="-3"/>
          <w:lang w:val="en-US"/>
        </w:rPr>
        <w:t xml:space="preserve"> Baz_ anaerop bakteriler uygun olmayan ya_am ko_ullar_nda spor yapabilirler. Böyle bir özelli_in gösterilmesi sadece genus ve hatta familya seviyesinde ay_r_ma yard_mc_ olabilir. Bakterinin spesifik epitetini belirlemez. Spor geli_imi yaln_zca bakterinin fena ortam ko_ullar_nda bulunmas_ ile mümkündür. Sporun d__ duvar_nda normalde bakteri hücresinde bulunmayan kompleks yap_lar bulunur. {Dipikolinik asit </w:t>
      </w:r>
      <w:r>
        <w:rPr>
          <w:rFonts w:cs="Times New Roman" w:ascii="Book Antiqua" w:hAnsi="Book Antiqua"/>
          <w:i/>
          <w:iCs/>
          <w:spacing w:val="-3"/>
          <w:lang w:val="en-US"/>
        </w:rPr>
        <w:t>(pyridine 2,6-dicarboxylic acid)</w:t>
      </w:r>
      <w:r>
        <w:rPr>
          <w:rFonts w:cs="Times New Roman" w:ascii="Book Antiqua" w:hAnsi="Book Antiqua"/>
          <w:spacing w:val="-3"/>
          <w:lang w:val="en-US"/>
        </w:rPr>
        <w:t xml:space="preserve">, </w:t>
      </w:r>
      <w:r>
        <w:rPr>
          <w:rFonts w:cs="Times New Roman" w:ascii="Book Antiqua" w:hAnsi="Book Antiqua"/>
          <w:i/>
          <w:iCs/>
          <w:spacing w:val="-3"/>
          <w:lang w:val="en-US"/>
        </w:rPr>
        <w:t>keratin</w:t>
      </w:r>
      <w:r>
        <w:rPr>
          <w:rFonts w:cs="Times New Roman" w:ascii="Book Antiqua" w:hAnsi="Book Antiqua"/>
          <w:spacing w:val="-3"/>
          <w:lang w:val="en-US"/>
        </w:rPr>
        <w:t xml:space="preserve">'e ve </w:t>
      </w:r>
      <w:r>
        <w:rPr>
          <w:rFonts w:cs="Times New Roman" w:ascii="Book Antiqua" w:hAnsi="Book Antiqua"/>
          <w:i/>
          <w:iCs/>
          <w:spacing w:val="-3"/>
          <w:lang w:val="en-US"/>
        </w:rPr>
        <w:t>kitin</w:t>
      </w:r>
      <w:r>
        <w:rPr>
          <w:rFonts w:cs="Times New Roman" w:ascii="Book Antiqua" w:hAnsi="Book Antiqua"/>
          <w:spacing w:val="-3"/>
          <w:lang w:val="en-US"/>
        </w:rPr>
        <w:t xml:space="preserve">'e benzer proteinler gibi.} Sporulasyon, logaritmik üreme faz_n_n sonunda, ortamdaki karbon, azot, fosfat kaynaklar_n_n tükenmesi ile ba_lar. Ortamdaki mineral konsantrasyonu ile de yak_ndan ilgilidir. Saf bakteri kültüründen çok mikarda materyal küçük hacimde bir besiyerine ekilerek 7-10 gün etüvde ve 4-6 gün oda _s_s_nda bekletilir. Do_rudan yada boyanarak mikroskopta izlenir. Sporlar de_i_ik terkipteki spor boyalar_ ile boyanabilece_i gibi olgunla_m__ sporlar direkt mikroskopi ya da gram boyas_ ile de gözlenebilir. </w:t>
      </w:r>
      <w:r>
        <w:rPr>
          <w:rFonts w:cs="Times New Roman" w:ascii="Book Antiqua" w:hAnsi="Book Antiqua"/>
          <w:i/>
          <w:iCs/>
          <w:spacing w:val="-3"/>
          <w:lang w:val="en-US"/>
        </w:rPr>
        <w:t>Erlich-Ziehl-Neelsen</w:t>
      </w:r>
      <w:r>
        <w:rPr>
          <w:rFonts w:cs="Times New Roman" w:ascii="Book Antiqua" w:hAnsi="Book Antiqua"/>
          <w:spacing w:val="-3"/>
          <w:lang w:val="en-US"/>
        </w:rPr>
        <w:t xml:space="preserve"> boyas_ ile sporlar k_rm_z_, bakteriler ise mavi renkli boyan_r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Maya hücreleri ile ve bakteri hücresi içerisinde olabilecek metakromatik cisimcikler ile kar__t_rmamak için spor boyalar_ yard_m_ ile tan_ koymak daha do_rudur. Genellikle klinik materyalden yap_lm__ taze preparatta ve logaritmik üreme faz_ndaki genç kültürden yap_lan preparatlarda spor aranma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1906" w:h="16838"/>
          <w:pgMar w:left="1440" w:right="1440" w:gutter="0" w:header="1440" w:top="1496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BÖLÜM - 8</w:t>
      </w:r>
      <w:r>
        <w:rPr>
          <w:rFonts w:cs="Times New Roman" w:ascii="CG Times;Times New Roman" w:hAnsi="CG Times;Times New Roman"/>
          <w:b/>
          <w:bCs/>
          <w:sz w:val="40"/>
          <w:szCs w:val="40"/>
          <w:lang w:val="en-US"/>
        </w:rPr>
        <w:t xml:space="preserve">  ANAEROPLARIN _DENT_F_KASYON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naerop mikroorganizmala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</w:r>
      <w:r>
        <w:rPr>
          <w:b/>
          <w:bCs/>
          <w:spacing w:val="-3"/>
          <w:lang w:val="en-US"/>
        </w:rPr>
        <w:t>Φ</w:t>
      </w:r>
      <w:r>
        <w:rPr>
          <w:rFonts w:cs="Book Antiqua" w:ascii="Book Antiqua" w:hAnsi="Book Antiqua"/>
          <w:spacing w:val="-3"/>
          <w:lang w:val="en-US"/>
        </w:rPr>
        <w:t xml:space="preserve"> Oksijen ili_kisi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</w:r>
      <w:r>
        <w:rPr>
          <w:b/>
          <w:bCs/>
          <w:spacing w:val="-3"/>
          <w:lang w:val="en-US"/>
        </w:rPr>
        <w:t>Φ</w:t>
      </w:r>
      <w:r>
        <w:rPr>
          <w:rFonts w:cs="Book Antiqua" w:ascii="Book Antiqua" w:hAnsi="Book Antiqua"/>
          <w:spacing w:val="-3"/>
          <w:lang w:val="en-US"/>
        </w:rPr>
        <w:t xml:space="preserve"> Koloni morfolojisi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</w:r>
      <w:r>
        <w:rPr>
          <w:b/>
          <w:bCs/>
          <w:spacing w:val="-3"/>
          <w:lang w:val="en-US"/>
        </w:rPr>
        <w:t>Φ</w:t>
      </w:r>
      <w:r>
        <w:rPr>
          <w:rFonts w:cs="Book Antiqua" w:ascii="Book Antiqua" w:hAnsi="Book Antiqua"/>
          <w:spacing w:val="-3"/>
          <w:lang w:val="en-US"/>
        </w:rPr>
        <w:t xml:space="preserve"> Pigmentasyo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</w:r>
      <w:r>
        <w:rPr>
          <w:b/>
          <w:bCs/>
          <w:spacing w:val="-3"/>
          <w:lang w:val="en-US"/>
        </w:rPr>
        <w:t>Φ</w:t>
      </w:r>
      <w:r>
        <w:rPr>
          <w:rFonts w:cs="Book Antiqua" w:ascii="Book Antiqua" w:hAnsi="Book Antiqua"/>
          <w:spacing w:val="-3"/>
          <w:lang w:val="en-US"/>
        </w:rPr>
        <w:t xml:space="preserve"> Hemoli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</w:r>
      <w:r>
        <w:rPr>
          <w:b/>
          <w:bCs/>
          <w:spacing w:val="-3"/>
          <w:lang w:val="en-US"/>
        </w:rPr>
        <w:t>Φ</w:t>
      </w:r>
      <w:r>
        <w:rPr>
          <w:rFonts w:cs="Book Antiqua" w:ascii="Book Antiqua" w:hAnsi="Book Antiqua"/>
          <w:spacing w:val="-3"/>
          <w:lang w:val="en-US"/>
        </w:rPr>
        <w:t xml:space="preserve"> Gram reaksiyon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</w:r>
      <w:r>
        <w:rPr>
          <w:b/>
          <w:bCs/>
          <w:spacing w:val="-3"/>
          <w:lang w:val="en-US"/>
        </w:rPr>
        <w:t>Φ</w:t>
      </w:r>
      <w:r>
        <w:rPr>
          <w:rFonts w:cs="Book Antiqua" w:ascii="Book Antiqua" w:hAnsi="Book Antiqua"/>
          <w:spacing w:val="-3"/>
          <w:lang w:val="en-US"/>
        </w:rPr>
        <w:t xml:space="preserve"> Hücre morfolojisi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</w:r>
      <w:r>
        <w:rPr>
          <w:b/>
          <w:bCs/>
          <w:spacing w:val="-3"/>
          <w:lang w:val="en-US"/>
        </w:rPr>
        <w:t>Φ</w:t>
      </w:r>
      <w:r>
        <w:rPr>
          <w:rFonts w:cs="Book Antiqua" w:ascii="Book Antiqua" w:hAnsi="Book Antiqua"/>
          <w:spacing w:val="-3"/>
          <w:lang w:val="en-US"/>
        </w:rPr>
        <w:t xml:space="preserve"> Sporülasyo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</w:r>
      <w:r>
        <w:rPr>
          <w:b/>
          <w:bCs/>
          <w:spacing w:val="-3"/>
          <w:lang w:val="en-US"/>
        </w:rPr>
        <w:t>Φ</w:t>
      </w:r>
      <w:r>
        <w:rPr>
          <w:rFonts w:cs="Book Antiqua" w:ascii="Book Antiqua" w:hAnsi="Book Antiqua"/>
          <w:spacing w:val="-3"/>
          <w:lang w:val="en-US"/>
        </w:rPr>
        <w:t xml:space="preserve"> Hareke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</w:r>
      <w:r>
        <w:rPr>
          <w:b/>
          <w:bCs/>
          <w:spacing w:val="-3"/>
          <w:lang w:val="en-US"/>
        </w:rPr>
        <w:t>Φ</w:t>
      </w:r>
      <w:r>
        <w:rPr>
          <w:rFonts w:cs="Book Antiqua" w:ascii="Book Antiqua" w:hAnsi="Book Antiqua"/>
          <w:spacing w:val="-3"/>
          <w:lang w:val="en-US"/>
        </w:rPr>
        <w:t xml:space="preserve"> Antibiyotik duyarl_l___ (penisilin, kanamisin, rifampin, vankomisin..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</w:r>
      <w:r>
        <w:rPr>
          <w:b/>
          <w:bCs/>
          <w:spacing w:val="-3"/>
          <w:lang w:val="en-US"/>
        </w:rPr>
        <w:t>Φ</w:t>
      </w:r>
      <w:r>
        <w:rPr>
          <w:rFonts w:cs="Book Antiqua" w:ascii="Book Antiqua" w:hAnsi="Book Antiqua"/>
          <w:spacing w:val="-3"/>
          <w:lang w:val="en-US"/>
        </w:rPr>
        <w:t xml:space="preserve"> Toksin yap_m_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</w:r>
      <w:r>
        <w:rPr>
          <w:b/>
          <w:bCs/>
          <w:spacing w:val="-3"/>
          <w:lang w:val="en-US"/>
        </w:rPr>
        <w:t>Φ</w:t>
      </w:r>
      <w:r>
        <w:rPr>
          <w:rFonts w:cs="Book Antiqua" w:ascii="Book Antiqua" w:hAnsi="Book Antiqua"/>
          <w:spacing w:val="-3"/>
          <w:lang w:val="en-US"/>
        </w:rPr>
        <w:t xml:space="preserve"> Seroloji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</w:r>
      <w:r>
        <w:rPr>
          <w:b/>
          <w:bCs/>
          <w:spacing w:val="-3"/>
          <w:lang w:val="en-US"/>
        </w:rPr>
        <w:t>Φ</w:t>
      </w:r>
      <w:r>
        <w:rPr>
          <w:rFonts w:cs="Book Antiqua" w:ascii="Book Antiqua" w:hAnsi="Book Antiqua"/>
          <w:spacing w:val="-3"/>
          <w:lang w:val="en-US"/>
        </w:rPr>
        <w:t xml:space="preserve"> Gaz Likit Kramotografisi 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</w:r>
      <w:r>
        <w:rPr>
          <w:b/>
          <w:bCs/>
          <w:spacing w:val="-3"/>
          <w:lang w:val="en-US"/>
        </w:rPr>
        <w:t>Φ</w:t>
      </w:r>
      <w:r>
        <w:rPr>
          <w:rFonts w:cs="Book Antiqua" w:ascii="Book Antiqua" w:hAnsi="Book Antiqua"/>
          <w:spacing w:val="-3"/>
          <w:lang w:val="en-US"/>
        </w:rPr>
        <w:t xml:space="preserve"> Standart fizyolojik ve biyokimyasal testler ile tan_mlan_rlar. Bunlar_n yan_nda makroskopik ve mikroskopik olarak do_ru yakla__mlar genellikle identifkasyon i_leminin erken dönemlerinde bir öntan_ konulmas_ için yeterli olabilmektedir. Örne_in pigmentasyon, floresans verme, hemoliz, hareket veya spor tespiti gibi makroskopik ve mikroskopik bulgular genus seviyesinde identifikasyon için k_ymetli ipuçlar_d_r. Baz_ anaeroplar_n spesifik koloni morfolojileri _öyledi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Agar_ delen koloni</w:t>
      </w:r>
      <w:r>
        <w:rPr>
          <w:rFonts w:cs="Times New Roman" w:ascii="Book Antiqua" w:hAnsi="Book Antiqua"/>
          <w:i/>
          <w:iCs/>
          <w:spacing w:val="-3"/>
          <w:lang w:val="en-US"/>
        </w:rPr>
        <w:tab/>
        <w:tab/>
        <w:t>Bacteroides ureolyticus</w:t>
      </w:r>
      <w:r>
        <w:rPr>
          <w:rFonts w:cs="Times New Roman" w:ascii="Book Antiqua" w:hAnsi="Book Antiqua"/>
          <w:spacing w:val="-3"/>
          <w:lang w:val="en-US"/>
        </w:rPr>
        <w:t xml:space="preserve"> gurubu, </w:t>
      </w:r>
      <w:r>
        <w:rPr>
          <w:rFonts w:cs="Times New Roman" w:ascii="Book Antiqua" w:hAnsi="Book Antiqua"/>
          <w:i/>
          <w:iCs/>
          <w:spacing w:val="-3"/>
          <w:lang w:val="en-US"/>
        </w:rPr>
        <w:t>Ekine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Siyah pigmentli koloni</w:t>
      </w:r>
      <w:r>
        <w:rPr>
          <w:rFonts w:cs="Times New Roman" w:ascii="Book Antiqua" w:hAnsi="Book Antiqua"/>
          <w:i/>
          <w:iCs/>
          <w:spacing w:val="-3"/>
          <w:lang w:val="en-US"/>
        </w:rPr>
        <w:tab/>
        <w:t>Porphyromonas, Prevotella</w:t>
      </w:r>
      <w:r>
        <w:rPr>
          <w:rFonts w:cs="Times New Roman" w:ascii="Book Antiqua" w:hAnsi="Book Antiqua"/>
          <w:spacing w:val="-3"/>
          <w:lang w:val="en-US"/>
        </w:rPr>
        <w:t xml:space="preserve"> sp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K_rm_z_ floresans</w:t>
      </w:r>
      <w:r>
        <w:rPr>
          <w:rFonts w:cs="Times New Roman" w:ascii="Book Antiqua" w:hAnsi="Book Antiqua"/>
          <w:i/>
          <w:iCs/>
          <w:spacing w:val="-3"/>
          <w:lang w:val="en-US"/>
        </w:rPr>
        <w:tab/>
        <w:tab/>
        <w:t>Prevotella intermedia, Prevotella loesch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Ye_ilimsi floresans</w:t>
      </w:r>
      <w:r>
        <w:rPr>
          <w:rFonts w:cs="Times New Roman" w:ascii="Book Antiqua" w:hAnsi="Book Antiqua"/>
          <w:i/>
          <w:iCs/>
          <w:spacing w:val="-3"/>
          <w:lang w:val="en-US"/>
        </w:rPr>
        <w:tab/>
        <w:tab/>
        <w:t>Fusobacterium</w:t>
      </w:r>
      <w:r>
        <w:rPr>
          <w:rFonts w:cs="Times New Roman" w:ascii="Book Antiqua" w:hAnsi="Book Antiqua"/>
          <w:spacing w:val="-3"/>
          <w:lang w:val="en-US"/>
        </w:rPr>
        <w:t xml:space="preserve"> sp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Besiyerinin ye_illenmesi</w:t>
      </w:r>
      <w:r>
        <w:rPr>
          <w:rFonts w:cs="Times New Roman" w:ascii="Book Antiqua" w:hAnsi="Book Antiqua"/>
          <w:i/>
          <w:iCs/>
          <w:spacing w:val="-3"/>
          <w:lang w:val="en-US"/>
        </w:rPr>
        <w:tab/>
        <w:t>Fusobacterium</w:t>
      </w:r>
      <w:r>
        <w:rPr>
          <w:rFonts w:cs="Times New Roman" w:ascii="Book Antiqua" w:hAnsi="Book Antiqua"/>
          <w:spacing w:val="-3"/>
          <w:lang w:val="en-US"/>
        </w:rPr>
        <w:t xml:space="preserve"> sp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Çift zonlu ß hemoliz</w:t>
      </w:r>
      <w:r>
        <w:rPr>
          <w:rFonts w:cs="Times New Roman" w:ascii="Book Antiqua" w:hAnsi="Book Antiqua"/>
          <w:i/>
          <w:iCs/>
          <w:spacing w:val="-3"/>
          <w:lang w:val="en-US"/>
        </w:rPr>
        <w:tab/>
        <w:tab/>
        <w:t>Clostridium perfring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Sahanda yumurta görünümü</w:t>
      </w:r>
      <w:r>
        <w:rPr>
          <w:rFonts w:cs="Times New Roman" w:ascii="Book Antiqua" w:hAnsi="Book Antiqua"/>
          <w:i/>
          <w:iCs/>
          <w:spacing w:val="-3"/>
          <w:lang w:val="en-US"/>
        </w:rPr>
        <w:tab/>
        <w:t>Fusobacterium necrophorum, Fusobacterium vari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_ri ve çentikli koloni</w:t>
      </w:r>
      <w:r>
        <w:rPr>
          <w:rFonts w:cs="Times New Roman" w:ascii="Book Antiqua" w:hAnsi="Book Antiqua"/>
          <w:i/>
          <w:iCs/>
          <w:spacing w:val="-3"/>
          <w:lang w:val="en-US"/>
        </w:rPr>
        <w:tab/>
        <w:t>Clostridi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Medüz ba__ koloni</w:t>
      </w:r>
      <w:r>
        <w:rPr>
          <w:rFonts w:cs="Times New Roman" w:ascii="Book Antiqua" w:hAnsi="Book Antiqua"/>
          <w:i/>
          <w:iCs/>
          <w:spacing w:val="-3"/>
          <w:lang w:val="en-US"/>
        </w:rPr>
        <w:tab/>
        <w:tab/>
        <w:t>Clostridium septic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Az_ di_i görüntüsü</w:t>
      </w:r>
      <w:r>
        <w:rPr>
          <w:rFonts w:cs="Times New Roman" w:ascii="Book Antiqua" w:hAnsi="Book Antiqua"/>
          <w:i/>
          <w:iCs/>
          <w:spacing w:val="-3"/>
          <w:lang w:val="en-US"/>
        </w:rPr>
        <w:tab/>
        <w:tab/>
        <w:t>Actinomyces</w:t>
      </w:r>
      <w:r>
        <w:rPr>
          <w:rFonts w:cs="Times New Roman" w:ascii="Book Antiqua" w:hAnsi="Book Antiqua"/>
          <w:spacing w:val="-3"/>
          <w:lang w:val="en-US"/>
        </w:rPr>
        <w:t xml:space="preserve"> sp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enekli koloni</w:t>
      </w:r>
      <w:r>
        <w:rPr>
          <w:rFonts w:cs="Times New Roman" w:ascii="Book Antiqua" w:hAnsi="Book Antiqua"/>
          <w:i/>
          <w:iCs/>
          <w:spacing w:val="-3"/>
          <w:lang w:val="en-US"/>
        </w:rPr>
        <w:tab/>
        <w:tab/>
        <w:t>Fusobacterium nucleat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Kümele_me</w:t>
      </w:r>
      <w:r>
        <w:rPr>
          <w:rFonts w:cs="Times New Roman" w:ascii="Book Antiqua" w:hAnsi="Book Antiqua"/>
          <w:i/>
          <w:iCs/>
          <w:spacing w:val="-3"/>
          <w:lang w:val="en-US"/>
        </w:rPr>
        <w:tab/>
        <w:tab/>
        <w:tab/>
        <w:t>Clostridium septicum, Clostridium sordell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Böyle ba_layan anaerobik identifikasyon hemen daima spesifik epitetin belirlenmesi amac_na yönelmelidir. CDC (Centre of Disease Control) taraf_ndan kabul edilen bir h_zl_ tan_ yöntemi genellikle uzun zamanda üreyebilen anaeroplar_n bir tek inkubasyon peryodu sonunda identifikasyonuna imkan verir. Bu tan_ yöntemi </w:t>
      </w:r>
      <w:r>
        <w:rPr>
          <w:rFonts w:cs="Times New Roman" w:ascii="Book Antiqua" w:hAnsi="Book Antiqua"/>
          <w:b/>
          <w:bCs/>
          <w:spacing w:val="-3"/>
          <w:lang w:val="en-US"/>
        </w:rPr>
        <w:t>Presumpto Plates</w:t>
      </w:r>
      <w:r>
        <w:rPr>
          <w:rFonts w:cs="Times New Roman" w:ascii="Book Antiqua" w:hAnsi="Book Antiqua"/>
          <w:spacing w:val="-3"/>
          <w:lang w:val="en-US"/>
        </w:rPr>
        <w:t xml:space="preserve"> veya </w:t>
      </w:r>
      <w:r>
        <w:rPr>
          <w:rFonts w:cs="Times New Roman" w:ascii="Book Antiqua" w:hAnsi="Book Antiqua"/>
          <w:b/>
          <w:bCs/>
          <w:spacing w:val="-3"/>
          <w:lang w:val="en-US"/>
        </w:rPr>
        <w:t>3 lü kuadrant plaklar</w:t>
      </w:r>
      <w:r>
        <w:rPr>
          <w:rFonts w:cs="Times New Roman" w:ascii="Book Antiqua" w:hAnsi="Book Antiqua"/>
          <w:spacing w:val="-3"/>
          <w:lang w:val="en-US"/>
        </w:rPr>
        <w:t xml:space="preserve"> yöntemi olarak bilin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8.1 PRESUMPTO PLATES (Öntan_ Plaklar_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Lombard ve Dowell taraf_ndan geli_tirilmi_ ve CDC taraf_ndan kabul görüp standardize edilmi_ bir anaerop identifikasyon prosedürüdür. Bu i_lem için her birisi dörde bölünmü_ üç tane standart petri kutusu kullan_l_r. Böylece 12 adet birbirinden farkl_ besiyeri ihtiva eden çeyrek plaklar olu_turulur. Bu plaklar 1 den 3 e kadar numaraland_r_l_r. Herbirisi sa_-üstten ba_layacak _ekilde ve saat istikametine do_ru dönecek _ekilde A harfinden D harfine do_ru i_aretlendirilir. </w:t>
      </w:r>
      <w:r>
        <w:rPr>
          <w:rFonts w:cs="Times New Roman" w:ascii="Book Antiqua" w:hAnsi="Book Antiqua"/>
          <w:i/>
          <w:iCs/>
          <w:spacing w:val="-3"/>
          <w:lang w:val="en-US"/>
        </w:rPr>
        <w:t>(1A,1B,1C,1D; 2A,2B,2C,2D; 3A,3B,3C,3D.)</w:t>
      </w:r>
      <w:r>
        <w:rPr>
          <w:rFonts w:cs="Times New Roman" w:ascii="Book Antiqua" w:hAnsi="Book Antiqua"/>
          <w:spacing w:val="-3"/>
          <w:lang w:val="en-US"/>
        </w:rPr>
        <w:t xml:space="preserve"> Bu üç plaktan ba_ka 2 adet CDC anaerop kanl_ agar da kullan_l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esiyerinin ad_</w:t>
        <w:tab/>
        <w:tab/>
        <w:t xml:space="preserve">Ne için kullan_ld___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3"/>
          <w:lang w:val="en-US"/>
        </w:rPr>
      </w:pPr>
      <w:r>
        <w:rPr>
          <w:spacing w:val="-3"/>
          <w:lang w:val="en-US"/>
        </w:rPr>
        <w:t>═════════════════════════════════════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CDC kanl_ agar</w:t>
      </w:r>
      <w:r>
        <w:rPr>
          <w:rFonts w:cs="Times New Roman" w:ascii="Book Antiqua" w:hAnsi="Book Antiqua"/>
          <w:spacing w:val="-3"/>
          <w:lang w:val="en-US"/>
        </w:rPr>
        <w:tab/>
        <w:tab/>
        <w:t>Hemoliz, pigment, aerotolerns, floresans, Gram reaksiyo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ab/>
        <w:tab/>
        <w:tab/>
        <w:t>Spor, hareket, penisilin, rifampin, kanamisine direnç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>Presumpto Plate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/>
          <w:spacing w:val="-3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</w:t>
      </w:r>
      <w:r>
        <w:rPr>
          <w:rFonts w:cs="Times New Roman" w:ascii="Book Antiqua" w:hAnsi="Book Antiqua"/>
          <w:spacing w:val="-3"/>
          <w:lang w:val="en-US"/>
        </w:rPr>
        <w:t>A-LD eskulin agar</w:t>
        <w:tab/>
        <w:tab/>
        <w:t>Eskulin hidr., Hidrojen sülfit, katala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</w:t>
      </w:r>
      <w:r>
        <w:rPr>
          <w:rFonts w:cs="Times New Roman" w:ascii="Book Antiqua" w:hAnsi="Book Antiqua"/>
          <w:spacing w:val="-3"/>
          <w:lang w:val="en-US"/>
        </w:rPr>
        <w:t>B-LD yumurta sar_s_ agar</w:t>
        <w:tab/>
        <w:t>Lipaz, lesitinaz, proteoli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/>
          <w:spacing w:val="-3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</w:t>
      </w:r>
      <w:r>
        <w:rPr>
          <w:rFonts w:cs="Times New Roman" w:ascii="Book Antiqua" w:hAnsi="Book Antiqua"/>
          <w:spacing w:val="-3"/>
          <w:lang w:val="en-US"/>
        </w:rPr>
        <w:t>C-LD safra agar</w:t>
        <w:tab/>
        <w:tab/>
        <w:t>%20 safraya toler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/>
          <w:spacing w:val="-3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</w:t>
      </w:r>
      <w:r>
        <w:rPr>
          <w:rFonts w:cs="Times New Roman" w:ascii="Book Antiqua" w:hAnsi="Book Antiqua"/>
          <w:spacing w:val="-3"/>
          <w:lang w:val="en-US"/>
        </w:rPr>
        <w:t>D-LD agar</w:t>
        <w:tab/>
        <w:tab/>
        <w:tab/>
        <w:t>_ndol, katala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>Presumpto Plate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/>
          <w:spacing w:val="-3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</w:t>
      </w:r>
      <w:r>
        <w:rPr>
          <w:rFonts w:cs="Times New Roman" w:ascii="Book Antiqua" w:hAnsi="Book Antiqua"/>
          <w:spacing w:val="-3"/>
          <w:lang w:val="en-US"/>
        </w:rPr>
        <w:t>A-LD ni_asta agar</w:t>
        <w:tab/>
        <w:tab/>
        <w:t>Ni_asta hidroliz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/>
          <w:spacing w:val="-3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</w:t>
      </w:r>
      <w:r>
        <w:rPr>
          <w:rFonts w:cs="Times New Roman" w:ascii="Book Antiqua" w:hAnsi="Book Antiqua"/>
          <w:spacing w:val="-3"/>
          <w:lang w:val="en-US"/>
        </w:rPr>
        <w:t>B-LD süt agar</w:t>
        <w:tab/>
        <w:tab/>
        <w:t>Kazein hidroliz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/>
          <w:spacing w:val="-3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</w:t>
      </w:r>
      <w:r>
        <w:rPr>
          <w:rFonts w:cs="Times New Roman" w:ascii="Book Antiqua" w:hAnsi="Book Antiqua"/>
          <w:spacing w:val="-3"/>
          <w:lang w:val="en-US"/>
        </w:rPr>
        <w:t>C-LD DNA agar</w:t>
        <w:tab/>
        <w:tab/>
        <w:t>DNaz aktivite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/>
          <w:spacing w:val="-3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</w:t>
      </w:r>
      <w:r>
        <w:rPr>
          <w:rFonts w:cs="Times New Roman" w:ascii="Book Antiqua" w:hAnsi="Book Antiqua"/>
          <w:spacing w:val="-3"/>
          <w:lang w:val="en-US"/>
        </w:rPr>
        <w:t>D-LD glikoz agar</w:t>
        <w:tab/>
        <w:tab/>
        <w:t>Glikoz fermentasy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>Presumpto Plate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/>
          <w:spacing w:val="-3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</w:t>
      </w:r>
      <w:r>
        <w:rPr>
          <w:rFonts w:cs="Times New Roman" w:ascii="Book Antiqua" w:hAnsi="Book Antiqua"/>
          <w:spacing w:val="-3"/>
          <w:lang w:val="en-US"/>
        </w:rPr>
        <w:t>A-LD laktoz agar</w:t>
        <w:tab/>
        <w:tab/>
        <w:t>Laktoz fermentasy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/>
          <w:spacing w:val="-3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</w:t>
      </w:r>
      <w:r>
        <w:rPr>
          <w:rFonts w:cs="Times New Roman" w:ascii="Book Antiqua" w:hAnsi="Book Antiqua"/>
          <w:spacing w:val="-3"/>
          <w:lang w:val="en-US"/>
        </w:rPr>
        <w:t>B-LD ramnoz agar</w:t>
        <w:tab/>
        <w:tab/>
        <w:t>Ramnoz fermentasy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/>
          <w:spacing w:val="-3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</w:t>
      </w:r>
      <w:r>
        <w:rPr>
          <w:rFonts w:cs="Times New Roman" w:ascii="Book Antiqua" w:hAnsi="Book Antiqua"/>
          <w:spacing w:val="-3"/>
          <w:lang w:val="en-US"/>
        </w:rPr>
        <w:t>C-LD jelatin agar</w:t>
        <w:tab/>
        <w:tab/>
        <w:t>Jelatin hidroliz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/>
          <w:spacing w:val="-3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</w:t>
      </w:r>
      <w:r>
        <w:rPr>
          <w:rFonts w:cs="Times New Roman" w:ascii="Book Antiqua" w:hAnsi="Book Antiqua"/>
          <w:spacing w:val="-3"/>
          <w:lang w:val="en-US"/>
        </w:rPr>
        <w:t>D-LD mannitol agar</w:t>
        <w:tab/>
        <w:t>Mannitol fermentasy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LD agar </w:t>
      </w:r>
      <w:r>
        <w:rPr>
          <w:rFonts w:cs="Times New Roman" w:ascii="Book Antiqua" w:hAnsi="Book Antiqua"/>
          <w:i/>
          <w:iCs/>
          <w:spacing w:val="-3"/>
          <w:lang w:val="en-US"/>
        </w:rPr>
        <w:t>(Lomber-Dowel agar)</w:t>
      </w:r>
      <w:r>
        <w:rPr>
          <w:rFonts w:cs="Times New Roman" w:ascii="Book Antiqua" w:hAnsi="Book Antiqua"/>
          <w:spacing w:val="-3"/>
          <w:lang w:val="en-US"/>
        </w:rPr>
        <w:t>, her üç pla__n da bazal mediumunu olu_turur. Her bir kuadrantta farkl_ kimyasal kompozisyon içerir. Saf kültürü elde edilmi_ bakteri örne_inin zenginle_tirilmi_ THIO besiyerindeki tercihan 24-48 saatl_k genç kültürü McFarland No.3 bulan_kl_k seviyesine ayarlan_r ve ekim yap_l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CDC kanl_ agar üzerine 2 IU penisilin, 100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g/ml konsantrasyonda kanamisin, 1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g/ml konsantrasyonda rifampin emdirilmi_ diskler yerle_tirilir. Bunlar_n ticari olanlar_ da vard_r (Becton Dickinson, MD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_kinci CDC anaerop kanl_ agar üzerine SPS ve nitrat emdirilmi_ diskler yerle_tirilir. SPS disk haz_rlamak için %5lik SPS solusyonundan 2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l al_n_r, standart antibiyotik duyarl_k diskine (¼ inch) emdirilir, kurutulur. Ticarette GROBAX diskleri ad_ ile bilinir (Roche diagnostic, Nutley, NJ). Bunlar oda _s_s_nda 6 ay stabildir. Buzdolab_nda ve karanl_kta biraz daha uzun ömürlü olabilirler. Nitrat diski haz_rlamak için, 30 g KN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 xml:space="preserve"> ve 0.1 g Na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Mo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4</w:t>
      </w:r>
      <w:r>
        <w:rPr>
          <w:rFonts w:cs="Times New Roman" w:ascii="Book Antiqua" w:hAnsi="Book Antiqua"/>
          <w:spacing w:val="-3"/>
          <w:lang w:val="en-US"/>
        </w:rPr>
        <w:t>.2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O </w:t>
      </w:r>
      <w:r>
        <w:rPr>
          <w:rFonts w:cs="Times New Roman" w:ascii="Book Antiqua" w:hAnsi="Book Antiqua"/>
          <w:i/>
          <w:iCs/>
          <w:spacing w:val="-3"/>
          <w:lang w:val="en-US"/>
        </w:rPr>
        <w:t>(sodium molibdate)</w:t>
      </w:r>
      <w:r>
        <w:rPr>
          <w:rFonts w:cs="Times New Roman" w:ascii="Book Antiqua" w:hAnsi="Book Antiqua"/>
          <w:spacing w:val="-3"/>
          <w:lang w:val="en-US"/>
        </w:rPr>
        <w:t xml:space="preserve"> 100 ml distile su içerisinde çözülür. Por çap_ 0.4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olan filtre kullan_larak sterillenir. Her bir standart antibiyotik duyarl_k diskine (¼ inch) 2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l olarak emdirilir ve oda _s_s_nda en az 72 saat kurutul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Birinci presumto pla__n D kuadrant_na ekim yap_ld_ktan sonra </w:t>
      </w:r>
      <w:r>
        <w:rPr>
          <w:rFonts w:cs="Times New Roman" w:ascii="Book Antiqua" w:hAnsi="Book Antiqua"/>
          <w:i/>
          <w:iCs/>
          <w:spacing w:val="-3"/>
          <w:lang w:val="en-US"/>
        </w:rPr>
        <w:t>(LD agar bulunan sol-üst çeyrek)</w:t>
      </w:r>
      <w:r>
        <w:rPr>
          <w:rFonts w:cs="Times New Roman" w:ascii="Book Antiqua" w:hAnsi="Book Antiqua"/>
          <w:spacing w:val="-3"/>
          <w:lang w:val="en-US"/>
        </w:rPr>
        <w:t xml:space="preserve"> bo_ ve steril bir kurutma ka__d_ yerle_tirilir, bu ka__t daha sonra indol testinde kullan_lacakt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Öntan_ plaklar_n yorumlanmas_:</w:t>
      </w:r>
      <w:r>
        <w:rPr>
          <w:rFonts w:cs="Times New Roman" w:ascii="Book Antiqua" w:hAnsi="Book Antiqua"/>
          <w:spacing w:val="-3"/>
          <w:lang w:val="en-US"/>
        </w:rPr>
        <w:t xml:space="preserve"> 2 adet kanl_ ve 3 adet öntan_ plaklar_ beraberce 18-24 saat anaerobik olarak inkübe edilirler. _öyle yorumlan_rl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Kanl_ agar plaklar_:</w:t>
      </w:r>
      <w:r>
        <w:rPr>
          <w:rFonts w:cs="Times New Roman" w:ascii="Book Antiqua" w:hAnsi="Book Antiqua"/>
          <w:spacing w:val="-3"/>
          <w:lang w:val="en-US"/>
        </w:rPr>
        <w:t xml:space="preserve"> SPS, Penisilin ve kanamisin diski için 12 mm, rifampin diski için 15 mm den dar zonlar dirençli, daha büyük zonlar ise duyarl_ olarak not edilir. Nitrat diski üzerine 1 damla reagent-A </w:t>
      </w:r>
      <w:r>
        <w:rPr>
          <w:rFonts w:cs="Times New Roman" w:ascii="Book Antiqua" w:hAnsi="Book Antiqua"/>
          <w:i/>
          <w:iCs/>
          <w:spacing w:val="-3"/>
          <w:lang w:val="en-US"/>
        </w:rPr>
        <w:t>(sulfanillic acid)</w:t>
      </w:r>
      <w:r>
        <w:rPr>
          <w:rFonts w:cs="Times New Roman" w:ascii="Book Antiqua" w:hAnsi="Book Antiqua"/>
          <w:spacing w:val="-3"/>
          <w:lang w:val="en-US"/>
        </w:rPr>
        <w:t xml:space="preserve"> ve sonra 1 damla reagent-B </w:t>
      </w:r>
      <w:r>
        <w:rPr>
          <w:rFonts w:cs="Times New Roman" w:ascii="Book Antiqua" w:hAnsi="Book Antiqua"/>
          <w:i/>
          <w:iCs/>
          <w:spacing w:val="-3"/>
          <w:lang w:val="en-US"/>
        </w:rPr>
        <w:t>(1,6 Cleave's acid)</w:t>
      </w:r>
      <w:r>
        <w:rPr>
          <w:rFonts w:cs="Times New Roman" w:ascii="Book Antiqua" w:hAnsi="Book Antiqua"/>
          <w:spacing w:val="-3"/>
          <w:lang w:val="en-US"/>
        </w:rPr>
        <w:t xml:space="preserve"> damlat_larak  pembe rengin olu_up olu_mad___na bak_l_r. Pembe k_rm_z_ renk ortamdaki nitrat_n nitrite indirgendi_ini gösterir. E_er disk renksiz kalm__ ise do_rulama amac_ ile metalik çinko süspansiyonu damlat_l_r. Bu durumda negatif nitrat reaksiyonu için daima k_rm_z_ renk olu_mal_d_r, olu_muyorsa yanl__ negatif sonuçtan _üphelenmek gerekir. Antibiyotik duyarl_l_k disklerinin yorumu _öyledi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ab/>
        <w:tab/>
        <w:tab/>
        <w:t>Colistin (10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g)</w:t>
        <w:tab/>
        <w:t>Kanamisin (1 mg)</w:t>
        <w:tab/>
        <w:t>Vancomycin (5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g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ütün Gram (+) ler</w:t>
        <w:tab/>
        <w:tab/>
        <w:t>R</w:t>
        <w:tab/>
        <w:tab/>
        <w:tab/>
        <w:t>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(-) koklar</w:t>
        <w:tab/>
        <w:tab/>
        <w:t>S</w:t>
        <w:tab/>
        <w:tab/>
        <w:tab/>
        <w:t>S</w:t>
        <w:tab/>
        <w:tab/>
        <w:tab/>
        <w:t>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fragilis gurubu</w:t>
        <w:tab/>
        <w:t>R</w:t>
        <w:tab/>
        <w:tab/>
        <w:tab/>
        <w:t>R</w:t>
        <w:tab/>
        <w:tab/>
        <w:tab/>
        <w:t>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. ureolyticus gurubu</w:t>
        <w:tab/>
        <w:t>S</w:t>
        <w:tab/>
        <w:tab/>
        <w:tab/>
        <w:t>S</w:t>
        <w:tab/>
        <w:tab/>
        <w:tab/>
        <w:t>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Di_er Bacteroidesler</w:t>
        <w:tab/>
        <w:tab/>
        <w:t>±</w:t>
        <w:tab/>
        <w:tab/>
        <w:tab/>
        <w:t>R</w:t>
        <w:tab/>
        <w:tab/>
        <w:tab/>
        <w:t>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Fusobacteriumlar</w:t>
        <w:tab/>
        <w:tab/>
        <w:t>S</w:t>
        <w:tab/>
        <w:tab/>
        <w:tab/>
        <w:t>S</w:t>
        <w:tab/>
        <w:tab/>
        <w:tab/>
        <w:t>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2"/>
          <w:sz w:val="20"/>
          <w:szCs w:val="20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Prevotella</w:t>
        <w:tab/>
        <w:tab/>
        <w:tab/>
        <w:t>±</w:t>
        <w:tab/>
        <w:tab/>
        <w:tab/>
        <w:t>R</w:t>
        <w:tab/>
        <w:tab/>
        <w:tab/>
        <w:t>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>{</w:t>
      </w:r>
      <w:r>
        <w:rPr>
          <w:rFonts w:cs="Times New Roman" w:ascii="Book Antiqua" w:hAnsi="Book Antiqua"/>
          <w:b/>
          <w:bCs/>
          <w:i/>
          <w:iCs/>
          <w:spacing w:val="-2"/>
          <w:sz w:val="20"/>
          <w:szCs w:val="20"/>
          <w:lang w:val="en-US"/>
        </w:rPr>
        <w:t>R</w:t>
      </w: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 xml:space="preserve">, dirençli; </w:t>
      </w:r>
      <w:r>
        <w:rPr>
          <w:rFonts w:cs="Times New Roman" w:ascii="Book Antiqua" w:hAnsi="Book Antiqua"/>
          <w:b/>
          <w:bCs/>
          <w:i/>
          <w:iCs/>
          <w:spacing w:val="-2"/>
          <w:sz w:val="20"/>
          <w:szCs w:val="20"/>
          <w:lang w:val="en-US"/>
        </w:rPr>
        <w:t>S</w:t>
      </w: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 xml:space="preserve">, duyarl_; </w:t>
      </w:r>
      <w:r>
        <w:rPr>
          <w:rFonts w:cs="Times New Roman" w:ascii="Book Antiqua" w:hAnsi="Book Antiqua"/>
          <w:b/>
          <w:bCs/>
          <w:i/>
          <w:iCs/>
          <w:spacing w:val="-2"/>
          <w:sz w:val="20"/>
          <w:szCs w:val="20"/>
          <w:lang w:val="en-US"/>
        </w:rPr>
        <w:t>±</w:t>
      </w: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>, de_i_ken sonuçlar_ ifade eder.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 xml:space="preserve">Plak-1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u w:val="single"/>
          <w:lang w:val="en-US"/>
        </w:rPr>
        <w:t>A-kuadrant_</w:t>
      </w:r>
      <w:r>
        <w:rPr>
          <w:rFonts w:cs="Times New Roman" w:ascii="Book Antiqua" w:hAnsi="Book Antiqua"/>
          <w:spacing w:val="-3"/>
          <w:lang w:val="en-US"/>
        </w:rPr>
        <w:t>, eskulin içerir. Burada eskulin hidrolizi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 olu_umu ve katalaz bak_larak not edilir. </w:t>
      </w:r>
      <w:r>
        <w:rPr>
          <w:rFonts w:cs="Times New Roman" w:ascii="Book Antiqua" w:hAnsi="Book Antiqua"/>
          <w:b/>
          <w:bCs/>
          <w:spacing w:val="-3"/>
          <w:lang w:val="en-US"/>
        </w:rPr>
        <w:t>Eskulin hidrolizi</w:t>
      </w:r>
      <w:r>
        <w:rPr>
          <w:rFonts w:cs="Times New Roman" w:ascii="Book Antiqua" w:hAnsi="Book Antiqua"/>
          <w:spacing w:val="-3"/>
          <w:lang w:val="en-US"/>
        </w:rPr>
        <w:t xml:space="preserve"> ve eskulin fermentasyonu farkl_ ve ba__ms_z iki ayr_ testtir </w:t>
      </w:r>
      <w:r>
        <w:rPr>
          <w:rFonts w:cs="Times New Roman" w:ascii="Book Antiqua" w:hAnsi="Book Antiqua"/>
          <w:i/>
          <w:iCs/>
          <w:spacing w:val="-3"/>
          <w:lang w:val="en-US"/>
        </w:rPr>
        <w:t>(Bkz., biyokimyasal testler)</w:t>
      </w:r>
      <w:r>
        <w:rPr>
          <w:rFonts w:cs="Times New Roman" w:ascii="Book Antiqua" w:hAnsi="Book Antiqua"/>
          <w:spacing w:val="-3"/>
          <w:lang w:val="en-US"/>
        </w:rPr>
        <w:t xml:space="preserve">. Eskulin hidrolize olmadan önce floresan ___ma yapabilirken, e_er hidrolizlenmi_ ise floresans vermeyecektir. Ancak anaerop ko_ullar_n ortadan kalkmas_ndan en çok 15 dakika sonra denenmeli ve floresans vermiyor ise pozitif test sonucu olarak not edilmelidir. </w:t>
      </w:r>
      <w:r>
        <w:rPr>
          <w:rFonts w:cs="Times New Roman" w:ascii="Book Antiqua" w:hAnsi="Book Antiqua"/>
          <w:b/>
          <w:bCs/>
          <w:spacing w:val="-3"/>
          <w:lang w:val="en-US"/>
        </w:rPr>
        <w:t>H</w:t>
      </w:r>
      <w:r>
        <w:rPr>
          <w:rFonts w:cs="Times New Roman" w:ascii="Book Antiqua" w:hAnsi="Book Antiqua"/>
          <w:b/>
          <w:bCs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b/>
          <w:bCs/>
          <w:spacing w:val="-3"/>
          <w:lang w:val="en-US"/>
        </w:rPr>
        <w:t>S yap_m_</w:t>
      </w:r>
      <w:r>
        <w:rPr>
          <w:rFonts w:cs="Times New Roman" w:ascii="Book Antiqua" w:hAnsi="Book Antiqua"/>
          <w:spacing w:val="-3"/>
          <w:lang w:val="en-US"/>
        </w:rPr>
        <w:t xml:space="preserve"> için koloni etraf_nda siyah bir bant olu_umunu gözlemek gerekir. Böyle bir renk de_i_imi anaerobik ko_ullar ortadan kalkt_ktan hemen sonra hava ile temas etti_inde meydana ç_kar, biraz beklenmelidir. </w:t>
      </w:r>
      <w:r>
        <w:rPr>
          <w:rFonts w:cs="Times New Roman" w:ascii="Book Antiqua" w:hAnsi="Book Antiqua"/>
          <w:b/>
          <w:bCs/>
          <w:spacing w:val="-3"/>
          <w:lang w:val="en-US"/>
        </w:rPr>
        <w:t>Katalaz</w:t>
      </w:r>
      <w:r>
        <w:rPr>
          <w:rFonts w:cs="Times New Roman" w:ascii="Book Antiqua" w:hAnsi="Book Antiqua"/>
          <w:spacing w:val="-3"/>
          <w:lang w:val="en-US"/>
        </w:rPr>
        <w:t xml:space="preserve"> testi için ise plaklar hava ile temas ettikten sonra en çok 30 dakika beklemek gerekir. Bu süreden önce yap_lan katalaz testi pozitif bulunabilir. Uzun zaman sonra yap_larak pozitif bulunmu_ bir katalaz testinin hiç bir önemi yoktur. Bu kuadranttaki her üç sonuçda not ed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u w:val="single"/>
          <w:lang w:val="en-US"/>
        </w:rPr>
        <w:t>B-kuadrant_</w:t>
      </w:r>
      <w:r>
        <w:rPr>
          <w:rFonts w:cs="Times New Roman" w:ascii="Book Antiqua" w:hAnsi="Book Antiqua"/>
          <w:spacing w:val="-3"/>
          <w:lang w:val="en-US"/>
        </w:rPr>
        <w:t xml:space="preserve">, yumurta sar_s_ içerir. Agar içerisinde ve koloni çevresinde presipitatlar_n bulunmas_ pozitif </w:t>
      </w:r>
      <w:r>
        <w:rPr>
          <w:rFonts w:cs="Times New Roman" w:ascii="Book Antiqua" w:hAnsi="Book Antiqua"/>
          <w:b/>
          <w:bCs/>
          <w:spacing w:val="-3"/>
          <w:lang w:val="en-US"/>
        </w:rPr>
        <w:t>lesitinaz</w:t>
      </w:r>
      <w:r>
        <w:rPr>
          <w:rFonts w:cs="Times New Roman" w:ascii="Book Antiqua" w:hAnsi="Book Antiqua"/>
          <w:spacing w:val="-3"/>
          <w:lang w:val="en-US"/>
        </w:rPr>
        <w:t xml:space="preserve"> aktivitesini gösterir. Yandan yans_t_larak yollanan bir beyaz ___k alt_nda koloni bir inci tanesi gibi parl_yor ise </w:t>
      </w:r>
      <w:r>
        <w:rPr>
          <w:rFonts w:cs="Times New Roman" w:ascii="Book Antiqua" w:hAnsi="Book Antiqua"/>
          <w:b/>
          <w:bCs/>
          <w:spacing w:val="-3"/>
          <w:lang w:val="en-US"/>
        </w:rPr>
        <w:t>lipaz</w:t>
      </w:r>
      <w:r>
        <w:rPr>
          <w:rFonts w:cs="Times New Roman" w:ascii="Book Antiqua" w:hAnsi="Book Antiqua"/>
          <w:spacing w:val="-3"/>
          <w:lang w:val="en-US"/>
        </w:rPr>
        <w:t xml:space="preserve"> aktivitesi vard_r. Tereddütlü görüntülerde koloni üzerine 1 damla su konularak bak_lmal_d_r. Koloni etraf_nda presipitat ihtiva etmeyen parlak geni_ bir zon var ise bu, </w:t>
      </w:r>
      <w:r>
        <w:rPr>
          <w:rFonts w:cs="Times New Roman" w:ascii="Book Antiqua" w:hAnsi="Book Antiqua"/>
          <w:b/>
          <w:bCs/>
          <w:spacing w:val="-3"/>
          <w:lang w:val="en-US"/>
        </w:rPr>
        <w:t>proteaz</w:t>
      </w:r>
      <w:r>
        <w:rPr>
          <w:rFonts w:cs="Times New Roman" w:ascii="Book Antiqua" w:hAnsi="Book Antiqua"/>
          <w:spacing w:val="-3"/>
          <w:lang w:val="en-US"/>
        </w:rPr>
        <w:t xml:space="preserve"> aktivitesine ba_l_ proteoliz zonudur ve sonuç pozitif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u w:val="single"/>
          <w:lang w:val="en-US"/>
        </w:rPr>
        <w:t>C-kuadrant_</w:t>
      </w:r>
      <w:r>
        <w:rPr>
          <w:rFonts w:cs="Times New Roman" w:ascii="Book Antiqua" w:hAnsi="Book Antiqua"/>
          <w:spacing w:val="-3"/>
          <w:lang w:val="en-US"/>
        </w:rPr>
        <w:t>, %20 safra içerir. Buraya ve kontrolu olarak D kuadrant_na bakarak _u 3 sorudan en az bir tanesine cevap verip not etmek gerekir. 1. Safra üremeyi engellemi_ mi?, 2. üremeyi art_rm__ m_?, 3. yoksa üreme üzerine etkisiz mi? Bu amaç ile el merce_i veya stereoskopik mikroskop kullan_l_r. Enterik orijinli anaeroplar_n üremesi safra ile artar veya en az_ndan etkileme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u w:val="single"/>
          <w:lang w:val="en-US"/>
        </w:rPr>
        <w:t>D-kuadrant_</w:t>
      </w:r>
      <w:r>
        <w:rPr>
          <w:rFonts w:cs="Times New Roman" w:ascii="Book Antiqua" w:hAnsi="Book Antiqua"/>
          <w:spacing w:val="-3"/>
          <w:lang w:val="en-US"/>
        </w:rPr>
        <w:t xml:space="preserve">, burada sadece LD agar ve ekimi takiben agar yüzeyine b_rak_lan süzgeç ka__d_ bulunur. C kuadrant_ndaki kolonilerin geli_imini de_erlendirebilmek için referans olarak kullan_l_r. Buraya b_rak_lan süzgeç ka__d_ üzerine 1-2 damla </w:t>
      </w:r>
      <w:r>
        <w:rPr>
          <w:rFonts w:cs="Times New Roman" w:ascii="Book Antiqua" w:hAnsi="Book Antiqua"/>
          <w:i/>
          <w:iCs/>
          <w:spacing w:val="-3"/>
          <w:lang w:val="en-US"/>
        </w:rPr>
        <w:t>paradimethyl-aminocinnamaldehyde</w:t>
      </w:r>
      <w:r>
        <w:rPr>
          <w:rFonts w:cs="Times New Roman" w:ascii="Book Antiqua" w:hAnsi="Book Antiqua"/>
          <w:spacing w:val="-3"/>
          <w:lang w:val="en-US"/>
        </w:rPr>
        <w:t xml:space="preserve"> damlat_l_r. 30 saniye içerisinde mavi renk olu_umu pozitif </w:t>
      </w:r>
      <w:r>
        <w:rPr>
          <w:rFonts w:cs="Times New Roman" w:ascii="Book Antiqua" w:hAnsi="Book Antiqua"/>
          <w:b/>
          <w:bCs/>
          <w:spacing w:val="-3"/>
          <w:lang w:val="en-US"/>
        </w:rPr>
        <w:t>indol</w:t>
      </w:r>
      <w:r>
        <w:rPr>
          <w:rFonts w:cs="Times New Roman" w:ascii="Book Antiqua" w:hAnsi="Book Antiqua"/>
          <w:spacing w:val="-3"/>
          <w:lang w:val="en-US"/>
        </w:rPr>
        <w:t xml:space="preserve"> reaksiyonu anlam_na ge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Plak-2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u w:val="single"/>
          <w:lang w:val="en-US"/>
        </w:rPr>
        <w:t>A-kuadrant_</w:t>
      </w:r>
      <w:r>
        <w:rPr>
          <w:rFonts w:cs="Times New Roman" w:ascii="Book Antiqua" w:hAnsi="Book Antiqua"/>
          <w:spacing w:val="-3"/>
          <w:lang w:val="en-US"/>
        </w:rPr>
        <w:t xml:space="preserve">,ni_asta içerir. Ni_asta, iyot ile kolayca boyanabilir. Geli_en bakteri kolonilerinin üzerine Gram's iodine solusyonundan 1-2 damla b_rak_l_r. E_er ni_asta hidrolize olmam__ ise koloni çevresi dahil olmak üzere besiyeri k_rm_z_-kahverengi boyan_r. </w:t>
      </w:r>
      <w:r>
        <w:rPr>
          <w:rFonts w:cs="Times New Roman" w:ascii="Book Antiqua" w:hAnsi="Book Antiqua"/>
          <w:b/>
          <w:bCs/>
          <w:spacing w:val="-3"/>
          <w:lang w:val="en-US"/>
        </w:rPr>
        <w:t>Ni_asta hidrolizi</w:t>
      </w:r>
      <w:r>
        <w:rPr>
          <w:rFonts w:cs="Times New Roman" w:ascii="Book Antiqua" w:hAnsi="Book Antiqua"/>
          <w:spacing w:val="-3"/>
          <w:lang w:val="en-US"/>
        </w:rPr>
        <w:t xml:space="preserve"> gerçekle_mi_ ise koloni çevresinde ni_asta bulunmayaca__ndan koloniyi saran renksiz bir zon görülecek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u w:val="single"/>
          <w:lang w:val="en-US"/>
        </w:rPr>
        <w:t>B-kuadrant_</w:t>
      </w:r>
      <w:r>
        <w:rPr>
          <w:rFonts w:cs="Times New Roman" w:ascii="Book Antiqua" w:hAnsi="Book Antiqua"/>
          <w:spacing w:val="-3"/>
          <w:lang w:val="en-US"/>
        </w:rPr>
        <w:t xml:space="preserve">, süt içerir. Ba_l_ca süt proteinlerinden kazein e_er hidrolize olmam__ ise besiyerinin bulut rengi koloni çevresinde devaml_l_k gösterecektir. E_er </w:t>
      </w:r>
      <w:r>
        <w:rPr>
          <w:rFonts w:cs="Times New Roman" w:ascii="Book Antiqua" w:hAnsi="Book Antiqua"/>
          <w:b/>
          <w:bCs/>
          <w:spacing w:val="-3"/>
          <w:lang w:val="en-US"/>
        </w:rPr>
        <w:t>kazein hidrolizi</w:t>
      </w:r>
      <w:r>
        <w:rPr>
          <w:rFonts w:cs="Times New Roman" w:ascii="Book Antiqua" w:hAnsi="Book Antiqua"/>
          <w:spacing w:val="-3"/>
          <w:lang w:val="en-US"/>
        </w:rPr>
        <w:t xml:space="preserve"> olmu_ ise koloni çevresinde berrak bir zon olu_acakt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u w:val="single"/>
          <w:lang w:val="en-US"/>
        </w:rPr>
        <w:t>C-kuadrant_</w:t>
      </w:r>
      <w:r>
        <w:rPr>
          <w:rFonts w:cs="Times New Roman" w:ascii="Book Antiqua" w:hAnsi="Book Antiqua"/>
          <w:spacing w:val="-3"/>
          <w:lang w:val="en-US"/>
        </w:rPr>
        <w:t>, DNA içerir ve mavimsi renklidir. E_er koloni etraf_nda bulunan DNA "bozu</w:t>
      </w:r>
      <w:r>
        <w:rPr>
          <w:rFonts w:cs="Times New Roman" w:ascii="Book Antiqua" w:hAnsi="Book Antiqua"/>
          <w:b/>
          <w:bCs/>
          <w:spacing w:val="-3"/>
          <w:lang w:val="en-US"/>
        </w:rPr>
        <w:t>n</w:t>
      </w:r>
      <w:r>
        <w:rPr>
          <w:rFonts w:cs="Times New Roman" w:ascii="Book Antiqua" w:hAnsi="Book Antiqua"/>
          <w:spacing w:val="-3"/>
          <w:lang w:val="en-US"/>
        </w:rPr>
        <w:t xml:space="preserve">mu_" ise koloni etraf_nda pembeden k_rm_z_ya kadar de_i_en renklerde bir zon bulunacakt_r. Bu ise </w:t>
      </w:r>
      <w:r>
        <w:rPr>
          <w:rFonts w:cs="Times New Roman" w:ascii="Book Antiqua" w:hAnsi="Book Antiqua"/>
          <w:b/>
          <w:bCs/>
          <w:spacing w:val="-3"/>
          <w:lang w:val="en-US"/>
        </w:rPr>
        <w:t>DNaz aktivitesi</w:t>
      </w:r>
      <w:r>
        <w:rPr>
          <w:rFonts w:cs="Times New Roman" w:ascii="Book Antiqua" w:hAnsi="Book Antiqua"/>
          <w:spacing w:val="-3"/>
          <w:lang w:val="en-US"/>
        </w:rPr>
        <w:t>nin varl___n_ göster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u w:val="single"/>
          <w:lang w:val="en-US"/>
        </w:rPr>
        <w:t>D-kuadrant_</w:t>
      </w:r>
      <w:r>
        <w:rPr>
          <w:rFonts w:cs="Times New Roman" w:ascii="Book Antiqua" w:hAnsi="Book Antiqua"/>
          <w:spacing w:val="-3"/>
          <w:lang w:val="en-US"/>
        </w:rPr>
        <w:t>, glikoz içerir ve bromtimol renk indikatörü nedeniyle mavimsi ye_il renk al_r. E_er bakteri glikozu fermente edebilmi_se koloni etraf_nda asit olu_umuna ba_l_ olarak sar_ renkli bir zon görülecektir. Ancak baz_ bakteriler, inkubasyon dönemi boyunca glikozu de_il ama renk indikatörünün kimyasal yap_s_n_ de_i_tirebilmektedir. Bu durumda, koloni üzerine 1 damla dilue edilmi_ bromtimol mavisi damlatarak pH'_n gerçekten dü_tü_ünü do_rulamak gerekebilir. Ayr_ca buradaki üremenin derecesi Plak-1D-kuadrant_ndaki üreme ile kar__la_t_r_larak not edilmesi uygund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Plak-3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u w:val="single"/>
          <w:lang w:val="en-US"/>
        </w:rPr>
        <w:t>A,B ve D kuadrant_</w:t>
      </w:r>
      <w:r>
        <w:rPr>
          <w:rFonts w:cs="Times New Roman" w:ascii="Book Antiqua" w:hAnsi="Book Antiqua"/>
          <w:spacing w:val="-3"/>
          <w:lang w:val="en-US"/>
        </w:rPr>
        <w:t>, s_ras_ ile laktoz, ramnoz ve mannitol içerir, Plak-2D kuadrant_ndaki gibi de_erlendir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u w:val="single"/>
          <w:lang w:val="en-US"/>
        </w:rPr>
        <w:t>C-kuadrant_</w:t>
      </w:r>
      <w:r>
        <w:rPr>
          <w:rFonts w:cs="Times New Roman" w:ascii="Book Antiqua" w:hAnsi="Book Antiqua"/>
          <w:spacing w:val="-3"/>
          <w:lang w:val="en-US"/>
        </w:rPr>
        <w:t xml:space="preserve">, jelatin içerir. Koloniler üzerine </w:t>
      </w:r>
      <w:r>
        <w:rPr>
          <w:rFonts w:cs="Times New Roman" w:ascii="Book Antiqua" w:hAnsi="Book Antiqua"/>
          <w:i/>
          <w:iCs/>
          <w:spacing w:val="-3"/>
          <w:lang w:val="en-US"/>
        </w:rPr>
        <w:t>mercuric chloride</w:t>
      </w:r>
      <w:r>
        <w:rPr>
          <w:rFonts w:cs="Times New Roman" w:ascii="Book Antiqua" w:hAnsi="Book Antiqua"/>
          <w:spacing w:val="-3"/>
          <w:lang w:val="en-US"/>
        </w:rPr>
        <w:t xml:space="preserve"> (Hg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Cl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) damlat_l_r. Bu madde serbest jelatin taraf_ndan ba_lanarak renk de_i_tirecektir. Dolay_s_ ile koloni etraf_nda renksiz bir zon görülmesi pozitif </w:t>
      </w:r>
      <w:r>
        <w:rPr>
          <w:rFonts w:cs="Times New Roman" w:ascii="Book Antiqua" w:hAnsi="Book Antiqua"/>
          <w:b/>
          <w:bCs/>
          <w:spacing w:val="-3"/>
          <w:lang w:val="en-US"/>
        </w:rPr>
        <w:t>jelatinaz</w:t>
      </w:r>
      <w:r>
        <w:rPr>
          <w:rFonts w:cs="Times New Roman" w:ascii="Book Antiqua" w:hAnsi="Book Antiqua"/>
          <w:spacing w:val="-3"/>
          <w:lang w:val="en-US"/>
        </w:rPr>
        <w:t xml:space="preserve"> aktivitesini i_aret e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Yukar_da tan_mlanan yöntemde anaerop identifikasyona seri bir yakla__m esas al_nm__t_r, bütün besiyeri ve reagentler ticari olarak temin edilebilece_i gibi bu amaç ile LD agar yerine muhtelif besiyerleri de kullan_labilir. Böylece anaerop identifikasyona bir fleksibilite getirilebilir. Bu amaç ile tavsiye edilen muhtelif besiyeri formülleri varsa da bazal medium olarak s_kl_kla tercih edilen PY broth veya PY agar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u w:val="single"/>
          <w:lang w:val="en-US"/>
        </w:rPr>
        <w:t>Alternatif prosedürl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3"/>
          <w:lang w:val="en-US"/>
        </w:rPr>
        <w:tab/>
        <w:t>Clostridium</w:t>
      </w:r>
      <w:r>
        <w:rPr>
          <w:rFonts w:cs="Times New Roman" w:ascii="Book Antiqua" w:hAnsi="Book Antiqua"/>
          <w:spacing w:val="-3"/>
          <w:lang w:val="en-US"/>
        </w:rPr>
        <w:t xml:space="preserve">lar_n toxin yap_m_n_ hedef alan baz_ spot testler vard_r, bunlar_n en bilineni </w:t>
      </w:r>
      <w:r>
        <w:rPr>
          <w:rFonts w:cs="Times New Roman" w:ascii="Book Antiqua" w:hAnsi="Book Antiqua"/>
          <w:b/>
          <w:bCs/>
          <w:spacing w:val="-3"/>
          <w:lang w:val="en-US"/>
        </w:rPr>
        <w:t>Nagler Test</w:t>
      </w:r>
      <w:r>
        <w:rPr>
          <w:rFonts w:cs="Times New Roman" w:ascii="Book Antiqua" w:hAnsi="Book Antiqua"/>
          <w:spacing w:val="-3"/>
          <w:lang w:val="en-US"/>
        </w:rPr>
        <w:t xml:space="preserve"> dir. Yanl__ pozitif sonuç görülmesi nedeniyle son y_llarda terk edilmi_tir. Yine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</w:t>
      </w:r>
      <w:r>
        <w:rPr>
          <w:rFonts w:cs="Times New Roman" w:ascii="Book Antiqua" w:hAnsi="Book Antiqua"/>
          <w:spacing w:val="-3"/>
          <w:lang w:val="en-US"/>
        </w:rPr>
        <w:t xml:space="preserve">lar ile </w:t>
      </w:r>
      <w:r>
        <w:rPr>
          <w:rFonts w:cs="Times New Roman" w:ascii="Book Antiqua" w:hAnsi="Book Antiqua"/>
          <w:i/>
          <w:iCs/>
          <w:spacing w:val="-3"/>
          <w:lang w:val="en-US"/>
        </w:rPr>
        <w:t>ß hemolitik streptokok</w:t>
      </w:r>
      <w:r>
        <w:rPr>
          <w:rFonts w:cs="Times New Roman" w:ascii="Book Antiqua" w:hAnsi="Book Antiqua"/>
          <w:spacing w:val="-3"/>
          <w:lang w:val="en-US"/>
        </w:rPr>
        <w:t>lar aras_nda anne-süt etkile_mesi oldu_u ileri sürülmü_tür. Ayni agara birbirlerini çarprazlayacak _ekilde yap_lan ekimlerde hemoliz zonundaki geni_leme ile tan_ konulmaya çal___lm__t_r, ancak bu yöntem de son y_llarda terk edilmi_tir. Belkide ancak ve sadece do_rulama testi olarak bir anlam ta__ya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Glutamic Acid Decarboxylase Microtube Test</w:t>
      </w:r>
      <w:r>
        <w:rPr>
          <w:rFonts w:cs="Times New Roman" w:ascii="Book Antiqua" w:hAnsi="Book Antiqua"/>
          <w:spacing w:val="-3"/>
          <w:lang w:val="en-US"/>
        </w:rPr>
        <w:t xml:space="preserve"> (GDC), 6x50 mm boyutunda tek bir tüpten ibaret olup içerisinde yar_ kat_ bir besiyeri bulunur. Saf kültürden ekim yap_larak 4 saat inkübe edilir. Mavi-ye_il renk de_i_imi olmu_ ise bir gurup anaerop bakteriden enaz bir tanesinin bulunudu_u yolunda yorum yap_l_r. GDC'nin, varl___nda renk de_i_imi gösterdi_i bilinen bakteriler _unlard_r: </w:t>
      </w:r>
      <w:r>
        <w:rPr>
          <w:rFonts w:cs="Times New Roman" w:ascii="Book Antiqua" w:hAnsi="Book Antiqua"/>
          <w:i/>
          <w:iCs/>
          <w:spacing w:val="-3"/>
          <w:lang w:val="en-US"/>
        </w:rPr>
        <w:t>B. fragilis</w:t>
      </w:r>
      <w:r>
        <w:rPr>
          <w:rFonts w:cs="Times New Roman" w:ascii="Book Antiqua" w:hAnsi="Book Antiqua"/>
          <w:spacing w:val="-3"/>
          <w:lang w:val="en-US"/>
        </w:rPr>
        <w:t xml:space="preserve"> gurubu, </w:t>
      </w:r>
      <w:r>
        <w:rPr>
          <w:rFonts w:cs="Times New Roman" w:ascii="Book Antiqua" w:hAnsi="Book Antiqua"/>
          <w:i/>
          <w:iCs/>
          <w:spacing w:val="-3"/>
          <w:lang w:val="en-US"/>
        </w:rPr>
        <w:t>Peptostreptococcus micros, Clostridium perfringens, C. baratii, C. sordellii</w:t>
      </w:r>
      <w:r>
        <w:rPr>
          <w:rFonts w:cs="Times New Roman" w:ascii="Book Antiqua" w:hAnsi="Book Antiqua"/>
          <w:spacing w:val="-3"/>
          <w:lang w:val="en-US"/>
        </w:rPr>
        <w:t xml:space="preserve">, di_er baz_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a</w:t>
      </w:r>
      <w:r>
        <w:rPr>
          <w:rFonts w:cs="Times New Roman" w:ascii="Book Antiqua" w:hAnsi="Book Antiqua"/>
          <w:spacing w:val="-3"/>
          <w:lang w:val="en-US"/>
        </w:rPr>
        <w:t xml:space="preserve"> üyeleri, </w:t>
      </w:r>
      <w:r>
        <w:rPr>
          <w:rFonts w:cs="Times New Roman" w:ascii="Book Antiqua" w:hAnsi="Book Antiqua"/>
          <w:i/>
          <w:iCs/>
          <w:spacing w:val="-3"/>
          <w:lang w:val="en-US"/>
        </w:rPr>
        <w:t>Eubacterium limosum, Propinobacterium acnes</w:t>
      </w:r>
      <w:r>
        <w:rPr>
          <w:rFonts w:cs="Times New Roman" w:ascii="Book Antiqua" w:hAnsi="Book Antiqua"/>
          <w:spacing w:val="-3"/>
          <w:lang w:val="en-US"/>
        </w:rPr>
        <w:t xml:space="preserve">. Bunun yan_nda, negatif sonuç verdi_i kan_tlanm__ bakteriler _unlard_r: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, Porphyromonas</w:t>
      </w:r>
      <w:r>
        <w:rPr>
          <w:rFonts w:cs="Times New Roman" w:ascii="Book Antiqua" w:hAnsi="Book Antiqua"/>
          <w:spacing w:val="-3"/>
          <w:lang w:val="en-US"/>
        </w:rPr>
        <w:t xml:space="preserve"> türleri, </w:t>
      </w:r>
      <w:r>
        <w:rPr>
          <w:rFonts w:cs="Times New Roman" w:ascii="Book Antiqua" w:hAnsi="Book Antiqua"/>
          <w:i/>
          <w:iCs/>
          <w:spacing w:val="-3"/>
          <w:lang w:val="en-US"/>
        </w:rPr>
        <w:t>Fusobacterium nucleatum, F. mortiferum, Peptostreptococcus micros</w:t>
      </w:r>
      <w:r>
        <w:rPr>
          <w:rFonts w:cs="Times New Roman" w:ascii="Book Antiqua" w:hAnsi="Book Antiqua"/>
          <w:spacing w:val="-3"/>
          <w:lang w:val="en-US"/>
        </w:rPr>
        <w:t xml:space="preserve"> d___nadki di_er </w:t>
      </w:r>
      <w:r>
        <w:rPr>
          <w:rFonts w:cs="Times New Roman" w:ascii="Book Antiqua" w:hAnsi="Book Antiqua"/>
          <w:i/>
          <w:iCs/>
          <w:spacing w:val="-3"/>
          <w:lang w:val="en-US"/>
        </w:rPr>
        <w:t>Peptostreptococci</w:t>
      </w:r>
      <w:r>
        <w:rPr>
          <w:rFonts w:cs="Times New Roman" w:ascii="Book Antiqua" w:hAnsi="Book Antiqua"/>
          <w:spacing w:val="-3"/>
          <w:lang w:val="en-US"/>
        </w:rPr>
        <w:t xml:space="preserve"> üyeleri, baz_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 difficili</w:t>
      </w:r>
      <w:r>
        <w:rPr>
          <w:rFonts w:cs="Times New Roman" w:ascii="Book Antiqua" w:hAnsi="Book Antiqua"/>
          <w:spacing w:val="-3"/>
          <w:lang w:val="en-US"/>
        </w:rPr>
        <w:t xml:space="preserve"> türleri. Böylece, bu testte, pozitif test sonucu hangi bakterilerin olamayaca__ yolunda da ipucu verebilmektedir. Sporsuz, Gram pozitif anaerop çomaklar hakk_nda ise fazla bilgi yokt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8.2 _DENT_F_KASYON K_TLER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Ticari kitler anaerobik bakteriyolojide büyük ölçüde yerlerini alm__t_r. Bunlardan s_kl_kla kullan_lanlar_, API-20A (Analytab,NY), Minitek (Becton Dickinson, MD). Bu ikisi d___nda ticari kit say_s_ 24 ün üzerindedir, ancak üzerinde en çok çal__ma yap_lan bu iki test kitidir. Buna ra_men her ikisi de asakkarolitikler ve Gram negatif koklar için yetersiz gibi görünmektedirler. Anaeroplar_n identifikasyonunda her iki kitin de kullan_lmamas_ gerekti_i yolunda yayg_n bir görü_ birli_i vard_r. Yap_lan kar__la_t_rmal_ çal__malar Presumpto Plates (Öntan_ Plaklar_) yönteminin her türlü identifikasyon kitinden daha de_erli oldu_unu göstermi_tir. Yap_lan bir ba_ka çal__mada API-ZYM (Analtab, NY), API An-IDENT (Analytab,NY), IDS RapID-ANA II (Innovate Diagnostic, GA), Vitek Anaerobe Identification ANI (Vitek Systems, MO), MicroScan Rapid Anaerobe Identification System (American MicroScan CA) ve ATB 32A Anaerobes ID (bioMerieux, France) isimli kitler kar__la_t_r_lm__, sonuçta identifikasyon do_ruluk de_erinun %60-70 aras_nda oldu_u bulunmu_tur. Yazarlar bu ve benzer kitlerin mikrobiyolojik kullan_mdan kald_r_lmas_ temmenisinde bulunmu_lard_r. RapID ANA II kiti kullanarak daha önceden ne oldu_u bilinen 300 anaerobun %87'sini do_ru olarak identifiye edilebilmi_tir, bir ba_ka çal__mada ise 566 anaerop bakteri kullan_lm__ ve ayni kit ile ancak %68 örnek do_ru identifiye edilmi_tir. Baz_ anaerop identifikasyon kitleri, yo_un inokulum (MacFarland No.5) kullanmak sureti ile 4 saatl_k inkübasyon dönemi sonunda bakterinin enzimatik </w:t>
      </w:r>
      <w:r>
        <w:rPr>
          <w:rFonts w:cs="Times New Roman" w:ascii="Book Antiqua" w:hAnsi="Book Antiqua"/>
          <w:i/>
          <w:iCs/>
          <w:spacing w:val="-3"/>
          <w:lang w:val="en-US"/>
        </w:rPr>
        <w:t>(glycosidase, aminopeptidase)</w:t>
      </w:r>
      <w:r>
        <w:rPr>
          <w:rFonts w:cs="Times New Roman" w:ascii="Book Antiqua" w:hAnsi="Book Antiqua"/>
          <w:spacing w:val="-3"/>
          <w:lang w:val="en-US"/>
        </w:rPr>
        <w:t xml:space="preserve"> aktivitesini aç__a ç_karan (substrat ilavesi ile) identifikasyon yapabilmektedir. 24-48 saatl_k inkübasyon dönemi olan kitler ile bu tip kitler aras_ndaki do_rulu_u ara_t_ran bir çal__mada 563 anaerop bakteri kullan_lm__t_r. 268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Fusobacterium</w:t>
      </w:r>
      <w:r>
        <w:rPr>
          <w:rFonts w:cs="Times New Roman" w:ascii="Book Antiqua" w:hAnsi="Book Antiqua"/>
          <w:spacing w:val="-3"/>
          <w:lang w:val="en-US"/>
        </w:rPr>
        <w:t xml:space="preserve">un %74'ü, 97 anaerobik kokun %81'i, 78 sporsuz, Gram pozitif anaerobik çoma__n %55'i, 120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</w:t>
      </w:r>
      <w:r>
        <w:rPr>
          <w:rFonts w:cs="Times New Roman" w:ascii="Book Antiqua" w:hAnsi="Book Antiqua"/>
          <w:spacing w:val="-3"/>
          <w:lang w:val="en-US"/>
        </w:rPr>
        <w:t xml:space="preserve"> üyesinin %64'ü her iki kit ile ayni sonucu vermi_tir. Sonuçta anla__lm__t_rki her iki _ekilde elde edilen sonuçlar birbirine anlaml_ _ekilde yak_n ç_kmaktad_r. Ancak yine yazarlar_n ortak dü_üncesi ilave testler gerekti_i ve h_zl_ sonuç gereksinimi d___nda hiçbir kitin anaerobik identifikasyon amac_ ile kullan_lmamas_ gerekti_idir. Ayr_ca kitlerin kullan_m safhas_ öncesinde haz_rlanacak saf kültürün üretici firmalar_n telkinleri do_rultusunda olmas_ gerekmektedir. Örne_in Schaedler Blood Agar veya Cycloserine-Cefixitin Fructose Agar bu amaç ile kullan_ld___nda identifikasyon kitinin çal__mayabilece_i üretici firmalarca belirtilmektedir. Bu amaç ile üretici firmalar içerisine ekim yap_labilecek s_v_ besiyerlerini kitlerin yap_s_na ilave etmi_lerdir. Ancak bir ba_ka problem bu besiyerlerinde genellikle bulunan Trypticase Soya Broth'un kompozisyonuna zaman içerisinde bozunabilece_i hakl_ gerekçesi ile vit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</w:t>
      </w:r>
      <w:r>
        <w:rPr>
          <w:rFonts w:cs="Times New Roman" w:ascii="Book Antiqua" w:hAnsi="Book Antiqua"/>
          <w:spacing w:val="-3"/>
          <w:lang w:val="en-US"/>
        </w:rPr>
        <w:t xml:space="preserve">, 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>L-</w:t>
      </w:r>
      <w:r>
        <w:rPr>
          <w:rFonts w:cs="Times New Roman" w:ascii="Book Antiqua" w:hAnsi="Book Antiqua"/>
          <w:spacing w:val="-3"/>
          <w:lang w:val="en-US"/>
        </w:rPr>
        <w:t xml:space="preserve">cystine ve yeast extract eklenememi_tir. Oysaki bunlar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-Porphyromonas</w:t>
      </w:r>
      <w:r>
        <w:rPr>
          <w:rFonts w:cs="Times New Roman" w:ascii="Book Antiqua" w:hAnsi="Book Antiqua"/>
          <w:spacing w:val="-3"/>
          <w:lang w:val="en-US"/>
        </w:rPr>
        <w:t xml:space="preserve"> türlerinin ba__ml_ oldu_u maddelerdir. Böylece her ko_ul alt_nda canl_ hücreler, kitlerin identifikasyon kuyular_na aktar_lamamakta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8.3 GAZ-L_K_T KROMATOGRAF_S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Gerek fakültatif ve gerekse anaerop mikroorganizmalar Emden-Meyerhoff fermentasyon yolunu kullanarak 2 ATP enerji elde ederler. Bunun için glikoz önce piruvata parçalan_r, daha sonra asit ve alkoller aç__a ç_kar. __te bunlar_n tamam_ </w:t>
      </w:r>
      <w:r>
        <w:rPr>
          <w:rFonts w:cs="Times New Roman" w:ascii="Book Antiqua" w:hAnsi="Book Antiqua"/>
          <w:b/>
          <w:bCs/>
          <w:spacing w:val="-3"/>
          <w:lang w:val="en-US"/>
        </w:rPr>
        <w:t>son fermentasyon ürünleri</w:t>
      </w:r>
      <w:r>
        <w:rPr>
          <w:rFonts w:cs="Times New Roman" w:ascii="Book Antiqua" w:hAnsi="Book Antiqua"/>
          <w:spacing w:val="-3"/>
          <w:lang w:val="en-US"/>
        </w:rPr>
        <w:t xml:space="preserve"> ad_ ile bilinirler. Son fermentasyon ürünleri baz_ bakterilerde genellikle sabittir ve identik kuvvettedir. Bu nedenle bakterinin üredi_i ortamda (bakteri hücresinde de_il) son ürünler analiz edilirler, buna </w:t>
      </w:r>
      <w:r>
        <w:rPr>
          <w:rFonts w:cs="Times New Roman" w:ascii="Book Antiqua" w:hAnsi="Book Antiqua"/>
          <w:b/>
          <w:bCs/>
          <w:spacing w:val="-3"/>
          <w:lang w:val="en-US"/>
        </w:rPr>
        <w:t>Gaz-Likit Kromatografisi</w:t>
      </w:r>
      <w:r>
        <w:rPr>
          <w:rFonts w:cs="Times New Roman" w:ascii="Book Antiqua" w:hAnsi="Book Antiqua"/>
          <w:spacing w:val="-3"/>
          <w:lang w:val="en-US"/>
        </w:rPr>
        <w:t xml:space="preserve"> (GLC) ad_ verilir. Di_er prosedürler olmadan sadece GLC ile anaerobik bakteri identifikasyonu yapmak mümkün olmayaca__ gibi mutlak güvenli bir identifikasyon yöntemi de de_ildir. Çünkü baz_ anaeroplar ortamdaki peptonu veya amino asitleri kullanarak asetat,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, 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>, k_sa zincirli ya_ asitleri (izobutirat, izovalerat, izokaproat gibi) aç__a ç_karabilirler (</w:t>
      </w:r>
      <w:r>
        <w:rPr>
          <w:rFonts w:cs="Times New Roman" w:ascii="Book Antiqua" w:hAnsi="Book Antiqua"/>
          <w:b/>
          <w:bCs/>
          <w:spacing w:val="-3"/>
          <w:lang w:val="en-US"/>
        </w:rPr>
        <w:t>Strickland reaksiyonu</w:t>
      </w:r>
      <w:r>
        <w:rPr>
          <w:rFonts w:cs="Times New Roman" w:ascii="Book Antiqua" w:hAnsi="Book Antiqua"/>
          <w:spacing w:val="-3"/>
          <w:lang w:val="en-US"/>
        </w:rPr>
        <w:t xml:space="preserve">). Böyle reaksiyonlar ba_l_ca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 sporogenes</w:t>
      </w:r>
      <w:r>
        <w:rPr>
          <w:rFonts w:cs="Times New Roman" w:ascii="Book Antiqua" w:hAnsi="Book Antiqua"/>
          <w:spacing w:val="-3"/>
          <w:lang w:val="en-US"/>
        </w:rPr>
        <w:t xml:space="preserve">de görülü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Son ürünlerin ortaya ç_k__ mekanizmas_ mikroorganizman_n hangi fermentasyon yolunu kulland___ ile s_k_ bir ili_ki içerisindedir. Baz_ mantarlar da alkolik fermentasyon ile etanol ve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olu_tururlar. Yine baz_ laktik asit bakterilerinin </w:t>
      </w:r>
      <w:r>
        <w:rPr>
          <w:rFonts w:cs="Times New Roman" w:ascii="Book Antiqua" w:hAnsi="Book Antiqua"/>
          <w:i/>
          <w:iCs/>
          <w:spacing w:val="-3"/>
          <w:lang w:val="en-US"/>
        </w:rPr>
        <w:t>(Lactobacilli, Streptococci)</w:t>
      </w:r>
      <w:r>
        <w:rPr>
          <w:rFonts w:cs="Times New Roman" w:ascii="Book Antiqua" w:hAnsi="Book Antiqua"/>
          <w:spacing w:val="-3"/>
          <w:lang w:val="en-US"/>
        </w:rPr>
        <w:t xml:space="preserve"> son ürünleri laktik asit iken, pekçok </w:t>
      </w:r>
      <w:r>
        <w:rPr>
          <w:rFonts w:cs="Times New Roman" w:ascii="Book Antiqua" w:hAnsi="Book Antiqua"/>
          <w:i/>
          <w:iCs/>
          <w:spacing w:val="-3"/>
          <w:lang w:val="en-US"/>
        </w:rPr>
        <w:t>Enterobacteriaceae</w:t>
      </w:r>
      <w:r>
        <w:rPr>
          <w:rFonts w:cs="Times New Roman" w:ascii="Book Antiqua" w:hAnsi="Book Antiqua"/>
          <w:spacing w:val="-3"/>
          <w:lang w:val="en-US"/>
        </w:rPr>
        <w:t xml:space="preserve"> üyesinin son ürünleri kar___k asitlerdir (mixed-acid fermentation). Bunlar genellikle asetat, laktat, süksinat ve etanol,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dir. Baz_ </w:t>
      </w:r>
      <w:r>
        <w:rPr>
          <w:rFonts w:cs="Times New Roman" w:ascii="Book Antiqua" w:hAnsi="Book Antiqua"/>
          <w:i/>
          <w:iCs/>
          <w:spacing w:val="-3"/>
          <w:lang w:val="en-US"/>
        </w:rPr>
        <w:t>Enterobacteriaceae</w:t>
      </w:r>
      <w:r>
        <w:rPr>
          <w:rFonts w:cs="Times New Roman" w:ascii="Book Antiqua" w:hAnsi="Book Antiqua"/>
          <w:spacing w:val="-3"/>
          <w:lang w:val="en-US"/>
        </w:rPr>
        <w:t xml:space="preserve"> üyeleri ise </w:t>
      </w:r>
      <w:r>
        <w:rPr>
          <w:rFonts w:cs="Times New Roman" w:ascii="Book Antiqua" w:hAnsi="Book Antiqua"/>
          <w:i/>
          <w:iCs/>
          <w:spacing w:val="-3"/>
          <w:lang w:val="en-US"/>
        </w:rPr>
        <w:t>Enterobacter aerogenes</w:t>
      </w:r>
      <w:r>
        <w:rPr>
          <w:rFonts w:cs="Times New Roman" w:ascii="Book Antiqua" w:hAnsi="Book Antiqua"/>
          <w:spacing w:val="-3"/>
          <w:lang w:val="en-US"/>
        </w:rPr>
        <w:t xml:space="preserve">de oldu_u gibi butanodiol tipi fermentasyon yaparlar ve son ürünleri </w:t>
      </w:r>
      <w:r>
        <w:rPr>
          <w:rFonts w:cs="Times New Roman" w:ascii="Book Antiqua" w:hAnsi="Book Antiqua"/>
          <w:i/>
          <w:iCs/>
          <w:spacing w:val="-3"/>
          <w:lang w:val="en-US"/>
        </w:rPr>
        <w:t>2,3-butanediol</w:t>
      </w:r>
      <w:r>
        <w:rPr>
          <w:rFonts w:cs="Times New Roman" w:ascii="Book Antiqua" w:hAnsi="Book Antiqua"/>
          <w:spacing w:val="-3"/>
          <w:lang w:val="en-US"/>
        </w:rPr>
        <w:t>, ethanol,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, asetat, laktat ve süksinatt_r. Bilindi_i üzere, bir bakteride bu tip fermentasyon yolunun mevcudiyetini Voges-Proskauer testi ile anlamak mümkündür. Ba_ta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 butyricum</w:t>
      </w:r>
      <w:r>
        <w:rPr>
          <w:rFonts w:cs="Times New Roman" w:ascii="Book Antiqua" w:hAnsi="Book Antiqua"/>
          <w:spacing w:val="-3"/>
          <w:lang w:val="en-US"/>
        </w:rPr>
        <w:t xml:space="preserve"> olmak üzere 14 adet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a</w:t>
      </w:r>
      <w:r>
        <w:rPr>
          <w:rFonts w:cs="Times New Roman" w:ascii="Book Antiqua" w:hAnsi="Book Antiqua"/>
          <w:spacing w:val="-3"/>
          <w:lang w:val="en-US"/>
        </w:rPr>
        <w:t xml:space="preserve"> üyesinde bütirik asit fermentasyon yolu bulunur. Bir ba_ka tipik son ürün </w:t>
      </w:r>
      <w:r>
        <w:rPr>
          <w:rFonts w:cs="Times New Roman" w:ascii="Book Antiqua" w:hAnsi="Book Antiqua"/>
          <w:i/>
          <w:iCs/>
          <w:spacing w:val="-3"/>
          <w:lang w:val="en-US"/>
        </w:rPr>
        <w:t>Propinobacterium</w:t>
      </w:r>
      <w:r>
        <w:rPr>
          <w:rFonts w:cs="Times New Roman" w:ascii="Book Antiqua" w:hAnsi="Book Antiqua"/>
          <w:spacing w:val="-3"/>
          <w:lang w:val="en-US"/>
        </w:rPr>
        <w:t xml:space="preserve"> genusunda görülür, bu genusun tamam_nda son ürün propionik asittir. Böylesine tipik son ürünler tespit edilebilmi_ ise daha önceden yap_lm__ identifikasyon testlerinin sonuçlar_ ile birle_tirilerek o bakterinin taksonomik cetveldeki do_ru adresini bulmak mümküdür. GLC yöntemleri pekçok olmas_na ra_men iki tanesi kabul görmektedir. </w:t>
      </w:r>
      <w:r>
        <w:rPr>
          <w:rFonts w:cs="Times New Roman" w:ascii="Book Antiqua" w:hAnsi="Book Antiqua"/>
          <w:b/>
          <w:bCs/>
          <w:spacing w:val="-3"/>
          <w:lang w:val="en-US"/>
        </w:rPr>
        <w:t>Thermal Conductivity Detectors (TCD)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b/>
          <w:bCs/>
          <w:spacing w:val="-3"/>
          <w:lang w:val="en-US"/>
        </w:rPr>
        <w:t>Hydrogen Flame Ionization Detectors (FID)</w:t>
      </w:r>
      <w:r>
        <w:rPr>
          <w:rFonts w:cs="Times New Roman" w:ascii="Book Antiqua" w:hAnsi="Book Antiqua"/>
          <w:spacing w:val="-3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Ta__y_c_ gaz Helium olarak ve okumalar 1 saniyede 1 mV seviyesinde olarak standardize edilmi_tir. FID yöntemi standartlar_ _öyledir: Helium gaz_ kolon _s_s_ 1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, enjektör _s_s_ 18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, dedektör _s_s_ 19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, Helium gaz bas_nc_ 40 lb/in</w:t>
      </w:r>
      <w:r>
        <w:rPr>
          <w:rFonts w:cs="Times New Roman" w:ascii="Book Antiqua" w:hAnsi="Book Antiqua"/>
          <w:spacing w:val="-3"/>
          <w:vertAlign w:val="super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. Cihaz_n ticari markalar_; Varian 3700, Autosampler 8000, HP 3390A d_r. Suksinik asitin çözünürlü_ün az olmas_ nedeniyle nonvolatil asitlerin tayini için tavsiye edilmemektedir. TCD yönteminin standartlar_ _öyledir: Helium gaz_ kolon _s_s_ 11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, enjektör _s_s_ 18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, dedektör _s_s_ 20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, Helium gaz bas_nc_ 75 lb/in</w:t>
      </w:r>
      <w:r>
        <w:rPr>
          <w:rFonts w:cs="Times New Roman" w:ascii="Book Antiqua" w:hAnsi="Book Antiqua"/>
          <w:spacing w:val="-3"/>
          <w:vertAlign w:val="super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Prensip:</w:t>
      </w:r>
      <w:r>
        <w:rPr>
          <w:rFonts w:cs="Times New Roman" w:ascii="Book Antiqua" w:hAnsi="Book Antiqua"/>
          <w:spacing w:val="-3"/>
          <w:lang w:val="en-US"/>
        </w:rPr>
        <w:t xml:space="preserve"> GLC yöntemlerinin tamam_nda uygulanan kimyasallar _s_t_lm__ helyum gaz_ içerisinden geçirilir ve yap_lar_na göre farkl_ oranlarda s_v_ resin'e emdirilir. Buradaki _s_ de_i_imleri elektriksel sinyaller halinde amplifiye edilerek kay_tlan_r. Olu_an herbir pik, asl_nda uygulanan kimyasal madde içerisinde bulunan ya_ asitlerinin kantitatif de_erleri ile yak_ndan ilgili olaca__ndan elde edilen elektriksel de_i_imler yorumlan_r. Bunun için önceden içerisinde bilinen</w:t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Book Antiqua" w:cs="Book Antiqua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3"/>
          <w:lang w:val="en-US"/>
        </w:rPr>
        <w:t>oranlarda bilinen ya_ asitleri bulunan bir s_v_ okunup kay_t edilerek cihaz kalibre edilmelidir. Bu amaç ile kullan_lan kalibrasyon s_v_s_ _öyle haz_rlan_r: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ab/>
      </w:r>
      <w:r>
        <w:rPr>
          <w:rFonts w:cs="Times New Roman" w:ascii="Arial Narrow" w:hAnsi="Arial Narrow"/>
          <w:spacing w:val="-2"/>
          <w:sz w:val="17"/>
          <w:szCs w:val="17"/>
          <w:u w:val="single"/>
          <w:lang w:val="en-US"/>
        </w:rPr>
        <w:t>VOLATIL AS_T KAL_BRASYON STANDART SOLUSYONU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ab/>
        <w:t>acetic acid               0.037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ab/>
        <w:t>formic acid               0.057 ml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2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3571875"/>
                <wp:effectExtent l="0" t="0" r="0" b="0"/>
                <wp:wrapSquare wrapText="largest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7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Arial Narrow" w:hAnsi="Arial Narrow" w:cs="Times New Roman"/>
                                <w:spacing w:val="-2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pacing w:val="-2"/>
                                <w:sz w:val="17"/>
                                <w:szCs w:val="17"/>
                                <w:lang w:val="en-US"/>
                              </w:rPr>
                              <w:drawing>
                                <wp:inline distT="0" distB="0" distL="0" distR="0">
                                  <wp:extent cx="1760220" cy="349440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220" cy="349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281.2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Arial Narrow" w:hAnsi="Arial Narrow" w:cs="Times New Roman"/>
                          <w:spacing w:val="-2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Arial Narrow" w:hAnsi="Arial Narrow"/>
                          <w:spacing w:val="-2"/>
                          <w:sz w:val="17"/>
                          <w:szCs w:val="17"/>
                          <w:lang w:val="en-US"/>
                        </w:rPr>
                        <w:drawing>
                          <wp:inline distT="0" distB="0" distL="0" distR="0">
                            <wp:extent cx="1760220" cy="3494405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9" t="-9" r="-1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0220" cy="3494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ab/>
        <w:t>propionic acid            0.075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ab/>
        <w:t>isobutyric acid           0.092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ab/>
        <w:t>butyric acid              0.091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ab/>
        <w:t>isovaleric acid           0.109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ab/>
        <w:t>valeric acid              0.109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ab/>
        <w:t>isocaproic acid           0.126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ab/>
        <w:t>caproic acid              0.126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ab/>
        <w:t>Distile su                  10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ab/>
      </w:r>
      <w:r>
        <w:rPr>
          <w:rFonts w:cs="Times New Roman" w:ascii="Arial Narrow" w:hAnsi="Arial Narrow"/>
          <w:spacing w:val="-2"/>
          <w:sz w:val="17"/>
          <w:szCs w:val="17"/>
          <w:u w:val="single"/>
          <w:lang w:val="en-US"/>
        </w:rPr>
        <w:t>NONVOLATIL AS_T KAL_BRASYON STANDART SOLUSYONU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ab/>
        <w:t>pyruvic acid              0.068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ab/>
        <w:t>lactic acid (%85)         0.084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ab/>
        <w:t>succinic acid             0.06 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ab/>
        <w:t>phenylacetic acid         0.08 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ab/>
        <w:t>Distile su                  10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u solusyonlar_ ticaretten temin etmek de mümkündür (Supelco, Inc.). Bu solusyonlar_n cihazda okutturulmas_ halinde yandaki kalibrasyon e_risi veya bir benzeri elde ed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Uçucu ya_asitlerinin identifikasyonu:</w:t>
      </w:r>
      <w:r>
        <w:rPr>
          <w:rFonts w:cs="Times New Roman" w:ascii="Book Antiqua" w:hAnsi="Book Antiqua"/>
          <w:spacing w:val="-3"/>
          <w:lang w:val="en-US"/>
        </w:rPr>
        <w:t xml:space="preserve"> Bakterinin kültürünün yap_ld___ ortamda </w:t>
      </w:r>
      <w:r>
        <w:rPr>
          <w:rFonts w:cs="Times New Roman" w:ascii="Book Antiqua" w:hAnsi="Book Antiqua"/>
          <w:i/>
          <w:iCs/>
          <w:spacing w:val="-3"/>
          <w:lang w:val="en-US"/>
        </w:rPr>
        <w:t>acetic, propionic, isobutyric, butyric, isovaleric, valeric, isocaproic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caproic</w:t>
      </w:r>
      <w:r>
        <w:rPr>
          <w:rFonts w:cs="Times New Roman" w:ascii="Book Antiqua" w:hAnsi="Book Antiqua"/>
          <w:spacing w:val="-3"/>
          <w:lang w:val="en-US"/>
        </w:rPr>
        <w:t xml:space="preserve"> asitlerin varl___n_ tan_mlayan bir test prosedürü geli_tirilmi_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1.</w:t>
      </w:r>
      <w:r>
        <w:rPr>
          <w:rFonts w:cs="Times New Roman" w:ascii="Book Antiqua" w:hAnsi="Book Antiqua"/>
          <w:spacing w:val="-3"/>
          <w:lang w:val="en-US"/>
        </w:rPr>
        <w:t xml:space="preserve"> 8 ml PYG buyyona genç kültürden inokulasyon yap_l_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2.</w:t>
      </w:r>
      <w:r>
        <w:rPr>
          <w:rFonts w:cs="Times New Roman" w:ascii="Book Antiqua" w:hAnsi="Book Antiqua"/>
          <w:spacing w:val="-3"/>
          <w:lang w:val="en-US"/>
        </w:rPr>
        <w:t xml:space="preserve"> Anaerobik _artlarda 48 saat veya yeterli üreme gözleninceye kadar inkübe edili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3.</w:t>
      </w:r>
      <w:r>
        <w:rPr>
          <w:rFonts w:cs="Times New Roman" w:ascii="Book Antiqua" w:hAnsi="Book Antiqua"/>
          <w:spacing w:val="-3"/>
          <w:lang w:val="en-US"/>
        </w:rPr>
        <w:t xml:space="preserve"> 2 ml buyyon, 13x100 mm lik temiz bir vida kapakl_ tüpe al_n_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4.</w:t>
      </w:r>
      <w:r>
        <w:rPr>
          <w:rFonts w:cs="Times New Roman" w:ascii="Book Antiqua" w:hAnsi="Book Antiqua"/>
          <w:spacing w:val="-3"/>
          <w:lang w:val="en-US"/>
        </w:rPr>
        <w:t xml:space="preserve"> pH = 2 veya alt_nda oluncaya kadar %50 (V/V)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4</w:t>
      </w:r>
      <w:r>
        <w:rPr>
          <w:rFonts w:cs="Times New Roman" w:ascii="Book Antiqua" w:hAnsi="Book Antiqua"/>
          <w:spacing w:val="-3"/>
          <w:lang w:val="en-US"/>
        </w:rPr>
        <w:t xml:space="preserve"> ilave edilir, bu i_lem eterde çözünürlü_ü art_racakt_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5.</w:t>
      </w:r>
      <w:r>
        <w:rPr>
          <w:rFonts w:cs="Times New Roman" w:ascii="Book Antiqua" w:hAnsi="Book Antiqua"/>
          <w:spacing w:val="-3"/>
          <w:lang w:val="en-US"/>
        </w:rPr>
        <w:t xml:space="preserve"> 1 ml </w:t>
      </w:r>
      <w:r>
        <w:rPr>
          <w:rFonts w:cs="Times New Roman" w:ascii="Book Antiqua" w:hAnsi="Book Antiqua"/>
          <w:i/>
          <w:iCs/>
          <w:spacing w:val="-3"/>
          <w:lang w:val="en-US"/>
        </w:rPr>
        <w:t>ethyl ether</w:t>
      </w:r>
      <w:r>
        <w:rPr>
          <w:rFonts w:cs="Times New Roman" w:ascii="Book Antiqua" w:hAnsi="Book Antiqua"/>
          <w:spacing w:val="-3"/>
          <w:lang w:val="en-US"/>
        </w:rPr>
        <w:t xml:space="preserve"> ilave edilir, tübün kapa__ s_k_l_r, ve kuvvetle çalkalan_r, bu arada uçucu ya_ asitleri eter içerisinde çözünecektir, daha az parlay_c_ oldu_undan </w:t>
      </w:r>
      <w:r>
        <w:rPr>
          <w:rFonts w:cs="Times New Roman" w:ascii="Book Antiqua" w:hAnsi="Book Antiqua"/>
          <w:i/>
          <w:iCs/>
          <w:spacing w:val="-3"/>
          <w:lang w:val="en-US"/>
        </w:rPr>
        <w:t>Metyl-tert-butyl</w:t>
      </w:r>
      <w:r>
        <w:rPr>
          <w:rFonts w:cs="Times New Roman" w:ascii="Book Antiqua" w:hAnsi="Book Antiqua"/>
          <w:spacing w:val="-3"/>
          <w:lang w:val="en-US"/>
        </w:rPr>
        <w:t xml:space="preserve"> (MTB) kullan_lmas_ önerilmi_ti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6.</w:t>
      </w:r>
      <w:r>
        <w:rPr>
          <w:rFonts w:cs="Times New Roman" w:ascii="Book Antiqua" w:hAnsi="Book Antiqua"/>
          <w:spacing w:val="-3"/>
          <w:lang w:val="en-US"/>
        </w:rPr>
        <w:t xml:space="preserve"> 1500-2000 rpm 15 dakika santrifüjlenerek eter-kültür emülsiyonu çöktürülü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7.</w:t>
      </w:r>
      <w:r>
        <w:rPr>
          <w:rFonts w:cs="Times New Roman" w:ascii="Book Antiqua" w:hAnsi="Book Antiqua"/>
          <w:spacing w:val="-3"/>
          <w:lang w:val="en-US"/>
        </w:rPr>
        <w:t xml:space="preserve"> Tüp, -20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içerisindeki kültür muhteviyat_ donuncaya kadar bekletilir, bu i_lem s_ras_nda besiyeri donacak ama eter s_v_ halde kalacakt_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8.</w:t>
      </w:r>
      <w:r>
        <w:rPr>
          <w:rFonts w:cs="Times New Roman" w:ascii="Book Antiqua" w:hAnsi="Book Antiqua"/>
          <w:spacing w:val="-3"/>
          <w:lang w:val="en-US"/>
        </w:rPr>
        <w:t xml:space="preserve"> Tüpün kapa__ aç_larak eter bir ba_ka tüpe al_n_r ve istenirse üzerine birkaç parça CaCl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parças_ at_larak varsa kal_nt_ su ba_lan_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9.</w:t>
      </w:r>
      <w:r>
        <w:rPr>
          <w:rFonts w:cs="Times New Roman" w:ascii="Book Antiqua" w:hAnsi="Book Antiqua"/>
          <w:spacing w:val="-3"/>
          <w:lang w:val="en-US"/>
        </w:rPr>
        <w:t xml:space="preserve"> GLC paketi (Sp-1220) içerisine 14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l enjekte edili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Uçucu olmayan ya_asitlerinin identifikasyonu: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i/>
          <w:iCs/>
          <w:spacing w:val="-3"/>
          <w:lang w:val="en-US"/>
        </w:rPr>
        <w:t>Pyruvic, lactic, fumaric, succinic, hydrocinnamic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phenylacetic</w:t>
      </w:r>
      <w:r>
        <w:rPr>
          <w:rFonts w:cs="Times New Roman" w:ascii="Book Antiqua" w:hAnsi="Book Antiqua"/>
          <w:spacing w:val="-3"/>
          <w:lang w:val="en-US"/>
        </w:rPr>
        <w:t xml:space="preserve"> asitler bu yöntem ile tan_mlan_r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1.</w:t>
      </w:r>
      <w:r>
        <w:rPr>
          <w:rFonts w:cs="Times New Roman" w:ascii="Book Antiqua" w:hAnsi="Book Antiqua"/>
          <w:spacing w:val="-3"/>
          <w:lang w:val="en-US"/>
        </w:rPr>
        <w:t xml:space="preserve"> 1 ml PYG buyyondaki saf kültürden temiz bir vida kapakl_ tüpe al_n_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2.</w:t>
      </w:r>
      <w:r>
        <w:rPr>
          <w:rFonts w:cs="Times New Roman" w:ascii="Book Antiqua" w:hAnsi="Book Antiqua"/>
          <w:spacing w:val="-3"/>
          <w:lang w:val="en-US"/>
        </w:rPr>
        <w:t xml:space="preserve"> 0.4 ml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4</w:t>
      </w:r>
      <w:r>
        <w:rPr>
          <w:rFonts w:cs="Times New Roman" w:ascii="Book Antiqua" w:hAnsi="Book Antiqua"/>
          <w:spacing w:val="-3"/>
          <w:lang w:val="en-US"/>
        </w:rPr>
        <w:t xml:space="preserve"> ve 2 ml metanol ekleni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3.</w:t>
      </w:r>
      <w:r>
        <w:rPr>
          <w:rFonts w:cs="Times New Roman" w:ascii="Book Antiqua" w:hAnsi="Book Antiqua"/>
          <w:spacing w:val="-3"/>
          <w:lang w:val="en-US"/>
        </w:rPr>
        <w:t xml:space="preserve"> 5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ik su banyosunda en az 1 saat ve hatta mümkünse bir gece bekletili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4.</w:t>
      </w:r>
      <w:r>
        <w:rPr>
          <w:rFonts w:cs="Times New Roman" w:ascii="Book Antiqua" w:hAnsi="Book Antiqua"/>
          <w:spacing w:val="-3"/>
          <w:lang w:val="en-US"/>
        </w:rPr>
        <w:t xml:space="preserve"> 1 ml distile su ve 0.5 ml kloroform eklenir, bu safhada ya_ asitleri kloroform içerisinde çözünecektir, santrifüjlenerek kloroform emülsiyonunun tüpün dibine çökmesi sa_lan_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5.</w:t>
      </w:r>
      <w:r>
        <w:rPr>
          <w:rFonts w:cs="Times New Roman" w:ascii="Book Antiqua" w:hAnsi="Book Antiqua"/>
          <w:spacing w:val="-3"/>
          <w:lang w:val="en-US"/>
        </w:rPr>
        <w:t xml:space="preserve"> Enjektör ile tübün dibindeki kloroform al_n_r, enjektör i_nesinin d__ yüzeyi distile su ile y_kan_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>6.</w:t>
      </w:r>
      <w:r>
        <w:rPr>
          <w:rFonts w:cs="Times New Roman" w:ascii="Book Antiqua" w:hAnsi="Book Antiqua"/>
          <w:spacing w:val="-3"/>
          <w:lang w:val="en-US"/>
        </w:rPr>
        <w:t xml:space="preserve"> 14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l emülsiyon GLC paketine (SP-1000) enjekte ed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Her iki gurup ya_ asitlerinin tan_mlanmas_nda kontrol amac_ ile 14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l metanol bir GLC paketine enjekte edilerek </w:t>
      </w:r>
      <w:r>
        <w:rPr>
          <w:rFonts w:cs="Book Antiqua" w:ascii="Book Antiqua" w:hAnsi="Book Antiqua"/>
          <w:b/>
          <w:bCs/>
          <w:spacing w:val="-3"/>
          <w:lang w:val="en-US"/>
        </w:rPr>
        <w:t>beyaz kontrol</w:t>
      </w:r>
      <w:r>
        <w:rPr>
          <w:rFonts w:cs="Book Antiqua" w:ascii="Book Antiqua" w:hAnsi="Book Antiqua"/>
          <w:spacing w:val="-3"/>
          <w:lang w:val="en-US"/>
        </w:rPr>
        <w:t xml:space="preserve"> ve bilinen en az iki ya_ asitinden 14 er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l ba_ka paketlere enjekte edilerek </w:t>
      </w:r>
      <w:r>
        <w:rPr>
          <w:rFonts w:cs="Book Antiqua" w:ascii="Book Antiqua" w:hAnsi="Book Antiqua"/>
          <w:b/>
          <w:bCs/>
          <w:spacing w:val="-3"/>
          <w:lang w:val="en-US"/>
        </w:rPr>
        <w:t>pozitif kontrol</w:t>
      </w:r>
      <w:r>
        <w:rPr>
          <w:rFonts w:cs="Book Antiqua" w:ascii="Book Antiqua" w:hAnsi="Book Antiqua"/>
          <w:spacing w:val="-3"/>
          <w:lang w:val="en-US"/>
        </w:rPr>
        <w:t xml:space="preserve"> olarak kullan_lmal_d_r. </w:t>
      </w:r>
      <w:r>
        <w:rPr>
          <w:rFonts w:cs="Book Antiqua" w:ascii="Book Antiqua" w:hAnsi="Book Antiqua"/>
          <w:b/>
          <w:bCs/>
          <w:spacing w:val="-3"/>
          <w:lang w:val="en-US"/>
        </w:rPr>
        <w:t>Negatif kontrol</w:t>
      </w:r>
      <w:r>
        <w:rPr>
          <w:rFonts w:cs="Book Antiqua" w:ascii="Book Antiqua" w:hAnsi="Book Antiqua"/>
          <w:spacing w:val="-3"/>
          <w:lang w:val="en-US"/>
        </w:rPr>
        <w:t xml:space="preserve"> olarak, ekilmemi_ bir PYG buyyona ayni i_lemler yap_larak çal__maya dahil edilmelidir. Sonuçlar yorumlan_rken bakteri saf kültürünün hangi vasat oldu_unun önemi vard_r. Bu amaç ile haz_rlanm__ paketlerdeki besiyeri formülü ve varsa standard_ dikkatle uygulanmal_d_r. Ekim yap_lmam__ Chopped-Meat-Glucose broth medium, bilhassa asetik ve laktik asit pikleri verebilir. Ekili olmasa bile beklemi_ besiyerleri genellikle ilgisiz pikler verir. Ekili buyyondan elde edilen piklerden bu piklerin büyüklüklerini ç_karmak gerekebili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4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3912235"/>
                <wp:effectExtent l="0" t="0" r="0" b="0"/>
                <wp:wrapSquare wrapText="largest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91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48790" cy="354647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354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Fusobacterium mortiferum</w:t>
                            </w:r>
                            <w:r>
                              <w:rPr>
                                <w:rFonts w:cs="Book Antiqua" w:ascii="Book Antiqua" w:hAnsi="Book Antiqua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 xml:space="preserve"> GLC pikle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308.0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48790" cy="3546475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354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2"/>
                          <w:sz w:val="18"/>
                          <w:szCs w:val="18"/>
                          <w:lang w:val="en-US"/>
                        </w:rPr>
                        <w:t>Fusobacterium mortiferum</w:t>
                      </w:r>
                      <w:r>
                        <w:rPr>
                          <w:rFonts w:cs="Book Antiqua" w:ascii="Book Antiqua" w:hAnsi="Book Antiqua"/>
                          <w:spacing w:val="-2"/>
                          <w:sz w:val="18"/>
                          <w:szCs w:val="18"/>
                          <w:lang w:val="en-US"/>
                        </w:rPr>
                        <w:t xml:space="preserve"> GLC pikle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Volatil ya_asitlerinin standart kromatografisinde elde edilen pikler ve görülme süresi not edilir. Örne_in içerisinde </w:t>
      </w:r>
      <w:r>
        <w:rPr>
          <w:rFonts w:cs="Times New Roman" w:ascii="Book Antiqua" w:hAnsi="Book Antiqua"/>
          <w:i/>
          <w:iCs/>
          <w:spacing w:val="-3"/>
          <w:lang w:val="en-US"/>
        </w:rPr>
        <w:t>Acetic, Propionic, Iso-Butyric, Butyric, Iso-Valeric, Valeric, Iso-Caproic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Caproic</w:t>
      </w:r>
      <w:r>
        <w:rPr>
          <w:rFonts w:cs="Times New Roman" w:ascii="Book Antiqua" w:hAnsi="Book Antiqua"/>
          <w:spacing w:val="-3"/>
          <w:lang w:val="en-US"/>
        </w:rPr>
        <w:t xml:space="preserve"> asitler bulunan bir ekstraksiyon s_v_s_ Thermal Conductivity Detector cihaz_ (Dohrman Anabac, Sunnyvale, CA) ile okunmu_, Asetik asit, 2.inci dakikada; propionik asit, 2.8.inci dakikada; butirik asit ise 4. üncü dakikalarda pik vermi_tir. Ayni kalibrasyon ile ayni cihazda okunan _üpheli bakteri örne_i kültür ekstrat_ ise yandaki _ekilde pik vermi_tir. O halde bakterinin major son fermentasyon ürünü butirik ve laktik asittir, minor fermentasyon ürünü propionik asittir yorumu yap_labilir. Bu ise, _üpheli bakterinin (di_er testlerin sonuçlar_ da uyum içerisinde ise) </w:t>
      </w:r>
      <w:r>
        <w:rPr>
          <w:rFonts w:cs="Times New Roman" w:ascii="Book Antiqua" w:hAnsi="Book Antiqua"/>
          <w:i/>
          <w:iCs/>
          <w:spacing w:val="-3"/>
          <w:lang w:val="en-US"/>
        </w:rPr>
        <w:t>Fusobacterium mortiferum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esini gerektir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b/>
          <w:bCs/>
          <w:spacing w:val="-2"/>
          <w:sz w:val="17"/>
          <w:szCs w:val="17"/>
          <w:lang w:val="en-US"/>
        </w:rPr>
        <w:t xml:space="preserve">Bakteri             </w:t>
      </w:r>
      <w:r>
        <w:rPr>
          <w:b/>
          <w:bCs/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b/>
          <w:bCs/>
          <w:spacing w:val="-2"/>
          <w:sz w:val="17"/>
          <w:szCs w:val="17"/>
          <w:lang w:val="en-US"/>
        </w:rPr>
        <w:t xml:space="preserve">  A  P  IB  B  IV  V  IC  C  L  S  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spacing w:val="-2"/>
          <w:sz w:val="17"/>
          <w:szCs w:val="17"/>
          <w:lang w:val="en-US"/>
        </w:rPr>
        <w:t>────────────────────┼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u w:val="single"/>
          <w:lang w:val="en-US"/>
        </w:rPr>
        <w:t>Bacteroides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         </w:t>
      </w:r>
      <w:r>
        <w:rPr>
          <w:spacing w:val="-2"/>
          <w:sz w:val="17"/>
          <w:szCs w:val="17"/>
          <w:lang w:val="en-US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B. capillosus      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±   -  -   -  -   -  -  -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B. distasonis      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±   -  -   ±  -   -  -  ±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B. fragilis        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±   ±  -   ±  -   -  -  +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B. ovatus          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+   ±  -   ±  -   -  -  ±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B. splanchnicus    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+   +  +   ±  -   -  -  ±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B. thetaiotaomicron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±   ±  -   ±  -   -  -  ±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B. uniformis       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±   ±  -   ±  -   -  -  +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B. urolyticus      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-   -  -   -  -   -  -  -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B. vulgatus        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+   ±  -   -  ±   -  -  +  +  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                   </w:t>
      </w:r>
      <w:r>
        <w:rPr>
          <w:spacing w:val="-2"/>
          <w:sz w:val="17"/>
          <w:szCs w:val="17"/>
          <w:lang w:val="en-US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u w:val="single"/>
          <w:lang w:val="en-US"/>
        </w:rPr>
        <w:t>Porphyromonas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       </w:t>
      </w:r>
      <w:r>
        <w:rPr>
          <w:spacing w:val="-2"/>
          <w:sz w:val="17"/>
          <w:szCs w:val="17"/>
          <w:lang w:val="en-US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P. asaccharolytica 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+   +  +   +  -   -  -     +  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P. gingivalis      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+   +  +   +  -   -  -  -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                   </w:t>
      </w:r>
      <w:r>
        <w:rPr>
          <w:spacing w:val="-2"/>
          <w:sz w:val="17"/>
          <w:szCs w:val="17"/>
          <w:lang w:val="en-US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u w:val="single"/>
          <w:lang w:val="en-US"/>
        </w:rPr>
        <w:t>Prevotella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          </w:t>
      </w:r>
      <w:r>
        <w:rPr>
          <w:spacing w:val="-2"/>
          <w:sz w:val="17"/>
          <w:szCs w:val="17"/>
          <w:lang w:val="en-US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P. bivia           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-   ±  -   ±  -   -  -  -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P. disiens         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±   ±  -   ±  -   -  -  -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P. intermedia      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±   ±  -   +  -   -  -  -  +  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                   </w:t>
      </w:r>
      <w:r>
        <w:rPr>
          <w:spacing w:val="-2"/>
          <w:sz w:val="17"/>
          <w:szCs w:val="17"/>
          <w:lang w:val="en-US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u w:val="single"/>
          <w:lang w:val="en-US"/>
        </w:rPr>
        <w:t>Fusobacterium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       </w:t>
      </w:r>
      <w:r>
        <w:rPr>
          <w:spacing w:val="-2"/>
          <w:sz w:val="17"/>
          <w:szCs w:val="17"/>
          <w:lang w:val="en-US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F. gonidiaformans  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+   -  +   -  -   -  -  - 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F. mortiferum      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±   -  +   -  ±   -  -  - 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F. naviforme       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±   -  +   -  -   -  -  - 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F. necroforum      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+   -  +   -  -   -  -  - 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F. nucleatum       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+   -  +   -  -   -  -  -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0"/>
          <w:szCs w:val="20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F. varium           </w:t>
      </w:r>
      <w:r>
        <w:rPr>
          <w:spacing w:val="-2"/>
          <w:sz w:val="17"/>
          <w:szCs w:val="17"/>
          <w:lang w:val="en-US"/>
        </w:rPr>
        <w:t>│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+  +   -  +   -  -   -  -  +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2"/>
          <w:sz w:val="20"/>
          <w:szCs w:val="20"/>
          <w:lang w:val="en-US"/>
        </w:rPr>
      </w:pPr>
      <w:r>
        <w:rPr>
          <w:rFonts w:cs="Times New Roman" w:ascii="Book Antiqua" w:hAnsi="Book Antiqua"/>
          <w:spacing w:val="-2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 xml:space="preserve">{ </w:t>
      </w:r>
      <w:r>
        <w:rPr>
          <w:rFonts w:cs="Times New Roman" w:ascii="Book Antiqua" w:hAnsi="Book Antiqua"/>
          <w:b/>
          <w:bCs/>
          <w:i/>
          <w:iCs/>
          <w:spacing w:val="-2"/>
          <w:sz w:val="20"/>
          <w:szCs w:val="20"/>
          <w:lang w:val="en-US"/>
        </w:rPr>
        <w:t>A</w:t>
      </w: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 xml:space="preserve">, acetic; </w:t>
      </w:r>
      <w:r>
        <w:rPr>
          <w:rFonts w:cs="Times New Roman" w:ascii="Book Antiqua" w:hAnsi="Book Antiqua"/>
          <w:b/>
          <w:bCs/>
          <w:i/>
          <w:iCs/>
          <w:spacing w:val="-2"/>
          <w:sz w:val="20"/>
          <w:szCs w:val="20"/>
          <w:lang w:val="en-US"/>
        </w:rPr>
        <w:t>P</w:t>
      </w: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 xml:space="preserve">, Propionic; </w:t>
      </w:r>
      <w:r>
        <w:rPr>
          <w:rFonts w:cs="Times New Roman" w:ascii="Book Antiqua" w:hAnsi="Book Antiqua"/>
          <w:b/>
          <w:bCs/>
          <w:i/>
          <w:iCs/>
          <w:spacing w:val="-2"/>
          <w:sz w:val="20"/>
          <w:szCs w:val="20"/>
          <w:lang w:val="en-US"/>
        </w:rPr>
        <w:t>IB</w:t>
      </w: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 xml:space="preserve">, Iso-Butyric; </w:t>
      </w:r>
      <w:r>
        <w:rPr>
          <w:rFonts w:cs="Times New Roman" w:ascii="Book Antiqua" w:hAnsi="Book Antiqua"/>
          <w:b/>
          <w:bCs/>
          <w:i/>
          <w:iCs/>
          <w:spacing w:val="-2"/>
          <w:sz w:val="20"/>
          <w:szCs w:val="20"/>
          <w:lang w:val="en-US"/>
        </w:rPr>
        <w:t>B</w:t>
      </w: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 xml:space="preserve">, Butyric; </w:t>
      </w:r>
      <w:r>
        <w:rPr>
          <w:rFonts w:cs="Times New Roman" w:ascii="Book Antiqua" w:hAnsi="Book Antiqua"/>
          <w:b/>
          <w:bCs/>
          <w:i/>
          <w:iCs/>
          <w:spacing w:val="-2"/>
          <w:sz w:val="20"/>
          <w:szCs w:val="20"/>
          <w:lang w:val="en-US"/>
        </w:rPr>
        <w:t>IV</w:t>
      </w: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 xml:space="preserve">, Iso-Valeric; </w:t>
      </w:r>
      <w:r>
        <w:rPr>
          <w:rFonts w:cs="Times New Roman" w:ascii="Book Antiqua" w:hAnsi="Book Antiqua"/>
          <w:b/>
          <w:bCs/>
          <w:i/>
          <w:iCs/>
          <w:spacing w:val="-2"/>
          <w:sz w:val="20"/>
          <w:szCs w:val="20"/>
          <w:lang w:val="en-US"/>
        </w:rPr>
        <w:t>V</w:t>
      </w: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 xml:space="preserve">, Valeric; </w:t>
      </w:r>
      <w:r>
        <w:rPr>
          <w:rFonts w:cs="Times New Roman" w:ascii="Book Antiqua" w:hAnsi="Book Antiqua"/>
          <w:b/>
          <w:bCs/>
          <w:i/>
          <w:iCs/>
          <w:spacing w:val="-2"/>
          <w:sz w:val="20"/>
          <w:szCs w:val="20"/>
          <w:lang w:val="en-US"/>
        </w:rPr>
        <w:t>IC</w:t>
      </w: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 xml:space="preserve">, Iso-Caproic; </w:t>
      </w:r>
      <w:r>
        <w:rPr>
          <w:rFonts w:cs="Times New Roman" w:ascii="Book Antiqua" w:hAnsi="Book Antiqua"/>
          <w:b/>
          <w:bCs/>
          <w:i/>
          <w:iCs/>
          <w:spacing w:val="-2"/>
          <w:sz w:val="20"/>
          <w:szCs w:val="20"/>
          <w:lang w:val="en-US"/>
        </w:rPr>
        <w:t>C</w:t>
      </w: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 xml:space="preserve">, Caproic; </w:t>
      </w:r>
      <w:r>
        <w:rPr>
          <w:rFonts w:cs="Times New Roman" w:ascii="Book Antiqua" w:hAnsi="Book Antiqua"/>
          <w:b/>
          <w:bCs/>
          <w:i/>
          <w:iCs/>
          <w:spacing w:val="-2"/>
          <w:sz w:val="20"/>
          <w:szCs w:val="20"/>
          <w:lang w:val="en-US"/>
        </w:rPr>
        <w:t>L</w:t>
      </w: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 xml:space="preserve">, Lactic; </w:t>
      </w:r>
      <w:r>
        <w:rPr>
          <w:rFonts w:cs="Times New Roman" w:ascii="Book Antiqua" w:hAnsi="Book Antiqua"/>
          <w:b/>
          <w:bCs/>
          <w:i/>
          <w:iCs/>
          <w:spacing w:val="-2"/>
          <w:sz w:val="20"/>
          <w:szCs w:val="20"/>
          <w:lang w:val="en-US"/>
        </w:rPr>
        <w:t>S</w:t>
      </w: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 xml:space="preserve">, Succinic; </w:t>
      </w:r>
      <w:r>
        <w:rPr>
          <w:rFonts w:cs="Times New Roman" w:ascii="Book Antiqua" w:hAnsi="Book Antiqua"/>
          <w:b/>
          <w:bCs/>
          <w:i/>
          <w:iCs/>
          <w:spacing w:val="-2"/>
          <w:sz w:val="20"/>
          <w:szCs w:val="20"/>
          <w:lang w:val="en-US"/>
        </w:rPr>
        <w:t>PA</w:t>
      </w: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 xml:space="preserve">, Phenyl acetic asitleri; </w:t>
      </w:r>
      <w:r>
        <w:rPr>
          <w:rFonts w:cs="Times New Roman" w:ascii="Book Antiqua" w:hAnsi="Book Antiqua"/>
          <w:b/>
          <w:bCs/>
          <w:i/>
          <w:iCs/>
          <w:spacing w:val="-2"/>
          <w:sz w:val="20"/>
          <w:szCs w:val="20"/>
          <w:lang w:val="en-US"/>
        </w:rPr>
        <w:t>-</w:t>
      </w: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 xml:space="preserve"> pik yapmad___n_; </w:t>
      </w:r>
      <w:r>
        <w:rPr>
          <w:rFonts w:cs="Times New Roman" w:ascii="Book Antiqua" w:hAnsi="Book Antiqua"/>
          <w:b/>
          <w:bCs/>
          <w:i/>
          <w:iCs/>
          <w:spacing w:val="-2"/>
          <w:sz w:val="20"/>
          <w:szCs w:val="20"/>
          <w:lang w:val="en-US"/>
        </w:rPr>
        <w:t>+</w:t>
      </w: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 xml:space="preserve">, pik yapt___n_; </w:t>
      </w:r>
      <w:r>
        <w:rPr>
          <w:rFonts w:cs="Times New Roman" w:ascii="Book Antiqua" w:hAnsi="Book Antiqua"/>
          <w:b/>
          <w:bCs/>
          <w:i/>
          <w:iCs/>
          <w:spacing w:val="-2"/>
          <w:sz w:val="20"/>
          <w:szCs w:val="20"/>
          <w:lang w:val="en-US"/>
        </w:rPr>
        <w:t>±</w:t>
      </w:r>
      <w:r>
        <w:rPr>
          <w:rFonts w:cs="Times New Roman" w:ascii="Book Antiqua" w:hAnsi="Book Antiqua"/>
          <w:i/>
          <w:iCs/>
          <w:spacing w:val="-2"/>
          <w:sz w:val="20"/>
          <w:szCs w:val="20"/>
          <w:lang w:val="en-US"/>
        </w:rPr>
        <w:t>, de_i_ik sonuçlar verebilece_ini gösterir.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6">
                <wp:simplePos x="0" y="0"/>
                <wp:positionH relativeFrom="margin">
                  <wp:posOffset>4311015</wp:posOffset>
                </wp:positionH>
                <wp:positionV relativeFrom="paragraph">
                  <wp:posOffset>76835</wp:posOffset>
                </wp:positionV>
                <wp:extent cx="1402080" cy="3195320"/>
                <wp:effectExtent l="0" t="0" r="0" b="0"/>
                <wp:wrapSquare wrapText="largest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319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395095" cy="282956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282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Peptostreptococcus anaerobius</w:t>
                            </w:r>
                            <w:r>
                              <w:rPr>
                                <w:rFonts w:cs="Book Antiqua" w:ascii="Book Antiqua" w:hAnsi="Book Antiqua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 xml:space="preserve"> GLC pikle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251.6pt;mso-wrap-distance-left:12pt;mso-wrap-distance-right:12pt;mso-wrap-distance-top:6pt;mso-wrap-distance-bottom:6pt;margin-top:6.05pt;mso-position-vertical-relative:text;margin-left:33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395095" cy="282956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2829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2"/>
                          <w:sz w:val="18"/>
                          <w:szCs w:val="18"/>
                          <w:lang w:val="en-US"/>
                        </w:rPr>
                        <w:t>Peptostreptococcus anaerobius</w:t>
                      </w:r>
                      <w:r>
                        <w:rPr>
                          <w:rFonts w:cs="Book Antiqua" w:ascii="Book Antiqua" w:hAnsi="Book Antiqua"/>
                          <w:spacing w:val="-2"/>
                          <w:sz w:val="18"/>
                          <w:szCs w:val="18"/>
                          <w:lang w:val="en-US"/>
                        </w:rPr>
                        <w:t xml:space="preserve"> GLC pikle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7">
                <wp:simplePos x="0" y="0"/>
                <wp:positionH relativeFrom="margin">
                  <wp:posOffset>2718435</wp:posOffset>
                </wp:positionH>
                <wp:positionV relativeFrom="paragraph">
                  <wp:posOffset>76835</wp:posOffset>
                </wp:positionV>
                <wp:extent cx="1402080" cy="3195320"/>
                <wp:effectExtent l="0" t="0" r="0" b="0"/>
                <wp:wrapSquare wrapText="largest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319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395095" cy="282956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282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Clostridium difficili</w:t>
                            </w:r>
                            <w:r>
                              <w:rPr>
                                <w:rFonts w:cs="Book Antiqua" w:ascii="Book Antiqua" w:hAnsi="Book Antiqua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 xml:space="preserve"> GLC pikle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251.6pt;mso-wrap-distance-left:12pt;mso-wrap-distance-right:12pt;mso-wrap-distance-top:6pt;mso-wrap-distance-bottom:6pt;margin-top:6.05pt;mso-position-vertical-relative:text;margin-left:21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395095" cy="282956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2829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2"/>
                          <w:sz w:val="18"/>
                          <w:szCs w:val="18"/>
                          <w:lang w:val="en-US"/>
                        </w:rPr>
                        <w:t>Clostridium difficili</w:t>
                      </w:r>
                      <w:r>
                        <w:rPr>
                          <w:rFonts w:cs="Book Antiqua" w:ascii="Book Antiqua" w:hAnsi="Book Antiqua"/>
                          <w:spacing w:val="-2"/>
                          <w:sz w:val="18"/>
                          <w:szCs w:val="18"/>
                          <w:lang w:val="en-US"/>
                        </w:rPr>
                        <w:t xml:space="preserve"> GLC pikle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Yanda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 difficili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Peptostreptococcus anaerobius</w:t>
      </w:r>
      <w:r>
        <w:rPr>
          <w:rFonts w:cs="Times New Roman" w:ascii="Book Antiqua" w:hAnsi="Book Antiqua"/>
          <w:spacing w:val="-3"/>
          <w:lang w:val="en-US"/>
        </w:rPr>
        <w:t>un GLC pikleri görülmekte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Bu yöntem ile identifikasyon yapabilmek için kullan_lan tablolar mevcuttur. A_a__daki tabloda baz_ anaerop bakterilerin Peptone-Yeast-Extract-Glucose buyyonda, 3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ve 48 saatl_k kültürü kullan_lm__, Thermal Conductivity Detector cihaz_ ile tesbit yap_lm__t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8.4 STANDART F_ZYOLOJ_K VE B_YOK_MYASAL TESTL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_ster presumpto plate yöntemi ile ister haz_r ticari kitlerle olsun anaeroplar_n identifikasyonu bir tak_m biyokimyasal tepkimelere bakarak olmaktad_r. Fizyolojik ve biyokimyasal testler genelde aerop, anaerop ay_r_m_ yap_lmaks_z_n pekçok bakteri için standartt_r. Buna ra_men baz_ biyokimyasal ve fizyolojik testler anaeroplar için biraz farkl_l_klar gösterir. Bunlar_n içerisinde en önemlilerinden birisi olan Koopler's Gram boya modifikasyonu yukar_da anlat_lm__t_r. Özellik gösteren di_er baz_ testler _unlard_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1. Spot _ndol Test: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_ndol bir </w:t>
      </w:r>
      <w:r>
        <w:rPr>
          <w:rFonts w:cs="Times New Roman" w:ascii="Book Antiqua" w:hAnsi="Book Antiqua"/>
          <w:i/>
          <w:iCs/>
          <w:spacing w:val="-3"/>
          <w:lang w:val="en-US"/>
        </w:rPr>
        <w:t>benzyl pyrrole</w:t>
      </w:r>
      <w:r>
        <w:rPr>
          <w:rFonts w:cs="Times New Roman" w:ascii="Book Antiqua" w:hAnsi="Book Antiqua"/>
          <w:spacing w:val="-3"/>
          <w:lang w:val="en-US"/>
        </w:rPr>
        <w:t xml:space="preserve"> olup, bir amino asit olan </w:t>
      </w:r>
      <w:r>
        <w:rPr>
          <w:rFonts w:cs="Times New Roman" w:ascii="Book Antiqua" w:hAnsi="Book Antiqua"/>
          <w:i/>
          <w:iCs/>
          <w:spacing w:val="-3"/>
          <w:lang w:val="en-US"/>
        </w:rPr>
        <w:t>tryptophan</w:t>
      </w:r>
      <w:r>
        <w:rPr>
          <w:rFonts w:cs="Times New Roman" w:ascii="Book Antiqua" w:hAnsi="Book Antiqua"/>
          <w:spacing w:val="-3"/>
          <w:lang w:val="en-US"/>
        </w:rPr>
        <w:t xml:space="preserve">'_n metabolik indirgenmesi ile ortaya ç_kar. </w:t>
      </w:r>
      <w:r>
        <w:rPr>
          <w:rFonts w:cs="Times New Roman" w:ascii="Book Antiqua" w:hAnsi="Book Antiqua"/>
          <w:i/>
          <w:iCs/>
          <w:spacing w:val="-3"/>
          <w:lang w:val="en-US"/>
        </w:rPr>
        <w:t>Typtophanase</w:t>
      </w:r>
      <w:r>
        <w:rPr>
          <w:rFonts w:cs="Times New Roman" w:ascii="Book Antiqua" w:hAnsi="Book Antiqua"/>
          <w:spacing w:val="-3"/>
          <w:lang w:val="en-US"/>
        </w:rPr>
        <w:t xml:space="preserve"> enzimine sahip olan bakteriler </w:t>
      </w:r>
      <w:r>
        <w:rPr>
          <w:rFonts w:cs="Times New Roman" w:ascii="Book Antiqua" w:hAnsi="Book Antiqua"/>
          <w:i/>
          <w:iCs/>
          <w:spacing w:val="-3"/>
          <w:lang w:val="en-US"/>
        </w:rPr>
        <w:t>tryptophan</w:t>
      </w:r>
      <w:r>
        <w:rPr>
          <w:rFonts w:cs="Times New Roman" w:ascii="Book Antiqua" w:hAnsi="Book Antiqua"/>
          <w:spacing w:val="-3"/>
          <w:lang w:val="en-US"/>
        </w:rPr>
        <w:t xml:space="preserve">_ hidrolize ve deamine edebilirler. Sonuçta indol, pyruvic asit ve amonyak olu_ur. Bilhassa anaeroplar için oldukça identiktir. _ndol, </w:t>
      </w:r>
      <w:r>
        <w:rPr>
          <w:rFonts w:cs="Times New Roman" w:ascii="Book Antiqua" w:hAnsi="Book Antiqua"/>
          <w:i/>
          <w:iCs/>
          <w:spacing w:val="-3"/>
          <w:lang w:val="en-US"/>
        </w:rPr>
        <w:t>p</w:t>
        <w:noBreakHyphen/>
        <w:t>dimethylaminobenzaldehyde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(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>Kovac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 xml:space="preserve">'s ve 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>Ehrlich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's ay_rac_)</w:t>
      </w:r>
      <w:r>
        <w:rPr>
          <w:rFonts w:cs="Times New Roman" w:ascii="Book Antiqua" w:hAnsi="Book Antiqua"/>
          <w:spacing w:val="-3"/>
          <w:lang w:val="en-US"/>
        </w:rPr>
        <w:t xml:space="preserve"> 'n_n aldehit kökü ile reaksiyona girmeye isteklidir, bu bile_ik k_rm_z_ renklidir. Prensip olarak _ndol testi yap_lacak </w:t>
      </w:r>
      <w:r>
        <w:rPr>
          <w:rFonts w:cs="Times New Roman" w:ascii="Book Antiqua" w:hAnsi="Book Antiqua"/>
          <w:b/>
          <w:bCs/>
          <w:spacing w:val="-3"/>
          <w:lang w:val="en-US"/>
        </w:rPr>
        <w:t>ortamda karbonhidrat bulunmamal_d_r</w:t>
      </w:r>
      <w:r>
        <w:rPr>
          <w:rFonts w:cs="Times New Roman" w:ascii="Book Antiqua" w:hAnsi="Book Antiqua"/>
          <w:spacing w:val="-3"/>
          <w:lang w:val="en-US"/>
        </w:rPr>
        <w:t xml:space="preserve">. Bakteri kolay enerji temin edebilece_i bir kaynak bulursa bir aminoasit olan </w:t>
      </w:r>
      <w:r>
        <w:rPr>
          <w:rFonts w:cs="Times New Roman" w:ascii="Book Antiqua" w:hAnsi="Book Antiqua"/>
          <w:i/>
          <w:iCs/>
          <w:spacing w:val="-3"/>
          <w:lang w:val="en-US"/>
        </w:rPr>
        <w:t>tryptophan</w:t>
      </w:r>
      <w:r>
        <w:rPr>
          <w:rFonts w:cs="Times New Roman" w:ascii="Book Antiqua" w:hAnsi="Book Antiqua"/>
          <w:spacing w:val="-3"/>
          <w:lang w:val="en-US"/>
        </w:rPr>
        <w:t xml:space="preserve">'_ kullanmayacak ve gerekli enerjiyi fermentasyon ile temin edecektir. Sonuçta yanl__ negatif sonuç elde edilecektir. Bu nedenle besiyeri olarak PY broth (PYG de_il) kullan_l_r ve içerisine </w:t>
      </w:r>
      <w:r>
        <w:rPr>
          <w:rFonts w:cs="Times New Roman" w:ascii="Book Antiqua" w:hAnsi="Book Antiqua"/>
          <w:i/>
          <w:iCs/>
          <w:spacing w:val="-3"/>
          <w:lang w:val="en-US"/>
        </w:rPr>
        <w:t>tryptophan</w:t>
      </w:r>
      <w:r>
        <w:rPr>
          <w:rFonts w:cs="Times New Roman" w:ascii="Book Antiqua" w:hAnsi="Book Antiqua"/>
          <w:spacing w:val="-3"/>
          <w:lang w:val="en-US"/>
        </w:rPr>
        <w:t xml:space="preserve"> kat_l_r. _ndol deneyinde _u </w:t>
      </w:r>
      <w:r>
        <w:rPr>
          <w:rFonts w:cs="Times New Roman" w:ascii="Book Antiqua" w:hAnsi="Book Antiqua"/>
          <w:i/>
          <w:iCs/>
          <w:spacing w:val="-3"/>
          <w:lang w:val="en-US"/>
        </w:rPr>
        <w:t>reagent</w:t>
      </w:r>
      <w:r>
        <w:rPr>
          <w:rFonts w:cs="Times New Roman" w:ascii="Book Antiqua" w:hAnsi="Book Antiqua"/>
          <w:spacing w:val="-3"/>
          <w:lang w:val="en-US"/>
        </w:rPr>
        <w:t>lar kullan_l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Kovac's reagen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Saf amyl veya isoamyl alcohol</w:t>
        <w:tab/>
        <w:tab/>
        <w:t>15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p</w:t>
        <w:noBreakHyphen/>
        <w:t>Dimethylaminobenzaldehyde</w:t>
        <w:tab/>
        <w:tab/>
        <w:t>10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HCl</w:t>
        <w:tab/>
        <w:tab/>
        <w:tab/>
        <w:tab/>
        <w:tab/>
        <w:tab/>
        <w:t>5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Ehrlich's reagen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p</w:t>
        <w:noBreakHyphen/>
        <w:t>Dimethylaminobenzaldehyde</w:t>
        <w:tab/>
        <w:tab/>
        <w:t>2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Ethyl alcohol</w:t>
        <w:tab/>
        <w:tab/>
        <w:tab/>
        <w:tab/>
        <w:tab/>
        <w:t xml:space="preserve">190 m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HCl</w:t>
        <w:tab/>
        <w:tab/>
        <w:tab/>
        <w:tab/>
        <w:tab/>
        <w:tab/>
        <w:t>4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Tryptophan içeren besiyerinde bakteri örne_inin 18-20 saatl_k kültürü üzerine 15 damla reagent tüpün iç duvar_ üzerinden ve yava_ca damlat_lmal_d_r. E_er </w:t>
      </w:r>
      <w:r>
        <w:rPr>
          <w:rFonts w:cs="Times New Roman" w:ascii="Book Antiqua" w:hAnsi="Book Antiqua"/>
          <w:i/>
          <w:iCs/>
          <w:spacing w:val="-3"/>
          <w:lang w:val="en-US"/>
        </w:rPr>
        <w:t>Ehrlich's reagent</w:t>
      </w:r>
      <w:r>
        <w:rPr>
          <w:rFonts w:cs="Times New Roman" w:ascii="Book Antiqua" w:hAnsi="Book Antiqua"/>
          <w:spacing w:val="-3"/>
          <w:lang w:val="en-US"/>
        </w:rPr>
        <w:t xml:space="preserve"> kullan_l_yor ise, besiyeri muhteviyat_n_n tüpün dibine çökebilmesi için 1 ml </w:t>
      </w:r>
      <w:r>
        <w:rPr>
          <w:rFonts w:cs="Times New Roman" w:ascii="Book Antiqua" w:hAnsi="Book Antiqua"/>
          <w:i/>
          <w:iCs/>
          <w:spacing w:val="-3"/>
          <w:lang w:val="en-US"/>
        </w:rPr>
        <w:t>xylene</w:t>
      </w:r>
      <w:r>
        <w:rPr>
          <w:rFonts w:cs="Times New Roman" w:ascii="Book Antiqua" w:hAnsi="Book Antiqua"/>
          <w:spacing w:val="-3"/>
          <w:lang w:val="en-US"/>
        </w:rPr>
        <w:t xml:space="preserve"> damlat_lmal_ ve tüp sars_lmamal_d_r. Bu özellik API 20A identifikasyon kitinde vard_r, kitin içerisinde xylene 10 ml lik tüpler halinde bulunmaktad_r. </w:t>
      </w:r>
      <w:r>
        <w:rPr>
          <w:rFonts w:cs="Times New Roman" w:ascii="Book Antiqua" w:hAnsi="Book Antiqua"/>
          <w:i/>
          <w:iCs/>
          <w:spacing w:val="-3"/>
          <w:lang w:val="en-US"/>
        </w:rPr>
        <w:t>Kovac's reagent</w:t>
      </w:r>
      <w:r>
        <w:rPr>
          <w:rFonts w:cs="Times New Roman" w:ascii="Book Antiqua" w:hAnsi="Book Antiqua"/>
          <w:spacing w:val="-3"/>
          <w:lang w:val="en-US"/>
        </w:rPr>
        <w:t xml:space="preserve"> kullan_ld___nda bu i_lemin yap_lmas_ gerekli de_ildir. Birkaç saniye içerisinde, reagent ile buyyon aras_nda veya reagent ile xylene tabakas_ aras_nda olu_an parlak k_rm_z_ bir renk pozitif sonuçu bildirir. Ayr_ca h_zl_ tan_ amac_ ile ekimi takiben agar besiyeri üzerine steril bir filtre ka__d_ b_rak_larak inkübasyonu takiben üzerine  </w:t>
      </w:r>
      <w:r>
        <w:rPr>
          <w:rFonts w:cs="Times New Roman" w:ascii="Book Antiqua" w:hAnsi="Book Antiqua"/>
          <w:i/>
          <w:iCs/>
          <w:spacing w:val="-3"/>
          <w:lang w:val="en-US"/>
        </w:rPr>
        <w:t>p</w:t>
        <w:noBreakHyphen/>
        <w:t>dimethylaminocinnamaldehyde</w:t>
      </w:r>
      <w:r>
        <w:rPr>
          <w:rFonts w:cs="Times New Roman" w:ascii="Book Antiqua" w:hAnsi="Book Antiqua"/>
          <w:spacing w:val="-3"/>
          <w:lang w:val="en-US"/>
        </w:rPr>
        <w:t xml:space="preserve"> damlat_labilir. Koloni materyalinin kanl_ agardan al_nmas_ veya metalik öze kullan_lmas_ yanl__ pozitif sonuç verebilir. Pozitif kontrol için </w:t>
      </w:r>
      <w:r>
        <w:rPr>
          <w:rFonts w:cs="Times New Roman" w:ascii="Book Antiqua" w:hAnsi="Book Antiqua"/>
          <w:i/>
          <w:iCs/>
          <w:spacing w:val="-3"/>
          <w:lang w:val="en-US"/>
        </w:rPr>
        <w:t>E. coli</w:t>
      </w:r>
      <w:r>
        <w:rPr>
          <w:rFonts w:cs="Times New Roman" w:ascii="Book Antiqua" w:hAnsi="Book Antiqua"/>
          <w:spacing w:val="-3"/>
          <w:lang w:val="en-US"/>
        </w:rPr>
        <w:t xml:space="preserve">, negatif kontrol için </w:t>
      </w:r>
      <w:r>
        <w:rPr>
          <w:rFonts w:cs="Times New Roman" w:ascii="Book Antiqua" w:hAnsi="Book Antiqua"/>
          <w:i/>
          <w:iCs/>
          <w:spacing w:val="-3"/>
          <w:lang w:val="en-US"/>
        </w:rPr>
        <w:t>K. pneumoniae</w:t>
      </w:r>
      <w:r>
        <w:rPr>
          <w:rFonts w:cs="Times New Roman" w:ascii="Book Antiqua" w:hAnsi="Book Antiqua"/>
          <w:spacing w:val="-3"/>
          <w:lang w:val="en-US"/>
        </w:rPr>
        <w:t xml:space="preserve"> kullan_la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2. Nitrat Redüksiyon Testi: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Bir mikroorganizmada nitratlar_ nitrite indirgeyen </w:t>
      </w:r>
      <w:r>
        <w:rPr>
          <w:rFonts w:cs="Times New Roman" w:ascii="Book Antiqua" w:hAnsi="Book Antiqua"/>
          <w:i/>
          <w:iCs/>
          <w:spacing w:val="-3"/>
          <w:lang w:val="en-US"/>
        </w:rPr>
        <w:t>nitrat reductase</w:t>
      </w:r>
      <w:r>
        <w:rPr>
          <w:rFonts w:cs="Times New Roman" w:ascii="Book Antiqua" w:hAnsi="Book Antiqua"/>
          <w:spacing w:val="-3"/>
          <w:lang w:val="en-US"/>
        </w:rPr>
        <w:t xml:space="preserve"> enziminin varl___n_n tesbiti anlam_na gelir. </w:t>
      </w:r>
      <w:r>
        <w:rPr>
          <w:rFonts w:cs="Times New Roman" w:ascii="Book Antiqua" w:hAnsi="Book Antiqua"/>
          <w:i/>
          <w:iCs/>
          <w:spacing w:val="-3"/>
          <w:lang w:val="en-US"/>
        </w:rPr>
        <w:t>Pantoa agglomerans,</w:t>
      </w:r>
      <w:r>
        <w:rPr>
          <w:rFonts w:cs="Times New Roman" w:ascii="Book Antiqua" w:hAnsi="Book Antiqua"/>
          <w:spacing w:val="-3"/>
          <w:lang w:val="en-US"/>
        </w:rPr>
        <w:t xml:space="preserve"> baz_ </w:t>
      </w:r>
      <w:r>
        <w:rPr>
          <w:rFonts w:cs="Times New Roman" w:ascii="Book Antiqua" w:hAnsi="Book Antiqua"/>
          <w:i/>
          <w:iCs/>
          <w:spacing w:val="-3"/>
          <w:lang w:val="en-US"/>
        </w:rPr>
        <w:t>Serratia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Yersinia</w:t>
      </w:r>
      <w:r>
        <w:rPr>
          <w:rFonts w:cs="Times New Roman" w:ascii="Book Antiqua" w:hAnsi="Book Antiqua"/>
          <w:spacing w:val="-3"/>
          <w:lang w:val="en-US"/>
        </w:rPr>
        <w:t xml:space="preserve"> türleri hariç bütün </w:t>
      </w:r>
      <w:r>
        <w:rPr>
          <w:rFonts w:cs="Times New Roman" w:ascii="Book Antiqua" w:hAnsi="Book Antiqua"/>
          <w:i/>
          <w:iCs/>
          <w:spacing w:val="-3"/>
          <w:lang w:val="en-US"/>
        </w:rPr>
        <w:t>Enterobacteriaceae</w:t>
      </w:r>
      <w:r>
        <w:rPr>
          <w:rFonts w:cs="Times New Roman" w:ascii="Book Antiqua" w:hAnsi="Book Antiqua"/>
          <w:spacing w:val="-3"/>
          <w:lang w:val="en-US"/>
        </w:rPr>
        <w:t xml:space="preserve"> genuslar_ nitrat_ redüklerler. Ayni zamanda </w:t>
      </w:r>
      <w:r>
        <w:rPr>
          <w:rFonts w:cs="Times New Roman" w:ascii="Book Antiqua" w:hAnsi="Book Antiqua"/>
          <w:i/>
          <w:iCs/>
          <w:spacing w:val="-3"/>
          <w:lang w:val="en-US"/>
        </w:rPr>
        <w:t>Haemophilus, Neisseria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Branhamella</w:t>
      </w:r>
      <w:r>
        <w:rPr>
          <w:rFonts w:cs="Times New Roman" w:ascii="Book Antiqua" w:hAnsi="Book Antiqua"/>
          <w:spacing w:val="-3"/>
          <w:lang w:val="en-US"/>
        </w:rPr>
        <w:t xml:space="preserve"> genusuna ait üyelerin de birbirlerinden ay_r_mlar_n_n yap_labilmesi için faydal_ bir testtir. Organizman_n nitratdan oksijen koparabildi_i anlam_na gelir. Reaksiyonun kimyasal profili _öyledi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/>
      </w:pPr>
      <w:r>
        <w:rPr>
          <w:rFonts w:cs="Times New Roman" w:ascii="Book Antiqua" w:hAnsi="Book Antiqua"/>
          <w:lang w:val="en-US"/>
        </w:rPr>
        <w:t>NO</w:t>
      </w:r>
      <w:r>
        <w:rPr>
          <w:rFonts w:cs="Times New Roman" w:ascii="Book Antiqua" w:hAnsi="Book Antiqua"/>
          <w:vertAlign w:val="subscript"/>
          <w:lang w:val="en-US"/>
        </w:rPr>
        <w:t>3</w:t>
      </w:r>
      <w:r>
        <w:rPr>
          <w:rFonts w:cs="Times New Roman" w:ascii="Book Antiqua" w:hAnsi="Book Antiqua"/>
          <w:vertAlign w:val="superscript"/>
          <w:lang w:val="en-US"/>
        </w:rPr>
        <w:noBreakHyphen/>
      </w:r>
      <w:r>
        <w:rPr>
          <w:rFonts w:cs="Times New Roman" w:ascii="Book Antiqua" w:hAnsi="Book Antiqua"/>
          <w:lang w:val="en-US"/>
        </w:rPr>
        <w:t xml:space="preserve"> + 2e</w:t>
      </w:r>
      <w:r>
        <w:rPr>
          <w:rFonts w:cs="Times New Roman" w:ascii="Book Antiqua" w:hAnsi="Book Antiqua"/>
          <w:vertAlign w:val="superscript"/>
          <w:lang w:val="en-US"/>
        </w:rPr>
        <w:noBreakHyphen/>
      </w:r>
      <w:r>
        <w:rPr>
          <w:rFonts w:cs="Times New Roman" w:ascii="Book Antiqua" w:hAnsi="Book Antiqua"/>
          <w:lang w:val="en-US"/>
        </w:rPr>
        <w:t xml:space="preserve"> + 2H </w:t>
      </w:r>
      <w:r>
        <w:rPr>
          <w:lang w:val="en-US"/>
        </w:rPr>
        <w:t>──</w:t>
      </w:r>
      <w:r>
        <w:rPr>
          <w:rFonts w:cs="Book Antiqua" w:ascii="Book Antiqua" w:hAnsi="Book Antiqua"/>
          <w:lang w:val="en-US"/>
        </w:rPr>
        <w:t>&gt; NO</w:t>
      </w:r>
      <w:r>
        <w:rPr>
          <w:rFonts w:cs="Times New Roman" w:ascii="Book Antiqua" w:hAnsi="Book Antiqua"/>
          <w:vertAlign w:val="subscript"/>
          <w:lang w:val="en-US"/>
        </w:rPr>
        <w:t>2</w:t>
      </w:r>
      <w:r>
        <w:rPr>
          <w:rFonts w:cs="Times New Roman" w:ascii="Book Antiqua" w:hAnsi="Book Antiqua"/>
          <w:lang w:val="en-US"/>
        </w:rPr>
        <w:t xml:space="preserve"> + H</w:t>
      </w:r>
      <w:r>
        <w:rPr>
          <w:rFonts w:cs="Times New Roman" w:ascii="Book Antiqua" w:hAnsi="Book Antiqua"/>
          <w:vertAlign w:val="subscript"/>
          <w:lang w:val="en-US"/>
        </w:rPr>
        <w:t>2</w:t>
      </w:r>
      <w:r>
        <w:rPr>
          <w:rFonts w:cs="Times New Roman" w:ascii="Book Antiqua" w:hAnsi="Book Antiqua"/>
          <w:lang w:val="en-US"/>
        </w:rPr>
        <w:t>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Bu reaksiyondan sonra ortamda nitritlerin varl___ aran_r. Bu amaç ile </w:t>
      </w:r>
      <w:r>
        <w:rPr>
          <w:i/>
          <w:iCs/>
          <w:spacing w:val="-3"/>
          <w:lang w:val="en-US"/>
        </w:rPr>
        <w:t>α</w:t>
      </w:r>
      <w:r>
        <w:rPr>
          <w:rFonts w:cs="Book Antiqua" w:ascii="Book Antiqua" w:hAnsi="Book Antiqua"/>
          <w:i/>
          <w:iCs/>
          <w:spacing w:val="-3"/>
          <w:lang w:val="en-US"/>
        </w:rPr>
        <w:noBreakHyphen/>
        <w:t>naphthylamine ve sulfanilic acid</w:t>
      </w:r>
      <w:r>
        <w:rPr>
          <w:rFonts w:cs="Book Antiqua" w:ascii="Book Antiqua" w:hAnsi="Book Antiqua"/>
          <w:spacing w:val="-3"/>
          <w:lang w:val="en-US"/>
        </w:rPr>
        <w:t xml:space="preserve"> bir indikatör olarak ortama ilave edilir, e_er ortamda nitrit varsa </w:t>
      </w:r>
      <w:r>
        <w:rPr>
          <w:rFonts w:cs="Book Antiqua" w:ascii="Book Antiqua" w:hAnsi="Book Antiqua"/>
          <w:i/>
          <w:iCs/>
          <w:spacing w:val="-3"/>
          <w:lang w:val="en-US"/>
        </w:rPr>
        <w:t>p</w:t>
        <w:noBreakHyphen/>
        <w:t>sulfobenzene</w:t>
        <w:noBreakHyphen/>
        <w:t>azo</w:t>
        <w:noBreakHyphen/>
      </w:r>
      <w:r>
        <w:rPr>
          <w:i/>
          <w:iCs/>
          <w:spacing w:val="-3"/>
          <w:lang w:val="en-US"/>
        </w:rPr>
        <w:t>α</w:t>
      </w:r>
      <w:r>
        <w:rPr>
          <w:rFonts w:cs="Book Antiqua" w:ascii="Book Antiqua" w:hAnsi="Book Antiqua"/>
          <w:i/>
          <w:iCs/>
          <w:spacing w:val="-3"/>
          <w:lang w:val="en-US"/>
        </w:rPr>
        <w:noBreakHyphen/>
        <w:t>naphthylamine</w:t>
      </w:r>
      <w:r>
        <w:rPr>
          <w:rFonts w:cs="Book Antiqua" w:ascii="Book Antiqua" w:hAnsi="Book Antiqua"/>
          <w:spacing w:val="-3"/>
          <w:lang w:val="en-US"/>
        </w:rPr>
        <w:t xml:space="preserve"> olu_acakt_r. Bu ise k_rm_z_ renkli bir </w:t>
      </w:r>
      <w:r>
        <w:rPr>
          <w:rFonts w:cs="Book Antiqua" w:ascii="Book Antiqua" w:hAnsi="Book Antiqua"/>
          <w:i/>
          <w:iCs/>
          <w:spacing w:val="-3"/>
          <w:lang w:val="en-US"/>
        </w:rPr>
        <w:t>diazonium</w:t>
      </w:r>
      <w:r>
        <w:rPr>
          <w:rFonts w:cs="Book Antiqua" w:ascii="Book Antiqua" w:hAnsi="Book Antiqua"/>
          <w:spacing w:val="-3"/>
          <w:lang w:val="en-US"/>
        </w:rPr>
        <w:t xml:space="preserve"> boyas_d_r. Bu test için, bakteri örne_inin litreye 1 g Potasyum Nitrat (KN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>) içeren PY broth içerisindeki 18-20 saatl_k kültürü kullan_l_r. Kullan_lan maddeler nitrit içermemeli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Ayr_ca _u </w:t>
      </w:r>
      <w:r>
        <w:rPr>
          <w:rFonts w:cs="Times New Roman" w:ascii="Book Antiqua" w:hAnsi="Book Antiqua"/>
          <w:i/>
          <w:iCs/>
          <w:spacing w:val="-3"/>
          <w:lang w:val="en-US"/>
        </w:rPr>
        <w:t>reagent</w:t>
      </w:r>
      <w:r>
        <w:rPr>
          <w:rFonts w:cs="Times New Roman" w:ascii="Book Antiqua" w:hAnsi="Book Antiqua"/>
          <w:spacing w:val="-3"/>
          <w:lang w:val="en-US"/>
        </w:rPr>
        <w:t>lar haz_rlan_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Reagent 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spacing w:val="-3"/>
          <w:lang w:val="en-US"/>
        </w:rPr>
        <w:t>α</w:t>
      </w:r>
      <w:r>
        <w:rPr>
          <w:rFonts w:cs="Book Antiqua" w:ascii="Book Antiqua" w:hAnsi="Book Antiqua"/>
          <w:spacing w:val="-3"/>
          <w:lang w:val="en-US"/>
        </w:rPr>
        <w:noBreakHyphen/>
        <w:t>Naphthylamine</w:t>
        <w:tab/>
        <w:tab/>
        <w:tab/>
        <w:t>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cetic acid (5 N),30%</w:t>
        <w:tab/>
        <w:tab/>
        <w:t>1 l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Reagent B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Sulfanilic acid</w:t>
        <w:tab/>
        <w:tab/>
        <w:tab/>
        <w:t>8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Acetic acid 5N,30%</w:t>
        <w:tab/>
        <w:tab/>
        <w:tab/>
        <w:t>1 l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_nkubasyonu takiben besi yeri içerisine s_ra ile A ve B </w:t>
      </w:r>
      <w:r>
        <w:rPr>
          <w:rFonts w:cs="Times New Roman" w:ascii="Book Antiqua" w:hAnsi="Book Antiqua"/>
          <w:i/>
          <w:iCs/>
          <w:spacing w:val="-3"/>
          <w:lang w:val="en-US"/>
        </w:rPr>
        <w:t>reagent</w:t>
      </w:r>
      <w:r>
        <w:rPr>
          <w:rFonts w:cs="Times New Roman" w:ascii="Book Antiqua" w:hAnsi="Book Antiqua"/>
          <w:spacing w:val="-3"/>
          <w:lang w:val="en-US"/>
        </w:rPr>
        <w:t>lar_ 1 er ml olarak eklenir. 30 saniye içerisinde k_rm_z_ renk olu_mas_ pozitif sonuç anlam_na gelir. Besiyerinin renginde bir de_i_im olmamas_ negatif sonucu i_aret edebilir, ancak bu testte yanl__ negatif sonuçlar bulmak pek mümkündür. Olu_an nitrit, k_sa zamanda amonyak, moleküler nitrojen, bir kademe daha indirgenerek (denitrifikasyon) nitrik oksit (NO), nitröz oksit (N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O) veya </w:t>
      </w:r>
      <w:r>
        <w:rPr>
          <w:rFonts w:cs="Times New Roman" w:ascii="Book Antiqua" w:hAnsi="Book Antiqua"/>
          <w:i/>
          <w:iCs/>
          <w:spacing w:val="-3"/>
          <w:lang w:val="en-US"/>
        </w:rPr>
        <w:t>hydroxylamine</w:t>
      </w:r>
      <w:r>
        <w:rPr>
          <w:rFonts w:cs="Times New Roman" w:ascii="Book Antiqua" w:hAnsi="Book Antiqua"/>
          <w:spacing w:val="-3"/>
          <w:lang w:val="en-US"/>
        </w:rPr>
        <w:t xml:space="preserve"> _ekline dönü_mü_ olabili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Her ne kadar kullan_lan </w:t>
      </w:r>
      <w:r>
        <w:rPr>
          <w:rFonts w:cs="Times New Roman" w:ascii="Book Antiqua" w:hAnsi="Book Antiqua"/>
          <w:i/>
          <w:iCs/>
          <w:spacing w:val="-3"/>
          <w:lang w:val="en-US"/>
        </w:rPr>
        <w:t>reagent</w:t>
      </w:r>
      <w:r>
        <w:rPr>
          <w:rFonts w:cs="Times New Roman" w:ascii="Book Antiqua" w:hAnsi="Book Antiqua"/>
          <w:spacing w:val="-3"/>
          <w:lang w:val="en-US"/>
        </w:rPr>
        <w:t xml:space="preserve">lar </w:t>
      </w:r>
      <w:r>
        <w:rPr>
          <w:rFonts w:cs="Times New Roman" w:ascii="Book Antiqua" w:hAnsi="Book Antiqua"/>
          <w:i/>
          <w:iCs/>
          <w:spacing w:val="-3"/>
          <w:lang w:val="en-US"/>
        </w:rPr>
        <w:t>nitrit</w:t>
      </w:r>
      <w:r>
        <w:rPr>
          <w:rFonts w:cs="Times New Roman" w:ascii="Book Antiqua" w:hAnsi="Book Antiqua"/>
          <w:spacing w:val="-3"/>
          <w:lang w:val="en-US"/>
        </w:rPr>
        <w:t>'e spesifik olsalarda negatif ç_kan bir test için besi yeri içerisine küçük bir metalik çinko parças_ at_larak nitratlar manuel olarak indirgenmeli ve k_rm_z_ renk olu_umu gözlenmelidir. Bu do_rulama deneyinin sonucu negatif bulunursa ortamda indirgenecek nitrat kalmam__ anlam_na gelir. Önceden ortamda var oldu_u bilinen nitrat_n birkaç defa indirgenerek, indikatörün tesbit edebilece_i miktardan dahada azald___ anlam_ ortaya ç_kar ki bu ise pozitif test sonucu demek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Kontrol amac_ ile negatif testler tekrarlanabilir veya negatif kontrol olarak </w:t>
      </w:r>
      <w:r>
        <w:rPr>
          <w:rFonts w:cs="Times New Roman" w:ascii="Book Antiqua" w:hAnsi="Book Antiqua"/>
          <w:i/>
          <w:iCs/>
          <w:spacing w:val="-3"/>
          <w:lang w:val="en-US"/>
        </w:rPr>
        <w:t>Acinetobacter baumannii</w:t>
      </w:r>
      <w:r>
        <w:rPr>
          <w:rFonts w:cs="Times New Roman" w:ascii="Book Antiqua" w:hAnsi="Book Antiqua"/>
          <w:spacing w:val="-3"/>
          <w:lang w:val="en-US"/>
        </w:rPr>
        <w:t xml:space="preserve">, pozitif kontrol olarak ise </w:t>
      </w:r>
      <w:r>
        <w:rPr>
          <w:rFonts w:cs="Times New Roman" w:ascii="Book Antiqua" w:hAnsi="Book Antiqua"/>
          <w:i/>
          <w:iCs/>
          <w:spacing w:val="-3"/>
          <w:lang w:val="en-US"/>
        </w:rPr>
        <w:t>Escherichia coli</w:t>
      </w:r>
      <w:r>
        <w:rPr>
          <w:rFonts w:cs="Times New Roman" w:ascii="Book Antiqua" w:hAnsi="Book Antiqua"/>
          <w:spacing w:val="-3"/>
          <w:lang w:val="en-US"/>
        </w:rPr>
        <w:t xml:space="preserve"> kullan_labilinir. Presumpto plaklar yönteminde spot nitrat redüksiyon testinin bir ba_ka tarifi anlat_lm__t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3. Oksidaz Tes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3"/>
          <w:lang w:val="en-US"/>
        </w:rPr>
        <w:tab/>
        <w:t>Cytocrom</w:t>
      </w:r>
      <w:r>
        <w:rPr>
          <w:rFonts w:cs="Times New Roman" w:ascii="Book Antiqua" w:hAnsi="Book Antiqua"/>
          <w:spacing w:val="-3"/>
          <w:lang w:val="en-US"/>
        </w:rPr>
        <w:t xml:space="preserve">'lar demir içeren hemoproteinlerdir, nonfermentatif (aerobik) solunumda elektron transferinin son halkas_n_ olu_tururlar. Oksijene elektron vererek su olu_tururlar. Sitokrom sistemi aerobik, mikroaerofilik ve fakültatiflerde bulunur. Zorunlu anaeroplarda genellikle bulunmay___ önemlidir. Tipik olarak </w:t>
      </w:r>
      <w:r>
        <w:rPr>
          <w:rFonts w:cs="Times New Roman" w:ascii="Book Antiqua" w:hAnsi="Book Antiqua"/>
          <w:i/>
          <w:iCs/>
          <w:spacing w:val="-3"/>
          <w:lang w:val="en-US"/>
        </w:rPr>
        <w:t>Aeromonas, Pseudomonas, Neisseria ve Pasteurella</w:t>
      </w:r>
      <w:r>
        <w:rPr>
          <w:rFonts w:cs="Times New Roman" w:ascii="Book Antiqua" w:hAnsi="Book Antiqua"/>
          <w:spacing w:val="-3"/>
          <w:lang w:val="en-US"/>
        </w:rPr>
        <w:t xml:space="preserve"> genusunda pozitiftir. </w:t>
      </w:r>
      <w:r>
        <w:rPr>
          <w:rFonts w:cs="Times New Roman" w:ascii="Book Antiqua" w:hAnsi="Book Antiqua"/>
          <w:i/>
          <w:iCs/>
          <w:spacing w:val="-3"/>
          <w:lang w:val="en-US"/>
        </w:rPr>
        <w:t>P</w:t>
        <w:noBreakHyphen/>
        <w:t>phenylenediamine dihydrochloride</w:t>
      </w:r>
      <w:r>
        <w:rPr>
          <w:rFonts w:cs="Times New Roman" w:ascii="Book Antiqua" w:hAnsi="Book Antiqua"/>
          <w:spacing w:val="-3"/>
          <w:lang w:val="en-US"/>
        </w:rPr>
        <w:t xml:space="preserve"> boyas_n_n oksidaz mevcudiyetinde </w:t>
      </w:r>
      <w:r>
        <w:rPr>
          <w:rFonts w:cs="Times New Roman" w:ascii="Book Antiqua" w:hAnsi="Book Antiqua"/>
          <w:i/>
          <w:iCs/>
          <w:spacing w:val="-3"/>
          <w:lang w:val="en-US"/>
        </w:rPr>
        <w:t>indophenol blue</w:t>
      </w:r>
      <w:r>
        <w:rPr>
          <w:rFonts w:cs="Times New Roman" w:ascii="Book Antiqua" w:hAnsi="Book Antiqua"/>
          <w:spacing w:val="-3"/>
          <w:lang w:val="en-US"/>
        </w:rPr>
        <w:t xml:space="preserve">'ya oksitlenir. _ndirgendi_i durumda ise renksizdir. Gerekli reagentlar: </w:t>
      </w:r>
      <w:r>
        <w:rPr>
          <w:rFonts w:cs="Times New Roman" w:ascii="Book Antiqua" w:hAnsi="Book Antiqua"/>
          <w:i/>
          <w:iCs/>
          <w:spacing w:val="-3"/>
          <w:lang w:val="en-US"/>
        </w:rPr>
        <w:t>Tetramethyl</w:t>
        <w:noBreakHyphen/>
        <w:t>p</w:t>
        <w:noBreakHyphen/>
        <w:t>phenylenediamine dihydrochloride, 1% (Kovac's reagent)</w:t>
      </w:r>
      <w:r>
        <w:rPr>
          <w:rFonts w:cs="Times New Roman" w:ascii="Book Antiqua" w:hAnsi="Book Antiqua"/>
          <w:spacing w:val="-3"/>
          <w:lang w:val="en-US"/>
        </w:rPr>
        <w:t xml:space="preserve"> veya </w:t>
      </w:r>
      <w:r>
        <w:rPr>
          <w:rFonts w:cs="Times New Roman" w:ascii="Book Antiqua" w:hAnsi="Book Antiqua"/>
          <w:i/>
          <w:iCs/>
          <w:spacing w:val="-3"/>
          <w:lang w:val="en-US"/>
        </w:rPr>
        <w:t>Dimethyl</w:t>
        <w:noBreakHyphen/>
        <w:t>p</w:t>
        <w:noBreakHyphen/>
        <w:t>phenylenediamine dihydrochloride</w:t>
      </w:r>
      <w:r>
        <w:rPr>
          <w:rFonts w:cs="Times New Roman" w:ascii="Book Antiqua" w:hAnsi="Book Antiqua"/>
          <w:spacing w:val="-3"/>
          <w:lang w:val="en-US"/>
        </w:rPr>
        <w:t xml:space="preserve">, 1% </w:t>
      </w:r>
      <w:r>
        <w:rPr>
          <w:rFonts w:cs="Times New Roman" w:ascii="Book Antiqua" w:hAnsi="Book Antiqua"/>
          <w:i/>
          <w:iCs/>
          <w:spacing w:val="-3"/>
          <w:lang w:val="en-US"/>
        </w:rPr>
        <w:t>(Gordon and McLeod's reagent)</w:t>
      </w:r>
      <w:r>
        <w:rPr>
          <w:rFonts w:cs="Times New Roman" w:ascii="Book Antiqua" w:hAnsi="Book Antiqua"/>
          <w:spacing w:val="-3"/>
          <w:lang w:val="en-US"/>
        </w:rPr>
        <w:t xml:space="preserve"> veya ticari disk ve </w:t>
      </w:r>
      <w:r>
        <w:rPr>
          <w:rFonts w:cs="Times New Roman" w:ascii="Book Antiqua" w:hAnsi="Book Antiqua"/>
          <w:i/>
          <w:iCs/>
          <w:spacing w:val="-3"/>
          <w:lang w:val="en-US"/>
        </w:rPr>
        <w:t>reagent</w:t>
      </w:r>
      <w:r>
        <w:rPr>
          <w:rFonts w:cs="Times New Roman" w:ascii="Book Antiqua" w:hAnsi="Book Antiqua"/>
          <w:spacing w:val="-3"/>
          <w:lang w:val="en-US"/>
        </w:rPr>
        <w:t>'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__lem iki farkl_ _ekilde yap_labili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u w:val="single"/>
          <w:lang w:val="en-US"/>
        </w:rPr>
        <w:t>1.</w:t>
      </w:r>
      <w:r>
        <w:rPr>
          <w:rFonts w:cs="Times New Roman" w:ascii="Book Antiqua" w:hAnsi="Book Antiqua"/>
          <w:spacing w:val="-3"/>
          <w:u w:val="single"/>
          <w:lang w:val="en-US"/>
        </w:rPr>
        <w:t xml:space="preserve"> Direkt Plak Teknik:</w:t>
      </w:r>
      <w:r>
        <w:rPr>
          <w:rFonts w:cs="Times New Roman" w:ascii="Book Antiqua" w:hAnsi="Book Antiqua"/>
          <w:spacing w:val="-3"/>
          <w:lang w:val="en-US"/>
        </w:rPr>
        <w:t xml:space="preserve"> 2</w:t>
        <w:noBreakHyphen/>
        <w:t>3 damla reagent do_rudan bakteri kolonisi üzerine damlat_l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u w:val="single"/>
          <w:lang w:val="en-US"/>
        </w:rPr>
        <w:t>2.</w:t>
      </w:r>
      <w:r>
        <w:rPr>
          <w:rFonts w:cs="Times New Roman" w:ascii="Book Antiqua" w:hAnsi="Book Antiqua"/>
          <w:spacing w:val="-3"/>
          <w:u w:val="single"/>
          <w:lang w:val="en-US"/>
        </w:rPr>
        <w:t xml:space="preserve"> _ndirekt Strip Teknik:</w:t>
      </w:r>
      <w:r>
        <w:rPr>
          <w:rFonts w:cs="Times New Roman" w:ascii="Book Antiqua" w:hAnsi="Book Antiqua"/>
          <w:spacing w:val="-3"/>
          <w:lang w:val="en-US"/>
        </w:rPr>
        <w:t xml:space="preserve"> (Spot teknik) Yukar_da anlat_lan </w:t>
      </w:r>
      <w:r>
        <w:rPr>
          <w:rFonts w:cs="Times New Roman" w:ascii="Book Antiqua" w:hAnsi="Book Antiqua"/>
          <w:i/>
          <w:iCs/>
          <w:spacing w:val="-3"/>
          <w:lang w:val="en-US"/>
        </w:rPr>
        <w:t>reagent</w:t>
      </w:r>
      <w:r>
        <w:rPr>
          <w:rFonts w:cs="Times New Roman" w:ascii="Book Antiqua" w:hAnsi="Book Antiqua"/>
          <w:spacing w:val="-3"/>
          <w:lang w:val="en-US"/>
        </w:rPr>
        <w:t xml:space="preserve">'lardan birisi bir süzgeç ka__d_na emdirilir ve üzerine bakteri kolonisi tatbik edilir. 10 saniye içerisinde bakteri kolonisinin temas etti_i süzgeç ka__d_n_n koyu mavi renk almas_ pozitif sonuçtur. 60 saniye içerisinde olu_an renkle_me durumunda test tekrarlanmal_d_r, daha sonra olu_abilecek renkle_meler önemsizdir. Nikel, krom ve paslanmaz çelikden yap_lm__ özeler yerine a_açtan yap_lm__ kürdanlar kullan_lmal_d_r. Çünkü, metal yüzeyinde olu_an oksitler testin sonucunu yanl__ pozitif yaparlar. Negatif kontrol olarak </w:t>
      </w:r>
      <w:r>
        <w:rPr>
          <w:rFonts w:cs="Times New Roman" w:ascii="Book Antiqua" w:hAnsi="Book Antiqua"/>
          <w:i/>
          <w:iCs/>
          <w:spacing w:val="-3"/>
          <w:lang w:val="en-US"/>
        </w:rPr>
        <w:t>E. coli</w:t>
      </w:r>
      <w:r>
        <w:rPr>
          <w:rFonts w:cs="Times New Roman" w:ascii="Book Antiqua" w:hAnsi="Book Antiqua"/>
          <w:spacing w:val="-3"/>
          <w:lang w:val="en-US"/>
        </w:rPr>
        <w:t xml:space="preserve"> kullan_labilir. Pozitif kontrol için ise </w:t>
      </w:r>
      <w:r>
        <w:rPr>
          <w:rFonts w:cs="Times New Roman" w:ascii="Book Antiqua" w:hAnsi="Book Antiqua"/>
          <w:i/>
          <w:iCs/>
          <w:spacing w:val="-3"/>
          <w:lang w:val="en-US"/>
        </w:rPr>
        <w:t>P. aeruginosa</w:t>
      </w:r>
      <w:r>
        <w:rPr>
          <w:rFonts w:cs="Times New Roman" w:ascii="Book Antiqua" w:hAnsi="Book Antiqua"/>
          <w:spacing w:val="-3"/>
          <w:lang w:val="en-US"/>
        </w:rPr>
        <w:t xml:space="preserve"> kullan_labilir. Bir anaerop oksidaz pozitif bulunmu_ ise aerotoleran anaerop olabilece_i dü_ünülmelidir. </w:t>
      </w:r>
      <w:r>
        <w:rPr>
          <w:rFonts w:cs="Times New Roman" w:ascii="Book Antiqua" w:hAnsi="Book Antiqua"/>
          <w:i/>
          <w:iCs/>
          <w:spacing w:val="-3"/>
          <w:lang w:val="en-US"/>
        </w:rPr>
        <w:t>(Bkz. Bakteri-oksijen ili_kis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4. Esculin hidroliz Testi: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Esculin bir glikozittir. Eskulinin hidrolizlenmesi ve fermentasyonu farkl_ ve ba__ms_z iki ayr_ testtir. </w:t>
      </w:r>
      <w:r>
        <w:rPr>
          <w:rFonts w:cs="Times New Roman" w:ascii="Book Antiqua" w:hAnsi="Book Antiqua"/>
          <w:i/>
          <w:iCs/>
          <w:spacing w:val="-3"/>
          <w:lang w:val="en-US"/>
        </w:rPr>
        <w:t>6,7-dihydroxycoumarin</w:t>
      </w:r>
      <w:r>
        <w:rPr>
          <w:rFonts w:cs="Times New Roman" w:ascii="Book Antiqua" w:hAnsi="Book Antiqua"/>
          <w:spacing w:val="-3"/>
          <w:lang w:val="en-US"/>
        </w:rPr>
        <w:t xml:space="preserve">'in bir </w:t>
      </w:r>
      <w:r>
        <w:rPr>
          <w:rFonts w:cs="Times New Roman" w:ascii="Book Antiqua" w:hAnsi="Book Antiqua"/>
          <w:i/>
          <w:iCs/>
          <w:spacing w:val="-3"/>
          <w:lang w:val="en-US"/>
        </w:rPr>
        <w:t>6-ß-D-glucosyl</w:t>
      </w:r>
      <w:r>
        <w:rPr>
          <w:rFonts w:cs="Times New Roman" w:ascii="Book Antiqua" w:hAnsi="Book Antiqua"/>
          <w:spacing w:val="-3"/>
          <w:lang w:val="en-US"/>
        </w:rPr>
        <w:t xml:space="preserve"> derivat_d_r. Eskulinin hidrolizlenmesi testi bilhassa anaeroplar için identik bir testdir. Eskulin, hidrolize olunca  </w:t>
      </w:r>
      <w:r>
        <w:rPr>
          <w:rFonts w:cs="Times New Roman" w:ascii="Book Antiqua" w:hAnsi="Book Antiqua"/>
          <w:i/>
          <w:iCs/>
          <w:spacing w:val="-3"/>
          <w:lang w:val="en-US"/>
        </w:rPr>
        <w:t>6-7-dihydroxycoumarin</w:t>
      </w:r>
      <w:r>
        <w:rPr>
          <w:rFonts w:cs="Times New Roman" w:ascii="Book Antiqua" w:hAnsi="Book Antiqua"/>
          <w:spacing w:val="-3"/>
          <w:lang w:val="en-US"/>
        </w:rPr>
        <w:t xml:space="preserve"> aç__a ç_kar, bu ise ortamda bulunan demir tuzu </w:t>
      </w:r>
      <w:r>
        <w:rPr>
          <w:rFonts w:cs="Times New Roman" w:ascii="Book Antiqua" w:hAnsi="Book Antiqua"/>
          <w:i/>
          <w:iCs/>
          <w:spacing w:val="-3"/>
          <w:lang w:val="en-US"/>
        </w:rPr>
        <w:t>(ferrik sitrat)</w:t>
      </w:r>
      <w:r>
        <w:rPr>
          <w:rFonts w:cs="Times New Roman" w:ascii="Book Antiqua" w:hAnsi="Book Antiqua"/>
          <w:spacing w:val="-3"/>
          <w:lang w:val="en-US"/>
        </w:rPr>
        <w:t xml:space="preserve"> ile reaksiyona gir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 xml:space="preserve"> Normalde ferrik sitrat ultra viyole (U.V.) ___kta floresans verdi_i halde reaksiyona girmi_ ise floresans vermez. Bu ise ortamdaki eskulinin hidrolize oldu_unu gösterir. Anaerobik identifikasyon presumpto plaklar yöntemi kullan_lmadan yap_l_yor ise i_lem _öyle yap_lmal_d_r. Denenecek bakterinin saf kültüründen bir öze dolusu materyal 8 ml PY - eskulin buyyona ekilir. 7 gün boyunca inkube edilir ve hergün yoklan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PY + Eskulin Buyy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esculin</w:t>
        <w:tab/>
        <w:tab/>
        <w:tab/>
        <w:t>1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Ferric citrate</w:t>
        <w:tab/>
        <w:tab/>
        <w:tab/>
        <w:t>0.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PY broth</w:t>
        <w:tab/>
        <w:tab/>
        <w:tab/>
        <w:t>1 l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Ekim yap_lmam__ bir buyyon, ekim yap_lm__ ve inkube edilmi_ bir buyyon ile yanyana getirilerek karanl_k bir odada U.V. lambaya yak_nla_t_r_l_r. Ekim yap_lmam__ buyyon floresans verirken, ekim yap_lm__ buyyon ___m_yor ise pozitif test sonucu olarak yorumlan_r. Buyyondaki siyah kahverengi renk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ve demir sülfürlerin olu_umuna ba_l_ olup eskulinin hidrolizlendi_i anlam_n_ ta__ma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5. Lizin, Ornitin ve Arjinin dihidroliz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3"/>
          <w:lang w:val="en-US"/>
        </w:rPr>
        <w:tab/>
        <w:t>Dekarboksilaz</w:t>
      </w:r>
      <w:r>
        <w:rPr>
          <w:rFonts w:cs="Times New Roman" w:ascii="Book Antiqua" w:hAnsi="Book Antiqua"/>
          <w:spacing w:val="-3"/>
          <w:lang w:val="en-US"/>
        </w:rPr>
        <w:t>'lar amino asitlerin karboksil k_sm_ ile reaksiyona girebilecek bir gurup spesifik enzim substratlar_d_r.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aç__a ç_karan bu reaksiyon </w:t>
      </w:r>
      <w:r>
        <w:rPr>
          <w:rFonts w:cs="Times New Roman" w:ascii="Book Antiqua" w:hAnsi="Book Antiqua"/>
          <w:i/>
          <w:iCs/>
          <w:spacing w:val="-3"/>
          <w:lang w:val="en-US"/>
        </w:rPr>
        <w:t>dekarboksilasyon</w:t>
      </w:r>
      <w:r>
        <w:rPr>
          <w:rFonts w:cs="Times New Roman" w:ascii="Book Antiqua" w:hAnsi="Book Antiqua"/>
          <w:spacing w:val="-3"/>
          <w:lang w:val="en-US"/>
        </w:rPr>
        <w:t xml:space="preserve"> olarak da isimlendirilir. Her bir dekarboksilasyon enzimi yaln_zca bir aminoasit için spesifiktir. </w:t>
      </w:r>
      <w:r>
        <w:rPr>
          <w:rFonts w:cs="Times New Roman" w:ascii="Book Antiqua" w:hAnsi="Book Antiqua"/>
          <w:i/>
          <w:iCs/>
          <w:spacing w:val="-3"/>
          <w:lang w:val="en-US"/>
        </w:rPr>
        <w:t>Lysin, ornitin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arginin</w:t>
      </w:r>
      <w:r>
        <w:rPr>
          <w:rFonts w:cs="Times New Roman" w:ascii="Book Antiqua" w:hAnsi="Book Antiqua"/>
          <w:spacing w:val="-3"/>
          <w:lang w:val="en-US"/>
        </w:rPr>
        <w:t xml:space="preserve"> bakteriyel identifikasyonda rutin olarak olarak kullan_lan 3 ayr_ amino asittir. </w:t>
      </w:r>
      <w:r>
        <w:rPr>
          <w:rFonts w:cs="Times New Roman" w:ascii="Book Antiqua" w:hAnsi="Book Antiqua"/>
          <w:i/>
          <w:iCs/>
          <w:spacing w:val="-3"/>
          <w:lang w:val="en-US"/>
        </w:rPr>
        <w:t>Arginin</w:t>
      </w:r>
      <w:r>
        <w:rPr>
          <w:rFonts w:cs="Times New Roman" w:ascii="Book Antiqua" w:hAnsi="Book Antiqua"/>
          <w:spacing w:val="-3"/>
          <w:lang w:val="en-US"/>
        </w:rPr>
        <w:t xml:space="preserve">, </w:t>
      </w:r>
      <w:r>
        <w:rPr>
          <w:rFonts w:cs="Times New Roman" w:ascii="Book Antiqua" w:hAnsi="Book Antiqua"/>
          <w:i/>
          <w:iCs/>
          <w:spacing w:val="-3"/>
          <w:lang w:val="en-US"/>
        </w:rPr>
        <w:t>citrulline</w:t>
      </w:r>
      <w:r>
        <w:rPr>
          <w:rFonts w:cs="Times New Roman" w:ascii="Book Antiqua" w:hAnsi="Book Antiqua"/>
          <w:spacing w:val="-3"/>
          <w:lang w:val="en-US"/>
        </w:rPr>
        <w:t xml:space="preserve">'e dönü_ür bu bir dihidroliz olay_d_r. Daha sonra s_ra ile </w:t>
      </w:r>
      <w:r>
        <w:rPr>
          <w:rFonts w:cs="Times New Roman" w:ascii="Book Antiqua" w:hAnsi="Book Antiqua"/>
          <w:i/>
          <w:iCs/>
          <w:spacing w:val="-3"/>
          <w:lang w:val="en-US"/>
        </w:rPr>
        <w:t>ornithin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putrescine</w:t>
      </w:r>
      <w:r>
        <w:rPr>
          <w:rFonts w:cs="Times New Roman" w:ascii="Book Antiqua" w:hAnsi="Book Antiqua"/>
          <w:spacing w:val="-3"/>
          <w:lang w:val="en-US"/>
        </w:rPr>
        <w:t xml:space="preserve">'e deamine olur. Anaeroplar için bütün dekarboksilasyon testlerinde (lisin, ornitin ve arginin) </w:t>
      </w:r>
      <w:r>
        <w:rPr>
          <w:rFonts w:cs="Times New Roman" w:ascii="Book Antiqua" w:hAnsi="Book Antiqua"/>
          <w:i/>
          <w:iCs/>
          <w:spacing w:val="-3"/>
          <w:lang w:val="en-US"/>
        </w:rPr>
        <w:t>PY+Moeller decarboxylase medium</w:t>
      </w:r>
      <w:r>
        <w:rPr>
          <w:rFonts w:cs="Times New Roman" w:ascii="Book Antiqua" w:hAnsi="Book Antiqua"/>
          <w:spacing w:val="-3"/>
          <w:lang w:val="en-US"/>
        </w:rPr>
        <w:t xml:space="preserve"> kullan_l_r. _çerisine ilgili amino asit ayr_ca ilave edilir. Amino asit ilavesi yap_lmam__ bir besiyeri kontrol için kullan_lmal_d_r. Her iki tüp de anaerobik olarak veya üzeri steril mineral ya__ ile kapat_larak inkübe edilir. _nkübasyonun ilk saatlerinde besiyeri sar_ renk alabilir. Bunun anlam_ ortamda eser miktarda bulunan glukozun fermentasyona u_ruyor olmas_d_r. E_er inkübasyon sonunda amino asit dekarboksile olursa ortaya ç_kan alkalin aminler pH'_ 7 nin üzerine ç_kar_r. Böylece renk indikatörü mavi-ye_il renk verir. Yada renk indikatörü damlat_larak renk de_i_imi aran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Denenecek bakterinin saf kültüründen e_ miktarda iki adet PY+Moeller decarboxylase buyyon içerisine ekim yap_larak 1 cm kal_nl___nda mineral ya__ ile örtülür ve böylece bakteri hücresinin (e_er varsa) nonfermentatif solunumuna engel olunur. Daha iyisi anaerobik inkübe edilir. Böylece, hücre </w:t>
      </w:r>
      <w:r>
        <w:rPr>
          <w:rFonts w:cs="Times New Roman" w:ascii="Book Antiqua" w:hAnsi="Book Antiqua"/>
          <w:i/>
          <w:iCs/>
          <w:spacing w:val="-3"/>
          <w:lang w:val="en-US"/>
        </w:rPr>
        <w:t>Emden Doudorf</w:t>
      </w:r>
      <w:r>
        <w:rPr>
          <w:rFonts w:cs="Times New Roman" w:ascii="Book Antiqua" w:hAnsi="Book Antiqua"/>
          <w:spacing w:val="-3"/>
          <w:lang w:val="en-US"/>
        </w:rPr>
        <w:t xml:space="preserve"> yoluna zorlan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PY+Moeller decarboxylase broth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Bromcresol purple</w:t>
        <w:tab/>
        <w:tab/>
        <w:t>0.01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Cresol red</w:t>
        <w:tab/>
        <w:tab/>
        <w:tab/>
        <w:t>0.00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Pyridoxal</w:t>
        <w:tab/>
        <w:tab/>
        <w:tab/>
        <w:t>0.00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PYG broth</w:t>
        <w:tab/>
        <w:tab/>
        <w:tab/>
        <w:t>1 l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Final pH =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Amino acid:</w:t>
      </w:r>
      <w:r>
        <w:rPr>
          <w:rFonts w:cs="Times New Roman" w:ascii="Book Antiqua" w:hAnsi="Book Antiqua"/>
          <w:spacing w:val="-3"/>
          <w:lang w:val="en-US"/>
        </w:rPr>
        <w:t>(yaln_zca denenecek olan bir tanesi kullan_l_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ab/>
        <w:t>L-</w:t>
      </w:r>
      <w:r>
        <w:rPr>
          <w:rFonts w:cs="Times New Roman" w:ascii="Book Antiqua" w:hAnsi="Book Antiqua"/>
          <w:spacing w:val="-3"/>
          <w:lang w:val="en-US"/>
        </w:rPr>
        <w:t>Arginin</w:t>
        <w:tab/>
        <w:tab/>
        <w:tab/>
        <w:t>10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ab/>
        <w:t>L-</w:t>
      </w:r>
      <w:r>
        <w:rPr>
          <w:rFonts w:cs="Times New Roman" w:ascii="Book Antiqua" w:hAnsi="Book Antiqua"/>
          <w:spacing w:val="-3"/>
          <w:lang w:val="en-US"/>
        </w:rPr>
        <w:t>Ornitin</w:t>
        <w:tab/>
        <w:tab/>
        <w:tab/>
        <w:t>10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ab/>
        <w:t>L-</w:t>
      </w:r>
      <w:r>
        <w:rPr>
          <w:rFonts w:cs="Times New Roman" w:ascii="Book Antiqua" w:hAnsi="Book Antiqua"/>
          <w:spacing w:val="-3"/>
          <w:lang w:val="en-US"/>
        </w:rPr>
        <w:t>Lysin</w:t>
        <w:tab/>
        <w:tab/>
        <w:tab/>
        <w:t xml:space="preserve">10 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(final konsantrasyon = 1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2"/>
          <w:sz w:val="19"/>
          <w:szCs w:val="19"/>
          <w:lang w:val="en-US"/>
        </w:rPr>
        <w:t xml:space="preserve">(E_er amino asitlerin pasif olan 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>D-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 xml:space="preserve"> formu kullan_lacak ise iki kat_ miktar kullan_lmal_d_r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De_erlendirme:</w:t>
      </w:r>
      <w:r>
        <w:rPr>
          <w:rFonts w:cs="Times New Roman" w:ascii="Book Antiqua" w:hAnsi="Book Antiqua"/>
          <w:spacing w:val="-3"/>
          <w:lang w:val="en-US"/>
        </w:rPr>
        <w:t xml:space="preserve"> _lk saatlerde olu_mas_ beklenen sar_ renk mikroorganizman_n canl_l___ d___nda bir _eyi i_aret etmez. _nkübasyon sonunda besiyeri renginin orjinal ye_il rengine dönmesi pozitif reaksiyonu gösterir, sar_ olarak kalmas_ ise negatif reaksiyonu gösterir. Hiçbir sararma olmadan orjinal renginde kal_p kalmad___ yoklanarak yanl__ pozitif sonuçlar kontrol alt_nda tutulmal_d_r. Negatif kontrol olarak </w:t>
      </w:r>
      <w:r>
        <w:rPr>
          <w:rFonts w:cs="Times New Roman" w:ascii="Book Antiqua" w:hAnsi="Book Antiqua"/>
          <w:i/>
          <w:iCs/>
          <w:spacing w:val="-3"/>
          <w:lang w:val="en-US"/>
        </w:rPr>
        <w:t>Enterobacter aerogenes</w:t>
      </w:r>
      <w:r>
        <w:rPr>
          <w:rFonts w:cs="Times New Roman" w:ascii="Book Antiqua" w:hAnsi="Book Antiqua"/>
          <w:spacing w:val="-3"/>
          <w:lang w:val="en-US"/>
        </w:rPr>
        <w:t xml:space="preserve">, pozitif kontrol olarak ise </w:t>
      </w:r>
      <w:r>
        <w:rPr>
          <w:rFonts w:cs="Times New Roman" w:ascii="Book Antiqua" w:hAnsi="Book Antiqua"/>
          <w:i/>
          <w:iCs/>
          <w:spacing w:val="-3"/>
          <w:lang w:val="en-US"/>
        </w:rPr>
        <w:t>Enterobacter cloacae</w:t>
      </w:r>
      <w:r>
        <w:rPr>
          <w:rFonts w:cs="Times New Roman" w:ascii="Book Antiqua" w:hAnsi="Book Antiqua"/>
          <w:spacing w:val="-3"/>
          <w:lang w:val="en-US"/>
        </w:rPr>
        <w:t xml:space="preserve"> kullan_labilir. Her ikiside anaerobik inkübasyona müsait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6. Hidrojen Sülfit (H</w:t>
      </w:r>
      <w:r>
        <w:rPr>
          <w:rFonts w:cs="Times New Roman" w:ascii="Book Antiqua" w:hAnsi="Book Antiqua"/>
          <w:b/>
          <w:bCs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b/>
          <w:bCs/>
          <w:spacing w:val="-3"/>
          <w:lang w:val="en-US"/>
        </w:rPr>
        <w:t>S) yap_m_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Baz_ bakteriler içerisinde kükürt bulunan aminoasit yada sülfatl_ bile_ikleri kullanarak hidrojen sülfit (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) olu_turabilirler. Bilhassa </w:t>
      </w:r>
      <w:r>
        <w:rPr>
          <w:rFonts w:cs="Times New Roman" w:ascii="Book Antiqua" w:hAnsi="Book Antiqua"/>
          <w:i/>
          <w:iCs/>
          <w:spacing w:val="-3"/>
          <w:lang w:val="en-US"/>
        </w:rPr>
        <w:t>sistin</w:t>
      </w:r>
      <w:r>
        <w:rPr>
          <w:rFonts w:cs="Times New Roman" w:ascii="Book Antiqua" w:hAnsi="Book Antiqua"/>
          <w:spacing w:val="-3"/>
          <w:lang w:val="en-US"/>
        </w:rPr>
        <w:t xml:space="preserve">, ayr_ca </w:t>
      </w:r>
      <w:r>
        <w:rPr>
          <w:rFonts w:cs="Times New Roman" w:ascii="Book Antiqua" w:hAnsi="Book Antiqua"/>
          <w:i/>
          <w:iCs/>
          <w:spacing w:val="-3"/>
          <w:lang w:val="en-US"/>
        </w:rPr>
        <w:t>sistein, methionin, glutathion</w:t>
      </w:r>
      <w:r>
        <w:rPr>
          <w:rFonts w:cs="Times New Roman" w:ascii="Book Antiqua" w:hAnsi="Book Antiqua"/>
          <w:spacing w:val="-3"/>
          <w:lang w:val="en-US"/>
        </w:rPr>
        <w:t xml:space="preserve"> gibi amino asitler hidrojen sülfit kayna__ olu_tururlar. Bakterilerin büyük k_sm_n_n gereksindi_i önemli kükürt kaynaklar_ ve di_er mineraller pepton içerisine belirli oranlarda bulunur. Pekçok bakteri az ya da çok olmak üzere amino asitlerden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bildi_ine göre burada önemli olan, hangi besiyerinde kültür yap_laca__ de_il olu_an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'in hangi metot ile tayin edilece_idir. Ancak nispeten önemli nokta besiyerinin karbonhidrattan fakir olmas_ gerekti_idir, böylece bakteri proteinden faydalanmak zorunda b_rak_l_r. Bir ba_ka kritik nokta ise iyi oksijenlendirilmi_ ortamda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olu_mayaca__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__lem:</w:t>
      </w:r>
      <w:r>
        <w:rPr>
          <w:rFonts w:cs="Times New Roman" w:ascii="Book Antiqua" w:hAnsi="Book Antiqua"/>
          <w:spacing w:val="-3"/>
          <w:lang w:val="en-US"/>
        </w:rPr>
        <w:t xml:space="preserve"> Denenecek bakteriden bir koloni amaca en uygun olarak PY buyyona ekilir. Buyyon içerisine demir klorür ilave edilir. </w:t>
      </w:r>
      <w:r>
        <w:rPr>
          <w:rFonts w:cs="Times New Roman" w:ascii="Book Antiqua" w:hAnsi="Book Antiqua"/>
          <w:i/>
          <w:iCs/>
          <w:spacing w:val="-3"/>
          <w:lang w:val="en-US"/>
        </w:rPr>
        <w:t>Kur_un asetat</w:t>
      </w:r>
      <w:r>
        <w:rPr>
          <w:rFonts w:cs="Times New Roman" w:ascii="Book Antiqua" w:hAnsi="Book Antiqua"/>
          <w:spacing w:val="-3"/>
          <w:lang w:val="en-US"/>
        </w:rPr>
        <w:t xml:space="preserve"> emdirilmi_ süzgeç ka__d_, besiyerine de_meyecek _ekilde tüpün a_z_na s_k__t_r_larak yerle_tirilir ve tüp anerobik inkübe edilir. 24-48 saat inkubasyonu takiben olu_an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, ka__t üzerindeki kur_un ile siyah renkli Kur_un Sülfür (PbS) olu_turu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Ba_ka bir yöntem ise presumpto plate yönteminde oldu_u gibi eskulinin tan_mland___ kuadrantta siyah renk aramakt_r.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 olu_mu_sa bakteri kolonilerinin etraf_nda siyah renk (FeS) görülür. Pozitif kontrol olarak </w:t>
      </w:r>
      <w:r>
        <w:rPr>
          <w:rFonts w:cs="Times New Roman" w:ascii="Book Antiqua" w:hAnsi="Book Antiqua"/>
          <w:i/>
          <w:iCs/>
          <w:spacing w:val="-3"/>
          <w:lang w:val="en-US"/>
        </w:rPr>
        <w:t>E.coli</w:t>
      </w:r>
      <w:r>
        <w:rPr>
          <w:rFonts w:cs="Times New Roman" w:ascii="Book Antiqua" w:hAnsi="Book Antiqua"/>
          <w:spacing w:val="-3"/>
          <w:lang w:val="en-US"/>
        </w:rPr>
        <w:t xml:space="preserve"> kullan_la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7. Katalaz Tes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Katalaz, </w:t>
      </w:r>
      <w:r>
        <w:rPr>
          <w:rFonts w:cs="Times New Roman" w:ascii="Book Antiqua" w:hAnsi="Book Antiqua"/>
          <w:i/>
          <w:iCs/>
          <w:spacing w:val="-3"/>
          <w:lang w:val="en-US"/>
        </w:rPr>
        <w:t>hydrogen peroxide</w:t>
      </w:r>
      <w:r>
        <w:rPr>
          <w:rFonts w:cs="Times New Roman" w:ascii="Book Antiqua" w:hAnsi="Book Antiqua"/>
          <w:spacing w:val="-3"/>
          <w:lang w:val="en-US"/>
        </w:rPr>
        <w:t xml:space="preserve"> (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)'i su ve oksijene dekompoze eden bir enzimdir. Kimyasal olarak katalaz bir hemoproteindir ve yap_s_ demir hariç tutuldu_unda hemoglobin'e benzer. Katalaz, </w:t>
      </w:r>
      <w:r>
        <w:rPr>
          <w:rFonts w:cs="Times New Roman" w:ascii="Book Antiqua" w:hAnsi="Book Antiqua"/>
          <w:i/>
          <w:iCs/>
          <w:spacing w:val="-3"/>
          <w:lang w:val="en-US"/>
        </w:rPr>
        <w:t>Streptokok</w:t>
      </w:r>
      <w:r>
        <w:rPr>
          <w:rFonts w:cs="Times New Roman" w:ascii="Book Antiqua" w:hAnsi="Book Antiqua"/>
          <w:spacing w:val="-3"/>
          <w:lang w:val="en-US"/>
        </w:rPr>
        <w:t xml:space="preserve">'lar ve ço_u anaeroplar hariç pekçok aerobik ve fakültatif mikroorganizma taraf_ndan üretilir. Burada anlat_lan katalaz test standartlar_ ve yöntemleri </w:t>
      </w:r>
      <w:r>
        <w:rPr>
          <w:rFonts w:cs="Times New Roman" w:ascii="Book Antiqua" w:hAnsi="Book Antiqua"/>
          <w:i/>
          <w:iCs/>
          <w:spacing w:val="-3"/>
          <w:lang w:val="en-US"/>
        </w:rPr>
        <w:t>Mycobacterium</w:t>
      </w:r>
      <w:r>
        <w:rPr>
          <w:rFonts w:cs="Times New Roman" w:ascii="Book Antiqua" w:hAnsi="Book Antiqua"/>
          <w:spacing w:val="-3"/>
          <w:lang w:val="en-US"/>
        </w:rPr>
        <w:t xml:space="preserve">'lar için geçerli de_ildir. </w:t>
      </w:r>
      <w:r>
        <w:rPr>
          <w:rFonts w:cs="Times New Roman" w:ascii="Book Antiqua" w:hAnsi="Book Antiqua"/>
          <w:i/>
          <w:iCs/>
          <w:spacing w:val="-3"/>
          <w:lang w:val="en-US"/>
        </w:rPr>
        <w:t>Hydrogen peroxide</w:t>
      </w:r>
      <w:r>
        <w:rPr>
          <w:rFonts w:cs="Times New Roman" w:ascii="Book Antiqua" w:hAnsi="Book Antiqua"/>
          <w:spacing w:val="-3"/>
          <w:lang w:val="en-US"/>
        </w:rPr>
        <w:t>, oksidatif karbonhidrat metabolizmas_n_n son ürünlerinden birisi olarak ortamda birikir ve bakteri hücresi için öldürücü etki gösterir. Prensip reaksiyonu; 2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spacing w:val="-3"/>
          <w:lang w:val="en-US"/>
        </w:rPr>
        <w:t>───</w:t>
      </w:r>
      <w:r>
        <w:rPr>
          <w:rFonts w:cs="Book Antiqua" w:ascii="Book Antiqua" w:hAnsi="Book Antiqua"/>
          <w:spacing w:val="-3"/>
          <w:lang w:val="en-US"/>
        </w:rPr>
        <w:t>&gt; 2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O + 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(gaz kabarc_klar_)</w:t>
      </w:r>
      <w:r>
        <w:rPr>
          <w:rFonts w:cs="Times New Roman" w:ascii="Book Antiqua" w:hAnsi="Book Antiqua"/>
          <w:spacing w:val="-3"/>
          <w:lang w:val="en-US"/>
        </w:rPr>
        <w:t xml:space="preserve"> _eklindedir. Test için </w:t>
      </w:r>
      <w:r>
        <w:rPr>
          <w:rFonts w:cs="Times New Roman" w:ascii="Book Antiqua" w:hAnsi="Book Antiqua"/>
          <w:i/>
          <w:iCs/>
          <w:spacing w:val="-3"/>
          <w:lang w:val="en-US"/>
        </w:rPr>
        <w:t>hydrogen peroxide</w:t>
      </w:r>
      <w:r>
        <w:rPr>
          <w:rFonts w:cs="Times New Roman" w:ascii="Book Antiqua" w:hAnsi="Book Antiqua"/>
          <w:spacing w:val="-3"/>
          <w:lang w:val="en-US"/>
        </w:rPr>
        <w:t xml:space="preserve"> 15% stok solusyon ___k almayan kahverenkli bir _i_e içerisinde ve buzdolab_nda saklanmal_d_r. Temiz bir lam üzerine bir öze ya da daha iyisi bir kürdan ile mikroorganizman_n 18-24 saatl_k agardaki saf kültüründen bir koloni konulur. Anaerop bakteriler için test öncesi materyal uzun süre hava ile temasta b_rak_lmamal_d_r. Üzerin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%15 stok solusyonundan 1 damla b_rak_larak gaz kabarc_klar_n_n olu_umu aran_r. H_zla ba_layan ve k_sa süre içerisinde kaybolmayan kabarc_klar pozitif reaksiyon anlam_na gelir. Baz_ bakteriler katalazdan ba_ka enzimlerle de </w:t>
      </w:r>
      <w:r>
        <w:rPr>
          <w:rFonts w:cs="Times New Roman" w:ascii="Book Antiqua" w:hAnsi="Book Antiqua"/>
          <w:i/>
          <w:iCs/>
          <w:spacing w:val="-3"/>
          <w:lang w:val="en-US"/>
        </w:rPr>
        <w:t>hydrogen peroxide</w:t>
      </w:r>
      <w:r>
        <w:rPr>
          <w:rFonts w:cs="Times New Roman" w:ascii="Book Antiqua" w:hAnsi="Book Antiqua"/>
          <w:spacing w:val="-3"/>
          <w:lang w:val="en-US"/>
        </w:rPr>
        <w:t xml:space="preserve">'i dekompoze edebilir </w:t>
      </w:r>
      <w:r>
        <w:rPr>
          <w:rFonts w:cs="Times New Roman" w:ascii="Book Antiqua" w:hAnsi="Book Antiqua"/>
          <w:i/>
          <w:iCs/>
          <w:spacing w:val="-3"/>
          <w:lang w:val="en-US"/>
        </w:rPr>
        <w:t>(Non-hem katalaz)</w:t>
      </w:r>
      <w:r>
        <w:rPr>
          <w:rFonts w:cs="Times New Roman" w:ascii="Book Antiqua" w:hAnsi="Book Antiqua"/>
          <w:spacing w:val="-3"/>
          <w:lang w:val="en-US"/>
        </w:rPr>
        <w:t xml:space="preserve">. Bu nedenle 20-30 saniye sonra olu_an ya da bir kaç küçük kabarc_k _eklinde olu_arak hemen kaybolan gaz kabarc_klar_ negatif test sonucu olarak yorumlanmal_d_r. Ayr_ca kanl_ besiyerinden al_nan koloniler yanl__ pozitif okunabilirler. Çünkü, eritrositlerin içerisinde de katalaz enzimi mevcuttur. Pozitif kontrol olarak </w:t>
      </w:r>
      <w:r>
        <w:rPr>
          <w:rFonts w:cs="Times New Roman" w:ascii="Book Antiqua" w:hAnsi="Book Antiqua"/>
          <w:i/>
          <w:iCs/>
          <w:spacing w:val="-3"/>
          <w:lang w:val="en-US"/>
        </w:rPr>
        <w:t>Staphylococcus aureus</w:t>
      </w:r>
      <w:r>
        <w:rPr>
          <w:rFonts w:cs="Times New Roman" w:ascii="Book Antiqua" w:hAnsi="Book Antiqua"/>
          <w:spacing w:val="-3"/>
          <w:lang w:val="en-US"/>
        </w:rPr>
        <w:t xml:space="preserve">, negatif kontrol olarak herhangi bir </w:t>
      </w:r>
      <w:r>
        <w:rPr>
          <w:rFonts w:cs="Times New Roman" w:ascii="Book Antiqua" w:hAnsi="Book Antiqua"/>
          <w:i/>
          <w:iCs/>
          <w:spacing w:val="-3"/>
          <w:lang w:val="en-US"/>
        </w:rPr>
        <w:t>Streptococcus</w:t>
      </w:r>
      <w:r>
        <w:rPr>
          <w:rFonts w:cs="Times New Roman" w:ascii="Book Antiqua" w:hAnsi="Book Antiqua"/>
          <w:spacing w:val="-3"/>
          <w:lang w:val="en-US"/>
        </w:rPr>
        <w:t xml:space="preserve"> kullan_la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8. Safraya Tolerans Tes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Baz_ bakteriler barsa__n do_al konakç_s_ olup bir karaci_er salg_s_ olan safran_n, %20 konsantrasyonlar_na bile tolerans gösterirler. Bu olay o bakterinin kökeni hakk_nda bilgi verir. </w:t>
      </w:r>
      <w:r>
        <w:rPr>
          <w:rFonts w:cs="Times New Roman" w:ascii="Book Antiqua" w:hAnsi="Book Antiqua"/>
          <w:i/>
          <w:iCs/>
          <w:spacing w:val="-3"/>
          <w:lang w:val="en-US"/>
        </w:rPr>
        <w:t>B. fragilis</w:t>
      </w:r>
      <w:r>
        <w:rPr>
          <w:rFonts w:cs="Times New Roman" w:ascii="Book Antiqua" w:hAnsi="Book Antiqua"/>
          <w:spacing w:val="-3"/>
          <w:lang w:val="en-US"/>
        </w:rPr>
        <w:t xml:space="preserve">'in di_er gram negatif anaeroplardan ay_r_m_nda ve baz_ enterobakteriler için anahtar testtir. Bu test, </w:t>
      </w:r>
      <w:r>
        <w:rPr>
          <w:rFonts w:cs="Times New Roman" w:ascii="Book Antiqua" w:hAnsi="Book Antiqua"/>
          <w:i/>
          <w:iCs/>
          <w:spacing w:val="-3"/>
          <w:lang w:val="en-US"/>
        </w:rPr>
        <w:t>Pneumococcus</w:t>
      </w:r>
      <w:r>
        <w:rPr>
          <w:rFonts w:cs="Times New Roman" w:ascii="Book Antiqua" w:hAnsi="Book Antiqua"/>
          <w:spacing w:val="-3"/>
          <w:lang w:val="en-US"/>
        </w:rPr>
        <w:t xml:space="preserve"> genusuna uygulanan safrada erime testinden ba__ms_zd_r. _çerisinde safra bulunan bir besiyerinde üreme olup olmad___na bak_lmas_ndan ibarettir. Safral_ agar içerisine ekimi yap_lan saf koloni materyali, 37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'de 24-48 saat inkube edilir, koloni olu_umu aran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Safral_ Ag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Kurutulmu_ öküz safras_</w:t>
        <w:tab/>
        <w:tab/>
        <w:t>20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t serumu</w:t>
        <w:tab/>
        <w:tab/>
        <w:tab/>
        <w:tab/>
        <w:t>50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PYG agar veya Brucella agar</w:t>
        <w:tab/>
        <w:t>1 l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_nkubasyonu takiben sadece üreme aran_r. Kantitatif veya yar_ kantitatif analiz yap_lmaz. Örne_in, koloni morfolojisi, koloni rengi veya mikroskopi bak_lmaz. Bakteri kolonisinin mevcudiyeti pozitif test sonucu için yeterlidir. Ticaretten temin edilebilen safra diskleri de vard_r, disk kullan_m_ anaeroplar için tercih edilir. Kirby Bauer disk diffuzyon yönteminde oldu_u gibi uygulan_r ve zon ölçümü yap_l_rak kontrol için kullan_lan bakterinin kolonilerine göre gradüel de_erler elde edile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9. Üreaz Tes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3"/>
          <w:lang w:val="en-US"/>
        </w:rPr>
        <w:tab/>
        <w:t>Urease</w:t>
      </w:r>
      <w:r>
        <w:rPr>
          <w:rFonts w:cs="Times New Roman" w:ascii="Book Antiqua" w:hAnsi="Book Antiqua"/>
          <w:spacing w:val="-3"/>
          <w:lang w:val="en-US"/>
        </w:rPr>
        <w:t xml:space="preserve"> baz_ mikroorganizmalar_n sahip olduklar_ bir enzimdir. Üre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(NH</w:t>
      </w:r>
      <w:r>
        <w:rPr>
          <w:rFonts w:cs="Times New Roman" w:ascii="Book Antiqua" w:hAnsi="Book Antiqua"/>
          <w:spacing w:val="-2"/>
          <w:sz w:val="19"/>
          <w:szCs w:val="19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-CO-NH</w:t>
      </w:r>
      <w:r>
        <w:rPr>
          <w:rFonts w:cs="Times New Roman" w:ascii="Book Antiqua" w:hAnsi="Book Antiqua"/>
          <w:spacing w:val="-2"/>
          <w:sz w:val="19"/>
          <w:szCs w:val="19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)</w:t>
      </w:r>
      <w:r>
        <w:rPr>
          <w:rFonts w:cs="Times New Roman" w:ascii="Book Antiqua" w:hAnsi="Book Antiqua"/>
          <w:spacing w:val="-3"/>
          <w:lang w:val="en-US"/>
        </w:rPr>
        <w:t xml:space="preserve">, karbonik asitin bir </w:t>
      </w:r>
      <w:r>
        <w:rPr>
          <w:rFonts w:cs="Times New Roman" w:ascii="Book Antiqua" w:hAnsi="Book Antiqua"/>
          <w:i/>
          <w:iCs/>
          <w:spacing w:val="-3"/>
          <w:lang w:val="en-US"/>
        </w:rPr>
        <w:t>diamid</w:t>
      </w:r>
      <w:r>
        <w:rPr>
          <w:rFonts w:cs="Times New Roman" w:ascii="Book Antiqua" w:hAnsi="Book Antiqua"/>
          <w:spacing w:val="-3"/>
          <w:lang w:val="en-US"/>
        </w:rPr>
        <w:t>'idir. Bütün diamitler kolayca amonyak ve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'e _öyle hidrolize olu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(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-CO-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) </w:t>
      </w:r>
      <w:r>
        <w:rPr>
          <w:rFonts w:cs="Times New Roman" w:ascii="Book Antiqua" w:hAnsi="Book Antiqua"/>
          <w:b/>
          <w:bCs/>
          <w:spacing w:val="-3"/>
          <w:lang w:val="en-US"/>
        </w:rPr>
        <w:t>+</w:t>
      </w:r>
      <w:r>
        <w:rPr>
          <w:rFonts w:cs="Times New Roman" w:ascii="Book Antiqua" w:hAnsi="Book Antiqua"/>
          <w:spacing w:val="-3"/>
          <w:lang w:val="en-US"/>
        </w:rPr>
        <w:t>2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O </w:t>
      </w:r>
      <w:r>
        <w:rPr>
          <w:rFonts w:cs="Times New Roman" w:ascii="Book Antiqua" w:hAnsi="Book Antiqua"/>
          <w:b/>
          <w:bCs/>
          <w:spacing w:val="-3"/>
          <w:lang w:val="en-US"/>
        </w:rPr>
        <w:t>+</w:t>
      </w:r>
      <w:r>
        <w:rPr>
          <w:rFonts w:cs="Times New Roman" w:ascii="Book Antiqua" w:hAnsi="Book Antiqua"/>
          <w:i/>
          <w:iCs/>
          <w:spacing w:val="-3"/>
          <w:lang w:val="en-US"/>
        </w:rPr>
        <w:t>Urease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b/>
          <w:bCs/>
          <w:spacing w:val="-3"/>
          <w:lang w:val="en-US"/>
        </w:rPr>
        <w:t>───</w:t>
      </w:r>
      <w:r>
        <w:rPr>
          <w:rFonts w:cs="Book Antiqua" w:ascii="Book Antiqua" w:hAnsi="Book Antiqua"/>
          <w:b/>
          <w:bCs/>
          <w:spacing w:val="-3"/>
          <w:lang w:val="en-US"/>
        </w:rPr>
        <w:t>&gt;</w:t>
      </w:r>
      <w:r>
        <w:rPr>
          <w:rFonts w:cs="Book Antiqua" w:ascii="Book Antiqua" w:hAnsi="Book Antiqua"/>
          <w:spacing w:val="-3"/>
          <w:lang w:val="en-US"/>
        </w:rPr>
        <w:t xml:space="preserve">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b/>
          <w:bCs/>
          <w:spacing w:val="-3"/>
          <w:lang w:val="en-US"/>
        </w:rPr>
        <w:t>+</w:t>
      </w:r>
      <w:r>
        <w:rPr>
          <w:rFonts w:cs="Times New Roman" w:ascii="Book Antiqua" w:hAnsi="Book Antiqua"/>
          <w:spacing w:val="-3"/>
          <w:lang w:val="en-US"/>
        </w:rPr>
        <w:t>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O</w:t>
      </w:r>
      <w:r>
        <w:rPr>
          <w:rFonts w:cs="Times New Roman" w:ascii="Book Antiqua" w:hAnsi="Book Antiqua"/>
          <w:b/>
          <w:bCs/>
          <w:spacing w:val="-3"/>
          <w:lang w:val="en-US"/>
        </w:rPr>
        <w:t>+</w:t>
      </w:r>
      <w:r>
        <w:rPr>
          <w:rFonts w:cs="Times New Roman" w:ascii="Book Antiqua" w:hAnsi="Book Antiqua"/>
          <w:spacing w:val="-3"/>
          <w:lang w:val="en-US"/>
        </w:rPr>
        <w:t>2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b/>
          <w:bCs/>
          <w:spacing w:val="-3"/>
          <w:lang w:val="en-US"/>
        </w:rPr>
        <w:t>&lt;</w:t>
      </w:r>
      <w:r>
        <w:rPr>
          <w:b/>
          <w:bCs/>
          <w:spacing w:val="-3"/>
          <w:lang w:val="en-US"/>
        </w:rPr>
        <w:t>──</w:t>
      </w:r>
      <w:r>
        <w:rPr>
          <w:rFonts w:cs="Book Antiqua" w:ascii="Book Antiqua" w:hAnsi="Book Antiqua"/>
          <w:b/>
          <w:bCs/>
          <w:spacing w:val="-3"/>
          <w:lang w:val="en-US"/>
        </w:rPr>
        <w:t>&gt;</w:t>
      </w:r>
      <w:r>
        <w:rPr>
          <w:rFonts w:cs="Book Antiqua" w:ascii="Book Antiqua" w:hAnsi="Book Antiqua"/>
          <w:spacing w:val="-3"/>
          <w:lang w:val="en-US"/>
        </w:rPr>
        <w:t xml:space="preserve"> (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4</w:t>
      </w:r>
      <w:r>
        <w:rPr>
          <w:rFonts w:cs="Times New Roman" w:ascii="Book Antiqua" w:hAnsi="Book Antiqua"/>
          <w:spacing w:val="-3"/>
          <w:lang w:val="en-US"/>
        </w:rPr>
        <w:t>)2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Son ürün olarak ortaya ç_kan amonyum karbonat alkalinizasyona ve dolay_s_ ile pH'da bir art__a sebep olur. Denenecek bakterinin saf kültüründen bir öze dolusu </w:t>
      </w:r>
      <w:r>
        <w:rPr>
          <w:rFonts w:cs="Times New Roman" w:ascii="Book Antiqua" w:hAnsi="Book Antiqua"/>
          <w:i/>
          <w:iCs/>
          <w:spacing w:val="-3"/>
          <w:lang w:val="en-US"/>
        </w:rPr>
        <w:t>PY+ Urea buyyon</w:t>
      </w:r>
      <w:r>
        <w:rPr>
          <w:rFonts w:cs="Times New Roman" w:ascii="Book Antiqua" w:hAnsi="Book Antiqua"/>
          <w:spacing w:val="-3"/>
          <w:lang w:val="en-US"/>
        </w:rPr>
        <w:t>'a ekim yap_larak 24-48 anaerobik olarak inkübe ed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PY+ Urea Bro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Monopotassium phosphate</w:t>
        <w:tab/>
        <w:tab/>
        <w:t>9.1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isodium phosphate</w:t>
        <w:tab/>
        <w:tab/>
        <w:tab/>
        <w:t>9.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Urea</w:t>
        <w:tab/>
        <w:tab/>
        <w:tab/>
        <w:tab/>
        <w:tab/>
        <w:t>20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PY broth</w:t>
        <w:tab/>
        <w:tab/>
        <w:tab/>
        <w:tab/>
        <w:t>1 l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 xml:space="preserve">Final pH = 6.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_nkübasyonu takiben besiyerinde pH ölçümü yap_l_r. Bunun için bir pH-metre kullan_labilece_i gibi, test tübü içerisine bir kaç damal Brom Timol mavisi de damlat_labilir. E_er üre hidrolize olmu_ ise ortam alkali olarak bulunur. Renk indikatörü damlat_nca k_rm_z_ renk al_r, veya pH 8.5 ve üzerine ç_kar. Bu renk pozitif reaksiyon anlam_na gelir. Daha az pH art__lar_ de_erlendirilmez veya zay_f etkili olarak yorumlan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Pozitif kontrol için </w:t>
      </w:r>
      <w:r>
        <w:rPr>
          <w:rFonts w:cs="Times New Roman" w:ascii="Book Antiqua" w:hAnsi="Book Antiqua"/>
          <w:i/>
          <w:iCs/>
          <w:spacing w:val="-3"/>
          <w:lang w:val="en-US"/>
        </w:rPr>
        <w:t>Proteus</w:t>
      </w:r>
      <w:r>
        <w:rPr>
          <w:rFonts w:cs="Times New Roman" w:ascii="Book Antiqua" w:hAnsi="Book Antiqua"/>
          <w:spacing w:val="-3"/>
          <w:lang w:val="en-US"/>
        </w:rPr>
        <w:t xml:space="preserve">'lar, negatif kontrol için </w:t>
      </w:r>
      <w:r>
        <w:rPr>
          <w:rFonts w:cs="Times New Roman" w:ascii="Book Antiqua" w:hAnsi="Book Antiqua"/>
          <w:i/>
          <w:iCs/>
          <w:spacing w:val="-3"/>
          <w:lang w:val="en-US"/>
        </w:rPr>
        <w:t>Escherichia coli</w:t>
      </w:r>
      <w:r>
        <w:rPr>
          <w:rFonts w:cs="Times New Roman" w:ascii="Book Antiqua" w:hAnsi="Book Antiqua"/>
          <w:spacing w:val="-3"/>
          <w:lang w:val="en-US"/>
        </w:rPr>
        <w:t xml:space="preserve">, zay_f pozitif kontrol için ise </w:t>
      </w:r>
      <w:r>
        <w:rPr>
          <w:rFonts w:cs="Times New Roman" w:ascii="Book Antiqua" w:hAnsi="Book Antiqua"/>
          <w:i/>
          <w:iCs/>
          <w:spacing w:val="-3"/>
          <w:lang w:val="en-US"/>
        </w:rPr>
        <w:t>Klebsiella</w:t>
      </w:r>
      <w:r>
        <w:rPr>
          <w:rFonts w:cs="Times New Roman" w:ascii="Book Antiqua" w:hAnsi="Book Antiqua"/>
          <w:spacing w:val="-3"/>
          <w:lang w:val="en-US"/>
        </w:rPr>
        <w:t xml:space="preserve"> türleri hem anaerobik ve hem de arobik olarak inkübasyona müsait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10. _eker Fermantasyon Testler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Bu amaç ile incelenecek bakteri sadece denenecek olan_ekeri içeren bir bazal mediuma ekilir, anaerobik inkubasyonu takiben ortamdaki pH dü_mesi gözlenir. Bu amaç ile PY Broth (PYG de_il) genellikle seçilen bazal mediumdur. Ancak alternatif olarak _u besiyeri de kullan_labili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Anaeroplar_n _eker fermentasyon bazal besiyer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Tripton</w:t>
        <w:tab/>
        <w:tab/>
        <w:tab/>
        <w:t>1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Yeast extract</w:t>
        <w:tab/>
        <w:tab/>
        <w:tab/>
        <w:t>7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NaCl</w:t>
        <w:tab/>
        <w:tab/>
        <w:tab/>
        <w:tab/>
        <w:t>2.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skorbik asit</w:t>
        <w:tab/>
        <w:tab/>
        <w:tab/>
        <w:t>0.1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ab/>
        <w:t>L-</w:t>
      </w:r>
      <w:r>
        <w:rPr>
          <w:rFonts w:cs="Times New Roman" w:ascii="Book Antiqua" w:hAnsi="Book Antiqua"/>
          <w:spacing w:val="-3"/>
          <w:lang w:val="en-US"/>
        </w:rPr>
        <w:t>cystine</w:t>
        <w:tab/>
        <w:tab/>
        <w:tab/>
        <w:t>0.2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ab/>
        <w:t>Na-</w:t>
      </w:r>
      <w:r>
        <w:rPr>
          <w:rFonts w:cs="Times New Roman" w:ascii="Book Antiqua" w:hAnsi="Book Antiqua"/>
          <w:spacing w:val="-3"/>
          <w:lang w:val="en-US"/>
        </w:rPr>
        <w:t>thioglucolate</w:t>
        <w:tab/>
        <w:tab/>
        <w:t>0.5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istile su</w:t>
        <w:tab/>
        <w:tab/>
        <w:tab/>
        <w:t>1 l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spacing w:val="-3"/>
          <w:lang w:val="en-US"/>
        </w:rPr>
        <w:t>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Denecek _eker</w:t>
        <w:tab/>
        <w:tab/>
        <w:t>0.6 g/ 8 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Bu besiyerinin haz_rlan___nda 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>L-</w:t>
      </w:r>
      <w:r>
        <w:rPr>
          <w:rFonts w:cs="Times New Roman" w:ascii="Book Antiqua" w:hAnsi="Book Antiqua"/>
          <w:spacing w:val="-3"/>
          <w:lang w:val="en-US"/>
        </w:rPr>
        <w:t xml:space="preserve">lysine manüplasyonu, CDC anaerop kanl_ agarda anlat_ld___ gibidir. Besiyeri otoklavdan ç_kt_ktan sonra en az 8 ml olarak tüplere bölünür, _eker ilavesi yap_larak, pH = 7.5 ayarlan_r, tindalize edilir, stoklan_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Ekim yap_lmadan önce kaynat_l_r, 4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civar_na gelince tüpler sars_lmadan ekim yap_l_r ve anaerobik olarak inkübe edilir. Daha sonra asit olu_umu bir pH-metre, pH-strip veya içerisine brom-timol mavisi damlat_larak ara_t_r_l_r. Kullan_lan _eker e_er fermente olmu_sa asit olu_umu tespit edilir. Ph Anaeroplar için pH 5.5 dan büyük ise fermentasyon sonucu olumlu kabul edilmez. pH'n_n 5.5 ile 7.0 aras_nda olmas_ durumunda zay_f asit olu_umu _eklinde de_erlendirilmelidir. Arabinoz, riboz ve ksiloz içeren besiyerlerinin özellikleri nedeniyle ekilmese bile pH = 5.9 civar_nda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Kontrol amac_ ile ekilmi_ ve ekilmemi_ bir bazal medium birlikte inkübe edilmeli ve her ikisinde de asit olu_mad___ do_rulanmal_d_r. Baz_ anaeroplar pekçok _ekeri fermentleyebilirler ve </w:t>
      </w:r>
      <w:r>
        <w:rPr>
          <w:rFonts w:cs="Times New Roman" w:ascii="Book Antiqua" w:hAnsi="Book Antiqua"/>
          <w:b/>
          <w:bCs/>
          <w:spacing w:val="-3"/>
          <w:lang w:val="en-US"/>
        </w:rPr>
        <w:t>sakkarolitik</w:t>
      </w:r>
      <w:r>
        <w:rPr>
          <w:rFonts w:cs="Times New Roman" w:ascii="Book Antiqua" w:hAnsi="Book Antiqua"/>
          <w:spacing w:val="-3"/>
          <w:lang w:val="en-US"/>
        </w:rPr>
        <w:t xml:space="preserve">ler ad_n_ al_rlar, </w:t>
      </w:r>
      <w:r>
        <w:rPr>
          <w:rFonts w:cs="Times New Roman" w:ascii="Book Antiqua" w:hAnsi="Book Antiqua"/>
          <w:b/>
          <w:bCs/>
          <w:spacing w:val="-3"/>
          <w:lang w:val="en-US"/>
        </w:rPr>
        <w:t>nonsakkarolitik</w:t>
      </w:r>
      <w:r>
        <w:rPr>
          <w:rFonts w:cs="Times New Roman" w:ascii="Book Antiqua" w:hAnsi="Book Antiqua"/>
          <w:spacing w:val="-3"/>
          <w:lang w:val="en-US"/>
        </w:rPr>
        <w:t xml:space="preserve"> anaeroplar ise _ekerlerin pekço_unu fermentlemezler. </w:t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BÖLÜM - 9</w:t>
      </w:r>
      <w:r>
        <w:rPr>
          <w:rFonts w:cs="Times New Roman" w:ascii="CG Times;Times New Roman" w:hAnsi="CG Times;Times New Roman"/>
          <w:b/>
          <w:bCs/>
          <w:sz w:val="40"/>
          <w:szCs w:val="40"/>
          <w:lang w:val="en-US"/>
        </w:rPr>
        <w:t xml:space="preserve"> ANT_B_YOT_K DUYARLILIK TESTLER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naerop bakterilerin oksijen duyarl_l___ onlara uygulanabilecek antibiyotik duyarl_l_k testlerinin metodolojisine ciddi bir s_n_rlama getirir. Bu sebeple fakültatif anaeroplar için ba_ar_ ile uygulanan standart Kirby Bauer disk difüzyon yöntemi anaerop bakterilere uygulanamaz. Disk difüzyon yönteminin uygulanamay___n_n sebebi anaerobik atmosferin yap_s_nda bulunan gazlar_n agar yüzeyindeki antibiyotik diskler ile kimyasal reaksiyona girmesidir. Bir ba_ka ve göz ard_ edilemeyecek kadar önemli bir sebep ise ortamdaki su buhar_n_n antibiyotik diskler üzerine birikerek, antibiyoti_in bütün agar yüzeyine yay_lmas_n_ sa_lamas_d_r. Anaeroplara sadece buyyon dilüsyon veya agar dilüsyon yöntemlerinden herhangi bir tanesi uygulana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naeroplara uygulanabilecek antibiyotik duyarl_l_k testleri için kullan_labilecek baz_ temel besiyerleri önerilmi_se de asl_nda yoklanacak bakterinin en makul _ekilde üreyebilece_i herhangi bir besiyeri bu i_ için kullan_labilir. Önerilen besiyerlerinin en ba__nda PYG buyyon ve resazurin kat_lmam__ THIO buyyon gelir (Bkz. Besiyerleri ve Formülleri). Kat_ besiyeri olarak "CDC anaerop blood agar" kullan_labilir, veya denenecek bakterinin daha bol üreyebilece_i ba_ka bir kat_ besiyeri bu amaçla kullan_la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D_SK D_FÜZYON YÜNTEMLER_:</w:t>
      </w:r>
      <w:r>
        <w:rPr>
          <w:rFonts w:cs="Times New Roman" w:ascii="Book Antiqua" w:hAnsi="Book Antiqua"/>
          <w:spacing w:val="-3"/>
          <w:lang w:val="en-US"/>
        </w:rPr>
        <w:t xml:space="preserve"> Kat_ besiyeri haz_rland_ktan sonra, oda _s_s_nda 42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ye so_umas_ beklenir. _çerisine bakteri inoküle edilir. Bu s_rada bakteri konsantrasyonunun Mac Farland No:0.5 türbiditede olmas_ yolunda standardizasyon gayretleri vard_r ancak bu her zaman mümkün görünmemektedir. Çünkü türbiditenin ayarlanmas_ muamelesi s_ras_nda gereksiz ve uzun süreli bir oksijen temas_ meydana gelecektir. Bu i_lem ancak bir glove-box içerisinde yap_l_yorsa kabul edilebilir. Agar henüz kat_la_madan petri kutular_na dökülür, antibiyotik diskleri agar_n içerisine gömülür ve agar yüzeyinden temas_ kesilecek _ekilde yerle_tirilir. Bu besiyer(ler)i anaerobik atmosferde inkübe edilir. Standart Kirby-Bauer yönteminde oldu_u gibi zon ölçümü yap_larak de_erlendir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BUYYON D_LÜSYON YÖNTEMLER_:</w:t>
      </w:r>
      <w:r>
        <w:rPr>
          <w:rFonts w:cs="Times New Roman" w:ascii="Book Antiqua" w:hAnsi="Book Antiqua"/>
          <w:spacing w:val="-3"/>
          <w:lang w:val="en-US"/>
        </w:rPr>
        <w:t xml:space="preserve"> Buyyon içerisinde antibiyoti_in bilinen bir miktar_n_ çözündürerek bakteri inoküle etmek ve inkübasyonu takiben tüplerin optik geçirgenli_ini okumak esas_na dayan_r. Buyyon içerisinde antibiyoti_in çözünebilmesi için standart antibiyotikli diskler kaynam__ ve so_umakta olan besiyerleri içerisine at_larak bu _ekilde so_umalar_ beklenir (kar__t_r_lmaz veya çalkalanmaz). Bir bakteri örne_i üzerine denenecek antibiyotik çe_idi kadar tüp ve içlerinde en az 8 ml buyyon bulunmal_d_r. Safla_t_r_lm__ bakteri kültüründen pipet ile inokülasyon yap_l_r. Bu s_rada bakteri süspansiyonuna bat_r_lan pipet besiyeri içerisine hafifçe sokularak ve arka ucundan hava üflemeden ekim yap_lmal_d_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Bu i_lemler s_ras_nda bir tane buyyona antibiyotik diski konulmaz ama ekim yap_l_r. Bu tüp pozitif kontroldur. Bir tane buyyona ise ne antibiyotik diski at_l_r ve ne de ekim yap_l_r bu ise negatif kontrol tüpüdür. Bütün buyyonlar okuma i_leminden önce vorteks ile kar__t_r_l_r ve bir öze ile tüplerin içerisindeki antibiyotik diskler ç_kar_l_r. Tüplerin d__ yüzeyleri alkol emdirilmi_ bir pamuk ile silinir, daha sonra kuru bir pamuk ile silinir. Böylece (varsa) tüplerin d__ yüzeylerinde ___k geçirgenli_ini de_i_tirebilecek kal_nt_lar uzakla_t_r_l_r. En makul çal__ma spektrofotometrenin özel tüplerinden kullanmak ile mümkün olur çünkü bu tüplerin imal edildikleri cam özeldir ve ___k geçirgenlikleri sabit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Kalibrasyon:</w:t>
      </w:r>
      <w:r>
        <w:rPr>
          <w:rFonts w:cs="Times New Roman" w:ascii="Book Antiqua" w:hAnsi="Book Antiqua"/>
          <w:spacing w:val="-3"/>
          <w:lang w:val="en-US"/>
        </w:rPr>
        <w:t xml:space="preserve"> Negatif kontrol tüpü spektrofotometre cihaz_na yerle_tirilir ve cihaz, en yüksek ___k geçirgenli_inin oldu_u dalga boyuna ayarlan_r. Daha sonra bu miktar 100 kabul edilecek _ekilde üst s_n_r kalibrasyonu yap_l_r. Pozitif kontrol tüpü vortex ile kar__t_r_larak (bu gereklidir) cihaza yerle_tirilir. Bu buyyonun ___k geçirgenli_i s_f_r, yani alt s_n_r olacak _ekilde kalibre edilir. Daha sonra antibiyotik içeren her ekili buyyon vortekste tek tek kar__t_r_l_r, cihaza yerle_tirilerek ___k geçirgenlik de_erleri okunur ve not edilir. Farkl_ morfolojiye sahip her bakteri tipi için farkl_ dalga boyunda bir ___k kullanmak gerekebilir. Hangi bakteri için hangi dalga boyunda ___k kullanarak okuma yap_laca__na negatif kontrol tüpündeki en fazla ___k geçirgenli_ine bak_larak karar verilir. Çünkü böyle optik okumalardaki ___k geçirgenli_i örnek bakterinin hücre çap_ ile de_i_mekte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Okunan transmitans de_eri (I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t</w:t>
      </w:r>
      <w:r>
        <w:rPr>
          <w:rFonts w:cs="Times New Roman" w:ascii="Book Antiqua" w:hAnsi="Book Antiqua"/>
          <w:spacing w:val="-3"/>
          <w:lang w:val="en-US"/>
        </w:rPr>
        <w:t>), cihaz_n aktüel ___k _iddetine (I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0</w:t>
      </w:r>
      <w:r>
        <w:rPr>
          <w:rFonts w:cs="Times New Roman" w:ascii="Book Antiqua" w:hAnsi="Book Antiqua"/>
          <w:spacing w:val="-3"/>
          <w:lang w:val="en-US"/>
        </w:rPr>
        <w:t>), bir ortam sabitine (b), buyyon konsantrasyonuna (c), buyyonun hacmine (x), _____n dalga boyuna (</w:t>
      </w:r>
      <w:r>
        <w:rPr>
          <w:spacing w:val="-3"/>
          <w:lang w:val="en-US"/>
        </w:rPr>
        <w:t>σ</w:t>
      </w:r>
      <w:r>
        <w:rPr>
          <w:rFonts w:cs="Book Antiqua" w:ascii="Book Antiqua" w:hAnsi="Book Antiqua"/>
          <w:spacing w:val="-3"/>
          <w:lang w:val="en-US"/>
        </w:rPr>
        <w:t xml:space="preserve">), bakteri hücresinin çap_na (r) ba_l_d_r ve  </w:t>
      </w:r>
      <w:r>
        <w:rPr>
          <w:rFonts w:cs="Book Antiqua" w:ascii="Book Antiqua" w:hAnsi="Book Antiqua"/>
          <w:b/>
          <w:bCs/>
          <w:spacing w:val="-3"/>
          <w:lang w:val="en-US"/>
        </w:rPr>
        <w:t>I</w:t>
      </w:r>
      <w:r>
        <w:rPr>
          <w:rFonts w:cs="Times New Roman" w:ascii="Book Antiqua" w:hAnsi="Book Antiqua"/>
          <w:b/>
          <w:bCs/>
          <w:spacing w:val="-3"/>
          <w:vertAlign w:val="subscript"/>
          <w:lang w:val="en-US"/>
        </w:rPr>
        <w:t>t</w:t>
      </w:r>
      <w:r>
        <w:rPr>
          <w:rFonts w:cs="Times New Roman" w:ascii="Book Antiqua" w:hAnsi="Book Antiqua"/>
          <w:b/>
          <w:bCs/>
          <w:spacing w:val="-3"/>
          <w:lang w:val="en-US"/>
        </w:rPr>
        <w:t xml:space="preserve"> = I</w:t>
      </w:r>
      <w:r>
        <w:rPr>
          <w:rFonts w:cs="Times New Roman" w:ascii="Book Antiqua" w:hAnsi="Book Antiqua"/>
          <w:b/>
          <w:bCs/>
          <w:spacing w:val="-3"/>
          <w:vertAlign w:val="subscript"/>
          <w:lang w:val="en-US"/>
        </w:rPr>
        <w:t>0</w:t>
      </w:r>
      <w:r>
        <w:rPr>
          <w:rFonts w:cs="Times New Roman" w:ascii="Book Antiqua" w:hAnsi="Book Antiqua"/>
          <w:b/>
          <w:bCs/>
          <w:spacing w:val="-3"/>
          <w:lang w:val="en-US"/>
        </w:rPr>
        <w:t xml:space="preserve"> + e</w:t>
      </w:r>
      <w:r>
        <w:rPr>
          <w:rFonts w:cs="Times New Roman" w:ascii="Book Antiqua" w:hAnsi="Book Antiqua"/>
          <w:b/>
          <w:bCs/>
          <w:spacing w:val="-3"/>
          <w:vertAlign w:val="superscript"/>
          <w:lang w:val="en-US"/>
        </w:rPr>
        <w:t>-b.c.x.r.</w:t>
      </w:r>
      <w:r>
        <w:rPr>
          <w:b/>
          <w:bCs/>
          <w:spacing w:val="-3"/>
          <w:vertAlign w:val="superscript"/>
          <w:lang w:val="en-US"/>
        </w:rPr>
        <w:t>σ</w:t>
      </w:r>
      <w:r>
        <w:rPr>
          <w:rFonts w:cs="Times New Roman" w:ascii="Book Antiqua" w:hAnsi="Book Antiqua"/>
          <w:b/>
          <w:bCs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3"/>
          <w:lang w:val="en-US"/>
        </w:rPr>
        <w:t xml:space="preserve">formülü ile ifade edilir. Her bakteri hücresi için ve haz_rlanan her buyyon için bu parametreler de_i_ece_inden, standardizasyonun temini amac_ ile cihaz_n kalibrasyonu her defas_nda farkl_ dalga boyunda bir ___k ile yap_l_r. Bu durum antibiyotik duyarl_l_k testlerinin k_smi standardizasyonu sa_la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Yorum:</w:t>
      </w:r>
      <w:r>
        <w:rPr>
          <w:rFonts w:cs="Times New Roman" w:ascii="Book Antiqua" w:hAnsi="Book Antiqua"/>
          <w:spacing w:val="-3"/>
          <w:lang w:val="en-US"/>
        </w:rPr>
        <w:t xml:space="preserve"> Buyyon dilüsyon yöntemlerinden elde edilen de_erler genellikle 0-100 aras_nad_r. (Bazen, kullan_lan antibiyotik, o bakterinin üremesini art_rabilir. Bu durumda negatif optik transmitans de_erleri okunabilir. Bazen de kontaminasyon nedeniyle negatif de_erler ortaya ç_kabilir). Baz_ kaynaklara göre optik transmitans 50 den büyükse o bakteri o antibiyoti_e duyarl_ olarak kabul edlmeli ve klini_e bu _ekilde rapor verilmelidir. Ancak bu yöntem ile elde edilen böylesine geni_ bir bilgiyi klini_e sunarken k_s_tlama getirmek do_ru olmayabilir. Bu sebeple aaerop bakterilerin antibiyotik duyarl_l_k test sonuçlar_, disk difüzyon yönteminde oldu_u gibi duyarl_, az duyarl_ veya dirençli _eklinde de_il 0-100 aras_ gradüel de_erler ile rapor edilebilir. Buyyon dilüsyon yöntemlerinin kabul görmü_ baz_ alt yöntemleri vard_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 xml:space="preserve">1. Wilkins &amp; Thiel (1973): </w:t>
      </w:r>
      <w:r>
        <w:rPr>
          <w:rFonts w:cs="Times New Roman" w:ascii="Book Antiqua" w:hAnsi="Book Antiqua"/>
          <w:spacing w:val="-3"/>
          <w:lang w:val="en-US"/>
        </w:rPr>
        <w:t xml:space="preserve"> PRAS k_ymal_ et-glukoz buyyon kullan_l_r. Standart diskler buyyonda çözünür çözünmez hemen uzakla_t_r_l_r. Bu s_rada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gaz_ ç_karan bir kanül tüpün hemen a__z_nda bulunmal_d_r. Veya bu i_lem bir glove-box içerisinde yap_l_r. 18-24 saat 37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inkübe edilir. Bu test için önerilen antibiyotik ve konsantrasyonlar_ _öyledi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3"/>
          <w:lang w:val="en-US"/>
        </w:rPr>
      </w:pPr>
      <w:r>
        <w:rPr>
          <w:rFonts w:cs="Times New Roman" w:ascii="Book Antiqua" w:hAnsi="Book Antiqua"/>
          <w:spacing w:val="-3"/>
          <w:u w:val="single"/>
          <w:lang w:val="en-US"/>
        </w:rPr>
        <w:t>Antibiotik</w:t>
      </w:r>
      <w:r>
        <w:rPr>
          <w:rFonts w:cs="Times New Roman" w:ascii="Book Antiqua" w:hAnsi="Book Antiqua"/>
          <w:spacing w:val="-3"/>
          <w:lang w:val="en-US"/>
        </w:rPr>
        <w:tab/>
        <w:tab/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1 disk</w:t>
      </w:r>
      <w:r>
        <w:rPr>
          <w:rFonts w:cs="Times New Roman" w:ascii="Book Antiqua" w:hAnsi="Book Antiqua"/>
          <w:spacing w:val="-3"/>
          <w:lang w:val="en-US"/>
        </w:rPr>
        <w:tab/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Disk say_s_</w:t>
      </w:r>
      <w:r>
        <w:rPr>
          <w:rFonts w:cs="Times New Roman" w:ascii="Book Antiqua" w:hAnsi="Book Antiqua"/>
          <w:spacing w:val="-3"/>
          <w:lang w:val="en-US"/>
        </w:rPr>
        <w:tab/>
      </w:r>
      <w:r>
        <w:rPr>
          <w:spacing w:val="-3"/>
          <w:u w:val="single"/>
          <w:lang w:val="en-US"/>
        </w:rPr>
        <w:t>μ</w:t>
      </w:r>
      <w:r>
        <w:rPr>
          <w:rFonts w:cs="Book Antiqua" w:ascii="Book Antiqua" w:hAnsi="Book Antiqua"/>
          <w:spacing w:val="-3"/>
          <w:u w:val="single"/>
          <w:lang w:val="en-US"/>
        </w:rPr>
        <w:t>g/5m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Penicillin G</w:t>
        <w:tab/>
        <w:tab/>
        <w:tab/>
        <w:t>10 U</w:t>
        <w:tab/>
        <w:tab/>
        <w:t>1</w:t>
        <w:tab/>
        <w:tab/>
        <w:t>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arbenicillin</w:t>
        <w:tab/>
        <w:tab/>
        <w:tab/>
        <w:t>100</w:t>
        <w:tab/>
        <w:tab/>
        <w:t>5</w:t>
        <w:tab/>
        <w:tab/>
        <w:t>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ephalotin</w:t>
        <w:tab/>
        <w:tab/>
        <w:tab/>
        <w:t>30</w:t>
        <w:tab/>
        <w:tab/>
        <w:t>1</w:t>
        <w:tab/>
        <w:tab/>
        <w:t>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Tetracycline</w:t>
        <w:tab/>
        <w:tab/>
        <w:tab/>
        <w:t>30</w:t>
        <w:tab/>
        <w:tab/>
        <w:t>1</w:t>
        <w:tab/>
        <w:tab/>
        <w:t>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lindamycin</w:t>
        <w:tab/>
        <w:tab/>
        <w:tab/>
        <w:t>2</w:t>
        <w:tab/>
        <w:tab/>
        <w:t>8</w:t>
        <w:tab/>
        <w:tab/>
        <w:t>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hloramphenicol</w:t>
        <w:tab/>
        <w:tab/>
        <w:t>30</w:t>
        <w:tab/>
        <w:tab/>
        <w:t>2</w:t>
        <w:tab/>
        <w:tab/>
        <w:t>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Erytromycin</w:t>
        <w:tab/>
        <w:tab/>
        <w:tab/>
        <w:t>15</w:t>
        <w:tab/>
        <w:tab/>
        <w:t>1</w:t>
        <w:tab/>
        <w:tab/>
        <w:t>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Kontrol</w:t>
        <w:tab/>
        <w:tab/>
        <w:tab/>
        <w:t>0</w:t>
        <w:tab/>
        <w:tab/>
        <w:t>0</w:t>
        <w:tab/>
        <w:tab/>
        <w:t>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2. Kurzynski et al. (1976):</w:t>
      </w:r>
      <w:r>
        <w:rPr>
          <w:rFonts w:cs="Times New Roman" w:ascii="Book Antiqua" w:hAnsi="Book Antiqua"/>
          <w:spacing w:val="-3"/>
          <w:lang w:val="en-US"/>
        </w:rPr>
        <w:t xml:space="preserve"> Yukar_daki yöntemden fark_ THIO buyyon kullan_lm__ olmas_d_r. Burada kullan_lan THIO buyyonun içerisinde resazurin bulunmamal_d_r, çünkü optik transmitans_ beklenmedik oranda azaltacakt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3. Thornsberry et. al. (1977):</w:t>
      </w:r>
      <w:r>
        <w:rPr>
          <w:rFonts w:cs="Times New Roman" w:ascii="Book Antiqua" w:hAnsi="Book Antiqua"/>
          <w:spacing w:val="-3"/>
          <w:lang w:val="en-US"/>
        </w:rPr>
        <w:t xml:space="preserve"> Bu yöntemde bir anaerop bakteri bir antibiyoti_in farkl_ konsantrasyonlar_ için tek-tek denenir. Bu amaçla standart antibiyotik diski yerine antibiyoti_in kendisi arzulanan konsntrasyonda dilüe edilerek buyyon içerisine ilave edilir. Bu yöntemde Schaedler buyyon kullan_l_r ve önerilen antibiyotik ve standart dilüsyonlar_ _öyledi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u w:val="single"/>
          <w:lang w:val="en-US"/>
        </w:rPr>
        <w:t>Antibiyotik</w:t>
      </w:r>
      <w:r>
        <w:rPr>
          <w:rFonts w:cs="Times New Roman" w:ascii="Book Antiqua" w:hAnsi="Book Antiqua"/>
          <w:spacing w:val="-3"/>
          <w:lang w:val="en-US"/>
        </w:rPr>
        <w:tab/>
        <w:tab/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1.</w:t>
      </w: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2.</w:t>
      </w: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3.üncü konsantrasyon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Penicillin G</w:t>
        <w:tab/>
        <w:tab/>
        <w:tab/>
        <w:t>0.25</w:t>
        <w:tab/>
        <w:t>16</w:t>
        <w:tab/>
        <w:t>1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arbenisilin</w:t>
        <w:tab/>
        <w:tab/>
        <w:tab/>
        <w:t>32</w:t>
        <w:tab/>
        <w:t>64</w:t>
        <w:tab/>
        <w:t>2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ephalothin</w:t>
        <w:tab/>
        <w:tab/>
        <w:tab/>
        <w:t>2</w:t>
        <w:tab/>
        <w:t>16</w:t>
        <w:tab/>
        <w:t>1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Tetracycline</w:t>
        <w:tab/>
        <w:tab/>
        <w:tab/>
        <w:t>2</w:t>
        <w:tab/>
        <w:t>8</w:t>
        <w:tab/>
        <w:t>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lindamycin</w:t>
        <w:tab/>
        <w:tab/>
        <w:tab/>
        <w:t>2</w:t>
        <w:tab/>
        <w:t>8</w:t>
        <w:tab/>
        <w:t>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hloramphenicol</w:t>
        <w:tab/>
        <w:tab/>
        <w:t>1</w:t>
        <w:tab/>
        <w:t>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Erytromycin</w:t>
        <w:tab/>
        <w:tab/>
        <w:tab/>
        <w:t>2</w:t>
        <w:tab/>
        <w:t>4</w:t>
        <w:tab/>
        <w:t>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Bu testin üstünlü_ü klini_in sordu_u tek bir antibiyoti_in, o patojen mkroorganizma için geçerli olan MIC de_erinin tespit edebiliyor olmas_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Anaerop bakterilerin antibiyotik duyarl_l_k testleri yap_l_rken hangi antibiyoti_in ne konsantrasyonda denenece_i konusunda çeli_kili tablolar vard_r. Asl_nda denenecek antibiyotik ve konsantrasyonu tamamen o enfeksiyona ve hatta o bakteriye özgüldür. Ofloxacillin 29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g/ml konsantrasyonda </w:t>
      </w:r>
      <w:r>
        <w:rPr>
          <w:rFonts w:cs="Book Antiqua" w:ascii="Book Antiqua" w:hAnsi="Book Antiqua"/>
          <w:i/>
          <w:iCs/>
          <w:spacing w:val="-3"/>
          <w:lang w:val="en-US"/>
        </w:rPr>
        <w:t>E. coli</w:t>
      </w:r>
      <w:r>
        <w:rPr>
          <w:rFonts w:cs="Book Antiqua" w:ascii="Book Antiqua" w:hAnsi="Book Antiqua"/>
          <w:spacing w:val="-3"/>
          <w:lang w:val="en-US"/>
        </w:rPr>
        <w:t xml:space="preserve"> (ATCC 25922) su_unu inhibe edebilirken, ayni antibiyotik </w:t>
      </w:r>
      <w:r>
        <w:rPr>
          <w:rFonts w:cs="Book Antiqua" w:ascii="Book Antiqua" w:hAnsi="Book Antiqua"/>
          <w:i/>
          <w:iCs/>
          <w:spacing w:val="-3"/>
          <w:lang w:val="en-US"/>
        </w:rPr>
        <w:t>H. influenzae</w:t>
      </w:r>
      <w:r>
        <w:rPr>
          <w:rFonts w:cs="Book Antiqua" w:ascii="Book Antiqua" w:hAnsi="Book Antiqua"/>
          <w:spacing w:val="-3"/>
          <w:lang w:val="en-US"/>
        </w:rPr>
        <w:t xml:space="preserve"> (ATCC 49247) su_unu ancak 4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g/ml de inhibe edebilir. Bu antibiyotik (di_er quinolon grubu antibiyotikler gibi ve aminoglikozitlerde oldu_u gibi) anaerop bakteriler için fevkalade etkisizdir. 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11906" w:h="16838"/>
          <w:pgMar w:left="1440" w:right="1440" w:gutter="0" w:header="1440" w:top="1496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ntibiyotikler serum proteinlerine ba_lanabilir veya bir k_sm_ inaktive olabilir. Bu sebeple laboratuar ko_ullar_nda duyarl_ bulunan bir mikroorganizma ayni antibiyoti_e klinikte cevap vermeyebilir. Cefoperazone bir anaerop bakteriye denenmi_ ve fevkalade etkili oldu_u bulunmu_ olsa bile enfeksiyon meme bezlerinde ise klinik bir fayda temin edilemeyecektir. Çünkü bu antibiyotik idrar ile at_l_r ve asineter bezlere ula_amaz. Ayni test sonucuna göre bir makrolid daha az duyarl_ olmas_na ra_men enfeksiyonu ba_ar_l_ bir _ekilde tedavi edebilir. Çünkü makrolid grubu antibiyotikler salg_ bezlerinde yo_unla_abilirler. Benzer _ekilde clindamycin kemiklerde yo_unla__r, ampicillin hepato-ikterik döngüye kat_l_r. Bütün bu ve buna benzer özellikler bilindi_inde o enfeksiyondan elde edilen anaerop türe hangi antibiyoti_in hangi konsantrasyonda denenece_ine karar vermek mümkün olabilir. Bu veriler fakültatif anaerop bakteriler için de do_rud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BÖLÜM - 10</w:t>
      </w:r>
      <w:r>
        <w:rPr>
          <w:rFonts w:cs="Times New Roman" w:ascii="CG Times;Times New Roman" w:hAnsi="CG Times;Times New Roman"/>
          <w:b/>
          <w:bCs/>
          <w:sz w:val="40"/>
          <w:szCs w:val="40"/>
          <w:lang w:val="en-US"/>
        </w:rPr>
        <w:t xml:space="preserve"> ÖNEML_ ANAEROP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Klinik önemi olan baz_ anaerop mikroorganizmalar_n mikroskopileri ve en belirgin özellikleri a_a__da verilmi_tir. Daha ileri bilgi için identifikasyon tablolar_ bölümüne bak_lmal_d_r. _ematik diagramlar Bergey Manuel of Systematic Bacteriology isimli eserden al_nm__t_r, foto_raflar Mikrobiyoloji Anabilim Dal_nda çekilmi_tir. Her diyagram_n solunda PY buyyondaki ve sa__nda ise PYG buyyondaki görüntüleri verilmi_ti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0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118235"/>
                <wp:effectExtent l="0" t="0" r="0" b="0"/>
                <wp:wrapSquare wrapText="largest"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0060" cy="1087755"/>
                                  <wp:effectExtent l="0" t="0" r="0" b="0"/>
                                  <wp:docPr id="3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88.0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0060" cy="1087755"/>
                            <wp:effectExtent l="0" t="0" r="0" b="0"/>
                            <wp:docPr id="4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acteroides fragilis</w:t>
      </w:r>
      <w:r>
        <w:rPr>
          <w:rFonts w:cs="Times New Roman" w:ascii="Book Antiqua" w:hAnsi="Book Antiqua"/>
          <w:b/>
          <w:bCs/>
          <w:spacing w:val="-3"/>
          <w:lang w:val="en-US"/>
        </w:rPr>
        <w:t>:</w:t>
      </w:r>
      <w:r>
        <w:rPr>
          <w:rFonts w:cs="Times New Roman" w:ascii="Book Antiqua" w:hAnsi="Book Antiqua"/>
          <w:spacing w:val="-3"/>
          <w:lang w:val="en-US"/>
        </w:rPr>
        <w:t xml:space="preserve"> 0.8-1.3 den 1.6-8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uzunlu_a kadar de_i_ebilen büyüklükte, Gram negatif, hareketsiz, zorunlu anaeroptur. Hücre uçlar_ yuvarlakçad_r, hücre içerisinde vakuoller bulunabilir, gayet soluk boyan_r. Bir kapsüle sahip olabilir. Agar yüzeyinde kolonileri 1-3 mm çap_nda konveks, yar_opakt_r ve ____a tutunca koloni çevresinde iç-içe halkalar görülür. Bir k_s_m tür ise hemolitik olabilir ancak %1 i ß hemoliz yapar. Buyyonda ise bulan_k bir çökelti _eklinde ürer. Ancak hemin içeren ve Eh de_erinin -100 mV civar_nda oldu_u besiyerinde üretilebilirler. Kuvvetli asit yaparlar, kültürleri k_sa zamanda pasajlanmaz ise ürettikleri asit nedeniyle bozulurlar, bu nedenle fragil (k_r_lgan) ismini al_r. %20 safraya tolerand_rlar, 25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yebilirler. Vit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</w:t>
      </w:r>
      <w:r>
        <w:rPr>
          <w:rFonts w:cs="Times New Roman" w:ascii="Book Antiqua" w:hAnsi="Book Antiqua"/>
          <w:spacing w:val="-3"/>
          <w:lang w:val="en-US"/>
        </w:rPr>
        <w:t xml:space="preserve"> yerine Vit B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2</w:t>
      </w:r>
      <w:r>
        <w:rPr>
          <w:rFonts w:cs="Times New Roman" w:ascii="Book Antiqua" w:hAnsi="Book Antiqua"/>
          <w:spacing w:val="-3"/>
          <w:lang w:val="en-US"/>
        </w:rPr>
        <w:t xml:space="preserve"> de kullan_labilir. 3 atmosfer bas_nçl_ saf oksijen gaz_na 18 saat dayanabilirler. pH 8.5 da çok zay_f ürerler. Hemin hem üreme için gereklidir, hem de üremeyi art_r_r. Hemin olmayan besiyerinde bir hücrenin bölünme zaman_ 8 saatt_r ve yavru hücrede sitokrom tespit edilememi_tir. Hemin olan besiyerinde hücre bölünme zaman_ 6 saatt_r ve yavru hücreler sitokrom içerirler. Ortamda glukoz+hemin var ise hücre bölünme zaman_ 60 dakikad_r. Hücrede sfingolipitler, demir içeren bir süperoksit dismutas ve nöraminidazlar tespit edilmi_tir. Hem %15 hem de %3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ile yap_lan testlerde katalaz pozitif bulunur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Penisiline dirençlidirler ve ß laktamaz üretirler. Birçok sefalosporinlere dirençlidirler, plazmid geçi_li tetrasiklin, eritromisin ve clindamisin direnç mekanizmalar_ tespit edilmi_tir. RNA sentezini bask_layan bakteriosinleri var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Apandisit, peritonit, kalp kapak enfeksiyonlar_, rektal abseler, pilonidal kistler, postoperatif yaralar, ürogenital kanal, a__z ve bazen vagina dan izole edilirler. Normal barsak floras_n_n daimi konakçs_d_r. ß laktamaz inhibitörleri ile kombine edilmi_ penisilin ve doxisiklin s_kl_kla seçilen ilaçt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acteroides vulgatus:</w:t>
      </w:r>
      <w:r>
        <w:rPr>
          <w:rFonts w:cs="Times New Roman" w:ascii="Book Antiqua" w:hAnsi="Book Antiqua"/>
          <w:spacing w:val="-3"/>
          <w:lang w:val="en-US"/>
        </w:rPr>
        <w:t xml:space="preserve"> 0.5-0.8 den 1.5-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ye kadar de_i_en boyda, pleomorfik, vakuol veya _i_mi_ bölgeler içeren hücre yap_s_ vard_r. Çiftler ve bazen k_sa zincirler olu_turular. Baz_ su_lar_ kapsüllüdür. Kolonileri 1-2 mm yuvarlak, konveks, yar_ opakt_r. Koyun kan_nda hemoliz yapmaz. Buyyonda bulan_k bir sediment olu_turur. Katalaz olu_turan 4-5 su_u vard_r. _nsan d__k_ ve a__z floras_nda bulunu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2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118235"/>
                <wp:effectExtent l="0" t="0" r="0" b="0"/>
                <wp:wrapSquare wrapText="largest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0060" cy="108775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88.0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0060" cy="108775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acteroides distasonis:</w:t>
      </w:r>
      <w:r>
        <w:rPr>
          <w:rFonts w:cs="Times New Roman" w:ascii="Book Antiqua" w:hAnsi="Book Antiqua"/>
          <w:spacing w:val="-3"/>
          <w:lang w:val="en-US"/>
        </w:rPr>
        <w:t xml:space="preserve"> 0.6-1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den 1.6-11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ye kadar de_i_en uzunlukta, yuvarlak uçlarla sonlanan, kapsülsüz bir hücre yap_s_ vard_r. S_kl_kla çiftler olu_turur. Agar kolonileri 0.5 mm çap_nda yuvarlak, i_ne ucu _eklinde, konveks, yar_ opakt_r. Hemoliz yapmaz veya </w:t>
      </w:r>
      <w:r>
        <w:rPr>
          <w:spacing w:val="-3"/>
          <w:lang w:val="en-US"/>
        </w:rPr>
        <w:t>α</w:t>
      </w:r>
      <w:r>
        <w:rPr>
          <w:rFonts w:cs="Book Antiqua" w:ascii="Book Antiqua" w:hAnsi="Book Antiqua"/>
          <w:spacing w:val="-3"/>
          <w:lang w:val="en-US"/>
        </w:rPr>
        <w:t xml:space="preserve"> hemoliz yapabilir. Buyyon kültürleri bulan_k bir sediment yapar. Katalaz pozitiftir, hemin gereksinir. _nsan d__k_ ve a__z floras_nda bulunu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4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118235"/>
                <wp:effectExtent l="0" t="0" r="0" b="0"/>
                <wp:wrapSquare wrapText="largest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0060" cy="1087755"/>
                                  <wp:effectExtent l="0" t="0" r="0" b="0"/>
                                  <wp:docPr id="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88.0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0060" cy="1087755"/>
                            <wp:effectExtent l="0" t="0" r="0" b="0"/>
                            <wp:docPr id="4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Mistuokella (Bacteroides) multiacidus:</w:t>
      </w:r>
      <w:r>
        <w:rPr>
          <w:rFonts w:cs="Times New Roman" w:ascii="Book Antiqua" w:hAnsi="Book Antiqua"/>
          <w:spacing w:val="-3"/>
          <w:lang w:val="en-US"/>
        </w:rPr>
        <w:t xml:space="preserve"> 0.8-1.5 den 3-2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ye kadar de_i_en uzunlukta, yuvarlak uçlu hücre yap_s_ vard_r. Tek, k_sa zincir veya düzensiz guruplar olu_turur. Kahverengi pigment yapmaz, kolonileri 3-8 mm çap_nda, dairesel ve pürtüklüdür. Baz_ su_lar_ hemoliz yapar.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mez. Safra, üremeyi ne art_r_r ne de engeller. Rifampine dirençli, kanamisin, kristal viyole, polimiksin B, kolistin, penisilin, eritromisin ve basitrasine duyarl_d_r. Mannitol negatif, sorbitol pozitif olan ve bunun tersi olan iki ayr_ tipi vard_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6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118235"/>
                <wp:effectExtent l="0" t="0" r="0" b="0"/>
                <wp:wrapSquare wrapText="largest"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0060" cy="1087755"/>
                                  <wp:effectExtent l="0" t="0" r="0" b="0"/>
                                  <wp:docPr id="4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88.0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0060" cy="1087755"/>
                            <wp:effectExtent l="0" t="0" r="0" b="0"/>
                            <wp:docPr id="4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acteroides ovatus:</w:t>
      </w:r>
      <w:r>
        <w:rPr>
          <w:rFonts w:cs="Times New Roman" w:ascii="Book Antiqua" w:hAnsi="Book Antiqua"/>
          <w:spacing w:val="-3"/>
          <w:lang w:val="en-US"/>
        </w:rPr>
        <w:t xml:space="preserve"> Hücreler tavuk yumurtas_ _eklinde olup çaplar_, 0.7-0.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den 0.5-1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ye kadar de_i_ebilir. Küçük bir maya görünümü vermesi tipiktir. Hücreler genellikle tektir bazen çiftler olu_tururlar. Baz_ türlerde kapsül bulunur. Agar yüzeyinde 0.5-1.0 mm çap_nda, dairesel, konveks, yar_ opak ve (bazen) renkli koloniler yaparlar. Hemoliz yapmaz. Buyyonda granüler sediment olu_turur. Hemin üremeyi art_r_r. Katalaz de_i_ken olup sorbitol fermentasyonu kural d___d_r. Salisin fermentasyonu ve mikroskopi ile di_er üyelerden kolayca ayr_labilir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8">
                <wp:simplePos x="0" y="0"/>
                <wp:positionH relativeFrom="margin">
                  <wp:posOffset>3951605</wp:posOffset>
                </wp:positionH>
                <wp:positionV relativeFrom="paragraph">
                  <wp:posOffset>484505</wp:posOffset>
                </wp:positionV>
                <wp:extent cx="1761490" cy="1118235"/>
                <wp:effectExtent l="0" t="0" r="0" b="0"/>
                <wp:wrapSquare wrapText="largest"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0060" cy="1087755"/>
                                  <wp:effectExtent l="0" t="0" r="0" b="0"/>
                                  <wp:docPr id="5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88.05pt;mso-wrap-distance-left:12pt;mso-wrap-distance-right:12pt;mso-wrap-distance-top:12pt;mso-wrap-distance-bottom:12pt;margin-top:38.1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0060" cy="1087755"/>
                            <wp:effectExtent l="0" t="0" r="0" b="0"/>
                            <wp:docPr id="5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acteroides thetaiotaomicron:</w:t>
      </w:r>
      <w:r>
        <w:rPr>
          <w:rFonts w:cs="Times New Roman" w:ascii="Book Antiqua" w:hAnsi="Book Antiqua"/>
          <w:spacing w:val="-3"/>
          <w:lang w:val="en-US"/>
        </w:rPr>
        <w:t xml:space="preserve"> 0.7-1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den 1.3-8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ye kadar de_i_en boydad_r. Besiyerinin yap_s_na göre de_i_en mikroskopik görüntü vermeye müsait pleomorfik yap_dad_r. Vakuol olu_turabilirler. Kapsülleri tespit edilmi_tir. Agar kolonileri, yuvarlak, yar_ opak, beyaz_ms_, yumu_ak ve parlakt_r. Hemoliz yapmaz, floresan vermez, pigmentsizdir. Buyyon kültürlerinde bulan_k bir sediment olu_turur. Hemin gereksinirler, genellikle katalaz pozitiftir. Lizin dekarboksilazlar_ yoktur, indol pozitiftir. Aminoasitleri  kullana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0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118235"/>
                <wp:effectExtent l="0" t="0" r="0" b="0"/>
                <wp:wrapSquare wrapText="largest"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0060" cy="1087755"/>
                                  <wp:effectExtent l="0" t="0" r="0" b="0"/>
                                  <wp:docPr id="5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88.0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0060" cy="1087755"/>
                            <wp:effectExtent l="0" t="0" r="0" b="0"/>
                            <wp:docPr id="5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acteroides uniformis:</w:t>
      </w:r>
      <w:r>
        <w:rPr>
          <w:rFonts w:cs="Times New Roman" w:ascii="Book Antiqua" w:hAnsi="Book Antiqua"/>
          <w:spacing w:val="-3"/>
          <w:lang w:val="en-US"/>
        </w:rPr>
        <w:t xml:space="preserve"> Hücreler 0.6-1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ile 1.5-11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d_r. Genellikle tek veya çiftler veya filamanlar olu_turur. Agar kolonileri 0.5-2 mm çap_nda, gri-beyaz opakt_r. Genellikle hemoliz yoktur, baz_ su_lar ye_ilimsi koloni yapar. Buyyon kültürlerinde bulan_k bir sediment olu_tururlar. Katalazlar_ yoktur, bakteriosinleri vard_r, 25-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yebilirler. Safra üremeyi engeller. Salisin ve trehaloz fermentasyonunun pozitif olu_u ile ayr_labilirler. _nsan barsak floras_ndaki yüzdesinin sosyal stresler ile artt___ dü_ünülmektedi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2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118235"/>
                <wp:effectExtent l="0" t="0" r="0" b="0"/>
                <wp:wrapSquare wrapText="largest"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0060" cy="1087755"/>
                                  <wp:effectExtent l="0" t="0" r="0" b="0"/>
                                  <wp:docPr id="5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88.0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0060" cy="1087755"/>
                            <wp:effectExtent l="0" t="0" r="0" b="0"/>
                            <wp:docPr id="5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acteroides eggerthii:</w:t>
      </w:r>
      <w:r>
        <w:rPr>
          <w:rFonts w:cs="Times New Roman" w:ascii="Book Antiqua" w:hAnsi="Book Antiqua"/>
          <w:spacing w:val="-3"/>
          <w:lang w:val="en-US"/>
        </w:rPr>
        <w:t xml:space="preserve"> Kokoid veya çomak _eklinde görülebilirler. Hücreler 0.4-1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den 1.0-6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ye kadar de_i_en uzunluktad_r. Tek-tek veya çiftler _eklindedir. Vakuoller veya spor görüntüsü veren _i_likler bulunabilir. Agar yüzeyinde gri-beyaz, parlak, düzgün koloniler yaparlar. Hemoliz yapmazlar, pigmentsizdirler. Buyyon kültürlerinde bulan_k bir sediment olu_tururlar. Hemin üremeyi stimüle eder ancak üremesi için _art de_ildir. 30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de tam bir üreme görülür, ancak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zay_f ürerler. Voges-Proskauer pozitiftir, %6.5 NaCl tolerand_r. Katalaz de_i_kendir. Penisilin ve klindamisin duyarl_, tetrasiklin dirençlidirler. Sukroz, salisin ve mellibioz fermentasyonu negatiftir, bu özelli_i ile </w:t>
      </w:r>
      <w:r>
        <w:rPr>
          <w:rFonts w:cs="Book Antiqua" w:ascii="Book Antiqua" w:hAnsi="Book Antiqua"/>
          <w:i/>
          <w:iCs/>
          <w:spacing w:val="-3"/>
          <w:lang w:val="en-US"/>
        </w:rPr>
        <w:t>B. uniformis</w:t>
      </w:r>
      <w:r>
        <w:rPr>
          <w:rFonts w:cs="Book Antiqua" w:ascii="Book Antiqua" w:hAnsi="Book Antiqua"/>
          <w:spacing w:val="-3"/>
          <w:lang w:val="en-US"/>
        </w:rPr>
        <w:t xml:space="preserve">den ayr_l_r. 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4">
                <wp:simplePos x="0" y="0"/>
                <wp:positionH relativeFrom="margin">
                  <wp:posOffset>3951605</wp:posOffset>
                </wp:positionH>
                <wp:positionV relativeFrom="paragraph">
                  <wp:posOffset>484505</wp:posOffset>
                </wp:positionV>
                <wp:extent cx="1761490" cy="1118235"/>
                <wp:effectExtent l="0" t="0" r="0" b="0"/>
                <wp:wrapSquare wrapText="largest"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0060" cy="1087755"/>
                                  <wp:effectExtent l="0" t="0" r="0" b="0"/>
                                  <wp:docPr id="6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88.05pt;mso-wrap-distance-left:12pt;mso-wrap-distance-right:12pt;mso-wrap-distance-top:12pt;mso-wrap-distance-bottom:12pt;margin-top:38.1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0060" cy="1087755"/>
                            <wp:effectExtent l="0" t="0" r="0" b="0"/>
                            <wp:docPr id="6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acteroides splanchnicus:</w:t>
      </w:r>
      <w:r>
        <w:rPr>
          <w:rFonts w:cs="Times New Roman" w:ascii="Book Antiqua" w:hAnsi="Book Antiqua"/>
          <w:spacing w:val="-3"/>
          <w:lang w:val="en-US"/>
        </w:rPr>
        <w:t xml:space="preserve"> Hücreler 0.7 den 1.0</w:t>
        <w:noBreakHyphen/>
        <w:t xml:space="preserve">1.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ye kadar de_i_en büyüklüktedir ve bilhassa buyyonda zincir yapma e_ilimleri vard_r, bu durumda peptostreptokok zincirleri ile kolayca kar__t_rmak mümkün olabilir. Agar kolonileri 1 mm yuvarlak, konveks, düzensiz kenarl_, sar_</w:t>
        <w:noBreakHyphen/>
        <w:t>opak renktedir. Pre</w:t>
        <w:noBreakHyphen/>
        <w:t>Reduced Anaerobically Sterilized (PRAS) besiyeri kolonileri ise ____a tutuldu_unda mozaik görüntüsü verir ve koloni çap_ biraz daha büyüktür (1</w:t>
        <w:noBreakHyphen/>
        <w:t>2 mm). Buyyon kültürlerinde bulan_k bir sediment olu_turur. Üremek için hemin gereksinmez ama hemin üremeyi önemli ölçüde art_r_r. B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2</w:t>
      </w:r>
      <w:r>
        <w:rPr>
          <w:rFonts w:cs="Times New Roman" w:ascii="Book Antiqua" w:hAnsi="Book Antiqua"/>
          <w:spacing w:val="-3"/>
          <w:lang w:val="en-US"/>
        </w:rPr>
        <w:t xml:space="preserve"> vitamini de ayni özellikleri gösterir. Hücre duvar_ sfingolipitler içerir. Bilinen bütün su_lar_ aminoglikozitlere ve polimixin B'ye dirençli bulunmu_tur. Bunlar_n yan_nda linkomisin, klindamisin, rifampin, tetrasiklin ve eritromisine duyarl_d_rlar. Kloramfenikol, penisilin ve sefalosporinler ise bakteriostatik etki gösterirler. S_kl_kla abdominal enfeksiyonlardan, vagina, d__k_ ve a__zdan izole edilirler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6">
                <wp:simplePos x="0" y="0"/>
                <wp:positionH relativeFrom="margin">
                  <wp:posOffset>3951605</wp:posOffset>
                </wp:positionH>
                <wp:positionV relativeFrom="paragraph">
                  <wp:posOffset>661670</wp:posOffset>
                </wp:positionV>
                <wp:extent cx="1761490" cy="1118235"/>
                <wp:effectExtent l="0" t="0" r="0" b="0"/>
                <wp:wrapSquare wrapText="largest"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0060" cy="1087755"/>
                                  <wp:effectExtent l="0" t="0" r="0" b="0"/>
                                  <wp:docPr id="6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88.05pt;mso-wrap-distance-left:12pt;mso-wrap-distance-right:12pt;mso-wrap-distance-top:12pt;mso-wrap-distance-bottom:12pt;margin-top:52.1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0060" cy="1087755"/>
                            <wp:effectExtent l="0" t="0" r="0" b="0"/>
                            <wp:docPr id="6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revotella (Bacteroides) buccae:</w:t>
      </w:r>
      <w:r>
        <w:rPr>
          <w:rFonts w:cs="Times New Roman" w:ascii="Book Antiqua" w:hAnsi="Book Antiqua"/>
          <w:spacing w:val="-3"/>
          <w:lang w:val="en-US"/>
        </w:rPr>
        <w:t xml:space="preserve"> Tek duran, çiftler yapabilen, nadiren k_sa zincirler de yapabilen 0.5</w:t>
        <w:noBreakHyphen/>
        <w:t xml:space="preserve">0.7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ve 0.8</w:t>
        <w:noBreakHyphen/>
        <w:t xml:space="preserve">8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boyunda ovoid çomaklard_r. A__z floras_n_n daimi konakç_s_d_r. Agar kolonileri 0.5</w:t>
        <w:noBreakHyphen/>
        <w:t>1 mm çap_nda, yuvarlak, konveks, gri</w:t>
        <w:noBreakHyphen/>
        <w:t xml:space="preserve">beyaz, parlak ve düzgündür. Tav_an kan_nda hemoliz yapmaz. 30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rahatça üreyebilir, ancak su_a göre de_i_ecek biçimde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de üreyebilirler. Hemin gereksinirler. Kapsüllerinin oldu_u ve d__duvar_ örten bir ba_ka tabakan_n daha bulundu_u gösterilmi_tir. Bu tabaka B lenfositleri üzerine mitojenik etki gösterir. Kollogenazlar_ vard_r. Oksijen temas_na ve sonik titre_imlere çok duyarl_d_rlar. Kloramfenikol, klindamisin, penisilin ve eritromisine duyarl_d_r. Ancak birisi penisiline ve birisi de tetrasikline dirençli olan iki tipi bulunur. S_kl_kla di_ ve d__eti abselerinden, sinüzit ve peritonitten izole edilebilirler. ß</w:t>
        <w:noBreakHyphen/>
        <w:t>glucosidase ve leucyl</w:t>
        <w:noBreakHyphen/>
        <w:t xml:space="preserve">glycine deaminase yaparlar, </w:t>
      </w:r>
      <w:r>
        <w:rPr>
          <w:rFonts w:cs="Book Antiqua" w:ascii="Book Antiqua" w:hAnsi="Book Antiqua"/>
          <w:i/>
          <w:iCs/>
          <w:spacing w:val="-3"/>
          <w:lang w:val="en-US"/>
        </w:rPr>
        <w:t>Prevotella oris</w:t>
      </w:r>
      <w:r>
        <w:rPr>
          <w:rFonts w:cs="Book Antiqua" w:ascii="Book Antiqua" w:hAnsi="Book Antiqua"/>
          <w:spacing w:val="-3"/>
          <w:lang w:val="en-US"/>
        </w:rPr>
        <w:t>den bu _ekilde ayr_l_rlar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8">
                <wp:simplePos x="0" y="0"/>
                <wp:positionH relativeFrom="margin">
                  <wp:posOffset>3951605</wp:posOffset>
                </wp:positionH>
                <wp:positionV relativeFrom="paragraph">
                  <wp:posOffset>484505</wp:posOffset>
                </wp:positionV>
                <wp:extent cx="1761490" cy="1293495"/>
                <wp:effectExtent l="0" t="0" r="0" b="0"/>
                <wp:wrapSquare wrapText="largest"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6410" cy="1262380"/>
                                  <wp:effectExtent l="0" t="0" r="0" b="0"/>
                                  <wp:docPr id="6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9" t="-40" r="-2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01.85pt;mso-wrap-distance-left:12pt;mso-wrap-distance-right:12pt;mso-wrap-distance-top:12pt;mso-wrap-distance-bottom:12pt;margin-top:38.1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6410" cy="1262380"/>
                            <wp:effectExtent l="0" t="0" r="0" b="0"/>
                            <wp:docPr id="6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9" t="-40" r="-2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6410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revotella (Bacteroides) zoogleoformans:</w:t>
      </w:r>
      <w:r>
        <w:rPr>
          <w:rFonts w:cs="Times New Roman" w:ascii="Book Antiqua" w:hAnsi="Book Antiqua"/>
          <w:spacing w:val="-3"/>
          <w:lang w:val="en-US"/>
        </w:rPr>
        <w:t xml:space="preserve"> Hücreler 0.6</w:t>
        <w:noBreakHyphen/>
        <w:t xml:space="preserve">1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den 0.8</w:t>
        <w:noBreakHyphen/>
        <w:t xml:space="preserve">8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ye kadar de_i_en büyüklüktedir. Yuvarlak sonlan_rlar ve düzensiz boyan_rlar. Genellikle tek, bazen çiftler _eklinde görülebilirler, fakat s_kl_kla zincir yapmazlar. Kapsülleri yoktur. Agar kolonileri 0.5</w:t>
        <w:noBreakHyphen/>
        <w:t>2  mm çap_nda, kirli</w:t>
        <w:noBreakHyphen/>
        <w:t>sar_, opak ve tozlu görünümdedir. Buyyon kültürlerinde (bilhassa chopped</w:t>
        <w:noBreakHyphen/>
        <w:t xml:space="preserve">meat ve PRAS) sümüksü ve yap__kan bir çökelti olu_tururlar. Bu, tan_ koydurucudur. Hemin gereksinirler.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üremezler, baz_lar_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üreyebilir. _ndol pozitiftir. Buyyonda sümüksü koloni olu_umu bazen </w:t>
      </w:r>
      <w:r>
        <w:rPr>
          <w:rFonts w:cs="Book Antiqua" w:ascii="Book Antiqua" w:hAnsi="Book Antiqua"/>
          <w:i/>
          <w:iCs/>
          <w:spacing w:val="-3"/>
          <w:lang w:val="en-US"/>
        </w:rPr>
        <w:t>Prevotella ruminicola</w:t>
      </w:r>
      <w:r>
        <w:rPr>
          <w:rFonts w:cs="Book Antiqua" w:ascii="Book Antiqua" w:hAnsi="Book Antiqua"/>
          <w:spacing w:val="-3"/>
          <w:lang w:val="en-US"/>
        </w:rPr>
        <w:t>da da görülebilir. Biyokimyasal reaksiyonlar_n_n ramnoz ve salisin fermentasyonu hariç, yak_n olmas_ nedeniyle ay_r_mlar_ için poliakrilamid gel elektroforezi gerekebili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0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293495"/>
                <wp:effectExtent l="0" t="0" r="0" b="0"/>
                <wp:wrapSquare wrapText="largest"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6410" cy="1262380"/>
                                  <wp:effectExtent l="0" t="0" r="0" b="0"/>
                                  <wp:docPr id="6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9" t="-40" r="-2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01.8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6410" cy="1262380"/>
                            <wp:effectExtent l="0" t="0" r="0" b="0"/>
                            <wp:docPr id="7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9" t="-40" r="-2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6410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revotella (Bacteroides) oris:</w:t>
      </w:r>
      <w:r>
        <w:rPr>
          <w:rFonts w:cs="Times New Roman" w:ascii="Book Antiqua" w:hAnsi="Book Antiqua"/>
          <w:spacing w:val="-3"/>
          <w:lang w:val="en-US"/>
        </w:rPr>
        <w:t xml:space="preserve">  Hücre boyutlar_ 0.5</w:t>
        <w:noBreakHyphen/>
        <w:t xml:space="preserve">1.2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den 1.0</w:t>
        <w:noBreakHyphen/>
        <w:t xml:space="preserve">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ye kadar de_i_ebilir. Genellikle tek, bazen çift ve daha nadiren de k_sa zincirler yapabilirler. Agar kolonileri 0.5</w:t>
        <w:noBreakHyphen/>
        <w:t xml:space="preserve">1 mm çap_nda, düzgün kenarl_, kirli sar_, opakt_r. Tav_an kan_nda hemoliz yapmazlar. Buyyon kültürleri düzgün bir bulan_kl_k gösterir.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ürerler, ancak 25 ve 3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meleri tipe göre de_i_ir. Hemin üremeyi art_r_r, baz_ tipleri ise mutlak gerksinirler. ß</w:t>
        <w:noBreakHyphen/>
        <w:t>glucosidase yapmazlar. Bilinen su_lar_n %50 si penisilin</w:t>
        <w:noBreakHyphen/>
        <w:t>G ye, %20 si tetrasikline dirençlidir. Tamam_, kloramfenikol, klindamisin ve eritromisine duyarl_d_r. Kal_n barsak ve a__z floras_n_n daimi konakç_s_d_r. Sistemik enfeksiyonlardan, abdominal yaralar, ba_</w:t>
        <w:noBreakHyphen/>
        <w:t>boyun abseleri, di_ ve di_eti enfeksiyonlar_nda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2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293495"/>
                <wp:effectExtent l="0" t="0" r="0" b="0"/>
                <wp:wrapSquare wrapText="largest"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6410" cy="1262380"/>
                                  <wp:effectExtent l="0" t="0" r="0" b="0"/>
                                  <wp:docPr id="7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9" t="-40" r="-2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01.8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6410" cy="1262380"/>
                            <wp:effectExtent l="0" t="0" r="0" b="0"/>
                            <wp:docPr id="7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9" t="-40" r="-2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6410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revotella (Bacteroides) oralis:</w:t>
      </w:r>
      <w:r>
        <w:rPr>
          <w:rFonts w:cs="Times New Roman" w:ascii="Book Antiqua" w:hAnsi="Book Antiqua"/>
          <w:spacing w:val="-3"/>
          <w:lang w:val="en-US"/>
        </w:rPr>
        <w:t xml:space="preserve"> Hücre boyutlar_ 0.5</w:t>
        <w:noBreakHyphen/>
        <w:t xml:space="preserve">0.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den 1.0</w:t>
        <w:noBreakHyphen/>
        <w:t xml:space="preserve">5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ye kadar de_i_ebilir. Genellikle çiftler ve zincirler yapabilir, peptostreptokok zincirleri ile kar__abilir. Agar kolonileri 1 mm çap_nda ve hemolitiktir. At kan_nda hemoliz yapmazlar. Yuvarlak, kirli sar_ ve düzgün kenarl_d_r. Buyyon kültürlerinde homojen bulan_kl_k ve düzgün bir sediment görülür. Ne hemin ve ne de Vit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</w:t>
      </w:r>
      <w:r>
        <w:rPr>
          <w:rFonts w:cs="Times New Roman" w:ascii="Book Antiqua" w:hAnsi="Book Antiqua"/>
          <w:spacing w:val="-3"/>
          <w:lang w:val="en-US"/>
        </w:rPr>
        <w:t xml:space="preserve"> gereksinirler. %3 oksijene kadar tolere ederler ve hava ile temasta 80 dakika canl_ kalabilirler. 3 hafta inkubasyonu takiben jelatini tamamen eritirler. 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>L</w:t>
        <w:noBreakHyphen/>
      </w:r>
      <w:r>
        <w:rPr>
          <w:rFonts w:cs="Times New Roman" w:ascii="Book Antiqua" w:hAnsi="Book Antiqua"/>
          <w:spacing w:val="-3"/>
          <w:lang w:val="en-US"/>
        </w:rPr>
        <w:t xml:space="preserve">lisin, 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>L</w:t>
        <w:noBreakHyphen/>
      </w:r>
      <w:r>
        <w:rPr>
          <w:rFonts w:cs="Times New Roman" w:ascii="Book Antiqua" w:hAnsi="Book Antiqua"/>
          <w:spacing w:val="-3"/>
          <w:lang w:val="en-US"/>
        </w:rPr>
        <w:t xml:space="preserve">ornitin ve 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>L</w:t>
        <w:noBreakHyphen/>
      </w:r>
      <w:r>
        <w:rPr>
          <w:rFonts w:cs="Times New Roman" w:ascii="Book Antiqua" w:hAnsi="Book Antiqua"/>
          <w:spacing w:val="-3"/>
          <w:lang w:val="en-US"/>
        </w:rPr>
        <w:t>arjinin dekarboksilazlar_ yoktur.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olu_turmazlar ama kur_un asetat ka__d_n_ hafifce karart_rlar. Üst solunum yolu, di_, di_eti abseleri, genital kanaldan izole edilebilirler. Sakkaroklastiktirler ve safra ile üremeleri engellenir. Sellobiozu fermentler ama arabinoz ve ksilozu fermentlemezler. Kahverengi</w:t>
        <w:noBreakHyphen/>
        <w:t>siyah pigment yaparlar. Üreyi hidrolizlemezler, süperoksit dismutaslar_ yoktur, hücreye ba_l_ bir ß</w:t>
        <w:noBreakHyphen/>
        <w:t>laktamazlar_ tespit edilmi_ti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4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293495"/>
                <wp:effectExtent l="0" t="0" r="0" b="0"/>
                <wp:wrapSquare wrapText="largest"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6410" cy="1262380"/>
                                  <wp:effectExtent l="0" t="0" r="0" b="0"/>
                                  <wp:docPr id="7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9" t="-40" r="-2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01.8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6410" cy="1262380"/>
                            <wp:effectExtent l="0" t="0" r="0" b="0"/>
                            <wp:docPr id="7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9" t="-40" r="-2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6410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revotella (Bacteroides) loescheii:</w:t>
      </w:r>
      <w:r>
        <w:rPr>
          <w:rFonts w:cs="Times New Roman" w:ascii="Book Antiqua" w:hAnsi="Book Antiqua"/>
          <w:spacing w:val="-3"/>
          <w:lang w:val="en-US"/>
        </w:rPr>
        <w:t xml:space="preserve"> 0.4</w:t>
        <w:noBreakHyphen/>
        <w:t xml:space="preserve">0.6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0.8</w:t>
        <w:noBreakHyphen/>
        <w:t xml:space="preserve">1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d_r. Tek, çift veya zincir _eklinde bulunabilir. Agar kolonileri 1</w:t>
        <w:noBreakHyphen/>
        <w:t>2 mm çap_nda konvekstir. Kahverengi</w:t>
        <w:noBreakHyphen/>
        <w:t>siyah renkli pigment geli_imi inkübasyonun ikinci gününden sonra ortaya ç_kar. Tav_an kan_nda ß hemoliz yaparlar. Buyyon kültürlerinde homojen bulan_kl_k ve bir sediment görülür. Hemin gereksinirler, üreme safra ile engellenir. %10 serum ilavesi hem üremeyi hem de karbonhidrat fermentasyonunu art_r_r.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 yapmazlar. Hücre sfingolipitler içerir, extraselüler bir enzim olan phospholipase A yaparlar. Eski ad_,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 melaninogenicus subsp. melaninogenicus subgroup C</w:t>
      </w:r>
      <w:r>
        <w:rPr>
          <w:rFonts w:cs="Times New Roman" w:ascii="Book Antiqua" w:hAnsi="Book Antiqua"/>
          <w:spacing w:val="-3"/>
          <w:lang w:val="en-US"/>
        </w:rPr>
        <w:t xml:space="preserve">'dir.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 melaninogenica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 denticola</w:t>
      </w:r>
      <w:r>
        <w:rPr>
          <w:rFonts w:cs="Times New Roman" w:ascii="Book Antiqua" w:hAnsi="Book Antiqua"/>
          <w:spacing w:val="-3"/>
          <w:lang w:val="en-US"/>
        </w:rPr>
        <w:t>dan kolay ay_r_m için eskulin hidrolizi ve sellobioz fermentasyonu yard_mc_d_r. Di_, d__eti ve oral enfeksiyonlardan izole edilirler. Kloramfenikol, klindamisin, tetrasiklin ve penisiline duyarl_d_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6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293495"/>
                <wp:effectExtent l="0" t="0" r="0" b="0"/>
                <wp:wrapSquare wrapText="largest"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6410" cy="1262380"/>
                                  <wp:effectExtent l="0" t="0" r="0" b="0"/>
                                  <wp:docPr id="7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9" t="-40" r="-2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01.8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6410" cy="1262380"/>
                            <wp:effectExtent l="0" t="0" r="0" b="0"/>
                            <wp:docPr id="7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9" t="-40" r="-2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6410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revotella (Bacteroides) denticola:</w:t>
      </w:r>
      <w:r>
        <w:rPr>
          <w:rFonts w:cs="Times New Roman" w:ascii="Book Antiqua" w:hAnsi="Book Antiqua"/>
          <w:spacing w:val="-3"/>
          <w:lang w:val="en-US"/>
        </w:rPr>
        <w:t xml:space="preserve"> 0.5</w:t>
        <w:noBreakHyphen/>
        <w:t xml:space="preserve">0.7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0.7</w:t>
        <w:noBreakHyphen/>
        <w:t xml:space="preserve">6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d_r. Genellikle tek de_il, ya zincir veya çiftler _eklinde bulunurlar. Agar kolonileri 1</w:t>
        <w:noBreakHyphen/>
        <w:t>2 mm çap_nda, konveks, düzgün kenarl_, kirli beyaz renktedir. Koloni etraf_nda konsentrik halkalar bulunur. _nkübasyonun yedinci gününden itibaren koyu kahve</w:t>
        <w:noBreakHyphen/>
        <w:t>siyah renkli pigment yaparlar. Pigment yapmayan iki türü tan_mlanm__t_r. Buyyon kültürlerinde bulan_k bir sediment yaparlar. Tav_an kan_nda hemoliz yaparlar. Hemin gereksinirler ama Vit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8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293495"/>
                <wp:effectExtent l="0" t="0" r="0" b="0"/>
                <wp:wrapSquare wrapText="largest"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6410" cy="1262380"/>
                                  <wp:effectExtent l="0" t="0" r="0" b="0"/>
                                  <wp:docPr id="8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9" t="-40" r="-2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01.8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6410" cy="1262380"/>
                            <wp:effectExtent l="0" t="0" r="0" b="0"/>
                            <wp:docPr id="8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9" t="-40" r="-2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6410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w="11906" w:h="16838"/>
          <w:pgMar w:left="1440" w:right="1440" w:gutter="0" w:header="1440" w:top="1496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Book Antiqua" w:cs="Book Antiqua" w:ascii="Book Antiqua" w:hAnsi="Book Antiqua"/>
          <w:spacing w:val="-3"/>
          <w:lang w:val="en-US"/>
        </w:rPr>
        <w:t xml:space="preserve"> </w:t>
      </w:r>
      <w:r>
        <w:rPr>
          <w:rFonts w:cs="Book Antiqua" w:ascii="Book Antiqua" w:hAnsi="Book Antiqua"/>
          <w:spacing w:val="-3"/>
          <w:lang w:val="en-US"/>
        </w:rPr>
        <w:t>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</w:t>
      </w:r>
      <w:r>
        <w:rPr>
          <w:rFonts w:cs="Times New Roman" w:ascii="Book Antiqua" w:hAnsi="Book Antiqua"/>
          <w:spacing w:val="-3"/>
          <w:lang w:val="en-US"/>
        </w:rPr>
        <w:t xml:space="preserve"> gereksinmeyebilirler. Safra üremeyi engeller. Hücrede sfingolipitler bulunur. Baz_lar_n_n jelatinazlar_ bulunur. Eskulin hidrolizi ve sellobioz fermentasyonu identifikasyona yard_m eder. Di_, di_eti enfeksiyonlar_ndan izole edilebilirler. Kloramfenikol, klindamisin, tetrasiklin ve penisiline duyarl_d_r. Penisilin ve tetrasikline dirençli türleri tespit edilmi_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revotella (Bacteroides) melaninogenica:</w:t>
      </w:r>
      <w:r>
        <w:rPr>
          <w:rFonts w:cs="Times New Roman" w:ascii="Book Antiqua" w:hAnsi="Book Antiqua"/>
          <w:spacing w:val="-3"/>
          <w:lang w:val="en-US"/>
        </w:rPr>
        <w:t xml:space="preserve"> Melanin yapt___ zannedilerek bu isim verilmi_tir, ancak sonradan anla__lm__t_rki bu madde melanin de_il protohemin yap_s_nda bir maddedir. Sakkarolitik, zay_f sakkarolitik ve nonsakkarolitik tiplere ayr_lm__ isede daha sonralar_ ayni genus içerisinde olarak spesifik epiteti de_i_tirilmi_ ve ba_ka isimlerle ayr_lm__lard_r. 0.5</w:t>
        <w:noBreakHyphen/>
        <w:t xml:space="preserve">0.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0.9</w:t>
        <w:noBreakHyphen/>
        <w:t xml:space="preserve">2.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d_r. Nadiren 1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uzunlu_unda olabilirler. Agar kolonileri 0.5</w:t>
        <w:noBreakHyphen/>
        <w:t>2.0 mm aras_ndad_r. Koloninin ortas_ koyu, kenarlar_ daha aç_k kahverengidir. _nkübasyonun 5</w:t>
        <w:noBreakHyphen/>
        <w:t>14.üncü günlerinde pigment geli_imi en fazlad_r. At kan_nda pigment geli_imi olmayabilir tav_an kan_nda ise en belirgin _ekilde olur. Tav_an kan_nda ß hemoliz görülebilir. Buyyon kültürlerinde bulan_kl_k yan_nda iplik _eklinde sediment yaparlar. Hem hemin hem de Vit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</w:t>
      </w:r>
      <w:r>
        <w:rPr>
          <w:rFonts w:cs="Times New Roman" w:ascii="Book Antiqua" w:hAnsi="Book Antiqua"/>
          <w:spacing w:val="-3"/>
          <w:lang w:val="en-US"/>
        </w:rPr>
        <w:t xml:space="preserve"> gereksinirler. Hem pH=8.5 ta, hem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bazen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yebilirler. Hücre duvar_n_n yap_s_nda peptidoglikan tabaka içerisinde hem lizin hemde diaminopimelik asit bulunur. Sfingolipit ve süperoksit dismutas aktiviteleri vard_r. Di_, di_eti enfeksiyonlar_nda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50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293495"/>
                <wp:effectExtent l="0" t="0" r="0" b="0"/>
                <wp:wrapSquare wrapText="largest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6410" cy="1262380"/>
                                  <wp:effectExtent l="0" t="0" r="0" b="0"/>
                                  <wp:docPr id="8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9" t="-40" r="-2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01.8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6410" cy="1262380"/>
                            <wp:effectExtent l="0" t="0" r="0" b="0"/>
                            <wp:docPr id="8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9" t="-40" r="-2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6410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revotella (Bacteroides) disiens:</w:t>
      </w:r>
      <w:r>
        <w:rPr>
          <w:rFonts w:cs="Times New Roman" w:ascii="Book Antiqua" w:hAnsi="Book Antiqua"/>
          <w:spacing w:val="-3"/>
          <w:lang w:val="en-US"/>
        </w:rPr>
        <w:t xml:space="preserve"> Hem sakkaroklastik hem de proteolitiktir. 0.6</w:t>
        <w:noBreakHyphen/>
        <w:t xml:space="preserve">0.9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2.0</w:t>
        <w:noBreakHyphen/>
        <w:t>7.0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d_r. Çiftler bazen k_sa zincirler yaparlar. Kolonileri beyaz opak ve 2mm çap_ndad_r. Hemoliz yapmazlar, bazen koloni çevresinde ye_ilimtrak bir renk de_i_imi görülebilir. Koloniler U.V. ___k alt_nda pembe</w:t>
        <w:noBreakHyphen/>
        <w:t>turuncu ___ma yapar. Buyyon kültürleri bulan_kt_r, granüler sediment gösterebilirler. Hemin gereksinirler, üreme %6.5 tuzlu ortamda engellenir. 48 saat içerisinde kazeini sindirebilirler. Eti 10</w:t>
        <w:noBreakHyphen/>
        <w:t xml:space="preserve">14 gün içerisinde sindirebilirler. Hippurat_ hidrolize ederler. Süperoksit dismutaslar_ vard_r. Pigmentasyon hariç </w:t>
      </w:r>
      <w:r>
        <w:rPr>
          <w:rFonts w:cs="Book Antiqua" w:ascii="Book Antiqua" w:hAnsi="Book Antiqua"/>
          <w:i/>
          <w:iCs/>
          <w:spacing w:val="-3"/>
          <w:lang w:val="en-US"/>
        </w:rPr>
        <w:t>Prevotella corporis</w:t>
      </w:r>
      <w:r>
        <w:rPr>
          <w:rFonts w:cs="Book Antiqua" w:ascii="Book Antiqua" w:hAnsi="Book Antiqua"/>
          <w:spacing w:val="-3"/>
          <w:lang w:val="en-US"/>
        </w:rPr>
        <w:t>e benzerler. Vaginal floran_n %20 sini olu_tururlar. Abdominal ve ürogenital enfeksiyonlardan ayr_ca di_, di_eti enfeksiyonlar_ndan izole edilebilirler. Klindamisin, kloramfenikol ve metronidazole duyarl_d_rlar. Penisilin ve sefalosporinlere dirençlidirler, çünkü ß laktamazlar_ vard_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52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293495"/>
                <wp:effectExtent l="0" t="0" r="0" b="0"/>
                <wp:wrapSquare wrapText="largest"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6410" cy="1262380"/>
                                  <wp:effectExtent l="0" t="0" r="0" b="0"/>
                                  <wp:docPr id="8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9" t="-40" r="-2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01.8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6410" cy="1262380"/>
                            <wp:effectExtent l="0" t="0" r="0" b="0"/>
                            <wp:docPr id="9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9" t="-40" r="-2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6410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revotella (Bacteroides) bivia:</w:t>
      </w:r>
      <w:r>
        <w:rPr>
          <w:rFonts w:cs="Times New Roman" w:ascii="Book Antiqua" w:hAnsi="Book Antiqua"/>
          <w:spacing w:val="-3"/>
          <w:lang w:val="en-US"/>
        </w:rPr>
        <w:t xml:space="preserve"> Hem sakkaroklastik hem de proteolitiktir. 0.7</w:t>
        <w:noBreakHyphen/>
        <w:t xml:space="preserve">1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0</w:t>
        <w:noBreakHyphen/>
        <w:t xml:space="preserve">4.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d_r. Çiftler ve zincirler yaparlar. Yanl__l_kla gram negatif kok zannedilebilirler. Zincir yapt_klar_nda peptostreptokok zincirleri ile kar__mazlar. Kolonileri 0.5</w:t>
        <w:noBreakHyphen/>
        <w:t>2 mm çap_nda bas_k, yar_ opak ve _slakt_r. Koloni etraf_nda ya_ilimsi bir renk verir. U.V. ___k alt_nda pembe</w:t>
        <w:noBreakHyphen/>
        <w:t>k_rm_z_ ___ma yaparlar. Buyyonda bulan_k bir çökelti yaparlar. Hemin gereksinirler. Üreme %6.5 tuz ile engellenir. Kazeini 48 saatte sindirirler. Gliserolü fermentlerler. Süperoksit dismutaslar_ yoktur. Pek çok türü kloramfenikol, karbenisilin, klindamisin ve eritromisine duyarl_d_r, pek az k_sm_ tetrasikline, daha az bir k_sm_ ise penisiline duyarl_d_r. ß laktamazlar_ vard_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53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293495"/>
                <wp:effectExtent l="0" t="0" r="0" b="0"/>
                <wp:wrapSquare wrapText="largest"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6410" cy="1262380"/>
                                  <wp:effectExtent l="0" t="0" r="0" b="0"/>
                                  <wp:docPr id="9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9" t="-40" r="-2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01.8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6410" cy="1262380"/>
                            <wp:effectExtent l="0" t="0" r="0" b="0"/>
                            <wp:docPr id="9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9" t="-40" r="-2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6410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revotella (Bacteroides) corporis:</w:t>
      </w:r>
      <w:r>
        <w:rPr>
          <w:rFonts w:cs="Times New Roman" w:ascii="Book Antiqua" w:hAnsi="Book Antiqua"/>
          <w:spacing w:val="-3"/>
          <w:lang w:val="en-US"/>
        </w:rPr>
        <w:t xml:space="preserve"> 0.9</w:t>
        <w:noBreakHyphen/>
        <w:t xml:space="preserve">1.6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6</w:t>
        <w:noBreakHyphen/>
        <w:t xml:space="preserve">4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d_r. Tek tek veya çiftler _eklinde bulunabilirler. Hücreler kokoid _ekildedir çok nadiren 11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ye kadar uzayan filamentler _eklindedir. Agar kolonileri 1 mm çap_nda, konveks, ortas_ kirli beyaz, çevresi kahve rengindedir. _nkübasyonun 4.</w:t>
        <w:noBreakHyphen/>
        <w:t>7. günlerinde kahve rengi ve siyah pigment geli_ir. Buyyon kültürleri bulan_kt_r ve ipliksi sediment gösterirler, tübün dibine yap__maya meyillidir. Hemin ve Vit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</w:t>
      </w:r>
      <w:r>
        <w:rPr>
          <w:rFonts w:cs="Times New Roman" w:ascii="Book Antiqua" w:hAnsi="Book Antiqua"/>
          <w:spacing w:val="-3"/>
          <w:lang w:val="en-US"/>
        </w:rPr>
        <w:t xml:space="preserve"> gereksinirler. Kloramfenikol ve klindamisine duyarl_ penisilin ve tetrasikline dirençlidi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54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293495"/>
                <wp:effectExtent l="0" t="0" r="0" b="0"/>
                <wp:wrapSquare wrapText="largest"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6410" cy="1262380"/>
                                  <wp:effectExtent l="0" t="0" r="0" b="0"/>
                                  <wp:docPr id="9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9" t="-40" r="-2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01.8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6410" cy="1262380"/>
                            <wp:effectExtent l="0" t="0" r="0" b="0"/>
                            <wp:docPr id="9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9" t="-40" r="-2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6410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revotella (Bacteroides) intermedia:</w:t>
      </w:r>
      <w:r>
        <w:rPr>
          <w:rFonts w:cs="Times New Roman" w:ascii="Book Antiqua" w:hAnsi="Book Antiqua"/>
          <w:spacing w:val="-3"/>
          <w:lang w:val="en-US"/>
        </w:rPr>
        <w:t xml:space="preserve"> Genellikle 0.4</w:t>
        <w:noBreakHyphen/>
        <w:t xml:space="preserve">0.7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5</w:t>
        <w:noBreakHyphen/>
        <w:t xml:space="preserve">2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 zincir yapmaya meyilli çomaklard_r, bazen 12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ye kadar uzayabilirler. Kolonileri 0.5</w:t>
        <w:noBreakHyphen/>
        <w:t xml:space="preserve">2 mm çap_nda translusen ve hemolitiktir. Koloniler eskidikce opakla__r. _nkübasyonun ikinci gününden sonra koloniler k_rm_z_, kahve veya siyah renk alabilir. Bilinen su_lar_n üçtebiri ilk ikinci gün tav_an kan_ içeren agarda siyah pigment yapar. Geri kalan üçte ikisi 7 ve 14.üncü günlerde pigment yapar. Nadir su_lar 14 ve 21. güne kadar pigment yapmaz. Koloniler 2 ve 4. üncü günlerde k_rm_z_ floresan vermeye ba_larlar. Floresans genellikle pigmentasyon ile birliktedir. Hücre duvar_nda yegane dibasik aminoasit olarak </w:t>
      </w:r>
      <w:r>
        <w:rPr>
          <w:rFonts w:cs="Book Antiqua" w:ascii="Book Antiqua" w:hAnsi="Book Antiqua"/>
          <w:i/>
          <w:iCs/>
          <w:spacing w:val="-2"/>
          <w:sz w:val="19"/>
          <w:szCs w:val="19"/>
          <w:lang w:val="en-US"/>
        </w:rPr>
        <w:t>meso</w:t>
        <w:noBreakHyphen/>
      </w:r>
      <w:r>
        <w:rPr>
          <w:rFonts w:cs="Book Antiqua" w:ascii="Book Antiqua" w:hAnsi="Book Antiqua"/>
          <w:spacing w:val="-3"/>
          <w:lang w:val="en-US"/>
        </w:rPr>
        <w:t>diaminopimelik asit bulunur. Buyyon kültürlerinde bulan_kl_k ile birlikte mukoid bir çökelti bulunur. Pekçok su_ hemin gereksinir, Vit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</w:t>
      </w:r>
      <w:r>
        <w:rPr>
          <w:rFonts w:cs="Times New Roman" w:ascii="Book Antiqua" w:hAnsi="Book Antiqua"/>
          <w:spacing w:val="-3"/>
          <w:lang w:val="en-US"/>
        </w:rPr>
        <w:t xml:space="preserve"> üremeyi stimüle eder. Üreme %6.5 tuz konsantrasyonunda inhibe olur.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rler. Dextran_ hidrolizlemez, süperoksit dismutaslar_ vard_r. Ba_l_ca d__, di_eti ve a__z mukozas_ ile ilgili enfeksiyonlardan, bazen plörit ve abdominal enfeksiyonlardan izole edilebilirler. Aspartate, asparagine, cysteine ve serine büyümeyi stimüle ed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55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293495"/>
                <wp:effectExtent l="0" t="0" r="0" b="0"/>
                <wp:wrapSquare wrapText="largest"/>
                <wp:docPr id="9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6410" cy="1262380"/>
                                  <wp:effectExtent l="0" t="0" r="0" b="0"/>
                                  <wp:docPr id="9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9" t="-40" r="-2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01.8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6410" cy="1262380"/>
                            <wp:effectExtent l="0" t="0" r="0" b="0"/>
                            <wp:docPr id="9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9" t="-40" r="-2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6410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revotella (Bacteroides) ruminicola:</w:t>
      </w:r>
      <w:r>
        <w:rPr>
          <w:rFonts w:cs="Times New Roman" w:ascii="Book Antiqua" w:hAnsi="Book Antiqua"/>
          <w:spacing w:val="-3"/>
          <w:lang w:val="en-US"/>
        </w:rPr>
        <w:t xml:space="preserve">Eski ad_ </w:t>
      </w:r>
      <w:r>
        <w:rPr>
          <w:rFonts w:cs="Times New Roman" w:ascii="Book Antiqua" w:hAnsi="Book Antiqua"/>
          <w:i/>
          <w:iCs/>
          <w:spacing w:val="-3"/>
          <w:lang w:val="en-US"/>
        </w:rPr>
        <w:t>Ruminobacter ruminicola</w:t>
      </w:r>
      <w:r>
        <w:rPr>
          <w:rFonts w:cs="Times New Roman" w:ascii="Book Antiqua" w:hAnsi="Book Antiqua"/>
          <w:spacing w:val="-3"/>
          <w:lang w:val="en-US"/>
        </w:rPr>
        <w:t>d_r, baz_ literatürlerde bu _ekilde adland_r_lmaktad_r.  Hücreler 0.8</w:t>
        <w:noBreakHyphen/>
        <w:t xml:space="preserve">1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0.8</w:t>
        <w:noBreakHyphen/>
        <w:t xml:space="preserve">8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d_r. Ço_unlukla 1.2</w:t>
        <w:noBreakHyphen/>
        <w:t xml:space="preserve">6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d_r. Yuvarlak sonlan_rlar, genellikle kapsüllüdürler. Hücreler inkübasyonun ikinci gününden sonra _i_erler ve sitoplazma içerisinde inklüzyon cisimleri ortaya ç_kar. PRAS mediada agar yüzeyinin alt_nda 2</w:t>
        <w:noBreakHyphen/>
        <w:t xml:space="preserve">3 mm çap_nda lentiküler (merceksi) koloniler yaparlar. Agar yüzeyinde ise esmer parlak, translusen koloni yaparlar. Buyyonda bulan_kl_k ve yap__kan bir sediment olu_tururlar. 3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üreyebilirler ama 25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mezler. Anaerobik jar içerisinde üretilememi_tir, muhtemelen kuvvetle oksijen duyarl_d_r. Glukoz,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, heme, cysteine, B vitaminleri, mineraller, methionine ve volatil ya_ asitleri (asetik asit, metil bütirik asit, izobütirik asit) içeren besiyerinde kolay ürerler. Azot kayna__ olarak amonyak ve peptitleri kullanabilirler, ancak serbest aminoasitleri kullanamazlar. Methionine ve cysteine bilinen pekçok su_ için üremeyi art_r_c_ etki gösterir. Emden Mayerhoff d___nda acrylic pathway kullanbilirler. Buna ra_men cytochrome</w:t>
        <w:noBreakHyphen/>
        <w:t>o ve cytochrome</w:t>
        <w:noBreakHyphen/>
        <w:t xml:space="preserve">b içerirler. Sfingolipitleri vard_r. Xylan, xyloz ve arabinozu fermentlerler,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 brevis</w:t>
      </w:r>
      <w:r>
        <w:rPr>
          <w:rFonts w:cs="Times New Roman" w:ascii="Book Antiqua" w:hAnsi="Book Antiqua"/>
          <w:spacing w:val="-3"/>
          <w:lang w:val="en-US"/>
        </w:rPr>
        <w:t>den bu _ekilde ayr_l_rla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58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293495"/>
                <wp:effectExtent l="0" t="0" r="0" b="0"/>
                <wp:wrapSquare wrapText="largest"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6410" cy="1262380"/>
                                  <wp:effectExtent l="0" t="0" r="0" b="0"/>
                                  <wp:docPr id="10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9" t="-40" r="-2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01.8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6410" cy="1262380"/>
                            <wp:effectExtent l="0" t="0" r="0" b="0"/>
                            <wp:docPr id="10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9" t="-40" r="-2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6410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3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revotella (Bacteroides) brevis:</w:t>
      </w:r>
      <w:r>
        <w:rPr>
          <w:rFonts w:cs="Times New Roman" w:ascii="Book Antiqua" w:hAnsi="Book Antiqua"/>
          <w:spacing w:val="-3"/>
          <w:lang w:val="en-US"/>
        </w:rPr>
        <w:t xml:space="preserve"> Kokoid veya oval _ekildedir. Üremek için </w:t>
      </w:r>
      <w:r>
        <w:rPr>
          <w:rFonts w:cs="Times New Roman" w:ascii="Book Antiqua" w:hAnsi="Book Antiqua"/>
          <w:i/>
          <w:iCs/>
          <w:spacing w:val="-3"/>
          <w:lang w:val="en-US"/>
        </w:rPr>
        <w:t>heme</w:t>
      </w:r>
      <w:r>
        <w:rPr>
          <w:rFonts w:cs="Times New Roman" w:ascii="Book Antiqua" w:hAnsi="Book Antiqua"/>
          <w:spacing w:val="-3"/>
          <w:lang w:val="en-US"/>
        </w:rPr>
        <w:t xml:space="preserve"> gereksinmezler çünkü </w:t>
      </w:r>
      <w:r>
        <w:rPr>
          <w:rFonts w:cs="Times New Roman" w:ascii="Book Antiqua" w:hAnsi="Book Antiqua"/>
          <w:i/>
          <w:iCs/>
          <w:spacing w:val="-3"/>
          <w:lang w:val="en-US"/>
        </w:rPr>
        <w:t>heme</w:t>
      </w:r>
      <w:r>
        <w:rPr>
          <w:rFonts w:cs="Times New Roman" w:ascii="Book Antiqua" w:hAnsi="Book Antiqua"/>
          <w:spacing w:val="-3"/>
          <w:lang w:val="en-US"/>
        </w:rPr>
        <w:t xml:space="preserve"> hücre içerisinde sentezlenir. DNaz lar_ vard_r. Fibrinolizin, elastaz, kondritin sülfataz, hyaluronidazlar_ yoktur. Üreme istekleri kritik olmay_p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yebilirler. Barsak ve oral floran_n daimi konakç_s_d_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57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293495"/>
                <wp:effectExtent l="0" t="0" r="0" b="0"/>
                <wp:wrapSquare wrapText="largest"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6410" cy="1262380"/>
                                  <wp:effectExtent l="0" t="0" r="0" b="0"/>
                                  <wp:docPr id="10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9" t="-40" r="-2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01.8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6410" cy="1262380"/>
                            <wp:effectExtent l="0" t="0" r="0" b="0"/>
                            <wp:docPr id="10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9" t="-40" r="-2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6410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3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Megamonas (Bacteroides) hypermegas:</w:t>
      </w:r>
      <w:r>
        <w:rPr>
          <w:rFonts w:cs="Times New Roman" w:ascii="Book Antiqua" w:hAnsi="Book Antiqua"/>
          <w:spacing w:val="-3"/>
          <w:lang w:val="en-US"/>
        </w:rPr>
        <w:t xml:space="preserve">  2.0</w:t>
        <w:noBreakHyphen/>
        <w:t xml:space="preserve">3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5.0</w:t>
        <w:noBreakHyphen/>
        <w:t xml:space="preserve">11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büyüklüktedir. Hücreler yuvarlak uçlarla sonlan_r, sitoplazma granüller içerir. _lk izolasyonlar_nda kapsüllü olabilir. Hücreler volutin ihtiva ederler ancak ya_ ve glikojen içermezler. Agar kolonileri 1</w:t>
        <w:noBreakHyphen/>
        <w:t>2 mm çap_nda gri</w:t>
        <w:noBreakHyphen/>
        <w:t>beyaz, benekli, granüler yap_ gösterir. Buyyonda bulan_kl_k ve floküler çökelti verirler, pH y_ 4.8'e kadar dü_ürürler. Karbonhidratlar üremeyi art_r_r. 25 ve 45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zay_f ürerler. %1.5 dan fazla tuz, üremeyi engeller. Glutamik asiti dekarboksile etmezler, sellüloz sindirilmez, sorbitol ve </w:t>
      </w:r>
      <w:r>
        <w:rPr>
          <w:spacing w:val="-3"/>
          <w:lang w:val="en-US"/>
        </w:rPr>
        <w:t>α</w:t>
      </w:r>
      <w:r>
        <w:rPr>
          <w:rFonts w:cs="Book Antiqua" w:ascii="Book Antiqua" w:hAnsi="Book Antiqua"/>
          <w:spacing w:val="-3"/>
          <w:lang w:val="en-US"/>
        </w:rPr>
        <w:t xml:space="preserve"> metilglikozitden asit üretebilirler. Sfingolipitleri yoktur. Neomisin, kanamisin, polimiksin B, kolistin ve eritromisine duyarl_ ama penisilin, basitrasin ve rifampine dirençlidir. Barsak ve a__z floras_ndan ve köpekten izole ed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56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202055"/>
                <wp:effectExtent l="0" t="0" r="0" b="0"/>
                <wp:wrapSquare wrapText="largest"/>
                <wp:docPr id="1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1172845"/>
                                  <wp:effectExtent l="0" t="0" r="0" b="0"/>
                                  <wp:docPr id="10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1172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94.6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1172845"/>
                            <wp:effectExtent l="0" t="0" r="0" b="0"/>
                            <wp:docPr id="10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1172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3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acteroides levii:</w:t>
      </w:r>
      <w:r>
        <w:rPr>
          <w:rFonts w:cs="Times New Roman" w:ascii="Book Antiqua" w:hAnsi="Book Antiqua"/>
          <w:spacing w:val="-3"/>
          <w:lang w:val="en-US"/>
        </w:rPr>
        <w:t xml:space="preserve"> 0.6</w:t>
        <w:noBreakHyphen/>
        <w:t xml:space="preserve">1.2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2.0</w:t>
        <w:noBreakHyphen/>
        <w:t xml:space="preserve">7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d_r. Zincir yapabilir veya uzayabilir. Agar kolonileri bas_k, yuvarlak ve kirli sar_ renktedir. _nkübasyonun 5</w:t>
        <w:noBreakHyphen/>
        <w:t>7.inci günlerinde kahverengi pigment geli_ir. Hücre duvar_nda meso</w:t>
        <w:noBreakHyphen/>
        <w:t>diaminopimelik asit bulunur. Üremek için hemin ve Vik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</w:t>
      </w:r>
      <w:r>
        <w:rPr>
          <w:rFonts w:cs="Times New Roman" w:ascii="Book Antiqua" w:hAnsi="Book Antiqua"/>
          <w:spacing w:val="-3"/>
          <w:lang w:val="en-US"/>
        </w:rPr>
        <w:t xml:space="preserve"> gereksinirler. Süksinat ve glutamin üremeyi stimüle eder. </w:t>
      </w:r>
      <w:r>
        <w:rPr>
          <w:rFonts w:cs="Times New Roman" w:ascii="Book Antiqua" w:hAnsi="Book Antiqua"/>
          <w:i/>
          <w:iCs/>
          <w:spacing w:val="-3"/>
          <w:lang w:val="en-US"/>
        </w:rPr>
        <w:t>Heme</w:t>
      </w:r>
      <w:r>
        <w:rPr>
          <w:rFonts w:cs="Times New Roman" w:ascii="Book Antiqua" w:hAnsi="Book Antiqua"/>
          <w:spacing w:val="-3"/>
          <w:lang w:val="en-US"/>
        </w:rPr>
        <w:t>'den daima cytochrome b sentezlenir. Süperoksit dismutaz aktivitesi vard_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66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202055"/>
                <wp:effectExtent l="0" t="0" r="0" b="0"/>
                <wp:wrapSquare wrapText="largest"/>
                <wp:docPr id="10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1172845"/>
                                  <wp:effectExtent l="0" t="0" r="0" b="0"/>
                                  <wp:docPr id="11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1172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3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94.6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1172845"/>
                            <wp:effectExtent l="0" t="0" r="0" b="0"/>
                            <wp:docPr id="11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1172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3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Rikenella (Bacteroides) microfusus:</w:t>
      </w:r>
      <w:r>
        <w:rPr>
          <w:rFonts w:cs="Times New Roman" w:ascii="Book Antiqua" w:hAnsi="Book Antiqua"/>
          <w:spacing w:val="-3"/>
          <w:lang w:val="en-US"/>
        </w:rPr>
        <w:t xml:space="preserve">        Bacteroideslerde pek beklenmeyen i_ne _eklinde hücre morfolojisi vard_r. Boylar_ 0.5</w:t>
        <w:noBreakHyphen/>
        <w:t xml:space="preserve">0.9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den 1.0</w:t>
        <w:noBreakHyphen/>
        <w:t xml:space="preserve">5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ye kadar de_i_ir. Tek, çift veya k_sa zincirler yapabilirler, karbonhidrat zengin ortamda hücreler _i_erler. Agar kolonileri 0.5</w:t>
        <w:noBreakHyphen/>
        <w:t xml:space="preserve">1.0 mm yuvarlak, gri, opak ve hemolitiktir. Safra, %0.0005 hemin+%00005 menadione üremeyi art_r_r. Üreme, %0.001 brilant ye_ili, %0.005 kristal viyole, neomisin ve rifampin ile engellenir. Basitrasin, kolistin, sefalotin, polimiksin B ve vankomisine dirençlidir.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zay_f ürer,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hiç üremez. 7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10 dakika canl_ kalabilir. Kazein sindirilmez. </w:t>
      </w:r>
      <w:r>
        <w:rPr>
          <w:spacing w:val="-3"/>
          <w:lang w:val="en-US"/>
        </w:rPr>
        <w:t>α</w:t>
      </w:r>
      <w:r>
        <w:rPr>
          <w:rFonts w:cs="Book Antiqua" w:ascii="Book Antiqua" w:hAnsi="Book Antiqua"/>
          <w:spacing w:val="-3"/>
          <w:lang w:val="en-US"/>
        </w:rPr>
        <w:noBreakHyphen/>
        <w:t>metil glikozitten asit yapamaz. _nsan ve tavuk d__k_s_ndan izole edilebili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68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202055"/>
                <wp:effectExtent l="0" t="0" r="0" b="0"/>
                <wp:wrapSquare wrapText="largest"/>
                <wp:docPr id="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1172845"/>
                                  <wp:effectExtent l="0" t="0" r="0" b="0"/>
                                  <wp:docPr id="11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1172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3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94.6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1172845"/>
                            <wp:effectExtent l="0" t="0" r="0" b="0"/>
                            <wp:docPr id="11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1172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3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Fibrobacter (Bacteroides) succinogenes:</w:t>
      </w:r>
      <w:r>
        <w:rPr>
          <w:rFonts w:cs="Times New Roman" w:ascii="Book Antiqua" w:hAnsi="Book Antiqua"/>
          <w:spacing w:val="-3"/>
          <w:lang w:val="en-US"/>
        </w:rPr>
        <w:t xml:space="preserve"> En bol _ekilde glucose</w:t>
        <w:noBreakHyphen/>
        <w:t>rumen fluid</w:t>
        <w:noBreakHyphen/>
        <w:t>carbonate broth içerisinde ürerler. Hücreler kokoid _ekilde olup 0.8</w:t>
        <w:noBreakHyphen/>
        <w:t xml:space="preserve">1.6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0.9</w:t>
        <w:noBreakHyphen/>
        <w:t xml:space="preserve">1.6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d_r. K_sa zincir veya kümeler yapabilirler. Mikroskopta stafilokok veya peptostreptokok ile kar__abilir. Rumen fluid</w:t>
        <w:noBreakHyphen/>
        <w:t>glucose</w:t>
        <w:noBreakHyphen/>
        <w:t>cellobiose agar (RGCA) üzerinde 1</w:t>
        <w:noBreakHyphen/>
        <w:t>3 mm çap_nda, konveks, opak, pigmentsiz (bazen sar_ renkli), buz tanesi _eklinde koloni yaparlar. Bilinen bir su_u anaerobik jarda üretilememi_tir. RGCA üzerinde baz_ koloniler göz ile görülmezler, mikroskop ile de zor tespit edilebilirler, ancak koloni çevresindeki sellobiozun fermentasyonuyla olu_an halka nedeniyle tan_mlanabilirler. Buyyonu bulan_kla_t_r_rlar. Üreme istekleri kar___kt_r.  5 karbon veya daha uzun ya_ asitleri, dallanan ya_ asitleri (isobutyric, izovaleric acid), sulfide, cysteine, sodium, biotin, bazende p</w:t>
        <w:noBreakHyphen/>
        <w:t>aminobenzoic acid, NH3, alanine, cellulose, carbonic acid</w:t>
        <w:noBreakHyphen/>
        <w:t>bicarbonate buffer, resazurin,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ve mineral gereksinirler. En bol olarak 4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civar_nda ürerler.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ve 45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üremezler. Metal bile_iklerine son derece duyarl_d_rlar. Xylandan asit yapmazlar. Sfingolipitler tespit edilememi_tir. Ayni microflorada s_kl_kla </w:t>
      </w:r>
      <w:r>
        <w:rPr>
          <w:rFonts w:cs="Book Antiqua" w:ascii="Book Antiqua" w:hAnsi="Book Antiqua"/>
          <w:i/>
          <w:iCs/>
          <w:spacing w:val="-3"/>
          <w:lang w:val="en-US"/>
        </w:rPr>
        <w:t>Selenomonas ruminantium</w:t>
      </w:r>
      <w:r>
        <w:rPr>
          <w:rFonts w:cs="Book Antiqua" w:ascii="Book Antiqua" w:hAnsi="Book Antiqua"/>
          <w:spacing w:val="-3"/>
          <w:lang w:val="en-US"/>
        </w:rPr>
        <w:t xml:space="preserve"> ile birlikte bulunurla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70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202055"/>
                <wp:effectExtent l="0" t="0" r="0" b="0"/>
                <wp:wrapSquare wrapText="largest"/>
                <wp:docPr id="11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1172845"/>
                                  <wp:effectExtent l="0" t="0" r="0" b="0"/>
                                  <wp:docPr id="11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1172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3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94.6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1172845"/>
                            <wp:effectExtent l="0" t="0" r="0" b="0"/>
                            <wp:docPr id="11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1172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3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acteroides macacae:</w:t>
      </w:r>
      <w:r>
        <w:rPr>
          <w:rFonts w:cs="Times New Roman" w:ascii="Book Antiqua" w:hAnsi="Book Antiqua"/>
          <w:spacing w:val="-3"/>
          <w:lang w:val="en-US"/>
        </w:rPr>
        <w:t xml:space="preserve"> 0.6</w:t>
        <w:noBreakHyphen/>
        <w:t>0.8 m den 1.0</w:t>
        <w:noBreakHyphen/>
        <w:t xml:space="preserve">2.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ye kadar de_i_en büyüklükte kokoid görünümdedir. Agar yüzeyinde 5.inci günden sonra 0.5</w:t>
        <w:noBreakHyphen/>
        <w:t>1.5 mm büyüklükte ve gri</w:t>
        <w:noBreakHyphen/>
        <w:t>ye_il renkli koloniler yapar, uzayan inkübasyonda kahve rengi</w:t>
        <w:noBreakHyphen/>
        <w:t>siyah pigmentasyon gözlenir. Buyyon kültürlerinde bulan_k çökelti verirler. Pigmentasyon tav_an kan_ ile artar, hemoliz yapmazlar. Katalaz pozitiftir, arjinini hidrolize eder. Voges</w:t>
        <w:noBreakHyphen/>
        <w:t>prokouer, oksidaz, üreaz negatiftir. Menadione üremeyi art_r_r, ancak hemin, format, fumarat ve Tween</w:t>
        <w:noBreakHyphen/>
        <w:t>80 ile artmaz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72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202055"/>
                <wp:effectExtent l="0" t="0" r="0" b="0"/>
                <wp:wrapSquare wrapText="largest"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1172845"/>
                                  <wp:effectExtent l="0" t="0" r="0" b="0"/>
                                  <wp:docPr id="11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1172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3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94.6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1172845"/>
                            <wp:effectExtent l="0" t="0" r="0" b="0"/>
                            <wp:docPr id="12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1172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3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Sebaldella (Bacteroides) termitidi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73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297305"/>
                <wp:effectExtent l="0" t="0" r="0" b="0"/>
                <wp:wrapSquare wrapText="largest"/>
                <wp:docPr id="12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9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8950" cy="1268730"/>
                                  <wp:effectExtent l="0" t="0" r="0" b="0"/>
                                  <wp:docPr id="12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" t="-49" r="-35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0" cy="1268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3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02.1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8950" cy="1268730"/>
                            <wp:effectExtent l="0" t="0" r="0" b="0"/>
                            <wp:docPr id="123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35" t="-49" r="-35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950" cy="1268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3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0.3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den 1.0</w:t>
        <w:noBreakHyphen/>
        <w:t xml:space="preserve">12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ortas_ _i_ flamanlard_r. Agar yüzeyinde kolonileri 1</w:t>
        <w:noBreakHyphen/>
        <w:t>2 mm çap_nda yar_ opak ve pigmentsizdir. Buyyon kültürleri hafif bulan_kt_r, tüpün sars_lmas_ il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gaz birikintileri kabarc_klar _eklinde yüzeye ç_kar. 56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ve 1:100.000 jansiyan moru içeren ortamda üreme engellenir. Koagüle proteinleri sindiremez. Üreaz, kitinaz, ve toksin üretimi yoktur. Ürik asit,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, asetat ve amonya_a indirgenir. Genellikle fare ve domuzlarda hastal_k olu_turma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acteroides capillosu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74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187450"/>
                <wp:effectExtent l="0" t="0" r="0" b="0"/>
                <wp:wrapSquare wrapText="largest"/>
                <wp:docPr id="1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3235" cy="1158240"/>
                                  <wp:effectExtent l="0" t="0" r="0" b="0"/>
                                  <wp:docPr id="12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2" t="-49" r="-32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3235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3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93.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3235" cy="1158240"/>
                            <wp:effectExtent l="0" t="0" r="0" b="0"/>
                            <wp:docPr id="126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32" t="-49" r="-32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3235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3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      </w:t>
      </w:r>
      <w:r>
        <w:rPr>
          <w:rFonts w:cs="Times New Roman" w:ascii="Book Antiqua" w:hAnsi="Book Antiqua"/>
          <w:spacing w:val="-3"/>
          <w:lang w:val="en-US"/>
        </w:rPr>
        <w:t>0.7</w:t>
        <w:noBreakHyphen/>
        <w:t xml:space="preserve">1.1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6</w:t>
        <w:noBreakHyphen/>
        <w:t xml:space="preserve">7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boyunda e_ri ve bol silyal_ çomaklard_r. Yuvarlak sonlan_rlar, vakuoller, _i_mi_ bölgeler gözlenebilir. Agar kolonileri 1 mm civar_nda translusen ve düzgündür. Buyyon kültürlerinde aç_k renkli sediment yaparlar, bulan_kl_k yapmazlar. Hücre duvar_nda diaminopimelik asit bulunur. _stisna olarak gram negatif olmas_na ra_men üreme Tween</w:t>
        <w:noBreakHyphen/>
        <w:t xml:space="preserve">80 ile artar ve nonfermentatif olmas_na ra_men fermentasyon yapabilir. Hemin üremeyi art_r_r.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iyi, 3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zay_f ürer,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mez. DNaz ve fosfataz yapar. Elastaz, kondridin sülfataz, hyalüronidaz tespit edilmemi_tir. Penisilin ve sefalosporinlere dirençlidir. Kloramfenikol, metronidazol, doksisiline duyarl_d_r. A__zdan, barsakdan, kist ve derin yaralardan izole edile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Ruminobacter (Bacteroides) amylophilu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75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187450"/>
                <wp:effectExtent l="0" t="0" r="0" b="0"/>
                <wp:wrapSquare wrapText="largest"/>
                <wp:docPr id="1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3235" cy="1158240"/>
                                  <wp:effectExtent l="0" t="0" r="0" b="0"/>
                                  <wp:docPr id="12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2" t="-49" r="-32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3235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3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93.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3235" cy="1158240"/>
                            <wp:effectExtent l="0" t="0" r="0" b="0"/>
                            <wp:docPr id="12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32" t="-49" r="-32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3235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3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9</w:t>
        <w:noBreakHyphen/>
        <w:t xml:space="preserve">1.2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</w:t>
        <w:noBreakHyphen/>
        <w:t xml:space="preserve">3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ovoid çomaklard_r. PY</w:t>
        <w:noBreakHyphen/>
        <w:t>maltoz besiyerinde daha iyi ürerler, ba_ka besiyerlerinde pleomorfizm gösterirler. Uçlar_ yuvarlak sonlan_r, hücre gövdesi _i_mi_ görülebilir. Agar kolonileri 1 mm çap_nda konveks, _slak, gri</w:t>
        <w:noBreakHyphen/>
        <w:t>beyazd_r. Anaerobik jar içerisinde üretilememi_tir. Amilazlar_ vard_r, _stisna olarak Tween</w:t>
        <w:noBreakHyphen/>
        <w:t>80 ilavesi ile art_r_labilir. Üremek için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, amonyak ve en az bir fermentlenebilir bir karbonhidrat gereksinirler. Aminoasit ve ya_ asiti gereksinimleri yoktur. Selülozu sindiremezler, a__r metallere çok duyarl_d_rlar. sitokromlar_ ve sfingolipitleri yokt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Anaerorhabdus (Bacteroides) furcosus:</w:t>
      </w:r>
      <w:r>
        <w:rPr>
          <w:rFonts w:cs="Times New Roman" w:ascii="Book Antiqua" w:hAnsi="Book Antiqua"/>
          <w:spacing w:val="-3"/>
          <w:lang w:val="en-US"/>
        </w:rPr>
        <w:t xml:space="preserve"> 0.3</w:t>
        <w:noBreakHyphen/>
        <w:t xml:space="preserve">1.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</w:t>
        <w:noBreakHyphen/>
        <w:t xml:space="preserve">3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pleomorfik ovoid çomaklard_r. Tek, çift veya nadiren k_sa zincirler yapabilir. Hücrelerin Y harfi _eklinde dallanabiliyor olu_u tipiktir. Agar kolonileri 0.5 mm çap_nda, gri</w:t>
        <w:noBreakHyphen/>
        <w:t xml:space="preserve">beyaz, parlak ve düzgündür. Buyyon kültürlerinde bulan_kl_k ve sediment gösterirler. Hücre duvar_nda diaminopimelik asit vard_r. pH 8.0 da canl_ kalabilirler. 3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ve 37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ürerler,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mezler. Maltoz ve mannozu fermentlerler. Fosfatazlar_ vard_r. Fibrinolizin, elastaz, kondridin sülfataz, DNaz tespit edilmemi_tir. Sfingolipitleri yoktur. Akci_er apsesi, abdominal enfeksiyonlar, d__k_ ve a__z enfeksiyonlar_ndan izole edilebili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87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80135"/>
                <wp:effectExtent l="0" t="0" r="0" b="0"/>
                <wp:wrapSquare wrapText="largest"/>
                <wp:docPr id="1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7045" cy="1054735"/>
                                  <wp:effectExtent l="0" t="0" r="0" b="0"/>
                                  <wp:docPr id="13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29" t="-49" r="-2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704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85.0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7045" cy="1054735"/>
                            <wp:effectExtent l="0" t="0" r="0" b="0"/>
                            <wp:docPr id="13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29" t="-49" r="-2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704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4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acteroides ureolyticu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86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80135"/>
                <wp:effectExtent l="0" t="0" r="0" b="0"/>
                <wp:wrapSquare wrapText="largest"/>
                <wp:docPr id="13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7045" cy="1054735"/>
                                  <wp:effectExtent l="0" t="0" r="0" b="0"/>
                                  <wp:docPr id="13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9" t="-49" r="-2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704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4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85.0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7045" cy="1054735"/>
                            <wp:effectExtent l="0" t="0" r="0" b="0"/>
                            <wp:docPr id="13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29" t="-49" r="-2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704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4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0.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5</w:t>
        <w:noBreakHyphen/>
        <w:t xml:space="preserve">4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d_r. 2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ye uzayan filamanlar yapabilirler. Polar kirpikleri ve «twitching» tipinde hareketleri vard_r </w:t>
      </w:r>
      <w:r>
        <w:rPr>
          <w:rFonts w:cs="Book Antiqua" w:ascii="Book Antiqua" w:hAnsi="Book Antiqua"/>
          <w:i/>
          <w:iCs/>
          <w:spacing w:val="-3"/>
          <w:lang w:val="en-US"/>
        </w:rPr>
        <w:t>(bkz. hareket testi)</w:t>
      </w:r>
      <w:r>
        <w:rPr>
          <w:rFonts w:cs="Book Antiqua" w:ascii="Book Antiqua" w:hAnsi="Book Antiqua"/>
          <w:spacing w:val="-3"/>
          <w:lang w:val="en-US"/>
        </w:rPr>
        <w:t xml:space="preserve">. Flagellalar_ yoktur. Agar kolonileri iki farkl_ biçimde olabilir; </w:t>
      </w:r>
      <w:r>
        <w:rPr>
          <w:rFonts w:cs="Book Antiqua" w:ascii="Book Antiqua" w:hAnsi="Book Antiqua"/>
          <w:spacing w:val="-3"/>
          <w:u w:val="single"/>
          <w:lang w:val="en-US"/>
        </w:rPr>
        <w:t>1.</w:t>
      </w:r>
      <w:r>
        <w:rPr>
          <w:rFonts w:cs="Book Antiqua" w:ascii="Book Antiqua" w:hAnsi="Book Antiqua"/>
          <w:spacing w:val="-3"/>
          <w:lang w:val="en-US"/>
        </w:rPr>
        <w:t xml:space="preserve"> dalgal_ kö_eleri olan 1 mm çap_nda gri</w:t>
        <w:noBreakHyphen/>
        <w:t xml:space="preserve">beyaz renkte, </w:t>
      </w:r>
      <w:r>
        <w:rPr>
          <w:rFonts w:cs="Book Antiqua" w:ascii="Book Antiqua" w:hAnsi="Book Antiqua"/>
          <w:spacing w:val="-3"/>
          <w:u w:val="single"/>
          <w:lang w:val="en-US"/>
        </w:rPr>
        <w:t>2.</w:t>
      </w:r>
      <w:r>
        <w:rPr>
          <w:rFonts w:cs="Book Antiqua" w:ascii="Book Antiqua" w:hAnsi="Book Antiqua"/>
          <w:spacing w:val="-3"/>
          <w:lang w:val="en-US"/>
        </w:rPr>
        <w:t xml:space="preserve"> ortas_ kabarm__, kenarlar_ yay_lm__, birkaç milimetreye varan geni_likte ve agar_ buru_turmu_ biçimdedir. 2.inci koloni _eklinde büyümenin s_n_rlar_nda agara delikler açar, bu ise en iyi 30</w:t>
        <w:noBreakHyphen/>
        <w:t xml:space="preserve">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 aç_ ile agara bak_ld___nda gözlenir. Buyyon kültürleri parlak ve zay_f bir bulan_kl_k gösterir. %1 oksijeni tolere ederler, ancak %5 oksijen varl___nda canl_ kalamazlar. Hemin, nitratlar ve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varl___nda üreme artar. KCN rezistand_r, fumarat_ süksinata indirger. Oksidaz ve üreaz pozitiftir, lysine dekarboksilaz negatiftir. Sitokromlar_ bulunur. Hidrojen sülfit yapar, jelatinazlar_ vard_r. DNaz ve fosfatazlar_ yoktur. Di_, di_eti, a__z, genital, barsak enfeksiyonlar_n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 </w:t>
      </w: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Tissierella (Bacteroides) preacuta:</w:t>
      </w:r>
      <w:r>
        <w:rPr>
          <w:rFonts w:cs="Times New Roman" w:ascii="Book Antiqua" w:hAnsi="Book Antiqua"/>
          <w:spacing w:val="-3"/>
          <w:lang w:val="en-US"/>
        </w:rPr>
        <w:t xml:space="preserve"> 0.6</w:t>
        <w:noBreakHyphen/>
        <w:t xml:space="preserve">0.9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2</w:t>
        <w:noBreakHyphen/>
        <w:t xml:space="preserve">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d_r. Hareketlidir. Hücreler bazen yuvarlak bazen sivri uçla sonan_rlar, ancak, sonlanmaya yak_n _i_lik gösterirler. Bazen boylar_ 2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ye uzar ve filaman _eklinde görülürler. At kanl_ agarda 0.5 mm çap_nda yandan ayd_nlat_nca mozaik görüntüsü verir. Hücre duvar_nda </w:t>
      </w:r>
      <w:r>
        <w:rPr>
          <w:rFonts w:cs="Book Antiqua" w:ascii="Book Antiqua" w:hAnsi="Book Antiqua"/>
          <w:i/>
          <w:iCs/>
          <w:spacing w:val="-2"/>
          <w:sz w:val="19"/>
          <w:szCs w:val="19"/>
          <w:lang w:val="en-US"/>
        </w:rPr>
        <w:t>meso</w:t>
        <w:noBreakHyphen/>
      </w:r>
      <w:r>
        <w:rPr>
          <w:rFonts w:cs="Book Antiqua" w:ascii="Book Antiqua" w:hAnsi="Book Antiqua"/>
          <w:spacing w:val="-3"/>
          <w:lang w:val="en-US"/>
        </w:rPr>
        <w:t xml:space="preserve">diaminopimelic asit bulunur. Buyyon kültürlerinde bulan_kl_k ve bir sediment olu_ur. 25, 30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yebilirler. Bilinen üç su_tan birisi nitrat_ indirger ikisi hippurat_ hidrolize ed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85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04570"/>
                <wp:effectExtent l="0" t="0" r="0" b="0"/>
                <wp:wrapSquare wrapText="largest"/>
                <wp:docPr id="1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981075"/>
                                  <wp:effectExtent l="0" t="0" r="0" b="0"/>
                                  <wp:docPr id="13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4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9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981075"/>
                            <wp:effectExtent l="0" t="0" r="0" b="0"/>
                            <wp:docPr id="138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4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acteroides gracilis:</w:t>
      </w:r>
      <w:r>
        <w:rPr>
          <w:rFonts w:cs="Times New Roman" w:ascii="Book Antiqua" w:hAnsi="Book Antiqua"/>
          <w:spacing w:val="-3"/>
          <w:lang w:val="en-US"/>
        </w:rPr>
        <w:t xml:space="preserve"> 0.4</w:t>
        <w:noBreakHyphen/>
        <w:t xml:space="preserve">0.6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boyunda ince çomaklard_r. Her iki ucu yuvarlak sonlan_r. Flagellalar_ yoktur. «Twitching» tipinde hareketlidir </w:t>
      </w:r>
      <w:r>
        <w:rPr>
          <w:rFonts w:cs="Book Antiqua" w:ascii="Book Antiqua" w:hAnsi="Book Antiqua"/>
          <w:i/>
          <w:iCs/>
          <w:spacing w:val="-3"/>
          <w:lang w:val="en-US"/>
        </w:rPr>
        <w:t>(Bkz. hareket testi)</w:t>
      </w:r>
      <w:r>
        <w:rPr>
          <w:rFonts w:cs="Book Antiqua" w:ascii="Book Antiqua" w:hAnsi="Book Antiqua"/>
          <w:spacing w:val="-3"/>
          <w:lang w:val="en-US"/>
        </w:rPr>
        <w:t xml:space="preserve">. Agar yüzeyinde _u tip koloni yapabilirler; </w:t>
      </w:r>
      <w:r>
        <w:rPr>
          <w:rFonts w:cs="Book Antiqua" w:ascii="Book Antiqua" w:hAnsi="Book Antiqua"/>
          <w:spacing w:val="-3"/>
          <w:u w:val="single"/>
          <w:lang w:val="en-US"/>
        </w:rPr>
        <w:t>1.</w:t>
      </w:r>
      <w:r>
        <w:rPr>
          <w:rFonts w:cs="Book Antiqua" w:ascii="Book Antiqua" w:hAnsi="Book Antiqua"/>
          <w:spacing w:val="-3"/>
          <w:lang w:val="en-US"/>
        </w:rPr>
        <w:t xml:space="preserve"> translusen, 1mm çap_nda, konveks, </w:t>
      </w:r>
      <w:r>
        <w:rPr>
          <w:rFonts w:cs="Book Antiqua" w:ascii="Book Antiqua" w:hAnsi="Book Antiqua"/>
          <w:spacing w:val="-3"/>
          <w:u w:val="single"/>
          <w:lang w:val="en-US"/>
        </w:rPr>
        <w:t>2.</w:t>
      </w:r>
      <w:r>
        <w:rPr>
          <w:rFonts w:cs="Book Antiqua" w:ascii="Book Antiqua" w:hAnsi="Book Antiqua"/>
          <w:spacing w:val="-3"/>
          <w:lang w:val="en-US"/>
        </w:rPr>
        <w:t xml:space="preserve"> agar_ delen, 5mm çap_nda, </w:t>
      </w:r>
      <w:r>
        <w:rPr>
          <w:rFonts w:cs="Book Antiqua" w:ascii="Book Antiqua" w:hAnsi="Book Antiqua"/>
          <w:spacing w:val="-3"/>
          <w:u w:val="single"/>
          <w:lang w:val="en-US"/>
        </w:rPr>
        <w:t>3.</w:t>
      </w:r>
      <w:r>
        <w:rPr>
          <w:rFonts w:cs="Book Antiqua" w:ascii="Book Antiqua" w:hAnsi="Book Antiqua"/>
          <w:spacing w:val="-3"/>
          <w:lang w:val="en-US"/>
        </w:rPr>
        <w:t xml:space="preserve"> yay_lan 5 mm çap_nda olabilir. Baz_ su_lar_ %5 oksijen tolerand_r. Üremeleri format ve fumarat ile artar, %4 NaCl ile engellenir. Oksidaz negatiftir. Lizin, arjinin ve ornitin dekarboksile edilmez. Dextran hidrolizlenmez, üreaz ve Voges</w:t>
        <w:noBreakHyphen/>
        <w:t xml:space="preserve">prokoues negatiftir. </w:t>
      </w:r>
      <w:r>
        <w:rPr>
          <w:rFonts w:cs="Book Antiqua" w:ascii="Book Antiqua" w:hAnsi="Book Antiqua"/>
          <w:i/>
          <w:iCs/>
          <w:spacing w:val="-3"/>
          <w:lang w:val="en-US"/>
        </w:rPr>
        <w:t>Camphylobacter (Wolinella) recta</w:t>
      </w:r>
      <w:r>
        <w:rPr>
          <w:rFonts w:cs="Book Antiqua" w:ascii="Book Antiqua" w:hAnsi="Book Antiqua"/>
          <w:spacing w:val="-3"/>
          <w:lang w:val="en-US"/>
        </w:rPr>
        <w:t xml:space="preserve">ya çok benzer, </w:t>
      </w:r>
      <w:r>
        <w:rPr>
          <w:rFonts w:cs="Book Antiqua" w:ascii="Book Antiqua" w:hAnsi="Book Antiqua"/>
          <w:i/>
          <w:iCs/>
          <w:spacing w:val="-3"/>
          <w:lang w:val="en-US"/>
        </w:rPr>
        <w:t>Wolinella</w:t>
      </w:r>
      <w:r>
        <w:rPr>
          <w:rFonts w:cs="Book Antiqua" w:ascii="Book Antiqua" w:hAnsi="Book Antiqua"/>
          <w:spacing w:val="-3"/>
          <w:lang w:val="en-US"/>
        </w:rPr>
        <w:t>lar flagellar hareketi ile ay_rdedilebilir. Her ikisi de a__z floras_ndan ve di_eti enfeksiyonlar_nda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84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04570"/>
                <wp:effectExtent l="0" t="0" r="0" b="0"/>
                <wp:wrapSquare wrapText="largest"/>
                <wp:docPr id="1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981075"/>
                                  <wp:effectExtent l="0" t="0" r="0" b="0"/>
                                  <wp:docPr id="14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4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9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981075"/>
                            <wp:effectExtent l="0" t="0" r="0" b="0"/>
                            <wp:docPr id="141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4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Dichelobacter (Bacteroides) nodosus:</w:t>
      </w:r>
      <w:r>
        <w:rPr>
          <w:rFonts w:cs="Times New Roman" w:ascii="Book Antiqua" w:hAnsi="Book Antiqua"/>
          <w:spacing w:val="-3"/>
          <w:lang w:val="en-US"/>
        </w:rPr>
        <w:t xml:space="preserve"> 1.0</w:t>
        <w:noBreakHyphen/>
        <w:t xml:space="preserve">1.7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3</w:t>
        <w:noBreakHyphen/>
        <w:t xml:space="preserve">6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d_r. Hareketsiz, düz veya hafifçe e_ri çomaklard_r. S_kl_kla tek veya çiftler _eklinde bulunurlar. Hücrelerin uçlar_ _i_mi_ _ekilde sonlan_r. Direkt preparatta _i_mi_ uçlar_n görülmesi kültür yap_lmas_ndan daha de_erli ve identik bir bulgudur. Kapsüllerinin varl___ tart__mal_d_r ama çok say_da pili bulunur. Virülans ve koloni morfolojisi üzerine etki eder. Agar kolonileri üç farkl_ _ekilde olabilir; </w:t>
      </w:r>
      <w:r>
        <w:rPr>
          <w:rFonts w:cs="Book Antiqua" w:ascii="Book Antiqua" w:hAnsi="Book Antiqua"/>
          <w:spacing w:val="-3"/>
          <w:u w:val="single"/>
          <w:lang w:val="en-US"/>
        </w:rPr>
        <w:t>1.</w:t>
      </w:r>
      <w:r>
        <w:rPr>
          <w:rFonts w:cs="Book Antiqua" w:ascii="Book Antiqua" w:hAnsi="Book Antiqua"/>
          <w:spacing w:val="-3"/>
          <w:lang w:val="en-US"/>
        </w:rPr>
        <w:t xml:space="preserve"> 0.5</w:t>
        <w:noBreakHyphen/>
        <w:t xml:space="preserve">2mm çap_nda papil veya boncuk _eklinde </w:t>
      </w:r>
      <w:r>
        <w:rPr>
          <w:rFonts w:cs="Book Antiqua" w:ascii="Book Antiqua" w:hAnsi="Book Antiqua"/>
          <w:i/>
          <w:iCs/>
          <w:spacing w:val="-3"/>
          <w:lang w:val="en-US"/>
        </w:rPr>
        <w:t>(B tipi koloni)</w:t>
      </w:r>
      <w:r>
        <w:rPr>
          <w:rFonts w:cs="Book Antiqua" w:ascii="Book Antiqua" w:hAnsi="Book Antiqua"/>
          <w:spacing w:val="-3"/>
          <w:lang w:val="en-US"/>
        </w:rPr>
        <w:t xml:space="preserve"> gayet patojen türler taraf_ndan olu_turulur, </w:t>
      </w:r>
      <w:r>
        <w:rPr>
          <w:rFonts w:cs="Book Antiqua" w:ascii="Book Antiqua" w:hAnsi="Book Antiqua"/>
          <w:spacing w:val="-3"/>
          <w:u w:val="single"/>
          <w:lang w:val="en-US"/>
        </w:rPr>
        <w:t>2.</w:t>
      </w:r>
      <w:r>
        <w:rPr>
          <w:rFonts w:cs="Book Antiqua" w:ascii="Book Antiqua" w:hAnsi="Book Antiqua"/>
          <w:spacing w:val="-3"/>
          <w:lang w:val="en-US"/>
        </w:rPr>
        <w:t xml:space="preserve"> mukoid </w:t>
      </w:r>
      <w:r>
        <w:rPr>
          <w:rFonts w:cs="Book Antiqua" w:ascii="Book Antiqua" w:hAnsi="Book Antiqua"/>
          <w:i/>
          <w:iCs/>
          <w:spacing w:val="-3"/>
          <w:lang w:val="en-US"/>
        </w:rPr>
        <w:t>(M tipi)</w:t>
      </w:r>
      <w:r>
        <w:rPr>
          <w:rFonts w:cs="Book Antiqua" w:ascii="Book Antiqua" w:hAnsi="Book Antiqua"/>
          <w:spacing w:val="-3"/>
          <w:lang w:val="en-US"/>
        </w:rPr>
        <w:t xml:space="preserve"> koloni, daha az patojen ve noninvazif lezyonlar yapan su_lar taraf_ndan olu_turulur, </w:t>
      </w:r>
      <w:r>
        <w:rPr>
          <w:rFonts w:cs="Book Antiqua" w:ascii="Book Antiqua" w:hAnsi="Book Antiqua"/>
          <w:spacing w:val="-3"/>
          <w:u w:val="single"/>
          <w:lang w:val="en-US"/>
        </w:rPr>
        <w:t>3.</w:t>
      </w:r>
      <w:r>
        <w:rPr>
          <w:rFonts w:cs="Book Antiqua" w:ascii="Book Antiqua" w:hAnsi="Book Antiqua"/>
          <w:spacing w:val="-3"/>
          <w:lang w:val="en-US"/>
        </w:rPr>
        <w:t xml:space="preserve"> sirküler koloni </w:t>
      </w:r>
      <w:r>
        <w:rPr>
          <w:rFonts w:cs="Book Antiqua" w:ascii="Book Antiqua" w:hAnsi="Book Antiqua"/>
          <w:i/>
          <w:iCs/>
          <w:spacing w:val="-3"/>
          <w:lang w:val="en-US"/>
        </w:rPr>
        <w:t>(C tipi koloni)</w:t>
      </w:r>
      <w:r>
        <w:rPr>
          <w:rFonts w:cs="Book Antiqua" w:ascii="Book Antiqua" w:hAnsi="Book Antiqua"/>
          <w:spacing w:val="-3"/>
          <w:lang w:val="en-US"/>
        </w:rPr>
        <w:t xml:space="preserve"> apatojen su_lar araf_ndan olu_turulur, tekrarlayan pasajlardan sonra s_kl_kla C tipi koloni geli_ir. Bu bakterinin kolonilerinin hemen alt_nda asit olu_tu_u için agar içeri çöker. Buyyonda bulan_kl_k ve bazen granüler bir sediment yapar.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, at serumu ve Tween</w:t>
        <w:noBreakHyphen/>
        <w:t xml:space="preserve">80 ile üremeleri art_r_labilir.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üreyebilirler, 3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mezler, pH 8</w:t>
        <w:noBreakHyphen/>
        <w:t>9'u tolere ederler, iyi bir geli_me için triptikaz ve arginin gereksinirler. Linkomisine dirençli, metronidazole duyarl_d_r. _nkübasyonun 4</w:t>
        <w:noBreakHyphen/>
        <w:t>6._nc_ haftas_nda tyrosini kristallendirirler. Çift toynakl_ ve küçük ba_ hayvanlarda hastal_k etkenidir, pililerine kar__ haz_rlanan a__lar_ vard_r. _nsanda pilonidal kistler, abdominal yaralar, dekubitus ülserleri, rectal fistüllerde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83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04570"/>
                <wp:effectExtent l="0" t="0" r="0" b="0"/>
                <wp:wrapSquare wrapText="largest"/>
                <wp:docPr id="1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981075"/>
                                  <wp:effectExtent l="0" t="0" r="0" b="0"/>
                                  <wp:docPr id="14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4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9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981075"/>
                            <wp:effectExtent l="0" t="0" r="0" b="0"/>
                            <wp:docPr id="144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4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orphyromonas (Bacteroides) gingivali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82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04570"/>
                <wp:effectExtent l="0" t="0" r="0" b="0"/>
                <wp:wrapSquare wrapText="largest"/>
                <wp:docPr id="1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981075"/>
                                  <wp:effectExtent l="0" t="0" r="0" b="0"/>
                                  <wp:docPr id="14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4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9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981075"/>
                            <wp:effectExtent l="0" t="0" r="0" b="0"/>
                            <wp:docPr id="14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4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0.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ile 1.2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 kokobasil görünümündedir. 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ye kadar uzayabilirler. Kolonileri 1</w:t>
        <w:noBreakHyphen/>
        <w:t>2 mm çap_nda ve konvekstir. 7</w:t>
        <w:noBreakHyphen/>
        <w:t>10.uncu günde siyah pigment yaparlar. Kolistin ve kanamisine dirençlidir. Üremeleri metronidazol, safra, 1:80.000 jansiyen moru, 1:100.000 brilant ye_ili taraf_ndan engellenir. Hücreye ba_l_ ve oksijene duyarl_ kollogenazlar_ vard_r. Bunlar_n sistin benzeri bir yap_da olmad___, sistein proteinaz oldu_u FEMS simpozyumunda (Antalya, 21</w:t>
        <w:noBreakHyphen/>
        <w:t xml:space="preserve">23 Nisan, 1992) ortaya konulmu_ ve gingivain olarak adland_r_lm__t_r). Domuzlara saf kültürü enjekte edildi_inde h_zla ilerleyen ve ölümle sonuçlanan nekrotik enfeksiyonlar yapar. Bu hariç, pek çok </w:t>
      </w:r>
      <w:r>
        <w:rPr>
          <w:rFonts w:cs="Book Antiqua" w:ascii="Book Antiqua" w:hAnsi="Book Antiqua"/>
          <w:i/>
          <w:iCs/>
          <w:spacing w:val="-3"/>
          <w:lang w:val="en-US"/>
        </w:rPr>
        <w:t>Bacterideceae</w:t>
      </w:r>
      <w:r>
        <w:rPr>
          <w:rFonts w:cs="Book Antiqua" w:ascii="Book Antiqua" w:hAnsi="Book Antiqua"/>
          <w:spacing w:val="-3"/>
          <w:lang w:val="en-US"/>
        </w:rPr>
        <w:t xml:space="preserve"> üyesi için bu testin sonucu ölümle bitmez. Peptidoglikan tabakas_ içerisinde lisin ihtiva eder. Hücre d___na sald___ fosfolipaz A vard_r. Koyun eritrositerini aglütine e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acteroides putredini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81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04570"/>
                <wp:effectExtent l="0" t="0" r="0" b="0"/>
                <wp:wrapSquare wrapText="largest"/>
                <wp:docPr id="1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981075"/>
                                  <wp:effectExtent l="0" t="0" r="0" b="0"/>
                                  <wp:docPr id="14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4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9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981075"/>
                            <wp:effectExtent l="0" t="0" r="0" b="0"/>
                            <wp:docPr id="150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4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Yuvarlak uçlarla sonlanan, e_ri çomaklard_r. Boylar_, 0.3</w:t>
        <w:noBreakHyphen/>
        <w:t xml:space="preserve">0.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0.9</w:t>
        <w:noBreakHyphen/>
        <w:t xml:space="preserve">3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d_r. Uçlardan bir tanesi _i_mi_ olarak görülebilir. Spora benzetilir, fakat sporlu de_ildir, 70</w:t>
        <w:noBreakHyphen/>
        <w:t xml:space="preserve">8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ye 10 dakika kadar dayanabilir. Agar kolonileri i_ne ucu _eklinde 0.5 mm çap_ndad_r. Donuk, gri, mat ve bas_kt_r. Pek çok su_u 25</w:t>
        <w:noBreakHyphen/>
        <w:t xml:space="preserve">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aras_nda üreyebilir. Baz_ su_lar kaynam__ eti sindirebilir. Katalaz ve fibrinolizin yaparlar, elastaz, kondritin sülfataz, fosfataz, hyalüronidaz yapmazlar. DNaz yap_p yapmad___ aç_k de_ildir.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maz ama asetatl_ ka__d_ esmerle_tirir. Clindamisin, metronidazol, cefoxitin, kloramfenikol ve eritromisine duyarl_d_r. Tetrasiklin ve doksisikline dirençlidir. D__k_, abdominal enfeksiyonlar, rektal abseler ve a__z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acteroides coagulans:</w:t>
      </w:r>
      <w:r>
        <w:rPr>
          <w:rFonts w:cs="Times New Roman" w:ascii="Book Antiqua" w:hAnsi="Book Antiqua"/>
          <w:spacing w:val="-3"/>
          <w:lang w:val="en-US"/>
        </w:rPr>
        <w:t xml:space="preserve"> 0.6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0.8</w:t>
        <w:noBreakHyphen/>
        <w:t xml:space="preserve">2.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ovoid çomaklard_r. Çiftler yada k_sa zincirler yapabilir. At kanl_ agarda kolonileri i_ne ucu _eklinde, hafif kabar_k ve nonhemolitiktir. Buyyon kültürleri bulan_kt_r ve asit olu_turmaz. Tween</w:t>
        <w:noBreakHyphen/>
        <w:t xml:space="preserve">80 ve pH=8.5 üremeyi engeller. 25 ve 3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mez. Hidrojen sülfit yapar, elsatazlar_ vard_r. Fibrinolizin, hyaluronidaz, kondritin sülfataz, DNaz ve fosfatazlar_ yoktur. Hippurat_ hidrolize eder. Kanamisine duyarl_d_r. D__k_dan ve ürogenital enfeksiyonlardan izole edilebili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80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04570"/>
                <wp:effectExtent l="0" t="0" r="0" b="0"/>
                <wp:wrapSquare wrapText="largest"/>
                <wp:docPr id="1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981075"/>
                                  <wp:effectExtent l="0" t="0" r="0" b="0"/>
                                  <wp:docPr id="15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4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9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981075"/>
                            <wp:effectExtent l="0" t="0" r="0" b="0"/>
                            <wp:docPr id="153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4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acteroides pneumosintes:</w:t>
      </w:r>
      <w:r>
        <w:rPr>
          <w:rFonts w:cs="Times New Roman" w:ascii="Book Antiqua" w:hAnsi="Book Antiqua"/>
          <w:spacing w:val="-3"/>
          <w:lang w:val="en-US"/>
        </w:rPr>
        <w:t xml:space="preserve"> 0.2</w:t>
        <w:noBreakHyphen/>
        <w:t xml:space="preserve">0.4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0.3</w:t>
        <w:noBreakHyphen/>
        <w:t xml:space="preserve">0.6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 çok küçük koklard_r. Bacteroideslerin genel hücre morfolojisine uymazlar. Buyyonda 1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ya kadar uzayabilir. Daima, hücrelerin bir yar_s_ di_er yar_s_ndan daha geni_tir. Biyokimyasal testlere verdi_i cevaplara benzeyen ba_ka Bacteroidesler vard_r, ancak hücre morfolojileri ile kolayca ayr_labilirler. Bo_az floras_nda, üst yolunum yollar_ enfeksiyonlar_nda yer al_rlar. Genellikle sekonder enfeksiyon ba_lat_rlar. Di_eti, d__, ba_</w:t>
        <w:noBreakHyphen/>
        <w:t xml:space="preserve">boyun enfeksiyonlar_ndan, beyin apselerinden izole edilebilirler. Agar kolonileri granüler, i_ne ucu _eklindedir. Buyyonda üreme sonucunda bulan_kl_k görülmez, berrakt_r. Preparatlarda genellikle boya artifakt_ olarak atlan_r. 25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mez. DNaz ve fosfatazlar_ vard_r. Tav_an trakeas_na enjekte edildi_inde ölümle sonuçlanan enfeksiyonlar geli_tiri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79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04570"/>
                <wp:effectExtent l="0" t="0" r="0" b="0"/>
                <wp:wrapSquare wrapText="largest"/>
                <wp:docPr id="1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981075"/>
                                  <wp:effectExtent l="0" t="0" r="0" b="0"/>
                                  <wp:docPr id="15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4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9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981075"/>
                            <wp:effectExtent l="0" t="0" r="0" b="0"/>
                            <wp:docPr id="15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4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acteroides asaccharolyticus:</w:t>
      </w:r>
      <w:r>
        <w:rPr>
          <w:rFonts w:cs="Times New Roman" w:ascii="Book Antiqua" w:hAnsi="Book Antiqua"/>
          <w:spacing w:val="-3"/>
          <w:lang w:val="en-US"/>
        </w:rPr>
        <w:t xml:space="preserve"> 0.8</w:t>
        <w:noBreakHyphen/>
        <w:t xml:space="preserve">1.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0</w:t>
        <w:noBreakHyphen/>
        <w:t xml:space="preserve">3.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kokoid zincirler olu_turur. Koloniler 0.5</w:t>
        <w:noBreakHyphen/>
        <w:t>1.0 mm çap_nda, yuvarlak, konveks, opak ve parlak gri renklidir. 6</w:t>
        <w:noBreakHyphen/>
        <w:t>14 gün sonra siyah pigment olu_turmas_ beklenir. Tav_an kan_nda hemoliz yapabilir. Hücre duvar_ lizin ihtiva eder. Diaminopimelik asit ihtiva etmez. %0.5 NaCl ilavesi üremeyi art_r_r. Fibrinolitik aktivitesi vard_r. Oksidaz negatiftir. Kolistin ve kanamisine dirençlidir. Metronidazol, safra, kristal viyole (1:80.000), jansiyen moru (1:100.000), brilant ye_ili (1:80.000) üremeyi inhibe eder. _ekerlerden pekço_unu fermentlemez. Bir k_s_m su_lar penisilin, sefalosporin, basitrasin, klortetrasiklin, kloramfenikol, eritromisin ve rifampine duyarl_d_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78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04570"/>
                <wp:effectExtent l="0" t="0" r="0" b="0"/>
                <wp:wrapSquare wrapText="largest"/>
                <wp:docPr id="1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981075"/>
                                  <wp:effectExtent l="0" t="0" r="0" b="0"/>
                                  <wp:docPr id="15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4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9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981075"/>
                            <wp:effectExtent l="0" t="0" r="0" b="0"/>
                            <wp:docPr id="15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4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Fusobacterium nucleatum:</w:t>
      </w:r>
      <w:r>
        <w:rPr>
          <w:rFonts w:cs="Times New Roman" w:ascii="Book Antiqua" w:hAnsi="Book Antiqua"/>
          <w:spacing w:val="-3"/>
          <w:lang w:val="en-US"/>
        </w:rPr>
        <w:t xml:space="preserve"> 0.4</w:t>
        <w:noBreakHyphen/>
        <w:t xml:space="preserve">0.7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3</w:t>
        <w:noBreakHyphen/>
        <w:t xml:space="preserve">1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i_ne _eklinde çomaklard_r. Orta k_s_mlar_ _i_kindir, vakuoller ihtiva eder. Pili ve flagelleri yoktur. Uniform yap_dad_r, pleomorfizm sadece besiyeri ilgili problemler varsa görülür. Agar kolonileri 1</w:t>
        <w:noBreakHyphen/>
        <w:t>2 mm çap_nda parlak, düzensiz ve yandan ayd_nlat_l_nca beneklidir. Genellikle hemoliz yapmaz. Anaerop atmosfer makul de_ilse koloniler hemoliz yapabilir ve ye_ilimsi bir renkle_me gösterebilir. Buyyon kültürleri granüler çökelti verir ama bulan_kl_k yapmaz, fena kokar. DNaz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 yapar, fosfataz yapmaz. _nsan ve hayvan eritrositlerini hemaglütine eder. Hücre duvar_nda lizin, diaminopimelik asit ve ornitin bulunmaz. %6 oksijeni tolere eder, hava ile temasta 100 dakika canl_l___n_ korur. Eritromisine dirençlidir. Ampisilin, linkomisin, cephalotin, tetrasiklin, doksisiklin, minosiklin, klindamisin, amoksisilin, sefoksitin, kloramfenikol ve metronidazole duyarl_d_r. Laktat_ propianata çevirmesi ile </w:t>
      </w:r>
      <w:r>
        <w:rPr>
          <w:rFonts w:cs="Times New Roman" w:ascii="Book Antiqua" w:hAnsi="Book Antiqua"/>
          <w:i/>
          <w:iCs/>
          <w:spacing w:val="-3"/>
          <w:lang w:val="en-US"/>
        </w:rPr>
        <w:t>F. nechrophorum</w:t>
      </w:r>
      <w:r>
        <w:rPr>
          <w:rFonts w:cs="Times New Roman" w:ascii="Book Antiqua" w:hAnsi="Book Antiqua"/>
          <w:spacing w:val="-3"/>
          <w:lang w:val="en-US"/>
        </w:rPr>
        <w:t>dan ayr_labilir. S_kl_kla di_ ve d__eti enfeksiyonlar_ndan, üst solunum yolu enfeksiyonlar_ndan izole edilebilir. Vincent angini etyolojisinde Treponemalar ile birlikte rol al_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77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04570"/>
                <wp:effectExtent l="0" t="0" r="0" b="0"/>
                <wp:wrapSquare wrapText="largest"/>
                <wp:docPr id="1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981075"/>
                                  <wp:effectExtent l="0" t="0" r="0" b="0"/>
                                  <wp:docPr id="16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9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981075"/>
                            <wp:effectExtent l="0" t="0" r="0" b="0"/>
                            <wp:docPr id="162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5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Fusobacterium gonidiaforman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76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04570"/>
                <wp:effectExtent l="0" t="0" r="0" b="0"/>
                <wp:wrapSquare wrapText="largest"/>
                <wp:docPr id="1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981075"/>
                                  <wp:effectExtent l="0" t="0" r="0" b="0"/>
                                  <wp:docPr id="16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5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9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981075"/>
                            <wp:effectExtent l="0" t="0" r="0" b="0"/>
                            <wp:docPr id="165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5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4</w:t>
        <w:noBreakHyphen/>
        <w:t xml:space="preserve">0.7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0.7</w:t>
        <w:noBreakHyphen/>
        <w:t xml:space="preserve">3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, pleomorfik ve vakuollu çomaklard_r. Hücreler i_ne uçlu de_ildir. Konidiumlar olu_turma özelli_ine ba_l_ olarak bu ismi al_rlar. Agar kolonileri 1 mm çap_nda i_ne ucu _eklinde ve düzgündür. Buyyon kültürlerinde bulan_kl_k ve çökelti yaparlar. DNaz yapar, hippurat_ hidrolizler, fosfatazlar_ yoktur.Eritromisine dirençli, pensilin G, klindamisin, kloramfenikol ve tetrasikline duyarl_d_r. D__k_ ve ürogenital enfeksiyonlar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Fusobacterium vari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89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04570"/>
                <wp:effectExtent l="0" t="0" r="0" b="0"/>
                <wp:wrapSquare wrapText="largest"/>
                <wp:docPr id="1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981075"/>
                                  <wp:effectExtent l="0" t="0" r="0" b="0"/>
                                  <wp:docPr id="167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5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9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981075"/>
                            <wp:effectExtent l="0" t="0" r="0" b="0"/>
                            <wp:docPr id="168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5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3</w:t>
        <w:noBreakHyphen/>
        <w:t xml:space="preserve">0.7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0.7</w:t>
        <w:noBreakHyphen/>
        <w:t xml:space="preserve">2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pleomorfik, kokoid, düzensiz ve fena boyanan çomaklard_r. Genellikle tek tek veya çiftler olu_tururlar. Agar kolonileri 1mm çap_nda i_ne _eklinde, konveks, genellikle gri</w:t>
        <w:noBreakHyphen/>
        <w:t>beyaz bir merkezi bulunur. Buyon kültürlerinde bulan_kl_k ve sediment olu_tururlar. Dextran_ hidrolize etmezler, lizin dekarboksilazlar_ ve DNazlar_ vard_r. Fosfatazlar_ yoktur. Ampisilin, tetrasiklin ve penisiline dirençli, sefalotin, sefazolin ve metronidazole duyarl_d_r. Hepsi eritromisinne dirençlidir. D__k_, cerrahi yaralar, peritonit, üst sounum yolu enfeksiyonlar_ndan izole edilebilirler. Mannozu genellikle zay_f fermentlerler, nadir birkaç su_ hiç fermentleme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Fusobacterium nechrophoru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5</w:t>
        <w:noBreakHyphen/>
        <w:t xml:space="preserve">0.7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çap_nda 1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ye kadar uzayabilen, sivri veya yuvarlak sonlanabilen çomaklard_r. Orta k_s_mlar_ 1.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ye kadar _i_ebilir. Kokoid veya filamantöz olarak gözlenebilir. Filamantöz formlar daha çok buyyonda veya eskimi_ agar kültürlerinde görülür ve granüler inklüzyonlar içerirler. Agar kolonileri 1</w:t>
        <w:noBreakHyphen/>
        <w:t xml:space="preserve">2 mm çap_nda konveks, pürtüklü kenarl_, dalgal_ yüzlü, yandan ayd_nlat_ld___nda mozaik görüntüsü verirler. Tav_an kan_nda hem </w:t>
      </w:r>
      <w:r>
        <w:rPr>
          <w:spacing w:val="-3"/>
          <w:lang w:val="en-US"/>
        </w:rPr>
        <w:t>α</w:t>
      </w:r>
      <w:r>
        <w:rPr>
          <w:rFonts w:cs="Book Antiqua" w:ascii="Book Antiqua" w:hAnsi="Book Antiqua"/>
          <w:spacing w:val="-3"/>
          <w:lang w:val="en-US"/>
        </w:rPr>
        <w:t xml:space="preserve"> hem de ß hemoliz yaparlar. Genellikle ß hemolitik su_lar lipaz pozitiftir. </w:t>
      </w:r>
      <w:r>
        <w:rPr>
          <w:spacing w:val="-3"/>
          <w:lang w:val="en-US"/>
        </w:rPr>
        <w:t>α</w:t>
      </w:r>
      <w:r>
        <w:rPr>
          <w:rFonts w:cs="Book Antiqua" w:ascii="Book Antiqua" w:hAnsi="Book Antiqua"/>
          <w:spacing w:val="-3"/>
          <w:lang w:val="en-US"/>
        </w:rPr>
        <w:t xml:space="preserve"> hemolitik ve nonhemolitik olanlar genellikle lipaz negatiftir. Lesitinaz yapmazlar. Buyyonda bulan_kl_k ve sediment yaparlar. _nsan, tavsan ve domuz kan_n_ hemaglütine eder, fakat koyun ve s___r kan_n_ hemaglütine edemezler. Dextran hidrolizlenmez, süperoksit dismutazlar_ yoktur, fosfatazlar_ ve lizin dekarboksilazlar_ yoktur. DNaz yapar. Kloramfenikol, klindamisin, penisilin ve tetrasikline duyarl_d_r. Her türlü kapal_ abselerden izole edilebilir, bilhassa karaci_er apselerinde bir patojen olarak bu bakteri aranmal_d_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88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04570"/>
                <wp:effectExtent l="0" t="0" r="0" b="0"/>
                <wp:wrapSquare wrapText="largest"/>
                <wp:docPr id="16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981075"/>
                                  <wp:effectExtent l="0" t="0" r="0" b="0"/>
                                  <wp:docPr id="17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5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9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981075"/>
                            <wp:effectExtent l="0" t="0" r="0" b="0"/>
                            <wp:docPr id="171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5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      </w:t>
      </w:r>
      <w:r>
        <w:rPr>
          <w:rFonts w:cs="Times New Roman" w:ascii="Book Antiqua" w:hAnsi="Book Antiqua"/>
          <w:spacing w:val="-3"/>
          <w:lang w:val="en-US"/>
        </w:rPr>
        <w:t>Bu bakteri 3 ayr_ fazda bulunabilir ve ba_ka isim al_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       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Hemoliz       Hemaglütinasyon     ism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az A      +                +           Fusobacterium nechrophor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Faz B      +                </w:t>
        <w:noBreakHyphen/>
        <w:t xml:space="preserve">           Fusobacterium funduliform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Faz C      </w:t>
        <w:noBreakHyphen/>
        <w:t xml:space="preserve">                </w:t>
        <w:noBreakHyphen/>
        <w:t xml:space="preserve">           Fusobacterium pseudonechrophor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/>
          <w:spacing w:val="-3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      </w:t>
      </w:r>
      <w:r>
        <w:rPr>
          <w:rFonts w:cs="Times New Roman" w:ascii="Book Antiqua" w:hAnsi="Book Antiqua"/>
          <w:spacing w:val="-3"/>
          <w:lang w:val="en-US"/>
        </w:rPr>
        <w:t>Faz A dan Faz C ye do_ru olu_an mutasyonlarda gittikçe penisiline direnç geli_ir. Faz A bakterileri insan enfeksiyonlar_ndan daha fazla izole edilirler.</w:t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Fusobacterium perfoetens:</w:t>
      </w:r>
      <w:r>
        <w:rPr>
          <w:rFonts w:cs="Times New Roman" w:ascii="Book Antiqua" w:hAnsi="Book Antiqua"/>
          <w:spacing w:val="-3"/>
          <w:lang w:val="en-US"/>
        </w:rPr>
        <w:t xml:space="preserve"> 0.6</w:t>
        <w:noBreakHyphen/>
        <w:t xml:space="preserve">0.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 ile 0.8</w:t>
        <w:noBreakHyphen/>
        <w:t xml:space="preserve">1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iri koklard_r. Asla daha uzun olamazlar ve genellike üç hücreden fazlas_ bir araya gelmez. Flagella ve kapsülleri yoktur. Koloniler 1 mm çap_nda ve lentiküler, gri</w:t>
        <w:noBreakHyphen/>
        <w:t>beyaz, atkan_nda nonhemolitiktir. Baz_ su_lar granüler ve düzensiz koloniler yapabilir. Buyyonda bulan_kl_k ve ince bir sediment yaparlar.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, 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 xml:space="preserve"> olu_tururlar ve fena koku yaparlar. Fruktoz, glukoz, mannoz, sukroz, trehaloz üremeyi art_r_r, galaktoz zay_fca fermentlenir. Polimiksine duyarl_d_r. %0.001 brilant ye__l_ne dirençlidir.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iyi ürer, 25 ve 3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az ürerler. Hava ile temasa 24 saat direnir. Yeni do_an ishallerinden ve kapal_ organ apselerinden izole edilebilir. Bu bakteri ile oldu_u bildirilen hastahane enfeksiyonlar_ vard_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08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04570"/>
                <wp:effectExtent l="0" t="0" r="0" b="0"/>
                <wp:wrapSquare wrapText="largest"/>
                <wp:docPr id="1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981075"/>
                                  <wp:effectExtent l="0" t="0" r="0" b="0"/>
                                  <wp:docPr id="173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5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9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981075"/>
                            <wp:effectExtent l="0" t="0" r="0" b="0"/>
                            <wp:docPr id="174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5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Fusobacterium naviforme: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10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04570"/>
                <wp:effectExtent l="0" t="0" r="0" b="0"/>
                <wp:wrapSquare wrapText="largest"/>
                <wp:docPr id="1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981075"/>
                                  <wp:effectExtent l="0" t="0" r="0" b="0"/>
                                  <wp:docPr id="17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5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9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981075"/>
                            <wp:effectExtent l="0" t="0" r="0" b="0"/>
                            <wp:docPr id="177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5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emi _eklinde oldu_u için bu ismi alm__t_r. 0.5</w:t>
        <w:noBreakHyphen/>
        <w:t xml:space="preserve">0.7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3.0</w:t>
        <w:noBreakHyphen/>
        <w:t xml:space="preserve">12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nokta uçlu, zincir apan çomaklard_r. Agar kolonileri 2mm çap_nda, yuvarlak, gri</w:t>
        <w:noBreakHyphen/>
        <w:t>beyaz, yandan ayd_nlat_l_nca benekli görüntü verirler. Buyyonda bulan_kl_k, kümeler halinde sediment yaparlar. DNaz yaparlar, fosfatazlar_ yoktur. Kloramfenikol, penisilin, klindamisin ve tetrasikline duyarl_d_r, Su_lar_n_n yar_s_ eritromisine dirençlidir. Kal_n barsak floras_nda ve a__z floras_nda bulunur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Fusobacterium russi: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Bir sovyet mikrobiyolog taraf_ndan bulundu_u için bu ad_ alm__t_r. 0.3</w:t>
        <w:noBreakHyphen/>
        <w:t xml:space="preserve">0.7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5</w:t>
        <w:noBreakHyphen/>
        <w:t xml:space="preserve">4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ince filamanlard_r, 10</w:t>
        <w:noBreakHyphen/>
        <w:t xml:space="preserve">1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ye kadar uzayabilirler. Az indirgenmi_ anaerop ortamda (tiyoglukolat buyyon gibi) filamanlar tespih tanesi _eklinde dizilir. Agar kolonileri 0.5</w:t>
        <w:noBreakHyphen/>
        <w:t xml:space="preserve">1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çap_nda yuvarlak, parlak ve translusendir. At kan_nda ß hemoliz yapar. Buyyon kültürleri bulan_kt_r, ipliksi çökelti yapar. DNaz ve fosfatazlar_ vard_r.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r. Kloramfenikol, klindamisin ve pensiline duyarl_d_r. Baz_lar_ tetrasiklin dirençlidir. Perianal apselerden ve a__zda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12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04570"/>
                <wp:effectExtent l="0" t="0" r="0" b="0"/>
                <wp:wrapSquare wrapText="largest"/>
                <wp:docPr id="17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981075"/>
                                  <wp:effectExtent l="0" t="0" r="0" b="0"/>
                                  <wp:docPr id="17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5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9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981075"/>
                            <wp:effectExtent l="0" t="0" r="0" b="0"/>
                            <wp:docPr id="18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5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Fusobacterium mortifer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14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04570"/>
                <wp:effectExtent l="0" t="0" r="0" b="0"/>
                <wp:wrapSquare wrapText="largest"/>
                <wp:docPr id="1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981075"/>
                                  <wp:effectExtent l="0" t="0" r="0" b="0"/>
                                  <wp:docPr id="18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5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9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981075"/>
                            <wp:effectExtent l="0" t="0" r="0" b="0"/>
                            <wp:docPr id="18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5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8</w:t>
        <w:noBreakHyphen/>
        <w:t xml:space="preserve">1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5</w:t>
        <w:noBreakHyphen/>
        <w:t xml:space="preserve">1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kal_n ve e_ri çomaklard_r. Pleomorfik ve globüler formdad_r. Hücre üzerinde _i_lik ve darl_klar bulunur. Vakuoller, düzensiz boyanmalar görülebilir. Agar kolonileri 1</w:t>
        <w:noBreakHyphen/>
        <w:t>2 mm çap_nda, yuvarlak, pürtüklü kenarl_d_r. Buyyonda homojen bulan_kl_kl_k yapar ve buyyon viskoz hale gelir.Süperoksit dismutazlr_ vard_r, lizin dekarboksilazlar_ yoktur.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r, DNaz ve fosfatazlar_ vard_r. Sefazolin, sefoksitin, linkomisin, klindamisin ve metronidazole duyarl_d_r. Eritromisine dirençlidir. _nsan d__k_s_ndan üretilebilir, ancak anaerobik jar içerisinde üretilememi_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Fusobacterium necrogene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16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04570"/>
                <wp:effectExtent l="0" t="0" r="0" b="0"/>
                <wp:wrapSquare wrapText="largest"/>
                <wp:docPr id="18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981075"/>
                                  <wp:effectExtent l="0" t="0" r="0" b="0"/>
                                  <wp:docPr id="18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5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9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981075"/>
                            <wp:effectExtent l="0" t="0" r="0" b="0"/>
                            <wp:docPr id="18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5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Ciddi biçimde pleomorfiktir, hücre morfolojisi için bir kural belirlemek zordur, buna ra_men genellikle 0.2</w:t>
        <w:noBreakHyphen/>
        <w:t xml:space="preserve">0.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ile 2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de_i_en çomak veya 0.3</w:t>
        <w:noBreakHyphen/>
        <w:t xml:space="preserve">0.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çap_nda koklar _eklinde görülebilirler. Düzensiz boyan_rlar. Hücre morfolojisini tan_mlamak zordur. Agar yüzeyinde 0.5 mm çap_nda düzgün ve beyaz koloniler yaparlar. At kan_nda ß hemoliz yaparlar. Buyyon kültürleri bulan_kt_r. Nekroz ile seyreden her apseden ve d__k_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Fusobacterium prausnitzii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18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004570"/>
                <wp:effectExtent l="0" t="0" r="0" b="0"/>
                <wp:wrapSquare wrapText="largest"/>
                <wp:docPr id="18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775" cy="981075"/>
                                  <wp:effectExtent l="0" t="0" r="0" b="0"/>
                                  <wp:docPr id="18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5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9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775" cy="981075"/>
                            <wp:effectExtent l="0" t="0" r="0" b="0"/>
                            <wp:docPr id="18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5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5</w:t>
        <w:noBreakHyphen/>
        <w:t xml:space="preserve">0.9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2.5</w:t>
        <w:noBreakHyphen/>
        <w:t xml:space="preserve">14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yuvarlak uçlu düzgün çomaklard_r. Renksiz vakuoller bulunabilir, ince bir kapsülün varl___ gösterilmi_tir. Agar yüzeyinde 1 mm çap_nda ve i_ne ucu _eklinde, rensiz veya süt beyaz_ renginde koloniler yaparlar. Kolonileri bazen granüler veya buru_uk olabilir. Hippurat_ hidrolize etmezler, ilk izolasyonda üreaz pozitiftir. _nsan barsa__n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Leptothrichia buccali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3"/>
          <w:lang w:val="en-US"/>
        </w:rPr>
        <w:t>Bacteroideceae</w:t>
      </w:r>
      <w:r>
        <w:rPr>
          <w:rFonts w:cs="Times New Roman" w:ascii="Book Antiqua" w:hAnsi="Book Antiqua"/>
          <w:spacing w:val="-3"/>
          <w:lang w:val="en-US"/>
        </w:rPr>
        <w:t xml:space="preserve"> familyas_n_n bir genusu olarak yer al_r,içlerinde en bilineni </w:t>
      </w:r>
      <w:r>
        <w:rPr>
          <w:rFonts w:cs="Times New Roman" w:ascii="Book Antiqua" w:hAnsi="Book Antiqua"/>
          <w:i/>
          <w:iCs/>
          <w:spacing w:val="-3"/>
          <w:lang w:val="en-US"/>
        </w:rPr>
        <w:t>L. buccalis</w:t>
      </w:r>
      <w:r>
        <w:rPr>
          <w:rFonts w:cs="Times New Roman" w:ascii="Book Antiqua" w:hAnsi="Book Antiqua"/>
          <w:spacing w:val="-3"/>
          <w:lang w:val="en-US"/>
        </w:rPr>
        <w:t>dir. Kuvvetli asit yaparlar, a__z mukozas_n_n devaml_ konakç_s_d_r ve herhangi bir hastal_k etkeni oldu_una ili_kin kuvvetli bir delil yoktu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22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738630"/>
                <wp:effectExtent l="0" t="0" r="0" b="0"/>
                <wp:wrapSquare wrapText="largest"/>
                <wp:docPr id="19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8880" cy="1704975"/>
                                  <wp:effectExtent l="0" t="0" r="0" b="0"/>
                                  <wp:docPr id="19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8880" cy="170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36.9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8880" cy="1704975"/>
                            <wp:effectExtent l="0" t="0" r="0" b="0"/>
                            <wp:docPr id="192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8880" cy="170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6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Rothia dentocarios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Gram pozitif, katalaz pozitif, kokoid çomaklard_r. Aktinomiçeslere benzeyen örümceksi koloniler yaparlar, ilk izolasyonlar_ için BHI agar tavsiye edilmektedir. Aerotolerand_r. Kuvvetli asit yaparlar. A__z kavitesi, abdominal enfeksiyonlar, di_ çekimini takiben geli_en endokarditten izole edilmi_tir. Amoksisilin, doksisilin, eritrosine duyarl_d_r. 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21">
                <wp:simplePos x="0" y="0"/>
                <wp:positionH relativeFrom="margin">
                  <wp:posOffset>3231515</wp:posOffset>
                </wp:positionH>
                <wp:positionV relativeFrom="paragraph">
                  <wp:posOffset>76835</wp:posOffset>
                </wp:positionV>
                <wp:extent cx="2481580" cy="1724025"/>
                <wp:effectExtent l="0" t="0" r="0" b="0"/>
                <wp:wrapSquare wrapText="largest"/>
                <wp:docPr id="1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5230" cy="1694180"/>
                                  <wp:effectExtent l="0" t="0" r="0" b="0"/>
                                  <wp:docPr id="194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6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5.75pt;mso-wrap-distance-left:12pt;mso-wrap-distance-right:12pt;mso-wrap-distance-top:6pt;mso-wrap-distance-bottom:6pt;margin-top:6.05pt;mso-position-vertical-relative:text;margin-left:25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5230" cy="1694180"/>
                            <wp:effectExtent l="0" t="0" r="0" b="0"/>
                            <wp:docPr id="195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230" cy="169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6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4"/>
          <w:sz w:val="36"/>
          <w:szCs w:val="36"/>
          <w:lang w:val="en-US"/>
        </w:rPr>
        <w:tab/>
        <w:t>Actinomycesler:</w:t>
      </w:r>
      <w:r>
        <w:rPr>
          <w:rFonts w:cs="Times New Roman" w:ascii="Book Antiqua" w:hAnsi="Book Antiqua"/>
          <w:spacing w:val="-3"/>
          <w:lang w:val="en-US"/>
        </w:rPr>
        <w:t xml:space="preserve"> Düz veya hafifçe e_ri, gram pozitif, zorunlu anaerop veya mikroaerofilik Y,V ve T harfi _eklinde çomaklard_r. Dallanan çomklar, bir ucu _i_kin ve çift veya zincir yapan ve difteroide benzeyen _ekilde bulunurlar. Düzgün ve homojen boya almazlar, spor yapmaz ve hareketsizdirler. Karbonhidratlar_ gaz yapmadan fermentlerler. _ndol yapmazlar. Baz_lar_ mikrokoloni yaparlar, bunlar_ tespit edebilmek ve kolonideki varsa aeromiçelyal geli_imi tespit edebilmek amac_ ile «lam kültür»leri yap_labilir. Steril bir lam üzerine ince bir tabaka kalp beyin infüzyon agar dökülür, ekim yap_l_r ve steril bir petri kutusu içerisinde inkübe edilir. Bu _ekilde yap_lacak mikroskopik muayene daha makul ve asl_na yak_n görüntüler verir. Kolonileri böyle muayene edilince örümcek veya az_ d___ görüntüsü verebilir. Tüylü koloniler inkübasyonun 4 veye 7. gününden sonra meydana ç_kabilirler. Pigmentasyon göster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20">
                <wp:simplePos x="0" y="0"/>
                <wp:positionH relativeFrom="margin">
                  <wp:posOffset>19685</wp:posOffset>
                </wp:positionH>
                <wp:positionV relativeFrom="paragraph">
                  <wp:posOffset>1370330</wp:posOffset>
                </wp:positionV>
                <wp:extent cx="1761490" cy="3041015"/>
                <wp:effectExtent l="0" t="0" r="0" b="0"/>
                <wp:wrapSquare wrapText="largest"/>
                <wp:docPr id="1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6410" cy="2969895"/>
                                  <wp:effectExtent l="0" t="0" r="0" b="0"/>
                                  <wp:docPr id="19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6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239.45pt;mso-wrap-distance-left:12pt;mso-wrap-distance-right:12pt;mso-wrap-distance-top:12pt;mso-wrap-distance-bottom:12pt;margin-top:107.9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6410" cy="2969895"/>
                            <wp:effectExtent l="0" t="0" r="0" b="0"/>
                            <wp:docPr id="198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36" t="-22" r="-3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6410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6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Actinomyces bovi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19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689735"/>
                <wp:effectExtent l="0" t="0" r="0" b="0"/>
                <wp:wrapSquare wrapText="largest"/>
                <wp:docPr id="1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68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6410" cy="1649730"/>
                                  <wp:effectExtent l="0" t="0" r="0" b="0"/>
                                  <wp:docPr id="200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45" t="-48" r="-45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1649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6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33.0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6410" cy="1649730"/>
                            <wp:effectExtent l="0" t="0" r="0" b="0"/>
                            <wp:docPr id="201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45" t="-48" r="-45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6410" cy="1649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6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Serovar 1 de_il ama Serovar 2 filamentöz koloni yapmaya me_illidir. A__z ve barsak floras_nda bulunur. Aktinomikoz etkeni oldu_u kesinlik kazanmam__t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28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1503680" cy="1594485"/>
                <wp:effectExtent l="0" t="0" r="0" b="0"/>
                <wp:wrapSquare wrapText="largest"/>
                <wp:docPr id="2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59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502410" cy="1330960"/>
                                  <wp:effectExtent l="0" t="0" r="0" b="0"/>
                                  <wp:docPr id="203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41" t="-47" r="-4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133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pacing w:val="-3"/>
                                <w:sz w:val="24"/>
                                <w:lang w:val="en-US"/>
                              </w:rPr>
                              <w:t xml:space="preserve">Figure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b/>
                                <w:bCs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b/>
                                <w:bCs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b/>
                                <w:bCs/>
                                <w:rFonts w:cs="Book Antiqua" w:ascii="Book Antiqua" w:hAnsi="Book Antiqua"/>
                                <w:lang w:val="en-US"/>
                              </w:rPr>
                              <w:t>64</w:t>
                            </w:r>
                            <w:r>
                              <w:rPr>
                                <w:sz w:val="24"/>
                                <w:spacing w:val="-3"/>
                                <w:b/>
                                <w:bCs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Book Antiqua" w:ascii="Book Antiqua" w:hAnsi="Book Antiqua"/>
                                <w:spacing w:val="-3"/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125.5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502410" cy="1330960"/>
                            <wp:effectExtent l="0" t="0" r="0" b="0"/>
                            <wp:docPr id="204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41" t="-47" r="-4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2410" cy="133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pacing w:val="-3"/>
                          <w:sz w:val="24"/>
                          <w:lang w:val="en-US"/>
                        </w:rPr>
                        <w:t xml:space="preserve">Figure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b/>
                          <w:bCs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b/>
                          <w:bCs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b/>
                          <w:bCs/>
                          <w:rFonts w:cs="Book Antiqua" w:ascii="Book Antiqua" w:hAnsi="Book Antiqua"/>
                          <w:lang w:val="en-US"/>
                        </w:rPr>
                        <w:t>64</w:t>
                      </w:r>
                      <w:r>
                        <w:rPr>
                          <w:sz w:val="24"/>
                          <w:spacing w:val="-3"/>
                          <w:b/>
                          <w:bCs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  <w:r>
                        <w:rPr>
                          <w:rFonts w:cs="Book Antiqua" w:ascii="Book Antiqua" w:hAnsi="Book Antiqua"/>
                          <w:spacing w:val="-3"/>
                          <w:sz w:val="24"/>
                          <w:lang w:val="en-US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Actinomyces israeli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Normalde, a__z kavitesi, di_ pla__, di_ çürü_ü ve tonsil kriptalar_nda bulunur. _nce barsak ve kad_n genital mukozalar_nda da bulunabilir. Servikofasiyal, torasik ve abdominal aktinomikoz etkenidir. Gözde kanalikülit, konjuktivit etkeni olabilir. _ntra uterin araç kullananlarda servisit ve endometrit etkeni olarak izole edilebilirler. Enfeksiyonlar_ pürüland_r ve genellikle sar_ granüller içerirler. Periton içi, ven içi ve cilt içine yap_lan enjeksiyonlardan sonra abse olu_umuna sebep olabilir. Bütün aktinomikoz abseleri kendi</w:t>
        <w:noBreakHyphen/>
        <w:t>kendi s_n_rlayan bir özelli_e sahiptir ve genellikle lokalize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Actinomyces naeslundii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31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647825"/>
                <wp:effectExtent l="0" t="0" r="0" b="0"/>
                <wp:wrapSquare wrapText="largest"/>
                <wp:docPr id="20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140" cy="1608455"/>
                                  <wp:effectExtent l="0" t="0" r="0" b="0"/>
                                  <wp:docPr id="206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45" t="-49" r="-45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160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6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29.7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140" cy="1608455"/>
                            <wp:effectExtent l="0" t="0" r="0" b="0"/>
                            <wp:docPr id="207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45" t="-49" r="-45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1608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6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A__z kavitesinden, intrauterin araç kullanan ve kullanmayan kad_nlar_n servikovaginal sekresyonlar_ndan izole edilebilir. Di_ ve di_eti hastal_klar_nda önemli bir rol oynar. </w:t>
      </w:r>
      <w:r>
        <w:rPr>
          <w:rFonts w:cs="Times New Roman" w:ascii="Book Antiqua" w:hAnsi="Book Antiqua"/>
          <w:i/>
          <w:iCs/>
          <w:spacing w:val="-3"/>
          <w:lang w:val="en-US"/>
        </w:rPr>
        <w:t>A. israelii</w:t>
      </w:r>
      <w:r>
        <w:rPr>
          <w:rFonts w:cs="Times New Roman" w:ascii="Book Antiqua" w:hAnsi="Book Antiqua"/>
          <w:spacing w:val="-3"/>
          <w:lang w:val="en-US"/>
        </w:rPr>
        <w:t xml:space="preserve"> gibi göz enfeksiyonlar_, aktinomikozlar, servikovaginal enfeksiyonlar, eklem enfeksiyonlar_n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Actinomyces odontolyticu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30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1503680" cy="1040130"/>
                <wp:effectExtent l="0" t="0" r="0" b="0"/>
                <wp:wrapSquare wrapText="largest"/>
                <wp:docPr id="20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b/>
                                <w:bCs/>
                                <w:i/>
                                <w:iCs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476375" cy="995680"/>
                                  <wp:effectExtent l="0" t="0" r="0" b="0"/>
                                  <wp:docPr id="209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99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6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81.9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b/>
                          <w:b/>
                          <w:bCs/>
                          <w:i/>
                          <w:i/>
                          <w:iCs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b/>
                          <w:bCs/>
                          <w:i/>
                          <w:iCs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476375" cy="995680"/>
                            <wp:effectExtent l="0" t="0" r="0" b="0"/>
                            <wp:docPr id="210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6375" cy="995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6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HI agarda opak, gri</w:t>
        <w:noBreakHyphen/>
        <w:t>beyaz koloniler yaparlar. 5.inci günden sonra k_rm_z_ pigment yaparlar. Di_ pla__, di_ta__ yap_s_nda bulunurlar, pek nadir olarak aktinomikoz etkeni olabilirler. Daha büyük bir s_kl_kla göz enfeksiyonu ve d__ çürü_ü etkeni olur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35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647825"/>
                <wp:effectExtent l="0" t="0" r="0" b="0"/>
                <wp:wrapSquare wrapText="largest"/>
                <wp:docPr id="21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140" cy="1608455"/>
                                  <wp:effectExtent l="0" t="0" r="0" b="0"/>
                                  <wp:docPr id="212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45" t="-49" r="-45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160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6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29.7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140" cy="1608455"/>
                            <wp:effectExtent l="0" t="0" r="0" b="0"/>
                            <wp:docPr id="213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45" t="-49" r="-45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1608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6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Actinomyces viscosu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Katalaz pozitiftir. Di_ta__, bakteri pla__, servikovaginal sekresyon, göz sekresyonun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Actinomyces pyogene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33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1503680" cy="1040130"/>
                <wp:effectExtent l="0" t="0" r="0" b="0"/>
                <wp:wrapSquare wrapText="largest"/>
                <wp:docPr id="21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b/>
                                <w:bCs/>
                                <w:i/>
                                <w:iCs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476375" cy="995680"/>
                                  <wp:effectExtent l="0" t="0" r="0" b="0"/>
                                  <wp:docPr id="215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99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6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81.9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b/>
                          <w:b/>
                          <w:bCs/>
                          <w:i/>
                          <w:i/>
                          <w:iCs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b/>
                          <w:bCs/>
                          <w:i/>
                          <w:iCs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476375" cy="995680"/>
                            <wp:effectExtent l="0" t="0" r="0" b="0"/>
                            <wp:docPr id="216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6375" cy="995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6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_nsan, tav_an, koyun ve at eritrositlerini hemaglütin eden bir hemolizinleri vard_r. Kültür filtratlar_ tav_anlar için öldürücüdür. S_cak kanl_lar_n mukozalar_nda kommensal olarak bulunurlar. Akut farenjit, üretrit, cilt alt_ süpüratif lezyonlardan izole edilebilirle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Actinomyces denticolen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32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1647825"/>
                <wp:effectExtent l="0" t="0" r="0" b="0"/>
                <wp:wrapSquare wrapText="largest"/>
                <wp:docPr id="21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140" cy="1608455"/>
                                  <wp:effectExtent l="0" t="0" r="0" b="0"/>
                                  <wp:docPr id="218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45" t="-49" r="-45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160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6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29.7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140" cy="1608455"/>
                            <wp:effectExtent l="0" t="0" r="0" b="0"/>
                            <wp:docPr id="219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45" t="-49" r="-45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1608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6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Mikrokolonileri filamentöz de_ildir, anaerobik inkübasyon ile pembe, aerobik inkübasyon ile beyaz pigment olu_tururlar. Oral kavitenin bir üyesidir, patojenitesi bilinmemekte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4"/>
          <w:sz w:val="36"/>
          <w:szCs w:val="36"/>
          <w:lang w:val="en-US"/>
        </w:rPr>
        <w:t>Bifidobacteriuml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      </w:t>
      </w:r>
      <w:r>
        <w:rPr>
          <w:rFonts w:cs="Times New Roman" w:ascii="Book Antiqua" w:hAnsi="Book Antiqua"/>
          <w:spacing w:val="-3"/>
          <w:lang w:val="en-US"/>
        </w:rPr>
        <w:t>Spatül, y_ld_z, V harfi _eklinde olabilen gram pozitif çomaklard_r. Sporsuz ve hareketsizdir. Glukozu, heksoz mono fosfat _ant_ ile kullan_rlar. Genellikle katalaz negatiftir. 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4</w:t>
      </w:r>
      <w:r>
        <w:rPr>
          <w:rFonts w:cs="Times New Roman" w:ascii="Book Antiqua" w:hAnsi="Book Antiqua"/>
          <w:spacing w:val="-3"/>
          <w:lang w:val="en-US"/>
        </w:rPr>
        <w:t xml:space="preserve">'_ bir karbon kayna__ olarak kullanabilirler. Hücre duvar_n_n murein yap_s_, </w:t>
      </w:r>
      <w:r>
        <w:rPr>
          <w:rFonts w:cs="Times New Roman" w:ascii="Book Antiqua" w:hAnsi="Book Antiqua"/>
          <w:i/>
          <w:iCs/>
          <w:spacing w:val="-3"/>
          <w:lang w:val="en-US"/>
        </w:rPr>
        <w:t>Actinomyces</w:t>
      </w:r>
      <w:r>
        <w:rPr>
          <w:rFonts w:cs="Times New Roman" w:ascii="Book Antiqua" w:hAnsi="Book Antiqua"/>
          <w:spacing w:val="-3"/>
          <w:lang w:val="en-US"/>
        </w:rPr>
        <w:t xml:space="preserve">lerden daha çok </w:t>
      </w:r>
      <w:r>
        <w:rPr>
          <w:rFonts w:cs="Times New Roman" w:ascii="Book Antiqua" w:hAnsi="Book Antiqua"/>
          <w:i/>
          <w:iCs/>
          <w:spacing w:val="-3"/>
          <w:lang w:val="en-US"/>
        </w:rPr>
        <w:t>Lactobacilus</w:t>
      </w:r>
      <w:r>
        <w:rPr>
          <w:rFonts w:cs="Times New Roman" w:ascii="Book Antiqua" w:hAnsi="Book Antiqua"/>
          <w:spacing w:val="-3"/>
          <w:lang w:val="en-US"/>
        </w:rPr>
        <w:t xml:space="preserve">lara benzer. %80 den fazlas_ üreaz pozitiftir, sadece </w:t>
      </w:r>
      <w:r>
        <w:rPr>
          <w:rFonts w:cs="Times New Roman" w:ascii="Book Antiqua" w:hAnsi="Book Antiqua"/>
          <w:i/>
          <w:iCs/>
          <w:spacing w:val="-3"/>
          <w:lang w:val="en-US"/>
        </w:rPr>
        <w:t>B. bifidum</w:t>
      </w:r>
      <w:r>
        <w:rPr>
          <w:rFonts w:cs="Times New Roman" w:ascii="Book Antiqua" w:hAnsi="Book Antiqua"/>
          <w:spacing w:val="-3"/>
          <w:lang w:val="en-US"/>
        </w:rPr>
        <w:t xml:space="preserve"> zay_f üreolitiktir. Litik eritrosit bulunan bir ortamda inkübe edilmemi_ ise nitratlar_ redüklemezler. Böyle bir inkübasyon hücre içerisinde sitokrom olu_mas_n_ te_vik eder. Kanamisin, neomisin, streptomisin, polimiksin, gentamisin, nalidiksik asit ve metronidazole dirençlidir. Oleondomisin, linkomisin, klindamisin, vankomisin, penisilin, ampisilin, eritromisin, basitrasin, kloramfenikole kar__ duyarl_d_r. Tetrasikline kar__ de_i_ken bir duyarl_l___ vard_r. Bilhassa </w:t>
      </w:r>
      <w:r>
        <w:rPr>
          <w:rFonts w:cs="Times New Roman" w:ascii="Book Antiqua" w:hAnsi="Book Antiqua"/>
          <w:i/>
          <w:iCs/>
          <w:spacing w:val="-3"/>
          <w:lang w:val="en-US"/>
        </w:rPr>
        <w:t>B. dentium</w:t>
      </w:r>
      <w:r>
        <w:rPr>
          <w:rFonts w:cs="Times New Roman" w:ascii="Book Antiqua" w:hAnsi="Book Antiqua"/>
          <w:spacing w:val="-3"/>
          <w:lang w:val="en-US"/>
        </w:rPr>
        <w:t xml:space="preserve"> a__z içerisinde çürük ve di_ enfeksiyonlar_ndan sorumludur. Beslenme istekleri karma__kt_r. Trypticase 10g; phytone 5g; glucose 5g; yeast extracte 2.5g; Tween 80 1ml; cysteine HCL 0.5g;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HP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4</w:t>
      </w:r>
      <w:r>
        <w:rPr>
          <w:rFonts w:cs="Times New Roman" w:ascii="Book Antiqua" w:hAnsi="Book Antiqua"/>
          <w:spacing w:val="-3"/>
          <w:lang w:val="en-US"/>
        </w:rPr>
        <w:t xml:space="preserve"> 2g; MgCl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.6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O 0.5g; ZnS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4</w:t>
      </w:r>
      <w:r>
        <w:rPr>
          <w:rFonts w:cs="Times New Roman" w:ascii="Book Antiqua" w:hAnsi="Book Antiqua"/>
          <w:spacing w:val="-3"/>
          <w:lang w:val="en-US"/>
        </w:rPr>
        <w:t>.7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O  0.25g; CaCl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0.15g; FeCl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 xml:space="preserve">; agar 15g; 1litre _eklinde bir besiyeri bütün Bifidobacteriumlar için oldukça makuldur. TPY agar olarak adland_r_l_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ifidobacterium bifid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40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2195830"/>
                <wp:effectExtent l="0" t="0" r="0" b="0"/>
                <wp:wrapSquare wrapText="largest"/>
                <wp:docPr id="2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7680" cy="2145665"/>
                                  <wp:effectExtent l="0" t="0" r="0" b="0"/>
                                  <wp:docPr id="221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7680" cy="214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72.9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7680" cy="2145665"/>
                            <wp:effectExtent l="0" t="0" r="0" b="0"/>
                            <wp:docPr id="222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7680" cy="214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7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"Ayakkab_ çekece_i" _eklinde ve gurupla_an hücre morfolojileri gayet identiktir. Serovar a d__k_dan izole edilir, serovar b ise yenido_an enfeksiyonlar_ndan elde edilebilir. _kisinin ay_r_m_nda sukroz, melibioz ve maltoz fermentasyonu yard_mc_ ol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39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1761490" cy="2195830"/>
                <wp:effectExtent l="0" t="0" r="0" b="0"/>
                <wp:wrapSquare wrapText="largest"/>
                <wp:docPr id="22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7680" cy="2145665"/>
                                  <wp:effectExtent l="0" t="0" r="0" b="0"/>
                                  <wp:docPr id="224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7680" cy="214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72.9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7680" cy="2145665"/>
                            <wp:effectExtent l="0" t="0" r="0" b="0"/>
                            <wp:docPr id="225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7680" cy="214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7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Bifidobacterium longu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Düzensiz konturlar_ olan, nadiren dallanan, ince selüler elementleri gözlenebilen uzam__ _ekildedir. TPY buyyonda homojen bulan_kl_k yaparlar yava_ geli_en müköz bir sediment yaparlar. Arabinozu ve melisitozu fermentlerler. Mannozu yava_ fermentleyen biyovar a, genellik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Book Antiqua" w:cs="Book Antiqua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3"/>
          <w:lang w:val="en-US"/>
        </w:rPr>
        <w:t xml:space="preserve">yeti_kinlerden izole edilir. Yenido_anlardan izole edilen biyovar b ise mannozu hiç fermentlemez. Mannoz ve melisitoz fermentasyonlar_ esas al_nd___nda </w:t>
      </w:r>
      <w:r>
        <w:rPr>
          <w:rFonts w:cs="Times New Roman" w:ascii="Book Antiqua" w:hAnsi="Book Antiqua"/>
          <w:i/>
          <w:iCs/>
          <w:spacing w:val="-3"/>
          <w:lang w:val="en-US"/>
        </w:rPr>
        <w:t>B. longum</w:t>
      </w:r>
      <w:r>
        <w:rPr>
          <w:rFonts w:cs="Times New Roman" w:ascii="Book Antiqua" w:hAnsi="Book Antiqua"/>
          <w:spacing w:val="-3"/>
          <w:lang w:val="en-US"/>
        </w:rPr>
        <w:t xml:space="preserve"> subsp. </w:t>
      </w:r>
      <w:r>
        <w:rPr>
          <w:rFonts w:cs="Times New Roman" w:ascii="Book Antiqua" w:hAnsi="Book Antiqua"/>
          <w:i/>
          <w:iCs/>
          <w:spacing w:val="-3"/>
          <w:lang w:val="en-US"/>
        </w:rPr>
        <w:t>longum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B. longum</w:t>
      </w:r>
      <w:r>
        <w:rPr>
          <w:rFonts w:cs="Times New Roman" w:ascii="Book Antiqua" w:hAnsi="Book Antiqua"/>
          <w:spacing w:val="-3"/>
          <w:lang w:val="en-US"/>
        </w:rPr>
        <w:t xml:space="preserve"> subsp. </w:t>
      </w:r>
      <w:r>
        <w:rPr>
          <w:rFonts w:cs="Times New Roman" w:ascii="Book Antiqua" w:hAnsi="Book Antiqua"/>
          <w:i/>
          <w:iCs/>
          <w:spacing w:val="-3"/>
          <w:lang w:val="en-US"/>
        </w:rPr>
        <w:t>animalis</w:t>
      </w:r>
      <w:r>
        <w:rPr>
          <w:rFonts w:cs="Times New Roman" w:ascii="Book Antiqua" w:hAnsi="Book Antiqua"/>
          <w:spacing w:val="-3"/>
          <w:lang w:val="en-US"/>
        </w:rPr>
        <w:t xml:space="preserve"> olarak ay_r_l_rla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38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3493770"/>
                <wp:effectExtent l="0" t="0" r="0" b="0"/>
                <wp:wrapSquare wrapText="largest"/>
                <wp:docPr id="2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49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60855" cy="3417570"/>
                                  <wp:effectExtent l="0" t="0" r="0" b="0"/>
                                  <wp:docPr id="227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55" t="-28" r="-5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855" cy="341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7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275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60855" cy="3417570"/>
                            <wp:effectExtent l="0" t="0" r="0" b="0"/>
                            <wp:docPr id="228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55" t="-28" r="-5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0855" cy="341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7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ifidobacterium infanti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Sinonimi </w:t>
      </w:r>
      <w:r>
        <w:rPr>
          <w:rFonts w:cs="Times New Roman" w:ascii="Book Antiqua" w:hAnsi="Book Antiqua"/>
          <w:i/>
          <w:iCs/>
          <w:spacing w:val="-3"/>
          <w:lang w:val="en-US"/>
        </w:rPr>
        <w:t>Bifidobacterium parabifidum</w:t>
      </w:r>
      <w:r>
        <w:rPr>
          <w:rFonts w:cs="Times New Roman" w:ascii="Book Antiqua" w:hAnsi="Book Antiqua"/>
          <w:spacing w:val="-3"/>
          <w:lang w:val="en-US"/>
        </w:rPr>
        <w:t xml:space="preserve">'dur. Bir di_er Bifidobacteriumdan ay_rdedilebilecek tipik bir hücre morfolojisi yoktur. Pentozu fermentlemezler, yeni do_an d__k_s_ndan izole edilebilirler. Arabinozu fermentlemeyi_leri identiktir. </w:t>
      </w:r>
      <w:r>
        <w:rPr>
          <w:rFonts w:cs="Times New Roman" w:ascii="Book Antiqua" w:hAnsi="Book Antiqua"/>
          <w:i/>
          <w:iCs/>
          <w:spacing w:val="-3"/>
          <w:lang w:val="en-US"/>
        </w:rPr>
        <w:t>B. longum</w:t>
      </w:r>
      <w:r>
        <w:rPr>
          <w:rFonts w:cs="Times New Roman" w:ascii="Book Antiqua" w:hAnsi="Book Antiqua"/>
          <w:spacing w:val="-3"/>
          <w:lang w:val="en-US"/>
        </w:rPr>
        <w:t>dan bu _ekilede ay_r_l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37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1761490" cy="2195830"/>
                <wp:effectExtent l="0" t="0" r="0" b="0"/>
                <wp:wrapSquare wrapText="largest"/>
                <wp:docPr id="22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7680" cy="2145665"/>
                                  <wp:effectExtent l="0" t="0" r="0" b="0"/>
                                  <wp:docPr id="230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7680" cy="214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7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72.9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7680" cy="2145665"/>
                            <wp:effectExtent l="0" t="0" r="0" b="0"/>
                            <wp:docPr id="231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7680" cy="214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7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Bifidobacterium brev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Daha k_sa ve daha ince hücreleri vard_r. _nsan d__k_s_ndan izole edilebilirler. Yeni do_an izole edilenler pentozlar_ fermentlemez. Mannitol ve sorbitolu fermentlerler. Buna ra_men eri_kin çocuk d__k_s_ndan üretilenler mannitol ve sorbitolu fermentleyebilirler, ancak bunlara </w:t>
      </w:r>
      <w:r>
        <w:rPr>
          <w:rFonts w:cs="Times New Roman" w:ascii="Book Antiqua" w:hAnsi="Book Antiqua"/>
          <w:i/>
          <w:iCs/>
          <w:spacing w:val="-3"/>
          <w:lang w:val="en-US"/>
        </w:rPr>
        <w:t>B. parvulorum</w:t>
      </w:r>
      <w:r>
        <w:rPr>
          <w:rFonts w:cs="Times New Roman" w:ascii="Book Antiqua" w:hAnsi="Book Antiqua"/>
          <w:spacing w:val="-3"/>
          <w:lang w:val="en-US"/>
        </w:rPr>
        <w:t xml:space="preserve"> ad_ verilir. Melisitozu fermentleyen ve fermentlemeyen olmak üzere iki biyovar ay_rdedile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44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1761490" cy="2195830"/>
                <wp:effectExtent l="0" t="0" r="0" b="0"/>
                <wp:wrapSquare wrapText="largest"/>
                <wp:docPr id="23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7680" cy="2145665"/>
                                  <wp:effectExtent l="0" t="0" r="0" b="0"/>
                                  <wp:docPr id="233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7680" cy="214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7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72.9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7680" cy="2145665"/>
                            <wp:effectExtent l="0" t="0" r="0" b="0"/>
                            <wp:docPr id="234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7680" cy="214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7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Bifidobacterium angulatu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Dallanmazlar, V harfi _eklinde bulunurlar, Corynebacterilerere benzer morfolojileri vard_r, nadiren bir uçlar_ _i_ görünebilir. Oksijene çok duyarl_d_r. Anaerobik atmosferdeki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miktar_ art_r_l_rsa üreme artar. D__k_dan izole edilebilir. Su_lar_n_n %20 si sorbitolu fermentler böylece kolayca di_erlerinden ayr_labilir. Di_er su_lar ise kolayca kar___kl_k yaratabilir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43">
                <wp:simplePos x="0" y="0"/>
                <wp:positionH relativeFrom="margin">
                  <wp:posOffset>3951605</wp:posOffset>
                </wp:positionH>
                <wp:positionV relativeFrom="paragraph">
                  <wp:posOffset>1725295</wp:posOffset>
                </wp:positionV>
                <wp:extent cx="1761490" cy="2195830"/>
                <wp:effectExtent l="0" t="0" r="0" b="0"/>
                <wp:wrapSquare wrapText="largest"/>
                <wp:docPr id="2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7680" cy="2145665"/>
                                  <wp:effectExtent l="0" t="0" r="0" b="0"/>
                                  <wp:docPr id="236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7680" cy="214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7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72.9pt;mso-wrap-distance-left:12pt;mso-wrap-distance-right:12pt;mso-wrap-distance-top:12pt;mso-wrap-distance-bottom:12pt;margin-top:135.8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7680" cy="2145665"/>
                            <wp:effectExtent l="0" t="0" r="0" b="0"/>
                            <wp:docPr id="237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7680" cy="214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7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ifidobacterium globosu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Hücreler, k_sa kokoid, sferik, yuvarlak sonlan_r. Aerotolerand_r, hava+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kar___m_nda ürerlerse k_sa, dallanan ama iri morfoloji kazan_rlar.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bas_nc_ artt_kça ortamda 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bulunmas_ndan etkilenmezler. Aerobik üreyen hücrelerde katalaz aktivitesi bulunmaz. Pantotenat, riboflavin, tiamin ve folik asit </w:t>
      </w:r>
      <w:r>
        <w:rPr>
          <w:rFonts w:cs="Times New Roman" w:ascii="Book Antiqua" w:hAnsi="Book Antiqua"/>
          <w:i/>
          <w:iCs/>
          <w:spacing w:val="-3"/>
          <w:lang w:val="en-US"/>
        </w:rPr>
        <w:t>(B vitamin kompleksi)</w:t>
      </w:r>
      <w:r>
        <w:rPr>
          <w:rFonts w:cs="Times New Roman" w:ascii="Book Antiqua" w:hAnsi="Book Antiqua"/>
          <w:spacing w:val="-3"/>
          <w:lang w:val="en-US"/>
        </w:rPr>
        <w:t xml:space="preserve"> gereksinirler. Azot kayna__ olarak amonyak kullanabilirler. Genellikle ksiloz, mannoz, sellobioz ve arabinozu fermentlemezler. Hayvan d__k_s_ndan izole edilenler bu kurala uymaz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42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2195830"/>
                <wp:effectExtent l="0" t="0" r="0" b="0"/>
                <wp:wrapSquare wrapText="largest"/>
                <wp:docPr id="2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7680" cy="2145665"/>
                                  <wp:effectExtent l="0" t="0" r="0" b="0"/>
                                  <wp:docPr id="239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7680" cy="214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72.9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7680" cy="2145665"/>
                            <wp:effectExtent l="0" t="0" r="0" b="0"/>
                            <wp:docPr id="240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7680" cy="214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7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ifidobacterium catenulatu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enellikle üçlü zincirler yaparlar. Dört veya daha çok globüler segmentleri bulunur. Uzak uçlar_ genellikle yuvarlakt_r. Spatüla yada _i_mi_ _ekilde sonlanmalar nadirdir.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varl___ veya fazlal___ üremeyi etkilemez. Riboflavin ve pantotetenat gereksinirler. Sorbitol ve melisitozu fermentler ama mannitolu ve ni_astay_ fermentlemezler. _nsan d__k_s_n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41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1761490" cy="2269490"/>
                <wp:effectExtent l="0" t="0" r="0" b="0"/>
                <wp:wrapSquare wrapText="largest"/>
                <wp:docPr id="24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60855" cy="2210435"/>
                                  <wp:effectExtent l="0" t="0" r="0" b="0"/>
                                  <wp:docPr id="242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44" t="-35" r="-4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85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78.7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60855" cy="2210435"/>
                            <wp:effectExtent l="0" t="0" r="0" b="0"/>
                            <wp:docPr id="243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44" t="-35" r="-4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085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7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Bifidobacterium pulloru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Hafifçe e_ri, 2</w:t>
        <w:noBreakHyphen/>
        <w:t xml:space="preserve">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uzunlu_unda, yuvarlak sonlanan, büyük ve düzensiz zincirler yapan çomaklard_r. Hücreler vakuolludur veya içleri bo_ görünür, genellikle dallanmazlar. nikotinik asit </w:t>
      </w:r>
      <w:r>
        <w:rPr>
          <w:rFonts w:cs="Book Antiqua" w:ascii="Book Antiqua" w:hAnsi="Book Antiqua"/>
          <w:i/>
          <w:iCs/>
          <w:spacing w:val="-3"/>
          <w:lang w:val="en-US"/>
        </w:rPr>
        <w:t>(Vit PP)</w:t>
      </w:r>
      <w:r>
        <w:rPr>
          <w:rFonts w:cs="Book Antiqua" w:ascii="Book Antiqua" w:hAnsi="Book Antiqua"/>
          <w:spacing w:val="-3"/>
          <w:lang w:val="en-US"/>
        </w:rPr>
        <w:t xml:space="preserve">, piridoksin, tiyamin, folik asit </w:t>
      </w:r>
      <w:r>
        <w:rPr>
          <w:rFonts w:cs="Book Antiqua" w:ascii="Book Antiqua" w:hAnsi="Book Antiqua"/>
          <w:i/>
          <w:iCs/>
          <w:spacing w:val="-3"/>
          <w:lang w:val="en-US"/>
        </w:rPr>
        <w:t>(Vit B)</w:t>
      </w:r>
      <w:r>
        <w:rPr>
          <w:rFonts w:cs="Book Antiqua" w:ascii="Book Antiqua" w:hAnsi="Book Antiqua"/>
          <w:spacing w:val="-3"/>
          <w:lang w:val="en-US"/>
        </w:rPr>
        <w:t>, p</w:t>
        <w:noBreakHyphen/>
        <w:t xml:space="preserve">aminobenzoik asit </w:t>
      </w:r>
      <w:r>
        <w:rPr>
          <w:rFonts w:cs="Book Antiqua" w:ascii="Book Antiqua" w:hAnsi="Book Antiqua"/>
          <w:i/>
          <w:iCs/>
          <w:spacing w:val="-3"/>
          <w:lang w:val="en-US"/>
        </w:rPr>
        <w:t>(PABA)</w:t>
      </w:r>
      <w:r>
        <w:rPr>
          <w:rFonts w:cs="Book Antiqua" w:ascii="Book Antiqua" w:hAnsi="Book Antiqua"/>
          <w:spacing w:val="-3"/>
          <w:lang w:val="en-US"/>
        </w:rPr>
        <w:t xml:space="preserve"> ve Tween</w:t>
        <w:noBreakHyphen/>
        <w:t>80 gereksinirler. Ancak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bas_nc_n_n artmas_ üremeyi art_rmaz. _nsandan izole edilenler laktoz ve ni_astay_ fermentlemeyip salisini fermentledi_i halde hayvanlardan izole edilenler arabinoz, ksiloz ve ribozu fermentle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45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2269490"/>
                <wp:effectExtent l="0" t="0" r="0" b="0"/>
                <wp:wrapSquare wrapText="largest"/>
                <wp:docPr id="24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60855" cy="2210435"/>
                                  <wp:effectExtent l="0" t="0" r="0" b="0"/>
                                  <wp:docPr id="245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44" t="-35" r="-4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85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7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78.7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60855" cy="2210435"/>
                            <wp:effectExtent l="0" t="0" r="0" b="0"/>
                            <wp:docPr id="246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44" t="-35" r="-4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085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7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ifidobacterium animali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3"/>
          <w:lang w:val="en-US"/>
        </w:rPr>
        <w:t>B. longum</w:t>
      </w:r>
      <w:r>
        <w:rPr>
          <w:rFonts w:cs="Times New Roman" w:ascii="Book Antiqua" w:hAnsi="Book Antiqua"/>
          <w:spacing w:val="-3"/>
          <w:lang w:val="en-US"/>
        </w:rPr>
        <w:t>a benzer hücre morfolojisi vard_r. Merkezi k_s_mlar_ hafifce _i_ olabilir ve dallanabilirler. Ay_r_m_ için melisitoz negatif olmas_ yeterlidir. Ayr_ca hem laktoz ve hem de salisini fermentler. _ki biyovar tespit edilmi_tir. Biyovar a mannoz negatif, biyovar b ise mannoz pozitiftir.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bas_nc_ndaki art__, üremeyi etkileme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58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2269490"/>
                <wp:effectExtent l="0" t="0" r="0" b="0"/>
                <wp:wrapSquare wrapText="largest"/>
                <wp:docPr id="24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60855" cy="2210435"/>
                                  <wp:effectExtent l="0" t="0" r="0" b="0"/>
                                  <wp:docPr id="248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44" t="-35" r="-4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85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7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78.7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60855" cy="2210435"/>
                            <wp:effectExtent l="0" t="0" r="0" b="0"/>
                            <wp:docPr id="249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44" t="-35" r="-4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085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7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ifidobacterium cunicul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3"/>
          <w:lang w:val="en-US"/>
        </w:rPr>
        <w:t>B. globosum</w:t>
      </w:r>
      <w:r>
        <w:rPr>
          <w:rFonts w:cs="Times New Roman" w:ascii="Book Antiqua" w:hAnsi="Book Antiqua"/>
          <w:spacing w:val="-3"/>
          <w:lang w:val="en-US"/>
        </w:rPr>
        <w:t xml:space="preserve">a benzer hücre morfolojileri vard_r. Ancak merkeze yak_n hafif ç_k_nt_lar tipiktir. Laktoz, riboz ve rafinoz fermentlenmez, fruktoz ancak PRAS inkübasyonu s_ras_nda fermentlenebilir. Bu fermentasyon paterni </w:t>
      </w:r>
      <w:r>
        <w:rPr>
          <w:rFonts w:cs="Times New Roman" w:ascii="Book Antiqua" w:hAnsi="Book Antiqua"/>
          <w:i/>
          <w:iCs/>
          <w:spacing w:val="-3"/>
          <w:lang w:val="en-US"/>
        </w:rPr>
        <w:t>B. magnum</w:t>
      </w:r>
      <w:r>
        <w:rPr>
          <w:rFonts w:cs="Times New Roman" w:ascii="Book Antiqua" w:hAnsi="Book Antiqua"/>
          <w:spacing w:val="-3"/>
          <w:lang w:val="en-US"/>
        </w:rPr>
        <w:t>da da bulunur ama her ikisinin mikroskopileri çok farkl_d_r.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üremeyi ve oksijen tolerans_n_ art_rma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60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1761490" cy="2269490"/>
                <wp:effectExtent l="0" t="0" r="0" b="0"/>
                <wp:wrapSquare wrapText="largest"/>
                <wp:docPr id="25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60855" cy="2210435"/>
                                  <wp:effectExtent l="0" t="0" r="0" b="0"/>
                                  <wp:docPr id="25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44" t="-35" r="-4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85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78.7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60855" cy="2210435"/>
                            <wp:effectExtent l="0" t="0" r="0" b="0"/>
                            <wp:docPr id="252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44" t="-35" r="-4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085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8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Bifidobacterium magnum:</w:t>
      </w:r>
      <w:r>
        <w:rPr>
          <w:rFonts w:cs="Times New Roman" w:ascii="Book Antiqua" w:hAnsi="Book Antiqua"/>
          <w:spacing w:val="-3"/>
          <w:lang w:val="en-US"/>
        </w:rPr>
        <w:t xml:space="preserve"> Uzun ve duzensiz konturlar_ olan, 2x10</w:t>
        <w:noBreakHyphen/>
        <w:t xml:space="preserve">2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boyunda çomaklard_r.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tansiyonundaki art__, ne oksijen tolerans_n_ ne de üreme miktar_n_ art_r_r, fakat Tween</w:t>
        <w:noBreakHyphen/>
        <w:t>80 üremeyi stimüle eder. Ait oldu_u genusun yegane asidofilik türüdür. pH5.3 ile 5.5 aras_nda ürer, pH&lt;4 ve pH&gt;5.7 de üremez. Laktoz ve ni_astan_n fermentasyonu tipiktir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61">
                <wp:simplePos x="0" y="0"/>
                <wp:positionH relativeFrom="margin">
                  <wp:posOffset>3951605</wp:posOffset>
                </wp:positionH>
                <wp:positionV relativeFrom="paragraph">
                  <wp:posOffset>1548130</wp:posOffset>
                </wp:positionV>
                <wp:extent cx="1761490" cy="2269490"/>
                <wp:effectExtent l="0" t="0" r="0" b="0"/>
                <wp:wrapSquare wrapText="largest"/>
                <wp:docPr id="25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60855" cy="2210435"/>
                                  <wp:effectExtent l="0" t="0" r="0" b="0"/>
                                  <wp:docPr id="254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44" t="-35" r="-4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85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8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78.7pt;mso-wrap-distance-left:12pt;mso-wrap-distance-right:12pt;mso-wrap-distance-top:12pt;mso-wrap-distance-bottom:12pt;margin-top:121.9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60855" cy="2210435"/>
                            <wp:effectExtent l="0" t="0" r="0" b="0"/>
                            <wp:docPr id="255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44" t="-35" r="-4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085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8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Bifidobacterium subti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0.5x2.3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, yuvarlak sonlanan, hafif e_ri, bazen dallanabilen silindir _eklinde çomaklard_r. </w:t>
      </w:r>
      <w:r>
        <w:rPr>
          <w:rFonts w:cs="Book Antiqua" w:ascii="Book Antiqua" w:hAnsi="Book Antiqua"/>
          <w:i/>
          <w:iCs/>
          <w:spacing w:val="-3"/>
          <w:lang w:val="en-US"/>
        </w:rPr>
        <w:t>B. breve</w:t>
      </w:r>
      <w:r>
        <w:rPr>
          <w:rFonts w:cs="Book Antiqua" w:ascii="Book Antiqua" w:hAnsi="Book Antiqua"/>
          <w:spacing w:val="-3"/>
          <w:lang w:val="en-US"/>
        </w:rPr>
        <w:t xml:space="preserve">ye benzer ancak </w:t>
      </w:r>
      <w:r>
        <w:rPr>
          <w:rFonts w:cs="Book Antiqua" w:ascii="Book Antiqua" w:hAnsi="Book Antiqua"/>
          <w:i/>
          <w:iCs/>
          <w:spacing w:val="-3"/>
          <w:lang w:val="en-US"/>
        </w:rPr>
        <w:t>B. breve</w:t>
      </w:r>
      <w:r>
        <w:rPr>
          <w:rFonts w:cs="Book Antiqua" w:ascii="Book Antiqua" w:hAnsi="Book Antiqua"/>
          <w:spacing w:val="-3"/>
          <w:lang w:val="en-US"/>
        </w:rPr>
        <w:t xml:space="preserve"> biraz daha ince ve k_sad_r, _i_mi_ ve dallanm__t_r. Ayr_ca </w:t>
      </w:r>
      <w:r>
        <w:rPr>
          <w:rFonts w:cs="Book Antiqua" w:ascii="Book Antiqua" w:hAnsi="Book Antiqua"/>
          <w:i/>
          <w:iCs/>
          <w:spacing w:val="-3"/>
          <w:lang w:val="en-US"/>
        </w:rPr>
        <w:t>B. breve</w:t>
      </w:r>
      <w:r>
        <w:rPr>
          <w:rFonts w:cs="Book Antiqua" w:ascii="Book Antiqua" w:hAnsi="Book Antiqua"/>
          <w:spacing w:val="-3"/>
          <w:lang w:val="en-US"/>
        </w:rPr>
        <w:t xml:space="preserve"> laktozu fermentlerken </w:t>
      </w:r>
      <w:r>
        <w:rPr>
          <w:rFonts w:cs="Book Antiqua" w:ascii="Book Antiqua" w:hAnsi="Book Antiqua"/>
          <w:i/>
          <w:iCs/>
          <w:spacing w:val="-3"/>
          <w:lang w:val="en-US"/>
        </w:rPr>
        <w:t>B. subtile</w:t>
      </w:r>
      <w:r>
        <w:rPr>
          <w:rFonts w:cs="Book Antiqua" w:ascii="Book Antiqua" w:hAnsi="Book Antiqua"/>
          <w:spacing w:val="-3"/>
          <w:lang w:val="en-US"/>
        </w:rPr>
        <w:t xml:space="preserve"> laktoza etkisizdir. Yüksek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bas_nc_, oksijen tolerans_n_ ve üreme miktar_n_ art_rmaz. 34</w:t>
        <w:noBreakHyphen/>
        <w:t xml:space="preserve">35.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 aras_nda daha bol ürer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59">
                <wp:simplePos x="0" y="0"/>
                <wp:positionH relativeFrom="margin">
                  <wp:posOffset>19685</wp:posOffset>
                </wp:positionH>
                <wp:positionV relativeFrom="paragraph">
                  <wp:posOffset>1730375</wp:posOffset>
                </wp:positionV>
                <wp:extent cx="1503680" cy="1944370"/>
                <wp:effectExtent l="0" t="0" r="0" b="0"/>
                <wp:wrapSquare wrapText="largest"/>
                <wp:docPr id="25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501140" cy="1893570"/>
                                  <wp:effectExtent l="0" t="0" r="0" b="0"/>
                                  <wp:docPr id="257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44" t="-35" r="-4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9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8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153.1pt;mso-wrap-distance-left:12pt;mso-wrap-distance-right:12pt;mso-wrap-distance-top:12pt;mso-wrap-distance-bottom:12pt;margin-top:136.2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501140" cy="1893570"/>
                            <wp:effectExtent l="0" t="0" r="0" b="0"/>
                            <wp:docPr id="258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8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44" t="-35" r="-4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1140" cy="189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8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Bifidobacterium minimu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3x1.3</w:t>
        <w:noBreakHyphen/>
        <w:t xml:space="preserve">1.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boyunda yuvarlak sonlanan bazen düzensiz dallanan küçük çomaklard_r. Artan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, ne üreme miktar_n_ ne de oksijen tolerans_n_ art_r_r. Glukoz, sukroz, fruktoz, maltoz ve ni_astay_ kullan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ifidobacterium asteroides:</w:t>
      </w:r>
      <w:r>
        <w:rPr>
          <w:rFonts w:cs="Times New Roman" w:ascii="Book Antiqua" w:hAnsi="Book Antiqua"/>
          <w:spacing w:val="-3"/>
          <w:lang w:val="en-US"/>
        </w:rPr>
        <w:t xml:space="preserve"> 2</w:t>
        <w:noBreakHyphen/>
        <w:t xml:space="preserve">2.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uzunlu_unda genellikle çiftler halinde bulunan, hafifce k_vr_k, i_ne uçlu ve genellikle birbirlerine radyal _ekilde dizilmi_ çomaklard_r. TPY agar d___nda ba_ka bir besiyerinde ürediklerinde veya anaerobik atmosferdeki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yüzdesi de_i_ti_inde düzensiz çarprazla_an filamanlar, _i_mi_ veya spatüla görünümü alm__ hücreler görülebilir. Kolonileri yuvarlak, düzgün, konveks, i_ne öze ile kolayca kald_r_labilen ve su içerisinde çözülebilen yap_dad_r. TPY buyyyonda cama yap___r ve s_v_ ba_ka bir tüpe dökülürse berrak oldu_u görülür. Üreme için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gereksinir.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miktar_ %10 a ç_kar_l_rsa oksijen tolerans_ artar ve aerobik olarak ürer. Böyle ürerse katalaz pozitiftir. Riboflavin, pantotenat, nikotinik asit, piridoksin, tiamin ve biotin gereksinir. 35</w:t>
        <w:noBreakHyphen/>
        <w:t xml:space="preserve">36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ürer, 21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ve 41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mez. Barsaktan ve bal ar_lar_ndan izole edile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66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3493770"/>
                <wp:effectExtent l="0" t="0" r="0" b="0"/>
                <wp:wrapSquare wrapText="largest"/>
                <wp:docPr id="25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49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60855" cy="3417570"/>
                                  <wp:effectExtent l="0" t="0" r="0" b="0"/>
                                  <wp:docPr id="260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55" t="-28" r="-5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855" cy="341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8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275.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60855" cy="3417570"/>
                            <wp:effectExtent l="0" t="0" r="0" b="0"/>
                            <wp:docPr id="261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55" t="-28" r="-5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0855" cy="341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8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68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1503680" cy="2993390"/>
                <wp:effectExtent l="0" t="0" r="0" b="0"/>
                <wp:wrapSquare wrapText="largest"/>
                <wp:docPr id="26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299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498600" cy="2909570"/>
                                  <wp:effectExtent l="0" t="0" r="0" b="0"/>
                                  <wp:docPr id="263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55" t="-28" r="-5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290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8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235.7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498600" cy="2909570"/>
                            <wp:effectExtent l="0" t="0" r="0" b="0"/>
                            <wp:docPr id="264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55" t="-28" r="-5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290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8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Bifidobacterium indicu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Mikroskopta genellikle k_sa, çiftler halinde ve aç_ ile dururlar. Silindirik, uzun ve y_ld_z _eklinde görülmeyi_leri ile ve ayr_ca TPY buyyonda cama yap__may__lar_ ile </w:t>
      </w:r>
      <w:r>
        <w:rPr>
          <w:rFonts w:cs="Times New Roman" w:ascii="Book Antiqua" w:hAnsi="Book Antiqua"/>
          <w:i/>
          <w:iCs/>
          <w:spacing w:val="-3"/>
          <w:lang w:val="en-US"/>
        </w:rPr>
        <w:t>B. asteroides</w:t>
      </w:r>
      <w:r>
        <w:rPr>
          <w:rFonts w:cs="Times New Roman" w:ascii="Book Antiqua" w:hAnsi="Book Antiqua"/>
          <w:spacing w:val="-3"/>
          <w:lang w:val="en-US"/>
        </w:rPr>
        <w:t>lerden ayr_l_r.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art___, oksijen tolerans_n_ ve üreme miktar_n_ art_r_r. Aerobik ürerlerse katalaz pozitif bulunur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67">
                <wp:simplePos x="0" y="0"/>
                <wp:positionH relativeFrom="margin">
                  <wp:posOffset>4079875</wp:posOffset>
                </wp:positionH>
                <wp:positionV relativeFrom="paragraph">
                  <wp:posOffset>1194435</wp:posOffset>
                </wp:positionV>
                <wp:extent cx="1632585" cy="3243580"/>
                <wp:effectExtent l="0" t="0" r="0" b="0"/>
                <wp:wrapSquare wrapText="largest"/>
                <wp:docPr id="26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324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630045" cy="3163570"/>
                                  <wp:effectExtent l="0" t="0" r="0" b="0"/>
                                  <wp:docPr id="266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55" t="-28" r="-5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0045" cy="316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8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255.4pt;mso-wrap-distance-left:12pt;mso-wrap-distance-right:12pt;mso-wrap-distance-top:12pt;mso-wrap-distance-bottom:12pt;margin-top:94.05pt;mso-position-vertical-relative:text;margin-left:32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630045" cy="3163570"/>
                            <wp:effectExtent l="0" t="0" r="0" b="0"/>
                            <wp:docPr id="267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7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55" t="-28" r="-5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0045" cy="316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8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Bifidobacterium coryneform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Barsak floras_ndan ve bal ar_lar_ndan izole edilebilir. TPY agarda yava_ üredikleri halde laktobasiller için kullan_lan MRS agarda daha rahat ürerler. Lanset _eklinde tek veya çiftler olu_tururlar, radyal _ekilde dizilmezler.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art___nda oksijen tolerans_nda ve üreme miktar_nda art__ olma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74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1761490" cy="3493770"/>
                <wp:effectExtent l="0" t="0" r="0" b="0"/>
                <wp:wrapSquare wrapText="largest"/>
                <wp:docPr id="26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49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60855" cy="3417570"/>
                                  <wp:effectExtent l="0" t="0" r="0" b="0"/>
                                  <wp:docPr id="269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55" t="-28" r="-5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855" cy="341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8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275.1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60855" cy="3417570"/>
                            <wp:effectExtent l="0" t="0" r="0" b="0"/>
                            <wp:docPr id="270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0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55" t="-28" r="-5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0855" cy="341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8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Bifidobacterium dentiu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oran_n_n artmas_ oksijen tolerans_n_ ve üreme miktar_n_ art_rmaz. Di_ cürüklerinden, d__k_ ve vaginadan izole edilebilirler. Üremek için riboflavin ve pantotenat gereksinirler. </w:t>
      </w:r>
      <w:r>
        <w:rPr>
          <w:rFonts w:cs="Times New Roman" w:ascii="Book Antiqua" w:hAnsi="Book Antiqua"/>
          <w:i/>
          <w:iCs/>
          <w:spacing w:val="-3"/>
          <w:lang w:val="en-US"/>
        </w:rPr>
        <w:t>B. adolescentis</w:t>
      </w:r>
      <w:r>
        <w:rPr>
          <w:rFonts w:cs="Times New Roman" w:ascii="Book Antiqua" w:hAnsi="Book Antiqua"/>
          <w:spacing w:val="-3"/>
          <w:lang w:val="en-US"/>
        </w:rPr>
        <w:t xml:space="preserve"> serovar b ve d ile ay_r_m_ fenotipik olarak zord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sz w:val="29"/>
          <w:szCs w:val="29"/>
          <w:lang w:val="en-US"/>
        </w:rPr>
        <w:t>Peptostreptokokl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Gram pozitif, genellikle zincir yapan, sporsuz, anaerobik koklard_r. Üremek için hemin veya Vik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</w:t>
      </w:r>
      <w:r>
        <w:rPr>
          <w:rFonts w:cs="Times New Roman" w:ascii="Book Antiqua" w:hAnsi="Book Antiqua"/>
          <w:spacing w:val="-3"/>
          <w:lang w:val="en-US"/>
        </w:rPr>
        <w:t xml:space="preserve"> gereksinmezler. Oksijene oldukça duyarl_d_rlar.  Peptokoklar ile ay_r_m_ için 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g/ml novobiosin diski kullan_l_r. Peptokoklar duyarl_, peptostreptokoklar dirençlidir. Bu _eklilde ay_r_m </w:t>
      </w:r>
      <w:r>
        <w:rPr>
          <w:rFonts w:cs="Book Antiqua" w:ascii="Book Antiqua" w:hAnsi="Book Antiqua"/>
          <w:i/>
          <w:iCs/>
          <w:spacing w:val="-3"/>
          <w:lang w:val="en-US"/>
        </w:rPr>
        <w:t>Staphylococcus saprophyticus</w:t>
      </w:r>
      <w:r>
        <w:rPr>
          <w:rFonts w:cs="Book Antiqua" w:ascii="Book Antiqua" w:hAnsi="Book Antiqua"/>
          <w:spacing w:val="-3"/>
          <w:lang w:val="en-US"/>
        </w:rPr>
        <w:t xml:space="preserve"> için de yap_lmaktad_r. Buna ra_men çe__tli kaynaklar böyle bir ay_r_m_ makul görmemektedir. Logaritmik faz sonlar_nda canl_ hücre say_s_nda görülen dü_ü_ beklenenden daha h_zl_d_r. Bunun sebebi, ortamdaki hidrojen peroksit kümülasyonudur. Eskiyen kültürlerinde gram negatif boyanmaya meyillidir. Bu nedenle </w:t>
      </w:r>
      <w:r>
        <w:rPr>
          <w:rFonts w:cs="Book Antiqua" w:ascii="Book Antiqua" w:hAnsi="Book Antiqua"/>
          <w:i/>
          <w:iCs/>
          <w:spacing w:val="-3"/>
          <w:lang w:val="en-US"/>
        </w:rPr>
        <w:t>Koopler's</w:t>
      </w:r>
      <w:r>
        <w:rPr>
          <w:rFonts w:cs="Book Antiqua" w:ascii="Book Antiqua" w:hAnsi="Book Antiqua"/>
          <w:spacing w:val="-3"/>
          <w:lang w:val="en-US"/>
        </w:rPr>
        <w:t xml:space="preserve"> modifikasyonu ile boyanmal_d_rlar </w:t>
      </w:r>
      <w:r>
        <w:rPr>
          <w:rFonts w:cs="Book Antiqua" w:ascii="Book Antiqua" w:hAnsi="Book Antiqua"/>
          <w:i/>
          <w:iCs/>
          <w:spacing w:val="-3"/>
          <w:lang w:val="en-US"/>
        </w:rPr>
        <w:t>(Bkz. Gram boyama)</w:t>
      </w:r>
      <w:r>
        <w:rPr>
          <w:rFonts w:cs="Book Antiqua" w:ascii="Book Antiqua" w:hAnsi="Book Antiqua"/>
          <w:spacing w:val="-3"/>
          <w:lang w:val="en-US"/>
        </w:rPr>
        <w:t>. Lesitinaz ve lipaz yapmazlar. Metin içerisinde tersi belirtilmemi_ ise jelatin eritilmez, süt ve et sindirilmez. Nonsakkarolitik olanlar arabinoz, sellobioz, eritritol, eskulin, fruktoz, glikoz, glikojen, inositol, laktoz, maltoz, mannitol, mannoz, mellibioz, melisitoz, rafinoz, ramnoz, riboz, salisin, sorbitol, ni_asta, sukroz, trehaloz ve ksiloza etkisiz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eptostreptococcus anaerobiu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76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920750"/>
                <wp:effectExtent l="0" t="0" r="0" b="0"/>
                <wp:wrapSquare wrapText="largest"/>
                <wp:docPr id="2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140" cy="899160"/>
                                  <wp:effectExtent l="0" t="0" r="0" b="0"/>
                                  <wp:docPr id="272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40" t="-78" r="-40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8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2.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140" cy="899160"/>
                            <wp:effectExtent l="0" t="0" r="0" b="0"/>
                            <wp:docPr id="273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40" t="-78" r="-40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8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5</w:t>
        <w:noBreakHyphen/>
        <w:t xml:space="preserve">0.6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çap_ndad_r, genç kültürlerinde ve s_v_ besiyerinde biraz daha uzun olabilirler. Agar kolonileri 1mm çap_nda yuvarlak (tav_an kan_nda) nonhemolitiktir. Koloniler kanl_ agarda beyaz, kalp beyin infüzyon agarda gri renklidir. Buyyon kültürlerinde bulan_kl_k de_il granüler sediment olu_ur. Üreme Tween 80 ile artar, SPS ile inhibe olur. 25, 30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zay_f ürer.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ve DNaz yapar. Peptondan amonyak olu_turabilir. _eker fermentasyon buyyonunun pH s_n_n yükselmesi bu özelli_i nedeniyledir. Karbonhidratlar_ ya hiç fermentlemez veya zay_fca fermentler. Tirosini indirger, laktat_ kullan_r, katalaz zay_f pozitiftir. %88 su_u tetrasikline dirençli iken minosikline duyarl_d_r. Vagina normal floras_n_n bir üyesidir, ama barsak floras_nda pek bulunmaz. S_kl_kla di_eti ve di_ kökü enfeksiyonlar_ndan sorumludur. Bununla birlikte beyin absesi, abdominal enfeksiyonlar, ürogenital enfeksiyonlar, eklem ve kemik enfeksiyonlar_ndan izole edilebilirler. Di_ kökü enfeksiyonlar_nda 3. safhada en s_k rastlanan türdü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eptostreptococcus asaccharolyticu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72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920750"/>
                <wp:effectExtent l="0" t="0" r="0" b="0"/>
                <wp:wrapSquare wrapText="largest"/>
                <wp:docPr id="2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140" cy="899160"/>
                                  <wp:effectExtent l="0" t="0" r="0" b="0"/>
                                  <wp:docPr id="275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40" t="-78" r="-40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8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2.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140" cy="899160"/>
                            <wp:effectExtent l="0" t="0" r="0" b="0"/>
                            <wp:docPr id="276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40" t="-78" r="-40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8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5</w:t>
        <w:noBreakHyphen/>
        <w:t xml:space="preserve">1.6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büyüklü_ündedir çiftler ve tetratlar olu_turur. Genellikle zincir yapmaz ve gram negatif boyanma e_ilimindedir. Agar kolonileri 2 mm çap_nda (tav_an ve koyun kan_nda) nonhemolitik, kirli beyaz, _slak ve parlakt_r. Tween 80 ile üreme artarken %2 safra ve %6.5 tuz ile engellenir. 25 ve 3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lerde zay_f ürer. Nitratlar_ indirgemez, katalaz zay_f pozitiftir, DNaz de_i_ken, ß galaktozidaz pozitif, koagülaz negatiftir. _ekerlerin pek ço_unu kullanmaz. Laktat_ kullan_r. Penisilin, kloramfenikol, klindamisin, tetrasiklin ve eritromisine duyarl_d_r. Cilt abseleri, peritonal abseler, vaginal ak_nt_lar, barsak ve a__z floras_nda bask_nd_r. Di_ ve di_eti abselerinden izole edilebili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eptostreptococcus heliotrinreducen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77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920750"/>
                <wp:effectExtent l="0" t="0" r="0" b="0"/>
                <wp:wrapSquare wrapText="largest"/>
                <wp:docPr id="27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140" cy="899160"/>
                                  <wp:effectExtent l="0" t="0" r="0" b="0"/>
                                  <wp:docPr id="278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40" t="-78" r="-40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8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2.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140" cy="899160"/>
                            <wp:effectExtent l="0" t="0" r="0" b="0"/>
                            <wp:docPr id="279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40" t="-78" r="-40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8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Heliotrin, bir pirozilidin alkoloididir. Bakterinin spesifik epiteti heliotrini indirgeyen anlam_na gelir. 0.5</w:t>
        <w:noBreakHyphen/>
        <w:t xml:space="preserve">0.7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çap_nda kapsüllü ve çok küçük koklard_r. Yapt_klar_ en uzun zincir 6 kok civar_ndad_r. Kanl_ agarda üremez. Tripton</w:t>
        <w:noBreakHyphen/>
        <w:t xml:space="preserve"> Yeast</w:t>
        <w:noBreakHyphen/>
        <w:t>mineral (TYM) agarda ürerler. Agar yüzeyinde 7</w:t>
        <w:noBreakHyphen/>
        <w:t>10 günlük inkübasyonu takiben 0.6</w:t>
        <w:noBreakHyphen/>
        <w:t>0.8 mm çap_nda yüzey alt_ ve 1</w:t>
        <w:noBreakHyphen/>
        <w:t>2 mm çap_nda yüzey koloniler yapar. TYM buyyonda ise ilkönceleri homojen bulan_kl_k yapar, daha sonra çok yo_un ve da__t_lmas_ zor bir sediment yapar. 30</w:t>
        <w:noBreakHyphen/>
        <w:t>46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 aras_nda ürersede 38</w:t>
        <w:noBreakHyphen/>
        <w:t xml:space="preserve">41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civar_nda daha bol ürerler. Serum ve Tween 80 üremeyi art_rmaz, glisin üremeyi engeller, arjinin üremeyi art_r_r. Esansiyel amino asitlerin varl___ üremeyi etkilemez. Tripton, yeast extract ve arjininden amonyak yapar. _nkübasyonu takiben _eker fermentasyon buyyonun alkali olmas_ bu özelli_ine bagl_d_r. E_er ortamda yeterli elektron verici varsa N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>, yaln_z nitrite de_il daha ileriye do_ru indirgenir ve amonyak olu_turur. Sülfatlar indirgenmez. Sitokromlar_ vard_r. Penisiline dirençli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eptostreptococcus indolicu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75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920750"/>
                <wp:effectExtent l="0" t="0" r="0" b="0"/>
                <wp:wrapSquare wrapText="largest"/>
                <wp:docPr id="28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140" cy="899160"/>
                                  <wp:effectExtent l="0" t="0" r="0" b="0"/>
                                  <wp:docPr id="281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40" t="-78" r="-40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9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2.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140" cy="899160"/>
                            <wp:effectExtent l="0" t="0" r="0" b="0"/>
                            <wp:docPr id="282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40" t="-78" r="-40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9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5</w:t>
        <w:noBreakHyphen/>
        <w:t xml:space="preserve">0.6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çok küçük koklard_r, çiftler veya kümeler yapabilir, veya k_sa zincirler olu_turabilirler. Kanl_ agar yüzey kolonileri 0.5</w:t>
        <w:noBreakHyphen/>
        <w:t>1.0 mm aras_nda, gri</w:t>
        <w:noBreakHyphen/>
        <w:t>sar_, _slak ve sirkülerdir. 1</w:t>
        <w:noBreakHyphen/>
        <w:t xml:space="preserve">3 gün sonra agar kolonileri kendili_inden parçalan_r. nonhemolitik veya </w:t>
      </w:r>
      <w:r>
        <w:rPr>
          <w:spacing w:val="-3"/>
          <w:lang w:val="en-US"/>
        </w:rPr>
        <w:t>α</w:t>
      </w:r>
      <w:r>
        <w:rPr>
          <w:rFonts w:cs="Book Antiqua" w:ascii="Book Antiqua" w:hAnsi="Book Antiqua"/>
          <w:spacing w:val="-3"/>
          <w:lang w:val="en-US"/>
        </w:rPr>
        <w:t xml:space="preserve"> hemolitiktir. Buyyon kültürlerinde bulan_k ve granüler sedimentler olu_ur. 25</w:t>
        <w:noBreakHyphen/>
        <w:t xml:space="preserve">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 aras_nda zay_f ürer.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fazla, Tween 80 daha az olarak üremeyi art_r_r. Sitrat mediumda üremez. Tav_an serumunda koagülaz pozitiftir.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r nitratlar_ indirger. Genellikle DNaz ß galaktozidaz ve lipaz yapmazlar. Karbonhidratlar kullan_lmaz. Neomisin ve polimiksine dirençlidir, penisilin, basitrasin, tetrasiklin ve kloramfenikole duyarl_d_r. Tonsil, a__z mukozas_ ve barsaktan izole edile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eptostreptococcus magnu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73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920750"/>
                <wp:effectExtent l="0" t="0" r="0" b="0"/>
                <wp:wrapSquare wrapText="largest"/>
                <wp:docPr id="28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140" cy="899160"/>
                                  <wp:effectExtent l="0" t="0" r="0" b="0"/>
                                  <wp:docPr id="284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40" t="-78" r="-40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9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2.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140" cy="899160"/>
                            <wp:effectExtent l="0" t="0" r="0" b="0"/>
                            <wp:docPr id="285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5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40" t="-78" r="-40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9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7</w:t>
        <w:noBreakHyphen/>
        <w:t xml:space="preserve">1.2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, genellikle zincir yapmayan koklard_r. Kanl_ agar yüzeyinde 0.5 mm çap_nda düzgün koloniler yaparlar, (tav_an kan_nda) hemoliz yapmazlar. En iyi PYG buyyonda ürer, granüler sediment yaparlar. Tween 80 stimüle eder, 25</w:t>
        <w:noBreakHyphen/>
        <w:t xml:space="preserve">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 aras_nda zay_f ürer. Katalaz pozitif, ß galaktozidaz ve üreaz negatiftir. Hippurat_ hidrolize ederler, _eker fermentasyon bazal buyyonun alkalinle_mesi pepton amonyak yapmas_na ba_l_d_r. DNaz, koagülaz ve hemoliz yapmazlar. Karbonhidratlar_ kullanmazlar (asakkarolitiktir), glukoz ve fruktozdan gayet zay_f bir _ekilde asit yapsalar bile amonyak olu_umu ile derhal nötürlenir. Bilhassa Tween 80 bulunuyor ise jelatini</w:t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3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</w:t>
      </w:r>
      <w:r>
        <w:rPr>
          <w:rFonts w:cs="Book Antiqua" w:ascii="Book Antiqua" w:hAnsi="Book Antiqua"/>
          <w:spacing w:val="-3"/>
          <w:lang w:val="en-US"/>
        </w:rPr>
        <w:t>eritirler. Penisilin ve kloramfenikole duyarl_d_r. Tetrasiklin, eritromisin ve klindamisine dirençlidir. Yaralardan, derin abselerden, peritonit, abdominal ve ürogenital enfeksiyonlardan izole edilebilir. Prensip olarak ürogenital kanal_n patojeni kabul edilir. Enfeksiyonlar_n_n %80 diyafram_n alt_nda yeral_r. A__z ve barsak floras_nda da bulun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eptostreptococcus micr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3</w:t>
        <w:noBreakHyphen/>
        <w:t xml:space="preserve">0.7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boyunda küçük koklard_r, 6 veya 20 elementli zincirler yaparlar. Kanl_ agarda 1 mm çap_nda, düzgün, opak, parlak kolonileri vard_r, Tav_an kan_nda hemoliz yapmazlar. KBI agarda koloni çap_ 2 mm ye kadar ç_kabilir ve lentikülerdir. PY veya PYG buyyonda aç_k bir bulan_kl_k ve parlak bir sediment olu_tururlar. Karbonhidratlar_ ve alkolleri fermentlemezler. Tween 80 ve serum ilavesi üremeyi art_r_r. 25, 30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de zay_f ürerler. Nötral redi indirgerler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 yaparlar, DNazlar_ yoktur, pepton amonyak yaparak _eker fermentasyon bazal mediumu alkalinle_tirirler. Laktat_ kullanmaz, glisini kullan_rlar. Klindamisin, kloramfenikol ve eritromisine duyarl_d_r. Nadir su_lar penisilin ve tetrasikline dirençli bulunmu_tur. %67 si minosiklin ve tetrasikline duyarl_d_r. Beyin, ba_ boyun, di_, di_eti, çene kemikleri, akci_er abselerinden izole edilebilirler. Sa_l_kl_ di_eti ve barsak floras_nda nadirdir, enfeksiyonu takiben di_er proteolitik bakterilerle birlikte say_lar_ artar. Genellikle enfeksiyon odaklar_ diyafram kas_n_n üzerindedir. Baz_ insanlarda immun floresan teknik ile antikorlar_ gösterilmi_tir. </w:t>
      </w:r>
      <w:r>
        <w:rPr>
          <w:rFonts w:cs="Times New Roman" w:ascii="Book Antiqua" w:hAnsi="Book Antiqua"/>
          <w:i/>
          <w:iCs/>
          <w:spacing w:val="-3"/>
          <w:lang w:val="en-US"/>
        </w:rPr>
        <w:t>Peptostreptococcus magnus</w:t>
      </w:r>
      <w:r>
        <w:rPr>
          <w:rFonts w:cs="Times New Roman" w:ascii="Book Antiqua" w:hAnsi="Book Antiqua"/>
          <w:spacing w:val="-3"/>
          <w:lang w:val="en-US"/>
        </w:rPr>
        <w:t xml:space="preserve">dan ay_rmak zordur. </w:t>
      </w:r>
      <w:r>
        <w:rPr>
          <w:rFonts w:cs="Times New Roman" w:ascii="Book Antiqua" w:hAnsi="Book Antiqua"/>
          <w:i/>
          <w:iCs/>
          <w:spacing w:val="-3"/>
          <w:lang w:val="en-US"/>
        </w:rPr>
        <w:t>P. micros</w:t>
      </w:r>
      <w:r>
        <w:rPr>
          <w:rFonts w:cs="Times New Roman" w:ascii="Book Antiqua" w:hAnsi="Book Antiqua"/>
          <w:spacing w:val="-3"/>
          <w:lang w:val="en-US"/>
        </w:rPr>
        <w:t xml:space="preserve">un fosfataz aktivitesi biraz daha fazlad_r ve proteinlerinin elektroforetik paterni farkl_d_r. </w:t>
      </w:r>
      <w:r>
        <w:rPr>
          <w:rFonts w:cs="Times New Roman" w:ascii="Book Antiqua" w:hAnsi="Book Antiqua"/>
          <w:i/>
          <w:iCs/>
          <w:spacing w:val="-3"/>
          <w:lang w:val="en-US"/>
        </w:rPr>
        <w:t>P. magnus</w:t>
      </w:r>
      <w:r>
        <w:rPr>
          <w:rFonts w:cs="Times New Roman" w:ascii="Book Antiqua" w:hAnsi="Book Antiqua"/>
          <w:spacing w:val="-3"/>
          <w:lang w:val="en-US"/>
        </w:rPr>
        <w:t>un jelatin ve katalaz_ pozitiftir ayr_ca vaginal floradan daha s_k izole edilir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84">
                <wp:simplePos x="0" y="0"/>
                <wp:positionH relativeFrom="margin">
                  <wp:posOffset>3951605</wp:posOffset>
                </wp:positionH>
                <wp:positionV relativeFrom="paragraph">
                  <wp:posOffset>837565</wp:posOffset>
                </wp:positionV>
                <wp:extent cx="1761490" cy="920750"/>
                <wp:effectExtent l="0" t="0" r="0" b="0"/>
                <wp:wrapSquare wrapText="largest"/>
                <wp:docPr id="28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140" cy="899160"/>
                                  <wp:effectExtent l="0" t="0" r="0" b="0"/>
                                  <wp:docPr id="287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40" t="-78" r="-40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9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2.5pt;mso-wrap-distance-left:12pt;mso-wrap-distance-right:12pt;mso-wrap-distance-top:12pt;mso-wrap-distance-bottom:12pt;margin-top:65.9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140" cy="899160"/>
                            <wp:effectExtent l="0" t="0" r="0" b="0"/>
                            <wp:docPr id="288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40" t="-78" r="-40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9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eptostreptococcus prevotii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85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920750"/>
                <wp:effectExtent l="0" t="0" r="0" b="0"/>
                <wp:wrapSquare wrapText="largest"/>
                <wp:docPr id="28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140" cy="899160"/>
                                  <wp:effectExtent l="0" t="0" r="0" b="0"/>
                                  <wp:docPr id="290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40" t="-78" r="-40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9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2.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140" cy="899160"/>
                            <wp:effectExtent l="0" t="0" r="0" b="0"/>
                            <wp:docPr id="291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1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40" t="-78" r="-40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9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6</w:t>
        <w:noBreakHyphen/>
        <w:t xml:space="preserve">0.9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çap_nda, tetratlar ve düzensiz kümeler olu_tururlar, 6</w:t>
        <w:noBreakHyphen/>
        <w:t xml:space="preserve">8 elementli k_sa zincirleri bulunabilir. Agar üzerinde beyaz, yuvarlak ve düzgün koloniler yaparlar. Tween 80 üremeyi stimüle eder. 30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lerde ürerler, ancak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mezler. Safra üremeyi k_smen engeller, %6.5 tuz ise etkilemez. Koagülaz ve koyun kan_nda hemolizi yoktur, karbonhidratlar_ çok zay_f fermentlerler. Su_lar_ndan bir tanesi galaktozu kuvvetle fermentler. DNaz lar_ vard_r. Tonsil, a__z, deri ve vagina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eptostreptococcus productu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86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920750"/>
                <wp:effectExtent l="0" t="0" r="0" b="0"/>
                <wp:wrapSquare wrapText="largest"/>
                <wp:docPr id="29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140" cy="899160"/>
                                  <wp:effectExtent l="0" t="0" r="0" b="0"/>
                                  <wp:docPr id="293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40" t="-78" r="-40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9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2.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140" cy="899160"/>
                            <wp:effectExtent l="0" t="0" r="0" b="0"/>
                            <wp:docPr id="294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4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40" t="-78" r="-40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9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0.6</w:t>
        <w:noBreakHyphen/>
        <w:t xml:space="preserve">0.9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0.8</w:t>
        <w:noBreakHyphen/>
        <w:t xml:space="preserve">2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eliptik kokobasillerdir. Tek rastalanabilirsede genellikle çiftler olu_turur, zincirleri asl_nda 6 ile 10 aras_ çiftten olu_mu_tur. Bölünmeye yak_n hücre boyu 5</w:t>
        <w:noBreakHyphen/>
        <w:t xml:space="preserve">1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ye kadar uzayabilir. Agar kolonileri 0.5</w:t>
        <w:noBreakHyphen/>
        <w:t xml:space="preserve">1 mm çap_nda yuvarlak, translusen, gri ve düzgün kenarl_d_r. PYG buyyon kültürlerinde bulan_kl_k yan_nda toz _eklinde bir çökelti verirler, buyyon pH s_n_ 4.4 e kadar dü_ürürler. Karbonhidratlar_ fermente ederler, ancak karbonhidratlar üremeyi art_rmaz. Tween 80 üremeyi art_r_r, safra üremeyi görünür _ekilde etkilemez ancak asit yap_m_n_ azalt_r. 25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lerde zay_f ürerler. Amigdalin, arabinoz, sellobioz, fruktoz, glukoz, laktoz, maltoz, mannitol, mannoz, mellibiyoz, rafinoz, salisin, sorbitol, melisitoz, trehaloz, sukroz ve ksilozu fermentlerler. Eskulini zay_fca fermentlerler. Ni_asta ve ribozun fermentasyonu de_i_kendir. _nositol, ramnoz, glikojen ve dulsitolu fermentlemezler. Lipaz ve lesitinazlar_ yoktur. Asl_nda üreyi kullan_rlar ama bilinen testlerle üreaz negatif bulunurlar. Laktat_ kullanmazlar. Barsak floras_nda bulunurlar. Holdeman'a göre _u fenotipik varyantlar_ vard_r: </w:t>
      </w:r>
      <w:r>
        <w:rPr>
          <w:rFonts w:cs="Book Antiqua" w:ascii="Book Antiqua" w:hAnsi="Book Antiqua"/>
          <w:i/>
          <w:iCs/>
          <w:spacing w:val="-3"/>
          <w:lang w:val="en-US"/>
        </w:rPr>
        <w:t>P. productus I</w:t>
      </w:r>
      <w:r>
        <w:rPr>
          <w:rFonts w:cs="Book Antiqua" w:ascii="Book Antiqua" w:hAnsi="Book Antiqua"/>
          <w:spacing w:val="-3"/>
          <w:lang w:val="en-US"/>
        </w:rPr>
        <w:t>, sukroz negatif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                      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inositol   ramnoz  trehaloz    ribo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P. productus IIa           +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P. productus IIb           +      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P. productus IIc           </w:t>
        <w:noBreakHyphen/>
        <w:t xml:space="preserve">      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P. productus IId           </w:t>
        <w:noBreakHyphen/>
        <w:t xml:space="preserve">         </w:t>
        <w:noBreakHyphen/>
        <w:t xml:space="preserve">        +       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P. productus IIe           </w:t>
        <w:noBreakHyphen/>
        <w:t xml:space="preserve">         +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Peptostreptococcus tetradiu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90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920750"/>
                <wp:effectExtent l="0" t="0" r="0" b="0"/>
                <wp:wrapSquare wrapText="largest"/>
                <wp:docPr id="2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140" cy="899160"/>
                                  <wp:effectExtent l="0" t="0" r="0" b="0"/>
                                  <wp:docPr id="296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40" t="-78" r="-40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9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72.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140" cy="899160"/>
                            <wp:effectExtent l="0" t="0" r="0" b="0"/>
                            <wp:docPr id="297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40" t="-78" r="-40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9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8</w:t>
        <w:noBreakHyphen/>
        <w:t xml:space="preserve">1.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çap_nda genellikle çiftler ve tetratlar yapan koklard_r. Koyun kanl_ agarda 1 mm çap_nda nonhemolitik koloniler yaparlar. Tav_an kan_nda 1 hafta sonra dahi pigment yapmazlar. Buyyon kültürlerinde bulan_kl_k ve düzgün bir sediment olu_tururlar. Fruktoz, glukoz, maltoz ve mannozu fermentlerler. Arabinoz, eskulin, laktoz, mannitol, rafinoz, ramnoz ve sorbitolu fermentlemezler. Ni_asta hidrolizlenmez, eskulini zay_fça hidrolizlerler, zay_f lipaz ve katalaz pozitiftir. Vaginal flora rezervuar_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sz w:val="29"/>
          <w:szCs w:val="29"/>
          <w:lang w:val="en-US"/>
        </w:rPr>
        <w:t>Laktobasill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Uzun silindir _eklinde, bazen bükülmü_, sporsuz, gram pozitif kokobasillerdir. Hücrenin e_ikli_i kültürün ya__na ve ortamdaki 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tansiyonuna ba_l_d_r. Bölünmeleri tek düzlem üzerinde gerçekle_ti_inden zincir yapmaya meyillidir. </w:t>
      </w:r>
      <w:r>
        <w:rPr>
          <w:rFonts w:cs="Times New Roman" w:ascii="Book Antiqua" w:hAnsi="Book Antiqua"/>
          <w:i/>
          <w:iCs/>
          <w:spacing w:val="-3"/>
          <w:lang w:val="en-US"/>
        </w:rPr>
        <w:t>Bifidobacterium</w:t>
      </w:r>
      <w:r>
        <w:rPr>
          <w:rFonts w:cs="Times New Roman" w:ascii="Book Antiqua" w:hAnsi="Book Antiqua"/>
          <w:spacing w:val="-3"/>
          <w:lang w:val="en-US"/>
        </w:rPr>
        <w:t xml:space="preserve"> ve uzam__ streptokoklar ile kar__t_r_labilir. Baz_lar_ flageller hareket gösterir. Fermentatif metabolizmalar_ vard_r ve bazen bipolar boyan_rlar. Mikroaerofiliktir. Kazein, jelatin ve indole etkisizdir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mazlar. Katalaz ve sitokrom negatiftir, buna ra_men baz_ su_lar katalaz pozitif bulunabilirler, çünkü pseudo (nonhem) katalazlar_ bulunabilir. Nadiren sar_-portakal turuncu aras_ pigment yapabilirler. 2</w:t>
        <w:noBreakHyphen/>
        <w:t xml:space="preserve">53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 aras_nda üreyebilenleri vard_r. Kurutulmu_, ürünler, et ve bal_k ürünleri, sebzeler ve su kontaminant_ olarak veya a__z, bo_az, vagina ve barsak floras_n_n bir üyesi olarak bulunabilirler. Üreme istekleri karma__kt_r. Protein, amino asit, mineral ve vitamin gereksinirler, en bol olarak domates içeren Man</w:t>
        <w:noBreakHyphen/>
        <w:t>Ragosa</w:t>
        <w:noBreakHyphen/>
        <w:t>Sharp agar_ (MRS) üzerinde ürerler. Artm__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bas_nc_ ve Tween 80 üremeyi stimüle eder. pH 6.4 civar_nda daha h_zl_ ürerler. Prepubertal dönemde ve yenido_anda vagina floras_ndan nadiren izole edilebilirler. Puberte döneminde vagina floras_na yerle_ir. Östrojen aktivitesine ba_l_ olarak genital mukozada glikojen depolanmas_ ile aç_klanabilen spesifik bir ekolojileri vard_r. A__z floras_nda da bulunurlar ve karyojeniktirler. Büyük bir k_sm_n_n di_ cürü_ü olu_umunda önemli rolleri oldu_u gösterilmi_tir. Antibiyotik duyarl_l_k paterni de_i_ken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Lactobacillus salivariu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89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2298700"/>
                <wp:effectExtent l="0" t="0" r="0" b="0"/>
                <wp:wrapSquare wrapText="largest"/>
                <wp:docPr id="2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29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5140" cy="2241550"/>
                                  <wp:effectExtent l="0" t="0" r="0" b="0"/>
                                  <wp:docPr id="299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224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9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81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5140" cy="2241550"/>
                            <wp:effectExtent l="0" t="0" r="0" b="0"/>
                            <wp:docPr id="300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0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28" t="-22" r="-2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224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9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6</w:t>
        <w:noBreakHyphen/>
        <w:t xml:space="preserve">0.9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5</w:t>
        <w:noBreakHyphen/>
        <w:t xml:space="preserve">5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 yuvarlak sonlanan çomaklard_r. Zincir yapma al__kanl___ndad_r, y_lan gibi k_vr_lan mini hücreler yapabilirler.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daha iyi ürerler, ni_astay_ hidrolize ederler. A__z, barsak ve vaginal floradan izole edilebilirler. Di_ çürü_ü etyolojisinde rol al_r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88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1761490" cy="2447925"/>
                <wp:effectExtent l="0" t="0" r="0" b="0"/>
                <wp:wrapSquare wrapText="largest"/>
                <wp:docPr id="30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44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4505" cy="2387600"/>
                                  <wp:effectExtent l="0" t="0" r="0" b="0"/>
                                  <wp:docPr id="302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2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238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9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92.7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4505" cy="2387600"/>
                            <wp:effectExtent l="0" t="0" r="0" b="0"/>
                            <wp:docPr id="303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3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30" t="-22" r="-3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238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9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Lactobacillus acidophilu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6</w:t>
        <w:noBreakHyphen/>
        <w:t xml:space="preserve">0.9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5</w:t>
        <w:noBreakHyphen/>
        <w:t xml:space="preserve">6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 çiftler ve k_sa zincirler halinde görülürler. Hücreler yuvarlak sonlan_r. Ni_atay_ hidrolizler,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daha bol ürerler. B kompleks vitaminlere gereksinimleri yoktur. A__z, barsak ve vagina floras_ndan izole edilebilirler. Di_ çürü_ü etyolojisinde önemli rolleri var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87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2529840"/>
                <wp:effectExtent l="0" t="0" r="0" b="0"/>
                <wp:wrapSquare wrapText="largest"/>
                <wp:docPr id="30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8315" cy="2472055"/>
                                  <wp:effectExtent l="0" t="0" r="0" b="0"/>
                                  <wp:docPr id="305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31" t="-22" r="-3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315" cy="2472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9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99.2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8315" cy="2472055"/>
                            <wp:effectExtent l="0" t="0" r="0" b="0"/>
                            <wp:docPr id="306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6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31" t="-22" r="-3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315" cy="2472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9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Lactobacillus curvatu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Fasulye görüntüsünde, yuvarlak uçlarla sonlanan, 0.7</w:t>
        <w:noBreakHyphen/>
        <w:t xml:space="preserve">0.9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0</w:t>
        <w:noBreakHyphen/>
        <w:t xml:space="preserve">2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 çomaklard_r. Atnal_ _eklinde olabilece_i gibi k_sa zincirler de olu_turabilirler. Baz_ su_lar_ ilk izolasyonda hareketlidir ancak sonraki pasajlar_nda hareketsizle_irler.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mez, ancak baz_ su_lar 2</w:t>
        <w:noBreakHyphen/>
        <w:t xml:space="preserve"> 4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bile üreyebilir. Hamur, süt ve et ürünlerinden izole edilebilir. Vakumlu paketlenmi_, ve so_uk zincirde nakledilmi_ et ürünlerinden izole edildi_i rapor edilmi_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93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1761490" cy="2420620"/>
                <wp:effectExtent l="0" t="0" r="0" b="0"/>
                <wp:wrapSquare wrapText="largest"/>
                <wp:docPr id="30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42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8315" cy="2366010"/>
                                  <wp:effectExtent l="0" t="0" r="0" b="0"/>
                                  <wp:docPr id="308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31" t="-23" r="-3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315" cy="236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9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90.6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8315" cy="2366010"/>
                            <wp:effectExtent l="0" t="0" r="0" b="0"/>
                            <wp:docPr id="309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9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31" t="-23" r="-3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315" cy="236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9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Lactobacillus mino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Yuvarlak sonlanan, 0.6</w:t>
        <w:noBreakHyphen/>
        <w:t xml:space="preserve">0.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5</w:t>
        <w:noBreakHyphen/>
        <w:t xml:space="preserve">2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, düzensiz çomaklard_r. S_kl_kla k_vr_k olan ucunda _i_lik gösterir. Gev_ek zincirler yapmaya meyillidir.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me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92">
                <wp:simplePos x="0" y="0"/>
                <wp:positionH relativeFrom="margin">
                  <wp:posOffset>3951605</wp:posOffset>
                </wp:positionH>
                <wp:positionV relativeFrom="paragraph">
                  <wp:posOffset>76835</wp:posOffset>
                </wp:positionV>
                <wp:extent cx="1761490" cy="2341245"/>
                <wp:effectExtent l="0" t="0" r="0" b="0"/>
                <wp:wrapSquare wrapText="largest"/>
                <wp:docPr id="31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757045" cy="2286635"/>
                                  <wp:effectExtent l="0" t="0" r="0" b="0"/>
                                  <wp:docPr id="311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7045" cy="228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84.35pt;mso-wrap-distance-left:12pt;mso-wrap-distance-right:12pt;mso-wrap-distance-top:6pt;mso-wrap-distance-bottom:6pt;margin-top:6.05pt;mso-position-vertical-relative:text;margin-left:3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757045" cy="2286635"/>
                            <wp:effectExtent l="0" t="0" r="0" b="0"/>
                            <wp:docPr id="312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7045" cy="2286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0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Lactobacillus fermentu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5</w:t>
        <w:noBreakHyphen/>
        <w:t xml:space="preserve">0.9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kal_nl___nda, ancak oldukça de_i_ken uzunluktad_r, genellikle tek veya çiftler halindedir.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rler. Üremek için kalsiyum panteonat, niasin ve tiamin gereksinirler, ancak riboflavin, piridoksal ve folik asit gereksinmezler. Süt ürünleri, gübre, kirli sular, d__k_ ve a__zda bulunurlar. Di_ çürü_ü etyolojisinde rol al_r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sz w:val="29"/>
          <w:szCs w:val="29"/>
          <w:lang w:val="en-US"/>
        </w:rPr>
        <w:t>Eubacterium'l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Sporsuz, zorunlu anaerop, gram pozitif çomaklard_r. Genellikle katalaz ve hippürat hidrolizi negatiftir. Beslenme gereksinimleri komplekstir, pekço_u hemin, Vit K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</w:t>
      </w:r>
      <w:r>
        <w:rPr>
          <w:rFonts w:cs="Times New Roman" w:ascii="Book Antiqua" w:hAnsi="Book Antiqua"/>
          <w:spacing w:val="-3"/>
          <w:lang w:val="en-US"/>
        </w:rPr>
        <w:t xml:space="preserve"> ve kan gereksinirler. Baz_lar_ hareketlidir. Sporlu olanlar_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</w:t>
      </w:r>
      <w:r>
        <w:rPr>
          <w:rFonts w:cs="Times New Roman" w:ascii="Book Antiqua" w:hAnsi="Book Antiqua"/>
          <w:spacing w:val="-3"/>
          <w:lang w:val="en-US"/>
        </w:rPr>
        <w:t xml:space="preserve"> genusuna kayd_r_lm__t_r, bu genus bütünüyle sporsuzdur. Genus içerisinde kuvvetli asidojen (sakkaroklastik) ve genellikle _ekerlerden asit yapmayan (noksakkaroklastik) türler yer al_r. _nkübasyon dönemi genellikle 2 gündür. Aksi belirtilmemi_ ise PRAS media ve CDC anaerop agar kullan_lm__t_r ve hücreler hareketsiz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Herhangi bir </w:t>
      </w:r>
      <w:r>
        <w:rPr>
          <w:rFonts w:cs="Times New Roman" w:ascii="Book Antiqua" w:hAnsi="Book Antiqua"/>
          <w:i/>
          <w:iCs/>
          <w:spacing w:val="-3"/>
          <w:lang w:val="en-US"/>
        </w:rPr>
        <w:t>Eubacterium</w:t>
      </w:r>
      <w:r>
        <w:rPr>
          <w:rFonts w:cs="Times New Roman" w:ascii="Book Antiqua" w:hAnsi="Book Antiqua"/>
          <w:spacing w:val="-3"/>
          <w:lang w:val="en-US"/>
        </w:rPr>
        <w:t xml:space="preserve"> ayni preparat üzerinde hem kok ve hem de çomak _eklinde görülebilir. Böyle bir görüntü kültürün saf olmad___n_ dü_ündürür. Bu durumda, lam üzerinde, kok ile çoma__n birbirlerine temas ettikleri sahalar aranmal_d_r. Böyle bir kaç saha bulunuyor ise kültürün saf oldu_u ve bakterinin </w:t>
      </w:r>
      <w:r>
        <w:rPr>
          <w:rFonts w:cs="Times New Roman" w:ascii="Book Antiqua" w:hAnsi="Book Antiqua"/>
          <w:i/>
          <w:iCs/>
          <w:spacing w:val="-3"/>
          <w:lang w:val="en-US"/>
        </w:rPr>
        <w:t>Eubacterium</w:t>
      </w:r>
      <w:r>
        <w:rPr>
          <w:rFonts w:cs="Times New Roman" w:ascii="Book Antiqua" w:hAnsi="Book Antiqua"/>
          <w:spacing w:val="-3"/>
          <w:lang w:val="en-US"/>
        </w:rPr>
        <w:t xml:space="preserve"> genusuna ait olabilece_i sonucuna varmak mümkündü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3"/>
          <w:lang w:val="en-US"/>
        </w:rPr>
        <w:tab/>
        <w:t>Eubacterium</w:t>
      </w:r>
      <w:r>
        <w:rPr>
          <w:rFonts w:cs="Times New Roman" w:ascii="Book Antiqua" w:hAnsi="Book Antiqua"/>
          <w:spacing w:val="-3"/>
          <w:lang w:val="en-US"/>
        </w:rPr>
        <w:t>lar _eker fermentasyon testlerinin yap_ld___ bazal mediumun yap_s_nda bulunan peptondan amonyak olu_turabilirler. Bu nedenle fermentledikleri karbonhidratlar_n parçalanmalar_ ile olu_an asit, uzun inkübasyon sonunda ortamdaki amonyak ile nötürlenir ve hatta ortam alkalinle_ir. Böyle durumlarda inkübasyon döneminde ortam pH s_ belirli aral_klarla takip edilmeli ve pH &lt; 5.5 oldu_u tespit edilirse fermentasyon sonucu pozitif olarak kay_t edilmeli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Gram negatif boyanmaya gayet me_illidirler. Bu genusun baz_ üyeleri kutupsal boyanma veya granüler boyanma nedeniyle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</w:t>
      </w:r>
      <w:r>
        <w:rPr>
          <w:rFonts w:cs="Times New Roman" w:ascii="Book Antiqua" w:hAnsi="Book Antiqua"/>
          <w:spacing w:val="-3"/>
          <w:lang w:val="en-US"/>
        </w:rPr>
        <w:t xml:space="preserve">lar ile kar__t_r_labilirler. Bu durumda en makul test, kültürün 8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10 dakika bekletilip tekrar pasajlanmas_d_r. Üreme olmas_ durumunda _üpheli bakterinin bir </w:t>
      </w:r>
      <w:r>
        <w:rPr>
          <w:rFonts w:cs="Book Antiqua" w:ascii="Book Antiqua" w:hAnsi="Book Antiqua"/>
          <w:i/>
          <w:iCs/>
          <w:spacing w:val="-3"/>
          <w:lang w:val="en-US"/>
        </w:rPr>
        <w:t>Clostridium</w:t>
      </w:r>
      <w:r>
        <w:rPr>
          <w:rFonts w:cs="Book Antiqua" w:ascii="Book Antiqua" w:hAnsi="Book Antiqua"/>
          <w:spacing w:val="-3"/>
          <w:lang w:val="en-US"/>
        </w:rPr>
        <w:t xml:space="preserve"> oldu_u dü_ünülebilir. Bir ba_ka yöntem ise kültürün etanol ile muamele edilerek tekrar pasajlanmas_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aerofacien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91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099185"/>
                <wp:effectExtent l="0" t="0" r="0" b="0"/>
                <wp:wrapSquare wrapText="largest"/>
                <wp:docPr id="3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5865" cy="1080135"/>
                                  <wp:effectExtent l="0" t="0" r="0" b="0"/>
                                  <wp:docPr id="314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4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91" t="-208" r="-91" b="-2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865" cy="108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0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86.5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5865" cy="1080135"/>
                            <wp:effectExtent l="0" t="0" r="0" b="0"/>
                            <wp:docPr id="315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5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91" t="-208" r="-91" b="-2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865" cy="108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0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3</w:t>
        <w:noBreakHyphen/>
        <w:t xml:space="preserve">0.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5</w:t>
        <w:noBreakHyphen/>
        <w:t xml:space="preserve">4.7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düzensiz zincirler yapar, zincirler yakla__k 6</w:t>
        <w:noBreakHyphen/>
        <w:t>20 elementlidir. Kanl_ agarda 1</w:t>
        <w:noBreakHyphen/>
        <w:t>3 mm çap_nda _slak, düzgün kenarl_ koloniler yaparlar. Buyyon kültürleri bulan_kt_r ve buyyon pH s_n_ 4</w:t>
        <w:noBreakHyphen/>
        <w:t>5'e kadar dü_ürürler. Pekço_u 25</w:t>
        <w:noBreakHyphen/>
        <w:t xml:space="preserve">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de ürer, Tween 80 üremeyi ve _ekerlerden asit yap_m_n_ stimüle eder, safra ve %6.5 tuz üremeyi engeller. Galaktoz ve pektini fermentlerler. Dextrini fermentlenmezler. Nötral redi indirgerler. Nadir su_lar_ Voges proskauer pozitiftir. Peptondan amonyak yapmas_ nedeniyle uzayan inkübasyonda _ekerlerden yapt_klar_ asiti nötürle_tirebilirler. Hippurat, adonitol, dulsitol, gliserol, inülin ve sorbozu fermentlemezler.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mazlar. Kloramfenikol, klindamisin, penisilin ve eritromisine duyarl_d_r, bir su_unun tetrasikline dirençli oldu_u rapor edilmi_tir. Renal abseler, apandisit sebebi olabilirler. D__k_dan izole edilebilirler. Subakut bakteriyel endokarditden izole edildi_i bildirilmi_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Eubacterium alactolyticum:</w:t>
      </w:r>
      <w:r>
        <w:rPr>
          <w:rFonts w:cs="Times New Roman" w:ascii="Book Antiqua" w:hAnsi="Book Antiqua"/>
          <w:spacing w:val="-3"/>
          <w:lang w:val="en-US"/>
        </w:rPr>
        <w:t xml:space="preserve"> 0.3</w:t>
        <w:noBreakHyphen/>
        <w:t xml:space="preserve">0.6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6</w:t>
        <w:noBreakHyphen/>
        <w:t xml:space="preserve">7.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, ku_ kanad_ görüntüsü veren çiftler _eklinde veya çin harfi _eklinde görülürler. Kanl_ agar kolonileri 0.5 mm çap_nda translusent ve konvekstir. Buyyonda bulan_kl_k ve bazen de yap__kan bir sediment yaparlar. Buyyon pH s_n_ 5</w:t>
        <w:noBreakHyphen/>
        <w:t>5.6 civar_na kadar dü_ürürler. Baz_ su_lar_ 25</w:t>
        <w:noBreakHyphen/>
        <w:t xml:space="preserve">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lerde üreyebilir, hepsi 3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ürer. Üreme üzerine karbonhidratlar uyar_c_d_r, Tween 80 etkisizdir, safra engelleyicidir. Nötral red indirgenir. Süt sindirilmez </w:t>
      </w:r>
      <w:r>
        <w:rPr>
          <w:rFonts w:cs="Book Antiqua" w:ascii="Book Antiqua" w:hAnsi="Book Antiqua"/>
          <w:spacing w:val="-2"/>
          <w:sz w:val="19"/>
          <w:szCs w:val="19"/>
          <w:lang w:val="en-US"/>
        </w:rPr>
        <w:t>(Alactolyticum= sütü sindirmeyen)</w:t>
      </w:r>
      <w:r>
        <w:rPr>
          <w:rFonts w:cs="Book Antiqua" w:ascii="Book Antiqua" w:hAnsi="Book Antiqua"/>
          <w:spacing w:val="-3"/>
          <w:lang w:val="en-US"/>
        </w:rPr>
        <w:t>. Adonitol, dextrin, dulsitol, galaktoz, gliserol, inülin ve sorbozu fermentlemezler. Peptondan amonyak yapmazlar.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mazlar, hippurat_ hidrolize etmezler. Voges</w:t>
        <w:noBreakHyphen/>
        <w:t>proskauer negatiftir. Kloramfenikol, klindamisin, eritromisin, penisilin ve tetrasiline duyarl_d_r. En s_k rastlanan rezervi a__zd_r. Di_ kökü enfeksiyonlar_, çene abseleri, di_eti enfeksiyonlar_, di_ta_lar_, akci_er abseleri ve d__k_da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02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255395"/>
                <wp:effectExtent l="0" t="0" r="0" b="0"/>
                <wp:wrapSquare wrapText="largest"/>
                <wp:docPr id="31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5865" cy="1234440"/>
                                  <wp:effectExtent l="0" t="0" r="0" b="0"/>
                                  <wp:docPr id="317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91" t="-182" r="-91" b="-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865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0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8.8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5865" cy="1234440"/>
                            <wp:effectExtent l="0" t="0" r="0" b="0"/>
                            <wp:docPr id="318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91" t="-182" r="-91" b="-1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865" cy="123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0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Eubacterium biforme:</w:t>
      </w:r>
      <w:r>
        <w:rPr>
          <w:rFonts w:cs="Times New Roman" w:ascii="Book Antiqua" w:hAnsi="Book Antiqua"/>
          <w:spacing w:val="-3"/>
          <w:lang w:val="en-US"/>
        </w:rPr>
        <w:t xml:space="preserve"> 0.6</w:t>
        <w:noBreakHyphen/>
        <w:t xml:space="preserve">2.7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6</w:t>
        <w:noBreakHyphen/>
        <w:t xml:space="preserve">1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zincir yapmaya me_illi çomaklard_r. Ayni zincirin içerisinde kok ve çomak _eklinde görülebilirler. Bilhassa agar kültürlerinde hücre merkezine yak_n _i_likler olu_abilir. RGCA besiyerinde lentiküler, kanl_ agarda 0.5</w:t>
        <w:noBreakHyphen/>
        <w:t>2 mm çap_nda, beyaz, opak ve nonhemolitik koloniler yaparlar. Tween 80 ilave edilmi_ PYG buyyonda bulan_kl_k vermeden sediment olu_tururlar ve pH 4.5</w:t>
        <w:noBreakHyphen/>
        <w:t>5 civar_na dü_er. _nkübasyon _s_s_ tipe göre de_i_ir, genellikle 37</w:t>
        <w:noBreakHyphen/>
        <w:t xml:space="preserve">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lerde üreyebilirler, 3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mezler. Tween 80 ve karbonhidratlar üremeyi art_r_r, safra ise engeller. Galaktozu kullan_r, nötral redi indirgerler. Peptondan zay_fca amonyak yapabilirler. Kloramfenikol, tetrasiklin, eritromisin, penisilin ve klindamisine duyarl_d_r. D__k_dan izole edilmi_ti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01">
                <wp:simplePos x="0" y="0"/>
                <wp:positionH relativeFrom="margin">
                  <wp:posOffset>3231515</wp:posOffset>
                </wp:positionH>
                <wp:positionV relativeFrom="paragraph">
                  <wp:posOffset>76835</wp:posOffset>
                </wp:positionV>
                <wp:extent cx="2481580" cy="1259205"/>
                <wp:effectExtent l="0" t="0" r="0" b="0"/>
                <wp:wrapSquare wrapText="largest"/>
                <wp:docPr id="31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80945" cy="1240155"/>
                                  <wp:effectExtent l="0" t="0" r="0" b="0"/>
                                  <wp:docPr id="320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94" t="-188" r="-94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945" cy="124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0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99.15pt;mso-wrap-distance-left:12pt;mso-wrap-distance-right:12pt;mso-wrap-distance-top:6pt;mso-wrap-distance-bottom:6pt;margin-top:6.05pt;mso-position-vertical-relative:text;margin-left:25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80945" cy="1240155"/>
                            <wp:effectExtent l="0" t="0" r="0" b="0"/>
                            <wp:docPr id="321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1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94" t="-188" r="-94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945" cy="124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0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brachy:</w:t>
      </w:r>
      <w:r>
        <w:rPr>
          <w:rFonts w:cs="Times New Roman" w:ascii="Book Antiqua" w:hAnsi="Book Antiqua"/>
          <w:spacing w:val="-3"/>
          <w:lang w:val="en-US"/>
        </w:rPr>
        <w:t xml:space="preserve"> 0.4</w:t>
        <w:noBreakHyphen/>
        <w:t xml:space="preserve">0.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0</w:t>
        <w:noBreakHyphen/>
        <w:t xml:space="preserve">3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 kok zincirleridir. Zenginle_tirilmi_ KBI agarda üremesi daha kolay ve boldur, 0.5 mm çap_nda parlak koloniler yaparlar. Chopped meat agarda 1 mm çap_nda koloniler yaparlar. Buyyon kültürlerinde bulan_kl_k olmaz ince bir sediment yaparlar. 30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de üremezler, safra ve %6.5 tuz ile üremeleri engellenir. Tween 80 üremelerini etkilemez. Peptondan amonyak yaparlar. Penisilin, kloramfenikol, klindamisin, eritromisin ve tetrasikline duyarl_d_r. Di_, di_eti enfeksiyonlar_ndan s_kl_kla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00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330325"/>
                <wp:effectExtent l="0" t="0" r="0" b="0"/>
                <wp:wrapSquare wrapText="largest"/>
                <wp:docPr id="32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7135" cy="1308735"/>
                                  <wp:effectExtent l="0" t="0" r="0" b="0"/>
                                  <wp:docPr id="323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rcRect l="-94" t="-178" r="-94" b="-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308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0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04.7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7135" cy="1308735"/>
                            <wp:effectExtent l="0" t="0" r="0" b="0"/>
                            <wp:docPr id="324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3"/>
                                    <a:srcRect l="-94" t="-178" r="-94" b="-1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1308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0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budayi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99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463040"/>
                <wp:effectExtent l="0" t="0" r="0" b="0"/>
                <wp:wrapSquare wrapText="largest"/>
                <wp:docPr id="32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9675" cy="1437640"/>
                                  <wp:effectExtent l="0" t="0" r="0" b="0"/>
                                  <wp:docPr id="326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103" t="-178" r="-103" b="-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675" cy="143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0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15.2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9675" cy="1437640"/>
                            <wp:effectExtent l="0" t="0" r="0" b="0"/>
                            <wp:docPr id="327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7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103" t="-178" r="-103" b="-1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675" cy="143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0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8</w:t>
        <w:noBreakHyphen/>
        <w:t xml:space="preserve">1.7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çap_ndad_r, boyu 3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den 7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ye kadar uzayabilir. Karbonhidrat fakir ortamda boylar_ daha k_sad_r. EYA agar üzerinde bir zon geli_tirirler. Buyyon kültürleri bulan_k ve sedimentlidir, inkübasyon sonu pH 5'e kadar dü_er. 25 ve 3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lerde üreyebilir ama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mezler. Tween 80 ve karbonhidratlar üremeyi art_r_r. Üreme %6.5 tuz ile engellenir, safra üremeyi engellemez ama karbonhidrat fermentasyonunu engeller. Peptondan bazen zay_fca amnonyak yapabilirler. Galaktoz fermentlenir. Adonitol, dulsitol, inülin, pektin ve sorbozu fermentlemezler.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mazlar. EYA üzerinde zay_f lesitinaz aktivitesi gösterirler. _nsan kadavras_ndan ve sterilize edilmemi_ cerrahi ipliklerde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cellulosolven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98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160780"/>
                <wp:effectExtent l="0" t="0" r="0" b="0"/>
                <wp:wrapSquare wrapText="largest"/>
                <wp:docPr id="32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7135" cy="1141095"/>
                                  <wp:effectExtent l="0" t="0" r="0" b="0"/>
                                  <wp:docPr id="329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98" t="-213" r="-98" b="-2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14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0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1.4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7135" cy="1141095"/>
                            <wp:effectExtent l="0" t="0" r="0" b="0"/>
                            <wp:docPr id="330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98" t="-213" r="-98" b="-2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114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0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Hareketlidir, 0.3</w:t>
        <w:noBreakHyphen/>
        <w:t xml:space="preserve">0.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0.8</w:t>
        <w:noBreakHyphen/>
        <w:t xml:space="preserve">.1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 aras_nda çiftler ve kümeler _eklinde görülürler. PRAS ve BHI agar üzerinde 3</w:t>
        <w:noBreakHyphen/>
        <w:t>5 mm çap_nda parlak ve renksiz koloniler yaparlar. Kanl_ agarda anaerobik kavanoz içerisinde üremezler. Tween 80 ilave edilmi_ PYG buyyon kültürlerinde bulan_kl_k ve sediment vard_r, pH y_ 4.9</w:t>
        <w:noBreakHyphen/>
        <w:t xml:space="preserve">5.4 aras_na dü_ürürler. 3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üremez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zay_f ürerler. Üreme Tween 80 ile uyar_l_r, safra ve %6.5 tuz ile engellenir. Selüloz ve pektini kullan_rlar. Ksilan ve dekstrini kullanmazlar. Adonitol, dekstrin, dulsitol, galaktoz, gliserol, inülin ve sorbozu fermentlemezler. Hippurat_ hidrolizlemezler, Voges</w:t>
        <w:noBreakHyphen/>
        <w:t>Proskuer negatiftir. Peptondan az miktarda amonyak yaparlar.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maz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combesii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97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393190"/>
                <wp:effectExtent l="0" t="0" r="0" b="0"/>
                <wp:wrapSquare wrapText="largest"/>
                <wp:docPr id="33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7135" cy="1369060"/>
                                  <wp:effectExtent l="0" t="0" r="0" b="0"/>
                                  <wp:docPr id="332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2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98" t="-178" r="-98" b="-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369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0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09.7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7135" cy="1369060"/>
                            <wp:effectExtent l="0" t="0" r="0" b="0"/>
                            <wp:docPr id="333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rcRect l="-98" t="-178" r="-98" b="-1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1369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0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6</w:t>
        <w:noBreakHyphen/>
        <w:t xml:space="preserve">0.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3.0</w:t>
        <w:noBreakHyphen/>
        <w:t xml:space="preserve">10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d_r, tek veya çiftler olu_tururlar. At kanl_ agar üzerinde 0.5</w:t>
        <w:noBreakHyphen/>
        <w:t>2 mm çap_nda, parlak sar_, yandan ayd_nlat_ld___nda mozaik görüntüsü veren koloniler yaparlar. ß hemolitiktirler. Buyyon kültürleri bulan_ktir. Peptondan amonyak yaparlar. Nötral redi indirgerler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 yaparlar. Kloramfenikol, klindamisin, penisilin ve tetrasikline duyarl_d_rlar. Bir su_u eritromisine dirençli bulunmu_tur. D__k_ orijinlidir. Bir su_u ise sporlu oldu_undan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 subterminale</w:t>
      </w:r>
      <w:r>
        <w:rPr>
          <w:rFonts w:cs="Times New Roman" w:ascii="Book Antiqua" w:hAnsi="Book Antiqua"/>
          <w:spacing w:val="-3"/>
          <w:lang w:val="en-US"/>
        </w:rPr>
        <w:t xml:space="preserve"> ad_ ile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</w:t>
      </w:r>
      <w:r>
        <w:rPr>
          <w:rFonts w:cs="Times New Roman" w:ascii="Book Antiqua" w:hAnsi="Book Antiqua"/>
          <w:spacing w:val="-3"/>
          <w:lang w:val="en-US"/>
        </w:rPr>
        <w:t>lara kayd_r_lm__t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contortum:</w:t>
      </w:r>
      <w:r>
        <w:rPr>
          <w:rFonts w:cs="Times New Roman" w:ascii="Book Antiqua" w:hAnsi="Book Antiqua"/>
          <w:spacing w:val="-3"/>
          <w:lang w:val="en-US"/>
        </w:rPr>
        <w:t xml:space="preserve"> 0.4</w:t>
        <w:noBreakHyphen/>
        <w:t xml:space="preserve">0.9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4</w:t>
        <w:noBreakHyphen/>
        <w:t xml:space="preserve">2.3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 aras_nda zincir yapmaya me_illi kokoid çomaklard_r. At kanl_ agarda 0.5 mm çap_nda düzgün koloniler yaparlar. Glukoz buyyon kültürlerinde bulan_k ve jelatinöz bir çökelti verirler. 30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lerde ürer ama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mezler. Üreme Tween 80 den etkilenmez, safra ile engelenmeyebilir. Galaktozdan asit yapar. Adonitol, dextrin, dulsitol, gliserol, inülin, sorbozu fermentlemezler. Üre ve Voges</w:t>
        <w:noBreakHyphen/>
        <w:t>prousker negatiftir.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mazlar. Hippurat_ hidrolize etmezler. Kloramfenikole duyarl_d_rlar. Klindamisin, eritromisin, penisilin ve tetrasikline dirençlidir. D__k_, vagina ve böbrek transplantasyonunu takiben kanda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96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258570"/>
                <wp:effectExtent l="0" t="0" r="0" b="0"/>
                <wp:wrapSquare wrapText="largest"/>
                <wp:docPr id="33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7135" cy="1238250"/>
                                  <wp:effectExtent l="0" t="0" r="0" b="0"/>
                                  <wp:docPr id="335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94" t="-188" r="-94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0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9.1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7135" cy="1238250"/>
                            <wp:effectExtent l="0" t="0" r="0" b="0"/>
                            <wp:docPr id="336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94" t="-188" r="-94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0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cylindroides:</w:t>
      </w:r>
      <w:r>
        <w:rPr>
          <w:rFonts w:cs="Times New Roman" w:ascii="Book Antiqua" w:hAnsi="Book Antiqua"/>
          <w:spacing w:val="-3"/>
          <w:lang w:val="en-US"/>
        </w:rPr>
        <w:t xml:space="preserve"> 0.7</w:t>
        <w:noBreakHyphen/>
        <w:t xml:space="preserve">1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5</w:t>
        <w:noBreakHyphen/>
        <w:t>18.0  aras_ndad_r. Çiftler ve zincirler yapar. Genellikle gram negatif boyan_rlar. Hatta Koopler's gram modifikasyon boyamas_nda bile tatminkar gram pozitif renk ile boyanmazlar. At kanl_ agarda i_ne ucu _eklinde düzensiz koloniler yaparlar. Buyyon kültürleri bulan_k ve sedimentlidir, pH 4.8</w:t>
        <w:noBreakHyphen/>
        <w:t>5.5 aras_ndad_r. Glukoz, fruktoz, Tween 80 üremeyi art_r_r. Safra üremelerini de_il, asit yap_m_n_ engeller. _nülin ve pektini fermentlerler, peptondan amonyak yaparlar. Nötral redi indirgerler. Adonitol, dekstrin, dulsitol, galaktoz, gliserol ve sorbozu kullanmazlar, hippurat_ hidrolizlemezler. Genellikle, Voges</w:t>
        <w:noBreakHyphen/>
        <w:t>prousker negatiftir. Kloramfenikol, klindamisin, eritromisin ve penisiline duyarl_d_r. Tetrasikline duyarl_l___ de_i_kendi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95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305560"/>
                <wp:effectExtent l="0" t="0" r="0" b="0"/>
                <wp:wrapSquare wrapText="largest"/>
                <wp:docPr id="33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9675" cy="1284605"/>
                                  <wp:effectExtent l="0" t="0" r="0" b="0"/>
                                  <wp:docPr id="338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83" t="-160" r="-83" b="-1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675" cy="1284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0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02.8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9675" cy="1284605"/>
                            <wp:effectExtent l="0" t="0" r="0" b="0"/>
                            <wp:docPr id="339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9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83" t="-160" r="-83" b="-1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675" cy="1284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0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Eubacterium dolichum:</w:t>
      </w:r>
      <w:r>
        <w:rPr>
          <w:rFonts w:cs="Times New Roman" w:ascii="Book Antiqua" w:hAnsi="Book Antiqua"/>
          <w:spacing w:val="-3"/>
          <w:lang w:val="en-US"/>
        </w:rPr>
        <w:t xml:space="preserve"> Hareketsiz, ince uzun ve zincir yapabilen çomaklard_r. Uçlar_ hafifce ovaldir. 0.4</w:t>
        <w:noBreakHyphen/>
        <w:t>0.6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6</w:t>
        <w:noBreakHyphen/>
        <w:t xml:space="preserve">6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d_r. RGC agarda 0.2</w:t>
        <w:noBreakHyphen/>
        <w:t>0.5 mm çap_nda lentiküler ve transparan kolonileri vard_r. BHI agarda 0.5</w:t>
        <w:noBreakHyphen/>
        <w:t xml:space="preserve">1.5 mm çap_nda yuvarlak ve granüler koloniler yaparlar. Genellikle kanl_ agarda ve buyyonda zorlukla ürerler. Buyyon kültürlerinde üremi_se ince ve yap__kan bir sediment vard_r, belirgin bir bulan_kl_k yapmazlar. Buyyondaki üreme karbonhidratlarla zenginle_tirilebilir. Pekçok su_u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üreyebildi_i halde 3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civar_nda üremez. Üreme Tween 80 ile artar, safra ile engellenir. Adonitol, dekstrin, dulsitol, galaktoz, gliserol, inülin ve sorbozu fermentlemezler. Nötral redi indirgerler, hippurat_ hidrolize etmezler ve peptondan amonyak yapmazlar. D__k_da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94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505585"/>
                <wp:effectExtent l="0" t="0" r="0" b="0"/>
                <wp:wrapSquare wrapText="largest"/>
                <wp:docPr id="34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9040" cy="1482725"/>
                                  <wp:effectExtent l="0" t="0" r="0" b="0"/>
                                  <wp:docPr id="341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100" t="-168" r="-100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040" cy="148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1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18.5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9040" cy="1482725"/>
                            <wp:effectExtent l="0" t="0" r="0" b="0"/>
                            <wp:docPr id="342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100" t="-168" r="-100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040" cy="148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1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eligen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13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110615"/>
                <wp:effectExtent l="0" t="0" r="0" b="0"/>
                <wp:wrapSquare wrapText="largest"/>
                <wp:docPr id="34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9675" cy="1092835"/>
                                  <wp:effectExtent l="0" t="0" r="0" b="0"/>
                                  <wp:docPr id="344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4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rcRect l="-83" t="-188" r="-83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675" cy="109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1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87.4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9675" cy="1092835"/>
                            <wp:effectExtent l="0" t="0" r="0" b="0"/>
                            <wp:docPr id="345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5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7"/>
                                    <a:srcRect l="-83" t="-188" r="-83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675" cy="1092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1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Hareketlidir. 0.3</w:t>
        <w:noBreakHyphen/>
        <w:t xml:space="preserve">0.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9</w:t>
        <w:noBreakHyphen/>
        <w:t xml:space="preserve">4.9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narin çomaklard_r. Çiftler, kümeler veya 3 ile 6 elementli zincirler yapabilirler. Baz_ su_lar_nda, hücre merkezinde _i_likler vard_r. Gram boyama s_ras_nda çok kolay dekolorize olurlar, preparat üzerinde genellikle gram negatif olarak görülürler. RGC agarda 0.5</w:t>
        <w:noBreakHyphen/>
        <w:t>1 mm çap_nda lentiküler koloniler yaparlar.BHI koyun kanl_ agarda ayni büyüklükte, düzgün beyaz ve nonhemolitik koloniler yaparlar. Buyyonda bulan_kl_k ve düzgün bir sediment olu_tururlar, pH y_ 4.6</w:t>
        <w:noBreakHyphen/>
        <w:t xml:space="preserve">5.8'e dü_ürürler.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üreyebilirsede 3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civar_nda iyi üremezler. Tween 80 üremeyi bazen art_rabilir. Safra ise hem üremeyi hem de asit yap_m_n_ engelleyebilir. Nötral redi indirgerler. Adonitol, dekstrin, dulsitol, galaktoz, gliserol, inülin ve sorbozu fermentlemezler. Peptondan amonyak yapmazlar, Voges</w:t>
        <w:noBreakHyphen/>
        <w:t>prousker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negatifir. D__k_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fissicatena: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12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062990"/>
                <wp:effectExtent l="0" t="0" r="0" b="0"/>
                <wp:wrapSquare wrapText="largest"/>
                <wp:docPr id="34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80310" cy="1045845"/>
                                  <wp:effectExtent l="0" t="0" r="0" b="0"/>
                                  <wp:docPr id="347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7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-90" t="-213" r="-90" b="-2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045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1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83.7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80310" cy="1045845"/>
                            <wp:effectExtent l="0" t="0" r="0" b="0"/>
                            <wp:docPr id="348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8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-90" t="-213" r="-90" b="-2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310" cy="1045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1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Hareketlidir, 0.3</w:t>
        <w:noBreakHyphen/>
        <w:t xml:space="preserve">0.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4</w:t>
        <w:noBreakHyphen/>
        <w:t xml:space="preserve">8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ovoid çomaklard_r. Birbirlerine parelel duru_lar_ ile Laktobasilleri and_r_r. Kanl_ agarda 0.5 mm çap_nda, kenarlar_ pürtüklü koloniler yaparlar. Buyyon kültürleri bulan_kt_r, düzgün bir sediment vard_r, pH 5</w:t>
        <w:noBreakHyphen/>
        <w:t xml:space="preserve">5.5 aras_na dü_er. 13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üreyebilen su_lar_ rapor edilmi_sede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daha rahat ürerler.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mezler. pH=9.6 da üreyebilirler. Tween 80 üremeyi etkilemez. Safra üremeyi de_il, asit yap_m_n_ engeller. %6.5 tuz üremeyi engeller. Nötral redi indirgerler, Glaktozu fermentlerler. Peptondan az miktarda amonyak yapabilirler.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rlar. Adonitol, dekstrin, dulsitol, gliserol, inülin ve sorbozu fermentlemezler. Hippurat hidrolizi ve Voges</w:t>
        <w:noBreakHyphen/>
        <w:t>Prousker negatiftir. D__k_dan ve keçi sütünde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formicigenera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Hareketsizdir, zincirler ve çiftler yaparlar. 0.6</w:t>
        <w:noBreakHyphen/>
        <w:t xml:space="preserve">1.4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0.8</w:t>
        <w:noBreakHyphen/>
        <w:t xml:space="preserve">4.7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d_r. RGC agar üzerinde 0.5</w:t>
        <w:noBreakHyphen/>
        <w:t>1 mm çap_nda beyaz, lentiküler ve tüylü koloniler yaparlar. BHI veya kanl_ agar üzerinde 0.5</w:t>
        <w:noBreakHyphen/>
        <w:t>3 mm çap_nda yuvarlak, düzensiz kenarl_, _i_kin ve bayaz kolonileri vard_r. Koyun kan_ kullan_lm__sa ye_il bir zon yapabilirler. PYG buyyon kültürerinde bulan_kl_k yoktur, ipiksi bir çökelti vard_r, 5.inci günde pH'_ 4.7</w:t>
        <w:noBreakHyphen/>
        <w:t>5.0'a dü_ürürler. Tween 80 ilavesi üremelerini art_rmaz, %6.5 tuz üremeyi engeller. 30 ve 45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lerde üreyebilirler,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üremezler. Nötral redi indirgerler, galaktozu fermente ederler. Hippurat hidrolizi de_i_kendir. Adonitol, dekstrin, dulsitol, gliserol, inülin ve sorbozu fermentlemezler. Peptondan genellikle amonyak yapmazlar. Sellobiozu fermente etmeyi_leri ile di_er </w:t>
      </w:r>
      <w:r>
        <w:rPr>
          <w:rFonts w:cs="Book Antiqua" w:ascii="Book Antiqua" w:hAnsi="Book Antiqua"/>
          <w:i/>
          <w:iCs/>
          <w:spacing w:val="-3"/>
          <w:lang w:val="en-US"/>
        </w:rPr>
        <w:t>Eubacterium</w:t>
      </w:r>
      <w:r>
        <w:rPr>
          <w:rFonts w:cs="Book Antiqua" w:ascii="Book Antiqua" w:hAnsi="Book Antiqua"/>
          <w:spacing w:val="-3"/>
          <w:lang w:val="en-US"/>
        </w:rPr>
        <w:t>lardan ayr_labilir. D__k_dan izole ed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11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156335"/>
                <wp:effectExtent l="0" t="0" r="0" b="0"/>
                <wp:wrapSquare wrapText="largest"/>
                <wp:docPr id="34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7135" cy="1136650"/>
                                  <wp:effectExtent l="0" t="0" r="0" b="0"/>
                                  <wp:docPr id="350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86" t="-188" r="-86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13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1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1.0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7135" cy="1136650"/>
                            <wp:effectExtent l="0" t="0" r="0" b="0"/>
                            <wp:docPr id="351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1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1"/>
                                    <a:srcRect l="-86" t="-188" r="-86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113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1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hadrum:</w:t>
      </w:r>
      <w:r>
        <w:rPr>
          <w:rFonts w:cs="Times New Roman" w:ascii="Book Antiqua" w:hAnsi="Book Antiqua"/>
          <w:spacing w:val="-3"/>
          <w:lang w:val="en-US"/>
        </w:rPr>
        <w:t xml:space="preserve"> Hareketsiz, 0.7</w:t>
        <w:noBreakHyphen/>
        <w:t xml:space="preserve">1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3.0</w:t>
        <w:noBreakHyphen/>
        <w:t xml:space="preserve">10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 tekdüze görüntü veren, çiftler ve zincirler yapabilen, yuvarlak uçlu, kal_n çomaklard_r. Sosis görüntüsü vermesi nedeniyle </w:t>
      </w:r>
      <w:r>
        <w:rPr>
          <w:rFonts w:cs="Book Antiqua" w:ascii="Book Antiqua" w:hAnsi="Book Antiqua"/>
          <w:i/>
          <w:iCs/>
          <w:spacing w:val="-3"/>
          <w:lang w:val="en-US"/>
        </w:rPr>
        <w:t>Actinobacilli</w:t>
      </w:r>
      <w:r>
        <w:rPr>
          <w:rFonts w:cs="Book Antiqua" w:ascii="Book Antiqua" w:hAnsi="Book Antiqua"/>
          <w:spacing w:val="-3"/>
          <w:lang w:val="en-US"/>
        </w:rPr>
        <w:t xml:space="preserve"> ile kar__abilir. (</w:t>
      </w:r>
      <w:r>
        <w:rPr>
          <w:rFonts w:cs="Book Antiqua" w:ascii="Book Antiqua" w:hAnsi="Book Antiqua"/>
          <w:i/>
          <w:iCs/>
          <w:spacing w:val="-3"/>
          <w:lang w:val="en-US"/>
        </w:rPr>
        <w:t>Actinobacillus</w:t>
      </w:r>
      <w:r>
        <w:rPr>
          <w:rFonts w:cs="Book Antiqua" w:ascii="Book Antiqua" w:hAnsi="Book Antiqua"/>
          <w:spacing w:val="-3"/>
          <w:lang w:val="en-US"/>
        </w:rPr>
        <w:t xml:space="preserve"> genusunda hücre içerisinde garnüller bulunur ve gram negatiftir). RGC agar yüzeyinde 1</w:t>
        <w:noBreakHyphen/>
        <w:t>2 mm çap_nda yün topu _eklinde koloniler yaparlar. BHI agar üzerinde 2</w:t>
        <w:noBreakHyphen/>
        <w:t xml:space="preserve">3 mm çap_nda, yuvarlak, opak ve düzgün kolonileri vard_r. Tav_an kan_nda </w:t>
      </w:r>
      <w:r>
        <w:rPr>
          <w:spacing w:val="-3"/>
          <w:lang w:val="en-US"/>
        </w:rPr>
        <w:t>α</w:t>
      </w:r>
      <w:r>
        <w:rPr>
          <w:rFonts w:cs="Book Antiqua" w:ascii="Book Antiqua" w:hAnsi="Book Antiqua"/>
          <w:spacing w:val="-3"/>
          <w:lang w:val="en-US"/>
        </w:rPr>
        <w:t xml:space="preserve"> hemoliz yaparlar ve EYA üzerinde üremezler. PYG buyyonda bol ürerler, bulan_kl_k ve bazen ipliksi sediment yaparlar. Bir gün içerisinde pH y_ 4.9</w:t>
        <w:noBreakHyphen/>
        <w:t xml:space="preserve">5.4 e kadar dü_ürürler.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iyi, 3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zay_f ürerler. Tween 80 üremelerini stimüle eder, %6.5 tuz ise inhibe eder. Üremeleri safra ile engellenmez ama karbonhidratlardan asit yap_m_ engellenir. Galaktoz ve sorbozu fermentlerler, adonitol ve gliserolu fermentlemezler. Nötral redi indirgerler. Hippurat_ hidrolizlemezler, Peptondan amonyak yapmazlar. </w:t>
      </w:r>
      <w:r>
        <w:rPr>
          <w:rFonts w:cs="Book Antiqua" w:ascii="Book Antiqua" w:hAnsi="Book Antiqua"/>
          <w:i/>
          <w:iCs/>
          <w:spacing w:val="-3"/>
          <w:lang w:val="en-US"/>
        </w:rPr>
        <w:t>Clostridium</w:t>
      </w:r>
      <w:r>
        <w:rPr>
          <w:rFonts w:cs="Book Antiqua" w:ascii="Book Antiqua" w:hAnsi="Book Antiqua"/>
          <w:spacing w:val="-3"/>
          <w:lang w:val="en-US"/>
        </w:rPr>
        <w:t xml:space="preserve">lar ile kar__t_r_lmas_ durumunda 8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10 dakika bekletilerek pasajlanmal_d_rlar. D__k_da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10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318260"/>
                <wp:effectExtent l="0" t="0" r="0" b="0"/>
                <wp:wrapSquare wrapText="largest"/>
                <wp:docPr id="3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7135" cy="1296670"/>
                                  <wp:effectExtent l="0" t="0" r="0" b="0"/>
                                  <wp:docPr id="353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-98" t="-188" r="-9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1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03.8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7135" cy="1296670"/>
                            <wp:effectExtent l="0" t="0" r="0" b="0"/>
                            <wp:docPr id="354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4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-98" t="-188" r="-9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1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halli:</w:t>
      </w:r>
      <w:r>
        <w:rPr>
          <w:rFonts w:cs="Times New Roman" w:ascii="Book Antiqua" w:hAnsi="Book Antiqua"/>
          <w:spacing w:val="-3"/>
          <w:lang w:val="en-US"/>
        </w:rPr>
        <w:t xml:space="preserve"> Hareketsiz, bazen k_sa zincirler yapabilen iri çomaklard_r. 0.8</w:t>
        <w:noBreakHyphen/>
        <w:t xml:space="preserve">2.4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çap_nda olup 4.7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den 7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ye kadar uzayabilirler. Terminal ve subterminal _i_likler </w:t>
      </w:r>
      <w:r>
        <w:rPr>
          <w:rFonts w:cs="Book Antiqua" w:ascii="Book Antiqua" w:hAnsi="Book Antiqua"/>
          <w:i/>
          <w:iCs/>
          <w:spacing w:val="-3"/>
          <w:lang w:val="en-US"/>
        </w:rPr>
        <w:t>Clostridium</w:t>
      </w:r>
      <w:r>
        <w:rPr>
          <w:rFonts w:cs="Book Antiqua" w:ascii="Book Antiqua" w:hAnsi="Book Antiqua"/>
          <w:spacing w:val="-3"/>
          <w:lang w:val="en-US"/>
        </w:rPr>
        <w:t>lar ile kar___kl__a sebep olabilir. RGC agar üzerinde 0.5</w:t>
        <w:noBreakHyphen/>
        <w:t>1 mm çap_nda lentiküler, tüylü koloniler yaparlar. BHI (tav_an) kanl_ agar yüzeyinde 1</w:t>
        <w:noBreakHyphen/>
        <w:t>2 mm çap_nda opak, düzensiz kenarl_, sar_ms_ ve hemolitik koloniler yaparlar. PYG buyyonda bol ürerler, zaf_fca bulan_kl_k yaparlar, düzgün ve ipliksi sediment yaparlar, pH'y_ 4.7</w:t>
        <w:noBreakHyphen/>
        <w:t xml:space="preserve">5.5'e dü_ürürler. 3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zay_f ürerler, 25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de üremezler. Üreme karbonhidratlarla artar (_ekile bak_n_z), Tween 80 den etkilenmez, safra ve %6.5 tuz ile engellenir. Galaktozu fermentlerler, nötral redi indirgerler, peptondan amonyak yapmazlar. Üreaz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, hippürat hidrolizi ve Voges</w:t>
        <w:noBreakHyphen/>
        <w:t>Proskouer negatiftir. Kloramfenikol, klindamisin, eritromisin, penisilin ve tetrasikline duyarl_d_r. Kültürlerinde oda _s_s_nda 1</w:t>
        <w:noBreakHyphen/>
        <w:t>2 gün canl_ kalabilirler. D__k_da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09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419225"/>
                <wp:effectExtent l="0" t="0" r="0" b="0"/>
                <wp:wrapSquare wrapText="largest"/>
                <wp:docPr id="35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80310" cy="1397635"/>
                                  <wp:effectExtent l="0" t="0" r="0" b="0"/>
                                  <wp:docPr id="356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90" t="-160" r="-90" b="-1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39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1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11.7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80310" cy="1397635"/>
                            <wp:effectExtent l="0" t="0" r="0" b="0"/>
                            <wp:docPr id="357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7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-90" t="-160" r="-90" b="-1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310" cy="139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1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lentum:</w:t>
      </w:r>
      <w:r>
        <w:rPr>
          <w:rFonts w:cs="Times New Roman" w:ascii="Book Antiqua" w:hAnsi="Book Antiqua"/>
          <w:spacing w:val="-3"/>
          <w:lang w:val="en-US"/>
        </w:rPr>
        <w:t xml:space="preserve"> 0.2</w:t>
        <w:noBreakHyphen/>
        <w:t xml:space="preserve">0.4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0.2</w:t>
        <w:noBreakHyphen/>
        <w:t xml:space="preserve">2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çiftler olu_turan ovoid çomaklard_r. At kanl_ agarda yüzey kolonileri 0.5</w:t>
        <w:noBreakHyphen/>
        <w:t xml:space="preserve">2.0 mm çap_nda, konveks, _slak görünü_lü, opak ve bazen yandan ayd_nlat_ld___nda mozaik _eklindedir. PYG buyyon kültürleri bulan_kt_r, düzgün, bazende ipliksi bir sediment yaparlar, buyyonun pH's_n_ de_i_tirmezler. 30,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ve bazen de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de üreyebilirler. Arginin üremeyi stimüle eder ve argininden amonyak yaparlar. Adonitol, dekstrin, dulsitol, galaktoz, gliserol, inülin ve sorbozu fermentlemezler. TSI d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rlar, SIM de yapmazlar. Hippürat_ hidrolizlemezler, ortamda arjinin varsa katalaz pozitif bulunurlar. Sitokromlar_ vard_r. Kortikosteroidleri indirgerler. Kloramfenikol ve klindamisine duyarl_d_r. Baz_lar_ penisilin, tetrasiklin ve eritromisine dirençlidirler. Di_, diseti abselerinden, di_ plaklar_ndan ve d__k_da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08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080135"/>
                <wp:effectExtent l="0" t="0" r="0" b="0"/>
                <wp:wrapSquare wrapText="largest"/>
                <wp:docPr id="35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80310" cy="1061720"/>
                                  <wp:effectExtent l="0" t="0" r="0" b="0"/>
                                  <wp:docPr id="359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91" t="-213" r="-91" b="-2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06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1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85.0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80310" cy="1061720"/>
                            <wp:effectExtent l="0" t="0" r="0" b="0"/>
                            <wp:docPr id="360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0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-91" t="-213" r="-91" b="-2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310" cy="106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1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limosum:</w:t>
      </w:r>
      <w:r>
        <w:rPr>
          <w:rFonts w:cs="Times New Roman" w:ascii="Book Antiqua" w:hAnsi="Book Antiqua"/>
          <w:spacing w:val="-3"/>
          <w:lang w:val="en-US"/>
        </w:rPr>
        <w:t xml:space="preserve"> Hareketsiz, 0.6</w:t>
        <w:noBreakHyphen/>
        <w:t xml:space="preserve">0.9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6</w:t>
        <w:noBreakHyphen/>
        <w:t xml:space="preserve">4.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_i_mi_ veya bazen dallanm__, iri çomaklard_r. Genellikle çiftler veya kümeler yaparlar. Kanl_ agar kolonileri 1</w:t>
        <w:noBreakHyphen/>
        <w:t>2 mm çap_nda ve opakt_r, yandan ayd_nlat_l_nca mozaik görüntüsü verebilirler. Buyyonda viskoz bir bulan_kl_k yaparlar, pH'y_ 4.5</w:t>
        <w:noBreakHyphen/>
        <w:t xml:space="preserve">5.2'ye dü_ürürler. Karbonhidrat zengin ortamda daha bol ürerler. 30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lerde ürerlersede,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mezler. Adonitol, pektin, bazende galaktoz fermente edilir. Dextrin, dulsitol, gliserol, inülin ve sorbozu fermentlemezler. Hippurat hidrolizi, katalaz ve üreaz negatiftir. B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12</w:t>
      </w:r>
      <w:r>
        <w:rPr>
          <w:rFonts w:cs="Times New Roman" w:ascii="Book Antiqua" w:hAnsi="Book Antiqua"/>
          <w:spacing w:val="-3"/>
          <w:lang w:val="en-US"/>
        </w:rPr>
        <w:t xml:space="preserve"> vitaminini hücre içinde sentezleyebilirler. Karbon monoksiti karbon kayna__ olarak kullanabilirler. Eskulini hidrolizlerler. Kloramfenikol ve klindamisine duyarl_d_r. Eritromisin, penisilin ve tetrasikline dirençli su_lar_ vard_r. Di_, di_eti enfesiyonlar_, d__k_, rektal ve abdominal abselerde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07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226820"/>
                <wp:effectExtent l="0" t="0" r="0" b="0"/>
                <wp:wrapSquare wrapText="largest"/>
                <wp:docPr id="36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80310" cy="1205865"/>
                                  <wp:effectExtent l="0" t="0" r="0" b="0"/>
                                  <wp:docPr id="362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-91" t="-188" r="-91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20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1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6.6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80310" cy="1205865"/>
                            <wp:effectExtent l="0" t="0" r="0" b="0"/>
                            <wp:docPr id="363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3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-91" t="-188" r="-91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310" cy="120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1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moniliforme:</w:t>
      </w:r>
      <w:r>
        <w:rPr>
          <w:rFonts w:cs="Times New Roman" w:ascii="Book Antiqua" w:hAnsi="Book Antiqua"/>
          <w:spacing w:val="-3"/>
          <w:lang w:val="en-US"/>
        </w:rPr>
        <w:t xml:space="preserve"> Hareketlidir. 0.6</w:t>
        <w:noBreakHyphen/>
        <w:t xml:space="preserve">0.9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7</w:t>
        <w:noBreakHyphen/>
        <w:t xml:space="preserve">9.4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tek, çift yada guruplar halinde bulunan kal_n ovoid çomaklard_r. At kanl_ agarda 2</w:t>
        <w:noBreakHyphen/>
        <w:t>8 mm çap_nda yuvarlak ve düzensiz kö_eli koloniler yaparlar. PYG Buyyonda bulan_kl_k ve bir çökelti yaparlar, pH 5.0</w:t>
        <w:noBreakHyphen/>
        <w:t>5.6'ya kadar dü_er. Bütün su_lar 45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üreyebilir, 30 ve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yen su_lar_ da vard_r. Üreme Tween 80 ve safradan etkilenmez. Galaktozu fermentler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r, nötral redi indirger, peptondan amonyak yaparlar. Hippurat hidrolizi ve Voges</w:t>
        <w:noBreakHyphen/>
        <w:t>Praousker negatiftir. Adonitol, dekstrin, dulsitol, gliserol, inülin ve sorbozu fermentlemezler. Kloramfenikol, klindamisin, penisiline duyarl_d_r, baz_ su_lar_ eritromisin ve tetrasikline dirençlidir. D__k_ ve kapal_ organ abselerinde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06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050290"/>
                <wp:effectExtent l="0" t="0" r="0" b="0"/>
                <wp:wrapSquare wrapText="largest"/>
                <wp:docPr id="36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2690" cy="1031875"/>
                                  <wp:effectExtent l="0" t="0" r="0" b="0"/>
                                  <wp:docPr id="365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-96" t="-230" r="-96" b="-2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690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1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82.7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2690" cy="1031875"/>
                            <wp:effectExtent l="0" t="0" r="0" b="0"/>
                            <wp:docPr id="366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6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-96" t="-230" r="-96" b="-2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2690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1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multiforme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05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160780"/>
                <wp:effectExtent l="0" t="0" r="0" b="0"/>
                <wp:wrapSquare wrapText="largest"/>
                <wp:docPr id="36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7135" cy="1141095"/>
                                  <wp:effectExtent l="0" t="0" r="0" b="0"/>
                                  <wp:docPr id="368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-98" t="-213" r="-98" b="-2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14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1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1.4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7135" cy="1141095"/>
                            <wp:effectExtent l="0" t="0" r="0" b="0"/>
                            <wp:docPr id="369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9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-98" t="-213" r="-98" b="-2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114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1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Bir su_ hariç hepsi hareketlidir. 0.6</w:t>
        <w:noBreakHyphen/>
        <w:t xml:space="preserve">0.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0.8</w:t>
        <w:noBreakHyphen/>
        <w:t xml:space="preserve">8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d_r. Kanl_ agarda 1</w:t>
        <w:noBreakHyphen/>
        <w:t>2 mm çap_nda, yuvarlak, opak beyaz koloniler yaparlar. Yandan ayd_nlat_l_nca koloniler mozaik görüntüsü verebilirler. PYG buyyonda bulan_kl_k ve granüler bir sediment olu_tururar, pH'_ 5.3</w:t>
        <w:noBreakHyphen/>
        <w:t xml:space="preserve">5.6'ya dü_ürürler. 25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de ureyebilirler. Tween 80 zay_fca üremeyi art_r_r. %6.5 tuz üremeyi engeller. Hem üreme hem de _ekerlerden asit yap_m_ safra taraf_ndan engellenir. Adonitol, dekstrin, pektin, dulsitol, inülin ve sorbozu fermentlemezler. Nötral redi indirger, peptondan amonyak yaparlar. Kloramfenikol, klindamisin, penisilin ve tetrasikline duyarl_d_r, baz_ su_lar_ eritromisine dirençli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nodat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04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962025"/>
                <wp:effectExtent l="0" t="0" r="0" b="0"/>
                <wp:wrapSquare wrapText="largest"/>
                <wp:docPr id="37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6500" cy="943610"/>
                                  <wp:effectExtent l="0" t="0" r="0" b="0"/>
                                  <wp:docPr id="371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87" t="-230" r="-87" b="-2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94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2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75.7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6500" cy="943610"/>
                            <wp:effectExtent l="0" t="0" r="0" b="0"/>
                            <wp:docPr id="372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"/>
                                    <a:srcRect l="-87" t="-230" r="-87" b="-2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94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2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5</w:t>
        <w:noBreakHyphen/>
        <w:t xml:space="preserve">0.9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2.0</w:t>
        <w:noBreakHyphen/>
        <w:t xml:space="preserve">12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dallanabilen filamentöz çomaklard_r. Hareketsizdir. Zenginle_tirilmi_ BHI agar ve kanl_ agar kolonileri 0.5</w:t>
        <w:noBreakHyphen/>
        <w:t xml:space="preserve">2.0 mm çap_nda ve lobludur. Tav_an kan_nda hemoliz yapmazlar. PYG buyyon ktürlerinde bulan_kl_k olmaz, yap__kan ve granüler bir sediment yaparlar. 30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lerde üreyebilir, hatta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yebilirler. Üreme safra ve %6.5 tuz ile engellenir, Tween 80 üremeye etkisizdir. Nötral redi indirgerler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mazlar. Karbonhidratlar_ kullanmazlar, peptondan amonyak yaparlar. Kloramfenikol, klindamiin, eritromisin, penisilin ve tetrasikline duyarl_d_r. Di_ abseleri, akut di_eti enfeksiyonlar_ ve periodontal abselerden s_kl_kla izole edilebilirler. Aktinomiceslerle ay_r_m_ için karbonhidrat fermentasyon paterni de_erlendir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nitritogene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03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206500"/>
                <wp:effectExtent l="0" t="0" r="0" b="0"/>
                <wp:wrapSquare wrapText="largest"/>
                <wp:docPr id="37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80310" cy="1186815"/>
                                  <wp:effectExtent l="0" t="0" r="0" b="0"/>
                                  <wp:docPr id="374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90" t="-188" r="-90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18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2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80310" cy="1186815"/>
                            <wp:effectExtent l="0" t="0" r="0" b="0"/>
                            <wp:docPr id="375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5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7"/>
                                    <a:srcRect l="-90" t="-188" r="-90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310" cy="1186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2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0.8</w:t>
        <w:noBreakHyphen/>
        <w:t xml:space="preserve">1.6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6</w:t>
        <w:noBreakHyphen/>
        <w:t xml:space="preserve">16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, yuvarlak uçlu, çomaklard_r. Baz_ su_lar_nda hücrenin bir yar_s_ gram pozitif di_er yar_s_ gram negatif boyan_r. Geri kalan di_er baz_ su_lar_nda hücrenin uçlar_ gram pozitif gövdesi gram negatif boyan_r, </w:t>
      </w:r>
      <w:r>
        <w:rPr>
          <w:rFonts w:cs="Book Antiqua" w:ascii="Book Antiqua" w:hAnsi="Book Antiqua"/>
          <w:i/>
          <w:iCs/>
          <w:spacing w:val="-3"/>
          <w:lang w:val="en-US"/>
        </w:rPr>
        <w:t>Clostridium</w:t>
      </w:r>
      <w:r>
        <w:rPr>
          <w:rFonts w:cs="Book Antiqua" w:ascii="Book Antiqua" w:hAnsi="Book Antiqua"/>
          <w:spacing w:val="-3"/>
          <w:lang w:val="en-US"/>
        </w:rPr>
        <w:t>lar ile kolayca kar__abilirler. At kanl_ agarda 0.5</w:t>
        <w:noBreakHyphen/>
        <w:t>2 mm çap_nda opak, yandan ayd_nlat_ld___nda mozaik görüntüsü veren koloniler yaparlar. PYG buyyon kültürlerinde bulan_kl_k ve bir çökelti vererek pH'y_ 5.1</w:t>
        <w:noBreakHyphen/>
        <w:t xml:space="preserve">5.3'e dü_ürürler. 30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de bol ürerler. Tween 80 üremeyi etkilemez. Galaktoz fermentlenir. Adonitol, dulsitol, dekstrin, inülin ve sorbozu fermentlemez. Safra ve %6.5 tuz üremeyi engeller. Nötral red indirgenir. Peptondan zay_fca asit yaparlar. Kapal_ organ abselerinde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plautii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15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261745"/>
                <wp:effectExtent l="0" t="0" r="0" b="0"/>
                <wp:wrapSquare wrapText="largest"/>
                <wp:docPr id="37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9040" cy="1242060"/>
                                  <wp:effectExtent l="0" t="0" r="0" b="0"/>
                                  <wp:docPr id="377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7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100" t="-201" r="-100" b="-2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040" cy="1242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2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9.3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9040" cy="1242060"/>
                            <wp:effectExtent l="0" t="0" r="0" b="0"/>
                            <wp:docPr id="378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8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9"/>
                                    <a:srcRect l="-100" t="-201" r="-100" b="-2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040" cy="1242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2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Hareketlidir. 0.4</w:t>
        <w:noBreakHyphen/>
        <w:t xml:space="preserve">0.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2.0</w:t>
        <w:noBreakHyphen/>
        <w:t xml:space="preserve">10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 yuvarlak uçlu çomaklard_r. Uzun süre hareketsiz kalabilirler, hareketlerini tespit edebilmek için dikkatli inelemek gerekir. Kuvvetle gram negatif boyan_r, hücrelerin pek az bir bölgesi gram pozitif boyanabilir. At kanl_ agarda 0.5 mm civar_nda opak beyaz koloniler yaparlar, yandan ayd_nlat_l_nca mozaik görüntüsü verebilir. PYG buyyonda bulan_kl_k ve çökelti yaparlar, pH=5.2 ye dü_er. </w:t>
      </w:r>
      <w:r>
        <w:rPr>
          <w:rFonts w:cs="Book Antiqua" w:ascii="Book Antiqua" w:hAnsi="Book Antiqua"/>
          <w:i/>
          <w:iCs/>
          <w:spacing w:val="-3"/>
          <w:lang w:val="en-US"/>
        </w:rPr>
        <w:t>Entamoeba histolytica</w:t>
      </w:r>
      <w:r>
        <w:rPr>
          <w:rFonts w:cs="Book Antiqua" w:ascii="Book Antiqua" w:hAnsi="Book Antiqua"/>
          <w:spacing w:val="-3"/>
          <w:lang w:val="en-US"/>
        </w:rPr>
        <w:t xml:space="preserve"> kültürlerinden izole edilebilirler. Son y_llarda </w:t>
      </w:r>
      <w:r>
        <w:rPr>
          <w:rFonts w:cs="Book Antiqua" w:ascii="Book Antiqua" w:hAnsi="Book Antiqua"/>
          <w:i/>
          <w:iCs/>
          <w:spacing w:val="-3"/>
          <w:lang w:val="en-US"/>
        </w:rPr>
        <w:t>Fusobacterium</w:t>
      </w:r>
      <w:r>
        <w:rPr>
          <w:rFonts w:cs="Book Antiqua" w:ascii="Book Antiqua" w:hAnsi="Book Antiqua"/>
          <w:spacing w:val="-3"/>
          <w:lang w:val="en-US"/>
        </w:rPr>
        <w:t xml:space="preserve"> genusundan al_narak bu genus içerisine transfer edilmi_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plexicaudatum:</w:t>
      </w:r>
      <w:r>
        <w:rPr>
          <w:rFonts w:cs="Times New Roman" w:ascii="Book Antiqua" w:hAnsi="Book Antiqua"/>
          <w:spacing w:val="-3"/>
          <w:lang w:val="en-US"/>
        </w:rPr>
        <w:t xml:space="preserve"> Hareketlidir. 0.8</w:t>
        <w:noBreakHyphen/>
        <w:t xml:space="preserve">1.6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4.0</w:t>
        <w:noBreakHyphen/>
        <w:t xml:space="preserve">10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 yuvarlak sonlanan çomaklard_r. _lk izolasyonda bazen tek bazen de iki yerinde e_rili_i vard_r. Birkaç pasajdan sonra bu e_rilik görülmez ve çomak daha düz bir görünüm al_r. Gram boyama s_ras_nda kolay dekolorize olurlarlar ve genellikle gram negatif olarak tespit edilirler. Koopler's Gram modifikasyonu ile boyand_klar_nda bile genellikle tatminkar bir Gram pozitif boya almazlar. Ancak hücere duvar_ gram pozitif bakterilerinkine uyar. Kutupsal boyanmas_ durumunda </w:t>
      </w:r>
      <w:r>
        <w:rPr>
          <w:rFonts w:cs="Book Antiqua" w:ascii="Book Antiqua" w:hAnsi="Book Antiqua"/>
          <w:i/>
          <w:iCs/>
          <w:spacing w:val="-3"/>
          <w:lang w:val="en-US"/>
        </w:rPr>
        <w:t>Clostridiumlar</w:t>
      </w:r>
      <w:r>
        <w:rPr>
          <w:rFonts w:cs="Book Antiqua" w:ascii="Book Antiqua" w:hAnsi="Book Antiqua"/>
          <w:spacing w:val="-3"/>
          <w:lang w:val="en-US"/>
        </w:rPr>
        <w:t xml:space="preserve"> ile kar__t_rmamak için 7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de 10 dakika bekletilerek veya etanol ile muamele edilerek tekrar pasajlanmal_d_r. RGC agar veya zenginle_tirimi_ BHI agar üzerinde 0.5</w:t>
        <w:noBreakHyphen/>
        <w:t>1.0 mm çap_nda, gri ve düzensiz kenarl_ koloniler yaparlar. PYG buyyonda çokelti yapmadan sadece bulan_kl_k yaparlar, pH fazla dü_mez. Safra üremeyi stimüle eder. Nötral redi indirgerler. Adonitol, dekstrin, gliserol, inülin ve sorbozu fermente etmezler. Peptondan amonyak yapmazlar. Hippurat_ hidrolizlemez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mazlar. Oksijene fevkalade duyarl_d_r, laboratuarda zorlukla ve zay_fca üretilebili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14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282700"/>
                <wp:effectExtent l="0" t="0" r="0" b="0"/>
                <wp:wrapSquare wrapText="largest"/>
                <wp:docPr id="37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2690" cy="1261110"/>
                                  <wp:effectExtent l="0" t="0" r="0" b="0"/>
                                  <wp:docPr id="380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0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96" t="-188" r="-96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690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2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01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2690" cy="1261110"/>
                            <wp:effectExtent l="0" t="0" r="0" b="0"/>
                            <wp:docPr id="381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1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1"/>
                                    <a:srcRect l="-96" t="-188" r="-96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2690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2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ramulus:</w:t>
      </w:r>
      <w:r>
        <w:rPr>
          <w:rFonts w:cs="Times New Roman" w:ascii="Book Antiqua" w:hAnsi="Book Antiqua"/>
          <w:spacing w:val="-3"/>
          <w:lang w:val="en-US"/>
        </w:rPr>
        <w:t xml:space="preserve"> 0.5</w:t>
        <w:noBreakHyphen/>
        <w:t xml:space="preserve">0.9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0</w:t>
        <w:noBreakHyphen/>
        <w:t xml:space="preserve">5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 düzgün çomaklard_r. 2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ye kadar uzayabilirler. Hücreler e_it olmayan uzunluktad_r, bazen ortalar_nda _i_likler de bulunabilir. Spor görüntüsü vererek </w:t>
      </w:r>
      <w:r>
        <w:rPr>
          <w:rFonts w:cs="Book Antiqua" w:ascii="Book Antiqua" w:hAnsi="Book Antiqua"/>
          <w:i/>
          <w:iCs/>
          <w:spacing w:val="-3"/>
          <w:lang w:val="en-US"/>
        </w:rPr>
        <w:t>Clostridiumlar</w:t>
      </w:r>
      <w:r>
        <w:rPr>
          <w:rFonts w:cs="Book Antiqua" w:ascii="Book Antiqua" w:hAnsi="Book Antiqua"/>
          <w:spacing w:val="-3"/>
          <w:lang w:val="en-US"/>
        </w:rPr>
        <w:t xml:space="preserve"> ile kar___kl__a sebep olabilirler. RGC agar koonileri, 1</w:t>
        <w:noBreakHyphen/>
        <w:t>4 mm çap_nda, top _eklinde veya agar_ zedelemi_ _ekilde koloniler yapabilirler. Zenginle_tirilmi_ BHI agarda 1</w:t>
        <w:noBreakHyphen/>
        <w:t xml:space="preserve">4 mm çap_nda ve lobludur. Kanl_ agarda üremeyen su_lar_ vard_r. Buyyonda bulan_kl_k yapmadan yap__kan bir sediment yaparlar. 30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lerde ürer,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zay_f ürer. Tween 80 ve karbonhidratlar üremeyi art_r_r. Safra üremeyi ve karbonhidrat fermentasyonunu engeller. Kloramfenikol, klindamisin, penisilin ve tetrasikline duyarl_d_r, eritromisine dirençlidir. D__k_ ve kapal_ abselerde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70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223010"/>
                <wp:effectExtent l="0" t="0" r="0" b="0"/>
                <wp:wrapSquare wrapText="largest"/>
                <wp:docPr id="38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7135" cy="1200785"/>
                                  <wp:effectExtent l="0" t="0" r="0" b="0"/>
                                  <wp:docPr id="383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3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86" t="-178" r="-86" b="-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2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6.3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7135" cy="1200785"/>
                            <wp:effectExtent l="0" t="0" r="0" b="0"/>
                            <wp:docPr id="384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4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"/>
                                    <a:srcRect l="-86" t="-178" r="-86" b="-1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2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rectale:</w:t>
      </w:r>
      <w:r>
        <w:rPr>
          <w:rFonts w:cs="Times New Roman" w:ascii="Book Antiqua" w:hAnsi="Book Antiqua"/>
          <w:spacing w:val="-3"/>
          <w:lang w:val="en-US"/>
        </w:rPr>
        <w:t xml:space="preserve"> Hareketlidir. 0.5</w:t>
        <w:noBreakHyphen/>
        <w:t xml:space="preserve">0.6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7</w:t>
        <w:noBreakHyphen/>
        <w:t xml:space="preserve">4.7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k_sa zincirler veya kümler yapan, yuvarlak uç ile sonlanan hafif e_ri çomaklard_r. Terminal _i_likler gösterebilriler. Dekolorizasyona dirençsizdir. Genellikle gram negatif olarak boyan_rlar. Agar kolonileri 0.5</w:t>
        <w:noBreakHyphen/>
        <w:t>2 mm aras_nda, parlak ve düzensizdir. At kan_nda hemoliz yapmazlar, baz_ su_lar_ anaerobik kavanozda üremez. Buyyon kültürleri bulan_k ve sedimentlidir, pH'y_ 4.7</w:t>
        <w:noBreakHyphen/>
        <w:t>5.5'e dü_ürürler. PY buyyonda zay_f ürerler. Pek çok su_u 25</w:t>
        <w:noBreakHyphen/>
        <w:t xml:space="preserve">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aras_nda üreyebilir. Karbonhidratlar daima, Tween 80 ise bazen üremeyi stimüle eder. Safra ve %6.5 tuz üremeyi engeller. Nötral redi indirgerler, dekstrin, galaktoz, inülin ve pektini fermentler, adonitol, dulsitol, gliserol ve sorbozu fermentlemezler. Katalaz ve Voges</w:t>
        <w:noBreakHyphen/>
        <w:t>proskuer negatiftir. Peptondan amonyak yapmazlar. Hippürat_ hidrolizlemez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 yapmazlar. Sellobioz, fruktoz, glukoz, arabinoz, melisitoz, melibioz, rafinoz, ksilozu fermentler. </w:t>
      </w:r>
      <w:r>
        <w:rPr>
          <w:rFonts w:cs="Times New Roman" w:ascii="Book Antiqua" w:hAnsi="Book Antiqua"/>
          <w:i/>
          <w:iCs/>
          <w:spacing w:val="-3"/>
          <w:lang w:val="en-US"/>
        </w:rPr>
        <w:t>Fusobacterium mortiferum</w:t>
      </w:r>
      <w:r>
        <w:rPr>
          <w:rFonts w:cs="Times New Roman" w:ascii="Book Antiqua" w:hAnsi="Book Antiqua"/>
          <w:spacing w:val="-3"/>
          <w:lang w:val="en-US"/>
        </w:rPr>
        <w:t xml:space="preserve"> ile morfolojik benzerli_i vard_r. </w:t>
      </w:r>
      <w:r>
        <w:rPr>
          <w:rFonts w:cs="Times New Roman" w:ascii="Book Antiqua" w:hAnsi="Book Antiqua"/>
          <w:i/>
          <w:iCs/>
          <w:spacing w:val="-3"/>
          <w:lang w:val="en-US"/>
        </w:rPr>
        <w:t>E. rectale-II</w:t>
      </w:r>
      <w:r>
        <w:rPr>
          <w:rFonts w:cs="Times New Roman" w:ascii="Book Antiqua" w:hAnsi="Book Antiqua"/>
          <w:spacing w:val="-3"/>
          <w:lang w:val="en-US"/>
        </w:rPr>
        <w:t xml:space="preserve">, melisitozu fermentlemeyi_i ile ayr_l_r. Daha k_sa daha üniform hücreleri vard_r. </w:t>
      </w:r>
      <w:r>
        <w:rPr>
          <w:rFonts w:cs="Times New Roman" w:ascii="Book Antiqua" w:hAnsi="Book Antiqua"/>
          <w:i/>
          <w:iCs/>
          <w:spacing w:val="-3"/>
          <w:lang w:val="en-US"/>
        </w:rPr>
        <w:t>E. rectale III</w:t>
        <w:noBreakHyphen/>
        <w:t>H</w:t>
      </w:r>
      <w:r>
        <w:rPr>
          <w:rFonts w:cs="Times New Roman" w:ascii="Book Antiqua" w:hAnsi="Book Antiqua"/>
          <w:spacing w:val="-3"/>
          <w:lang w:val="en-US"/>
        </w:rPr>
        <w:t xml:space="preserve"> ise rafinozu fermentlemeyi_i ile ayr_l_r. </w:t>
      </w:r>
      <w:r>
        <w:rPr>
          <w:rFonts w:cs="Times New Roman" w:ascii="Book Antiqua" w:hAnsi="Book Antiqua"/>
          <w:i/>
          <w:iCs/>
          <w:spacing w:val="-3"/>
          <w:lang w:val="en-US"/>
        </w:rPr>
        <w:t>E. rectale IV</w:t>
      </w:r>
      <w:r>
        <w:rPr>
          <w:rFonts w:cs="Times New Roman" w:ascii="Book Antiqua" w:hAnsi="Book Antiqua"/>
          <w:spacing w:val="-3"/>
          <w:lang w:val="en-US"/>
        </w:rPr>
        <w:t xml:space="preserve">, arabinoz ve ksilozu fermentlemez. Sporlu oldu_u tespit edilen baz_ su_lar_ ise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</w:t>
      </w:r>
      <w:r>
        <w:rPr>
          <w:rFonts w:cs="Times New Roman" w:ascii="Book Antiqua" w:hAnsi="Book Antiqua"/>
          <w:spacing w:val="-3"/>
          <w:lang w:val="en-US"/>
        </w:rPr>
        <w:t>lar içerisine al_nm__ ancak henüz isimlendirilmemi_tir. Di_, di_kökü, di_eti enfeksiyonlar_ndan hemen daima izole ed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50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242060"/>
                <wp:effectExtent l="0" t="0" r="0" b="0"/>
                <wp:wrapSquare wrapText="largest"/>
                <wp:docPr id="3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6500" cy="1219200"/>
                                  <wp:effectExtent l="0" t="0" r="0" b="0"/>
                                  <wp:docPr id="386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6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rcRect l="-87" t="-178" r="-87" b="-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2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7.8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6500" cy="1219200"/>
                            <wp:effectExtent l="0" t="0" r="0" b="0"/>
                            <wp:docPr id="387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7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5"/>
                                    <a:srcRect l="-87" t="-178" r="-87" b="-1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2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ruminantium:</w:t>
      </w:r>
      <w:r>
        <w:rPr>
          <w:rFonts w:cs="Times New Roman" w:ascii="Book Antiqua" w:hAnsi="Book Antiqua"/>
          <w:spacing w:val="-3"/>
          <w:lang w:val="en-US"/>
        </w:rPr>
        <w:t xml:space="preserve"> 0.2</w:t>
        <w:noBreakHyphen/>
        <w:t xml:space="preserve">0.3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0.8</w:t>
        <w:noBreakHyphen/>
        <w:t xml:space="preserve">2.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ovoid çomaklard_r, çiftler ve kümeler yaparlar. Kuvvetle gram negatif boyan_rlar, dekolorizasyona fevkalade dirençsizdir. RGC agar üzerinde düzgün opak, sar_ koloniler yaparlar. BHI kanl_ agarda üremez. PYG buyyonda bulan_kl_k ve yap__kan bir sediment olu_turur, be_inci günde pH 5'e dü_er. 30 ve 45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de zay_f ürer, 22 ve 50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de hiç üremez. Safra, heme ve Tween 80 üreme üzerine etkisizdir. Adonitol, dekstrin, ksilan, dulsitol, galaktoz, gliserol, inülin ve sorbozu fermentlemez. Pektini zay_f fermentler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mazlar, peptondan zay_fca amonyak yaparlar. Hippurat hidrolizi, Voges</w:t>
        <w:noBreakHyphen/>
        <w:t>Prousker negatiftir. Nötral redi indirgemez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52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203960"/>
                <wp:effectExtent l="0" t="0" r="0" b="0"/>
                <wp:wrapSquare wrapText="largest"/>
                <wp:docPr id="38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i/>
                                <w:i/>
                                <w:iCs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i/>
                                <w:iCs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2690" cy="1182370"/>
                                  <wp:effectExtent l="0" t="0" r="0" b="0"/>
                                  <wp:docPr id="389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9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6"/>
                                          <a:srcRect l="-96" t="-201" r="-96" b="-2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690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2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4.8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i/>
                          <w:i/>
                          <w:iCs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i/>
                          <w:iCs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2690" cy="1182370"/>
                            <wp:effectExtent l="0" t="0" r="0" b="0"/>
                            <wp:docPr id="390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0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7"/>
                                    <a:srcRect l="-96" t="-201" r="-96" b="-2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2690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2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saburreum:</w:t>
      </w:r>
      <w:r>
        <w:rPr>
          <w:rFonts w:cs="Times New Roman" w:ascii="Book Antiqua" w:hAnsi="Book Antiqua"/>
          <w:spacing w:val="-3"/>
          <w:lang w:val="en-US"/>
        </w:rPr>
        <w:t xml:space="preserve"> 0.7</w:t>
        <w:noBreakHyphen/>
        <w:t xml:space="preserve">1.1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6.0</w:t>
        <w:noBreakHyphen/>
        <w:t xml:space="preserve">18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parelel yerle_en hafif e_ri çomaklard_r. Orta k_s_mlar_nda _i_likler olabilir. Koopler's Gram modifikasyon metodu ile boyansa bile gram negatif görünür. Asl_nda hücre duvar_ gram pozitif olmas_nda ra_men hücrelerin ancak bir k_sm_ gram pozitif olarak boyanabilir. Kanl_ agar üzerinde 1</w:t>
        <w:noBreakHyphen/>
        <w:t>4 mm çap_nda agar yüzeyine gömülü, ortas_ granüler koloniler yaparlar. Buyyonda bulan_kl_k ve sediment olu_tururlar, bu sediment tübün iç yüzeyine yap___r. Tween 80 ile üreme stimüle olur. Üreaz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 yapmazlar. 25, 30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de zay_f ürerler. Kloramfenikol, klindamisin, eritromisin ve penisiline duyarl_d_r, baz_ su_lar_ tetrasikline dirençlidir. Di_, di_eti enfeksiyonlar_ndan hemen daima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54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174115"/>
                <wp:effectExtent l="0" t="0" r="0" b="0"/>
                <wp:wrapSquare wrapText="largest"/>
                <wp:docPr id="39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9675" cy="1152525"/>
                                  <wp:effectExtent l="0" t="0" r="0" b="0"/>
                                  <wp:docPr id="392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2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8"/>
                                          <a:srcRect l="-83" t="-178" r="-83" b="-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675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2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2.4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9675" cy="1152525"/>
                            <wp:effectExtent l="0" t="0" r="0" b="0"/>
                            <wp:docPr id="393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3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9"/>
                                    <a:srcRect l="-83" t="-178" r="-83" b="-1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675" cy="115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2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siraeum:</w:t>
      </w:r>
      <w:r>
        <w:rPr>
          <w:rFonts w:cs="Times New Roman" w:ascii="Book Antiqua" w:hAnsi="Book Antiqua"/>
          <w:spacing w:val="-3"/>
          <w:lang w:val="en-US"/>
        </w:rPr>
        <w:t xml:space="preserve"> Hareketlidir. 0.5</w:t>
        <w:noBreakHyphen/>
        <w:t xml:space="preserve">0.6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3</w:t>
        <w:noBreakHyphen/>
        <w:t xml:space="preserve">3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olup genellikle zincir yaparlar. RGC agar üzerinde 0.5</w:t>
        <w:noBreakHyphen/>
        <w:t xml:space="preserve">1 mm çap_nda lentiküler kolonileri vard_r, ortalar_ daha yo_undur. BHI agar üzerinde 0.5 mm çap_nda yuvarlak koloniler yaparlar. Tav_an kan_n_ hemolize etmezler. Buyyon kültürleri bulan_k de_ildir ve sedimentlidir. Üreme Tween 80 ile etkilenmez, safra ile engelenir,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zay_f ürerler. Karbonhidratlar_ kullanmazlar, eskulini hidrolizler. D__k_da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56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356360"/>
                <wp:effectExtent l="0" t="0" r="0" b="0"/>
                <wp:wrapSquare wrapText="largest"/>
                <wp:docPr id="39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2690" cy="1332865"/>
                                  <wp:effectExtent l="0" t="0" r="0" b="0"/>
                                  <wp:docPr id="395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5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0"/>
                                          <a:srcRect l="-96" t="-178" r="-96" b="-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69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2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06.8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2690" cy="1332865"/>
                            <wp:effectExtent l="0" t="0" r="0" b="0"/>
                            <wp:docPr id="396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6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1"/>
                                    <a:srcRect l="-96" t="-178" r="-96" b="-1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2690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2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Eubacterium suis:</w:t>
      </w:r>
      <w:r>
        <w:rPr>
          <w:rFonts w:cs="Times New Roman" w:ascii="Book Antiqua" w:hAnsi="Book Antiqua"/>
          <w:spacing w:val="-3"/>
          <w:lang w:val="en-US"/>
        </w:rPr>
        <w:t xml:space="preserve"> 0.5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0</w:t>
        <w:noBreakHyphen/>
        <w:t xml:space="preserve">3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hafif e_ri çomaklard_r. Tav_an kanl_ agarda 2</w:t>
        <w:noBreakHyphen/>
        <w:t>3 mm çap_nda, sahanda yumurta görünümünde, gri, parlak merkezli, pürtüklü kenarl_ nonhemolitik koloniler yaparlar. Koyun kanl_ agarda hemoliz yaparlar. PY</w:t>
        <w:noBreakHyphen/>
        <w:t xml:space="preserve">maltoz buyyonda yap__kan bir sediment vard_r ama bulan_kl_k yoktur. 30 ve 42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de ürerler, oda _s_s_nda üremezler. Tween 80, hemin ve menadion üremeyi etkilemez, karbonhidratlar üremeyi art_r_r, safra ile üreme engellenir. Hippürat hidrolizi ve üreaz pozitiftir. Voges</w:t>
        <w:noBreakHyphen/>
        <w:t>Proskouer negatiftir. Kloramfenikol, klindamisin, eritromisin, penisilin, tetrasiklin, ampisilin ve sefalotine duyarl_d_r. Piyelonefrit, idrar ve ejakülattan izole edilebilirler. Eksotoksinleri yoktu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59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369695"/>
                <wp:effectExtent l="0" t="0" r="0" b="0"/>
                <wp:wrapSquare wrapText="largest"/>
                <wp:docPr id="39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9040" cy="1346835"/>
                                  <wp:effectExtent l="0" t="0" r="0" b="0"/>
                                  <wp:docPr id="398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8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2"/>
                                          <a:srcRect l="-97" t="-178" r="-97" b="-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040" cy="134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2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07.8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9040" cy="1346835"/>
                            <wp:effectExtent l="0" t="0" r="0" b="0"/>
                            <wp:docPr id="399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9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3"/>
                                    <a:srcRect l="-97" t="-178" r="-97" b="-1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040" cy="134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2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Eubacterium tarantellus:</w:t>
      </w:r>
      <w:r>
        <w:rPr>
          <w:rFonts w:cs="Times New Roman" w:ascii="Book Antiqua" w:hAnsi="Book Antiqua"/>
          <w:spacing w:val="-3"/>
          <w:lang w:val="en-US"/>
        </w:rPr>
        <w:t xml:space="preserve"> _lk izole edildi_inde uzun dallanmam__, iri ve küt uçlü çomaklar _eklindedir. Bir kaç pasajdan sonra 1.3</w:t>
        <w:noBreakHyphen/>
        <w:t xml:space="preserve">1.6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0.0</w:t>
        <w:noBreakHyphen/>
        <w:t xml:space="preserve">17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hareketsiz çomaklar olarak görülürler. BHI agar üzerinde 2</w:t>
        <w:noBreakHyphen/>
        <w:t xml:space="preserve">5 mm çap_nda, renksiz, mukoid koloniler yaparlar. Koyunkanl_ agarda geni_ bir ß hemoliz yapar lesitinaz aktivitesi vard_r. Buyyonda filamanlar yaparlar, yap__kan bir çökelti vard_r, bulan_kl_k yoktur, çökelti bazen pamuksu görünüm verir. 15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lerde zay_f ürer veya üremezler ama 4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, pH=3.4'de ve pH=8'de iki hafta canl_ kalabilirler. DNaz yaparlar, eritromisin, kloramfenikol, penisilin, tetrasiklin, vankomisin, klindamisin ve novobiosine duyarl_d_r. Gentamisin, neomisin ve polimiksine dirençlidir. Nöral sisteme yerle_ebilece_i ve nörolojik hastal_klara sebep olabilece_i konusunda çe_itli yay_nlar vard_r. _nsandan ve bal_ktan izole edilebilirler. </w:t>
      </w:r>
      <w:r>
        <w:rPr>
          <w:rFonts w:cs="Book Antiqua" w:ascii="Book Antiqua" w:hAnsi="Book Antiqua"/>
          <w:spacing w:val="-2"/>
          <w:sz w:val="19"/>
          <w:szCs w:val="19"/>
          <w:lang w:val="en-US"/>
        </w:rPr>
        <w:t>(</w:t>
      </w:r>
      <w:r>
        <w:rPr>
          <w:rFonts w:cs="Book Antiqua" w:ascii="Book Antiqua" w:hAnsi="Book Antiqua"/>
          <w:i/>
          <w:iCs/>
          <w:spacing w:val="-2"/>
          <w:sz w:val="19"/>
          <w:szCs w:val="19"/>
          <w:lang w:val="en-US"/>
        </w:rPr>
        <w:t>tarantellus</w:t>
      </w:r>
      <w:r>
        <w:rPr>
          <w:rFonts w:cs="Book Antiqua" w:ascii="Book Antiqua" w:hAnsi="Book Antiqua"/>
          <w:spacing w:val="-2"/>
          <w:sz w:val="19"/>
          <w:szCs w:val="19"/>
          <w:lang w:val="en-US"/>
        </w:rPr>
        <w:t xml:space="preserve"> ismi kuvvetle dönerek danseden anlam_na gelir, çünkü bu bakteri ile enfekte edilen bal_klar bu _ekilde ölürler.)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61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215390"/>
                <wp:effectExtent l="0" t="0" r="0" b="0"/>
                <wp:wrapSquare wrapText="largest"/>
                <wp:docPr id="40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9040" cy="1194435"/>
                                  <wp:effectExtent l="0" t="0" r="0" b="0"/>
                                  <wp:docPr id="401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1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4"/>
                                          <a:srcRect l="-97" t="-201" r="-97" b="-2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040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3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5.7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9040" cy="1194435"/>
                            <wp:effectExtent l="0" t="0" r="0" b="0"/>
                            <wp:docPr id="402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2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5"/>
                                    <a:srcRect l="-97" t="-201" r="-97" b="-2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040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3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tenue:</w:t>
      </w:r>
      <w:r>
        <w:rPr>
          <w:rFonts w:cs="Times New Roman" w:ascii="Book Antiqua" w:hAnsi="Book Antiqua"/>
          <w:spacing w:val="-3"/>
          <w:lang w:val="en-US"/>
        </w:rPr>
        <w:t xml:space="preserve"> Hareketlidir. 0.5</w:t>
        <w:noBreakHyphen/>
        <w:t xml:space="preserve">0.8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4.9</w:t>
        <w:noBreakHyphen/>
        <w:t xml:space="preserve">20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 xml:space="preserve">m aras_nda spatula _eklinde hücrelerdir, bu görüntüleri ile </w:t>
      </w:r>
      <w:r>
        <w:rPr>
          <w:rFonts w:cs="Book Antiqua" w:ascii="Book Antiqua" w:hAnsi="Book Antiqua"/>
          <w:i/>
          <w:iCs/>
          <w:spacing w:val="-3"/>
          <w:lang w:val="en-US"/>
        </w:rPr>
        <w:t>Bifidobacterium</w:t>
      </w:r>
      <w:r>
        <w:rPr>
          <w:rFonts w:cs="Book Antiqua" w:ascii="Book Antiqua" w:hAnsi="Book Antiqua"/>
          <w:spacing w:val="-3"/>
          <w:lang w:val="en-US"/>
        </w:rPr>
        <w:t>lar ile kar__t_r_labilir. At kanl_ agarda 4</w:t>
        <w:noBreakHyphen/>
        <w:t>6mm çap_nda lobüler, gri</w:t>
        <w:noBreakHyphen/>
        <w:t>beyaz, yandan ayd_nlat_l_nca benekli bir görüntü veren koloniler yaparlar. Buyyon kültürleri bulan_k ve sedimentlidir. Üreme 24</w:t>
        <w:noBreakHyphen/>
        <w:t xml:space="preserve">37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 aras_nda daha h_zl_d_r, Tween 80 ile art_r_labilir, %6.5 tuz ile engellenebilir. Lesitinaz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rlar. Hippurat_ hidrolize etmezler, peptondan amonyak yaparlar, nötral redi indirgeler, Voges</w:t>
        <w:noBreakHyphen/>
        <w:t>prousker negatiftir. Kloramfenikol, klindamisin, eritromisin, penisilin ve tetrasikline duyarl_d_r. Kapal_ organ abselerinden, eklem sinovyal s_v_lar_ndan ve dü_ü_ü takiben uterus mayisinde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63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156335"/>
                <wp:effectExtent l="0" t="0" r="0" b="0"/>
                <wp:wrapSquare wrapText="largest"/>
                <wp:docPr id="40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7135" cy="1136650"/>
                                  <wp:effectExtent l="0" t="0" r="0" b="0"/>
                                  <wp:docPr id="404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rcRect l="-86" t="-188" r="-86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13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3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1.0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7135" cy="1136650"/>
                            <wp:effectExtent l="0" t="0" r="0" b="0"/>
                            <wp:docPr id="405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5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7"/>
                                    <a:srcRect l="-86" t="-188" r="-86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113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3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timidum:</w:t>
      </w:r>
      <w:r>
        <w:rPr>
          <w:rFonts w:cs="Times New Roman" w:ascii="Book Antiqua" w:hAnsi="Book Antiqua"/>
          <w:spacing w:val="-3"/>
          <w:lang w:val="en-US"/>
        </w:rPr>
        <w:t xml:space="preserve"> 0.8</w:t>
        <w:noBreakHyphen/>
        <w:t xml:space="preserve">1.6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6</w:t>
        <w:noBreakHyphen/>
        <w:t xml:space="preserve">3.1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d_r, zincir ve kümeler yaparlar. Gram pozitiftir ama Gram negatif boyan_rlar. Dekolorizasyona dirençsizdir. Zenginle_tirilmi_, BHI agarda ürer ama kanl_ agarda üremezler. PY Buyyonda granüler sediment ve zay_f bir bulan_kl_k yaparlar. 37</w:t>
        <w:noBreakHyphen/>
        <w:t xml:space="preserve">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lerde ürer ama 3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mezler. %100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li ortamda da ürerler. Tween 80 ve tiamin ile üreme etkilenmez ancak safra ve %6.5 tuz ile engellenir. Nötral redi indirgerler, üreaz pozitiftir, peptondan amonyak yapmazlar. Adonitol, dekstrin, dulsitol,galaktoz, gliserol, inülin ve sorbozu fermentlemezler. Kloramfenikol, klindamisin ve eritromisine duyarl_d_r. Bir k_sm_ penisilin ve tetrasikline dirençlidir. Di_ abselerinden, di_eti enfeksiyonlar_ndan s_kl_kl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65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079500"/>
                <wp:effectExtent l="0" t="0" r="0" b="0"/>
                <wp:wrapSquare wrapText="largest"/>
                <wp:docPr id="40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7135" cy="1059815"/>
                                  <wp:effectExtent l="0" t="0" r="0" b="0"/>
                                  <wp:docPr id="407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7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8"/>
                                          <a:srcRect l="-98" t="-230" r="-98" b="-2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059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3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8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7135" cy="1059815"/>
                            <wp:effectExtent l="0" t="0" r="0" b="0"/>
                            <wp:docPr id="408" name="Image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8" name="Image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9"/>
                                    <a:srcRect l="-98" t="-230" r="-98" b="-2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1059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3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tortuosum:</w:t>
      </w:r>
      <w:r>
        <w:rPr>
          <w:rFonts w:cs="Times New Roman" w:ascii="Book Antiqua" w:hAnsi="Book Antiqua"/>
          <w:spacing w:val="-3"/>
          <w:lang w:val="en-US"/>
        </w:rPr>
        <w:t xml:space="preserve"> 0.5</w:t>
        <w:noBreakHyphen/>
        <w:t xml:space="preserve">0.6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2.4</w:t>
        <w:noBreakHyphen/>
        <w:t xml:space="preserve">5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 zincir yapan çomaklard_r. Zincirler 50 elemente kadar uzayabilirler. At kanl_ agarda 0.5</w:t>
        <w:noBreakHyphen/>
        <w:t>4.0 mm çap_nda düzensiz, beyaz</w:t>
        <w:noBreakHyphen/>
        <w:t>gri koloniler yaparlar. Buyyon kültürleri, jelatinöz, bazen granüler bir sediment içeriri, genellikle bulan_kl_k yapmazlar. 30</w:t>
        <w:noBreakHyphen/>
        <w:t xml:space="preserve">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ler aras_nda bazen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üreyebilirler. Tween 80 üremeyi etkilemez, safra ile üremeleri engellenebilir. Nötral redi indirgerler. Adonitol, dekstrin, dulsitol, galaktoz, gliserol, inülin ve sorbozu fermentlemezler. Peptondan amonyak yapmazlar, hippürat_ hidrolize etmezler, Voges</w:t>
        <w:noBreakHyphen/>
        <w:t>Prousker negatiftir.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negatiftir. Karaci_er kistlerinde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68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034415"/>
                <wp:effectExtent l="0" t="0" r="0" b="0"/>
                <wp:wrapSquare wrapText="largest"/>
                <wp:docPr id="40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6500" cy="1016635"/>
                                  <wp:effectExtent l="0" t="0" r="0" b="0"/>
                                  <wp:docPr id="410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0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0"/>
                                          <a:srcRect l="-87" t="-213" r="-87" b="-2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101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3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81.4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6500" cy="1016635"/>
                            <wp:effectExtent l="0" t="0" r="0" b="0"/>
                            <wp:docPr id="411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1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1"/>
                                    <a:srcRect l="-87" t="-213" r="-87" b="-2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1016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3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Eubacterium ventriosum:</w:t>
      </w:r>
      <w:r>
        <w:rPr>
          <w:rFonts w:cs="Times New Roman" w:ascii="Book Antiqua" w:hAnsi="Book Antiqua"/>
          <w:spacing w:val="-3"/>
          <w:lang w:val="en-US"/>
        </w:rPr>
        <w:t xml:space="preserve"> 0.8</w:t>
        <w:noBreakHyphen/>
        <w:t xml:space="preserve">1.3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ile 1.9</w:t>
        <w:noBreakHyphen/>
        <w:t xml:space="preserve">5.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aras_ndad_r, zincirler yaparlar. Kanl_ agarda 0.5</w:t>
        <w:noBreakHyphen/>
        <w:t>3 mm çap_nda düzgün, parlak, benekli koloniler yaparlar, yandan ayd_nlat_ld___nda granüler bir görüntü verebilirler. Buyyon kültürleri, bulan_kt_r ve yap__kan bir sediment verirler, pH'y_ 4.6</w:t>
        <w:noBreakHyphen/>
        <w:t xml:space="preserve">5.4 aras_na dü_ürürler.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ürerler, 30 ve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de zay_f ürerler. Tween 80 ve karbonhidratlar üremeyi art_r_r. Safra ile üreme k_smen, %6.5 tuz ile tamamen engellenebilir. Pektin ve galaktozu fermentlerler. Adonitol, arabinoz, sellobioz, mellibioz, gliserol, inülin ve sorbozu fermentlemzeler. Nötral redi indirgerler, Voges</w:t>
        <w:noBreakHyphen/>
        <w:t>Proskouer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negatiftir. Peptondan amonyak yaparlar. Kloramfenikol, klindamisin, eritromisin, penisilin ve tetrasikline duyarl_d_r. Di_, di_kökü abseleri, di_eti enfeksiyonlar_ ve d__k_da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71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236345"/>
                <wp:effectExtent l="0" t="0" r="0" b="0"/>
                <wp:wrapSquare wrapText="largest"/>
                <wp:docPr id="41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3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7135" cy="1214755"/>
                                  <wp:effectExtent l="0" t="0" r="0" b="0"/>
                                  <wp:docPr id="413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3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2"/>
                                          <a:srcRect l="-98" t="-201" r="-98" b="-2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21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3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7.3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7135" cy="1214755"/>
                            <wp:effectExtent l="0" t="0" r="0" b="0"/>
                            <wp:docPr id="414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4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3"/>
                                    <a:srcRect l="-98" t="-201" r="-98" b="-2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121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3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sz w:val="29"/>
          <w:szCs w:val="29"/>
          <w:lang w:val="en-US"/>
        </w:rPr>
        <w:t>Clostridiuml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Genellikle gram pozitif ve sporlu çomakt_rlar. An az_ndan logaritmik üreme döneminde kuvvetle gram pozitif bulunurlar, ancak ilerleyen inkübasyonda tipe göre de_i_mek üzere gram negatif boyanmalar_ s_k görülür. Metabolizmalar_ sakkaroklastik olabildi_i gibi proteolitik de olabilir, karbonhidrat ve peptondan son ürün olarak genellikle asit ve alkoller olu_ur. Pek çok tür zorunlu anaeroptur, ancak aralar_nda aerotoleran türler de vard_r, bunlar aerobik kültürlerinde spor yapmazlar. En bol üremeleri pH, 6.5</w:t>
        <w:noBreakHyphen/>
        <w:t>7.0 aras_nda ve 30</w:t>
        <w:noBreakHyphen/>
        <w:t xml:space="preserve">37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civar_ndad_r. Buna ra_men pekçok tür 15</w:t>
        <w:noBreakHyphen/>
        <w:t xml:space="preserve">69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 aras_nda hem canl_ kalabilirler ve hem de üreyebilirler. Katalaz genellikle negatif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Pek çok tür yuvarlak sonlanan, hafif e_ri çomak _eklindedir, tek, çift veya k_sa zincirler olu_turabilirler, çok nadir olarak sarmal veya flaman _eklinde olanlar_na da rastlan_r.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</w:t>
      </w:r>
      <w:r>
        <w:rPr>
          <w:rFonts w:cs="Times New Roman" w:ascii="Book Antiqua" w:hAnsi="Book Antiqua"/>
          <w:spacing w:val="-3"/>
          <w:lang w:val="en-US"/>
        </w:rPr>
        <w:t>lar_n pekço_u üremeleri s_ras_nda ortam_n Eh voltaj_n_ dü_ürürler, bu özellikleri nedeniyle bulunduklar_ ortamda gittikçe uygun ko_ullar_ kendileri olu_tururlar, logaritmik fazda üreme h_zlar_ di_er bakterilere oranla daha h_zl_ olarak artar. PYG buyyonda nötral redi veya resazurini indirgeyebiliyor olu_lar_ bu özellikleri nedeniyledir. D__k_, su birikintileri, deniz suyu, la__m, bitkiler, böceklerden izole edilebilirler. Yayg_n olarak insan ve hayvanlar_n pekçok floras_nda bulunabilirler. A__z floras_nda ise nadiren bulunur. Baz_ türler fena a__z hijyeni oldu_unda yerle_ebilir, bunun d___nda herhangi bir a__z içi enfeksiyondan sorumlu tutulabilece_ine ili_kin herhangi bir yay_n yokt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3"/>
          <w:lang w:val="en-US"/>
        </w:rPr>
        <w:tab/>
        <w:t>Eubacterium</w:t>
      </w:r>
      <w:r>
        <w:rPr>
          <w:rFonts w:cs="Times New Roman" w:ascii="Book Antiqua" w:hAnsi="Book Antiqua"/>
          <w:spacing w:val="-3"/>
          <w:lang w:val="en-US"/>
        </w:rPr>
        <w:t xml:space="preserve">larla aralar_nda ba_l_ca sporulasyon fark_ olmas_na ra_men, ciddi bir genetik yak_nl_k vard_r. Onlar_n üretildikleri bütün besiyerlerinde ürerler ve pekçok özellikleri payla__rlar. Saf kültür olarak üretilmek istenirse, materyal 7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10 dakika bekletilerek ekilir. Ba_ka bir yöntem ise 1:1 (v/v) oran_nda metanol ile 45 dakika muamele ederek ekim yapmakt_r. Her iki yöntem vejetatif hücrelerin inaktive edilmesi için gerekli ve yeterlidir, asl_nda bu yöntemler </w:t>
      </w:r>
      <w:r>
        <w:rPr>
          <w:rFonts w:cs="Book Antiqua" w:ascii="Book Antiqua" w:hAnsi="Book Antiqua"/>
          <w:i/>
          <w:iCs/>
          <w:spacing w:val="-3"/>
          <w:lang w:val="en-US"/>
        </w:rPr>
        <w:t>Eubacterium</w:t>
      </w:r>
      <w:r>
        <w:rPr>
          <w:rFonts w:cs="Book Antiqua" w:ascii="Book Antiqua" w:hAnsi="Book Antiqua"/>
          <w:spacing w:val="-3"/>
          <w:lang w:val="en-US"/>
        </w:rPr>
        <w:noBreakHyphen/>
      </w:r>
      <w:r>
        <w:rPr>
          <w:rFonts w:cs="Book Antiqua" w:ascii="Book Antiqua" w:hAnsi="Book Antiqua"/>
          <w:i/>
          <w:iCs/>
          <w:spacing w:val="-3"/>
          <w:lang w:val="en-US"/>
        </w:rPr>
        <w:t>Clostridium</w:t>
      </w:r>
      <w:r>
        <w:rPr>
          <w:rFonts w:cs="Book Antiqua" w:ascii="Book Antiqua" w:hAnsi="Book Antiqua"/>
          <w:spacing w:val="-3"/>
          <w:lang w:val="en-US"/>
        </w:rPr>
        <w:t xml:space="preserve"> ay_r_m_ için kullan_labilecek makul bir metot olarak önerilmekte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3"/>
          <w:lang w:val="en-US"/>
        </w:rPr>
        <w:tab/>
        <w:t>Clostridium</w:t>
      </w:r>
      <w:r>
        <w:rPr>
          <w:rFonts w:cs="Times New Roman" w:ascii="Book Antiqua" w:hAnsi="Book Antiqua"/>
          <w:spacing w:val="-3"/>
          <w:lang w:val="en-US"/>
        </w:rPr>
        <w:t>lar_n daha bol üretilebilmesi için besiyerindeki agar oran_n_ %4.5 civar_nda tutmak tavsiye edilmektedir. Baz_ türler, anaerobik atmosfer ile de_il, %100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veya %10 azot + %90 C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içeren atmosferde daha bol olarak ürerler. Baz_lar_ ise üremek için %100 azot içeren bir atmosfer gereksinirler. Bu özellikleri türe göre de_i_ken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Sporülasyonu stimüle eden özel bir besiyeri yoktur. Bu amaç ile chopped</w:t>
        <w:noBreakHyphen/>
        <w:t>meat buyyon kullan_l_r. Spor yap_m_n_ art_rmak için optimum üreme _s_s_n_n alt_nda (30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civar_nda) 10 gün kadar inkübe edilmelidir. Baz_ türler glikoz varken baz_lar_ ise glikoz yok iken daha bol spor yaparlar. Egg</w:t>
        <w:noBreakHyphen/>
        <w:t>yolk agar spor yap_m_n_ art_rabilir. Baz_lar_ ise hiç spor yapmazlar (</w:t>
      </w:r>
      <w:r>
        <w:rPr>
          <w:rFonts w:cs="Book Antiqua" w:ascii="Book Antiqua" w:hAnsi="Book Antiqua"/>
          <w:i/>
          <w:iCs/>
          <w:spacing w:val="-3"/>
          <w:lang w:val="en-US"/>
        </w:rPr>
        <w:t>C. clostridiforme, C. perfringens, C.ramosum</w:t>
      </w:r>
      <w:r>
        <w:rPr>
          <w:rFonts w:cs="Book Antiqua" w:ascii="Book Antiqua" w:hAnsi="Book Antiqua"/>
          <w:spacing w:val="-3"/>
          <w:lang w:val="en-US"/>
        </w:rPr>
        <w:t xml:space="preserve"> gibi). Liyofilizasyon ile spor yap_m_n_n artt___n_ ileri süren literatürler vard_r. Ancak liyofilizasyon prosedürü ile vejetatif hücrelerin tahrip olmas_ nedeniyle popülasyondaki sporlu hücre oran_n_n izafi olarak artm__ olabilece_ini savunan yazarlar da vard_r. Sporun yap_s_nda bulunan dipikolinik asitin gaz</w:t>
        <w:noBreakHyphen/>
        <w:t xml:space="preserve">likit kromotografisi ile gösterilmesi, di_er özellikleri de uyuyor ise _üpheli bakteriye </w:t>
      </w:r>
      <w:r>
        <w:rPr>
          <w:rFonts w:cs="Book Antiqua" w:ascii="Book Antiqua" w:hAnsi="Book Antiqua"/>
          <w:i/>
          <w:iCs/>
          <w:spacing w:val="-3"/>
          <w:lang w:val="en-US"/>
        </w:rPr>
        <w:t>Clostridium</w:t>
      </w:r>
      <w:r>
        <w:rPr>
          <w:rFonts w:cs="Book Antiqua" w:ascii="Book Antiqua" w:hAnsi="Book Antiqua"/>
          <w:spacing w:val="-3"/>
          <w:lang w:val="en-US"/>
        </w:rPr>
        <w:t xml:space="preserve"> tan_s_ koymak için makul bir sebep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>Fare peritonuna, _üpheli bakterinin Chopped</w:t>
        <w:noBreakHyphen/>
        <w:t>meat</w:t>
        <w:noBreakHyphen/>
        <w:t>glikoz buyyondaki saf kültürünün süpernatant_ndan 0.4</w:t>
        <w:noBreakHyphen/>
        <w:t>0.5 ml enjekte etmek sureti ile toksin yap_m_ ara_t_r_labilir. Baz_ klostridial toksinler, bir proteolitik enzim ile temasa gelince toksite kazan_rlar (</w:t>
      </w:r>
      <w:r>
        <w:rPr>
          <w:rFonts w:cs="Times New Roman" w:ascii="Book Antiqua" w:hAnsi="Book Antiqua"/>
          <w:i/>
          <w:iCs/>
          <w:spacing w:val="-3"/>
          <w:lang w:val="en-US"/>
        </w:rPr>
        <w:t>C. botulinum Tip E,B,F</w:t>
      </w:r>
      <w:r>
        <w:rPr>
          <w:rFonts w:cs="Times New Roman" w:ascii="Book Antiqua" w:hAnsi="Book Antiqua"/>
          <w:spacing w:val="-3"/>
          <w:lang w:val="en-US"/>
        </w:rPr>
        <w:t xml:space="preserve"> ve</w:t>
      </w:r>
      <w:r>
        <w:rPr>
          <w:rFonts w:cs="Times New Roman" w:ascii="Book Antiqua" w:hAnsi="Book Antiqua"/>
          <w:i/>
          <w:iCs/>
          <w:spacing w:val="-3"/>
          <w:lang w:val="en-US"/>
        </w:rPr>
        <w:t xml:space="preserve"> C. perfringens</w:t>
      </w:r>
      <w:r>
        <w:rPr>
          <w:rFonts w:cs="Times New Roman" w:ascii="Book Antiqua" w:hAnsi="Book Antiqua"/>
          <w:spacing w:val="-3"/>
          <w:lang w:val="en-US"/>
        </w:rPr>
        <w:t xml:space="preserve"> epsilon toksin). Asl_nda tek ba_lar_na uyguland_klar_nda fare için nontoksik olabilirler. Bu nedenle kültür süpernatant_ fareye enjekte edilmeden önce tripsin ile 37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30 dakika muamele edilmelidir. Toksin nötralizasyon deneyi yap_l_rken spesifik antitoksin ile oda _s_s_nda 30 dakika bekletilerek fareye enjekte edilmelidir. Pekçok önemli Clostridial antitoksinler Burroghhs Wellcome ve Tracy Wilkins firmalar_nca üretilmektedir. </w:t>
      </w:r>
      <w:r>
        <w:rPr>
          <w:rFonts w:cs="Book Antiqua" w:ascii="Book Antiqua" w:hAnsi="Book Antiqua"/>
          <w:i/>
          <w:iCs/>
          <w:spacing w:val="-3"/>
          <w:lang w:val="en-US"/>
        </w:rPr>
        <w:t>C. sordellii</w:t>
      </w:r>
      <w:r>
        <w:rPr>
          <w:rFonts w:cs="Book Antiqua" w:ascii="Book Antiqua" w:hAnsi="Book Antiqua"/>
          <w:spacing w:val="-3"/>
          <w:lang w:val="en-US"/>
        </w:rPr>
        <w:t xml:space="preserve"> antitoksini ayni zamanda </w:t>
      </w:r>
      <w:r>
        <w:rPr>
          <w:rFonts w:cs="Book Antiqua" w:ascii="Book Antiqua" w:hAnsi="Book Antiqua"/>
          <w:i/>
          <w:iCs/>
          <w:spacing w:val="-3"/>
          <w:lang w:val="en-US"/>
        </w:rPr>
        <w:t>C. difficilinin</w:t>
      </w:r>
      <w:r>
        <w:rPr>
          <w:rFonts w:cs="Book Antiqua" w:ascii="Book Antiqua" w:hAnsi="Book Antiqua"/>
          <w:spacing w:val="-3"/>
          <w:lang w:val="en-US"/>
        </w:rPr>
        <w:t xml:space="preserve"> toksinini de nötralize edebilmektedir. Toksin yap_m_n_ tespit edebilmek için bakterinin buyyon süpernatant_, %10 luk CaCl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 ile muamele edilerek deney hayvan_na kas içi enjekte edilir, doku de_i_imi ve ölüm tespit edilir. Baz_ önemli </w:t>
      </w:r>
      <w:r>
        <w:rPr>
          <w:rFonts w:cs="Times New Roman" w:ascii="Book Antiqua" w:hAnsi="Book Antiqua"/>
          <w:i/>
          <w:iCs/>
          <w:spacing w:val="-3"/>
          <w:lang w:val="en-US"/>
        </w:rPr>
        <w:t>Clostridium</w:t>
      </w:r>
      <w:r>
        <w:rPr>
          <w:rFonts w:cs="Times New Roman" w:ascii="Book Antiqua" w:hAnsi="Book Antiqua"/>
          <w:spacing w:val="-3"/>
          <w:lang w:val="en-US"/>
        </w:rPr>
        <w:t>lar _unlar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absonu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z_ türleri hareketlidir. Sporlar_ subterminaldir, ovaldir, ve hücreyi _i_irmez. ß hemolitiktir. Buyyonda mukoid sediment verir. Üreme safra ve %6.5 tuz ile engellenir. Jelatini yava_ sindirir, sütü sindirmez. Bütün su_lar_ penisilin, kloramfenikol ve tetrasikline duyarl_d_rlar. Gazl_ gangren etkeni olarak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74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314450"/>
                <wp:effectExtent l="0" t="0" r="0" b="0"/>
                <wp:wrapSquare wrapText="largest"/>
                <wp:docPr id="41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6500" cy="1292225"/>
                                  <wp:effectExtent l="0" t="0" r="0" b="0"/>
                                  <wp:docPr id="416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6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4"/>
                                          <a:srcRect l="-87" t="-168" r="-87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3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03.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6500" cy="1292225"/>
                            <wp:effectExtent l="0" t="0" r="0" b="0"/>
                            <wp:docPr id="417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7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5"/>
                                    <a:srcRect l="-87" t="-168" r="-87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3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acetic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76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330325"/>
                <wp:effectExtent l="0" t="0" r="0" b="0"/>
                <wp:wrapSquare wrapText="largest"/>
                <wp:docPr id="41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7135" cy="1308735"/>
                                  <wp:effectExtent l="0" t="0" r="0" b="0"/>
                                  <wp:docPr id="419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9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6"/>
                                          <a:srcRect l="-94" t="-178" r="-94" b="-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308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3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04.7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7135" cy="1308735"/>
                            <wp:effectExtent l="0" t="0" r="0" b="0"/>
                            <wp:docPr id="420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0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7"/>
                                    <a:srcRect l="-94" t="-178" r="-94" b="-1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1308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3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negatif ve hareketlidir. Sporlar oval ve terminal olup hücreyi _i_irir. Fruktoz sporülasyonu te_vik eder. D__k_ orijinli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acetobutylicum:</w:t>
      </w:r>
      <w:r>
        <w:rPr>
          <w:rFonts w:cs="Times New Roman" w:ascii="Book Antiqua" w:hAnsi="Book Antiqua"/>
          <w:spacing w:val="-3"/>
          <w:lang w:val="en-US"/>
        </w:rPr>
        <w:t xml:space="preserve"> Gram labil hareketli çomaklard_r.Sporlar oval ve subterminal olup hücreyi hafifce _i_irebilir. Safra ve %6.5 tuz ile üreme engellenebilir, Voges-proskouer pozitiftir. Süperoksit dismutaz ve DNaz lar_ vard_r. Kloramfenikol, klindamisin, eritromisin, penisilin ve tetrasikline duyarl_d_r. _nsan ve köpek d__k_s_nda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78">
                <wp:simplePos x="0" y="0"/>
                <wp:positionH relativeFrom="margin">
                  <wp:posOffset>3231515</wp:posOffset>
                </wp:positionH>
                <wp:positionV relativeFrom="paragraph">
                  <wp:posOffset>76835</wp:posOffset>
                </wp:positionV>
                <wp:extent cx="2481580" cy="1207770"/>
                <wp:effectExtent l="0" t="0" r="0" b="0"/>
                <wp:wrapSquare wrapText="largest"/>
                <wp:docPr id="42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80310" cy="1188720"/>
                                  <wp:effectExtent l="0" t="0" r="0" b="0"/>
                                  <wp:docPr id="422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2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8"/>
                                          <a:srcRect l="-90" t="-188" r="-90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3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95.1pt;mso-wrap-distance-left:12pt;mso-wrap-distance-right:12pt;mso-wrap-distance-top:6pt;mso-wrap-distance-bottom:6pt;margin-top:6.05pt;mso-position-vertical-relative:text;margin-left:25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80310" cy="1188720"/>
                            <wp:effectExtent l="0" t="0" r="0" b="0"/>
                            <wp:docPr id="423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3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9"/>
                                    <a:srcRect l="-90" t="-188" r="-90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310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3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acidurici:</w:t>
      </w:r>
      <w:r>
        <w:rPr>
          <w:rFonts w:cs="Times New Roman" w:ascii="Book Antiqua" w:hAnsi="Book Antiqua"/>
          <w:spacing w:val="-3"/>
          <w:lang w:val="en-US"/>
        </w:rPr>
        <w:t xml:space="preserve"> Genellikle Gram negatif, hareketlidir. Oval sporlar_ vard_r. Hücreyi _i_irmez. En bol _ekilde Buyyon kültürlerinde %0.3 ürik asit varken ürerler. Kloramfenikol ve klindamisine k_smen duyarl_, di_erlerine dirençlidir, vah_i ku_larda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80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156335"/>
                <wp:effectExtent l="0" t="0" r="0" b="0"/>
                <wp:wrapSquare wrapText="largest"/>
                <wp:docPr id="42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7135" cy="1136650"/>
                                  <wp:effectExtent l="0" t="0" r="0" b="0"/>
                                  <wp:docPr id="425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5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0"/>
                                          <a:srcRect l="-86" t="-188" r="-86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13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3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1.0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7135" cy="1136650"/>
                            <wp:effectExtent l="0" t="0" r="0" b="0"/>
                            <wp:docPr id="426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6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1"/>
                                    <a:srcRect l="-86" t="-188" r="-86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113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3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aminovalericum:</w:t>
      </w:r>
      <w:r>
        <w:rPr>
          <w:rFonts w:cs="Times New Roman" w:ascii="Book Antiqua" w:hAnsi="Book Antiqua"/>
          <w:spacing w:val="-3"/>
          <w:lang w:val="en-US"/>
        </w:rPr>
        <w:t xml:space="preserve"> Gram labil, hareketli çomaklard_r. Sporlar_ küçüktür, terminaldir ve hücreyi _i_irmez. Hippürat_ hidrolize ederler. Kloramfenikol, eritromisin, penisilin ve tetrasikline duyarl_d_r. D__k_dan ve gebelerin idrar_nda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82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236345"/>
                <wp:effectExtent l="0" t="0" r="0" b="0"/>
                <wp:wrapSquare wrapText="largest"/>
                <wp:docPr id="42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3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7135" cy="1214755"/>
                                  <wp:effectExtent l="0" t="0" r="0" b="0"/>
                                  <wp:docPr id="428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8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2"/>
                                          <a:srcRect l="-98" t="-201" r="-98" b="-2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21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3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7.3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7135" cy="1214755"/>
                            <wp:effectExtent l="0" t="0" r="0" b="0"/>
                            <wp:docPr id="429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9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3"/>
                                    <a:srcRect l="-98" t="-201" r="-98" b="-2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121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3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arctic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84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372870"/>
                <wp:effectExtent l="0" t="0" r="0" b="0"/>
                <wp:wrapSquare wrapText="largest"/>
                <wp:docPr id="43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80310" cy="1350010"/>
                                  <wp:effectExtent l="0" t="0" r="0" b="0"/>
                                  <wp:docPr id="431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1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4"/>
                                          <a:srcRect l="-91" t="-168" r="-91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350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4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08.1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80310" cy="1350010"/>
                            <wp:effectExtent l="0" t="0" r="0" b="0"/>
                            <wp:docPr id="432" name="Image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2" name="Image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5"/>
                                    <a:srcRect l="-91" t="-168" r="-91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310" cy="1350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4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Gram negatif, hafif e_ri, hareketli çomaklard_r. Kanl_ agarda de_il tripikaz soya agarda ve 22-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de daha bol olarak ürerler. Kirli sular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86">
                <wp:simplePos x="0" y="0"/>
                <wp:positionH relativeFrom="margin">
                  <wp:posOffset>3231515</wp:posOffset>
                </wp:positionH>
                <wp:positionV relativeFrom="paragraph">
                  <wp:posOffset>76835</wp:posOffset>
                </wp:positionV>
                <wp:extent cx="2481580" cy="1207770"/>
                <wp:effectExtent l="0" t="0" r="0" b="0"/>
                <wp:wrapSquare wrapText="largest"/>
                <wp:docPr id="43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80310" cy="1188720"/>
                                  <wp:effectExtent l="0" t="0" r="0" b="0"/>
                                  <wp:docPr id="434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4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6"/>
                                          <a:srcRect l="-90" t="-188" r="-90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4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95.1pt;mso-wrap-distance-left:12pt;mso-wrap-distance-right:12pt;mso-wrap-distance-top:6pt;mso-wrap-distance-bottom:6pt;margin-top:6.05pt;mso-position-vertical-relative:text;margin-left:25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80310" cy="1188720"/>
                            <wp:effectExtent l="0" t="0" r="0" b="0"/>
                            <wp:docPr id="435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5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7"/>
                                    <a:srcRect l="-90" t="-188" r="-90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310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4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 </w:t>
      </w: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Clostridium aurantibutyricu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labil ve hareketlidir. Sporlar_ oval, subterminal olup hücreyi _i_irirler. Kloramfenikol, klindamisin, eritromisin ve penisiline duyarl_d_r, bitkilerden ve yeni do_an d__k_s_n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baratii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89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206500"/>
                <wp:effectExtent l="0" t="0" r="0" b="0"/>
                <wp:wrapSquare wrapText="largest"/>
                <wp:docPr id="43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80310" cy="1186815"/>
                                  <wp:effectExtent l="0" t="0" r="0" b="0"/>
                                  <wp:docPr id="437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7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8"/>
                                          <a:srcRect l="-90" t="-188" r="-90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18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4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80310" cy="1186815"/>
                            <wp:effectExtent l="0" t="0" r="0" b="0"/>
                            <wp:docPr id="438" name="Image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8" name="Image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9"/>
                                    <a:srcRect l="-90" t="-188" r="-90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310" cy="1186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4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pozitif ve hareketsizdir. Sporlar ovaldir, hücreyi _i_irir. Kloramfenikol, penisilin ve tetrasikline duyarl_d_r. Göz, kulak, prostat, sava_ yaralar_, d__k_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barkeri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91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1203960"/>
                <wp:effectExtent l="0" t="0" r="0" b="0"/>
                <wp:wrapSquare wrapText="largest"/>
                <wp:docPr id="43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2690" cy="1182370"/>
                                  <wp:effectExtent l="0" t="0" r="0" b="0"/>
                                  <wp:docPr id="440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0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"/>
                                          <a:srcRect l="-96" t="-201" r="-96" b="-2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690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4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4.8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2690" cy="1182370"/>
                            <wp:effectExtent l="0" t="0" r="0" b="0"/>
                            <wp:docPr id="441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1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1"/>
                                    <a:srcRect l="-96" t="-201" r="-96" b="-2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2690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4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pozitif hareketsizdir. Oval ve terminal sporlar_ vard_r. Hücreyi _i_irir. Kloramfenikol, klindamisin, eritromisin ve tetrasikline duyarl_ fakat penisiline dirençlidirler. Nehir sular_ ve insan d__k_s_n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93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1345565"/>
                <wp:effectExtent l="0" t="0" r="0" b="0"/>
                <wp:wrapSquare wrapText="largest"/>
                <wp:docPr id="44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9040" cy="1325245"/>
                                  <wp:effectExtent l="0" t="0" r="0" b="0"/>
                                  <wp:docPr id="443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3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2"/>
                                          <a:srcRect l="-100" t="-188" r="-100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040" cy="1325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4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05.9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9040" cy="1325245"/>
                            <wp:effectExtent l="0" t="0" r="0" b="0"/>
                            <wp:docPr id="444" name="Image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4" name="Image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3"/>
                                    <a:srcRect l="-100" t="-188" r="-100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040" cy="1325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4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beijerincki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labil, hareketli çomaklard_r. Sporlar_ oval, subterminal olup hücreyi _i_irir. Eritromisin ve tetrasikline duyarl_d_rlar. S_kl_kla d__k_ ve enfekte yaralar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bifermentas:</w:t>
      </w:r>
      <w:r>
        <w:rPr>
          <w:rFonts w:cs="Times New Roman" w:ascii="Book Antiqua" w:hAnsi="Book Antiqua"/>
          <w:spacing w:val="-3"/>
          <w:lang w:val="en-US"/>
        </w:rPr>
        <w:t>Gram pozitif ve hareketlidir. Sporlar_ oval olup hücreyi _i_irmezler. Sporlar_n_n birer ekzosporiumlar_ vard_r ve 6 farkl_ spor _ekli tarif edilmi_tir. Kanl_ agarda 0.5-4 mm çap_nda, lobuler, ß hemolitik ve gri renklidir. Buyyonda yap__kan bir sediment olu_tururlar. DNaz yaparlar, bütün su_lar_ kloramfenikol, eritromisin ve penisiline duyarl_d_r. Y_lan, keçi, at, koyun, deniz suyu ve insan d__k_s_nda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95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1132205"/>
                <wp:effectExtent l="0" t="0" r="0" b="0"/>
                <wp:wrapSquare wrapText="largest"/>
                <wp:docPr id="4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80310" cy="1112520"/>
                                  <wp:effectExtent l="0" t="0" r="0" b="0"/>
                                  <wp:docPr id="446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6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4"/>
                                          <a:srcRect l="-90" t="-201" r="-90" b="-2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4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89.1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80310" cy="1112520"/>
                            <wp:effectExtent l="0" t="0" r="0" b="0"/>
                            <wp:docPr id="447" name="Image1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7" name="Image1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5"/>
                                    <a:srcRect l="-90" t="-201" r="-90" b="-2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310" cy="111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4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carni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98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1101725"/>
                <wp:effectExtent l="0" t="0" r="0" b="0"/>
                <wp:wrapSquare wrapText="largest"/>
                <wp:docPr id="44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6500" cy="1081405"/>
                                  <wp:effectExtent l="0" t="0" r="0" b="0"/>
                                  <wp:docPr id="449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9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6"/>
                                          <a:srcRect l="-87" t="-201" r="-87" b="-2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4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86.7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6500" cy="1081405"/>
                            <wp:effectExtent l="0" t="0" r="0" b="0"/>
                            <wp:docPr id="450" name="Image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0" name="Image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7"/>
                                    <a:srcRect l="-87" t="-201" r="-87" b="-2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1081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4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pozitif, hareketlidir ve fakültatif anaeroptur. Sporlar_ oval olup hücreyi _i_irir. Aerop inkübasyonda spor yapmaz. Kloramfenikol, eritromisin, tetrasikline duyarl_d_r. Yumu_ak doku enfeksiyonlar_n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botulin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00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356360"/>
                <wp:effectExtent l="0" t="0" r="0" b="0"/>
                <wp:wrapSquare wrapText="largest"/>
                <wp:docPr id="45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2690" cy="1332865"/>
                                  <wp:effectExtent l="0" t="0" r="0" b="0"/>
                                  <wp:docPr id="452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2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8"/>
                                          <a:srcRect l="-96" t="-178" r="-96" b="-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69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4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06.8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2690" cy="1332865"/>
                            <wp:effectExtent l="0" t="0" r="0" b="0"/>
                            <wp:docPr id="453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3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9"/>
                                    <a:srcRect l="-96" t="-178" r="-96" b="-1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2690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4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Serolojik olarak farkl_ olan 7 farkl_ toksini vard_r ve bütün su_lar_ toksin üretir. Toksinlerin hepsi nörotoksindir ve bütün laboratuar hayvanlar_na fevkalade etkilidir. Bu gurup toksin insanda </w:t>
      </w:r>
      <w:r>
        <w:rPr>
          <w:rFonts w:cs="Times New Roman" w:ascii="Book Antiqua" w:hAnsi="Book Antiqua"/>
          <w:i/>
          <w:iCs/>
          <w:spacing w:val="-3"/>
          <w:lang w:val="en-US"/>
        </w:rPr>
        <w:t>botulismus</w:t>
      </w:r>
      <w:r>
        <w:rPr>
          <w:rFonts w:cs="Times New Roman" w:ascii="Book Antiqua" w:hAnsi="Book Antiqua"/>
          <w:spacing w:val="-3"/>
          <w:lang w:val="en-US"/>
        </w:rPr>
        <w:t xml:space="preserve"> hastal___na sebep olur. Fenotipik yak_nl_klar_na bakarak 4 guruba ayr_l_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a.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3"/>
          <w:u w:val="single"/>
          <w:lang w:val="en-US"/>
        </w:rPr>
        <w:t xml:space="preserve">Tip A, </w:t>
      </w:r>
      <w:r>
        <w:rPr>
          <w:rFonts w:cs="Times New Roman" w:ascii="Book Antiqua" w:hAnsi="Book Antiqua"/>
          <w:i/>
          <w:iCs/>
          <w:spacing w:val="-3"/>
          <w:u w:val="single"/>
          <w:lang w:val="en-US"/>
        </w:rPr>
        <w:t>C.sporogenes</w:t>
      </w:r>
      <w:r>
        <w:rPr>
          <w:rFonts w:cs="Times New Roman" w:ascii="Book Antiqua" w:hAnsi="Book Antiqua"/>
          <w:spacing w:val="-3"/>
          <w:u w:val="single"/>
          <w:lang w:val="en-US"/>
        </w:rPr>
        <w:t xml:space="preserve"> ve tip B,F gurubunun proteolitik olanlar_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enellikle hareketli ve düzgün çomaklard_r. Sporlar_ oval ve subterminal olup hücreyi _i_irirler. Egg</w:t>
        <w:noBreakHyphen/>
        <w:t>yolk agarda 2 günde, chopped</w:t>
        <w:noBreakHyphen/>
        <w:t xml:space="preserve">meat agarda 3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1 haftada spor yap_m_ gösterilebilir. Kanl_ agarda 2</w:t>
        <w:noBreakHyphen/>
        <w:t>6 mm çap_nda ß hemolitik ve kristalize koloniler yaparlar. Asit yap_m_, peptondan amonyak yap_m_ ile maskelenir. %6.5 tuz ve safra ile üremeleri engellenir. Jelatin, süt ve et sindirilir.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rlar. Kloramfenikol, penisilin, metronidazol, eritromisin ve tetrasikline duyarl_d_r. Trimetoprim+sülfametaksazole de duyarl_d_rlar. Bal_klar_n sindirim kanal_nda, ku_lar, kirli su birikintileri, konservasyonu yap_lm__ bile olsa et ve deniz ürünlerinde bulunabilir ve genellikle besin zehirlenmesi nedenid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b.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3"/>
          <w:u w:val="single"/>
          <w:lang w:val="en-US"/>
        </w:rPr>
        <w:t>Tip E, Tip B ve F nin sakkarolitik olanlar_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Hareketlidir, sporlar_ oval ve subterminaldir, hücreyi _i_irirler. Kat_ ve s_v_ besiyerinde kolayca sporlan_rlar. Kanl_ agarda 1</w:t>
        <w:noBreakHyphen/>
        <w:t>5 mm çap_nda ß hemolitik koloniler yaparlar. Jelatin sindirilir ama süt ve et sindirilmez. Kloramfenikol, klindamisin, eritromisin, pensilin ve tetrasikline duyarl_d_r. Bal_k, ku_ ve memelilerde kirli su birikintilerinde buluna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c.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3"/>
          <w:u w:val="single"/>
          <w:lang w:val="en-US"/>
        </w:rPr>
        <w:t xml:space="preserve">Tip C, D ve </w:t>
      </w:r>
      <w:r>
        <w:rPr>
          <w:rFonts w:cs="Times New Roman" w:ascii="Book Antiqua" w:hAnsi="Book Antiqua"/>
          <w:i/>
          <w:iCs/>
          <w:spacing w:val="-3"/>
          <w:u w:val="single"/>
          <w:lang w:val="en-US"/>
        </w:rPr>
        <w:t>C. novyi</w:t>
      </w:r>
      <w:r>
        <w:rPr>
          <w:rFonts w:cs="Times New Roman" w:ascii="Book Antiqua" w:hAnsi="Book Antiqua"/>
          <w:spacing w:val="-3"/>
          <w:u w:val="single"/>
          <w:lang w:val="en-US"/>
        </w:rPr>
        <w:t xml:space="preserve"> tip 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Hareketlidir. Chopped</w:t>
        <w:noBreakHyphen/>
        <w:t xml:space="preserve">meat agarda 3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1 hafta spor geli_tirirler. Jelatin, süt ve et sindirilir, Peptondan amonyak yaparlar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 pozitiftir. Kloramfenikol, klindamisin, eritromisin ve penisiline duyarl_d_r. D__k_dan izole edilebilirler.     </w:t>
      </w:r>
      <w:r>
        <w:rPr>
          <w:rFonts w:cs="Times New Roman" w:ascii="Book Antiqua" w:hAnsi="Book Antiqua"/>
          <w:b/>
          <w:bCs/>
          <w:spacing w:val="-3"/>
          <w:lang w:val="en-US"/>
        </w:rPr>
        <w:tab/>
        <w:t>d.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3"/>
          <w:u w:val="single"/>
          <w:lang w:val="en-US"/>
        </w:rPr>
        <w:t xml:space="preserve">Tip G ve </w:t>
      </w:r>
      <w:r>
        <w:rPr>
          <w:rFonts w:cs="Times New Roman" w:ascii="Book Antiqua" w:hAnsi="Book Antiqua"/>
          <w:i/>
          <w:iCs/>
          <w:spacing w:val="-3"/>
          <w:u w:val="single"/>
          <w:lang w:val="en-US"/>
        </w:rPr>
        <w:t>C. subterminale</w:t>
      </w:r>
      <w:r>
        <w:rPr>
          <w:rFonts w:cs="Times New Roman" w:ascii="Book Antiqua" w:hAnsi="Book Antiqua"/>
          <w:spacing w:val="-3"/>
          <w:u w:val="single"/>
          <w:lang w:val="en-US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Hareketlidir. Nadiren (oval, subterminal ve hücreyi _i_iren) spor yaparlar. Kanl_ agarda 1</w:t>
        <w:noBreakHyphen/>
        <w:t xml:space="preserve">4 mm çap_nda koloni yapabilece_i gibi </w:t>
      </w:r>
      <w:r>
        <w:rPr>
          <w:rFonts w:cs="Times New Roman" w:ascii="Book Antiqua" w:hAnsi="Book Antiqua"/>
          <w:i/>
          <w:iCs/>
          <w:spacing w:val="-3"/>
          <w:lang w:val="en-US"/>
        </w:rPr>
        <w:t>Proteus</w:t>
      </w:r>
      <w:r>
        <w:rPr>
          <w:rFonts w:cs="Times New Roman" w:ascii="Book Antiqua" w:hAnsi="Book Antiqua"/>
          <w:spacing w:val="-3"/>
          <w:lang w:val="en-US"/>
        </w:rPr>
        <w:t>larda oldu_u gibi agar yüzeyine ince bir film gibi yay_labilirler. Jelatin çabuk, süt ve et 3 haftada sindirilir. Peptondan amonyak yapar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pozitiftir. Kloramfenikol, klindamisin, eritromisin ve penisiline duyarl_d_r. _nsan otopsi materyalinde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butyricum:</w:t>
      </w:r>
      <w:r>
        <w:rPr>
          <w:rFonts w:cs="Times New Roman" w:ascii="Book Antiqua" w:hAnsi="Book Antiqua"/>
          <w:spacing w:val="-3"/>
          <w:lang w:val="en-US"/>
        </w:rPr>
        <w:t xml:space="preserve"> Gram pozitif hareketli çomaklard_r. Sporlar_ hücreyi _i_irmez. Kolay spor yaparar. Kan_ agarda 1</w:t>
        <w:noBreakHyphen/>
        <w:t>4 mm çap_nda koloni yaparlar. Klindamisin, kloramfenikol, eritromisin ve tetrasikline duyarl_d_r. _drar, alt solunum yolu, abdominal abseler ve d__k_da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03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233170"/>
                <wp:effectExtent l="0" t="0" r="0" b="0"/>
                <wp:wrapSquare wrapText="largest"/>
                <wp:docPr id="45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9040" cy="1213485"/>
                                  <wp:effectExtent l="0" t="0" r="0" b="0"/>
                                  <wp:docPr id="455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5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0"/>
                                          <a:srcRect l="-87" t="-178" r="-87" b="-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040" cy="1213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4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7.1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9040" cy="1213485"/>
                            <wp:effectExtent l="0" t="0" r="0" b="0"/>
                            <wp:docPr id="456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6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1"/>
                                    <a:srcRect l="-87" t="-178" r="-87" b="-1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040" cy="1213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4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cadaveri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06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1318260"/>
                <wp:effectExtent l="0" t="0" r="0" b="0"/>
                <wp:wrapSquare wrapText="largest"/>
                <wp:docPr id="45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7135" cy="1296670"/>
                                  <wp:effectExtent l="0" t="0" r="0" b="0"/>
                                  <wp:docPr id="458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8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2"/>
                                          <a:srcRect l="-98" t="-188" r="-9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4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03.8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7135" cy="1296670"/>
                            <wp:effectExtent l="0" t="0" r="0" b="0"/>
                            <wp:docPr id="459" name="Image1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9" name="Image1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3"/>
                                    <a:srcRect l="-98" t="-188" r="-9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4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pozitif, hareketli, oval ve terminal spor yapan çomaklard_r. Chopped</w:t>
        <w:noBreakHyphen/>
        <w:t xml:space="preserve">meat buyyonda 3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1 haftada spor geli_tirirler. Amonyak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rlar. Hepsi penisiline duyar_d_r. Kapal_ abseler, derin yaralar ve d__k_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celatum:</w:t>
      </w:r>
      <w:r>
        <w:rPr>
          <w:rFonts w:cs="Times New Roman" w:ascii="Book Antiqua" w:hAnsi="Book Antiqua"/>
          <w:spacing w:val="-3"/>
          <w:lang w:val="en-US"/>
        </w:rPr>
        <w:t xml:space="preserve"> Gram pozitif, hareketsizdir ve 200 </w:t>
      </w:r>
      <w:r>
        <w:rPr>
          <w:spacing w:val="-3"/>
          <w:lang w:val="en-US"/>
        </w:rPr>
        <w:t>μ</w:t>
      </w:r>
      <w:r>
        <w:rPr>
          <w:rFonts w:cs="Book Antiqua" w:ascii="Book Antiqua" w:hAnsi="Book Antiqua"/>
          <w:spacing w:val="-3"/>
          <w:lang w:val="en-US"/>
        </w:rPr>
        <w:t>m ye kadar uzayabilirler. Kanl_ agarda 2</w:t>
        <w:noBreakHyphen/>
        <w:t>7 mm çap_nda granüler kolonileri vard_r PYG buyyonda ipliksi çökelti verirler. Üreaz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pozitiftir.Kloramfenikol, klindamisin, eritromisin ve penisiline duyarl_d_rlar. D__k_dan izole ed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08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1258570"/>
                <wp:effectExtent l="0" t="0" r="0" b="0"/>
                <wp:wrapSquare wrapText="largest"/>
                <wp:docPr id="46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7135" cy="1238250"/>
                                  <wp:effectExtent l="0" t="0" r="0" b="0"/>
                                  <wp:docPr id="461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1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4"/>
                                          <a:srcRect l="-94" t="-188" r="-94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5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9.1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7135" cy="1238250"/>
                            <wp:effectExtent l="0" t="0" r="0" b="0"/>
                            <wp:docPr id="462" name="Image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2" name="Image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5"/>
                                    <a:srcRect l="-94" t="-188" r="-94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5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cellobiopar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10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1206500"/>
                <wp:effectExtent l="0" t="0" r="0" b="0"/>
                <wp:wrapSquare wrapText="largest"/>
                <wp:docPr id="46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80310" cy="1186815"/>
                                  <wp:effectExtent l="0" t="0" r="0" b="0"/>
                                  <wp:docPr id="464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4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6"/>
                                          <a:srcRect l="-90" t="-188" r="-90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18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5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80310" cy="1186815"/>
                            <wp:effectExtent l="0" t="0" r="0" b="0"/>
                            <wp:docPr id="465" name="Image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5" name="Image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7"/>
                                    <a:srcRect l="-90" t="-188" r="-90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310" cy="1186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5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negatif hareketli çomaklard_r. Sferik veya oval, hücreyi _i_iren terminal sporlar yaparlar. Kanl_ agarda tozlu koloniler, buyyonda ise yap__kan bir çökelti verirler. Selülozu sellobioza hidrolizlerler. D__k_ kaynakl_d_r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chauvoei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12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1206500"/>
                <wp:effectExtent l="0" t="0" r="0" b="0"/>
                <wp:wrapSquare wrapText="largest"/>
                <wp:docPr id="46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80310" cy="1186815"/>
                                  <wp:effectExtent l="0" t="0" r="0" b="0"/>
                                  <wp:docPr id="467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7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8"/>
                                          <a:srcRect l="-90" t="-188" r="-90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18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5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80310" cy="1186815"/>
                            <wp:effectExtent l="0" t="0" r="0" b="0"/>
                            <wp:docPr id="468" name="Image1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8" name="Image1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9"/>
                                    <a:srcRect l="-90" t="-188" r="-90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310" cy="1186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5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Düzensiz boyanan, genellikle Gram pozitif, hareketli ve pleomorfik çomaklard_r. Kolay sporlan_r, oval ve terminaldir. Kloramfenoikol, klindamisin, tetrasiklin, eritromisin ve penisiline duyarl_d_r. Hayvan kaynakl_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clostridiforme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14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1226820"/>
                <wp:effectExtent l="0" t="0" r="0" b="0"/>
                <wp:wrapSquare wrapText="largest"/>
                <wp:docPr id="46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80310" cy="1205865"/>
                                  <wp:effectExtent l="0" t="0" r="0" b="0"/>
                                  <wp:docPr id="470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0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0"/>
                                          <a:srcRect l="-91" t="-188" r="-91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20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5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6.6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80310" cy="1205865"/>
                            <wp:effectExtent l="0" t="0" r="0" b="0"/>
                            <wp:docPr id="471" name="Image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1" name="Image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1"/>
                                    <a:srcRect l="-91" t="-188" r="-91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310" cy="120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5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negatif sivri uçlu çomaklard_r. Sporlar_ oval ve santrald_r. Bazen hareketlidir,hemoliz yapmaz.Buyyonda viskoz bir sediment verir.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ve amonyak yapar.Klindamisin,tetrasiklin duyarl_d_r. Abdominal enfeksiyonlar, apandisit, servisit etkeni olan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coccoide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16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294130"/>
                <wp:effectExtent l="0" t="0" r="0" b="0"/>
                <wp:wrapSquare wrapText="largest"/>
                <wp:docPr id="47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9675" cy="1273175"/>
                                  <wp:effectExtent l="0" t="0" r="0" b="0"/>
                                  <wp:docPr id="473" name="Image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3" name="Image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2"/>
                                          <a:srcRect l="-86" t="-167" r="-86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675" cy="1273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5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01.9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9675" cy="1273175"/>
                            <wp:effectExtent l="0" t="0" r="0" b="0"/>
                            <wp:docPr id="474" name="Image1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4" name="Image1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3"/>
                                    <a:srcRect l="-86" t="-167" r="-86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675" cy="1273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5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pozitif hareketsiz kokoid çomaklard_r. Yuvarlak ve subterminal sporlar_ vard_r, hücreyi hafifce _i_irirler. Agar kolonileri i_ne ucu _eklindedir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rlar. Kloramfenikol, klindamisin, eritromisin ve tetrasikline duyarl_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cochlear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19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202055"/>
                <wp:effectExtent l="0" t="0" r="0" b="0"/>
                <wp:wrapSquare wrapText="largest"/>
                <wp:docPr id="47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80310" cy="1180465"/>
                                  <wp:effectExtent l="0" t="0" r="0" b="0"/>
                                  <wp:docPr id="476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6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4"/>
                                          <a:srcRect l="-76" t="-160" r="-76" b="-1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18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5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4.6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80310" cy="1180465"/>
                            <wp:effectExtent l="0" t="0" r="0" b="0"/>
                            <wp:docPr id="477" name="Image1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7" name="Image1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5"/>
                                    <a:srcRect l="-76" t="-160" r="-76" b="-1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310" cy="118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5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Hareketli, hafif e_ri, yuvarlak uçlu çomaklard_r. Sporülasyonu kolayd_r, oval, subterminal ve hüvreyi _i_iren sporlar yaparlar. Fibrinojeni eriten bir su_u di_ pla__ndan izole edilmi_tir. A__z ve d__k_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cochleat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21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183005"/>
                <wp:effectExtent l="0" t="0" r="0" b="0"/>
                <wp:wrapSquare wrapText="largest"/>
                <wp:docPr id="47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6500" cy="1160780"/>
                                  <wp:effectExtent l="0" t="0" r="0" b="0"/>
                                  <wp:docPr id="479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9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6"/>
                                          <a:srcRect l="-82" t="-174" r="-82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116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5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3.1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6500" cy="1160780"/>
                            <wp:effectExtent l="0" t="0" r="0" b="0"/>
                            <wp:docPr id="480" name="Image1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0" name="Image1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7"/>
                                    <a:srcRect l="-82" t="-174" r="-82" b="-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116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5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pozitif hareketsiz, yar_m daire _eklinde spirallerdir. Gram negatif zincirler _eklinde görülebilirler. Zor sporlan_rlar, buyyonda mukoid sediment yaparlar. Kloramfenikol, eritromisin ve penisiline duyarl_d_rlar. D__k_ kaynakl_d_r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colin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23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183005"/>
                <wp:effectExtent l="0" t="0" r="0" b="0"/>
                <wp:wrapSquare wrapText="largest"/>
                <wp:docPr id="48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6500" cy="1160780"/>
                                  <wp:effectExtent l="0" t="0" r="0" b="0"/>
                                  <wp:docPr id="482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2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8"/>
                                          <a:srcRect l="-82" t="-174" r="-82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116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5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3.1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6500" cy="1160780"/>
                            <wp:effectExtent l="0" t="0" r="0" b="0"/>
                            <wp:docPr id="483" name="Image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3" name="Image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9"/>
                                    <a:srcRect l="-82" t="-174" r="-82" b="-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116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5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Gram negatif boyanabilen, hareketli, oval ve subterminal sporlar_ olan çomaklard_r. </w:t>
      </w:r>
      <w:r>
        <w:rPr>
          <w:spacing w:val="-3"/>
          <w:lang w:val="en-US"/>
        </w:rPr>
        <w:t>α</w:t>
      </w:r>
      <w:r>
        <w:rPr>
          <w:rFonts w:cs="Book Antiqua" w:ascii="Book Antiqua" w:hAnsi="Book Antiqua"/>
          <w:spacing w:val="-3"/>
          <w:lang w:val="en-US"/>
        </w:rPr>
        <w:t xml:space="preserve"> hemolitiktir, buyyonda beyaz bir çökelti verirler, bulan_kl_k yapmazlar. Kloramfenikol, klindamisin, eritromisin, penisilin ve tetrasikline duyarl_d_r. Hayvan d__k_s_ kaynakl_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difficili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25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183005"/>
                <wp:effectExtent l="0" t="0" r="0" b="0"/>
                <wp:wrapSquare wrapText="largest"/>
                <wp:docPr id="48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6500" cy="1160780"/>
                                  <wp:effectExtent l="0" t="0" r="0" b="0"/>
                                  <wp:docPr id="485" name="Image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5" name="Image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0"/>
                                          <a:srcRect l="-82" t="-174" r="-82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116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5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3.1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6500" cy="1160780"/>
                            <wp:effectExtent l="0" t="0" r="0" b="0"/>
                            <wp:docPr id="486" name="Image1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6" name="Image1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1"/>
                                    <a:srcRect l="-82" t="-174" r="-82" b="-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116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5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pozitif ve hareketlidir. Bazen 2-6 hücre ucuca durarak zincir görüntüsü verebilir. Brucella kanl_ agarda oval ve subterminal sporlan_rlar. Kolonileri ye_ilimsi floresans verir. Penisilin, vankomisin ve rifampin duyarl_d_r. Enterokolit etkeni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fallax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27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870585"/>
                <wp:effectExtent l="0" t="0" r="0" b="0"/>
                <wp:wrapSquare wrapText="largest"/>
                <wp:docPr id="48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56815" cy="849630"/>
                                  <wp:effectExtent l="0" t="0" r="0" b="0"/>
                                  <wp:docPr id="488" name="Image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8" name="Image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2"/>
                                          <a:srcRect l="-15" t="-43" r="-15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815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5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68.5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56815" cy="849630"/>
                            <wp:effectExtent l="0" t="0" r="0" b="0"/>
                            <wp:docPr id="489" name="Image1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9" name="Image1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3"/>
                                    <a:srcRect l="-15" t="-43" r="-15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6815" cy="84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5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pozitif, yuvarlak uçlu ve hareketlidir. 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 xml:space="preserve">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r. D__k_ ve yumu_ak doku enfeksiyonlar_na sebep olabilir. Kloramfenikol, klindamisin, penisiline duyarl_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felsine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30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1059815"/>
                <wp:effectExtent l="0" t="0" r="0" b="0"/>
                <wp:wrapSquare wrapText="largest"/>
                <wp:docPr id="49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1260" cy="1036320"/>
                                  <wp:effectExtent l="0" t="0" r="0" b="0"/>
                                  <wp:docPr id="491" name="Image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1" name="Image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4"/>
                                          <a:srcRect l="-13" t="-31" r="-1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126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6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83.4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1260" cy="1036320"/>
                            <wp:effectExtent l="0" t="0" r="0" b="0"/>
                            <wp:docPr id="492" name="Image1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2" name="Image1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5"/>
                                    <a:srcRect l="-13" t="-31" r="-1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126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6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labildir. Oval, subterminal ve hücreyi _i_iren sporlar_ vard_r. BHI agarda ürer. Buyyonda yap__kan ve portakal renkli çökelti verirler. Spor süspansiyonlar_n_n antitümöral etkisi bildirilmi_tir. Klindamisin duyarl_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haemolytic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32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830580"/>
                <wp:effectExtent l="0" t="0" r="0" b="0"/>
                <wp:wrapSquare wrapText="largest"/>
                <wp:docPr id="49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1895" cy="812165"/>
                                  <wp:effectExtent l="0" t="0" r="0" b="0"/>
                                  <wp:docPr id="494" name="Image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4" name="Image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6"/>
                                          <a:srcRect l="-14" t="-43" r="-1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1895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6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65.4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1895" cy="812165"/>
                            <wp:effectExtent l="0" t="0" r="0" b="0"/>
                            <wp:docPr id="495" name="Image1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5" name="Image1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7"/>
                                    <a:srcRect l="-14" t="-43" r="-1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1895" cy="81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6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labil ve hareketlidir. Kloramfenikol, klindamisin, eritromisin, penisilin ve tetrasikline duyarl_d_r. Toksinleri vard_r, d__k_ kaynakl_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hastiforme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34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916305"/>
                <wp:effectExtent l="0" t="0" r="0" b="0"/>
                <wp:wrapSquare wrapText="largest"/>
                <wp:docPr id="49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5230" cy="901065"/>
                                  <wp:effectExtent l="0" t="0" r="0" b="0"/>
                                  <wp:docPr id="497" name="Image1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7" name="Image1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8"/>
                                          <a:srcRect l="-14" t="-40" r="-1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6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72.1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5230" cy="901065"/>
                            <wp:effectExtent l="0" t="0" r="0" b="0"/>
                            <wp:docPr id="498" name="Image1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8" name="Image1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9"/>
                                    <a:srcRect l="-14" t="-40" r="-14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23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6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labil, hareketlidir. Oval ve terminal sporlar hücreyi _i_irir. Karbonhidratlar_ kullanmaz, jelatini sindirir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ve 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 xml:space="preserve"> yapar. Penisilin, kloramfenikolduyarl_d_r.Harpyaralar_abdomi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abselerden izole ed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histolytic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36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1028700"/>
                <wp:effectExtent l="0" t="0" r="0" b="0"/>
                <wp:wrapSquare wrapText="largest"/>
                <wp:docPr id="49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57450" cy="1002665"/>
                                  <wp:effectExtent l="0" t="0" r="0" b="0"/>
                                  <wp:docPr id="500" name="Image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0" name="Image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0"/>
                                          <a:srcRect l="-16" t="-38" r="-1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1002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6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81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57450" cy="1002665"/>
                            <wp:effectExtent l="0" t="0" r="0" b="0"/>
                            <wp:docPr id="501" name="Image1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1" name="Image1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1"/>
                                    <a:srcRect l="-16" t="-38" r="-1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1002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6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pozitif, hareketlidir.Oval sporlar hücreyi _i_irir. Kuvvetli proteolitiktir.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ve 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 xml:space="preserve"> yaparlar. Kloramfenikol, klindamisin, eritromisin, penisilin, tetrasiklin duyarl_d_r. Sava_ yaralar_, gazgangren ve di_ pla__ndan eldeedil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indoli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38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783590"/>
                <wp:effectExtent l="0" t="0" r="0" b="0"/>
                <wp:wrapSquare wrapText="largest"/>
                <wp:docPr id="50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6500" cy="770890"/>
                                  <wp:effectExtent l="0" t="0" r="0" b="0"/>
                                  <wp:docPr id="503" name="Image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3" name="Image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2"/>
                                          <a:srcRect l="-15" t="-50" r="-1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6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61.7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6500" cy="770890"/>
                            <wp:effectExtent l="0" t="0" r="0" b="0"/>
                            <wp:docPr id="504" name="Image1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4" name="Image1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3"/>
                                    <a:srcRect l="-15" t="-50" r="-1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6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_lk 24 saatte Gram negatiftir, hareketlidir. Sporlar_ yuvarlak ve terminaldir. Sitrat_ kullanmazlar, nonhemolitiktir, 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 xml:space="preserve">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rlar. Barsak kanal_ ve d__k_dan izole edilebiliriler. Klindamisin, eritromisin ve tetrasiklin duyarl_d_r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inocu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41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763270"/>
                <wp:effectExtent l="0" t="0" r="0" b="0"/>
                <wp:wrapSquare wrapText="largest"/>
                <wp:docPr id="50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8880" cy="747395"/>
                                  <wp:effectExtent l="0" t="0" r="0" b="0"/>
                                  <wp:docPr id="506" name="Image1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6" name="Image1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4"/>
                                          <a:srcRect l="-14" t="-47" r="-1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888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6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60.1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8880" cy="747395"/>
                            <wp:effectExtent l="0" t="0" r="0" b="0"/>
                            <wp:docPr id="507" name="Image1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7" name="Image1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5"/>
                                    <a:srcRect l="-14" t="-47" r="-1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888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6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pozitif, hareketsiz, yuvarlak uçlu çomaklard_r. Yaln_zca iri olan hücreleri spor olu_turur. Kolay sporlan_r ovaldir. Jelatin, kazein ve eti sindirmezler. Mannitol pozitif, laktoz ve sorbitol negatiftir. D__k_dan ve ampiyem s_v_s_ndan üret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irregulare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43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160780"/>
                <wp:effectExtent l="0" t="0" r="0" b="0"/>
                <wp:wrapSquare wrapText="largest"/>
                <wp:docPr id="50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5865" cy="1141730"/>
                                  <wp:effectExtent l="0" t="0" r="0" b="0"/>
                                  <wp:docPr id="509" name="Image1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9" name="Image1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6"/>
                                          <a:srcRect l="-17" t="-36" r="-1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865" cy="114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6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1.4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5865" cy="1141730"/>
                            <wp:effectExtent l="0" t="0" r="0" b="0"/>
                            <wp:docPr id="510" name="Image1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0" name="Image1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7"/>
                                    <a:srcRect l="-17" t="-36" r="-1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865" cy="1141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6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pozitif ve hareketlidir. Kolay sporlan_r, ovaldir. PYG buyyonda bulan_kl_k ve ipliksi çökelti yaparlar. Jelatinaz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, 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 xml:space="preserve"> pozitiftir, sütü ve eti sindirmezler. Kloramfenikol, klindamisin, eritromisin ve tetrasikline duyarl_d_rlar. Laboratuar kimyasallar_ ve d__k_dan üret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lept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45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079500"/>
                <wp:effectExtent l="0" t="0" r="0" b="0"/>
                <wp:wrapSquare wrapText="largest"/>
                <wp:docPr id="51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6500" cy="1061720"/>
                                  <wp:effectExtent l="0" t="0" r="0" b="0"/>
                                  <wp:docPr id="512" name="Image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2" name="Image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8"/>
                                          <a:srcRect l="-15" t="-36" r="-1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106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6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8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6500" cy="1061720"/>
                            <wp:effectExtent l="0" t="0" r="0" b="0"/>
                            <wp:docPr id="513" name="Image1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3" name="Image1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9"/>
                                    <a:srcRect l="-15" t="-36" r="-1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106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6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pozitif, hareketsizdir, nadiren sporlan_r ve ovaldir. Lesitinaz, üreaz ve lipaz negatiftir, Buyyonda yap__kan çökelti verirler. pH'y_ dü_ürmezler. D__k_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limos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47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981710"/>
                <wp:effectExtent l="0" t="0" r="0" b="0"/>
                <wp:wrapSquare wrapText="largest"/>
                <wp:docPr id="51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6500" cy="964565"/>
                                  <wp:effectExtent l="0" t="0" r="0" b="0"/>
                                  <wp:docPr id="515" name="Image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5" name="Image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0"/>
                                          <a:srcRect l="-15" t="-38" r="-1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6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77.3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6500" cy="964565"/>
                            <wp:effectExtent l="0" t="0" r="0" b="0"/>
                            <wp:docPr id="516" name="Image1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6" name="Image1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1"/>
                                    <a:srcRect l="-15" t="-38" r="-1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96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6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pozitif ve bazen hareketlidir. Kolay sporlan_r, sporlar_ ovaldir ve hücreyi _i_irirler. Agarda hemoliz yapar, buyyonda ipliksi çökelti verirler. 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 xml:space="preserve">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rlar. Kloramfenikol, klindamisin, eritromisin, penisilin ve tetrasikline duyarl_d_r. Hayvanlardan, d__k_dan, akci_er enfeksiyonlar_n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mangenotii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49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993140"/>
                <wp:effectExtent l="0" t="0" r="0" b="0"/>
                <wp:wrapSquare wrapText="largest"/>
                <wp:docPr id="51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0785" cy="974725"/>
                                  <wp:effectExtent l="0" t="0" r="0" b="0"/>
                                  <wp:docPr id="518" name="Image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8" name="Image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2"/>
                                          <a:srcRect l="-15" t="-37" r="-1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785" cy="97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6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78.2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0785" cy="974725"/>
                            <wp:effectExtent l="0" t="0" r="0" b="0"/>
                            <wp:docPr id="519" name="Image1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9" name="Image1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3"/>
                                    <a:srcRect l="-15" t="-37" r="-1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785" cy="97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6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Hareketsiz, Gram pozitiftir, kolay sporlan_r, oval ve subterminaldir ve hücreyi _i_irirler. Buyyonda yap__kan bir sediment yaparlar. 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 xml:space="preserve">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rlar. Kloramfenikol, klindamisin, penisilin, eritromisin ve tetrasikline duyarl_d_r. Deniz suyu ve insan d__k_s_n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nexile:</w:t>
      </w:r>
      <w:r>
        <w:rPr>
          <w:rFonts w:cs="Times New Roman" w:ascii="Book Antiqua" w:hAnsi="Book Antiqua"/>
          <w:spacing w:val="-3"/>
          <w:lang w:val="en-US"/>
        </w:rPr>
        <w:t xml:space="preserve"> Gram pozitif hareketsizdir. Nadiren sporlan_r ve ovaldir. Kanl_ agarda hemoliz yapmazlar, buyyonda ipliksi sediment yaparlar, bulan_kl_k yapmazlar. Kloramfenikol ve klindamisine duyarl_d_rlar. D__k_ kaynakl_d_r. 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52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979170"/>
                <wp:effectExtent l="0" t="0" r="0" b="0"/>
                <wp:wrapSquare wrapText="largest"/>
                <wp:docPr id="5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58085" cy="955040"/>
                                  <wp:effectExtent l="0" t="0" r="0" b="0"/>
                                  <wp:docPr id="521" name="Image1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1" name="Image1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4"/>
                                          <a:srcRect l="-14" t="-37" r="-1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8085" cy="95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7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77.1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58085" cy="955040"/>
                            <wp:effectExtent l="0" t="0" r="0" b="0"/>
                            <wp:docPr id="522" name="Image1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2" name="Image1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5"/>
                                    <a:srcRect l="-14" t="-37" r="-1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8085" cy="95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7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novyi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54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919480"/>
                <wp:effectExtent l="0" t="0" r="0" b="0"/>
                <wp:wrapSquare wrapText="largest"/>
                <wp:docPr id="52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3800" cy="899795"/>
                                  <wp:effectExtent l="0" t="0" r="0" b="0"/>
                                  <wp:docPr id="524" name="Image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4" name="Image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6"/>
                                          <a:srcRect l="-15" t="-41" r="-1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0" cy="89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7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72.4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3800" cy="899795"/>
                            <wp:effectExtent l="0" t="0" r="0" b="0"/>
                            <wp:docPr id="525" name="Image1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5" name="Image1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7"/>
                                    <a:srcRect l="-15" t="-41" r="-1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0" cy="89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7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Gram pozitiftir, zor tespit edilse bile hareketlidir. Sporlar_ kolay olu_ur, ovaldir. Oksijene çok duyarl_d_r.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de daha bol ürerler. Üreme karbonhidratlarla artar, safra ve %6.5 tuz ile engellenir. Kloramfenikol, klindamisin, penisilin ve eritromisine duyarl_d_r. Tetrasikline dirençlidir. Hem A ve hem de B tipinin toksini birer nekrotizan alfa toksindir. Gamma (fosfolipaz</w:t>
        <w:noBreakHyphen/>
        <w:t xml:space="preserve">C), epsilon (lipaz) ve bazen delta (oksijen labil) toksin üretirler. Toksin üretiminin fajlarla ta__nd___ dü_ünülmektedir, ancak kuvvetli kan_tlar yoktur. Faj konversiyonu ile </w:t>
      </w:r>
      <w:r>
        <w:rPr>
          <w:rFonts w:cs="Book Antiqua" w:ascii="Book Antiqua" w:hAnsi="Book Antiqua"/>
          <w:i/>
          <w:iCs/>
          <w:spacing w:val="-3"/>
          <w:lang w:val="en-US"/>
        </w:rPr>
        <w:t>C. novyii</w:t>
      </w:r>
      <w:r>
        <w:rPr>
          <w:rFonts w:cs="Book Antiqua" w:ascii="Book Antiqua" w:hAnsi="Book Antiqua"/>
          <w:spacing w:val="-3"/>
          <w:lang w:val="en-US"/>
        </w:rPr>
        <w:t xml:space="preserve"> Tip C den Tip A'ya dönü_ebilir. </w:t>
      </w:r>
      <w:r>
        <w:rPr>
          <w:rFonts w:cs="Book Antiqua" w:ascii="Book Antiqua" w:hAnsi="Book Antiqua"/>
          <w:i/>
          <w:iCs/>
          <w:spacing w:val="-3"/>
          <w:lang w:val="en-US"/>
        </w:rPr>
        <w:t>C. botulinum</w:t>
      </w:r>
      <w:r>
        <w:rPr>
          <w:rFonts w:cs="Book Antiqua" w:ascii="Book Antiqua" w:hAnsi="Book Antiqua"/>
          <w:spacing w:val="-3"/>
          <w:lang w:val="en-US"/>
        </w:rPr>
        <w:t xml:space="preserve"> ile belirgin bir genetik yak_nl___ ve ortak antijenleri vard_r, serolojik tan_da çarpraz reaksiyonlar olabilece_i daima hat_rlanmal_d_r. Hayvan yaralar_ndan, deniz suyundan ve gaz-gangrende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oceanic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56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922655"/>
                <wp:effectExtent l="0" t="0" r="0" b="0"/>
                <wp:wrapSquare wrapText="largest"/>
                <wp:docPr id="52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58085" cy="901065"/>
                                  <wp:effectExtent l="0" t="0" r="0" b="0"/>
                                  <wp:docPr id="527" name="Image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7" name="Image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8"/>
                                          <a:srcRect l="-14" t="-40" r="-1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8085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7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72.6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58085" cy="901065"/>
                            <wp:effectExtent l="0" t="0" r="0" b="0"/>
                            <wp:docPr id="528" name="Image1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8" name="Image1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9"/>
                                    <a:srcRect l="-14" t="-40" r="-14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8085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7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Gram pozitiftir,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de hareketli, 37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hareketsizdir, bazen filamanlar yapabilirler. Kanl_ agarda hemolitik ve kristalize koloniler yaparlar. Kloramfenikol, klindamisin, eritromisin, penisilin, tetrasikline duyarl_d_rlar. Deniz suyu ve d__k_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orotic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58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1059815"/>
                <wp:effectExtent l="0" t="0" r="0" b="0"/>
                <wp:wrapSquare wrapText="largest"/>
                <wp:docPr id="52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6500" cy="1042035"/>
                                  <wp:effectExtent l="0" t="0" r="0" b="0"/>
                                  <wp:docPr id="530" name="Image1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0" name="Image1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0"/>
                                          <a:srcRect l="-15" t="-37" r="-1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7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83.4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6500" cy="1042035"/>
                            <wp:effectExtent l="0" t="0" r="0" b="0"/>
                            <wp:docPr id="531" name="Image1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1" name="Image1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1"/>
                                    <a:srcRect l="-15" t="-37" r="-1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7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pozitif ve hareketsizdir. Sporlar yuvarlakt_r ve hücreyi _i_irmez. Kanl_ agarda nonhemolitiktir, buyyonda a__r bir çökelti verir. Tetrasiklin ve eritromisine k_smen dirençlidirler. D__k_, rektal abseler ve idrar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perfringens:</w:t>
      </w:r>
      <w:r>
        <w:rPr>
          <w:rFonts w:cs="Times New Roman" w:ascii="Book Antiqua" w:hAnsi="Book Antiqua"/>
          <w:spacing w:val="-3"/>
          <w:lang w:val="en-US"/>
        </w:rPr>
        <w:t xml:space="preserve"> A,B,C,D ve E olmak üzere morfolojik ve biyokimyasal profilleri ayni olan 5 tane tipi vard_r. Gram pozitif ve hareketsizdir, organizmada genellikle spor yapmazlar. Sporlar_ olu_mu_ ise iridir ve hücreyi _i_irir. Baz_lar_ kapsüllüdür. Koyun kanl_ agarda 2</w:t>
        <w:noBreakHyphen/>
        <w:t>5 mm çap_nda kubbe _eklinde, gri</w:t>
        <w:noBreakHyphen/>
        <w:t xml:space="preserve">sar_ koloni yaparlar. Ayni agar yüzeyinde bile farkl_ tipte koloni yapabilirler. Hemoliz özellikleri tipe ve kan çe_idine göre de_i_ir, genellikle ince bile olsa bir hemoliz zonu bulunur. </w:t>
      </w:r>
      <w:r>
        <w:rPr>
          <w:rFonts w:cs="Times New Roman" w:ascii="Book Antiqua" w:hAnsi="Book Antiqua"/>
          <w:i/>
          <w:iCs/>
          <w:spacing w:val="-3"/>
          <w:lang w:val="en-US"/>
        </w:rPr>
        <w:t>Streptococcus agalactiae</w:t>
      </w:r>
      <w:r>
        <w:rPr>
          <w:rFonts w:cs="Times New Roman" w:ascii="Book Antiqua" w:hAnsi="Book Antiqua"/>
          <w:spacing w:val="-3"/>
          <w:lang w:val="en-US"/>
        </w:rPr>
        <w:t xml:space="preserve"> (B gurup Streptokok) ile CAMP fenomeni verirler (Ayni özellik </w:t>
      </w:r>
      <w:r>
        <w:rPr>
          <w:rFonts w:cs="Times New Roman" w:ascii="Book Antiqua" w:hAnsi="Book Antiqua"/>
          <w:i/>
          <w:iCs/>
          <w:spacing w:val="-3"/>
          <w:lang w:val="en-US"/>
        </w:rPr>
        <w:t>S. agalactiae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S. ayreus</w:t>
      </w:r>
      <w:r>
        <w:rPr>
          <w:rFonts w:cs="Times New Roman" w:ascii="Book Antiqua" w:hAnsi="Book Antiqua"/>
          <w:spacing w:val="-3"/>
          <w:lang w:val="en-US"/>
        </w:rPr>
        <w:t xml:space="preserve"> aras_nda da vard_r). Buyyonda ipliksi sediment yaparlar ve pH'y_ 4.8</w:t>
        <w:noBreakHyphen/>
        <w:t>5.6 ya dü_ürürler. Tip A, D ve E 45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daha bol ürer. Üreme karbonhidratlar ile artar, safra ile engellenemez, %6.5 tuz ile engellenir. 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 xml:space="preserve">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r, Voges</w:t>
        <w:noBreakHyphen/>
        <w:t xml:space="preserve">prousker, DNaz, amilaz pozitiftir, sukroz negatiftir, nötral redi indirger. Steroidleri kolon karsinojen maddelere dönü_türürler. Bulunduklar_ florada enterokoklarla antagonizma içerisinde olurlar, bilhassa </w:t>
      </w:r>
      <w:r>
        <w:rPr>
          <w:rFonts w:cs="Times New Roman" w:ascii="Book Antiqua" w:hAnsi="Book Antiqua"/>
          <w:i/>
          <w:iCs/>
          <w:spacing w:val="-3"/>
          <w:lang w:val="en-US"/>
        </w:rPr>
        <w:t>Streptococcus faecium</w:t>
      </w:r>
      <w:r>
        <w:rPr>
          <w:rFonts w:cs="Times New Roman" w:ascii="Book Antiqua" w:hAnsi="Book Antiqua"/>
          <w:spacing w:val="-3"/>
          <w:lang w:val="en-US"/>
        </w:rPr>
        <w:t>un bakterosininden oldukça etkilenirler. Ayni genusun baz_ üyeleri ile aralar_nda yine silik bir antagonizma da gösterilmi_tir. Tip A, B ve C için lizojenik faj konversiyonu gösterilmi_tir. Hücre morfolojisi düzgün _ekilde olanlar_n daha faj duyarl_ olduklar_, mukoid su_lar_n ise daha az duyarl_ olduklar_ iddia edilmektedir. Kloramfenikol, klindamisin ve metronidazole genellikle duyarl_ olurlar, ß laktam antibiyotiklere de duyarl_d_rlar. Eritromisin ve tetrasikline dirençli olurlar. Aminoglikozitler tamamen etkisizdir. Plazmid geçi_li bir direnç mekanizmas_ gösterilmi_ti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60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855345"/>
                <wp:effectExtent l="0" t="0" r="0" b="0"/>
                <wp:wrapSquare wrapText="largest"/>
                <wp:docPr id="53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56815" cy="835025"/>
                                  <wp:effectExtent l="0" t="0" r="0" b="0"/>
                                  <wp:docPr id="533" name="Image1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3" name="Image1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2"/>
                                          <a:srcRect l="-15" t="-44" r="-1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815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7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67.3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56815" cy="835025"/>
                            <wp:effectExtent l="0" t="0" r="0" b="0"/>
                            <wp:docPr id="534" name="Image1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4" name="Image1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3"/>
                                    <a:srcRect l="-15" t="-44" r="-15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6815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7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Alfa toksin</w:t>
      </w:r>
      <w:r>
        <w:rPr>
          <w:rFonts w:cs="Times New Roman" w:ascii="Book Antiqua" w:hAnsi="Book Antiqua"/>
          <w:spacing w:val="-3"/>
          <w:lang w:val="en-US"/>
        </w:rPr>
        <w:t xml:space="preserve"> bir fosfolipaz C dir ve lesitini hidrolize ederek parçalar. </w:t>
      </w:r>
      <w:r>
        <w:rPr>
          <w:rFonts w:cs="Times New Roman" w:ascii="Book Antiqua" w:hAnsi="Book Antiqua"/>
          <w:i/>
          <w:iCs/>
          <w:spacing w:val="-3"/>
          <w:lang w:val="en-US"/>
        </w:rPr>
        <w:t>C. perfringens</w:t>
      </w:r>
      <w:r>
        <w:rPr>
          <w:rFonts w:cs="Times New Roman" w:ascii="Book Antiqua" w:hAnsi="Book Antiqua"/>
          <w:spacing w:val="-3"/>
          <w:lang w:val="en-US"/>
        </w:rPr>
        <w:t>in her 5 tipi taraf_ndan da üretilirler. Hücre membran_n_n lizisine sebep olur ve temas etti_i dokuda miyonekroz ba_lat_r. Ayr_ca damar içi kanama sebebi olabilir. Gecikmi_ (tip IV) a__r_ duyarl_l__a da sebep olabilir. Artrit, glomerülonefrit, ve eklem deformasyonlar_na sebep olabilir. Tip A'n_n bir de besin zehirlenmesi sebebi olabilecek enterotoksini var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Beta toksin</w:t>
      </w:r>
      <w:r>
        <w:rPr>
          <w:rFonts w:cs="Times New Roman" w:ascii="Book Antiqua" w:hAnsi="Book Antiqua"/>
          <w:spacing w:val="-3"/>
          <w:lang w:val="en-US"/>
        </w:rPr>
        <w:t xml:space="preserve"> Tip B ve C taraf_ndan yap_l_r. Tripsin duyarl_d_r, katekolaminlarin de_arj_n_ art_r_r. Di_er taraftan damar permiabilitesini art_r_r. Nekrotik enterit etyolojisinde major rol ald___ tart___lmaktad_r. Böyle bir enterit tablosunda tripsin inhibitörü olan tatl_ patates tavsiye edilmektedir. Böylece beta toksin kuvvetle nötürlen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Epsilon toksin</w:t>
      </w:r>
      <w:r>
        <w:rPr>
          <w:rFonts w:cs="Times New Roman" w:ascii="Book Antiqua" w:hAnsi="Book Antiqua"/>
          <w:spacing w:val="-3"/>
          <w:lang w:val="en-US"/>
        </w:rPr>
        <w:t xml:space="preserve"> tripsin benzeri bir enzime dönü_türülmedikçe nontoksiktir. Organizmadaki davran__lar_ beta toksin gibidir. Adenil siklaz aktivatörüdür. Tip B ve D taraf_ndan yap_l_r. Beyin ödemininde dahil oldu_u pek çok iç organ kanamalar_ yapabilir. A__z yolu ile yüksek doz al_nmas_ etkisiz olabilir ancak dü_ük dozda öldürücü ola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Iota toksin</w:t>
      </w:r>
      <w:r>
        <w:rPr>
          <w:rFonts w:cs="Times New Roman" w:ascii="Book Antiqua" w:hAnsi="Book Antiqua"/>
          <w:spacing w:val="-3"/>
          <w:lang w:val="en-US"/>
        </w:rPr>
        <w:t xml:space="preserve"> yaln_zca Tip E taraf_ndan yap_l_r. Proteolitik fermentlerle parçland___nda toksik etki gösterir, Epsilon toksine benze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</w:r>
      <w:r>
        <w:rPr>
          <w:rFonts w:cs="Times New Roman" w:ascii="Book Antiqua" w:hAnsi="Book Antiqua"/>
          <w:spacing w:val="-3"/>
          <w:u w:val="single"/>
          <w:lang w:val="en-US"/>
        </w:rPr>
        <w:t>Enterotoksin</w:t>
      </w:r>
      <w:r>
        <w:rPr>
          <w:rFonts w:cs="Times New Roman" w:ascii="Book Antiqua" w:hAnsi="Book Antiqua"/>
          <w:spacing w:val="-3"/>
          <w:lang w:val="en-US"/>
        </w:rPr>
        <w:t xml:space="preserve"> Tip A, C ve D taraf_ndan yap_l_r. Az pi_mi_ et ürünlerinin yenilmesi ile barsakta yerle_en bakteriler sporlan_rlar ve enterotoksin salarlar. Vejetatif hücreden toksin sal_nmad___ tespit edilmi_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/>
          <w:spacing w:val="-3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      </w:t>
      </w:r>
      <w:r>
        <w:rPr>
          <w:rFonts w:cs="Times New Roman" w:ascii="Book Antiqua" w:hAnsi="Book Antiqua"/>
          <w:spacing w:val="-3"/>
          <w:lang w:val="en-US"/>
        </w:rPr>
        <w:t>Oral ve intestinal floran_n do_al üyeleridir. Abdominal enfeksiyonlar, yumu_ak dokunun nekrotik lezyonlar_ndan izole edilebilirler, gaz-gangrenin %80i bu bakteri ile olu_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paraputrific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62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923290"/>
                <wp:effectExtent l="0" t="0" r="0" b="0"/>
                <wp:wrapSquare wrapText="largest"/>
                <wp:docPr id="5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4435" cy="904240"/>
                                  <wp:effectExtent l="0" t="0" r="0" b="0"/>
                                  <wp:docPr id="536" name="Image1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6" name="Image1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4"/>
                                          <a:srcRect l="-16" t="-43" r="-1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4435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7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72.7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4435" cy="904240"/>
                            <wp:effectExtent l="0" t="0" r="0" b="0"/>
                            <wp:docPr id="537" name="Image1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7" name="Image1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5"/>
                                    <a:srcRect l="-16" t="-43" r="-1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4435" cy="90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7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labil, hareketlidir. Kolay sporlan_r, sporlar_ oval ve terminaldir, hücreyi _i_irir. Nonhemolitiktir, buyyonda ipliksi çökelti yaparlar. Üreme safra ile engellenmez. Kloramfenikole duyarl_, klindamisine dirençlidirler. Apandisit, peritonal abseler, kan kültürleri, d__k_, deniz suyu ve karaci_er tümörlerinde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putrefacien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64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861060"/>
                <wp:effectExtent l="0" t="0" r="0" b="0"/>
                <wp:wrapSquare wrapText="largest"/>
                <wp:docPr id="53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5230" cy="845820"/>
                                  <wp:effectExtent l="0" t="0" r="0" b="0"/>
                                  <wp:docPr id="539" name="Image1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9" name="Image1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6"/>
                                          <a:srcRect l="-14" t="-42" r="-1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845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7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67.8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5230" cy="845820"/>
                            <wp:effectExtent l="0" t="0" r="0" b="0"/>
                            <wp:docPr id="540" name="Image1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0" name="Image1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7"/>
                                    <a:srcRect l="-14" t="-42" r="-1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230" cy="845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7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pozitif ve hareketsizdir. Kolay sporlan_r, sporlar_ oval veya yuvarlakt_r. 15</w:t>
        <w:noBreakHyphen/>
        <w:t xml:space="preserve">22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de daha bol ürerler. D__k_, idrar ve gebelerin bakteriürisinde s_k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putrific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66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102360"/>
                <wp:effectExtent l="0" t="0" r="0" b="0"/>
                <wp:wrapSquare wrapText="largest"/>
                <wp:docPr id="54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9515" cy="1081405"/>
                                  <wp:effectExtent l="0" t="0" r="0" b="0"/>
                                  <wp:docPr id="542" name="Image1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2" name="Image1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8"/>
                                          <a:srcRect l="-16" t="-37" r="-1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9515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7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86.8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9515" cy="1081405"/>
                            <wp:effectExtent l="0" t="0" r="0" b="0"/>
                            <wp:docPr id="543" name="Image1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3" name="Image1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9"/>
                                    <a:srcRect l="-16" t="-37" r="-1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9515" cy="1081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7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pozitif, hareketlidir. Kolay sporlan_r ve hücreyi _i_irir. Hemolitiktir ve lobüler kolonileri vard_r. Buyyonda bulan_kl_k ve yap__kan bir sediment yaparlar. Tetrasiklin, kloramfenikol vepenisiline duyarl_d_rlar. Abse ve yaralar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ramos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68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992505"/>
                <wp:effectExtent l="0" t="0" r="0" b="0"/>
                <wp:wrapSquare wrapText="largest"/>
                <wp:docPr id="54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2690" cy="975360"/>
                                  <wp:effectExtent l="0" t="0" r="0" b="0"/>
                                  <wp:docPr id="545" name="Image1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5" name="Image1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0"/>
                                          <a:srcRect l="-15" t="-39" r="-1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690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7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78.1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2690" cy="975360"/>
                            <wp:effectExtent l="0" t="0" r="0" b="0"/>
                            <wp:docPr id="546" name="Image1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6" name="Image1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1"/>
                                    <a:srcRect l="-15" t="-39" r="-1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2690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7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labil, hareketsizdir. Genellikle V harfi _eklinde görülürler. Sporlar_ nadiren olu_ur, yuvarlak, terminal, ince duvarl_d_r ve hücreyi _i_irir. Kloramfenikole duyarl_d_r. D__k_, abdominal ve servikal enfeksiyonlar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sardiniense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70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946150"/>
                <wp:effectExtent l="0" t="0" r="0" b="0"/>
                <wp:wrapSquare wrapText="largest"/>
                <wp:docPr id="54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1420" cy="929640"/>
                                  <wp:effectExtent l="0" t="0" r="0" b="0"/>
                                  <wp:docPr id="548" name="Image1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8" name="Image1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2"/>
                                          <a:srcRect l="-16" t="-43" r="-1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1420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7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74.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1420" cy="929640"/>
                            <wp:effectExtent l="0" t="0" r="0" b="0"/>
                            <wp:docPr id="549" name="Image1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9" name="Image1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3"/>
                                    <a:srcRect l="-16" t="-43" r="-1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1420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7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pozitiftir, ilk izolasyonda hareketlidir. Sporlar_ oval ve subterminaldir. Hemolitiktir. 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 xml:space="preserve"> yapar. Kloramfenikol, penisilin ve tetrasikline duyarl_d_r. Koyun _arbonundan ve d__k_dan üret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Clostridium sartagoforme:</w:t>
      </w:r>
      <w:r>
        <w:rPr>
          <w:rFonts w:cs="Times New Roman" w:ascii="Book Antiqua" w:hAnsi="Book Antiqua"/>
          <w:spacing w:val="-3"/>
          <w:lang w:val="en-US"/>
        </w:rPr>
        <w:t xml:space="preserve"> Gram pozitif, bazen hareketlidir. Kolay spor yapar, oval, terminal ve hücreyi _i_irir. Adonitol, dulsitol, eritritol, gliserol ve inositolu fermentlemezler. Kloramfenikol, tetrasiklin,eritromisine duyarl_d_r. Yenido_an d__k_s_ndan ve di_eti olu_undan izole edile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72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1102360"/>
                <wp:effectExtent l="0" t="0" r="0" b="0"/>
                <wp:wrapSquare wrapText="largest"/>
                <wp:docPr id="55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9515" cy="1081405"/>
                                  <wp:effectExtent l="0" t="0" r="0" b="0"/>
                                  <wp:docPr id="551" name="Image1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1" name="Image1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4"/>
                                          <a:srcRect l="-16" t="-37" r="-1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9515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8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86.8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9515" cy="1081405"/>
                            <wp:effectExtent l="0" t="0" r="0" b="0"/>
                            <wp:docPr id="552" name="Image1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2" name="Image1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5"/>
                                    <a:srcRect l="-16" t="-37" r="-1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9515" cy="1081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8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scatologene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02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1137920"/>
                <wp:effectExtent l="0" t="0" r="0" b="0"/>
                <wp:wrapSquare wrapText="largest"/>
                <wp:docPr id="55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5865" cy="1119505"/>
                                  <wp:effectExtent l="0" t="0" r="0" b="0"/>
                                  <wp:docPr id="554" name="Image1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4" name="Image1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6"/>
                                          <a:srcRect l="-17" t="-37" r="-1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865" cy="111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8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89.6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5865" cy="1119505"/>
                            <wp:effectExtent l="0" t="0" r="0" b="0"/>
                            <wp:docPr id="555" name="Image1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5" name="Image1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7"/>
                                    <a:srcRect l="-17" t="-37" r="-1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865" cy="111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8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pozitif, hareketlidir. Sporlar_ ovaldir, hücreyi _i_irir.</w:t>
      </w:r>
      <w:r>
        <w:rPr>
          <w:spacing w:val="-3"/>
          <w:lang w:val="en-US"/>
        </w:rPr>
        <w:t>α</w:t>
      </w:r>
      <w:r>
        <w:rPr>
          <w:rFonts w:cs="Book Antiqua" w:ascii="Book Antiqua" w:hAnsi="Book Antiqua"/>
          <w:spacing w:val="-3"/>
          <w:lang w:val="en-US"/>
        </w:rPr>
        <w:t>hemolitiktir. Karbonhidrat yoklu_unda bol ürer. Safra ve %6.5 tuz ile inhibe olurlar. Kloramfenikol,eritromisin,klindamisine duyarl_d_r. Ku_lar, kontamine yiyecekler ve d__k_ kaynakl_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septic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51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949325"/>
                <wp:effectExtent l="0" t="0" r="0" b="0"/>
                <wp:wrapSquare wrapText="largest"/>
                <wp:docPr id="55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5865" cy="933450"/>
                                  <wp:effectExtent l="0" t="0" r="0" b="0"/>
                                  <wp:docPr id="557" name="Image1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7" name="Image1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8"/>
                                          <a:srcRect l="-17" t="-44" r="-1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865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8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74.7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5865" cy="933450"/>
                            <wp:effectExtent l="0" t="0" r="0" b="0"/>
                            <wp:docPr id="558" name="Image1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8" name="Image1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9"/>
                                    <a:srcRect l="-17" t="-44" r="-1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865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8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Gram labil ve hareketlidir, pleomorfiktir. Sporlar_ oval ve subterminaldir, hücreyi _i_irir. %1.5 agar yüzeyinde ince bir film _eklinde yay_l_rlar ve ß hemolitiktir. 44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de daha rahat ürerler. B kompleks vitaminleri gereksinebilirler, baz_ su_lar_ 3 atmosfer bas_nçl_ %100 O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'e dirençlidir. Adonitol, dulstol, gliserol ve eritritol fermentlenmez. </w:t>
      </w:r>
      <w:r>
        <w:rPr>
          <w:rFonts w:cs="Times New Roman" w:ascii="Book Antiqua" w:hAnsi="Book Antiqua"/>
          <w:i/>
          <w:iCs/>
          <w:spacing w:val="-3"/>
          <w:lang w:val="en-US"/>
        </w:rPr>
        <w:t>Streptococcus faecium</w:t>
      </w:r>
      <w:r>
        <w:rPr>
          <w:rFonts w:cs="Times New Roman" w:ascii="Book Antiqua" w:hAnsi="Book Antiqua"/>
          <w:spacing w:val="-3"/>
          <w:lang w:val="en-US"/>
        </w:rPr>
        <w:t xml:space="preserve"> ile antagonizmas_ vard_r. Lipazlar_ yoktur, kloramfenikol, klindamisin, eritromisin ve penisiline duyarl_d_r. Gaz-gangren ve mekrotizan enterit etkenidir, nekrotizan ve hemolitik bir alfa toksini vard_r. Y_lan, su birikintileri, d__k_ ve baz_ hayvanlar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sordellii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40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855980"/>
                <wp:effectExtent l="0" t="0" r="0" b="0"/>
                <wp:wrapSquare wrapText="largest"/>
                <wp:docPr id="55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0625" cy="836930"/>
                                  <wp:effectExtent l="0" t="0" r="0" b="0"/>
                                  <wp:docPr id="560" name="Image1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0" name="Image1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0"/>
                                          <a:srcRect l="-16" t="-46" r="-1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062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8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67.4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0625" cy="836930"/>
                            <wp:effectExtent l="0" t="0" r="0" b="0"/>
                            <wp:docPr id="561" name="Image1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1" name="Image1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1"/>
                                    <a:srcRect l="-16" t="-46" r="-1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062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8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pozitif hareketlidir, kolayca sporlan_r. Kanl_ agarda 1</w:t>
        <w:noBreakHyphen/>
        <w:t xml:space="preserve">4 mm çap_nda genellikle hemolitik koloniler yaparlar. Üremeleri safra ve %6.5 tuz ile engellenir, </w:t>
      </w:r>
      <w:r>
        <w:rPr>
          <w:rFonts w:cs="Times New Roman" w:ascii="Book Antiqua" w:hAnsi="Book Antiqua"/>
          <w:i/>
          <w:iCs/>
          <w:spacing w:val="-3"/>
          <w:lang w:val="en-US"/>
        </w:rPr>
        <w:t>C. bifermentas</w:t>
      </w:r>
      <w:r>
        <w:rPr>
          <w:rFonts w:cs="Times New Roman" w:ascii="Book Antiqua" w:hAnsi="Book Antiqua"/>
          <w:spacing w:val="-3"/>
          <w:lang w:val="en-US"/>
        </w:rPr>
        <w:t xml:space="preserve"> taraf_ndan da engellenir, ancak </w:t>
      </w:r>
      <w:r>
        <w:rPr>
          <w:rFonts w:cs="Times New Roman" w:ascii="Book Antiqua" w:hAnsi="Book Antiqua"/>
          <w:i/>
          <w:iCs/>
          <w:spacing w:val="-3"/>
          <w:lang w:val="en-US"/>
        </w:rPr>
        <w:t>C.sordellii</w:t>
      </w:r>
      <w:r>
        <w:rPr>
          <w:rFonts w:cs="Times New Roman" w:ascii="Book Antiqua" w:hAnsi="Book Antiqua"/>
          <w:spacing w:val="-3"/>
          <w:lang w:val="en-US"/>
        </w:rPr>
        <w:t xml:space="preserve">, </w:t>
      </w:r>
      <w:r>
        <w:rPr>
          <w:rFonts w:cs="Times New Roman" w:ascii="Book Antiqua" w:hAnsi="Book Antiqua"/>
          <w:i/>
          <w:iCs/>
          <w:spacing w:val="-3"/>
          <w:lang w:val="en-US"/>
        </w:rPr>
        <w:t>C. bifermentans</w:t>
      </w:r>
      <w:r>
        <w:rPr>
          <w:rFonts w:cs="Times New Roman" w:ascii="Book Antiqua" w:hAnsi="Book Antiqua"/>
          <w:spacing w:val="-3"/>
          <w:lang w:val="en-US"/>
        </w:rPr>
        <w:t>_ engellemez. 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 xml:space="preserve">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rlar, hippurat_ hidrolize ederler. Jelatin, kazein, süt ve eti sindirirler. Nonpatojenik olanlar genellikle üreaz pozitiftir. Abse, abdominal ve vaginal drenaj, d__k_ ve hayvan enfeksiyonlar_n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sphenoide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29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983615"/>
                <wp:effectExtent l="0" t="0" r="0" b="0"/>
                <wp:wrapSquare wrapText="largest"/>
                <wp:docPr id="56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5230" cy="965200"/>
                                  <wp:effectExtent l="0" t="0" r="0" b="0"/>
                                  <wp:docPr id="563" name="Image1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3" name="Image1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2"/>
                                          <a:srcRect l="-16" t="-42" r="-1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96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8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77.4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5230" cy="965200"/>
                            <wp:effectExtent l="0" t="0" r="0" b="0"/>
                            <wp:docPr id="564" name="Image1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4" name="Image1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3"/>
                                    <a:srcRect l="-16" t="-42" r="-1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230" cy="96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8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Gram negatif, yuvarlak uçlu ve hareketlidir. Sporlar ovaldir ve hücreyi _i_irir. Kolay sporlan_r, 2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de bol ürer. Eritromisin ve tetrasikline duyarl_d_r. Apandisit, gaz-gangren, harp yaralar_ ve d__k_dan izole edilebil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spiroforme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18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895350"/>
                <wp:effectExtent l="0" t="0" r="0" b="0"/>
                <wp:wrapSquare wrapText="largest"/>
                <wp:docPr id="56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2690" cy="878840"/>
                                  <wp:effectExtent l="0" t="0" r="0" b="0"/>
                                  <wp:docPr id="566" name="Image1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6" name="Image1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4"/>
                                          <a:srcRect l="-15" t="-43" r="-15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690" cy="878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8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70.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2690" cy="878840"/>
                            <wp:effectExtent l="0" t="0" r="0" b="0"/>
                            <wp:docPr id="567" name="Image1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7" name="Image1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5"/>
                                    <a:srcRect l="-15" t="-43" r="-15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2690" cy="878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8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Gram pozitif hareketsizdir. 80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de 10 dakika bekletilirse tekrar spiral haline dönmezler. Zorlukla spor yapar. Kloramfenikol, klindamisin ve eritromisine duyarl_d_r. D__k_dan izole edilebilirle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sporogen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pozitif, hareketlidir, sporlar_ ovaldir ve hücreyi _i_irir. Agar yüzeyine yap___k, ß hemolitik medüzba__ koloniler yaparlar. Penisilin ve tetrasiklin duyarl_d_r. Abse, sava_ yaralar_, abdominal enfeksiyonlar, d__k_, su birikintileri ve hayvan kaynakl_d_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05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182370"/>
                <wp:effectExtent l="0" t="0" r="0" b="0"/>
                <wp:wrapSquare wrapText="largest"/>
                <wp:docPr id="56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5865" cy="1162685"/>
                                  <wp:effectExtent l="0" t="0" r="0" b="0"/>
                                  <wp:docPr id="569" name="Image1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9" name="Image1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6"/>
                                          <a:srcRect l="-17" t="-35" r="-1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865" cy="116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8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93.1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5865" cy="1162685"/>
                            <wp:effectExtent l="0" t="0" r="0" b="0"/>
                            <wp:docPr id="570" name="Image1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0" name="Image1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7"/>
                                    <a:srcRect l="-17" t="-35" r="-1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865" cy="1162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8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sporosphaeroides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97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763270"/>
                <wp:effectExtent l="0" t="0" r="0" b="0"/>
                <wp:wrapSquare wrapText="largest"/>
                <wp:docPr id="57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8880" cy="747395"/>
                                  <wp:effectExtent l="0" t="0" r="0" b="0"/>
                                  <wp:docPr id="572" name="Image1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2" name="Image1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8"/>
                                          <a:srcRect l="-14" t="-47" r="-1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888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8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60.1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8880" cy="747395"/>
                            <wp:effectExtent l="0" t="0" r="0" b="0"/>
                            <wp:docPr id="573" name="Image1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3" name="Image1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9"/>
                                    <a:srcRect l="-14" t="-47" r="-1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888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8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labildir, kolay sporlan_r. 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>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r, hippurat_ hidrolize eder, safra ve %6.5 tuz ile üremesi engellenir. Kloarmenikol, klindamisin ve eritromisine duyarl_d_r. D__k_ kaynakl_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subterminale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88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774700"/>
                <wp:effectExtent l="0" t="0" r="0" b="0"/>
                <wp:wrapSquare wrapText="largest"/>
                <wp:docPr id="57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58085" cy="755015"/>
                                  <wp:effectExtent l="0" t="0" r="0" b="0"/>
                                  <wp:docPr id="575" name="Image1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5" name="Image1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0"/>
                                          <a:srcRect l="-14" t="-47" r="-1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8085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8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61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58085" cy="755015"/>
                            <wp:effectExtent l="0" t="0" r="0" b="0"/>
                            <wp:docPr id="576" name="Image1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6" name="Image1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1"/>
                                    <a:srcRect l="-14" t="-47" r="-1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8085" cy="75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8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pozitif ve hareketlidir. Kolay sporlan_r, hücreyi _i_irir. Kolonileri lobüler ve ß hemolitiktir, eritromisin, penisilin ve tetrasikline duyarl_d_r. Uzayan antibiyoterapiye ba_l_ ishallerden, safra, yumu_ak doku ve kemik enfeksiyonlar_ndan izole edilebilirler. Lesitinaz aktivitesi vard_r. 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 xml:space="preserve">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rlar, indol pozitiftir. Üreme safra ve %6.5 tuz ile engellenir. Buyyonda ipliksi sediment yaparlar. DNaz ve nöraminidazlar_ vard_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symbios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73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1003935"/>
                <wp:effectExtent l="0" t="0" r="0" b="0"/>
                <wp:wrapSquare wrapText="largest"/>
                <wp:docPr id="57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5230" cy="986790"/>
                                  <wp:effectExtent l="0" t="0" r="0" b="0"/>
                                  <wp:docPr id="578" name="Image1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8" name="Image1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2"/>
                                          <a:srcRect l="-16" t="-41" r="-1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98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8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79.0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5230" cy="986790"/>
                            <wp:effectExtent l="0" t="0" r="0" b="0"/>
                            <wp:docPr id="579" name="Image1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9" name="Image1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3"/>
                                    <a:srcRect l="-16" t="-41" r="-1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230" cy="986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8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i/>
          <w:iCs/>
          <w:spacing w:val="-3"/>
          <w:lang w:val="en-US"/>
        </w:rPr>
        <w:t>(Fusobacterium symbiosum)</w:t>
      </w:r>
      <w:r>
        <w:rPr>
          <w:rFonts w:cs="Times New Roman" w:ascii="Book Antiqua" w:hAnsi="Book Antiqua"/>
          <w:spacing w:val="-3"/>
          <w:lang w:val="en-US"/>
        </w:rPr>
        <w:t>, Gram negatif ve hareketlidir. Sporlar_ oval ve subterminaldir, hücreyi _i_irir. 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>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 ve Voges-porkouer pozitiftir. D__k_dan karaci_er abselerinden izole edilebilirle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terti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67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895985"/>
                <wp:effectExtent l="0" t="0" r="0" b="0"/>
                <wp:wrapSquare wrapText="largest"/>
                <wp:docPr id="58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0625" cy="876300"/>
                                  <wp:effectExtent l="0" t="0" r="0" b="0"/>
                                  <wp:docPr id="581" name="Image1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1" name="Image1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4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0625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9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70.5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0625" cy="876300"/>
                            <wp:effectExtent l="0" t="0" r="0" b="0"/>
                            <wp:docPr id="582" name="Image1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2" name="Image1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5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0625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9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pozitif, hareketlidir, sporlar_ iridir. Aerotolerand_r, aerop ortamda spor yapmaz. Genellikle apatojendir, d__k_ ve a__zdan izole edilebil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ab/>
        <w:t>Clostridium tetan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Gram pozitiftir ama kolayca dekolore olur. Ço_u hareketlidir, sporlar_ yuvarlak ve terminaldir. Sporlar_n aç_lmas_ için karaci_er buyyon önerilir, burada aç_l_r ama üreme olmaz, vejetatif hücrenin üremesi için anaerop inkübasyon gerekir. Sporlar_n a__z yada rektal yol ile deney hayvan_na verilmesi ile sporlar canl_ kal_r ancak aç_lmazlar. Kanl_ agar yüzeyinde 4-6 mm çap_nda ß hemolitik ve tüylü koloniler yaparlar. Buyyonda bulan_kl_k ve ipliksi koloniler yaparlar, 25 ve 45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 lerde üremezler. Safra ve %6.5 tuz ile üremeleri engellenir, %100 hiperbarik oksijen temas_nda ço_u ölür. N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3</w:t>
      </w:r>
      <w:r>
        <w:rPr>
          <w:rFonts w:cs="Times New Roman" w:ascii="Book Antiqua" w:hAnsi="Book Antiqua"/>
          <w:spacing w:val="-3"/>
          <w:lang w:val="en-US"/>
        </w:rPr>
        <w:t xml:space="preserve">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>S yaparlar, nötral redi indirgerler. Kloramfenikol, klindamisin, penisilin, eritromisin ve tetrasikline duyarl_d_r. Tetanolizin ve tetanospazmin isimli iki antijeni vard_r. Bunlardan tetanospazmin tetanoz klini_ini olu_turur ve kuvvetli bir nörotoksindir. Bilhassa at olmak üzere pek çok hayvan_n d__k_s_ndan, a__z, kornea, mastoid, ortakulak, periton, uterus ve yumu_ak doku enfeksiyonlar_ndan izole edilebilirler. Toksin yap_m_n_n fajlar ile ta__nd___ dü_ünülmektedir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58">
                <wp:simplePos x="0" y="0"/>
                <wp:positionH relativeFrom="margin">
                  <wp:posOffset>3232785</wp:posOffset>
                </wp:positionH>
                <wp:positionV relativeFrom="paragraph">
                  <wp:posOffset>1370330</wp:posOffset>
                </wp:positionV>
                <wp:extent cx="2480310" cy="965200"/>
                <wp:effectExtent l="0" t="0" r="0" b="0"/>
                <wp:wrapSquare wrapText="largest"/>
                <wp:docPr id="58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1260" cy="942975"/>
                                  <wp:effectExtent l="0" t="0" r="0" b="0"/>
                                  <wp:docPr id="584" name="Image1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4" name="Image1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6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1260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9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76pt;mso-wrap-distance-left:12pt;mso-wrap-distance-right:12pt;mso-wrap-distance-top:12pt;mso-wrap-distance-bottom:12pt;margin-top:107.9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1260" cy="942975"/>
                            <wp:effectExtent l="0" t="0" r="0" b="0"/>
                            <wp:docPr id="585" name="Image1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5" name="Image1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7"/>
                                    <a:srcRect l="-11" t="-30" r="-1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1260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9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Clostridium thermosaccharolyticum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48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787400"/>
                <wp:effectExtent l="0" t="0" r="0" b="0"/>
                <wp:wrapSquare wrapText="largest"/>
                <wp:docPr id="58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5230" cy="774065"/>
                                  <wp:effectExtent l="0" t="0" r="0" b="0"/>
                                  <wp:docPr id="587" name="Image1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7" name="Image1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8"/>
                                          <a:srcRect l="-14" t="-46" r="-1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9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62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5230" cy="774065"/>
                            <wp:effectExtent l="0" t="0" r="0" b="0"/>
                            <wp:docPr id="588" name="Image1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8" name="Image1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9"/>
                                    <a:srcRect l="-14" t="-46" r="-1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230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9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Gram negatif ve genellikle hareketlidir. Oval, terminal ve hücreyi _i_iren sporlar_ vard_r. Sporülasyonu art_rmak için birkaç karbon kayna__n_ içeren besiyerleri önerilmektedir. Hemoliz yapmazlar, 55-62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 xml:space="preserve">C lerde ürerler, 37 </w:t>
      </w:r>
      <w:r>
        <w:rPr>
          <w:spacing w:val="-3"/>
          <w:lang w:val="en-US"/>
        </w:rPr>
        <w:t>°</w:t>
      </w:r>
      <w:r>
        <w:rPr>
          <w:rFonts w:cs="Book Antiqua" w:ascii="Book Antiqua" w:hAnsi="Book Antiqua"/>
          <w:spacing w:val="-3"/>
          <w:lang w:val="en-US"/>
        </w:rPr>
        <w:t>Cde zay_f ürerler. _eker bitkisi ve _ekerli yiyecekler üzerinden, d__k_dan, su birikintilerinden, a__zdan izole edilmi_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b/>
          <w:bCs/>
          <w:spacing w:val="-3"/>
          <w:lang w:val="en-US"/>
        </w:rPr>
        <w:t>Enfekte bir di_in kök kanal_ floras_ndan izole edilebilecek baz_ mikroorganizmal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/>
          <w:spacing w:val="-3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                </w:t>
      </w:r>
      <w:r>
        <w:rPr>
          <w:rFonts w:cs="Times New Roman" w:ascii="Book Antiqua" w:hAnsi="Book Antiqua"/>
          <w:spacing w:val="-3"/>
          <w:lang w:val="en-US"/>
        </w:rPr>
        <w:t>Enfekte bir di_in kök kanal_nda 300 den fazla mikroorganizma bulunabilece_i ancak bunlar_n tamam_n_n belirli genuslar ile s_n_rl_ kalaca__ Sundqvist taraf_ndan belirtilmi_tir. Çünkü kök kanal_n_n s_n_rl_ ekolojik determinantlar_ vard_r ve ancak baz_ bakterilerin ya_amas_na elveri_lidir. Bu bakteriler ve bulunma s_kl_klar_ _öyledi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% insidans              Bakte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3"/>
          <w:lang w:val="en-US"/>
        </w:rPr>
      </w:pPr>
      <w:r>
        <w:rPr>
          <w:spacing w:val="-3"/>
          <w:lang w:val="en-US"/>
        </w:rPr>
        <w:t>═════════════════════════════════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48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Fusobacterium nucleat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35 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 xml:space="preserve">Porphyromonas (Bacteroides) </w:t>
      </w:r>
      <w:r>
        <w:rPr>
          <w:rFonts w:cs="Times New Roman" w:ascii="Book Antiqua" w:hAnsi="Book Antiqua"/>
          <w:spacing w:val="-3"/>
          <w:lang w:val="en-US"/>
        </w:rPr>
        <w:t>genusunun asakkarolitik üyele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34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 (Bacteroides) intermed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34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Peptostreptococcus mic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34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Eubacterium alactolyticum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32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Lactobacill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31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Peptostreptococcus anaerobius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31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Eubacterium lentum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29                    Di_er </w:t>
      </w:r>
      <w:r>
        <w:rPr>
          <w:rFonts w:cs="Times New Roman" w:ascii="Book Antiqua" w:hAnsi="Book Antiqua"/>
          <w:i/>
          <w:iCs/>
          <w:spacing w:val="-3"/>
          <w:lang w:val="en-US"/>
        </w:rPr>
        <w:t>Fusobacterium</w:t>
      </w:r>
      <w:r>
        <w:rPr>
          <w:rFonts w:cs="Times New Roman" w:ascii="Book Antiqua" w:hAnsi="Book Antiqua"/>
          <w:spacing w:val="-3"/>
          <w:lang w:val="en-US"/>
        </w:rPr>
        <w:t xml:space="preserve"> türle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25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Wolinella rec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17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Streptococcus anginos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15                    Di_er </w:t>
      </w:r>
      <w:r>
        <w:rPr>
          <w:rFonts w:cs="Times New Roman" w:ascii="Book Antiqua" w:hAnsi="Book Antiqua"/>
          <w:i/>
          <w:iCs/>
          <w:spacing w:val="-3"/>
          <w:lang w:val="en-US"/>
        </w:rPr>
        <w:t>Peptostreptococcus</w:t>
      </w:r>
      <w:r>
        <w:rPr>
          <w:rFonts w:cs="Times New Roman" w:ascii="Book Antiqua" w:hAnsi="Book Antiqua"/>
          <w:spacing w:val="-3"/>
          <w:lang w:val="en-US"/>
        </w:rPr>
        <w:t xml:space="preserve"> türle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15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Streptococcus mit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11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Actinomyces israel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11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Eubacterium timid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11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Capnocytophage ochrac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9  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Eubacterium brachy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9  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 buccae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9  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Porphyromonas endodontalis</w:t>
      </w:r>
      <w:r>
        <w:rPr>
          <w:rFonts w:cs="Times New Roman" w:ascii="Book Antiqua" w:hAnsi="Book Antiqua"/>
          <w:spacing w:val="-3"/>
          <w:lang w:val="en-US"/>
        </w:rPr>
        <w:t xml:space="preserve"> , </w:t>
      </w:r>
      <w:r>
        <w:rPr>
          <w:rFonts w:cs="Times New Roman" w:ascii="Book Antiqua" w:hAnsi="Book Antiqua"/>
          <w:i/>
          <w:iCs/>
          <w:spacing w:val="-3"/>
          <w:lang w:val="en-US"/>
        </w:rPr>
        <w:t>Porphyromonas gingival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9  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Selenomonas sputigena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9  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Veillonella parvula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8  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Propinobacterium propionicus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8  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 or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6  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Eubacterium nodatum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6  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 denticola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6                     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 loescheii</w:t>
      </w:r>
      <w:r>
        <w:rPr>
          <w:rFonts w:cs="Times New Roman" w:ascii="Book Antiqua" w:hAnsi="Book Antiqua"/>
          <w:spacing w:val="-3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Di_er mikroorganizmalar ise _unlard_r; </w:t>
      </w:r>
      <w:r>
        <w:rPr>
          <w:rFonts w:cs="Times New Roman" w:ascii="Book Antiqua" w:hAnsi="Book Antiqua"/>
          <w:i/>
          <w:iCs/>
          <w:spacing w:val="-3"/>
          <w:lang w:val="en-US"/>
        </w:rPr>
        <w:t>Streptococcus mutans, S. sanguis, S. morbillorum, Enterococcus faecalis</w:t>
      </w:r>
      <w:r>
        <w:rPr>
          <w:rFonts w:cs="Times New Roman" w:ascii="Book Antiqua" w:hAnsi="Book Antiqua"/>
          <w:spacing w:val="-3"/>
          <w:lang w:val="en-US"/>
        </w:rPr>
        <w:t xml:space="preserve">, di_er Streptokoklar, </w:t>
      </w:r>
      <w:r>
        <w:rPr>
          <w:rFonts w:cs="Times New Roman" w:ascii="Book Antiqua" w:hAnsi="Book Antiqua"/>
          <w:i/>
          <w:iCs/>
          <w:spacing w:val="-3"/>
          <w:lang w:val="en-US"/>
        </w:rPr>
        <w:t>Peptostreptococcus niger, P. prevotii, Actinomyces meyerii, A. naeslundii, A. odontolyticus, A. viscosus, Lactobacillus catenaforme, L. minitus</w:t>
      </w:r>
      <w:r>
        <w:rPr>
          <w:rFonts w:cs="Times New Roman" w:ascii="Book Antiqua" w:hAnsi="Book Antiqua"/>
          <w:spacing w:val="-3"/>
          <w:lang w:val="en-US"/>
        </w:rPr>
        <w:t xml:space="preserve">, baz_ </w:t>
      </w:r>
      <w:r>
        <w:rPr>
          <w:rFonts w:cs="Times New Roman" w:ascii="Book Antiqua" w:hAnsi="Book Antiqua"/>
          <w:i/>
          <w:iCs/>
          <w:spacing w:val="-3"/>
          <w:lang w:val="en-US"/>
        </w:rPr>
        <w:t>Propinobacterium</w:t>
      </w:r>
      <w:r>
        <w:rPr>
          <w:rFonts w:cs="Times New Roman" w:ascii="Book Antiqua" w:hAnsi="Book Antiqua"/>
          <w:spacing w:val="-3"/>
          <w:lang w:val="en-US"/>
        </w:rPr>
        <w:t xml:space="preserve"> türleri, sakkarolitik olan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 (Bacteroides)</w:t>
      </w:r>
      <w:r>
        <w:rPr>
          <w:rFonts w:cs="Times New Roman" w:ascii="Book Antiqua" w:hAnsi="Book Antiqua"/>
          <w:spacing w:val="-3"/>
          <w:lang w:val="en-US"/>
        </w:rPr>
        <w:t xml:space="preserve"> gurubu,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 gracilis, B. ureolyticus, Porphyromonas gingivalis, Wolinella curva, Ekinella corrodens</w:t>
      </w:r>
      <w:r>
        <w:rPr>
          <w:rFonts w:cs="Times New Roman" w:ascii="Book Antiqua" w:hAnsi="Book Antiqua"/>
          <w:spacing w:val="-3"/>
          <w:lang w:val="en-US"/>
        </w:rPr>
        <w:t xml:space="preserve">, </w:t>
      </w:r>
      <w:r>
        <w:rPr>
          <w:rFonts w:cs="Times New Roman" w:ascii="Book Antiqua" w:hAnsi="Book Antiqua"/>
          <w:i/>
          <w:iCs/>
          <w:spacing w:val="-3"/>
          <w:lang w:val="en-US"/>
        </w:rPr>
        <w:t>Enterobacter agglomerans</w:t>
      </w:r>
      <w:r>
        <w:rPr>
          <w:rFonts w:cs="Times New Roman" w:ascii="Book Antiqua" w:hAnsi="Book Antiqua"/>
          <w:spacing w:val="-3"/>
          <w:lang w:val="en-US"/>
        </w:rPr>
        <w:t xml:space="preserve"> ve </w:t>
      </w:r>
      <w:r>
        <w:rPr>
          <w:rFonts w:cs="Times New Roman" w:ascii="Book Antiqua" w:hAnsi="Book Antiqua"/>
          <w:i/>
          <w:iCs/>
          <w:spacing w:val="-3"/>
          <w:lang w:val="en-US"/>
        </w:rPr>
        <w:t>Bifidobacterium</w:t>
      </w:r>
      <w:r>
        <w:rPr>
          <w:rFonts w:cs="Times New Roman" w:ascii="Book Antiqua" w:hAnsi="Book Antiqua"/>
          <w:spacing w:val="-3"/>
          <w:lang w:val="en-US"/>
        </w:rPr>
        <w:t>lar.</w:t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/>
          <w:spacing w:val="-3"/>
          <w:lang w:val="en-US"/>
        </w:rPr>
      </w:pPr>
      <w:r>
        <w:rPr>
          <w:rFonts w:eastAsia="Book Antiqua" w:cs="Book Antiqua" w:ascii="Book Antiqua" w:hAnsi="Book Antiqua"/>
          <w:spacing w:val="-3"/>
          <w:lang w:val="en-US"/>
        </w:rPr>
        <w:t xml:space="preserve"> </w:t>
      </w:r>
      <w:r>
        <w:rPr>
          <w:rFonts w:cs="Times New Roman" w:ascii="Book Antiqua" w:hAnsi="Book Antiqua"/>
          <w:spacing w:val="-3"/>
          <w:lang w:val="en-US"/>
        </w:rPr>
        <w:t>Ayr_ca bu mikroorganizmalar aras_ndaki ekolojik denge Sundqvist taraf_ndan tan_mlanm__ ve baz_lar_n_n kommensal ili_kisi belirlenmi_tir, buna göre aralar_nda kommensal ili_ki oldu_u tespit edilen mikroorganizma çiftleri _öyledi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sz w:val="18"/>
          <w:szCs w:val="18"/>
          <w:lang w:val="en-US"/>
        </w:rPr>
      </w:pPr>
      <w:r>
        <w:rPr>
          <w:rFonts w:cs="Times New Roman" w:ascii="Book Antiqua" w:hAnsi="Book Antiqua"/>
          <w:sz w:val="18"/>
          <w:szCs w:val="18"/>
          <w:lang w:val="en-US"/>
        </w:rPr>
        <w:t>Kök kanal_ floras_nda simbiyoz ili_kiler</w:t>
      </w:r>
    </w:p>
    <w:tbl>
      <w:tblPr>
        <w:tblW w:w="61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00"/>
        <w:gridCol w:w="2346"/>
        <w:gridCol w:w="1348"/>
      </w:tblGrid>
      <w:tr>
        <w:trPr/>
        <w:tc>
          <w:tcPr>
            <w:tcW w:w="6194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b/>
                <w:bCs/>
                <w:spacing w:val="-3"/>
                <w:lang w:val="en-US"/>
              </w:rPr>
              <w:t xml:space="preserve">_zole edilen                Simbiyontu               </w:t>
            </w:r>
            <w:r>
              <w:rPr>
                <w:rFonts w:cs="Times New Roman" w:ascii="Book Antiqua" w:hAnsi="Book Antiqua"/>
                <w:b/>
                <w:bCs/>
                <w:spacing w:val="-2"/>
                <w:sz w:val="19"/>
                <w:szCs w:val="19"/>
                <w:lang w:val="en-US"/>
              </w:rPr>
              <w:t>CFU / CFU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P. intermedia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P. anaerobiu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9,08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E. lentum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P. anaerobiu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7.76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P. intermedia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P. micro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7.6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E. alactolyticum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E. lentum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7.43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P. endodontalis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F. nucleatum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6.82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E. alactolyticum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P. anaerobiu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5.26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E. lentum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P. micro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5.25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 xml:space="preserve">E. alactolyticum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P. intermedia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3.96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W. recta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Eubacteriumlar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3.9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P. anaerobius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P. micro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3.77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P. micros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i/>
                <w:i/>
                <w:iCs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W. recta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58" w:after="54"/>
              <w:rPr>
                <w:rFonts w:ascii="Book Antiqua" w:hAnsi="Book Antiqua" w:cs="Times New Roman"/>
                <w:spacing w:val="-3"/>
                <w:lang w:val="en-US"/>
              </w:rPr>
            </w:pPr>
            <w:r>
              <w:rPr>
                <w:rFonts w:cs="Times New Roman" w:ascii="Book Antiqua" w:hAnsi="Book Antiqua"/>
                <w:i/>
                <w:iCs/>
                <w:spacing w:val="-3"/>
                <w:lang w:val="en-US"/>
              </w:rPr>
              <w:t>3.64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ab/>
        <w:t>Bu mikroorganizmalar_n laboratuar ko_ullar_nda e_it konsantrasyonlardaki kar___m_ bir di_ enfeksiyonu olu_turmak üzere deney hayvan_na verilse bile, makul bir süre sonunda ilk oeanlar_na tekrar dönmektedir. Bu ise bir di_ kök kanal_n_n gayet s_n_rl_ bir ekolojisi oldu_unu tasdik etmekted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ab/>
        <w:t xml:space="preserve">Enfekte di_in kök kanal floras_ndan izole edilebilecek zorunlu aerop veya yukar_da belirtilmeyen di_er fakültatiflerin patogenezde rol almayabilece_i, bu nedenle floran_n geçici üyesi veya kontaminant olarak yorumlanmas_ tavsiye edilmektedir. Enfeksiyonun ilk döneminde böyle fakültatifler bulunabilirler. Enfekte bir di_in kök kanal_ndan izole edilebilen baz_lar_n_n hücre morfolojisi ve biyokimyasal test cevaplar_ _öyledir: </w:t>
      </w:r>
      <w:r>
        <w:rPr>
          <w:rFonts w:cs="Times New Roman" w:ascii="Book Antiqua" w:hAnsi="Book Antiqua"/>
          <w:i/>
          <w:iCs/>
          <w:spacing w:val="-3"/>
          <w:lang w:val="en-US"/>
        </w:rPr>
        <w:t>(Foto_raflar 100x immersiyon objektifi ile Anabilim Dal_m_zda çekilmi_tir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i/>
          <w:i/>
          <w:iCs/>
          <w:spacing w:val="-3"/>
          <w:lang w:val="en-US"/>
        </w:rPr>
      </w:pPr>
      <w:r>
        <w:rPr>
          <w:rFonts w:cs="Times New Roman" w:ascii="Book Antiqua" w:hAnsi="Book Antiqua"/>
          <w:i/>
          <w:iCs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85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2313305"/>
                <wp:effectExtent l="0" t="0" r="0" b="0"/>
                <wp:wrapSquare wrapText="largest"/>
                <wp:docPr id="58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5865" cy="2049780"/>
                                  <wp:effectExtent l="0" t="0" r="0" b="0"/>
                                  <wp:docPr id="590" name="Image1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0" name="Image1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0"/>
                                          <a:srcRect l="-28" t="-34" r="-2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86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9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Fusobacterium nucleatum</w:t>
                            </w:r>
                            <w:r>
                              <w:rPr>
                                <w:rFonts w:cs="Book Antiqua" w:ascii="Book Antiqua" w:hAnsi="Book Antiqua"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82.1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5865" cy="2049780"/>
                            <wp:effectExtent l="0" t="0" r="0" b="0"/>
                            <wp:docPr id="591" name="Image1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1" name="Image1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1"/>
                                    <a:srcRect l="-28" t="-34" r="-2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865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9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Fusobacterium nucleatum</w:t>
                      </w:r>
                      <w:r>
                        <w:rPr>
                          <w:rFonts w:cs="Book Antiqua" w:ascii="Book Antiqua" w:hAnsi="Book Antiqua"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negatif, hareketsiz, glikoz, sukroz, laktoz, mannitol, üreaz, maltoz, rafinoz, arabinoz, ksiloz, eskulin hidr., adonitol, salisin negatif; indol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 ve katalaz pozitif bulunmu_tur. </w:t>
      </w:r>
      <w:r>
        <w:rPr>
          <w:rFonts w:cs="Times New Roman" w:ascii="Book Antiqua" w:hAnsi="Book Antiqua"/>
          <w:i/>
          <w:iCs/>
          <w:spacing w:val="-3"/>
          <w:lang w:val="en-US"/>
        </w:rPr>
        <w:t>F. nucleatum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88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2470785"/>
                <wp:effectExtent l="0" t="0" r="0" b="0"/>
                <wp:wrapSquare wrapText="largest"/>
                <wp:docPr id="59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247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4435" cy="2195195"/>
                                  <wp:effectExtent l="0" t="0" r="0" b="0"/>
                                  <wp:docPr id="593" name="Image1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3" name="Image1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4435" cy="2195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9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Prevotella disie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94.5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4435" cy="2195195"/>
                            <wp:effectExtent l="0" t="0" r="0" b="0"/>
                            <wp:docPr id="594" name="Image1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4" name="Image1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3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4435" cy="2195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9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Prevotella disie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negatif, hareketsiz, indol, sukroz, laktoz, mannoz, mannitol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, üre, trehaloz, arabinoz, rafinoz, ramnoz, sorbitol ve eskulin hidrolizi negatif; katalaz, glikoz, mannoz, maltoz pozitif olarak bulunmu_tur. </w:t>
      </w:r>
      <w:r>
        <w:rPr>
          <w:rFonts w:cs="Times New Roman" w:ascii="Book Antiqua" w:hAnsi="Book Antiqua"/>
          <w:i/>
          <w:iCs/>
          <w:spacing w:val="-3"/>
          <w:lang w:val="en-US"/>
        </w:rPr>
        <w:t>P. disiens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 Asakkarolitik bir üye olup, kanl_ agar kolonileri k_rm_z_ renkli floresans ver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90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2016760"/>
                <wp:effectExtent l="0" t="0" r="0" b="0"/>
                <wp:wrapSquare wrapText="largest"/>
                <wp:docPr id="5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6975" cy="1751965"/>
                                  <wp:effectExtent l="0" t="0" r="0" b="0"/>
                                  <wp:docPr id="596" name="Image1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6" name="Image1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4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6975" cy="175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9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Peptostreptococcus micr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58.8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6975" cy="1751965"/>
                            <wp:effectExtent l="0" t="0" r="0" b="0"/>
                            <wp:docPr id="597" name="Image1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7" name="Image1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5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6975" cy="175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9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Peptostreptococcus micr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Gram pozitif, hareketsiz, zincirler halinde, katalaz, glikoz, sukroz, laktoz, maltoz, üreaz ve eskulin hidrolizi negatif olarak bulunmu_, </w:t>
      </w:r>
      <w:r>
        <w:rPr>
          <w:rFonts w:cs="Times New Roman" w:ascii="Book Antiqua" w:hAnsi="Book Antiqua"/>
          <w:i/>
          <w:iCs/>
          <w:spacing w:val="-3"/>
          <w:lang w:val="en-US"/>
        </w:rPr>
        <w:t>P. micros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92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986280"/>
                <wp:effectExtent l="0" t="0" r="0" b="0"/>
                <wp:wrapSquare wrapText="largest"/>
                <wp:docPr id="59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9675" cy="1720850"/>
                                  <wp:effectExtent l="0" t="0" r="0" b="0"/>
                                  <wp:docPr id="599" name="Image1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9" name="Image1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675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9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Eubacterium alactolytic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56.4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9675" cy="1720850"/>
                            <wp:effectExtent l="0" t="0" r="0" b="0"/>
                            <wp:docPr id="600" name="Image1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0" name="Image1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675" cy="172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9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Eubacterium alactolytic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pozitif, hareketsiz, katalaz, sukroz, laktoz, mannoz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, maltoz, trehaloz, arabinoz, rafinoz, sellobioz, ramnoz, ksiloz, adonitol, eskulin hidrolizi ve dulsitol negatif; glikoz fermentasyonu pozitif olarak bulunmu_ ve </w:t>
      </w:r>
      <w:r>
        <w:rPr>
          <w:rFonts w:cs="Times New Roman" w:ascii="Book Antiqua" w:hAnsi="Book Antiqua"/>
          <w:i/>
          <w:iCs/>
          <w:spacing w:val="-3"/>
          <w:lang w:val="en-US"/>
        </w:rPr>
        <w:t>E. alactolyticum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94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986280"/>
                <wp:effectExtent l="0" t="0" r="0" b="0"/>
                <wp:wrapSquare wrapText="largest"/>
                <wp:docPr id="60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35225" cy="1699895"/>
                                  <wp:effectExtent l="0" t="0" r="0" b="0"/>
                                  <wp:docPr id="602" name="Image1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2" name="Image1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225" cy="169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9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Eubacterium len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56.4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35225" cy="1699895"/>
                            <wp:effectExtent l="0" t="0" r="0" b="0"/>
                            <wp:docPr id="603" name="Image1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3" name="Image1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225" cy="169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9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Eubacterium lent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ram pozitif hareketsiz, indol, sukroz, laktoz, mannoz, mannitol, maltoz, trehaloz, arabinoz, ramnoz, sellobioz, rafinoz, ksiloz, adonitol, eskulin hidrolizi, dulsitol, glikoz negatif;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 pozitif bulunmu_ ve </w:t>
      </w:r>
      <w:r>
        <w:rPr>
          <w:rFonts w:cs="Times New Roman" w:ascii="Book Antiqua" w:hAnsi="Book Antiqua"/>
          <w:i/>
          <w:iCs/>
          <w:spacing w:val="-3"/>
          <w:lang w:val="en-US"/>
        </w:rPr>
        <w:t>E. lentum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(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>E. alactolyticum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dan H</w:t>
      </w:r>
      <w:r>
        <w:rPr>
          <w:rFonts w:cs="Times New Roman" w:ascii="Book Antiqua" w:hAnsi="Book Antiqua"/>
          <w:spacing w:val="-2"/>
          <w:sz w:val="19"/>
          <w:szCs w:val="19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S yap_m_ ve glikoz fermentasyonu ile ayr_l_rla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97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2200275"/>
                <wp:effectExtent l="0" t="0" r="0" b="0"/>
                <wp:wrapSquare wrapText="largest"/>
                <wp:docPr id="60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9515" cy="1934210"/>
                                  <wp:effectExtent l="0" t="0" r="0" b="0"/>
                                  <wp:docPr id="605" name="Image1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5" name="Image1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0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9515" cy="193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9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Peptostreptococcus anaerobi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73.2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9515" cy="1934210"/>
                            <wp:effectExtent l="0" t="0" r="0" b="0"/>
                            <wp:docPr id="606" name="Image1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6" name="Image1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1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9515" cy="193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9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Peptostreptococcus anaerobi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pozitif, hareketsiz, kok zincirleri halinde, sukroz, laktoz, mannoz, mannitol, trehaloz, arabinoz, rafinoz, sellobioz, ramnoz, ksiloz, sorbitol salisin fermentasyonu negatif; glikoz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 ve maltoz pozitif olarak bulunmu_tur. </w:t>
      </w:r>
      <w:r>
        <w:rPr>
          <w:rFonts w:cs="Times New Roman" w:ascii="Book Antiqua" w:hAnsi="Book Antiqua"/>
          <w:i/>
          <w:iCs/>
          <w:spacing w:val="-3"/>
          <w:lang w:val="en-US"/>
        </w:rPr>
        <w:t>P. anaerobius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99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2221230"/>
                <wp:effectExtent l="0" t="0" r="0" b="0"/>
                <wp:wrapSquare wrapText="largest"/>
                <wp:docPr id="60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222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5230" cy="1807210"/>
                                  <wp:effectExtent l="0" t="0" r="0" b="0"/>
                                  <wp:docPr id="608" name="Image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8" name="Image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180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19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Peptostreptococcus asaccharolytic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74.9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5230" cy="1807210"/>
                            <wp:effectExtent l="0" t="0" r="0" b="0"/>
                            <wp:docPr id="609" name="Image1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9" name="Image1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230" cy="180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19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Peptostreptococcus asaccharolytic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Gram pozitif, hareketsiz, k_sa zincirler veya kümeler halinde, glikoz, sukroz, laktoz, mannitol, üreaz, trehaloz, maltoz, arabinoz, rafinoz, ramnoz, ksiloz, salisin, eskulin hidrolizi, sorbitol ve eritritol negatif; indol pozitif bulunmu_tur. </w:t>
      </w:r>
      <w:r>
        <w:rPr>
          <w:rFonts w:cs="Times New Roman" w:ascii="Book Antiqua" w:hAnsi="Book Antiqua"/>
          <w:i/>
          <w:iCs/>
          <w:spacing w:val="-3"/>
          <w:lang w:val="en-US"/>
        </w:rPr>
        <w:t>P. asaccharolyticus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 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 xml:space="preserve">(Her ikisi de asakkarolitik birer üye olmas_na ra_men </w:t>
      </w:r>
      <w:r>
        <w:rPr>
          <w:rFonts w:cs="Times New Roman" w:ascii="Book Antiqua" w:hAnsi="Book Antiqua"/>
          <w:i/>
          <w:iCs/>
          <w:spacing w:val="-2"/>
          <w:sz w:val="19"/>
          <w:szCs w:val="19"/>
          <w:lang w:val="en-US"/>
        </w:rPr>
        <w:t>P. anaerobius</w:t>
      </w:r>
      <w:r>
        <w:rPr>
          <w:rFonts w:cs="Times New Roman" w:ascii="Book Antiqua" w:hAnsi="Book Antiqua"/>
          <w:spacing w:val="-2"/>
          <w:sz w:val="19"/>
          <w:szCs w:val="19"/>
          <w:lang w:val="en-US"/>
        </w:rPr>
        <w:t>lardan maltoz ve glikoz fermentasyonu ile ayr_labilir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01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2233295"/>
                <wp:effectExtent l="0" t="0" r="0" b="0"/>
                <wp:wrapSquare wrapText="largest"/>
                <wp:docPr id="61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223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49830" cy="1950720"/>
                                  <wp:effectExtent l="0" t="0" r="0" b="0"/>
                                  <wp:docPr id="611" name="Image2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1" name="Image2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9830" cy="195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0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Prevotella biv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75.8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49830" cy="1950720"/>
                            <wp:effectExtent l="0" t="0" r="0" b="0"/>
                            <wp:docPr id="612" name="Image2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2" name="Image2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9830" cy="195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0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Prevotella biv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Gram negatif, hareketsiz, katalaz, sukroz, mannitol, üreaz, trehaloz, arabinoz, rafinoz, ramnoz, adonitol ve eskulin hidrolizi negatif; gliserol, glikoz, laktoz, mannoz ve maltoz fermentasyonu pozitif olarak bulunmu_ve </w:t>
      </w:r>
      <w:r>
        <w:rPr>
          <w:rFonts w:cs="Times New Roman" w:ascii="Book Antiqua" w:hAnsi="Book Antiqua"/>
          <w:i/>
          <w:iCs/>
          <w:spacing w:val="-3"/>
          <w:lang w:val="en-US"/>
        </w:rPr>
        <w:t>P. bivia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 Kanl_ agar kolonileri ye_ilimsi floresans verir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03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2172335"/>
                <wp:effectExtent l="0" t="0" r="0" b="0"/>
                <wp:wrapSquare wrapText="largest"/>
                <wp:docPr id="61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7770" cy="1911350"/>
                                  <wp:effectExtent l="0" t="0" r="0" b="0"/>
                                  <wp:docPr id="614" name="Image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4" name="Image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6"/>
                                          <a:srcRect l="-39" t="-51" r="-39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770" cy="191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0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Prevotella corpor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71.0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7770" cy="1911350"/>
                            <wp:effectExtent l="0" t="0" r="0" b="0"/>
                            <wp:docPr id="615" name="Image2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5" name="Image2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7"/>
                                    <a:srcRect l="-39" t="-51" r="-39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770" cy="191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0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Prevotella corpor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Gram negatif, hareketsiz, katalaz, glikoz, mannoz, maltoz pozitif; sukroz, laktoz, mannitol, üreaz, arabinoz, rafinoz, sellobioz, ramnoz, adonitol, salisin, eskulin hidrolizi negatif olarak bulunmu_ ve </w:t>
      </w:r>
      <w:r>
        <w:rPr>
          <w:rFonts w:cs="Times New Roman" w:ascii="Book Antiqua" w:hAnsi="Book Antiqua"/>
          <w:i/>
          <w:iCs/>
          <w:spacing w:val="-3"/>
          <w:lang w:val="en-US"/>
        </w:rPr>
        <w:t>P. corporis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 Kanl_ agar kolonileri siyah pigment yapar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Kok ve ovoid çomaklardan olu_an bir zincir yaparlar. Gram negatif, hareketsiz, katalaz, glikoz, sukroz, laktoz, mannoz, maltoz ve eskulin hidrolizi pozitif; sellobioz, mannitol, üreaz, arabinoz, ramnoz, adonitol, sellobioz ve salisin negatif bulunmu_, </w:t>
      </w:r>
      <w:r>
        <w:rPr>
          <w:rFonts w:cs="Times New Roman" w:ascii="Book Antiqua" w:hAnsi="Book Antiqua"/>
          <w:i/>
          <w:iCs/>
          <w:spacing w:val="-3"/>
          <w:lang w:val="en-US"/>
        </w:rPr>
        <w:t>P. denticola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 Siyah pigmentlidi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06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927860"/>
                <wp:effectExtent l="0" t="0" r="0" b="0"/>
                <wp:wrapSquare wrapText="largest"/>
                <wp:docPr id="61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9515" cy="1666240"/>
                                  <wp:effectExtent l="0" t="0" r="0" b="0"/>
                                  <wp:docPr id="617" name="Image2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7" name="Image2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9515" cy="166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0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Prevotella dentic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51.8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9515" cy="1666240"/>
                            <wp:effectExtent l="0" t="0" r="0" b="0"/>
                            <wp:docPr id="618" name="Image2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8" name="Image2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9515" cy="166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0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Prevotella dentico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Gram negatif, yuvarlak uçlar ile sonlanan k_sa-kal_n çomaklar halinde, hareketsiz, glikoz, laktoz, üreaz, maltoz, adonitol, sorbitol, eritritol, eskulin hidrolizi negatif, katalaz pozitif olarak bulunmu_ ve </w:t>
      </w:r>
      <w:r>
        <w:rPr>
          <w:rFonts w:cs="Times New Roman" w:ascii="Book Antiqua" w:hAnsi="Book Antiqua"/>
          <w:i/>
          <w:iCs/>
          <w:spacing w:val="-3"/>
          <w:lang w:val="en-US"/>
        </w:rPr>
        <w:t>D. (Bacteroides) nodosus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08">
                <wp:simplePos x="0" y="0"/>
                <wp:positionH relativeFrom="margin">
                  <wp:posOffset>3231515</wp:posOffset>
                </wp:positionH>
                <wp:positionV relativeFrom="paragraph">
                  <wp:posOffset>76835</wp:posOffset>
                </wp:positionV>
                <wp:extent cx="2481580" cy="1456055"/>
                <wp:effectExtent l="0" t="0" r="0" b="0"/>
                <wp:wrapSquare wrapText="largest"/>
                <wp:docPr id="61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4435" cy="1200150"/>
                                  <wp:effectExtent l="0" t="0" r="0" b="0"/>
                                  <wp:docPr id="620" name="Image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0" name="Image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0"/>
                                          <a:srcRect l="-14" t="-29" r="-1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443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0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Dichelobacter nodos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14.65pt;mso-wrap-distance-left:12pt;mso-wrap-distance-right:12pt;mso-wrap-distance-top:6pt;mso-wrap-distance-bottom:6pt;margin-top:6.05pt;mso-position-vertical-relative:text;margin-left:25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4435" cy="1200150"/>
                            <wp:effectExtent l="0" t="0" r="0" b="0"/>
                            <wp:docPr id="621" name="Image2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1" name="Image2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1"/>
                                    <a:srcRect l="-14" t="-29" r="-1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443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0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Dichelobacter nodos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10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1979930"/>
                <wp:effectExtent l="0" t="0" r="0" b="0"/>
                <wp:wrapSquare wrapText="largest"/>
                <wp:docPr id="62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3960" cy="1720215"/>
                                  <wp:effectExtent l="0" t="0" r="0" b="0"/>
                                  <wp:docPr id="623" name="Image2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3" name="Image2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3960" cy="172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04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Prevotella loesch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55.9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3960" cy="1720215"/>
                            <wp:effectExtent l="0" t="0" r="0" b="0"/>
                            <wp:docPr id="624" name="Image2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4" name="Image2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3960" cy="1720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04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Prevotella loesch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negatif, hareketsiz, ovoid çomak zincirleri halinde, katalaz, glikoz, laktoz, maltoz, sellobioz pozitif;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, sukroz, mannitol, trehaloz, mellibioz, ramnoz, ksiloz, eskulin hidrolizi negatif olarak bulunmu_ ve </w:t>
      </w:r>
      <w:r>
        <w:rPr>
          <w:rFonts w:cs="Times New Roman" w:ascii="Book Antiqua" w:hAnsi="Book Antiqua"/>
          <w:i/>
          <w:iCs/>
          <w:spacing w:val="-3"/>
          <w:lang w:val="en-US"/>
        </w:rPr>
        <w:t>P. loeschii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negatif, hareketsiz, ovoid ve küçük çomak zincirleri halinde, katalaz, glikoz, sukroz, laktoz, maltoz, sellobioz, salisin, eskulin hidrolizi, mellibioz, ksiloz pozitif;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, mannitol ve adonitol negatif olarak bulunmu_ ve </w:t>
      </w:r>
      <w:r>
        <w:rPr>
          <w:rFonts w:cs="Times New Roman" w:ascii="Book Antiqua" w:hAnsi="Book Antiqua"/>
          <w:i/>
          <w:iCs/>
          <w:spacing w:val="-3"/>
          <w:lang w:val="en-US"/>
        </w:rPr>
        <w:t>P. buccae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 Mikroskopisinde </w:t>
      </w:r>
      <w:r>
        <w:rPr>
          <w:rFonts w:cs="Times New Roman" w:ascii="Book Antiqua" w:hAnsi="Book Antiqua"/>
          <w:i/>
          <w:iCs/>
          <w:spacing w:val="-3"/>
          <w:lang w:val="en-US"/>
        </w:rPr>
        <w:t>Peptostreptok</w:t>
      </w:r>
      <w:r>
        <w:rPr>
          <w:rFonts w:cs="Times New Roman" w:ascii="Book Antiqua" w:hAnsi="Book Antiqua"/>
          <w:spacing w:val="-3"/>
          <w:lang w:val="en-US"/>
        </w:rPr>
        <w:t>oklar ile kar__abilirsede _ekerlerin ço_unu fermente etmeleri ile ayr_labilirle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12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1615440"/>
                <wp:effectExtent l="0" t="0" r="0" b="0"/>
                <wp:wrapSquare wrapText="largest"/>
                <wp:docPr id="62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7135" cy="1363345"/>
                                  <wp:effectExtent l="0" t="0" r="0" b="0"/>
                                  <wp:docPr id="626" name="Image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6" name="Image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4"/>
                                          <a:srcRect l="-29" t="-54" r="-2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05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Prevotella bucca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27.2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7135" cy="1363345"/>
                            <wp:effectExtent l="0" t="0" r="0" b="0"/>
                            <wp:docPr id="627" name="Image2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7" name="Image2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5"/>
                                    <a:srcRect l="-29" t="-54" r="-2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05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Prevotella bucca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vanish/>
          <w:spacing w:val="-3"/>
          <w:lang w:val="en-US"/>
        </w:rPr>
      </w:pPr>
      <w:r>
        <w:rPr>
          <w:rFonts w:cs="Times New Roman" w:ascii="Book Antiqua" w:hAnsi="Book Antiqua"/>
          <w:vanish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negatif, hareketsiz, kokoid zincirler halinde, katalaz, glikoz, sukroz, laktoz, maltoz, sellobioz, salisin, eskulin hidrolizi, mellibioz pozitif;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, ksiloz, mannitol, adonitol negatif bulunmu_ ve </w:t>
      </w:r>
      <w:r>
        <w:rPr>
          <w:rFonts w:cs="Times New Roman" w:ascii="Book Antiqua" w:hAnsi="Book Antiqua"/>
          <w:i/>
          <w:iCs/>
          <w:spacing w:val="-3"/>
          <w:lang w:val="en-US"/>
        </w:rPr>
        <w:t>P. oralis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 Mikroskopisinde Peptostreptokoklar ile kar__abilirsede _ekerlerin ço_unu fermente etmeleri ile ayr_labilirler. </w:t>
      </w:r>
      <w:r>
        <w:rPr>
          <w:rFonts w:cs="Times New Roman" w:ascii="Book Antiqua" w:hAnsi="Book Antiqua"/>
          <w:i/>
          <w:iCs/>
          <w:spacing w:val="-3"/>
          <w:lang w:val="en-US"/>
        </w:rPr>
        <w:t>P. buccae</w:t>
      </w:r>
      <w:r>
        <w:rPr>
          <w:rFonts w:cs="Times New Roman" w:ascii="Book Antiqua" w:hAnsi="Book Antiqua"/>
          <w:spacing w:val="-3"/>
          <w:lang w:val="en-US"/>
        </w:rPr>
        <w:t xml:space="preserve"> ile ksiloz fermentasyonu ile ayr_labilir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15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1795780"/>
                <wp:effectExtent l="0" t="0" r="0" b="0"/>
                <wp:wrapSquare wrapText="largest"/>
                <wp:docPr id="62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79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9675" cy="1532255"/>
                                  <wp:effectExtent l="0" t="0" r="0" b="0"/>
                                  <wp:docPr id="629" name="Image2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9" name="Image2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6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675" cy="153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06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Prevotella oral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41.4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9675" cy="1532255"/>
                            <wp:effectExtent l="0" t="0" r="0" b="0"/>
                            <wp:docPr id="630" name="Image2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0" name="Image2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7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675" cy="153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06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Prevotella oral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14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2124710"/>
                <wp:effectExtent l="0" t="0" r="0" b="0"/>
                <wp:wrapSquare wrapText="largest"/>
                <wp:docPr id="63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8245" cy="1859280"/>
                                  <wp:effectExtent l="0" t="0" r="0" b="0"/>
                                  <wp:docPr id="632" name="Image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2" name="Image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8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8245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07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Eubacterium saburre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67.3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8245" cy="1859280"/>
                            <wp:effectExtent l="0" t="0" r="0" b="0"/>
                            <wp:docPr id="633" name="Image2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3" name="Image2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9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8245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07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Eubacterium saburre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pozitif, hareketsiz, glikoz, sukroz, rafinoz, eskulin hidrolizi pozitif; üreaz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, laktoz, mannoz, mannitol, ramnoz, sorbitol, aabinoz negatif olarak bulunmu_ ve </w:t>
      </w:r>
      <w:r>
        <w:rPr>
          <w:rFonts w:cs="Times New Roman" w:ascii="Book Antiqua" w:hAnsi="Book Antiqua"/>
          <w:i/>
          <w:iCs/>
          <w:spacing w:val="-3"/>
          <w:lang w:val="en-US"/>
        </w:rPr>
        <w:t>E. saburreum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05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1580" cy="1905635"/>
                <wp:effectExtent l="0" t="0" r="0" b="0"/>
                <wp:wrapSquare wrapText="largest"/>
                <wp:docPr id="63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1895" cy="1638935"/>
                                  <wp:effectExtent l="0" t="0" r="0" b="0"/>
                                  <wp:docPr id="635" name="Image2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5" name="Image2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0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1895" cy="163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08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Eubacterium rec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50.0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1895" cy="1638935"/>
                            <wp:effectExtent l="0" t="0" r="0" b="0"/>
                            <wp:docPr id="636" name="Image2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6" name="Image2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1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1895" cy="163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08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Eubacterium rec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negatif boyanmas_na ra_men, adonitol, dulsitol, gliserol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, katalaz, hareket, ksiloz negatif; glikoz, sellobioz, arabinoz, mellisitoz, mellibioz, rafinoz pozitif bulunmu_ ve </w:t>
      </w:r>
      <w:r>
        <w:rPr>
          <w:rFonts w:cs="Times New Roman" w:ascii="Book Antiqua" w:hAnsi="Book Antiqua"/>
          <w:i/>
          <w:iCs/>
          <w:spacing w:val="-3"/>
          <w:lang w:val="en-US"/>
        </w:rPr>
        <w:t>E. rectale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96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925320"/>
                <wp:effectExtent l="0" t="0" r="0" b="0"/>
                <wp:wrapSquare wrapText="largest"/>
                <wp:docPr id="63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92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53005" cy="1652905"/>
                                  <wp:effectExtent l="0" t="0" r="0" b="0"/>
                                  <wp:docPr id="638" name="Image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8" name="Image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3005" cy="165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09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Propinobacterium propionic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51.6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53005" cy="1652905"/>
                            <wp:effectExtent l="0" t="0" r="0" b="0"/>
                            <wp:docPr id="639" name="Image2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9" name="Image2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3005" cy="165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09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Propinobacterium propionic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Gram pozitif hareketsiz, katalaz, glikoz, sukroz, maltoz, eskulin hidrolizi, arabinoz, sellobioz, laktoz, mannoz, mannitol, rafinoz, trehaloz pozitif; indol negatif olarak bulunmu_ ve </w:t>
      </w:r>
      <w:r>
        <w:rPr>
          <w:rFonts w:cs="Times New Roman" w:ascii="Book Antiqua" w:hAnsi="Book Antiqua"/>
          <w:i/>
          <w:iCs/>
          <w:spacing w:val="-3"/>
          <w:lang w:val="en-US"/>
        </w:rPr>
        <w:t>P. propionicum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86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2018030"/>
                <wp:effectExtent l="0" t="0" r="0" b="0"/>
                <wp:wrapSquare wrapText="largest"/>
                <wp:docPr id="64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73325" cy="1758315"/>
                                  <wp:effectExtent l="0" t="0" r="0" b="0"/>
                                  <wp:docPr id="641" name="Image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1" name="Image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4"/>
                                          <a:srcRect l="-24" t="-33" r="-2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3325" cy="175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10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Actinomyces israel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58.9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73325" cy="1758315"/>
                            <wp:effectExtent l="0" t="0" r="0" b="0"/>
                            <wp:docPr id="642" name="Image2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2" name="Image2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5"/>
                                    <a:srcRect l="-24" t="-33" r="-2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3325" cy="175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10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Actinomyces israel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pozitif hareketsiz, glikoz, sukroz, laktoz, mannoz, mannitol, maltoz, trehaloz, rafinoz, sellobioz, ksiloz, salisin pozitif; katalaz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, ramnoz, adonitol, eskulin hidrolizi negatif bulunmu_ ve </w:t>
      </w:r>
      <w:r>
        <w:rPr>
          <w:rFonts w:cs="Times New Roman" w:ascii="Book Antiqua" w:hAnsi="Book Antiqua"/>
          <w:i/>
          <w:iCs/>
          <w:spacing w:val="-3"/>
          <w:lang w:val="en-US"/>
        </w:rPr>
        <w:t>A. israelii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21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859280"/>
                <wp:effectExtent l="0" t="0" r="0" b="0"/>
                <wp:wrapSquare wrapText="largest"/>
                <wp:docPr id="64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9515" cy="1598930"/>
                                  <wp:effectExtent l="0" t="0" r="0" b="0"/>
                                  <wp:docPr id="644" name="Image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4" name="Image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6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9515" cy="159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11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Bifidobacterium denti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46.4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9515" cy="1598930"/>
                            <wp:effectExtent l="0" t="0" r="0" b="0"/>
                            <wp:docPr id="645" name="Image2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5" name="Image2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7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9515" cy="159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11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Bifidobacterium denti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 xml:space="preserve">Gram pozitif, hareketsiz, sukroz, laktoz, mannoz, mannitol, trehaloz, maltoz, arabinoz, rafinoz, sellobioz pozitif; katalaz ve sorbitol negatif bulunmu_ ve </w:t>
      </w:r>
      <w:r>
        <w:rPr>
          <w:rFonts w:cs="Times New Roman" w:ascii="Book Antiqua" w:hAnsi="Book Antiqua"/>
          <w:i/>
          <w:iCs/>
          <w:spacing w:val="-3"/>
          <w:lang w:val="en-US"/>
        </w:rPr>
        <w:t>B. dentium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23">
                <wp:simplePos x="0" y="0"/>
                <wp:positionH relativeFrom="margin">
                  <wp:posOffset>19685</wp:posOffset>
                </wp:positionH>
                <wp:positionV relativeFrom="paragraph">
                  <wp:posOffset>76835</wp:posOffset>
                </wp:positionV>
                <wp:extent cx="2480310" cy="1920875"/>
                <wp:effectExtent l="0" t="0" r="0" b="0"/>
                <wp:wrapSquare wrapText="largest"/>
                <wp:docPr id="64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69515" cy="1659255"/>
                                  <wp:effectExtent l="0" t="0" r="0" b="0"/>
                                  <wp:docPr id="647" name="Image2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7" name="Image2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9515" cy="165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12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Fusobacterium nechrophor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51.25pt;mso-wrap-distance-left:12pt;mso-wrap-distance-right:12pt;mso-wrap-distance-top:6pt;mso-wrap-distance-bottom:6pt;margin-top:6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69515" cy="1659255"/>
                            <wp:effectExtent l="0" t="0" r="0" b="0"/>
                            <wp:docPr id="648" name="Image2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8" name="Image2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9515" cy="165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12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Fusobacterium nechrophor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Gram negatif, hareketsiz, katalaz, glikoz, trehaloz, eskulin hidrolizi ve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 pozitif; üreaz, laktoz, mannitol, maltoz, arabinoz, rafinoz, ramnoz, dulsitol, sorbitol, sellobioz negatif bulunmu_ ve </w:t>
      </w:r>
      <w:r>
        <w:rPr>
          <w:rFonts w:cs="Times New Roman" w:ascii="Book Antiqua" w:hAnsi="Book Antiqua"/>
          <w:i/>
          <w:iCs/>
          <w:spacing w:val="-3"/>
          <w:lang w:val="en-US"/>
        </w:rPr>
        <w:t>F. nechrophorum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Di_ kök kanal_ floras_na dahil olmamakla birlikte çok s_k olarak ilerleyici periodontitlere sebep olabilen önemli bir patojendir. Granüler boya almakta ve tipik olarak sosis görüntüsü vermektedir, aerotolerand_r. Gram negatif, sukroz, mannitol, H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2</w:t>
      </w:r>
      <w:r>
        <w:rPr>
          <w:rFonts w:cs="Times New Roman" w:ascii="Book Antiqua" w:hAnsi="Book Antiqua"/>
          <w:spacing w:val="-3"/>
          <w:lang w:val="en-US"/>
        </w:rPr>
        <w:t xml:space="preserve">S, arabinoz, rafinoz, ramnoz, dulsitol ve eskulin hidrolizi negatif; katalaz, glikoz, laktoz, maltoz pozitif olarak bulunmu_ ve </w:t>
      </w:r>
      <w:r>
        <w:rPr>
          <w:rFonts w:cs="Times New Roman" w:ascii="Book Antiqua" w:hAnsi="Book Antiqua"/>
          <w:i/>
          <w:iCs/>
          <w:spacing w:val="-3"/>
          <w:lang w:val="en-US"/>
        </w:rPr>
        <w:t>A. actinomycetem- comitans</w:t>
      </w:r>
      <w:r>
        <w:rPr>
          <w:rFonts w:cs="Times New Roman" w:ascii="Book Antiqua" w:hAnsi="Book Antiqua"/>
          <w:spacing w:val="-3"/>
          <w:lang w:val="en-US"/>
        </w:rPr>
        <w:t xml:space="preserve"> olarak identifiye edilmi_tir. 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25">
                <wp:simplePos x="0" y="0"/>
                <wp:positionH relativeFrom="margin">
                  <wp:posOffset>3232785</wp:posOffset>
                </wp:positionH>
                <wp:positionV relativeFrom="paragraph">
                  <wp:posOffset>76835</wp:posOffset>
                </wp:positionV>
                <wp:extent cx="2480310" cy="1976755"/>
                <wp:effectExtent l="0" t="0" r="0" b="0"/>
                <wp:wrapSquare wrapText="largest"/>
                <wp:docPr id="64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97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jc w:val="both"/>
                              <w:rPr>
                                <w:rFonts w:ascii="Book Antiqua" w:hAnsi="Book Antiqua" w:cs="Times New Roman"/>
                                <w:spacing w:val="-3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2435860" cy="1562735"/>
                                  <wp:effectExtent l="0" t="0" r="0" b="0"/>
                                  <wp:docPr id="650" name="Image2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0" name="Image2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156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both"/>
                              <w:rPr>
                                <w:rFonts w:ascii="Book Antiqua" w:hAnsi="Book Antiqua" w:cs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vanish/>
                                <w:spacing w:val="-3"/>
                                <w:sz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t>213</w:t>
                            </w:r>
                            <w:r>
                              <w:rPr>
                                <w:sz w:val="24"/>
                                <w:spacing w:val="-3"/>
                                <w:vanish/>
                                <w:rFonts w:cs="Book Antiqua" w:ascii="Book Antiqua" w:hAnsi="Book Antiqua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Resimyazs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atLeast" w:line="240"/>
                              <w:ind w:left="-30" w:right="-30" w:hanging="0"/>
                              <w:jc w:val="center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Actinobacillus actinomycetemcomit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55.65pt;mso-wrap-distance-left:12pt;mso-wrap-distance-right:12pt;mso-wrap-distance-top:6pt;mso-wrap-distance-bottom:6pt;margin-top:6.05pt;mso-position-vertical-relative:text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jc w:val="both"/>
                        <w:rPr>
                          <w:rFonts w:ascii="Book Antiqua" w:hAnsi="Book Antiqua" w:cs="Times New Roman"/>
                          <w:spacing w:val="-3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Times New Roman" w:ascii="Book Antiqua" w:hAnsi="Book Antiqua"/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2435860" cy="1562735"/>
                            <wp:effectExtent l="0" t="0" r="0" b="0"/>
                            <wp:docPr id="651" name="Image2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1" name="Image2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1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860" cy="156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both"/>
                        <w:rPr>
                          <w:rFonts w:ascii="Book Antiqua" w:hAnsi="Book Antiqua" w:cs="Book Antiqua"/>
                          <w:vanish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vanish/>
                          <w:spacing w:val="-3"/>
                          <w:sz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t>213</w:t>
                      </w:r>
                      <w:r>
                        <w:rPr>
                          <w:sz w:val="24"/>
                          <w:spacing w:val="-3"/>
                          <w:vanish/>
                          <w:rFonts w:cs="Book Antiqua" w:ascii="Book Antiqua" w:hAnsi="Book Antiqua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Resimyazs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atLeast" w:line="240"/>
                        <w:ind w:left="-30" w:right="-30" w:hanging="0"/>
                        <w:jc w:val="center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Actinobacillus actinomycetemcomit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sectPr>
          <w:headerReference w:type="even" r:id="rId452"/>
          <w:headerReference w:type="default" r:id="rId453"/>
          <w:footerReference w:type="even" r:id="rId454"/>
          <w:footerReference w:type="default" r:id="rId455"/>
          <w:type w:val="nextPage"/>
          <w:pgSz w:w="11906" w:h="16838"/>
          <w:pgMar w:left="1440" w:right="1440" w:gutter="0" w:header="1440" w:top="1496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BÖLÜM - 11</w:t>
      </w:r>
      <w:r>
        <w:rPr>
          <w:rFonts w:cs="Times New Roman" w:ascii="CG Times;Times New Roman" w:hAnsi="CG Times;Times New Roman"/>
          <w:b/>
          <w:bCs/>
          <w:sz w:val="40"/>
          <w:szCs w:val="40"/>
          <w:lang w:val="en-US"/>
        </w:rPr>
        <w:t xml:space="preserve">  ANAEROPLAR _Ç_N _DENT_F_KASYON TABLOLA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Anaerobik kültürlerde kontaminasyona sebep olabilen bakteriler de bu tablolara dahil edilmi_tir. Bakterilerin isimleri sayfa 127'de verilmi_tir. </w:t>
      </w:r>
      <w:r>
        <w:rPr>
          <w:rFonts w:cs="Times New Roman" w:ascii="Book Antiqua" w:hAnsi="Book Antiqua"/>
          <w:i/>
          <w:iCs/>
          <w:spacing w:val="-3"/>
          <w:lang w:val="en-US"/>
        </w:rPr>
        <w:t xml:space="preserve">(Tablolar_n tamam_nda </w:t>
      </w: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+</w:t>
      </w:r>
      <w:r>
        <w:rPr>
          <w:rFonts w:cs="Times New Roman" w:ascii="Book Antiqua" w:hAnsi="Book Antiqua"/>
          <w:i/>
          <w:iCs/>
          <w:spacing w:val="-3"/>
          <w:lang w:val="en-US"/>
        </w:rPr>
        <w:t xml:space="preserve">, %90 dan fazla olumlu; </w:t>
      </w: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-</w:t>
      </w:r>
      <w:r>
        <w:rPr>
          <w:rFonts w:cs="Times New Roman" w:ascii="Book Antiqua" w:hAnsi="Book Antiqua"/>
          <w:i/>
          <w:iCs/>
          <w:spacing w:val="-3"/>
          <w:lang w:val="en-US"/>
        </w:rPr>
        <w:t xml:space="preserve">, %10dan daha az olumlu, </w:t>
      </w:r>
      <w:r>
        <w:rPr>
          <w:rFonts w:cs="Times New Roman" w:ascii="Book Antiqua" w:hAnsi="Book Antiqua"/>
          <w:b/>
          <w:bCs/>
          <w:i/>
          <w:iCs/>
          <w:spacing w:val="-3"/>
          <w:lang w:val="en-US"/>
        </w:rPr>
        <w:t>±</w:t>
      </w:r>
      <w:r>
        <w:rPr>
          <w:rFonts w:cs="Times New Roman" w:ascii="Book Antiqua" w:hAnsi="Book Antiqua"/>
          <w:i/>
          <w:iCs/>
          <w:spacing w:val="-3"/>
          <w:lang w:val="en-US"/>
        </w:rPr>
        <w:t xml:space="preserve"> ise %11-89 olumlu sonuçlar_ ifade eder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Testler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1   2   3   4   5   6   7   8   9  10  11  12  13  14  15  16  17  18  19  2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spacing w:val="-2"/>
          <w:sz w:val="17"/>
          <w:szCs w:val="17"/>
          <w:lang w:val="en-US"/>
        </w:rPr>
        <w:t>════════╬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ram boy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+   +   +   +   +   +   +   +   +   +   +   +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tal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+   ±   ±   +   </w:t>
        <w:noBreakHyphen/>
        <w:t xml:space="preserve">   </w:t>
        <w:noBreakHyphen/>
        <w:t xml:space="preserve">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ksid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+   ±   +   ±           </w:t>
        <w:noBreakHyphen/>
        <w:t xml:space="preserve">       </w:t>
        <w:noBreakHyphen/>
        <w:t xml:space="preserve">   </w:t>
        <w:noBreakHyphen/>
        <w:t xml:space="preserve">               ±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oagüla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por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psül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±   +   +   </w:t>
        <w:noBreakHyphen/>
        <w:t xml:space="preserve">   </w:t>
        <w:noBreakHyphen/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areke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+   +   </w:t>
        <w:noBreakHyphen/>
        <w:t xml:space="preserve">       </w:t>
        <w:noBreakHyphen/>
        <w:t xml:space="preserve">       </w:t>
        <w:noBreakHyphen/>
        <w:t xml:space="preserve">   +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emoli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_ndol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     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til K_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                +                       +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Voges Pr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    </w:t>
        <w:noBreakHyphen/>
        <w:t xml:space="preserve">   ±   </w:t>
        <w:noBreakHyphen/>
        <w:t xml:space="preserve">           </w:t>
        <w:noBreakHyphen/>
        <w:t xml:space="preserve">       ±                       </w:t>
        <w:noBreakHyphen/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itrat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                                </w:t>
        <w:noBreakHyphen/>
        <w:t xml:space="preserve">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+   +   +   +   +   +   +   +   +   +   +   +   +   +   +   +   ±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±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                </w:t>
        <w:noBreakHyphen/>
        <w:t xml:space="preserve">       </w:t>
        <w:noBreakHyphen/>
        <w:t xml:space="preserve">               </w:t>
        <w:noBreakHyphen/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+   +   +       +       +   +   +               </w:t>
        <w:noBreakHyphen/>
        <w:t xml:space="preserve">   +       ±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</w:t>
        <w:noBreakHyphen/>
        <w:t xml:space="preserve">   </w:t>
        <w:noBreakHyphen/>
        <w:t xml:space="preserve">       </w:t>
        <w:noBreakHyphen/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+   +   ±   +   +   +   +   ±   ±   ±   ±   ±   ±   +   +   ±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    </w:t>
        <w:noBreakHyphen/>
        <w:t xml:space="preserve">   ±       </w:t>
        <w:noBreakHyphen/>
        <w:t xml:space="preserve">                   </w:t>
        <w:noBreakHyphen/>
        <w:t xml:space="preserve">       </w:t>
        <w:noBreakHyphen/>
        <w:t xml:space="preserve">               </w:t>
        <w:noBreakHyphen/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+   +   +   +   +   ±   +   ±   +   ±   </w:t>
        <w:noBreakHyphen/>
        <w:t xml:space="preserve">   ±   </w:t>
        <w:noBreakHyphen/>
        <w:t xml:space="preserve">   ±   +   +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                </w:t>
        <w:noBreakHyphen/>
        <w:t xml:space="preserve">       </w:t>
        <w:noBreakHyphen/>
        <w:t xml:space="preserve">               </w:t>
        <w:noBreakHyphen/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+   +   </w:t>
        <w:noBreakHyphen/>
        <w:t xml:space="preserve">   +   ±   </w:t>
        <w:noBreakHyphen/>
        <w:t xml:space="preserve">   </w:t>
        <w:noBreakHyphen/>
        <w:t xml:space="preserve">   +   ±   </w:t>
        <w:noBreakHyphen/>
        <w:t xml:space="preserve">   ±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2S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                    </w:t>
        <w:noBreakHyphen/>
        <w:t xml:space="preserve">               </w:t>
        <w:noBreakHyphen/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Üre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        +            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naerop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±   ±       ±   ±   +   +   +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ekstr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+   +   +   +           +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NO3</w:t>
      </w:r>
      <w:r>
        <w:rPr>
          <w:spacing w:val="-2"/>
          <w:sz w:val="17"/>
          <w:szCs w:val="17"/>
          <w:lang w:val="en-US"/>
        </w:rPr>
        <w:t>─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&gt;NO2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    +   +       </w:t>
        <w:noBreakHyphen/>
        <w:t xml:space="preserve">   +   </w:t>
        <w:noBreakHyphen/>
        <w:t xml:space="preserve">       </w:t>
        <w:noBreakHyphen/>
        <w:t xml:space="preserve">   +       +       </w:t>
        <w:noBreakHyphen/>
        <w:t xml:space="preserve">   +   +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Jelatin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            ±   </w:t>
        <w:noBreakHyphen/>
        <w:t xml:space="preserve">   </w:t>
        <w:noBreakHyphen/>
        <w:t xml:space="preserve">   ±   ±   +   </w:t>
        <w:noBreakHyphen/>
        <w:t xml:space="preserve">   ±   </w:t>
        <w:noBreakHyphen/>
        <w:t xml:space="preserve">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CN'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</w:t>
        <w:noBreakHyphen/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afra 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</w:t>
        <w:noBreakHyphen/>
        <w:t xml:space="preserve">                           </w:t>
        <w:noBreakHyphen/>
        <w:t xml:space="preserve">                   ±           ±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p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</w:t>
        <w:noBreakHyphen/>
        <w:t xml:space="preserve">        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ser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±   ±   +    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±   ±   ±   </w:t>
        <w:noBreakHyphen/>
        <w:t xml:space="preserve">   ±   ±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rehal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+   +   </w:t>
        <w:noBreakHyphen/>
        <w:t xml:space="preserve">   +       </w:t>
        <w:noBreakHyphen/>
        <w:t xml:space="preserve">   +   ±   ±   +   </w:t>
        <w:noBreakHyphen/>
        <w:t xml:space="preserve">   ±   </w:t>
        <w:noBreakHyphen/>
        <w:t xml:space="preserve">   ±   +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+   +   +   +   +   +   +   +   +   +   ±   +   +   ±   +   +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                </w:t>
        <w:noBreakHyphen/>
        <w:t xml:space="preserve">       </w:t>
        <w:noBreakHyphen/>
        <w:t xml:space="preserve">               </w:t>
        <w:noBreakHyphen/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rabin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±   ±   +   </w:t>
        <w:noBreakHyphen/>
        <w:t xml:space="preserve">   </w:t>
        <w:noBreakHyphen/>
        <w:t xml:space="preserve">   </w:t>
        <w:noBreakHyphen/>
        <w:t xml:space="preserve">   ±   +   ±   ±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fino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+   ±   +   +   +   +   +   ±   +   </w:t>
        <w:noBreakHyphen/>
        <w:t xml:space="preserve">   +   </w:t>
        <w:noBreakHyphen/>
        <w:t xml:space="preserve">   </w:t>
        <w:noBreakHyphen/>
        <w:t xml:space="preserve">   +   +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    </w:t>
        <w:noBreakHyphen/>
        <w:t xml:space="preserve">   </w:t>
        <w:noBreakHyphen/>
        <w:t xml:space="preserve">   +       </w:t>
        <w:noBreakHyphen/>
        <w:t xml:space="preserve">   +   </w:t>
        <w:noBreakHyphen/>
        <w:t xml:space="preserve">   ±   +   </w:t>
        <w:noBreakHyphen/>
        <w:t xml:space="preserve">   ±   </w:t>
        <w:noBreakHyphen/>
        <w:t xml:space="preserve">   ±       ±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+   </w:t>
        <w:noBreakHyphen/>
        <w:t xml:space="preserve">   +           +   ±   +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mn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sil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+   +   +   +   +   </w:t>
        <w:noBreakHyphen/>
        <w:t xml:space="preserve">   +       ±   +   ±   </w:t>
        <w:noBreakHyphen/>
        <w:t xml:space="preserve">   ±   ±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ul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   </w:t>
        <w:noBreakHyphen/>
        <w:t xml:space="preserve">   </w:t>
        <w:noBreakHyphen/>
        <w:t xml:space="preserve">               </w:t>
        <w:noBreakHyphen/>
        <w:t xml:space="preserve">   </w:t>
        <w:noBreakHyphen/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da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   </w:t>
        <w:noBreakHyphen/>
        <w:t xml:space="preserve">   </w:t>
        <w:noBreakHyphen/>
        <w:t xml:space="preserve">               ±   ±    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orb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+   ±   </w:t>
        <w:noBreakHyphen/>
        <w:t xml:space="preserve">   </w:t>
        <w:noBreakHyphen/>
        <w:t xml:space="preserve">       </w:t>
        <w:noBreakHyphen/>
        <w:t xml:space="preserve">           </w:t>
        <w:noBreakHyphen/>
        <w:t xml:space="preserve">   ±   </w:t>
        <w:noBreakHyphen/>
        <w:t xml:space="preserve">   ±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Eritri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                                                    ±        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alis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+   +   +       </w:t>
        <w:noBreakHyphen/>
        <w:t xml:space="preserve">   ±   +   </w:t>
        <w:noBreakHyphen/>
        <w:t xml:space="preserve">   ±   ±   </w:t>
        <w:noBreakHyphen/>
        <w:t xml:space="preserve">   +   ±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_no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±   +    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ok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±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yrosine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17"/>
          <w:szCs w:val="17"/>
          <w:lang w:val="en-US"/>
        </w:rPr>
        <w:t>α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noBreakHyphen/>
        <w:t xml:space="preserve">metil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rni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                       </w:t>
        <w:noBreakHyphen/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zin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                       </w:t>
        <w:noBreakHyphen/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Escul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+       +   +       +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    </w:t>
        <w:noBreakHyphen/>
        <w:t xml:space="preserve">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ß</w:t>
        <w:noBreakHyphen/>
        <w:t xml:space="preserve">galak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+           +           +                               ±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en.alan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rgin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   </w:t>
        <w:noBreakHyphen/>
        <w:t xml:space="preserve">                   </w:t>
        <w:noBreakHyphen/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DNaz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±           ±                                           +            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uka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alona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                    </w:t>
        <w:noBreakHyphen/>
        <w:t xml:space="preserve">                   </w:t>
        <w:noBreakHyphen/>
        <w:t xml:space="preserve">            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                                             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C 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    </w:t>
        <w:noBreakHyphen/>
        <w:t xml:space="preserve">                   </w:t>
        <w:noBreakHyphen/>
        <w:t xml:space="preserve">       </w:t>
        <w:noBreakHyphen/>
        <w:t xml:space="preserve">               </w:t>
        <w:noBreakHyphen/>
        <w:t xml:space="preserve">       </w:t>
        <w:noBreakHyphen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Testler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21  22  23  24  25  26  27  28  29  30  31  32  33  34  35  36  37  38  39  4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spacing w:val="-2"/>
          <w:sz w:val="17"/>
          <w:szCs w:val="17"/>
          <w:lang w:val="en-US"/>
        </w:rPr>
        <w:t>════════╬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ram boy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tal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±   +   +   +   +   ±   ±   +   </w:t>
        <w:noBreakHyphen/>
        <w:t xml:space="preserve">   </w:t>
        <w:noBreakHyphen/>
        <w:t xml:space="preserve">   +   </w:t>
        <w:noBreakHyphen/>
        <w:t xml:space="preserve">   +   ±       </w:t>
        <w:noBreakHyphen/>
        <w:t xml:space="preserve">   </w:t>
        <w:noBreakHyphen/>
        <w:t xml:space="preserve">   </w:t>
        <w:noBreakHyphen/>
        <w:t xml:space="preserve">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ksid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</w:t>
        <w:noBreakHyphen/>
        <w:t xml:space="preserve">       </w:t>
        <w:noBreakHyphen/>
        <w:t xml:space="preserve">                               +                   ±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oagüla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por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psül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                +               +           ±        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areke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         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emoli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    </w:t>
        <w:noBreakHyphen/>
        <w:t xml:space="preserve">           </w:t>
        <w:noBreakHyphen/>
        <w:t xml:space="preserve">       </w:t>
        <w:noBreakHyphen/>
        <w:t xml:space="preserve">               </w:t>
        <w:noBreakHyphen/>
        <w:t xml:space="preserve">   </w:t>
        <w:noBreakHyphen/>
        <w:t xml:space="preserve">       </w:t>
        <w:noBreakHyphen/>
        <w:t xml:space="preserve">        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_ndol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+   </w:t>
        <w:noBreakHyphen/>
        <w:t xml:space="preserve">   +   +   +   +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til K_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Voges Pr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    </w:t>
        <w:noBreakHyphen/>
        <w:t xml:space="preserve">       </w:t>
        <w:noBreakHyphen/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itrat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    ±   +   +   +       +   +   +   +   </w:t>
        <w:noBreakHyphen/>
        <w:t xml:space="preserve">   +   ±   +   +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+       </w:t>
        <w:noBreakHyphen/>
        <w:t xml:space="preserve">   </w:t>
        <w:noBreakHyphen/>
        <w:t xml:space="preserve">   +   +       </w:t>
        <w:noBreakHyphen/>
        <w:t xml:space="preserve">   +   +   +       +   +        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</w:t>
        <w:noBreakHyphen/>
        <w:t xml:space="preserve">   ±   +   +   +   </w:t>
        <w:noBreakHyphen/>
        <w:t xml:space="preserve">   +   +   +   +   </w:t>
        <w:noBreakHyphen/>
        <w:t xml:space="preserve">   +   ±   +   +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    ±   +   +   +       +   +   +   ±   </w:t>
        <w:noBreakHyphen/>
        <w:t xml:space="preserve">   +   ±   +   ±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2S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+                   +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Üre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naerop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ekstr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+               ±   +           +   +   +   </w:t>
        <w:noBreakHyphen/>
        <w:t xml:space="preserve">   +       +   +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NO3</w:t>
      </w:r>
      <w:r>
        <w:rPr>
          <w:spacing w:val="-2"/>
          <w:sz w:val="17"/>
          <w:szCs w:val="17"/>
          <w:lang w:val="en-US"/>
        </w:rPr>
        <w:t>─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&gt;NO2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+   </w:t>
        <w:noBreakHyphen/>
        <w:t xml:space="preserve">   </w:t>
        <w:noBreakHyphen/>
        <w:t xml:space="preserve">        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     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Jelatin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±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±   ±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CN'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afra 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±   +   +   ±   </w:t>
        <w:noBreakHyphen/>
        <w:t xml:space="preserve">   +   </w:t>
        <w:noBreakHyphen/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p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ser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rehal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+   +    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</w:t>
        <w:noBreakHyphen/>
        <w:t xml:space="preserve">   </w:t>
        <w:noBreakHyphen/>
        <w:t xml:space="preserve">   </w:t>
        <w:noBreakHyphen/>
        <w:t xml:space="preserve">   ±   +   </w:t>
        <w:noBreakHyphen/>
        <w:t xml:space="preserve">   </w:t>
        <w:noBreakHyphen/>
        <w:t xml:space="preserve">   +   +   +   </w:t>
        <w:noBreakHyphen/>
        <w:t xml:space="preserve">   +   ±   +   +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rabin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+   </w:t>
        <w:noBreakHyphen/>
        <w:t xml:space="preserve">       </w:t>
        <w:noBreakHyphen/>
        <w:t xml:space="preserve">   </w:t>
        <w:noBreakHyphen/>
        <w:t xml:space="preserve">   ±   +       +   </w:t>
        <w:noBreakHyphen/>
        <w:t xml:space="preserve">   +   +   </w:t>
        <w:noBreakHyphen/>
        <w:t xml:space="preserve">   +   ±   +   ±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fino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+       </w:t>
        <w:noBreakHyphen/>
        <w:t xml:space="preserve">   </w:t>
        <w:noBreakHyphen/>
        <w:t xml:space="preserve">   +   +       </w:t>
        <w:noBreakHyphen/>
        <w:t xml:space="preserve">   +   +   +   </w:t>
        <w:noBreakHyphen/>
        <w:t xml:space="preserve">   +   +   +   ±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+       </w:t>
        <w:noBreakHyphen/>
        <w:t xml:space="preserve">   </w:t>
        <w:noBreakHyphen/>
        <w:t xml:space="preserve">   +   ±   </w:t>
        <w:noBreakHyphen/>
        <w:t xml:space="preserve">   </w:t>
        <w:noBreakHyphen/>
        <w:t xml:space="preserve">   ±   +   ±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±       </w:t>
        <w:noBreakHyphen/>
        <w:t xml:space="preserve">   </w:t>
        <w:noBreakHyphen/>
        <w:t xml:space="preserve">   ±   ±       ±   </w:t>
        <w:noBreakHyphen/>
        <w:t xml:space="preserve">   +   ±   </w:t>
        <w:noBreakHyphen/>
        <w:t xml:space="preserve">   ±   ±   ±   ±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mn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+   ±       </w:t>
        <w:noBreakHyphen/>
        <w:t xml:space="preserve">   +   ±   ±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sil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    </w:t>
        <w:noBreakHyphen/>
        <w:t xml:space="preserve">   </w:t>
        <w:noBreakHyphen/>
        <w:t xml:space="preserve">   +   +       </w:t>
        <w:noBreakHyphen/>
        <w:t xml:space="preserve">   +   +   +   </w:t>
        <w:noBreakHyphen/>
        <w:t xml:space="preserve">   +   ±   +   ±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ul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da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orb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Eritri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alis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+   +       </w:t>
        <w:noBreakHyphen/>
        <w:t xml:space="preserve">   </w:t>
        <w:noBreakHyphen/>
        <w:t xml:space="preserve">   ±   +   </w:t>
        <w:noBreakHyphen/>
        <w:t xml:space="preserve">   </w:t>
        <w:noBreakHyphen/>
        <w:t xml:space="preserve">   ±   +   ±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_no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            </w:t>
        <w:noBreakHyphen/>
        <w:t xml:space="preserve">    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     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ok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±   </w:t>
        <w:noBreakHyphen/>
        <w:t xml:space="preserve">   ±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yrosine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17"/>
          <w:szCs w:val="17"/>
          <w:lang w:val="en-US"/>
        </w:rPr>
        <w:t>α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noBreakHyphen/>
        <w:t xml:space="preserve">metil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rni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</w:t>
        <w:noBreakHyphen/>
        <w:t xml:space="preserve">                                                        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zin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</w:t>
        <w:noBreakHyphen/>
        <w:t xml:space="preserve">   </w:t>
        <w:noBreakHyphen/>
        <w:t xml:space="preserve">                               </w:t>
        <w:noBreakHyphen/>
        <w:t xml:space="preserve">       </w:t>
        <w:noBreakHyphen/>
        <w:t xml:space="preserve">                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Escul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+   +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+   +   +   +   </w:t>
        <w:noBreakHyphen/>
        <w:t xml:space="preserve">   ±   +   ±   </w:t>
        <w:noBreakHyphen/>
        <w:t xml:space="preserve">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ß</w:t>
        <w:noBreakHyphen/>
        <w:t xml:space="preserve">galak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en.alan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rgin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</w:t>
        <w:noBreakHyphen/>
        <w:t xml:space="preserve">       +                                                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DNaz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+                       </w:t>
        <w:noBreakHyphen/>
        <w:t xml:space="preserve">                   </w:t>
        <w:noBreakHyphen/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uka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alona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+   +                   +   </w:t>
        <w:noBreakHyphen/>
        <w:t xml:space="preserve">               +       +        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+   +                   +   </w:t>
        <w:noBreakHyphen/>
        <w:t xml:space="preserve">               +       +                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C 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             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Testler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41  42  43  44  45  46  47  48  49  50  51  52  53  54  55  56  57  58  59  6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spacing w:val="-2"/>
          <w:sz w:val="17"/>
          <w:szCs w:val="17"/>
          <w:lang w:val="en-US"/>
        </w:rPr>
        <w:t>════════╬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ram boy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+   +   +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tal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ksid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oagüla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por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+   +   +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psül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                       </w:t>
        <w:noBreakHyphen/>
        <w:t xml:space="preserve">       </w:t>
        <w:noBreakHyphen/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areke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±   ±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    ±   +   ±   ±   ±   </w:t>
        <w:noBreakHyphen/>
        <w:t xml:space="preserve">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emoli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                       +       +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_ndol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±   +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til K_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Voges Pr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itrat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+   +   +   +   +   +   +   +   +   ±   ±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                                            </w:t>
        <w:noBreakHyphen/>
        <w:t xml:space="preserve">       +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+   +   +   +   +   </w:t>
        <w:noBreakHyphen/>
        <w:t xml:space="preserve">   +   +   </w:t>
        <w:noBreakHyphen/>
        <w:t xml:space="preserve">   +   </w:t>
        <w:noBreakHyphen/>
        <w:t xml:space="preserve">       </w:t>
        <w:noBreakHyphen/>
        <w:t xml:space="preserve">   +   </w:t>
        <w:noBreakHyphen/>
        <w:t xml:space="preserve">   </w:t>
        <w:noBreakHyphen/>
        <w:t xml:space="preserve">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±   +   ±   </w:t>
        <w:noBreakHyphen/>
        <w:t xml:space="preserve">   +   +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+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                                            </w:t>
        <w:noBreakHyphen/>
        <w:t xml:space="preserve">       </w:t>
        <w:noBreakHyphen/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+   +   +   +   +   +   ±   +   </w:t>
        <w:noBreakHyphen/>
        <w:t xml:space="preserve">   +   ±   ±   </w:t>
        <w:noBreakHyphen/>
        <w:t xml:space="preserve">   +   ±   </w:t>
        <w:noBreakHyphen/>
        <w:t xml:space="preserve">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</w:t>
        <w:noBreakHyphen/>
        <w:t xml:space="preserve">       </w:t>
        <w:noBreakHyphen/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±   </w:t>
        <w:noBreakHyphen/>
        <w:t xml:space="preserve">   </w:t>
        <w:noBreakHyphen/>
        <w:t xml:space="preserve">   +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2S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                                                +       +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Üre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naerop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ekstr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+       +   </w:t>
        <w:noBreakHyphen/>
        <w:t xml:space="preserve">   ±               </w:t>
        <w:noBreakHyphen/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NO3</w:t>
      </w:r>
      <w:r>
        <w:rPr>
          <w:spacing w:val="-2"/>
          <w:sz w:val="17"/>
          <w:szCs w:val="17"/>
          <w:lang w:val="en-US"/>
        </w:rPr>
        <w:t>─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&gt;NO2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+   ±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Jelatin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            +   +       </w:t>
        <w:noBreakHyphen/>
        <w:t xml:space="preserve">   +   ±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CN'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afra 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p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+   +   +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ser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±       ±   </w:t>
        <w:noBreakHyphen/>
        <w:t xml:space="preserve">   </w:t>
        <w:noBreakHyphen/>
        <w:t xml:space="preserve">               </w:t>
        <w:noBreakHyphen/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rehal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+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±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+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+   +   +   +   +   </w:t>
        <w:noBreakHyphen/>
        <w:t xml:space="preserve">   +   +   </w:t>
        <w:noBreakHyphen/>
        <w:t xml:space="preserve">   +   </w:t>
        <w:noBreakHyphen/>
        <w:t xml:space="preserve">   ±   </w:t>
        <w:noBreakHyphen/>
        <w:t xml:space="preserve">   +   ±   </w:t>
        <w:noBreakHyphen/>
        <w:t xml:space="preserve">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±       </w:t>
        <w:noBreakHyphen/>
        <w:t xml:space="preserve">       +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rabin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</w:t>
        <w:noBreakHyphen/>
        <w:t xml:space="preserve">   ±   </w:t>
        <w:noBreakHyphen/>
        <w:t xml:space="preserve">   ±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fino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+   </w:t>
        <w:noBreakHyphen/>
        <w:t xml:space="preserve">   +   +   ±   +   +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±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mn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sil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+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ul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da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orb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±   </w:t>
        <w:noBreakHyphen/>
        <w:t xml:space="preserve">   ±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Eritri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alis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+   +   +   +   ±   ±   +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+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_no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</w:t>
        <w:noBreakHyphen/>
        <w:t xml:space="preserve">           </w:t>
        <w:noBreakHyphen/>
        <w:t xml:space="preserve">               </w:t>
        <w:noBreakHyphen/>
        <w:t xml:space="preserve">       </w:t>
        <w:noBreakHyphen/>
        <w:t xml:space="preserve">   </w:t>
        <w:noBreakHyphen/>
        <w:t xml:space="preserve">   ±   </w:t>
        <w:noBreakHyphen/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ok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yrosine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17"/>
          <w:szCs w:val="17"/>
          <w:lang w:val="en-US"/>
        </w:rPr>
        <w:t>α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noBreakHyphen/>
        <w:t xml:space="preserve">metil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rni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zin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Escul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+   +   +   +   +   +   +   +   +   +   ±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ß</w:t>
        <w:noBreakHyphen/>
        <w:t xml:space="preserve">galak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±   ±   ±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en.alan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rgin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DNaz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uka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alona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                                            +       +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C 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Testler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61  62  63  64  65  66  67  68  69  70  71  72  73  74  75  76  77  78  79  8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spacing w:val="-2"/>
          <w:sz w:val="17"/>
          <w:szCs w:val="17"/>
          <w:lang w:val="en-US"/>
        </w:rPr>
        <w:t>════════╬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ram boy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±   +   +   +   +   +   +   +   +   +   +   +   +   +   +   +   ±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tal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ksid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oagüla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por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±   +   +   +   +   +   +   +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psül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+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areke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    </w:t>
        <w:noBreakHyphen/>
        <w:t xml:space="preserve">   </w:t>
        <w:noBreakHyphen/>
        <w:t xml:space="preserve">   +   ±   ±   +       ±   ±   +   ±       </w:t>
        <w:noBreakHyphen/>
        <w:t xml:space="preserve">   +   +       ±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emoli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+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_ndol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±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til K_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Voges Pr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itrat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±   +   +   +   +   +   +   +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+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    +   +   +   </w:t>
        <w:noBreakHyphen/>
        <w:t xml:space="preserve">   +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+   </w:t>
        <w:noBreakHyphen/>
        <w:t xml:space="preserve">   </w:t>
        <w:noBreakHyphen/>
        <w:t xml:space="preserve">       +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+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±   +   +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</w:t>
        <w:noBreakHyphen/>
        <w:t xml:space="preserve">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+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±   +   ±   +   </w:t>
        <w:noBreakHyphen/>
        <w:t xml:space="preserve">   +   ±   +   +   +       </w:t>
        <w:noBreakHyphen/>
        <w:t xml:space="preserve">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</w:t>
        <w:noBreakHyphen/>
        <w:t xml:space="preserve">   ±   ±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±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2S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+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Üre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naerop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ekstr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+               </w:t>
        <w:noBreakHyphen/>
        <w:t xml:space="preserve">           ±                   +   +           +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NO3</w:t>
      </w:r>
      <w:r>
        <w:rPr>
          <w:spacing w:val="-2"/>
          <w:sz w:val="17"/>
          <w:szCs w:val="17"/>
          <w:lang w:val="en-US"/>
        </w:rPr>
        <w:t>─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&gt;NO2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±   </w:t>
        <w:noBreakHyphen/>
        <w:t xml:space="preserve">   </w:t>
        <w:noBreakHyphen/>
        <w:t xml:space="preserve">       </w:t>
        <w:noBreakHyphen/>
        <w:t xml:space="preserve">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Jelatin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+   +   +   ±   +   +   </w:t>
        <w:noBreakHyphen/>
        <w:t xml:space="preserve">   +   +   +   +   </w:t>
        <w:noBreakHyphen/>
        <w:t xml:space="preserve">   +   +   +   </w:t>
        <w:noBreakHyphen/>
        <w:t xml:space="preserve">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CN'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afra 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p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+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    </w:t>
        <w:noBreakHyphen/>
        <w:t xml:space="preserve">    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ser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            </w:t>
        <w:noBreakHyphen/>
        <w:t xml:space="preserve">           </w:t>
        <w:noBreakHyphen/>
        <w:t xml:space="preserve">                   </w:t>
        <w:noBreakHyphen/>
        <w:t xml:space="preserve">   ±           </w:t>
        <w:noBreakHyphen/>
        <w:t xml:space="preserve">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rehal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+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±   </w:t>
        <w:noBreakHyphen/>
        <w:t xml:space="preserve">   </w:t>
        <w:noBreakHyphen/>
        <w:t xml:space="preserve">   +   </w:t>
        <w:noBreakHyphen/>
        <w:t xml:space="preserve">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±   +   </w:t>
        <w:noBreakHyphen/>
        <w:t xml:space="preserve">   ±   </w:t>
        <w:noBreakHyphen/>
        <w:t xml:space="preserve">   </w:t>
        <w:noBreakHyphen/>
        <w:t xml:space="preserve">   ±   ±   </w:t>
        <w:noBreakHyphen/>
        <w:t xml:space="preserve">   +   +   +   </w:t>
        <w:noBreakHyphen/>
        <w:t xml:space="preserve">   </w:t>
        <w:noBreakHyphen/>
        <w:t xml:space="preserve">   +   </w:t>
        <w:noBreakHyphen/>
        <w:t xml:space="preserve">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+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rabin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+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+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fino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+   ±   +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    </w:t>
        <w:noBreakHyphen/>
        <w:t xml:space="preserve">   ±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+   +   ±   +   +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±   +   ±   </w:t>
        <w:noBreakHyphen/>
        <w:t xml:space="preserve">   </w:t>
        <w:noBreakHyphen/>
        <w:t xml:space="preserve">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+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mn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+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±   +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sil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+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ul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da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orb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 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Eritri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alis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+   ±   +   </w:t>
        <w:noBreakHyphen/>
        <w:t xml:space="preserve">   +   </w:t>
        <w:noBreakHyphen/>
        <w:t xml:space="preserve">   +   ±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    </w:t>
        <w:noBreakHyphen/>
        <w:t xml:space="preserve">   +   +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_no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            </w:t>
        <w:noBreakHyphen/>
        <w:t xml:space="preserve">   </w:t>
        <w:noBreakHyphen/>
        <w:t xml:space="preserve">   ±       ±   ±   ±   </w:t>
        <w:noBreakHyphen/>
        <w:t xml:space="preserve">       ±       </w:t>
        <w:noBreakHyphen/>
        <w:t xml:space="preserve">    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ok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yrosine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17"/>
          <w:szCs w:val="17"/>
          <w:lang w:val="en-US"/>
        </w:rPr>
        <w:t>α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noBreakHyphen/>
        <w:t xml:space="preserve">metil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rni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zin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Escul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±   +   +   +   +   +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+   +   ±   </w:t>
        <w:noBreakHyphen/>
        <w:t xml:space="preserve">   ±   ±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ß</w:t>
        <w:noBreakHyphen/>
        <w:t xml:space="preserve">galak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en.alan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rgin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DNaz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+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uka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alona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+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C 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Testler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81  82  83  84  85  86  87  88  89  90  91  92  93  94  95  96  97  98  99 10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spacing w:val="-2"/>
          <w:sz w:val="17"/>
          <w:szCs w:val="17"/>
          <w:lang w:val="en-US"/>
        </w:rPr>
        <w:t>════════╬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ram boy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tal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+   </w:t>
        <w:noBreakHyphen/>
        <w:t xml:space="preserve">                   +       +           +    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ksid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oagüla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+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por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</w:t>
        <w:noBreakHyphen/>
        <w:t xml:space="preserve">   </w:t>
        <w:noBreakHyphen/>
        <w:t xml:space="preserve">                   </w:t>
        <w:noBreakHyphen/>
        <w:t xml:space="preserve">       </w:t>
        <w:noBreakHyphen/>
        <w:t xml:space="preserve">        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psül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</w:t>
        <w:noBreakHyphen/>
        <w:t xml:space="preserve">   +   </w:t>
        <w:noBreakHyphen/>
        <w:t xml:space="preserve">                   </w:t>
        <w:noBreakHyphen/>
        <w:t xml:space="preserve">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areke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    +   </w:t>
        <w:noBreakHyphen/>
        <w:t xml:space="preserve">   </w:t>
        <w:noBreakHyphen/>
        <w:t xml:space="preserve">   +   +   </w:t>
        <w:noBreakHyphen/>
        <w:t xml:space="preserve">   +   +   </w:t>
        <w:noBreakHyphen/>
        <w:t xml:space="preserve">   +   +   </w:t>
        <w:noBreakHyphen/>
        <w:t xml:space="preserve">   +   +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emoli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+       +                                                    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_ndol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til K_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</w:t>
        <w:noBreakHyphen/>
        <w:t xml:space="preserve">   ±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</w:t>
        <w:noBreakHyphen/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Voges Pr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+   +   </w:t>
        <w:noBreakHyphen/>
        <w:t xml:space="preserve">   +   +   +   +   +   +   +   +       </w:t>
        <w:noBreakHyphen/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itrat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±   +   +   +   +   +   +   ±   </w:t>
        <w:noBreakHyphen/>
        <w:t xml:space="preserve">   +   +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</w:t>
        <w:noBreakHyphen/>
        <w:t xml:space="preserve">   </w:t>
        <w:noBreakHyphen/>
        <w:t xml:space="preserve">   </w:t>
        <w:noBreakHyphen/>
        <w:t xml:space="preserve">   +   +   +   +   +   +   +   +   +   +   +   +   +   +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+   +   +   +   +   +   +   +   +   +   +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</w:t>
        <w:noBreakHyphen/>
        <w:t xml:space="preserve">           +   </w:t>
        <w:noBreakHyphen/>
        <w:t xml:space="preserve">   +   </w:t>
        <w:noBreakHyphen/>
        <w:t xml:space="preserve">   +   +   +   ±   </w:t>
        <w:noBreakHyphen/>
        <w:t xml:space="preserve">   +   </w:t>
        <w:noBreakHyphen/>
        <w:t xml:space="preserve">   +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±   ±   ±   </w:t>
        <w:noBreakHyphen/>
        <w:t xml:space="preserve">   +   </w:t>
        <w:noBreakHyphen/>
        <w:t xml:space="preserve">   ±   +   </w:t>
        <w:noBreakHyphen/>
        <w:t xml:space="preserve">   +   </w:t>
        <w:noBreakHyphen/>
        <w:t xml:space="preserve">   +   </w:t>
        <w:noBreakHyphen/>
        <w:t xml:space="preserve">   ±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</w:t>
        <w:noBreakHyphen/>
        <w:t xml:space="preserve">           +   +   +   +   +   +   +   +   +   +   +   +   </w:t>
        <w:noBreakHyphen/>
        <w:t xml:space="preserve">   +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</w:t>
        <w:noBreakHyphen/>
        <w:t xml:space="preserve">       </w:t>
        <w:noBreakHyphen/>
        <w:t xml:space="preserve">   +   +   +   +   +   +   +   +   +   +   +   </w:t>
        <w:noBreakHyphen/>
        <w:t xml:space="preserve">   </w:t>
        <w:noBreakHyphen/>
        <w:t xml:space="preserve">   ±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2S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±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Üre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</w:t>
        <w:noBreakHyphen/>
        <w:t xml:space="preserve">       </w:t>
        <w:noBreakHyphen/>
        <w:t xml:space="preserve">   </w:t>
        <w:noBreakHyphen/>
        <w:t xml:space="preserve">   ±   </w:t>
        <w:noBreakHyphen/>
        <w:t xml:space="preserve">   ±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naerop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    ±   ±   ±   ±   ±   ±   ±   ±   ±   ±   ±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ekstr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+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NO3</w:t>
      </w:r>
      <w:r>
        <w:rPr>
          <w:spacing w:val="-2"/>
          <w:sz w:val="17"/>
          <w:szCs w:val="17"/>
          <w:lang w:val="en-US"/>
        </w:rPr>
        <w:t>─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&gt;NO2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</w:t>
        <w:noBreakHyphen/>
        <w:t xml:space="preserve">   </w:t>
        <w:noBreakHyphen/>
        <w:t xml:space="preserve">   +   +   +   +   +   +   +   +   +   +   +   +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Jelatin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+   +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CN'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+   +   +   +   +   +   </w:t>
        <w:noBreakHyphen/>
        <w:t xml:space="preserve">   ±   +   +   +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afra 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</w:t>
        <w:noBreakHyphen/>
        <w:t xml:space="preserve">                                                   </w:t>
        <w:noBreakHyphen/>
        <w:t xml:space="preserve">   </w:t>
        <w:noBreakHyphen/>
        <w:t xml:space="preserve">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p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     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ser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+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rehal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            +   +   +   +   +   +   +   +   +   +   +   +   </w:t>
        <w:noBreakHyphen/>
        <w:t xml:space="preserve">   ±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</w:t>
        <w:noBreakHyphen/>
        <w:t xml:space="preserve">   </w:t>
        <w:noBreakHyphen/>
        <w:t xml:space="preserve">       +   +   +   +   +   +   +   +   +   +   +   +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rabin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        +   +   +   +   +   +   +   +   +   +   +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fino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        +   </w:t>
        <w:noBreakHyphen/>
        <w:t xml:space="preserve">   ±   </w:t>
        <w:noBreakHyphen/>
        <w:t xml:space="preserve">   +   +   +   +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            +   +   +   +   +   +   +   +   +   +   +   +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            +   +   </w:t>
        <w:noBreakHyphen/>
        <w:t xml:space="preserve">   </w:t>
        <w:noBreakHyphen/>
        <w:t xml:space="preserve">   +   +   +   +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mn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        +   +   </w:t>
        <w:noBreakHyphen/>
        <w:t xml:space="preserve">   +   +   +   +   +   +   +   +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sil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            +   +   +   +   +   +   +   +   +   +   +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ul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da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orb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</w:t>
        <w:noBreakHyphen/>
        <w:t xml:space="preserve">       </w:t>
        <w:noBreakHyphen/>
        <w:t xml:space="preserve">   +   +   </w:t>
        <w:noBreakHyphen/>
        <w:t xml:space="preserve">   +   +   </w:t>
        <w:noBreakHyphen/>
        <w:t xml:space="preserve">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Eritri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alis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            +   +   +   +   ±   +   +   +   +   +   +   +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_no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 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ok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±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yrosine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+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17"/>
          <w:szCs w:val="17"/>
          <w:lang w:val="en-US"/>
        </w:rPr>
        <w:t>α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noBreakHyphen/>
        <w:t xml:space="preserve">metil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±   +   +   </w:t>
        <w:noBreakHyphen/>
        <w:t xml:space="preserve">   ±   +   </w:t>
        <w:noBreakHyphen/>
        <w:t xml:space="preserve">   +   +   +   </w:t>
        <w:noBreakHyphen/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rni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±   +   +   +   +   +   +   +   +   +   +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zin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Escul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±       </w:t>
        <w:noBreakHyphen/>
        <w:t xml:space="preserve">       +   +   +   +   ±   +   +   +   +   +   +   ±   </w:t>
        <w:noBreakHyphen/>
        <w:t xml:space="preserve">   ±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ß</w:t>
        <w:noBreakHyphen/>
        <w:t xml:space="preserve">galak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+   +   +   +   +   +   +   +   +   +   +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en.alan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rgin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+   </w:t>
        <w:noBreakHyphen/>
        <w:t xml:space="preserve">   </w:t>
        <w:noBreakHyphen/>
        <w:t xml:space="preserve">   ±   ±   +   +   +   </w:t>
        <w:noBreakHyphen/>
        <w:t xml:space="preserve">   </w:t>
        <w:noBreakHyphen/>
        <w:t xml:space="preserve">   </w:t>
        <w:noBreakHyphen/>
        <w:t xml:space="preserve">   +   +       </w:t>
        <w:noBreakHyphen/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DNaz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uka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±   +   ±   +   ±   +   </w:t>
        <w:noBreakHyphen/>
        <w:t xml:space="preserve">   +   +   </w:t>
        <w:noBreakHyphen/>
        <w:t xml:space="preserve">   ±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alona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+   +   </w:t>
        <w:noBreakHyphen/>
        <w:t xml:space="preserve">   +   ±   +   +   +   +   ±   +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+   +                                                   +   ±   +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+   ±   </w:t>
        <w:noBreakHyphen/>
        <w:t xml:space="preserve">                   +                           +   ±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C 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</w:t>
        <w:noBreakHyphen/>
        <w:t xml:space="preserve">   </w:t>
        <w:noBreakHyphen/>
        <w:t xml:space="preserve">   </w:t>
        <w:noBreakHyphen/>
        <w:t xml:space="preserve">                                               </w:t>
        <w:noBreakHyphen/>
        <w:t xml:space="preserve">    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Testler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101 102 103 104 105 106 107 108 109 110 111 112 113 114 115 116 117 118 119 12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spacing w:val="-2"/>
          <w:sz w:val="17"/>
          <w:szCs w:val="17"/>
          <w:lang w:val="en-US"/>
        </w:rPr>
        <w:t>════════╬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ram boy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tal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+   +   </w:t>
        <w:noBreakHyphen/>
        <w:t xml:space="preserve">   +   +   </w:t>
        <w:noBreakHyphen/>
        <w:t xml:space="preserve">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ksid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oagüla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por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psül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</w:t>
        <w:noBreakHyphen/>
        <w:t xml:space="preserve">   </w:t>
        <w:noBreakHyphen/>
        <w:t xml:space="preserve">   +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areke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emoli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</w:t>
        <w:noBreakHyphen/>
        <w:t xml:space="preserve">       </w:t>
        <w:noBreakHyphen/>
        <w:t xml:space="preserve">               ±   ±   ±   ±       +   +   ±   </w:t>
        <w:noBreakHyphen/>
        <w:t xml:space="preserve">    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_ndol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+   </w:t>
        <w:noBreakHyphen/>
        <w:t xml:space="preserve">   +   +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til K_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Voges Pr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            </w:t>
        <w:noBreakHyphen/>
        <w:t xml:space="preserve">       +    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itrat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+   </w:t>
        <w:noBreakHyphen/>
        <w:t xml:space="preserve">   +   </w:t>
        <w:noBreakHyphen/>
        <w:t xml:space="preserve">   </w:t>
        <w:noBreakHyphen/>
        <w:t xml:space="preserve">   +   ±           </w:t>
        <w:noBreakHyphen/>
        <w:t xml:space="preserve">   ±   </w:t>
        <w:noBreakHyphen/>
        <w:t xml:space="preserve">   +   ±   </w:t>
        <w:noBreakHyphen/>
        <w:t xml:space="preserve">   +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</w:t>
        <w:noBreakHyphen/>
        <w:t xml:space="preserve">           +               </w:t>
        <w:noBreakHyphen/>
        <w:t xml:space="preserve">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±   </w:t>
        <w:noBreakHyphen/>
        <w:t xml:space="preserve">        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+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        </w:t>
        <w:noBreakHyphen/>
        <w:t xml:space="preserve">   ±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2S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±   </w:t>
        <w:noBreakHyphen/>
        <w:t xml:space="preserve">   </w:t>
        <w:noBreakHyphen/>
        <w:t xml:space="preserve">   +       </w:t>
        <w:noBreakHyphen/>
        <w:t xml:space="preserve">    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Üre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         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naerop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ekstr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</w:t>
        <w:noBreakHyphen/>
        <w:t xml:space="preserve">                                       ±       </w:t>
        <w:noBreakHyphen/>
        <w:t xml:space="preserve">   </w:t>
        <w:noBreakHyphen/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NO3</w:t>
      </w:r>
      <w:r>
        <w:rPr>
          <w:spacing w:val="-2"/>
          <w:sz w:val="17"/>
          <w:szCs w:val="17"/>
          <w:lang w:val="en-US"/>
        </w:rPr>
        <w:t>─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&gt;NO2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Jelatin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CN'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afra 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    </w:t>
        <w:noBreakHyphen/>
        <w:t xml:space="preserve">           </w:t>
        <w:noBreakHyphen/>
        <w:t xml:space="preserve">   ±   ±           </w:t>
        <w:noBreakHyphen/>
        <w:t xml:space="preserve">   +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p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                     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    ±   </w:t>
        <w:noBreakHyphen/>
        <w:t xml:space="preserve">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ser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±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rehal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</w:t>
        <w:noBreakHyphen/>
        <w:t xml:space="preserve">   ±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±   ±   </w:t>
        <w:noBreakHyphen/>
        <w:t xml:space="preserve">   +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rabin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fino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+        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     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mn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sil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ul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         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da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orb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Eritri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    </w:t>
        <w:noBreakHyphen/>
        <w:t xml:space="preserve">        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</w:t>
        <w:noBreakHyphen/>
        <w:t xml:space="preserve">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alis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_no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    </w:t>
        <w:noBreakHyphen/>
        <w:t xml:space="preserve">        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ok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±   +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+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yrosine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17"/>
          <w:szCs w:val="17"/>
          <w:lang w:val="en-US"/>
        </w:rPr>
        <w:t>α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noBreakHyphen/>
        <w:t xml:space="preserve">metil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+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rni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zin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</w:t>
        <w:noBreakHyphen/>
        <w:t xml:space="preserve">           </w:t>
        <w:noBreakHyphen/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Escul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+   </w:t>
        <w:noBreakHyphen/>
        <w:t xml:space="preserve">   +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+   </w:t>
        <w:noBreakHyphen/>
        <w:t xml:space="preserve">   +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+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ß</w:t>
        <w:noBreakHyphen/>
        <w:t xml:space="preserve">galak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en.alan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rgin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+   ±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DNaz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                                    +   +   +       +   +       ±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uka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alona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±   </w:t>
        <w:noBreakHyphen/>
        <w:t xml:space="preserve">   +   +   ±                                   +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+   </w:t>
        <w:noBreakHyphen/>
        <w:t xml:space="preserve">   ±   ±   +   </w:t>
        <w:noBreakHyphen/>
        <w:t xml:space="preserve">   ±   </w:t>
        <w:noBreakHyphen/>
        <w:t xml:space="preserve">                                   ±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C 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                   </w:t>
        <w:noBreakHyphen/>
        <w:t xml:space="preserve">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Testler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121 122 123 124 125 126 127 128 129 130 131 132 133 134 135 136 137 138 139 14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spacing w:val="-2"/>
          <w:sz w:val="17"/>
          <w:szCs w:val="17"/>
          <w:lang w:val="en-US"/>
        </w:rPr>
        <w:t>════════╬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ram boy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±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tal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</w:t>
        <w:noBreakHyphen/>
        <w:t xml:space="preserve">   </w:t>
        <w:noBreakHyphen/>
        <w:t xml:space="preserve">   +   </w:t>
        <w:noBreakHyphen/>
        <w:t xml:space="preserve">   +   </w:t>
        <w:noBreakHyphen/>
        <w:t xml:space="preserve">   +   +   +   </w:t>
        <w:noBreakHyphen/>
        <w:t xml:space="preserve">   ±   ±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ksid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</w:t>
        <w:noBreakHyphen/>
        <w:t xml:space="preserve">       +   </w:t>
        <w:noBreakHyphen/>
        <w:t xml:space="preserve">   </w:t>
        <w:noBreakHyphen/>
        <w:t xml:space="preserve">   +   +   +   +   </w:t>
        <w:noBreakHyphen/>
        <w:t xml:space="preserve">   +   +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oagüla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por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psül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        +   +   +   +   +   +   +   +   +   +   +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areke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±   ±   ±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emoli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    +    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+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_ndol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±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til K_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+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Voges Pr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</w:t>
        <w:noBreakHyphen/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itrat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</w:t>
        <w:noBreakHyphen/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±   </w:t>
        <w:noBreakHyphen/>
        <w:t xml:space="preserve">   +   +   +   +   ±   +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         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±   ±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±       +   +   +   </w:t>
        <w:noBreakHyphen/>
        <w:t xml:space="preserve">   +   </w:t>
        <w:noBreakHyphen/>
        <w:t xml:space="preserve">   </w:t>
        <w:noBreakHyphen/>
        <w:t xml:space="preserve">   +   +   +   +   +   +   </w:t>
        <w:noBreakHyphen/>
        <w:t xml:space="preserve">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+   ±   ±   ±   ±   ±   ±   ±   ±   ±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±   </w:t>
        <w:noBreakHyphen/>
        <w:t xml:space="preserve">   </w:t>
        <w:noBreakHyphen/>
        <w:t xml:space="preserve">   +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+   +   +   ±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±   ±   +   </w:t>
        <w:noBreakHyphen/>
        <w:t xml:space="preserve">   +   +   </w:t>
        <w:noBreakHyphen/>
        <w:t xml:space="preserve">   +   </w:t>
        <w:noBreakHyphen/>
        <w:t xml:space="preserve">   </w:t>
        <w:noBreakHyphen/>
        <w:t xml:space="preserve">   +   </w:t>
        <w:noBreakHyphen/>
        <w:t xml:space="preserve">   +   +   +   +   </w:t>
        <w:noBreakHyphen/>
        <w:t xml:space="preserve">   +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+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2S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</w:t>
        <w:noBreakHyphen/>
        <w:t xml:space="preserve">       </w:t>
        <w:noBreakHyphen/>
        <w:t xml:space="preserve">   +   </w:t>
        <w:noBreakHyphen/>
        <w:t xml:space="preserve">   </w:t>
        <w:noBreakHyphen/>
        <w:t xml:space="preserve">   ±   +   </w:t>
        <w:noBreakHyphen/>
        <w:t xml:space="preserve">       +   +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Üre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+   </w:t>
        <w:noBreakHyphen/>
        <w:t xml:space="preserve">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naerop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    +   ±   ±   ±   ±   ±   ±   ±   ±   ±   ±   ±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ekstr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+   +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NO3</w:t>
      </w:r>
      <w:r>
        <w:rPr>
          <w:spacing w:val="-2"/>
          <w:sz w:val="17"/>
          <w:szCs w:val="17"/>
          <w:lang w:val="en-US"/>
        </w:rPr>
        <w:t>─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&gt;NO2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</w:t>
        <w:noBreakHyphen/>
        <w:t xml:space="preserve">       +   +   +   +   +   +   +   +   +   +   +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Jelatin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CN'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afra 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+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p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±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ser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rehal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    ±   </w:t>
        <w:noBreakHyphen/>
        <w:t xml:space="preserve">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+   +   ±   +   +   </w:t>
        <w:noBreakHyphen/>
        <w:t xml:space="preserve">   +   +   +   +   +   +   +   +   +   </w:t>
        <w:noBreakHyphen/>
        <w:t xml:space="preserve">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±   ±   ±   ±   </w:t>
        <w:noBreakHyphen/>
        <w:t xml:space="preserve">   ±   ±   ±   ±   ±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rabin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fino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mn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+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sil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+   ±   +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ul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da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orb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±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Eritri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alis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±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_no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ok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±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yrosine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17"/>
          <w:szCs w:val="17"/>
          <w:lang w:val="en-US"/>
        </w:rPr>
        <w:t>α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noBreakHyphen/>
        <w:t xml:space="preserve">metil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rni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±   +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zin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+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±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Escul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±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ß</w:t>
        <w:noBreakHyphen/>
        <w:t xml:space="preserve">galak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</w:t>
        <w:noBreakHyphen/>
        <w:t xml:space="preserve">   +   ±   </w:t>
        <w:noBreakHyphen/>
        <w:t xml:space="preserve">   ±   </w:t>
        <w:noBreakHyphen/>
        <w:t xml:space="preserve">   </w:t>
        <w:noBreakHyphen/>
        <w:t xml:space="preserve">   +   ±   +   ±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en.alan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</w:t>
        <w:noBreakHyphen/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rgin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DNaz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+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uka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alona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±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C 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Testler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141 142 143 144 145 146 147 148 149 150 151 152 153 154 155 156 157 158 159 16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spacing w:val="-2"/>
          <w:sz w:val="17"/>
          <w:szCs w:val="17"/>
          <w:lang w:val="en-US"/>
        </w:rPr>
        <w:t>════════╬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ram boy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tal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ksid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oagüla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por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psül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areke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±   ±   ±   ±   ±   ±   ±   ±   ±   ±   ±   ±   ±       ±   ±   ±   ±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emoli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_ndol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til K_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Voges Pr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itrat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+   +   +   +   </w:t>
        <w:noBreakHyphen/>
        <w:t xml:space="preserve">   +   +   +   </w:t>
        <w:noBreakHyphen/>
        <w:t xml:space="preserve">   ±   ±   +       </w:t>
        <w:noBreakHyphen/>
        <w:t xml:space="preserve">   +   +   </w:t>
        <w:noBreakHyphen/>
        <w:t xml:space="preserve">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</w:t>
        <w:noBreakHyphen/>
        <w:t xml:space="preserve">   +   +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±   ±   ±   ±   ±   </w:t>
        <w:noBreakHyphen/>
        <w:t xml:space="preserve">   +   ±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+   +   </w:t>
        <w:noBreakHyphen/>
        <w:t xml:space="preserve">   </w:t>
        <w:noBreakHyphen/>
        <w:t xml:space="preserve">   +   +   </w:t>
        <w:noBreakHyphen/>
        <w:t xml:space="preserve">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2S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Üre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</w:t>
        <w:noBreakHyphen/>
        <w:t xml:space="preserve">                                           </w:t>
        <w:noBreakHyphen/>
        <w:t xml:space="preserve">   +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naerop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ekstr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+                                           +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NO3</w:t>
      </w:r>
      <w:r>
        <w:rPr>
          <w:spacing w:val="-2"/>
          <w:sz w:val="17"/>
          <w:szCs w:val="17"/>
          <w:lang w:val="en-US"/>
        </w:rPr>
        <w:t>─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&gt;NO2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Jelatin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CN'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afra 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p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ser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±                                        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rehal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±   ±   +   +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±   +   +   +   +   +   +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rabin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+   +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fino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±   +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±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±   +   +   +   </w:t>
        <w:noBreakHyphen/>
        <w:t xml:space="preserve">   +   +   +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±   +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+   +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mn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sil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±   </w:t>
        <w:noBreakHyphen/>
        <w:t xml:space="preserve">   </w:t>
        <w:noBreakHyphen/>
        <w:t xml:space="preserve">   +   +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ul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da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orb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</w:t>
        <w:noBreakHyphen/>
        <w:t xml:space="preserve">   ±   </w:t>
        <w:noBreakHyphen/>
        <w:t xml:space="preserve">   +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Eritri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alis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</w:t>
        <w:noBreakHyphen/>
        <w:t xml:space="preserve">   +   +   +   </w:t>
        <w:noBreakHyphen/>
        <w:t xml:space="preserve">   ±   +   +   </w:t>
        <w:noBreakHyphen/>
        <w:t xml:space="preserve">   </w:t>
        <w:noBreakHyphen/>
        <w:t xml:space="preserve">   </w:t>
        <w:noBreakHyphen/>
        <w:t xml:space="preserve">   +   +   ±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_no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ok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yrosine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17"/>
          <w:szCs w:val="17"/>
          <w:lang w:val="en-US"/>
        </w:rPr>
        <w:t>α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noBreakHyphen/>
        <w:t xml:space="preserve">metil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rni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zin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Escul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</w:t>
        <w:noBreakHyphen/>
        <w:t xml:space="preserve">   +   +   +   </w:t>
        <w:noBreakHyphen/>
        <w:t xml:space="preserve">   ±   +   +   </w:t>
        <w:noBreakHyphen/>
        <w:t xml:space="preserve">   ±   ±   +   </w:t>
        <w:noBreakHyphen/>
        <w:t xml:space="preserve">   +   +   +   +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ß</w:t>
        <w:noBreakHyphen/>
        <w:t xml:space="preserve">galak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en.alan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rgin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DNaz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uka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alona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+   +   +   +   +    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+   +   +   +   +    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C 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+   +   +   +   +    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Testler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161 162 163 164 165 166 167 168 169 170 171 172 173 174 175 176 177 178 179 18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spacing w:val="-2"/>
          <w:sz w:val="17"/>
          <w:szCs w:val="17"/>
          <w:lang w:val="en-US"/>
        </w:rPr>
        <w:t>════════╬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ram boy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tal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ksid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oagüla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por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psül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areke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±   ±   ±   ±   ±   ±   ±   ±   ±   ±   ±   ±   ±       ±   ±   ±   ±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emoli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_ndol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til K_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Voges Pr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itrat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±   </w:t>
        <w:noBreakHyphen/>
        <w:t xml:space="preserve">   +   </w:t>
        <w:noBreakHyphen/>
        <w:t xml:space="preserve">   </w:t>
        <w:noBreakHyphen/>
        <w:t xml:space="preserve">   ±   </w:t>
        <w:noBreakHyphen/>
        <w:t xml:space="preserve">   +   </w:t>
        <w:noBreakHyphen/>
        <w:t xml:space="preserve">   </w:t>
        <w:noBreakHyphen/>
        <w:t xml:space="preserve">   +   +    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±   </w:t>
        <w:noBreakHyphen/>
        <w:t xml:space="preserve">   </w:t>
        <w:noBreakHyphen/>
        <w:t xml:space="preserve">   ±   </w:t>
        <w:noBreakHyphen/>
        <w:t xml:space="preserve">   +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+   +   +   ±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±   </w:t>
        <w:noBreakHyphen/>
        <w:t xml:space="preserve">   </w:t>
        <w:noBreakHyphen/>
        <w:t xml:space="preserve">   +   +   ±   </w:t>
        <w:noBreakHyphen/>
        <w:t xml:space="preserve">   +   +   </w:t>
        <w:noBreakHyphen/>
        <w:t xml:space="preserve">   </w:t>
        <w:noBreakHyphen/>
        <w:t xml:space="preserve">   +   +   </w:t>
        <w:noBreakHyphen/>
        <w:t xml:space="preserve">   +   +   </w:t>
        <w:noBreakHyphen/>
        <w:t xml:space="preserve">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+   </w:t>
        <w:noBreakHyphen/>
        <w:t xml:space="preserve">   +   </w:t>
        <w:noBreakHyphen/>
        <w:t xml:space="preserve">   </w:t>
        <w:noBreakHyphen/>
        <w:t xml:space="preserve">   ±   +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2S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Üre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                            </w:t>
        <w:noBreakHyphen/>
        <w:t xml:space="preserve">                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naerop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+   +   +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ekstr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±                               +                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NO3</w:t>
      </w:r>
      <w:r>
        <w:rPr>
          <w:spacing w:val="-2"/>
          <w:sz w:val="17"/>
          <w:szCs w:val="17"/>
          <w:lang w:val="en-US"/>
        </w:rPr>
        <w:t>─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&gt;NO2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Jelatin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CN'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afra 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p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ser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±                               </w:t>
        <w:noBreakHyphen/>
        <w:t xml:space="preserve">                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rehal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±   </w:t>
        <w:noBreakHyphen/>
        <w:t xml:space="preserve">   </w:t>
        <w:noBreakHyphen/>
        <w:t xml:space="preserve">   ±   +   ±   </w:t>
        <w:noBreakHyphen/>
        <w:t xml:space="preserve">   ±   +   </w:t>
        <w:noBreakHyphen/>
        <w:t xml:space="preserve">   </w:t>
        <w:noBreakHyphen/>
        <w:t xml:space="preserve">   +   +   </w:t>
        <w:noBreakHyphen/>
        <w:t xml:space="preserve">   ±   +   </w:t>
        <w:noBreakHyphen/>
        <w:t xml:space="preserve">   </w:t>
        <w:noBreakHyphen/>
        <w:t xml:space="preserve">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±   </w:t>
        <w:noBreakHyphen/>
        <w:t xml:space="preserve">   ±   +   ±   +   +   ±   </w:t>
        <w:noBreakHyphen/>
        <w:t xml:space="preserve">   +   +   +   </w:t>
        <w:noBreakHyphen/>
        <w:t xml:space="preserve">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rabin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+   ±   +   </w:t>
        <w:noBreakHyphen/>
        <w:t xml:space="preserve">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fino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+   +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±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±   +   </w:t>
        <w:noBreakHyphen/>
        <w:t xml:space="preserve">   </w:t>
        <w:noBreakHyphen/>
        <w:t xml:space="preserve">   +   +   </w:t>
        <w:noBreakHyphen/>
        <w:t xml:space="preserve">   +   +   </w:t>
        <w:noBreakHyphen/>
        <w:t xml:space="preserve">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+   +   </w:t>
        <w:noBreakHyphen/>
        <w:t xml:space="preserve">   </w:t>
        <w:noBreakHyphen/>
        <w:t xml:space="preserve">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mn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sil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ul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da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orb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+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+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Eritri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alis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±   +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±   +   </w:t>
        <w:noBreakHyphen/>
        <w:t xml:space="preserve">   +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_no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ok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yrosine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17"/>
          <w:szCs w:val="17"/>
          <w:lang w:val="en-US"/>
        </w:rPr>
        <w:t>α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noBreakHyphen/>
        <w:t xml:space="preserve">metil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rni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zin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Escul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±   +   </w:t>
        <w:noBreakHyphen/>
        <w:t xml:space="preserve">   </w:t>
        <w:noBreakHyphen/>
        <w:t xml:space="preserve">   </w:t>
        <w:noBreakHyphen/>
        <w:t xml:space="preserve">   ±   +   </w:t>
        <w:noBreakHyphen/>
        <w:t xml:space="preserve">   </w:t>
        <w:noBreakHyphen/>
        <w:t xml:space="preserve">   ±   +   </w:t>
        <w:noBreakHyphen/>
        <w:t xml:space="preserve">   +   +   ±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ß</w:t>
        <w:noBreakHyphen/>
        <w:t xml:space="preserve">galak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en.alan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rgin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DNaz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uka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alona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+   +   +   +   +    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+   +   +   +   +    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C 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+   +   +   +   +    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Testler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181 182 183 184 185 186 187 188 189 190 191 192 193 194 195 196 197 198 199 20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spacing w:val="-2"/>
          <w:sz w:val="17"/>
          <w:szCs w:val="17"/>
          <w:lang w:val="en-US"/>
        </w:rPr>
        <w:t>════════╬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ram boy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tal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</w:t>
        <w:noBreakHyphen/>
        <w:t xml:space="preserve">       +   +       +   </w:t>
        <w:noBreakHyphen/>
        <w:t xml:space="preserve">   ±   </w:t>
        <w:noBreakHyphen/>
        <w:t xml:space="preserve">   +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ksid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</w:t>
        <w:noBreakHyphen/>
        <w:t xml:space="preserve">   </w:t>
        <w:noBreakHyphen/>
        <w:t xml:space="preserve">                   </w:t>
        <w:noBreakHyphen/>
        <w:t xml:space="preserve">   +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oagüla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+   </w:t>
        <w:noBreakHyphen/>
        <w:t xml:space="preserve">   </w:t>
        <w:noBreakHyphen/>
        <w:t xml:space="preserve">   +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por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psül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+   ±   ±   ±    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areke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±   ±   ±   ±   ±   ±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emoli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</w:t>
        <w:noBreakHyphen/>
        <w:t xml:space="preserve">       ±   ±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_ndol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til K_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+   </w:t>
        <w:noBreakHyphen/>
        <w:t xml:space="preserve">                   +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Voges Pr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</w:t>
        <w:noBreakHyphen/>
        <w:t xml:space="preserve">   </w:t>
        <w:noBreakHyphen/>
        <w:t xml:space="preserve">                   </w:t>
        <w:noBreakHyphen/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itrat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+   </w:t>
        <w:noBreakHyphen/>
        <w:t xml:space="preserve">                   ±               </w:t>
        <w:noBreakHyphen/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+   +   +   +   +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±   </w:t>
        <w:noBreakHyphen/>
        <w:t xml:space="preserve">                   </w:t>
        <w:noBreakHyphen/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±   +   +   </w:t>
        <w:noBreakHyphen/>
        <w:t xml:space="preserve">   +   +   +   +   +   +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+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+   +   +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+   </w:t>
        <w:noBreakHyphen/>
        <w:t xml:space="preserve">   +   +   +   </w:t>
        <w:noBreakHyphen/>
        <w:t xml:space="preserve">   </w:t>
        <w:noBreakHyphen/>
        <w:t xml:space="preserve">   +   +   +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±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2S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            </w:t>
        <w:noBreakHyphen/>
        <w:t xml:space="preserve">       +       +    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Üre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naerop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        +   +   +   +       </w:t>
        <w:noBreakHyphen/>
        <w:t xml:space="preserve">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ekstr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</w:t>
        <w:noBreakHyphen/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NO3</w:t>
      </w:r>
      <w:r>
        <w:rPr>
          <w:spacing w:val="-2"/>
          <w:sz w:val="17"/>
          <w:szCs w:val="17"/>
          <w:lang w:val="en-US"/>
        </w:rPr>
        <w:t>─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&gt;NO2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+   +   </w:t>
        <w:noBreakHyphen/>
        <w:t xml:space="preserve">   </w:t>
        <w:noBreakHyphen/>
        <w:t xml:space="preserve">   +   +   +   +   </w:t>
        <w:noBreakHyphen/>
        <w:t xml:space="preserve">   </w:t>
        <w:noBreakHyphen/>
        <w:t xml:space="preserve">   +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Jelatin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CN'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</w:t>
        <w:noBreakHyphen/>
        <w:t xml:space="preserve">   </w:t>
        <w:noBreakHyphen/>
        <w:t xml:space="preserve">                   ±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afra 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</w:t>
        <w:noBreakHyphen/>
        <w:t xml:space="preserve">   ±   +   +       </w:t>
        <w:noBreakHyphen/>
        <w:t xml:space="preserve">       </w:t>
        <w:noBreakHyphen/>
        <w:t xml:space="preserve">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p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</w:t>
        <w:noBreakHyphen/>
        <w:t xml:space="preserve">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ser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±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        </w:t>
        <w:noBreakHyphen/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rehal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±   ±   +   </w:t>
        <w:noBreakHyphen/>
        <w:t xml:space="preserve">   </w:t>
        <w:noBreakHyphen/>
        <w:t xml:space="preserve">   +   +   ±   ±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</w:t>
        <w:noBreakHyphen/>
        <w:t xml:space="preserve">   </w:t>
        <w:noBreakHyphen/>
        <w:t xml:space="preserve">   </w:t>
        <w:noBreakHyphen/>
        <w:t xml:space="preserve">   +   +   +   +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rabin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+   +   +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fino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+   +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±   </w:t>
        <w:noBreakHyphen/>
        <w:t xml:space="preserve">   +   ±   </w:t>
        <w:noBreakHyphen/>
        <w:t xml:space="preserve">   </w:t>
        <w:noBreakHyphen/>
        <w:t xml:space="preserve">   +   ±   +   +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+   +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mn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±   ±   ±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sil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±   +   </w:t>
        <w:noBreakHyphen/>
        <w:t xml:space="preserve">   +   +   +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ul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±   </w:t>
        <w:noBreakHyphen/>
        <w:t xml:space="preserve">   </w:t>
        <w:noBreakHyphen/>
        <w:t xml:space="preserve">               </w:t>
        <w:noBreakHyphen/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da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</w:t>
        <w:noBreakHyphen/>
        <w:t xml:space="preserve">   </w:t>
        <w:noBreakHyphen/>
        <w:t xml:space="preserve">           </w:t>
        <w:noBreakHyphen/>
        <w:t xml:space="preserve">   </w:t>
        <w:noBreakHyphen/>
        <w:t xml:space="preserve">   +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orb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+   </w:t>
        <w:noBreakHyphen/>
        <w:t xml:space="preserve">   </w:t>
        <w:noBreakHyphen/>
        <w:t xml:space="preserve">   ±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Eritri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</w:t>
        <w:noBreakHyphen/>
        <w:t xml:space="preserve">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alis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</w:t>
        <w:noBreakHyphen/>
        <w:t xml:space="preserve">   +   </w:t>
        <w:noBreakHyphen/>
        <w:t xml:space="preserve">   </w:t>
        <w:noBreakHyphen/>
        <w:t xml:space="preserve">   +   +   </w:t>
        <w:noBreakHyphen/>
        <w:t xml:space="preserve">   </w:t>
        <w:noBreakHyphen/>
        <w:t xml:space="preserve">   +   ±   +   +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_no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</w:t>
        <w:noBreakHyphen/>
        <w:t xml:space="preserve">   </w:t>
        <w:noBreakHyphen/>
        <w:t xml:space="preserve">   </w:t>
        <w:noBreakHyphen/>
        <w:t xml:space="preserve">   ±   +   +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ok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yrosine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+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17"/>
          <w:szCs w:val="17"/>
          <w:lang w:val="en-US"/>
        </w:rPr>
        <w:t>α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noBreakHyphen/>
        <w:t xml:space="preserve">metil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</w:t>
        <w:noBreakHyphen/>
        <w:t xml:space="preserve">   </w:t>
        <w:noBreakHyphen/>
        <w:t xml:space="preserve">                   </w:t>
        <w:noBreakHyphen/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rni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</w:t>
        <w:noBreakHyphen/>
        <w:t xml:space="preserve">   </w:t>
        <w:noBreakHyphen/>
        <w:t xml:space="preserve">                   </w:t>
        <w:noBreakHyphen/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zin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</w:t>
        <w:noBreakHyphen/>
        <w:t xml:space="preserve">   </w:t>
        <w:noBreakHyphen/>
        <w:t xml:space="preserve">                   </w:t>
        <w:noBreakHyphen/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Escul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±   +   </w:t>
        <w:noBreakHyphen/>
        <w:t xml:space="preserve">   </w:t>
        <w:noBreakHyphen/>
        <w:t xml:space="preserve">   +   +   </w:t>
        <w:noBreakHyphen/>
        <w:t xml:space="preserve">   </w:t>
        <w:noBreakHyphen/>
        <w:t xml:space="preserve">   +   +   +   +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ß</w:t>
        <w:noBreakHyphen/>
        <w:t xml:space="preserve">galak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</w:t>
        <w:noBreakHyphen/>
        <w:t xml:space="preserve">   </w:t>
        <w:noBreakHyphen/>
        <w:t xml:space="preserve">                   +        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en.alan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</w:t>
        <w:noBreakHyphen/>
        <w:t xml:space="preserve">   </w:t>
        <w:noBreakHyphen/>
        <w:t xml:space="preserve">                   </w:t>
        <w:noBreakHyphen/>
        <w:t xml:space="preserve">   </w:t>
        <w:noBreakHyphen/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rgin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</w:t>
        <w:noBreakHyphen/>
        <w:t xml:space="preserve">   </w:t>
        <w:noBreakHyphen/>
        <w:t xml:space="preserve">                   </w:t>
        <w:noBreakHyphen/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DNaz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</w:t>
        <w:noBreakHyphen/>
        <w:t xml:space="preserve">   </w:t>
        <w:noBreakHyphen/>
        <w:t xml:space="preserve">                   </w:t>
        <w:noBreakHyphen/>
        <w:t xml:space="preserve">       +   ±   +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uka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+   ±                   </w:t>
        <w:noBreakHyphen/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alona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</w:t>
        <w:noBreakHyphen/>
        <w:t xml:space="preserve">   </w:t>
        <w:noBreakHyphen/>
        <w:t xml:space="preserve">                   </w:t>
        <w:noBreakHyphen/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                +   +                   ±   ±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        ±       +   +                   ±   ±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C 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        </w:t>
        <w:noBreakHyphen/>
        <w:t xml:space="preserve">       </w:t>
        <w:noBreakHyphen/>
        <w:t xml:space="preserve">   </w:t>
        <w:noBreakHyphen/>
        <w:t xml:space="preserve">       </w:t>
        <w:noBreakHyphen/>
        <w:t xml:space="preserve">        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Testler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201 202 203 204 205 206 207 208 209 210 211 212 213 214 215 216 217 218 219 22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spacing w:val="-2"/>
          <w:sz w:val="17"/>
          <w:szCs w:val="17"/>
          <w:lang w:val="en-US"/>
        </w:rPr>
        <w:t>════════╬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ram boy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tal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+   </w:t>
        <w:noBreakHyphen/>
        <w:t xml:space="preserve">   </w:t>
        <w:noBreakHyphen/>
        <w:t xml:space="preserve">   +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ksid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oagüla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                    </w:t>
        <w:noBreakHyphen/>
        <w:t xml:space="preserve">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por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psül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±               +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areke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emoli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                    </w:t>
        <w:noBreakHyphen/>
        <w:t xml:space="preserve">   ±                   </w:t>
        <w:noBreakHyphen/>
        <w:t xml:space="preserve">           </w:t>
        <w:noBreakHyphen/>
        <w:t xml:space="preserve">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_ndol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til K_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Voges Pr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itrat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+   +   +   +   +   +   </w:t>
        <w:noBreakHyphen/>
        <w:t xml:space="preserve">   +   +   ±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+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+   +   +   +   +   +           </w:t>
        <w:noBreakHyphen/>
        <w:t xml:space="preserve">   +   +   +   </w:t>
        <w:noBreakHyphen/>
        <w:t xml:space="preserve">   +   </w:t>
        <w:noBreakHyphen/>
        <w:t xml:space="preserve">   +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+   +   +   +   +   </w:t>
        <w:noBreakHyphen/>
        <w:t xml:space="preserve">   </w:t>
        <w:noBreakHyphen/>
        <w:t xml:space="preserve">   +   +   ±   +   +   </w:t>
        <w:noBreakHyphen/>
        <w:t xml:space="preserve">   +   </w:t>
        <w:noBreakHyphen/>
        <w:t xml:space="preserve">   </w:t>
        <w:noBreakHyphen/>
        <w:t xml:space="preserve">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+   +   +   +   +   +   +   </w:t>
        <w:noBreakHyphen/>
        <w:t xml:space="preserve">   +   +   ±   +   +   +   +   </w:t>
        <w:noBreakHyphen/>
        <w:t xml:space="preserve">   ±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+   +   +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2S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                                                             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Üre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naerop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+   +   +   +   +   +   +   +   +   </w:t>
        <w:noBreakHyphen/>
        <w:t xml:space="preserve">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ekstr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</w:t>
        <w:noBreakHyphen/>
        <w:t xml:space="preserve">   +   </w:t>
        <w:noBreakHyphen/>
        <w:t xml:space="preserve">   ±   +               </w:t>
        <w:noBreakHyphen/>
        <w:t xml:space="preserve">   ±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NO3</w:t>
      </w:r>
      <w:r>
        <w:rPr>
          <w:spacing w:val="-2"/>
          <w:sz w:val="17"/>
          <w:szCs w:val="17"/>
          <w:lang w:val="en-US"/>
        </w:rPr>
        <w:t>─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&gt;NO2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Jelatin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                        </w:t>
        <w:noBreakHyphen/>
        <w:t xml:space="preserve">   ±   </w:t>
        <w:noBreakHyphen/>
        <w:t xml:space="preserve">   ±   </w:t>
        <w:noBreakHyphen/>
        <w:t xml:space="preserve">   ±   ±   +   +   ±   ±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CN'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afra 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    ±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p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ser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rehal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+   +   +   +   +   </w:t>
        <w:noBreakHyphen/>
        <w:t xml:space="preserve">    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+   +   +   +   +   +   </w:t>
        <w:noBreakHyphen/>
        <w:t xml:space="preserve">   ±   +   ±   +   +   +   +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rabin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+   +   +   +   +   </w:t>
        <w:noBreakHyphen/>
        <w:t xml:space="preserve">   </w:t>
        <w:noBreakHyphen/>
        <w:t xml:space="preserve">   +   </w:t>
        <w:noBreakHyphen/>
        <w:t xml:space="preserve">   ±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fino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+   +   +   +   +   </w:t>
        <w:noBreakHyphen/>
        <w:t xml:space="preserve">   </w:t>
        <w:noBreakHyphen/>
        <w:t xml:space="preserve">   +   </w:t>
        <w:noBreakHyphen/>
        <w:t xml:space="preserve">   ±   +   +   </w:t>
        <w:noBreakHyphen/>
        <w:t xml:space="preserve">   +   </w:t>
        <w:noBreakHyphen/>
        <w:t xml:space="preserve">   ±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+   +   +   +   +   +       </w:t>
        <w:noBreakHyphen/>
        <w:t xml:space="preserve">   </w:t>
        <w:noBreakHyphen/>
        <w:t xml:space="preserve">   </w:t>
        <w:noBreakHyphen/>
        <w:t xml:space="preserve">   ±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+   +   +   +   +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mn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</w:t>
        <w:noBreakHyphen/>
        <w:t xml:space="preserve">   +   ±   </w:t>
        <w:noBreakHyphen/>
        <w:t xml:space="preserve">   +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±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sil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+   +   +   +   +       </w:t>
        <w:noBreakHyphen/>
        <w:t xml:space="preserve">   +   </w:t>
        <w:noBreakHyphen/>
        <w:t xml:space="preserve">   ±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ul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da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orb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+   +   +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Eritri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                         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alis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+   +   +   +   +       </w:t>
        <w:noBreakHyphen/>
        <w:t xml:space="preserve">   </w:t>
        <w:noBreakHyphen/>
        <w:t xml:space="preserve">   </w:t>
        <w:noBreakHyphen/>
        <w:t xml:space="preserve">   ±   ±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_no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+   +   </w:t>
        <w:noBreakHyphen/>
        <w:t xml:space="preserve">   </w:t>
        <w:noBreakHyphen/>
        <w:t xml:space="preserve">   </w:t>
        <w:noBreakHyphen/>
        <w:t xml:space="preserve">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ok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±   </w:t>
        <w:noBreakHyphen/>
        <w:t xml:space="preserve">   ±   </w:t>
        <w:noBreakHyphen/>
        <w:t xml:space="preserve">   ±   ±   ±   ±   </w:t>
        <w:noBreakHyphen/>
        <w:t xml:space="preserve">   ±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yrosine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17"/>
          <w:szCs w:val="17"/>
          <w:lang w:val="en-US"/>
        </w:rPr>
        <w:t>α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noBreakHyphen/>
        <w:t xml:space="preserve">metil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rni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zin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Escul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+   +   +   +   +   </w:t>
        <w:noBreakHyphen/>
        <w:t xml:space="preserve">   </w:t>
        <w:noBreakHyphen/>
        <w:t xml:space="preserve">   +   </w:t>
        <w:noBreakHyphen/>
        <w:t xml:space="preserve">   ±   ±   +   </w:t>
        <w:noBreakHyphen/>
        <w:t xml:space="preserve">   +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ß</w:t>
        <w:noBreakHyphen/>
        <w:t xml:space="preserve">galak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±   +   +   +   +   +   +   </w:t>
        <w:noBreakHyphen/>
        <w:t xml:space="preserve">                               +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en.alan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rgin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±   +                   </w:t>
        <w:noBreakHyphen/>
        <w:t xml:space="preserve">   </w:t>
        <w:noBreakHyphen/>
        <w:t xml:space="preserve">       +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DNaz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+                                               +               </w:t>
        <w:noBreakHyphen/>
        <w:t xml:space="preserve">   +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uka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alona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                </w:t>
        <w:noBreakHyphen/>
        <w:t xml:space="preserve">       +           ±   +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±   +   +   +   +   +   +                   </w:t>
        <w:noBreakHyphen/>
        <w:t xml:space="preserve">       +           ±   +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C 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                         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Testler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221 222 223 224 225 226 227 228 229 230 231 232 233 234 235 236 237 238 239 24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spacing w:val="-2"/>
          <w:sz w:val="17"/>
          <w:szCs w:val="17"/>
          <w:lang w:val="en-US"/>
        </w:rPr>
        <w:t>════════╬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ram boy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</w:t>
        <w:noBreakHyphen/>
        <w:t xml:space="preserve">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+   +   +   +   +   +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tal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+   +       +   </w:t>
        <w:noBreakHyphen/>
        <w:t xml:space="preserve">   </w:t>
        <w:noBreakHyphen/>
        <w:t xml:space="preserve">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ksida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oagüla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</w:t>
        <w:noBreakHyphen/>
        <w:t xml:space="preserve">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por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apsül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</w:t>
        <w:noBreakHyphen/>
        <w:t xml:space="preserve">   ±               </w:t>
        <w:noBreakHyphen/>
        <w:t xml:space="preserve">   ±           ±   ±       ±   ±   </w:t>
        <w:noBreakHyphen/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areke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+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emoli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</w:t>
        <w:noBreakHyphen/>
        <w:t xml:space="preserve">   ±   </w:t>
        <w:noBreakHyphen/>
        <w:t xml:space="preserve">   +           </w:t>
        <w:noBreakHyphen/>
        <w:t xml:space="preserve">               +   +       </w:t>
        <w:noBreakHyphen/>
        <w:t xml:space="preserve">   +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_ndol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    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til K_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Voges Pr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</w:t>
        <w:noBreakHyphen/>
        <w:t xml:space="preserve">       ±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itrat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+   </w:t>
        <w:noBreakHyphen/>
        <w:t xml:space="preserve">   +   +   ±   +   +   +   +       +   +   +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k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</w:t>
        <w:noBreakHyphen/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</w:t>
        <w:noBreakHyphen/>
        <w:t xml:space="preserve">   +   </w:t>
        <w:noBreakHyphen/>
        <w:t xml:space="preserve">   </w:t>
        <w:noBreakHyphen/>
        <w:t xml:space="preserve">   +   +   </w:t>
        <w:noBreakHyphen/>
        <w:t xml:space="preserve">           +   +       +   +   </w:t>
        <w:noBreakHyphen/>
        <w:t xml:space="preserve">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ukr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</w:t>
        <w:noBreakHyphen/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+   ±   </w:t>
        <w:noBreakHyphen/>
        <w:t xml:space="preserve">   +   +   +   +   +   +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Lak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+   +   ±   </w:t>
        <w:noBreakHyphen/>
        <w:t xml:space="preserve">           +   ±   +               +    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n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±   ±   </w:t>
        <w:noBreakHyphen/>
        <w:t xml:space="preserve">   </w:t>
        <w:noBreakHyphen/>
        <w:t xml:space="preserve">       +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H2S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    +                   </w:t>
        <w:noBreakHyphen/>
        <w:t xml:space="preserve">                           </w:t>
        <w:noBreakHyphen/>
        <w:t xml:space="preserve">       </w:t>
        <w:noBreakHyphen/>
        <w:t xml:space="preserve">    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Üre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 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naerop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±   +   +   +   +   +   +   +   +   ±   ±   ±   +   ±   +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ekstr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±       </w:t>
        <w:noBreakHyphen/>
        <w:t xml:space="preserve">   +                   </w:t>
        <w:noBreakHyphen/>
        <w:t xml:space="preserve">   +   +                    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NO3</w:t>
      </w:r>
      <w:r>
        <w:rPr>
          <w:spacing w:val="-2"/>
          <w:sz w:val="17"/>
          <w:szCs w:val="17"/>
          <w:lang w:val="en-US"/>
        </w:rPr>
        <w:t>─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&gt;NO2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                                </w:t>
        <w:noBreakHyphen/>
        <w:t xml:space="preserve">   +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Jelatin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±   ±   +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            </w:t>
        <w:noBreakHyphen/>
        <w:t xml:space="preserve">   ±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KCN'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afra 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        +   </w:t>
        <w:noBreakHyphen/>
        <w:t xml:space="preserve">                       </w:t>
        <w:noBreakHyphen/>
        <w:t xml:space="preserve">   ±   ±   </w:t>
        <w:noBreakHyphen/>
        <w:t xml:space="preserve">   </w:t>
        <w:noBreakHyphen/>
        <w:t xml:space="preserve">       ±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paz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+   +   </w:t>
        <w:noBreakHyphen/>
        <w:t xml:space="preserve">   </w:t>
        <w:noBreakHyphen/>
        <w:t xml:space="preserve">   </w:t>
        <w:noBreakHyphen/>
        <w:t xml:space="preserve">                                        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Gliser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</w:t>
        <w:noBreakHyphen/>
        <w:t xml:space="preserve">   </w:t>
        <w:noBreakHyphen/>
        <w:t xml:space="preserve">   +   +   </w:t>
        <w:noBreakHyphen/>
        <w:t xml:space="preserve">   </w:t>
        <w:noBreakHyphen/>
        <w:t xml:space="preserve">   </w:t>
        <w:noBreakHyphen/>
        <w:t xml:space="preserve">    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rehal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    ±   ±   +   +   </w:t>
        <w:noBreakHyphen/>
        <w:t xml:space="preserve">   +   +       +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a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</w:t>
        <w:noBreakHyphen/>
        <w:t xml:space="preserve">   +   </w:t>
        <w:noBreakHyphen/>
        <w:t xml:space="preserve">   +   +   +   </w:t>
        <w:noBreakHyphen/>
        <w:t xml:space="preserve">   +   +   +   +       +   +   +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altoz g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</w:t>
        <w:noBreakHyphen/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rabinoz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</w:t>
        <w:noBreakHyphen/>
        <w:t xml:space="preserve">   </w:t>
        <w:noBreakHyphen/>
        <w:t xml:space="preserve">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finoz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+   +   </w:t>
        <w:noBreakHyphen/>
        <w:t xml:space="preserve">   ±   </w:t>
        <w:noBreakHyphen/>
        <w:t xml:space="preserve">   </w:t>
        <w:noBreakHyphen/>
        <w:t xml:space="preserve">       ±   </w:t>
        <w:noBreakHyphen/>
        <w:t xml:space="preserve">   </w:t>
        <w:noBreakHyphen/>
        <w:t xml:space="preserve">   ±   +   </w:t>
        <w:noBreakHyphen/>
        <w:t xml:space="preserve">   +   </w:t>
        <w:noBreakHyphen/>
        <w:t xml:space="preserve">   ±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+       +   +   </w:t>
        <w:noBreakHyphen/>
        <w:t xml:space="preserve">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Mellibi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+   ±   </w:t>
        <w:noBreakHyphen/>
        <w:t xml:space="preserve">   ±   +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                 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Ramn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±   </w:t>
        <w:noBreakHyphen/>
        <w:t xml:space="preserve">   </w:t>
        <w:noBreakHyphen/>
        <w:t xml:space="preserve">   </w:t>
        <w:noBreakHyphen/>
        <w:t xml:space="preserve">   +           +        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siloz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 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Dul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</w:t>
        <w:noBreakHyphen/>
        <w:t xml:space="preserve">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Adan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                                     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Sorb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±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 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Eritrito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        </w:t>
        <w:noBreakHyphen/>
        <w:t xml:space="preserve">   </w:t>
        <w:noBreakHyphen/>
        <w:t xml:space="preserve">   </w:t>
        <w:noBreakHyphen/>
        <w:t xml:space="preserve">                                           </w:t>
        <w:noBreakHyphen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Salis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+   +               +   +    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_nositol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</w:t>
        <w:noBreakHyphen/>
        <w:t xml:space="preserve">   </w:t>
        <w:noBreakHyphen/>
        <w:t xml:space="preserve">           </w:t>
        <w:noBreakHyphen/>
        <w:t xml:space="preserve">   </w:t>
        <w:noBreakHyphen/>
        <w:t xml:space="preserve">       </w:t>
        <w:noBreakHyphen/>
        <w:t xml:space="preserve">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Kok 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</w:t>
        <w:noBreakHyphen/>
        <w:t xml:space="preserve">   ±   ±   </w:t>
        <w:noBreakHyphen/>
        <w:t xml:space="preserve">   </w:t>
        <w:noBreakHyphen/>
        <w:t xml:space="preserve">   </w:t>
        <w:noBreakHyphen/>
        <w:t xml:space="preserve">   +   </w:t>
        <w:noBreakHyphen/>
        <w:t xml:space="preserve">   </w:t>
        <w:noBreakHyphen/>
        <w:t xml:space="preserve">   +   +   +   +   +   +   +   +   ±   </w:t>
        <w:noBreakHyphen/>
        <w:t xml:space="preserve">  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Tyrosine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17"/>
          <w:szCs w:val="17"/>
          <w:lang w:val="en-US"/>
        </w:rPr>
        <w:t>α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noBreakHyphen/>
        <w:t xml:space="preserve">metil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Orni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Lizin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Escul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±   +   +   </w:t>
        <w:noBreakHyphen/>
        <w:t xml:space="preserve">   </w:t>
        <w:noBreakHyphen/>
        <w:t xml:space="preserve">   </w:t>
        <w:noBreakHyphen/>
        <w:t xml:space="preserve">   </w:t>
        <w:noBreakHyphen/>
        <w:t xml:space="preserve">       +   ±   ±   ±   </w:t>
        <w:noBreakHyphen/>
        <w:t xml:space="preserve">   +   +   +   +       </w:t>
        <w:noBreakHyphen/>
        <w:t xml:space="preserve">  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ß</w:t>
        <w:noBreakHyphen/>
        <w:t xml:space="preserve">galak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Fen.alan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Arginin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+   </w:t>
        <w:noBreakHyphen/>
        <w:t xml:space="preserve">                               +           </w:t>
        <w:noBreakHyphen/>
        <w:t xml:space="preserve">   +   </w:t>
        <w:noBreakHyphen/>
        <w:t xml:space="preserve">   </w:t>
        <w:noBreakHyphen/>
        <w:t xml:space="preserve">   +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DNaz 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+   +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ukat  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 xml:space="preserve">Malonat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+   </w:t>
        <w:noBreakHyphen/>
        <w:t xml:space="preserve">       ±   </w:t>
        <w:noBreakHyphen/>
        <w:t xml:space="preserve">       +   +           </w:t>
        <w:noBreakHyphen/>
        <w:t xml:space="preserve">   ±   ±   +   </w:t>
        <w:noBreakHyphen/>
        <w:t xml:space="preserve">   </w:t>
        <w:noBreakHyphen/>
        <w:t xml:space="preserve">   ±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C de 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    +   </w:t>
        <w:noBreakHyphen/>
        <w:t xml:space="preserve">       ±   </w:t>
        <w:noBreakHyphen/>
        <w:t xml:space="preserve">       +   </w:t>
        <w:noBreakHyphen/>
        <w:t xml:space="preserve">                               </w:t>
        <w:noBreakHyphen/>
        <w:t xml:space="preserve">   ±   ±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</w:t>
      </w:r>
      <w:r>
        <w:rPr>
          <w:spacing w:val="-2"/>
          <w:sz w:val="17"/>
          <w:szCs w:val="17"/>
          <w:lang w:val="en-US"/>
        </w:rPr>
        <w:t>°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>C de ü</w:t>
      </w:r>
      <w:r>
        <w:rPr>
          <w:spacing w:val="-2"/>
          <w:sz w:val="17"/>
          <w:szCs w:val="17"/>
          <w:lang w:val="en-US"/>
        </w:rPr>
        <w:t>║</w:t>
      </w:r>
      <w:r>
        <w:rPr>
          <w:rFonts w:cs="Arial Narrow" w:ascii="Arial Narrow" w:hAnsi="Arial Narrow"/>
          <w:spacing w:val="-2"/>
          <w:sz w:val="17"/>
          <w:szCs w:val="17"/>
          <w:lang w:val="en-US"/>
        </w:rPr>
        <w:t xml:space="preserve">       </w:t>
        <w:noBreakHyphen/>
        <w:t xml:space="preserve">   </w:t>
        <w:noBreakHyphen/>
        <w:t xml:space="preserve">   </w:t>
        <w:noBreakHyphen/>
        <w:t xml:space="preserve">       </w:t>
        <w:noBreakHyphen/>
        <w:t xml:space="preserve">   </w:t>
        <w:noBreakHyphen/>
        <w:t xml:space="preserve">       </w:t>
        <w:noBreakHyphen/>
        <w:t xml:space="preserve">                           </w:t>
        <w:noBreakHyphen/>
        <w:t xml:space="preserve">       </w:t>
        <w:noBreakHyphen/>
        <w:t xml:space="preserve">   </w:t>
        <w:noBreakHyphen/>
        <w:t xml:space="preserve">   </w:t>
        <w:noBreakHyphen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Times New Roman"/>
          <w:spacing w:val="-2"/>
          <w:sz w:val="17"/>
          <w:szCs w:val="17"/>
          <w:lang w:val="en-US"/>
        </w:rPr>
      </w:pPr>
      <w:r>
        <w:rPr>
          <w:rFonts w:cs="Times New Roman" w:ascii="Arial Narrow" w:hAnsi="Arial Narrow"/>
          <w:b/>
          <w:bCs/>
          <w:spacing w:val="-2"/>
          <w:sz w:val="20"/>
          <w:szCs w:val="20"/>
          <w:lang w:val="en-US"/>
        </w:rPr>
        <w:t>Tablolarda yeralan bakterilerin isimler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            Acidaminococcus ferment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            Actinobacillus actinomycetemcomit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3            Actinobacillus capsulat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            Actinobacillus equil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            Actinobacillus lignierese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6            Actinobacillus su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7            Actinomyces bov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8            Actinomyces denticol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9            Actinomyces hordeovulner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0           Actinomyces howell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1           Actinomyces humifer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2           Actinomyces israel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3           Actinomyces meye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4           Actinomyces naeslund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5           Actinomyces odontolytic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6           Actinomyces pyoge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7           Actinomyces su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8           Actinomyces viscos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9           Anaerorhabdus (Bacteroides) furcos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0           Bacteroides capillos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1           Bacteroides distason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           Bacteroides eggerth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3           Bacteroides fragil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4           Bacteroides gracil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5           Bacteroides lev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6           Bacteroides macaca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7           Bacteroides merda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8           Bacteroides ovat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9           Bacteroides pneumosi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30           Bacteroides splanchnic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31           Bacteroides stercor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32           Bacteroides thetaiotaomicr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33           Bacteroides uniform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34           Bacteroides ureolytic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35           Bacteroides vulgat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36           Bacteroides zoogleoform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37           Bifidobacterium adolescentis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38           Bifidobacterium adolescentis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39           Camphylobacter (Wolinella) rec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0           Campylobacter fet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1           Campylobacter jejuni ss jejun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2           Capnocytophaga gingival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3           Capnocytophaga ochrac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4           Capnocytophaga sputige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5           Clostridium abson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6           Clostridium acetobutylic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7           Clostridium arctic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8           Clostridium aurantibutyric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49           Clostridium bara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0           Clostridium barke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1           Clostridium beijerinckii butyric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2           Clostridium biferment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3           Clostridium botulin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4           Clostridium botulinum (A</w:t>
        <w:noBreakHyphen/>
        <w:t>B</w:t>
        <w:noBreakHyphen/>
        <w:t>F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5           Clostridium botulinum (B</w:t>
        <w:noBreakHyphen/>
        <w:t>E</w:t>
        <w:noBreakHyphen/>
        <w:t>F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6           Clostridium botulinum (C</w:t>
        <w:noBreakHyphen/>
        <w:t>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7           Clostridium cadaver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8           Clostridium carn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59           Clostridium celat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60           Clostridium cellobiopar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61           Clostridium chauvo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62           Clostridium clostridiofor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63           Clostridium coccoid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64           Clostridium cocleat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65           Clostridium colin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66           Clostridium diffic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67           Clostridium felsine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68           Clostridium haemolytic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69           Clostridium innocu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70           Clostridium novyi (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71           Clostridium novyi (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72           Clostridium novyi (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73           Clostridium oceanic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74           Clostridium paraputrific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75           Clostridium perfring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76           Clostridium propionic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77           Clostridium putrific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78           Clostridium ramos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79           Clostridium rose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80           Clostridium septic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81           Clostridium sporoge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82           Clostridium terti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83           Clostridium tetan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84           Dichelobacter (Bacteroides) nodos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85           Eikenella corrod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86           Enterobacter amnigenus biogroup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87           Enterobacter amnigenus biogroup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88           Enterobacter asburia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89           Enterobacter cancerogen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90           Enterobacter cloaca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91           Enterobacter dissolv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92           Enterobacter gergovia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93           Enterobacter intermedi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94           Enterobacter nimipressural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95           Enterobacter sakazak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96           Enterobacter taylora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97           Eubacterium aerofaci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98           Eubacterium alactolytic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99           Eubacterium bifor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00          Eubacterium brach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01          Eubacterium contort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02          Eubacterium lent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03          Eubacterium limos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04          Eubacterium nodat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05          Eubacterium saburre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06          Eubacterium t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07          Eubacterium timid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08          Eubacterium ventrios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09          Fibrobacter (Bacteroides) succinoge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10          Fusobacterium bullos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11          Fusobacterium glutinos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12          Fusobacterium gonidiaform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13          Fusobacterium mortifer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14          Fusobacterium navifor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15          Fusobacterium necroge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16          Fusobacterium necrophorum ss. necrophor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17          Fusobacterium nucleatum ss. nucleat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18          Fusobacterium perfoet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19          Fusobacterium prausnitz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20          Fusobacterium rus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21          Fusobacterium symbios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22          Fusobacterium vari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23          Gardnerella vaginal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24          Gemella morbillor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25          Haemophilus aegypti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26          Haemophilus aphrophil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27          Haemophilus avi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28          Haemophilus ducrey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29          Haemophilus haemoglobinophil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30          Haemophilus haemolytic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31          Haemophilus influenza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32          Haemophilus paragallinar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33          Haemophilus parahaemolytic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34          Haemophilus parainfluenza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35          Haemophilus parasu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36          Lactobacillus casei spp. pseudoplantar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37          Lactobacillus casei spp. rhamnos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38          Lactobacillus casei spp. toler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39          Lactobacillus coryniformis spp. cornifo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40          Lactobacillus coryniformis spp. torqu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41          Lactobacillus delbrueckii spp. bulgaric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42          Lactobacillus delbrueckii spp. lact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43          Lactobacillus delbrueckii spp. delbrueck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44          Lactobacillus acidophil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45          Lactobacillus agil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46          Lactobacillus alimentari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47          Lactobacillus amylophil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48          Lactobacillus amylovor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49          Lactobacillus animal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50          Lactobacillus bavaric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51          Lactobacillus biferment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52          Lactobacillus brev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53          Lactobacillus buchne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54          Lactobacillus casei spp. cas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55          Lactobacillus catenafor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56          Lactobacillus collinoid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57          Lactobacillus confus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58          Lactobacillus crispat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59          Lactobacillus curvat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60          Lactobacillus diverg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61          Lactobacillus farcimin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62          Lactobacillus ferment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63          Lactobacillus fructivor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64          Lactobacillus fructos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65          Lactobacillus gasse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66          Lactobacillus halotoler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67          Lactobacillus helvetic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68          Lactobacillus hilgard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69          Lactobacillus homohioch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70          Lactobacillus jense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71          Lactobacillus kandle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72          Lactobacillus kef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73          Lactobacillus maltaromic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74          Lactobacillus min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75          Lactobacillus minut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76          Lactobacillus murin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77          Lactobacillus plantar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78          Lactobacillus reute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79          Lactobacillus rumin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80          Lactobacillus sak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81          Lactobacillus salivari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82          Lactobacillus san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83          Lactobacillus sharpea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84          Lactobacillus vaccinosterc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85          Lactobacillus viridesc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86          Lactobacillus vitulin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87          Lactobacillus yamanashi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88          Leminorella grimon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89          Leminorella ricnard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90          Leptotrichia buccal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91          Megamonas (Bacteroides) hypermeg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92          Mistuokella (Bacteroides) multiacidus group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93          Mistuokella (Bacteroides) multiacidus group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94          Moellerella wiscons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95          Moraxella lacun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96          Peptostreptococcus anaerobi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97          Peptostreptococcus asaccharolytic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98          Peptostreptococcus indoluc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199          Peptostreptococcus magn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00          Peptostreptococcus mic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01          Peptostreptococcus nig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02          Peptostreptococcus prevo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03          Peptostreptococcus productus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04          Peptostreptococcus productus I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05          Peptostreptococcus productus II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06          Peptostreptococcus productus I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07          Peptostreptococcus productus I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08          Peptostreptococcus productus II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09          Peptostreptococcus tetradi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10          Porphyromonas asaccharolyt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11          Porphyromonas gingival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12          Prevotella (Bacteroides) biv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13          Prevotella (Bacteroides) ruminico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14          Prevotella (Bacteroides) ruminicola brev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15          Prevotella bucca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16          Prevotella corpor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17          Prevotella dentico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18          Prevotella disi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19          Prevotella intermed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0          Prevotella loesche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1          Prevotella melaninogen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2          Prevotella oral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3          Prevotella or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4          Propionibacterium ac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5          Propionibacterium granulos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6          Rikenella (Bacteroides) microfus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7          Ruminobacter (Bacteroides) amylophyl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8          Sebaldella (Bacteroides) termitid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29          Selenomonas sputige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30          Staphylococcus (Peptococcus) saccharolytic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31          Streptococcus constellat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32          Streptococcus intermedi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33          Streptococcus miti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34          Streptococcus mit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35          Streptococcus mut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36          Streptococcus parvul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37          Streptococcus sangu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38          Succinimonas amylolyt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/>
          <w:spacing w:val="-2"/>
          <w:sz w:val="17"/>
          <w:szCs w:val="17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39          Tissierella (Bacteroides) praeeacuta</w:t>
      </w:r>
    </w:p>
    <w:p>
      <w:pPr>
        <w:sectPr>
          <w:headerReference w:type="even" r:id="rId456"/>
          <w:headerReference w:type="default" r:id="rId457"/>
          <w:footerReference w:type="even" r:id="rId458"/>
          <w:footerReference w:type="default" r:id="rId459"/>
          <w:type w:val="nextPage"/>
          <w:pgSz w:w="11906" w:h="16838"/>
          <w:pgMar w:left="1440" w:right="1440" w:gutter="0" w:header="1440" w:top="1496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eastAsia="Arial Narrow" w:cs="Arial Narrow" w:ascii="Arial Narrow" w:hAnsi="Arial Narrow"/>
          <w:spacing w:val="-2"/>
          <w:sz w:val="17"/>
          <w:szCs w:val="17"/>
          <w:lang w:val="en-US"/>
        </w:rPr>
        <w:t xml:space="preserve"> </w:t>
      </w:r>
      <w:r>
        <w:rPr>
          <w:rFonts w:cs="Times New Roman" w:ascii="Arial Narrow" w:hAnsi="Arial Narrow"/>
          <w:spacing w:val="-2"/>
          <w:sz w:val="17"/>
          <w:szCs w:val="17"/>
          <w:lang w:val="en-US"/>
        </w:rPr>
        <w:t>240          Veillonella parv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CG Times;Times New Roman" w:hAnsi="CG Times;Times New Roman"/>
          <w:b/>
          <w:bCs/>
          <w:sz w:val="40"/>
          <w:szCs w:val="40"/>
          <w:lang w:val="en-US"/>
        </w:rPr>
        <w:t>_NDEX</w:t>
      </w:r>
    </w:p>
    <w:p>
      <w:pPr>
        <w:sectPr>
          <w:headerReference w:type="even" r:id="rId460"/>
          <w:headerReference w:type="default" r:id="rId461"/>
          <w:footerReference w:type="even" r:id="rId462"/>
          <w:footerReference w:type="default" r:id="rId463"/>
          <w:type w:val="nextPage"/>
          <w:pgSz w:w="11906" w:h="16838"/>
          <w:pgMar w:left="1440" w:right="1440" w:gutter="0" w:header="1440" w:top="1496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-A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Actinomyces bovis</w:t>
        <w:tab/>
        <w:tab/>
        <w:tab/>
        <w:t>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Actinomyces denticolens</w:t>
        <w:tab/>
        <w:tab/>
        <w:t>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Actinomyces israelii </w:t>
        <w:tab/>
        <w:tab/>
        <w:t>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Actinomyces naeslundii </w:t>
        <w:tab/>
        <w:tab/>
        <w:t>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Actinomyces odontolyticus </w:t>
        <w:tab/>
        <w:tab/>
        <w:t>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Actinomyces pyogenes </w:t>
        <w:tab/>
        <w:tab/>
        <w:t>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Actinomyces viscosus </w:t>
        <w:tab/>
        <w:tab/>
        <w:t>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Aerotoleran    </w:t>
        <w:tab/>
        <w:tab/>
        <w:tab/>
        <w:t>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Aerotolerans test   </w:t>
        <w:tab/>
        <w:tab/>
        <w:tab/>
        <w:t>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Ag</w:t>
        <w:noBreakHyphen/>
        <w:t>AgCl elektrot</w:t>
        <w:tab/>
        <w:tab/>
        <w:tab/>
        <w:t>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Ameboid movement</w:t>
        <w:tab/>
        <w:tab/>
        <w:tab/>
        <w:t>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Anaerop atmosfer</w:t>
        <w:tab/>
        <w:tab/>
        <w:tab/>
        <w:t>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Anaerorhabdus furcosus</w:t>
        <w:tab/>
        <w:tab/>
        <w:t>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Antibiyotik duyarl_l___</w:t>
        <w:tab/>
        <w:tab/>
        <w:t>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Arjinin dihidrolizi</w:t>
        <w:tab/>
        <w:tab/>
        <w:tab/>
        <w:t>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As_l_ damla tekni_i</w:t>
        <w:tab/>
        <w:tab/>
        <w:tab/>
        <w:t>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-B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kup kültür</w:t>
        <w:tab/>
        <w:tab/>
        <w:tab/>
        <w:t>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acteroides amylophilus </w:t>
        <w:tab/>
        <w:tab/>
        <w:t>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asaccharolyticus</w:t>
        <w:tab/>
        <w:t>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bivia</w:t>
        <w:tab/>
        <w:tab/>
        <w:tab/>
        <w:t>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brevis</w:t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buccae</w:t>
        <w:tab/>
        <w:tab/>
        <w:tab/>
        <w:t>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capillosus</w:t>
        <w:tab/>
        <w:tab/>
        <w:t>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coagulans</w:t>
        <w:tab/>
        <w:tab/>
        <w:t>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corporis</w:t>
        <w:tab/>
        <w:tab/>
        <w:tab/>
        <w:t>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denticola</w:t>
        <w:tab/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distasonis</w:t>
        <w:tab/>
        <w:tab/>
        <w:t>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egerthii</w:t>
        <w:tab/>
        <w:tab/>
        <w:tab/>
        <w:t>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fragilis</w:t>
        <w:tab/>
        <w:tab/>
        <w:tab/>
        <w:t>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furcosus</w:t>
        <w:tab/>
        <w:tab/>
        <w:tab/>
        <w:t>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gingivalis</w:t>
        <w:tab/>
        <w:tab/>
        <w:t>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gracilis</w:t>
        <w:tab/>
        <w:tab/>
        <w:tab/>
        <w:t>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hypermegas</w:t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intermedius</w:t>
        <w:tab/>
        <w:tab/>
        <w:t>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acteroides levii </w:t>
        <w:tab/>
        <w:tab/>
        <w:tab/>
        <w:t>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loescheii</w:t>
        <w:tab/>
        <w:tab/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acteroides macacae </w:t>
        <w:tab/>
        <w:tab/>
        <w:t>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acteroides melaninogenica </w:t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acteroides microfusus </w:t>
        <w:tab/>
        <w:tab/>
        <w:t>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multiacidus</w:t>
        <w:tab/>
        <w:tab/>
        <w:t>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acteroides nodosus </w:t>
        <w:tab/>
        <w:tab/>
        <w:t>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acteroides oralis  </w:t>
        <w:tab/>
        <w:tab/>
        <w:tab/>
        <w:t>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acteroides oris  </w:t>
        <w:tab/>
        <w:tab/>
        <w:tab/>
        <w:t>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acteroides ovatus  </w:t>
        <w:tab/>
        <w:tab/>
        <w:tab/>
        <w:t>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acteroides pneumosintes </w:t>
        <w:tab/>
        <w:tab/>
        <w:t>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acteroides preacuta </w:t>
        <w:tab/>
        <w:tab/>
        <w:t>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putredinis</w:t>
        <w:tab/>
        <w:tab/>
        <w:t>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acteroides ruminicola </w:t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splanchnicus</w:t>
        <w:tab/>
        <w:tab/>
        <w:t>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acteroides succinogenes  </w:t>
        <w:tab/>
        <w:tab/>
        <w:t>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acteroides termitidis </w:t>
        <w:tab/>
        <w:tab/>
        <w:t>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acteroides thetaiotaomicron  </w:t>
        <w:tab/>
        <w:t>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acteroides uniformis    </w:t>
        <w:tab/>
        <w:tab/>
        <w:t>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acteroides ureolyticus </w:t>
        <w:tab/>
        <w:tab/>
        <w:t>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acteroides vulgatus </w:t>
        <w:tab/>
        <w:tab/>
        <w:t>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eroides zoogleoformans</w:t>
        <w:tab/>
        <w:tab/>
        <w:t>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actreoides disiens</w:t>
        <w:tab/>
        <w:tab/>
        <w:tab/>
        <w:t>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BE agar  </w:t>
        <w:tab/>
        <w:tab/>
        <w:tab/>
        <w:tab/>
        <w:t>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esiyeri seleksiyonu</w:t>
        <w:tab/>
        <w:tab/>
        <w:tab/>
        <w:t>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Besiyeri</w:t>
        <w:noBreakHyphen/>
        <w:t xml:space="preserve">Eh    </w:t>
        <w:tab/>
        <w:tab/>
        <w:tab/>
        <w:t>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HI blood agar </w:t>
        <w:tab/>
        <w:tab/>
        <w:tab/>
        <w:t>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ifidobacterium angulatum </w:t>
        <w:tab/>
        <w:tab/>
        <w:t>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ifidobacterium animalis </w:t>
        <w:tab/>
        <w:tab/>
        <w:t>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ifidobacterium asteroides </w:t>
        <w:tab/>
        <w:tab/>
        <w:t>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ifidobacterium bifidum </w:t>
        <w:tab/>
        <w:tab/>
        <w:t>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ifidobacterium breve </w:t>
        <w:tab/>
        <w:tab/>
        <w:t>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ifidobacterium catenulatum </w:t>
        <w:tab/>
        <w:t>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ifidobacterium coryneforme </w:t>
        <w:tab/>
        <w:t>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ifidobacterium cuniculi </w:t>
        <w:tab/>
        <w:tab/>
        <w:t>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ifidobacterium dentium </w:t>
        <w:tab/>
        <w:tab/>
        <w:t>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ifidobacterium globusum </w:t>
        <w:tab/>
        <w:tab/>
        <w:t>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ifidobacterium indicum </w:t>
        <w:tab/>
        <w:tab/>
        <w:t>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ifidobacterium infantis </w:t>
        <w:tab/>
        <w:tab/>
        <w:t>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ifidobacterium longum </w:t>
        <w:tab/>
        <w:tab/>
        <w:t>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ifidobacterium magnum  </w:t>
        <w:tab/>
        <w:tab/>
        <w:t>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ifidobacterium minimum </w:t>
        <w:tab/>
        <w:tab/>
        <w:t>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ifidobacterium puillorum </w:t>
        <w:tab/>
        <w:tab/>
        <w:t>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ifidobacterium subtile </w:t>
        <w:tab/>
        <w:tab/>
        <w:t>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Brucella agar  </w:t>
        <w:tab/>
        <w:tab/>
        <w:tab/>
        <w:t>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-C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alomel elektrot</w:t>
        <w:tab/>
        <w:tab/>
        <w:tab/>
        <w:t>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DA ve CCFA agar</w:t>
        <w:tab/>
        <w:tab/>
        <w:tab/>
        <w:t>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DC anaerop agar</w:t>
        <w:tab/>
        <w:tab/>
        <w:tab/>
        <w:t>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hopped</w:t>
        <w:noBreakHyphen/>
        <w:t>meat</w:t>
        <w:noBreakHyphen/>
        <w:t>carbohydrate</w:t>
        <w:noBreakHyphen/>
        <w:t>broth</w:t>
        <w:tab/>
        <w:t>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hopped</w:t>
        <w:noBreakHyphen/>
        <w:t>meat</w:t>
        <w:noBreakHyphen/>
        <w:t>glucose</w:t>
        <w:noBreakHyphen/>
        <w:t xml:space="preserve">broth </w:t>
        <w:tab/>
        <w:t>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lostridium absonum</w:t>
        <w:tab/>
        <w:tab/>
        <w:t>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aceticum </w:t>
        <w:tab/>
        <w:tab/>
        <w:t>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acetobutylicum </w:t>
        <w:tab/>
        <w:t>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acidurici </w:t>
        <w:tab/>
        <w:tab/>
        <w:t>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aminovalericum </w:t>
        <w:tab/>
        <w:t>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arcticum </w:t>
        <w:tab/>
        <w:tab/>
        <w:t>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aurantibutyricum </w:t>
        <w:tab/>
        <w:t>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baratii </w:t>
        <w:tab/>
        <w:tab/>
        <w:tab/>
        <w:t>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barkerii </w:t>
        <w:tab/>
        <w:tab/>
        <w:t>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beijerinckii </w:t>
        <w:tab/>
        <w:tab/>
        <w:t>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bifermentas </w:t>
        <w:tab/>
        <w:tab/>
        <w:t>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botulinum </w:t>
        <w:tab/>
        <w:tab/>
        <w:t>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butyricum </w:t>
        <w:tab/>
        <w:tab/>
        <w:t>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cadavris </w:t>
        <w:tab/>
        <w:tab/>
        <w:t>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carnis </w:t>
        <w:tab/>
        <w:tab/>
        <w:tab/>
        <w:t>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celatum </w:t>
        <w:tab/>
        <w:tab/>
        <w:t>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cellobioparum </w:t>
        <w:tab/>
        <w:tab/>
        <w:t>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chauvoei </w:t>
        <w:tab/>
        <w:tab/>
        <w:t>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clostridiforme </w:t>
        <w:tab/>
        <w:tab/>
        <w:t>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coccoides </w:t>
        <w:tab/>
        <w:tab/>
        <w:t>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cochlearum </w:t>
        <w:tab/>
        <w:tab/>
        <w:t>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cochleatum </w:t>
        <w:tab/>
        <w:tab/>
        <w:t>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colinum </w:t>
        <w:tab/>
        <w:tab/>
        <w:t>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lostridium difficili</w:t>
        <w:tab/>
        <w:t xml:space="preserve"> </w:t>
        <w:tab/>
        <w:tab/>
        <w:t>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fallax </w:t>
        <w:tab/>
        <w:tab/>
        <w:tab/>
        <w:t>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felsineum </w:t>
        <w:tab/>
        <w:tab/>
        <w:t>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haemolyticum </w:t>
        <w:tab/>
        <w:tab/>
        <w:t>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hastiforme </w:t>
        <w:tab/>
        <w:tab/>
        <w:t>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histolyticum </w:t>
        <w:tab/>
        <w:tab/>
        <w:t>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indolis </w:t>
        <w:tab/>
        <w:tab/>
        <w:tab/>
        <w:t>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inocuum </w:t>
        <w:tab/>
        <w:tab/>
        <w:t>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irregulare </w:t>
        <w:tab/>
        <w:tab/>
        <w:t>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leptum </w:t>
        <w:tab/>
        <w:tab/>
        <w:tab/>
        <w:t>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limosum </w:t>
        <w:tab/>
        <w:tab/>
        <w:t>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mangenotii </w:t>
        <w:tab/>
        <w:tab/>
        <w:t>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nexile </w:t>
        <w:tab/>
        <w:tab/>
        <w:tab/>
        <w:t>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novyii </w:t>
        <w:tab/>
        <w:tab/>
        <w:tab/>
        <w:t>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oceanicum </w:t>
        <w:tab/>
        <w:tab/>
        <w:t>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oroticum </w:t>
        <w:tab/>
        <w:tab/>
        <w:t>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paraputrificum </w:t>
        <w:tab/>
        <w:tab/>
        <w:t>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perfringens </w:t>
        <w:tab/>
        <w:tab/>
        <w:t>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putrefaciens </w:t>
        <w:tab/>
        <w:tab/>
        <w:t>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putrificum </w:t>
        <w:tab/>
        <w:tab/>
        <w:t>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ramosum </w:t>
        <w:tab/>
        <w:tab/>
        <w:t>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sardiniense </w:t>
        <w:tab/>
        <w:tab/>
        <w:t>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sartagoforme </w:t>
        <w:tab/>
        <w:tab/>
        <w:t>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scatologenes </w:t>
        <w:tab/>
        <w:tab/>
        <w:t>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septicum </w:t>
        <w:tab/>
        <w:tab/>
        <w:t>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sordelliii </w:t>
        <w:tab/>
        <w:tab/>
        <w:t>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sphenoides </w:t>
        <w:tab/>
        <w:tab/>
        <w:t>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spiroforme </w:t>
        <w:tab/>
        <w:tab/>
        <w:t>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sporogenes </w:t>
        <w:tab/>
        <w:tab/>
        <w:t>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sporosphaeroides </w:t>
        <w:tab/>
        <w:t>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subterminale </w:t>
        <w:tab/>
        <w:tab/>
        <w:t>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symbiosum </w:t>
        <w:tab/>
        <w:tab/>
        <w:t>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tertium </w:t>
        <w:tab/>
        <w:tab/>
        <w:tab/>
        <w:t>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lostridium tetani </w:t>
        <w:tab/>
        <w:tab/>
        <w:tab/>
        <w:t>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Clostridium thermosaccharolyticum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Columbia agar  </w:t>
        <w:tab/>
        <w:tab/>
        <w:tab/>
        <w:t>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-D,E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Dichelobacter nodosus </w:t>
        <w:tab/>
        <w:tab/>
        <w:t xml:space="preserve">5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Disk difüzyon yöntemi    </w:t>
        <w:tab/>
        <w:tab/>
        <w:t>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Disk dilüsyon yöntemi    </w:t>
        <w:tab/>
        <w:tab/>
        <w:t>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spacing w:val="-3"/>
          <w:lang w:val="en-US"/>
        </w:rPr>
        <w:t>Eh, E</w:t>
      </w:r>
      <w:r>
        <w:rPr>
          <w:rFonts w:cs="Times New Roman" w:ascii="Book Antiqua" w:hAnsi="Book Antiqua"/>
          <w:spacing w:val="-3"/>
          <w:vertAlign w:val="superscript"/>
          <w:lang w:val="en-US"/>
        </w:rPr>
        <w:t>0</w:t>
      </w:r>
      <w:r>
        <w:rPr>
          <w:rFonts w:cs="Times New Roman" w:ascii="Book Antiqua" w:hAnsi="Book Antiqua"/>
          <w:spacing w:val="-3"/>
          <w:lang w:val="en-US"/>
        </w:rPr>
        <w:t>, E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0</w:t>
      </w:r>
      <w:r>
        <w:rPr>
          <w:rFonts w:cs="Times New Roman" w:ascii="Book Antiqua" w:hAnsi="Book Antiqua"/>
          <w:spacing w:val="-3"/>
          <w:lang w:val="en-US"/>
        </w:rPr>
        <w:t>, E</w:t>
      </w:r>
      <w:r>
        <w:rPr>
          <w:rFonts w:cs="Times New Roman" w:ascii="Book Antiqua" w:hAnsi="Book Antiqua"/>
          <w:spacing w:val="-3"/>
          <w:vertAlign w:val="subscript"/>
          <w:lang w:val="en-US"/>
        </w:rPr>
        <w:t>m</w:t>
      </w:r>
      <w:r>
        <w:rPr>
          <w:rFonts w:cs="Times New Roman" w:ascii="Book Antiqua" w:hAnsi="Book Antiqua"/>
          <w:spacing w:val="-3"/>
          <w:lang w:val="en-US"/>
        </w:rPr>
        <w:t xml:space="preserve"> </w:t>
        <w:tab/>
        <w:tab/>
        <w:tab/>
        <w:t>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Elektrot potansiyeli</w:t>
        <w:tab/>
        <w:tab/>
        <w:tab/>
        <w:t>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nriched THIO  </w:t>
        <w:tab/>
        <w:tab/>
        <w:tab/>
        <w:t>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skulin hidrolizi   </w:t>
        <w:tab/>
        <w:tab/>
        <w:tab/>
        <w:t>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aerofaciens </w:t>
        <w:tab/>
        <w:tab/>
        <w:t>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alactolyticum </w:t>
        <w:tab/>
        <w:tab/>
        <w:t>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biforme </w:t>
        <w:tab/>
        <w:tab/>
        <w:t>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brachii </w:t>
        <w:tab/>
        <w:tab/>
        <w:tab/>
        <w:t>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budayii </w:t>
        <w:tab/>
        <w:tab/>
        <w:t>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cellulosolvens </w:t>
        <w:tab/>
        <w:tab/>
        <w:t>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combesii </w:t>
        <w:tab/>
        <w:tab/>
        <w:t>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contortum </w:t>
        <w:tab/>
        <w:tab/>
        <w:t>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dolichum </w:t>
        <w:tab/>
        <w:tab/>
        <w:t>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eligens </w:t>
        <w:tab/>
        <w:tab/>
        <w:t>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Eubacterium </w:t>
        <w:tab/>
        <w:tab/>
        <w:t>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fissicatena </w:t>
        <w:tab/>
        <w:tab/>
        <w:t>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formicigenerans </w:t>
        <w:tab/>
        <w:t>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hadrum </w:t>
        <w:tab/>
        <w:tab/>
        <w:t>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halli </w:t>
        <w:tab/>
        <w:tab/>
        <w:tab/>
        <w:t>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lentum </w:t>
        <w:tab/>
        <w:tab/>
        <w:tab/>
        <w:t>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limosum </w:t>
        <w:tab/>
        <w:tab/>
        <w:t>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moniliforme </w:t>
        <w:tab/>
        <w:tab/>
        <w:t>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multiforme </w:t>
        <w:tab/>
        <w:tab/>
        <w:t>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nitritogenes </w:t>
        <w:tab/>
        <w:tab/>
        <w:t>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nodatum </w:t>
        <w:tab/>
        <w:tab/>
        <w:t>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plautii </w:t>
        <w:tab/>
        <w:tab/>
        <w:tab/>
        <w:t>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pleicaudutum </w:t>
        <w:tab/>
        <w:tab/>
        <w:t>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ramulus </w:t>
        <w:tab/>
        <w:tab/>
        <w:t>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rectale </w:t>
        <w:tab/>
        <w:tab/>
        <w:tab/>
        <w:t>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ruminantium </w:t>
        <w:tab/>
        <w:tab/>
        <w:t>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saburreum </w:t>
        <w:tab/>
        <w:tab/>
        <w:t>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siraeum </w:t>
        <w:tab/>
        <w:tab/>
        <w:t>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suis </w:t>
        <w:tab/>
        <w:tab/>
        <w:tab/>
        <w:t>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tarantellus </w:t>
        <w:tab/>
        <w:tab/>
        <w:t>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tenue </w:t>
        <w:tab/>
        <w:tab/>
        <w:tab/>
        <w:t>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timidum </w:t>
        <w:tab/>
        <w:tab/>
        <w:t>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tortuosum </w:t>
        <w:tab/>
        <w:tab/>
        <w:t>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ubacterium ventriosum </w:t>
        <w:tab/>
        <w:tab/>
        <w:t>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EYA agar  </w:t>
        <w:tab/>
        <w:tab/>
        <w:tab/>
        <w:tab/>
        <w:t>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-F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Fibrobacter succinogenes  </w:t>
        <w:tab/>
        <w:tab/>
        <w:t>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Flagellar motility  </w:t>
        <w:tab/>
        <w:tab/>
        <w:tab/>
        <w:t>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Floresans </w:t>
        <w:tab/>
        <w:tab/>
        <w:tab/>
        <w:tab/>
        <w:t>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Fusobacterium gonidiaformans </w:t>
        <w:tab/>
        <w:t>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Fusobacterium mortiferum </w:t>
        <w:tab/>
        <w:tab/>
        <w:t>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Fusobacterium naviforme </w:t>
        <w:tab/>
        <w:tab/>
        <w:t>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Fusobacterium nechrophorum </w:t>
        <w:tab/>
        <w:t>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Fusobacterium necrohenes </w:t>
        <w:tab/>
        <w:tab/>
        <w:t>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Fusobacterium nucleatum </w:t>
        <w:tab/>
        <w:tab/>
        <w:t>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Fusobacterium perfoetens </w:t>
        <w:tab/>
        <w:tab/>
        <w:t>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Fusobacterium prausnitzii </w:t>
        <w:tab/>
        <w:tab/>
        <w:t>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Fusobacterium russi </w:t>
        <w:tab/>
        <w:tab/>
        <w:tab/>
        <w:t>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Fusobacterium varium </w:t>
        <w:tab/>
        <w:tab/>
        <w:t>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-G,H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Gaz</w:t>
        <w:noBreakHyphen/>
        <w:t xml:space="preserve">likit kromotografisi </w:t>
        <w:tab/>
        <w:tab/>
        <w:t>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GDC test  </w:t>
        <w:tab/>
        <w:tab/>
        <w:tab/>
        <w:tab/>
        <w:t>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Gliding motility    </w:t>
        <w:tab/>
        <w:tab/>
        <w:tab/>
        <w:t>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Gram boyama    </w:t>
        <w:tab/>
        <w:tab/>
        <w:tab/>
        <w:t>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H2S yap_m_     </w:t>
        <w:tab/>
        <w:tab/>
        <w:tab/>
        <w:t>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Hareket   </w:t>
        <w:tab/>
        <w:tab/>
        <w:tab/>
        <w:tab/>
        <w:t>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Hidrojen elektrot   </w:t>
        <w:tab/>
        <w:tab/>
        <w:tab/>
        <w:t>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Hydrohen</w:t>
        <w:noBreakHyphen/>
        <w:t>flame</w:t>
        <w:noBreakHyphen/>
        <w:t>ionization</w:t>
        <w:noBreakHyphen/>
        <w:t>detector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-K,L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Kapsül    </w:t>
        <w:tab/>
        <w:tab/>
        <w:tab/>
        <w:tab/>
        <w:t>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Katalaz testi  </w:t>
        <w:tab/>
        <w:tab/>
        <w:tab/>
        <w:t>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Kitler    </w:t>
        <w:tab/>
        <w:tab/>
        <w:tab/>
        <w:tab/>
        <w:t>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Koopler's Gram boya </w:t>
        <w:tab/>
        <w:tab/>
        <w:t>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KVLB, LKV besiyeri  </w:t>
        <w:tab/>
        <w:tab/>
        <w:t>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Lactobacillus acidophilus </w:t>
        <w:tab/>
        <w:tab/>
        <w:t>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Lactobacillus curvatus </w:t>
        <w:tab/>
        <w:tab/>
        <w:t>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Lactobacillus fermentum </w:t>
        <w:tab/>
        <w:tab/>
        <w:t>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Lactobacillus minor </w:t>
        <w:tab/>
        <w:tab/>
        <w:tab/>
        <w:t>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Lactobacillus salivarius </w:t>
        <w:tab/>
        <w:tab/>
        <w:t>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Leptothrichia buccalis </w:t>
        <w:tab/>
        <w:tab/>
        <w:t>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Lizin dihidrolizi   </w:t>
        <w:tab/>
        <w:tab/>
        <w:tab/>
        <w:t>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Lombard</w:t>
        <w:noBreakHyphen/>
        <w:t xml:space="preserve">Dowel Besiyeri   </w:t>
        <w:tab/>
        <w:tab/>
        <w:t>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-M,N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Magnezyum ribonükleat    </w:t>
        <w:tab/>
        <w:tab/>
        <w:t>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Materyal alma  </w:t>
        <w:tab/>
        <w:tab/>
        <w:tab/>
        <w:t>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Megamonas hypermegas </w:t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Metachronal motility     </w:t>
        <w:tab/>
        <w:tab/>
        <w:t>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Mikrofilik     </w:t>
        <w:tab/>
        <w:tab/>
        <w:tab/>
        <w:t>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Mistuokella multiacidus </w:t>
        <w:tab/>
        <w:tab/>
        <w:t>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Moeller decarboxylase buyyon  </w:t>
        <w:tab/>
        <w:t>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Nitrat redüksiyonu  </w:t>
        <w:tab/>
        <w:tab/>
        <w:tab/>
        <w:t>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Nomenklatür    </w:t>
        <w:tab/>
        <w:tab/>
        <w:tab/>
        <w:t>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Non</w:t>
        <w:noBreakHyphen/>
        <w:t xml:space="preserve">hem katalaz     </w:t>
        <w:tab/>
        <w:tab/>
        <w:tab/>
        <w:t>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Nonvolatil asitler  </w:t>
        <w:tab/>
        <w:tab/>
        <w:tab/>
        <w:t>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-O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Oksidasyon redüksiyon potansiyeli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Oksidaz testi  </w:t>
        <w:tab/>
        <w:tab/>
        <w:tab/>
        <w:t>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Optik okuma    </w:t>
        <w:tab/>
        <w:tab/>
        <w:tab/>
        <w:t>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Ornitin dihidrolizi </w:t>
        <w:tab/>
        <w:tab/>
        <w:tab/>
        <w:t>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-P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PEA besiyeri</w:t>
        <w:tab/>
        <w:tab/>
        <w:tab/>
        <w:tab/>
        <w:t>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Peptone</w:t>
        <w:noBreakHyphen/>
        <w:t xml:space="preserve">yeast broth </w:t>
        <w:tab/>
        <w:tab/>
        <w:tab/>
        <w:t>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Peptone</w:t>
        <w:noBreakHyphen/>
        <w:t>yeast</w:t>
        <w:noBreakHyphen/>
        <w:t>extravt</w:t>
        <w:noBreakHyphen/>
        <w:t>glucose</w:t>
        <w:noBreakHyphen/>
        <w:t>broth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eptostreptococcus anaerobius </w:t>
        <w:tab/>
        <w:t>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Peptostreptococcus asaccharolyticus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Peptostreptococcus heliotrinreducens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Peptostreptococcus indolicus</w:t>
        <w:tab/>
        <w:t>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eptostreptococcus magnus </w:t>
        <w:tab/>
        <w:tab/>
        <w:t>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eptostreptococcus micros </w:t>
        <w:tab/>
        <w:tab/>
        <w:t>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eptostreptococcus prevotii </w:t>
        <w:tab/>
        <w:tab/>
        <w:t>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eptostreptococcus productus </w:t>
        <w:tab/>
        <w:t>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eptostreptococcus tetradius </w:t>
        <w:tab/>
        <w:t>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orphyromonas gingivalis </w:t>
        <w:tab/>
        <w:tab/>
        <w:t>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RASS roll tube     </w:t>
        <w:tab/>
        <w:tab/>
        <w:tab/>
        <w:t>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resumpto plaklar   </w:t>
        <w:tab/>
        <w:tab/>
        <w:tab/>
        <w:t>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revotella bivia  </w:t>
        <w:tab/>
        <w:tab/>
        <w:tab/>
        <w:t>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revotella brevis </w:t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revotella buccae   </w:t>
        <w:tab/>
        <w:tab/>
        <w:tab/>
        <w:t>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revotella corporis   </w:t>
        <w:tab/>
        <w:tab/>
        <w:t>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revotella denticola </w:t>
        <w:tab/>
        <w:tab/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revotella disiens </w:t>
        <w:tab/>
        <w:tab/>
        <w:tab/>
        <w:t>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revotella intermedia   </w:t>
        <w:tab/>
        <w:tab/>
        <w:t>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revotella loescheii     </w:t>
        <w:tab/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revotella melaninogenica </w:t>
        <w:tab/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revotella oralis   </w:t>
        <w:tab/>
        <w:tab/>
        <w:tab/>
        <w:t>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revotella oris     </w:t>
        <w:tab/>
        <w:tab/>
        <w:tab/>
        <w:t>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revotella ruminicola </w:t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revotella zoogleoformans     </w:t>
        <w:tab/>
        <w:t>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PV besiyeri    </w:t>
        <w:tab/>
        <w:tab/>
        <w:tab/>
        <w:t>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-R,S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Redoks potansiyeli  </w:t>
        <w:tab/>
        <w:tab/>
        <w:tab/>
        <w:t>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Redoks sistemi </w:t>
        <w:tab/>
        <w:tab/>
        <w:tab/>
        <w:t>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Redüksiyon potansiyeli   </w:t>
        <w:tab/>
        <w:tab/>
        <w:t>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Rikenella microfusus </w:t>
        <w:tab/>
        <w:tab/>
        <w:t>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Rothia dentocariosa </w:t>
        <w:tab/>
        <w:tab/>
        <w:tab/>
        <w:t>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Ruminobacter amylophilus </w:t>
        <w:tab/>
        <w:tab/>
        <w:t>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Ruminobacter ruminicola </w:t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Safraya tolerans    </w:t>
        <w:tab/>
        <w:tab/>
        <w:tab/>
        <w:t>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Schaedler blood agar     </w:t>
        <w:tab/>
        <w:tab/>
        <w:t>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Sebaldella termitidis </w:t>
        <w:tab/>
        <w:tab/>
        <w:t>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S_f_r ak_m metodu   </w:t>
        <w:tab/>
        <w:tab/>
        <w:tab/>
        <w:t>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Sodyum</w:t>
        <w:noBreakHyphen/>
        <w:t>boro</w:t>
        <w:noBreakHyphen/>
        <w:t xml:space="preserve">hidrit  </w:t>
        <w:tab/>
        <w:tab/>
        <w:t>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Spor </w:t>
        <w:tab/>
        <w:tab/>
        <w:tab/>
        <w:tab/>
        <w:tab/>
        <w:t>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Strickland reaksiyonu    </w:t>
        <w:tab/>
        <w:tab/>
        <w:t>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_eker fermentasyonu </w:t>
        <w:tab/>
        <w:tab/>
        <w:t>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>Termal</w:t>
        <w:noBreakHyphen/>
        <w:t xml:space="preserve">conductivity detector  </w:t>
        <w:tab/>
        <w:t>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THIO buyyon    </w:t>
        <w:tab/>
        <w:tab/>
        <w:tab/>
        <w:t>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Tissierella preacuta </w:t>
        <w:tab/>
        <w:tab/>
        <w:tab/>
        <w:t>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TPY agar (Bifidobac.) </w:t>
        <w:tab/>
        <w:tab/>
        <w:t>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TSA  </w:t>
        <w:tab/>
        <w:tab/>
        <w:tab/>
        <w:tab/>
        <w:tab/>
        <w:t>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Twitching motility  </w:t>
        <w:tab/>
        <w:tab/>
        <w:tab/>
        <w:t>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  <w:b/>
          <w:bCs/>
          <w:lang w:val="en-US"/>
        </w:rPr>
        <w:t>-U,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Üçlü kuadrant plaklar </w:t>
        <w:tab/>
        <w:tab/>
        <w:t>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Üreaz teski    </w:t>
        <w:tab/>
        <w:tab/>
        <w:tab/>
        <w:t>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Volatil asitler     </w:t>
        <w:tab/>
        <w:tab/>
        <w:tab/>
        <w:t>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Yar_ hücre     </w:t>
        <w:tab/>
        <w:tab/>
        <w:tab/>
        <w:t>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  <w:t xml:space="preserve">_ndol test     </w:t>
        <w:tab/>
        <w:tab/>
        <w:tab/>
        <w:t>38</w:t>
      </w:r>
    </w:p>
    <w:p>
      <w:pPr>
        <w:pStyle w:val="Normal"/>
        <w:numPr>
          <w:ilvl w:val="0"/>
          <w:numId w:val="0"/>
        </w:numPr>
        <w:rPr>
          <w:rFonts w:ascii="Book Antiqua" w:hAnsi="Book Antiqua" w:cs="Times New Roman"/>
          <w:spacing w:val="-3"/>
          <w:lang w:val="en-US"/>
        </w:rPr>
      </w:pPr>
      <w:r>
        <w:br w:type="column"/>
      </w:r>
      <w:r>
        <w:rPr>
          <w:rFonts w:cs="Times New Roman" w:ascii="Book Antiqua" w:hAnsi="Book Antiqua"/>
          <w:spacing w:val="-3"/>
          <w:lang w:val="en-US"/>
        </w:rPr>
      </w:r>
    </w:p>
    <w:p>
      <w:pPr>
        <w:sectPr>
          <w:type w:val="continuous"/>
          <w:pgSz w:w="11906" w:h="16838"/>
          <w:pgMar w:left="1440" w:right="1440" w:gutter="0" w:header="1440" w:top="1496" w:footer="1134" w:bottom="11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Times New Roman"/>
          <w:lang w:val="en-US"/>
        </w:rPr>
      </w:pPr>
      <w:r>
        <w:rPr>
          <w:rFonts w:cs="Times New Roman" w:ascii="CG Times;Times New Roman" w:hAnsi="CG Times;Times New Roman"/>
          <w:b/>
          <w:bCs/>
          <w:sz w:val="40"/>
          <w:szCs w:val="40"/>
          <w:lang w:val="en-US"/>
        </w:rPr>
        <w:t>KAYNAK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1.</w:t>
      </w:r>
      <w:r>
        <w:rPr>
          <w:rFonts w:cs="Times New Roman" w:ascii="Book Antiqua" w:hAnsi="Book Antiqua"/>
          <w:spacing w:val="-3"/>
          <w:lang w:val="en-US"/>
        </w:rPr>
        <w:t xml:space="preserve"> Akan E. T_bbi Mikrobiyoloji, Saray Yay_nlar_, _zmir , 199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2.</w:t>
      </w:r>
      <w:r>
        <w:rPr>
          <w:rFonts w:cs="Times New Roman" w:ascii="Book Antiqua" w:hAnsi="Book Antiqua"/>
          <w:spacing w:val="-3"/>
          <w:lang w:val="en-US"/>
        </w:rPr>
        <w:t xml:space="preserve"> Akan E. Genel Mikrobiyoloji ve _mmünoloji, Çukurova Üniversitesi T_p Fakültesi Yay_nlar_, n:16, Güney Matbaas_, Adana, 199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3.</w:t>
      </w:r>
      <w:r>
        <w:rPr>
          <w:rFonts w:cs="Times New Roman" w:ascii="Book Antiqua" w:hAnsi="Book Antiqua"/>
          <w:spacing w:val="-3"/>
          <w:lang w:val="en-US"/>
        </w:rPr>
        <w:t xml:space="preserve"> Aydin M, Gunay I, Koksal F, Serin MS. Taksometri ve bakteriyel identifikasyonda bilgisayar kullan_m_. Mikrobiyol Bült 1996, 30:281</w:t>
        <w:noBreakHyphen/>
        <w:t>2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4.</w:t>
      </w:r>
      <w:r>
        <w:rPr>
          <w:rFonts w:cs="Times New Roman" w:ascii="Book Antiqua" w:hAnsi="Book Antiqua"/>
          <w:spacing w:val="-3"/>
          <w:lang w:val="en-US"/>
        </w:rPr>
        <w:t xml:space="preserve"> Ayd_n M. Akut apselerde hangi antibiyotik? Turkish Dental Association, 3.rd International Dental Congress, June-1996, Anka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5.</w:t>
      </w:r>
      <w:r>
        <w:rPr>
          <w:rFonts w:cs="Times New Roman" w:ascii="Book Antiqua" w:hAnsi="Book Antiqua"/>
          <w:spacing w:val="-3"/>
          <w:lang w:val="en-US"/>
        </w:rPr>
        <w:t xml:space="preserve"> Ayd_n M. Enfekte kök kanal_ floras_. Turkish Dental Association, 3.rd International Dental Congress, June-1996, Anka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6.</w:t>
      </w:r>
      <w:r>
        <w:rPr>
          <w:rFonts w:cs="Times New Roman" w:ascii="Book Antiqua" w:hAnsi="Book Antiqua"/>
          <w:spacing w:val="-3"/>
          <w:lang w:val="en-US"/>
        </w:rPr>
        <w:t xml:space="preserve"> Douglas AS, Donald M.West. Principles of Instrumental Anaysis, pp 408</w:t>
        <w:noBreakHyphen/>
        <w:t>498,Holt, Rinehart &amp; Winston, Inc, USA, 19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7.</w:t>
      </w:r>
      <w:r>
        <w:rPr>
          <w:rFonts w:cs="Times New Roman" w:ascii="Book Antiqua" w:hAnsi="Book Antiqua"/>
          <w:spacing w:val="-3"/>
          <w:lang w:val="en-US"/>
        </w:rPr>
        <w:t xml:space="preserve"> Koneman EW, Stephen DA, William MJ (eds), Diagnostic Microbiology, 4.th edd, pp520-602, J.B.Lippincott Comp, Philadelphia, 199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8.</w:t>
      </w:r>
      <w:r>
        <w:rPr>
          <w:rFonts w:cs="Times New Roman" w:ascii="Book Antiqua" w:hAnsi="Book Antiqua"/>
          <w:spacing w:val="-3"/>
          <w:lang w:val="en-US"/>
        </w:rPr>
        <w:t xml:space="preserve"> Krieg NR, John GH . Bergey's Manual of Systematic Bacteriology. Edited by Barbara Tansill,Vol.1,2,3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9.</w:t>
      </w:r>
      <w:r>
        <w:rPr>
          <w:rFonts w:cs="Times New Roman" w:ascii="Book Antiqua" w:hAnsi="Book Antiqua"/>
          <w:spacing w:val="-3"/>
          <w:lang w:val="en-US"/>
        </w:rPr>
        <w:t xml:space="preserve"> Paul Singelton, Diana Sainsbury (eds), Dictionary of Microbilogy, John Wiley &amp; Sons, London, 19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10.</w:t>
      </w:r>
      <w:r>
        <w:rPr>
          <w:rFonts w:cs="Times New Roman" w:ascii="Book Antiqua" w:hAnsi="Book Antiqua"/>
          <w:spacing w:val="-3"/>
          <w:lang w:val="en-US"/>
        </w:rPr>
        <w:t xml:space="preserve"> McKee AS, McDermid AS, Baskerville A, Dowsett AB, Ellwood DC, Marsh PH. Effect of hemin on the physiology and virulence of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 gingivalis</w:t>
      </w:r>
      <w:r>
        <w:rPr>
          <w:rFonts w:cs="Times New Roman" w:ascii="Book Antiqua" w:hAnsi="Book Antiqua"/>
          <w:spacing w:val="-3"/>
          <w:lang w:val="en-US"/>
        </w:rPr>
        <w:t xml:space="preserve"> W50. Infection and Immunity May, p.349</w:t>
        <w:noBreakHyphen/>
        <w:t>355, 198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11.</w:t>
      </w:r>
      <w:r>
        <w:rPr>
          <w:rFonts w:cs="Times New Roman" w:ascii="Book Antiqua" w:hAnsi="Book Antiqua"/>
          <w:spacing w:val="-3"/>
          <w:lang w:val="en-US"/>
        </w:rPr>
        <w:t xml:space="preserve"> Takade A, Umeda A, Misumi T, Sawae Y, Amako K. Accumulation of phosphate</w:t>
        <w:noBreakHyphen/>
        <w:t xml:space="preserve">containing granules in the nucleoid area of </w:t>
      </w:r>
      <w:r>
        <w:rPr>
          <w:rFonts w:cs="Times New Roman" w:ascii="Book Antiqua" w:hAnsi="Book Antiqua"/>
          <w:i/>
          <w:iCs/>
          <w:spacing w:val="-3"/>
          <w:lang w:val="en-US"/>
        </w:rPr>
        <w:t>Pseudomonas aeruginosa</w:t>
      </w:r>
      <w:r>
        <w:rPr>
          <w:rFonts w:cs="Times New Roman" w:ascii="Book Antiqua" w:hAnsi="Book Antiqua"/>
          <w:spacing w:val="-3"/>
          <w:lang w:val="en-US"/>
        </w:rPr>
        <w:t>. Microbiol. Immunol., Vol 35(5): 367</w:t>
        <w:noBreakHyphen/>
        <w:t>374,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12.</w:t>
      </w:r>
      <w:r>
        <w:rPr>
          <w:rFonts w:cs="Times New Roman" w:ascii="Book Antiqua" w:hAnsi="Book Antiqua"/>
          <w:spacing w:val="-3"/>
          <w:lang w:val="en-US"/>
        </w:rPr>
        <w:t xml:space="preserve"> Balows A, Hausler WJ, Herrmann K Jr et al (eds): Manual of Clinical Microbiology, 5th ed. Washington, DC, American Society for Microbiology, 198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13</w:t>
      </w:r>
      <w:r>
        <w:rPr>
          <w:rFonts w:cs="Times New Roman" w:ascii="Book Antiqua" w:hAnsi="Book Antiqua"/>
          <w:spacing w:val="-3"/>
          <w:lang w:val="en-US"/>
        </w:rPr>
        <w:t xml:space="preserve">. Grenier D, Belanger M. Protective effect of </w:t>
      </w:r>
      <w:r>
        <w:rPr>
          <w:rFonts w:cs="Times New Roman" w:ascii="Book Antiqua" w:hAnsi="Book Antiqua"/>
          <w:i/>
          <w:iCs/>
          <w:spacing w:val="-3"/>
          <w:lang w:val="en-US"/>
        </w:rPr>
        <w:t>Porphyromonas gingivalis</w:t>
      </w:r>
      <w:r>
        <w:rPr>
          <w:rFonts w:cs="Times New Roman" w:ascii="Book Antiqua" w:hAnsi="Book Antiqua"/>
          <w:spacing w:val="-3"/>
          <w:lang w:val="en-US"/>
        </w:rPr>
        <w:t xml:space="preserve"> outer membrane against bactericidal of human serum. Infection and Immunity, Sept. p.3004</w:t>
        <w:noBreakHyphen/>
        <w:t>3008,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14.</w:t>
      </w:r>
      <w:r>
        <w:rPr>
          <w:rFonts w:cs="Times New Roman" w:ascii="Book Antiqua" w:hAnsi="Book Antiqua"/>
          <w:spacing w:val="-3"/>
          <w:lang w:val="en-US"/>
        </w:rPr>
        <w:t xml:space="preserve"> Grenier D, Mayrand D. Functional characterization of extracellular vesicles produced by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 gingivalis</w:t>
      </w:r>
      <w:r>
        <w:rPr>
          <w:rFonts w:cs="Times New Roman" w:ascii="Book Antiqua" w:hAnsi="Book Antiqua"/>
          <w:spacing w:val="-3"/>
          <w:lang w:val="en-US"/>
        </w:rPr>
        <w:t>. Infection and Immunity Jan p.11</w:t>
        <w:noBreakHyphen/>
        <w:t>117. 198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15.</w:t>
      </w:r>
      <w:r>
        <w:rPr>
          <w:rFonts w:cs="Times New Roman" w:ascii="Book Antiqua" w:hAnsi="Book Antiqua"/>
          <w:spacing w:val="-3"/>
          <w:lang w:val="en-US"/>
        </w:rPr>
        <w:t xml:space="preserve"> Grenier D. Hemin</w:t>
        <w:noBreakHyphen/>
        <w:t xml:space="preserve">binding property of </w:t>
      </w:r>
      <w:r>
        <w:rPr>
          <w:rFonts w:cs="Times New Roman" w:ascii="Book Antiqua" w:hAnsi="Book Antiqua"/>
          <w:i/>
          <w:iCs/>
          <w:spacing w:val="-3"/>
          <w:lang w:val="en-US"/>
        </w:rPr>
        <w:t>Porphyromonas gingivalis</w:t>
      </w:r>
      <w:r>
        <w:rPr>
          <w:rFonts w:cs="Times New Roman" w:ascii="Book Antiqua" w:hAnsi="Book Antiqua"/>
          <w:spacing w:val="-3"/>
          <w:lang w:val="en-US"/>
        </w:rPr>
        <w:t xml:space="preserve"> outer membranes. Fems Microbiology Letters 77:45</w:t>
        <w:noBreakHyphen/>
        <w:t>50, 19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16.</w:t>
      </w:r>
      <w:r>
        <w:rPr>
          <w:rFonts w:cs="Times New Roman" w:ascii="Book Antiqua" w:hAnsi="Book Antiqua"/>
          <w:spacing w:val="-3"/>
          <w:lang w:val="en-US"/>
        </w:rPr>
        <w:t xml:space="preserve"> Lennette EH, Balows A, Hausler WJ Jr, Shadomy EJ(eds), Manual of Clinical Microbiology, 4th ed, Washington, DC, American Society for Microbiology, 198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17.</w:t>
      </w:r>
      <w:r>
        <w:rPr>
          <w:rFonts w:cs="Times New Roman" w:ascii="Book Antiqua" w:hAnsi="Book Antiqua"/>
          <w:spacing w:val="-3"/>
          <w:lang w:val="en-US"/>
        </w:rPr>
        <w:t xml:space="preserve"> Hen S. Criteria for the assessment of adverse effects of chemotherapy on the oral microflora. J Dent Res 73(3):692</w:t>
        <w:noBreakHyphen/>
        <w:t>694,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18.</w:t>
      </w:r>
      <w:r>
        <w:rPr>
          <w:rFonts w:cs="Times New Roman" w:ascii="Book Antiqua" w:hAnsi="Book Antiqua"/>
          <w:spacing w:val="-3"/>
          <w:lang w:val="en-US"/>
        </w:rPr>
        <w:t xml:space="preserve"> Janet B, Barry C.M. Fractionation of hemagglutinating and bacterial binding adhesins of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 gingivalis</w:t>
      </w:r>
      <w:r>
        <w:rPr>
          <w:rFonts w:cs="Times New Roman" w:ascii="Book Antiqua" w:hAnsi="Book Antiqua"/>
          <w:spacing w:val="-3"/>
          <w:lang w:val="en-US"/>
        </w:rPr>
        <w:t>. Infection and Immunity, Aug.p.403</w:t>
        <w:noBreakHyphen/>
        <w:t>409.198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19.</w:t>
      </w:r>
      <w:r>
        <w:rPr>
          <w:rFonts w:cs="Times New Roman" w:ascii="Book Antiqua" w:hAnsi="Book Antiqua"/>
          <w:spacing w:val="-3"/>
          <w:lang w:val="en-US"/>
        </w:rPr>
        <w:t xml:space="preserve"> Könönen E, Saarela M, Kanervo J, Karjalainen S, Asikainen S, Somer HJ. ß lactamase production and penicillin susceptibility among different ribotypes of </w:t>
      </w:r>
      <w:r>
        <w:rPr>
          <w:rFonts w:cs="Times New Roman" w:ascii="Book Antiqua" w:hAnsi="Book Antiqua"/>
          <w:i/>
          <w:iCs/>
          <w:spacing w:val="-3"/>
          <w:lang w:val="en-US"/>
        </w:rPr>
        <w:t>Prevotella melaninogenica</w:t>
      </w:r>
      <w:r>
        <w:rPr>
          <w:rFonts w:cs="Times New Roman" w:ascii="Book Antiqua" w:hAnsi="Book Antiqua"/>
          <w:spacing w:val="-3"/>
          <w:lang w:val="en-US"/>
        </w:rPr>
        <w:t xml:space="preserve"> simultaneously colonizing the oral cavity. Clinical Infectious Disease 20:364</w:t>
        <w:noBreakHyphen/>
        <w:t>6,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20.</w:t>
      </w:r>
      <w:r>
        <w:rPr>
          <w:rFonts w:cs="Times New Roman" w:ascii="Book Antiqua" w:hAnsi="Book Antiqua"/>
          <w:spacing w:val="-3"/>
          <w:lang w:val="en-US"/>
        </w:rPr>
        <w:t xml:space="preserve"> Könönen E. Jousimies SH, Asikainen S. The most frequently isolated Gram</w:t>
        <w:noBreakHyphen/>
        <w:t>negative anaerobes in salive and subgingival samples taken from young women. Oral Microbiol Immunol 9: 126</w:t>
        <w:noBreakHyphen/>
        <w:t>128, 199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21.</w:t>
      </w:r>
      <w:r>
        <w:rPr>
          <w:rFonts w:cs="Times New Roman" w:ascii="Book Antiqua" w:hAnsi="Book Antiqua"/>
          <w:spacing w:val="-3"/>
          <w:lang w:val="en-US"/>
        </w:rPr>
        <w:t xml:space="preserve"> Pajukanta R, Asikainen S, Forsblom B, Jousimies SH. Evaluation of the E test for antimicrobial susceptibility testing of </w:t>
      </w:r>
      <w:r>
        <w:rPr>
          <w:rFonts w:cs="Times New Roman" w:ascii="Book Antiqua" w:hAnsi="Book Antiqua"/>
          <w:i/>
          <w:iCs/>
          <w:spacing w:val="-3"/>
          <w:lang w:val="en-US"/>
        </w:rPr>
        <w:t>Porphyromonas gingivalis</w:t>
      </w:r>
      <w:r>
        <w:rPr>
          <w:rFonts w:cs="Times New Roman" w:ascii="Book Antiqua" w:hAnsi="Book Antiqua"/>
          <w:spacing w:val="-3"/>
          <w:lang w:val="en-US"/>
        </w:rPr>
        <w:t>. Oral Microbiol Immunol  9: 123</w:t>
        <w:noBreakHyphen/>
        <w:t>125, 199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22.</w:t>
      </w:r>
      <w:r>
        <w:rPr>
          <w:rFonts w:cs="Times New Roman" w:ascii="Book Antiqua" w:hAnsi="Book Antiqua"/>
          <w:spacing w:val="-3"/>
          <w:lang w:val="en-US"/>
        </w:rPr>
        <w:t xml:space="preserve"> Paul EK, Roxanna NA, Lillian VH. Coaggregation of oral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iodes</w:t>
      </w:r>
      <w:r>
        <w:rPr>
          <w:rFonts w:cs="Times New Roman" w:ascii="Book Antiqua" w:hAnsi="Book Antiqua"/>
          <w:spacing w:val="-3"/>
          <w:lang w:val="en-US"/>
        </w:rPr>
        <w:t xml:space="preserve"> species with other bacteria: central role in coaggregation bridges and competitions. Infection and Immunity, June p.741</w:t>
        <w:noBreakHyphen/>
        <w:t>746,198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23.</w:t>
      </w:r>
      <w:r>
        <w:rPr>
          <w:rFonts w:cs="Times New Roman" w:ascii="Book Antiqua" w:hAnsi="Book Antiqua"/>
          <w:spacing w:val="-3"/>
          <w:lang w:val="en-US"/>
        </w:rPr>
        <w:t xml:space="preserve"> Gibbons RJ. Adherence of bacteria to host tissue. Microbiology. Position paper, 395</w:t>
        <w:noBreakHyphen/>
        <w:t>406 197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24.</w:t>
      </w:r>
      <w:r>
        <w:rPr>
          <w:rFonts w:cs="Times New Roman" w:ascii="Book Antiqua" w:hAnsi="Book Antiqua"/>
          <w:spacing w:val="-3"/>
          <w:lang w:val="en-US"/>
        </w:rPr>
        <w:t xml:space="preserve"> Gibbons RJ. Bacterial adhesion to oral tissues: A model for infectious diseases. J Dent Res 68(5):750</w:t>
        <w:noBreakHyphen/>
        <w:t>760,May,198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25.</w:t>
      </w:r>
      <w:r>
        <w:rPr>
          <w:rFonts w:cs="Times New Roman" w:ascii="Book Antiqua" w:hAnsi="Book Antiqua"/>
          <w:spacing w:val="-3"/>
          <w:lang w:val="en-US"/>
        </w:rPr>
        <w:t xml:space="preserve"> Gibbons RJ, Houte V. Selective bacterial adherence to oral epithelial surfaces and its role as an ecological determinant. Infection and Immunity, Apr. 3:567</w:t>
        <w:noBreakHyphen/>
        <w:t>573, 197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26.</w:t>
      </w:r>
      <w:r>
        <w:rPr>
          <w:rFonts w:cs="Times New Roman" w:ascii="Book Antiqua" w:hAnsi="Book Antiqua"/>
          <w:spacing w:val="-3"/>
          <w:lang w:val="en-US"/>
        </w:rPr>
        <w:t xml:space="preserve"> Gibbons RJ, Hay DI, Cisar JO, Clark WB. Adsorbed salivary Proline</w:t>
        <w:noBreakHyphen/>
        <w:t xml:space="preserve">Rich Protein 1 and Statherin: Receptors for Type 1 Fimbriae of </w:t>
      </w:r>
      <w:r>
        <w:rPr>
          <w:rFonts w:cs="Times New Roman" w:ascii="Book Antiqua" w:hAnsi="Book Antiqua"/>
          <w:i/>
          <w:iCs/>
          <w:spacing w:val="-3"/>
          <w:lang w:val="en-US"/>
        </w:rPr>
        <w:t>Actinomyces viscosus</w:t>
      </w:r>
      <w:r>
        <w:rPr>
          <w:rFonts w:cs="Times New Roman" w:ascii="Book Antiqua" w:hAnsi="Book Antiqua"/>
          <w:spacing w:val="-3"/>
          <w:lang w:val="en-US"/>
        </w:rPr>
        <w:t xml:space="preserve"> T14V</w:t>
        <w:noBreakHyphen/>
        <w:t>J1 on Apatitic Surfaces. Infection and Immunity. Nov:p.2990</w:t>
        <w:noBreakHyphen/>
        <w:t>2993, 198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27.</w:t>
      </w:r>
      <w:r>
        <w:rPr>
          <w:rFonts w:cs="Times New Roman" w:ascii="Book Antiqua" w:hAnsi="Book Antiqua"/>
          <w:spacing w:val="-3"/>
          <w:lang w:val="en-US"/>
        </w:rPr>
        <w:t xml:space="preserve"> Ellen RP, Gibbons RJ. M protein</w:t>
        <w:noBreakHyphen/>
        <w:t xml:space="preserve">associated adherence of </w:t>
      </w:r>
      <w:r>
        <w:rPr>
          <w:rFonts w:cs="Times New Roman" w:ascii="Book Antiqua" w:hAnsi="Book Antiqua"/>
          <w:i/>
          <w:iCs/>
          <w:spacing w:val="-3"/>
          <w:lang w:val="en-US"/>
        </w:rPr>
        <w:t>Streptococcus pyogenes</w:t>
      </w:r>
      <w:r>
        <w:rPr>
          <w:rFonts w:cs="Times New Roman" w:ascii="Book Antiqua" w:hAnsi="Book Antiqua"/>
          <w:spacing w:val="-3"/>
          <w:lang w:val="en-US"/>
        </w:rPr>
        <w:t xml:space="preserve"> to epithelial surfaces: prerequisite for virulence. Infection and Immunity, May 5: 826</w:t>
        <w:noBreakHyphen/>
        <w:t>830 , 197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28.</w:t>
      </w:r>
      <w:r>
        <w:rPr>
          <w:rFonts w:cs="Times New Roman" w:ascii="Book Antiqua" w:hAnsi="Book Antiqua"/>
          <w:spacing w:val="-3"/>
          <w:lang w:val="en-US"/>
        </w:rPr>
        <w:t xml:space="preserve"> Raymond P, Mouton C, Lamonde L, Bouchard D. Human and animal serotypes of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 gingivalis</w:t>
      </w:r>
      <w:r>
        <w:rPr>
          <w:rFonts w:cs="Times New Roman" w:ascii="Book Antiqua" w:hAnsi="Book Antiqua"/>
          <w:spacing w:val="-3"/>
          <w:lang w:val="en-US"/>
        </w:rPr>
        <w:t xml:space="preserve"> defined by crossed immunoelectrophoresis. Infection and Immunity, Mar:909</w:t>
        <w:noBreakHyphen/>
        <w:t>918, 198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29.</w:t>
      </w:r>
      <w:r>
        <w:rPr>
          <w:rFonts w:cs="Times New Roman" w:ascii="Book Antiqua" w:hAnsi="Book Antiqua"/>
          <w:spacing w:val="-3"/>
          <w:lang w:val="en-US"/>
        </w:rPr>
        <w:t xml:space="preserve"> Frank RM. Bacterial penetration in the apical pocket wall of advanced human periodontitis. Journal of Periodontal Research 15:563</w:t>
        <w:noBreakHyphen/>
        <w:t>573, 198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30.</w:t>
      </w:r>
      <w:r>
        <w:rPr>
          <w:rFonts w:cs="Times New Roman" w:ascii="Book Antiqua" w:hAnsi="Book Antiqua"/>
          <w:spacing w:val="-3"/>
          <w:lang w:val="en-US"/>
        </w:rPr>
        <w:t xml:space="preserve"> Sugiyama K. Anti</w:t>
        <w:noBreakHyphen/>
        <w:t>lipopolysaccharide activity of histatins, peptides from human saliva. Experientia, 49:1095</w:t>
        <w:noBreakHyphen/>
        <w:t>1097, 199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31.</w:t>
      </w:r>
      <w:r>
        <w:rPr>
          <w:rFonts w:cs="Times New Roman" w:ascii="Book Antiqua" w:hAnsi="Book Antiqua"/>
          <w:spacing w:val="-3"/>
          <w:lang w:val="en-US"/>
        </w:rPr>
        <w:t xml:space="preserve"> Sundqvist G. Ecology of the Root Canal Flora. Journal of Endodontics. 18:427</w:t>
        <w:noBreakHyphen/>
        <w:t>430, 199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32.</w:t>
      </w:r>
      <w:r>
        <w:rPr>
          <w:rFonts w:cs="Times New Roman" w:ascii="Book Antiqua" w:hAnsi="Book Antiqua"/>
          <w:spacing w:val="-3"/>
          <w:lang w:val="en-US"/>
        </w:rPr>
        <w:t xml:space="preserve"> Sundqvist G. Associations between microbial species in dental root canal infections. Oral Microbiol Immunol 7:257</w:t>
        <w:noBreakHyphen/>
        <w:t>262, 199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Book Antiqua" w:hAnsi="Book Antiqua"/>
          <w:b/>
          <w:bCs/>
          <w:spacing w:val="-3"/>
          <w:lang w:val="en-US"/>
        </w:rPr>
        <w:tab/>
        <w:t>33.</w:t>
      </w:r>
      <w:r>
        <w:rPr>
          <w:rFonts w:cs="Times New Roman" w:ascii="Book Antiqua" w:hAnsi="Book Antiqua"/>
          <w:spacing w:val="-3"/>
          <w:lang w:val="en-US"/>
        </w:rPr>
        <w:t xml:space="preserve"> Yamashita Y, Kunimori A, Takehara T. Effect of calcium ions on cell surface electrostatics of </w:t>
      </w:r>
      <w:r>
        <w:rPr>
          <w:rFonts w:cs="Times New Roman" w:ascii="Book Antiqua" w:hAnsi="Book Antiqua"/>
          <w:i/>
          <w:iCs/>
          <w:spacing w:val="-3"/>
          <w:lang w:val="en-US"/>
        </w:rPr>
        <w:t>Bacteroides gingivalis</w:t>
      </w:r>
      <w:r>
        <w:rPr>
          <w:rFonts w:cs="Times New Roman" w:ascii="Book Antiqua" w:hAnsi="Book Antiqua"/>
          <w:spacing w:val="-3"/>
          <w:lang w:val="en-US"/>
        </w:rPr>
        <w:t xml:space="preserve"> and other oral bacteria. Zbl. Bakt. 275: 46</w:t>
        <w:noBreakHyphen/>
        <w:t>53, 19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Times New Roman"/>
          <w:spacing w:val="-3"/>
          <w:lang w:val="en-US"/>
        </w:rPr>
      </w:pPr>
      <w:r>
        <w:rPr>
          <w:rFonts w:cs="Times New Roman" w:ascii="Book Antiqua" w:hAnsi="Book Antiqua"/>
          <w:spacing w:val="-3"/>
          <w:lang w:val="en-US"/>
        </w:rPr>
      </w:r>
    </w:p>
    <w:sectPr>
      <w:type w:val="continuous"/>
      <w:pgSz w:w="11906" w:h="16838"/>
      <w:pgMar w:left="1440" w:right="1440" w:gutter="0" w:header="1440" w:top="1496" w:footer="1134" w:bottom="11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a2"/>
    <w:family w:val="roman"/>
    <w:pitch w:val="default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spacing w:lineRule="atLeast" w:line="240"/>
      <w:jc w:val="center"/>
      <w:rPr>
        <w:rFonts w:cs="Times New Roman"/>
        <w:sz w:val="20"/>
        <w:szCs w:val="10"/>
      </w:rPr>
    </w:pPr>
    <w:r>
      <w:rPr>
        <w:rFonts w:cs="Times New Roman"/>
        <w:sz w:val="20"/>
        <w:szCs w:val="10"/>
      </w:rPr>
    </w:r>
  </w:p>
  <w:p>
    <w:pPr>
      <w:pStyle w:val="Normal"/>
      <w:rPr>
        <w:rFonts w:cs="Times New Roman"/>
        <w:sz w:val="20"/>
        <w:lang w:val="en-US" w:eastAsia="en-US"/>
      </w:rPr>
    </w:pPr>
    <w:r>
      <w:rPr>
        <w:rFonts w:cs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4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rFonts w:ascii="Book Antiqua" w:hAnsi="Book Antiqua" w:cs="Times New Roman"/>
                              <w:spacing w:val="-3"/>
                              <w:lang w:val="en-US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spacing w:val="-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t>10</w: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rFonts w:ascii="Book Antiqua" w:hAnsi="Book Antiqua" w:cs="Times New Roman"/>
                        <w:spacing w:val="-3"/>
                        <w:lang w:val="en-US"/>
                      </w:rPr>
                    </w:pPr>
                    <w:r>
                      <w:rPr>
                        <w:rFonts w:cs="Times New Roman" w:ascii="Book Antiqua" w:hAnsi="Book Antiqua"/>
                        <w:spacing w:val="-3"/>
                        <w:lang w:val="en-US"/>
                      </w:rPr>
                      <w:fldChar w:fldCharType="begin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separate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t>10</w: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jc w:val="center"/>
      <w:rPr>
        <w:rFonts w:cs="Times New Roman"/>
        <w:sz w:val="20"/>
        <w:szCs w:val="10"/>
      </w:rPr>
    </w:pPr>
    <w:r>
      <w:rPr>
        <w:rFonts w:cs="Times New Roman"/>
        <w:sz w:val="20"/>
        <w:szCs w:val="10"/>
      </w:rPr>
    </w:r>
  </w:p>
  <w:p>
    <w:pPr>
      <w:pStyle w:val="Normal"/>
      <w:rPr>
        <w:rFonts w:cs="Times New Roman"/>
        <w:sz w:val="20"/>
        <w:lang w:val="en-US" w:eastAsia="en-US"/>
      </w:rPr>
    </w:pPr>
    <w:r>
      <w:rPr>
        <w:rFonts w:cs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37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  <w:tab/>
                            <w:tab/>
                          </w:r>
                          <w:r>
                            <w:rPr>
                              <w:rFonts w:cs="Times New Roman" w:ascii="Book Antiqua" w:hAnsi="Book Antiqua"/>
                              <w:spacing w:val="-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t>61</w: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 w:val="20"/>
                      </w:rPr>
                      <w:tab/>
                      <w:tab/>
                    </w:r>
                    <w:r>
                      <w:rPr>
                        <w:rFonts w:cs="Times New Roman" w:ascii="Book Antiqua" w:hAnsi="Book Antiqua"/>
                        <w:spacing w:val="-3"/>
                        <w:lang w:val="en-US"/>
                      </w:rPr>
                      <w:fldChar w:fldCharType="begin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separate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t>61</w: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jc w:val="center"/>
      <w:rPr>
        <w:rFonts w:cs="Times New Roman"/>
        <w:sz w:val="20"/>
        <w:szCs w:val="10"/>
      </w:rPr>
    </w:pPr>
    <w:r>
      <w:rPr>
        <w:rFonts w:cs="Times New Roman"/>
        <w:sz w:val="20"/>
        <w:szCs w:val="10"/>
      </w:rPr>
    </w:r>
  </w:p>
  <w:p>
    <w:pPr>
      <w:pStyle w:val="Normal"/>
      <w:rPr>
        <w:rFonts w:cs="Times New Roman"/>
        <w:sz w:val="20"/>
        <w:lang w:val="en-US" w:eastAsia="en-US"/>
      </w:rPr>
    </w:pPr>
    <w:r>
      <w:rPr>
        <w:rFonts w:cs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83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rFonts w:ascii="Book Antiqua" w:hAnsi="Book Antiqua" w:cs="Times New Roman"/>
                              <w:spacing w:val="-3"/>
                              <w:lang w:val="en-US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spacing w:val="-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t>154</w: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rFonts w:ascii="Book Antiqua" w:hAnsi="Book Antiqua" w:cs="Times New Roman"/>
                        <w:spacing w:val="-3"/>
                        <w:lang w:val="en-US"/>
                      </w:rPr>
                    </w:pPr>
                    <w:r>
                      <w:rPr>
                        <w:rFonts w:cs="Times New Roman" w:ascii="Book Antiqua" w:hAnsi="Book Antiqua"/>
                        <w:spacing w:val="-3"/>
                        <w:lang w:val="en-US"/>
                      </w:rPr>
                      <w:fldChar w:fldCharType="begin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separate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t>154</w: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jc w:val="center"/>
      <w:rPr>
        <w:rFonts w:cs="Times New Roman"/>
        <w:sz w:val="20"/>
        <w:szCs w:val="10"/>
      </w:rPr>
    </w:pPr>
    <w:r>
      <w:rPr>
        <w:rFonts w:cs="Times New Roman"/>
        <w:sz w:val="20"/>
        <w:szCs w:val="10"/>
      </w:rPr>
    </w:r>
  </w:p>
  <w:p>
    <w:pPr>
      <w:pStyle w:val="Normal"/>
      <w:rPr>
        <w:rFonts w:cs="Times New Roman"/>
        <w:sz w:val="20"/>
        <w:lang w:val="en-US" w:eastAsia="en-US"/>
      </w:rPr>
    </w:pPr>
    <w:r>
      <w:rPr>
        <w:rFonts w:cs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84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  <w:tab/>
                            <w:tab/>
                          </w:r>
                          <w:r>
                            <w:rPr>
                              <w:rFonts w:cs="Times New Roman" w:ascii="Book Antiqua" w:hAnsi="Book Antiqua"/>
                              <w:spacing w:val="-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t>155</w: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 w:val="20"/>
                      </w:rPr>
                      <w:tab/>
                      <w:tab/>
                    </w:r>
                    <w:r>
                      <w:rPr>
                        <w:rFonts w:cs="Times New Roman" w:ascii="Book Antiqua" w:hAnsi="Book Antiqua"/>
                        <w:spacing w:val="-3"/>
                        <w:lang w:val="en-US"/>
                      </w:rPr>
                      <w:fldChar w:fldCharType="begin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separate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t>155</w: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jc w:val="center"/>
      <w:rPr>
        <w:rFonts w:cs="Times New Roman"/>
        <w:sz w:val="20"/>
        <w:szCs w:val="10"/>
      </w:rPr>
    </w:pPr>
    <w:r>
      <w:rPr>
        <w:rFonts w:cs="Times New Roman"/>
        <w:sz w:val="20"/>
        <w:szCs w:val="10"/>
      </w:rPr>
    </w:r>
  </w:p>
  <w:p>
    <w:pPr>
      <w:pStyle w:val="Normal"/>
      <w:rPr>
        <w:rFonts w:cs="Times New Roman"/>
        <w:sz w:val="20"/>
        <w:lang w:val="en-US" w:eastAsia="en-US"/>
      </w:rPr>
    </w:pPr>
    <w:r>
      <w:rPr>
        <w:rFonts w:cs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652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rFonts w:ascii="Book Antiqua" w:hAnsi="Book Antiqua" w:cs="Times New Roman"/>
                              <w:spacing w:val="-3"/>
                              <w:lang w:val="en-US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spacing w:val="-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t>186</w: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rFonts w:ascii="Book Antiqua" w:hAnsi="Book Antiqua" w:cs="Times New Roman"/>
                        <w:spacing w:val="-3"/>
                        <w:lang w:val="en-US"/>
                      </w:rPr>
                    </w:pPr>
                    <w:r>
                      <w:rPr>
                        <w:rFonts w:cs="Times New Roman" w:ascii="Book Antiqua" w:hAnsi="Book Antiqua"/>
                        <w:spacing w:val="-3"/>
                        <w:lang w:val="en-US"/>
                      </w:rPr>
                      <w:fldChar w:fldCharType="begin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separate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t>186</w: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jc w:val="center"/>
      <w:rPr>
        <w:rFonts w:cs="Times New Roman"/>
        <w:sz w:val="20"/>
        <w:szCs w:val="10"/>
      </w:rPr>
    </w:pPr>
    <w:r>
      <w:rPr>
        <w:rFonts w:cs="Times New Roman"/>
        <w:sz w:val="20"/>
        <w:szCs w:val="10"/>
      </w:rPr>
    </w:r>
  </w:p>
  <w:p>
    <w:pPr>
      <w:pStyle w:val="Normal"/>
      <w:rPr>
        <w:rFonts w:cs="Times New Roman"/>
        <w:sz w:val="20"/>
        <w:lang w:val="en-US" w:eastAsia="en-US"/>
      </w:rPr>
    </w:pPr>
    <w:r>
      <w:rPr>
        <w:rFonts w:cs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653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  <w:tab/>
                            <w:tab/>
                          </w:r>
                          <w:r>
                            <w:rPr>
                              <w:rFonts w:cs="Times New Roman" w:ascii="Book Antiqua" w:hAnsi="Book Antiqua"/>
                              <w:spacing w:val="-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t>185</w: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 w:val="20"/>
                      </w:rPr>
                      <w:tab/>
                      <w:tab/>
                    </w:r>
                    <w:r>
                      <w:rPr>
                        <w:rFonts w:cs="Times New Roman" w:ascii="Book Antiqua" w:hAnsi="Book Antiqua"/>
                        <w:spacing w:val="-3"/>
                        <w:lang w:val="en-US"/>
                      </w:rPr>
                      <w:fldChar w:fldCharType="begin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separate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t>185</w: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jc w:val="center"/>
      <w:rPr>
        <w:rFonts w:cs="Times New Roman"/>
        <w:sz w:val="20"/>
        <w:szCs w:val="10"/>
      </w:rPr>
    </w:pPr>
    <w:r>
      <w:rPr>
        <w:rFonts w:cs="Times New Roman"/>
        <w:sz w:val="20"/>
        <w:szCs w:val="10"/>
      </w:rPr>
    </w:r>
  </w:p>
  <w:p>
    <w:pPr>
      <w:pStyle w:val="Normal"/>
      <w:rPr>
        <w:rFonts w:cs="Times New Roman"/>
        <w:sz w:val="20"/>
        <w:lang w:val="en-US" w:eastAsia="en-US"/>
      </w:rPr>
    </w:pPr>
    <w:r>
      <w:rPr>
        <w:rFonts w:cs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654" name="Frame2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rFonts w:ascii="Book Antiqua" w:hAnsi="Book Antiqua" w:cs="Times New Roman"/>
                              <w:spacing w:val="-3"/>
                              <w:lang w:val="en-US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spacing w:val="-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t>194</w: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rFonts w:ascii="Book Antiqua" w:hAnsi="Book Antiqua" w:cs="Times New Roman"/>
                        <w:spacing w:val="-3"/>
                        <w:lang w:val="en-US"/>
                      </w:rPr>
                    </w:pPr>
                    <w:r>
                      <w:rPr>
                        <w:rFonts w:cs="Times New Roman" w:ascii="Book Antiqua" w:hAnsi="Book Antiqua"/>
                        <w:spacing w:val="-3"/>
                        <w:lang w:val="en-US"/>
                      </w:rPr>
                      <w:fldChar w:fldCharType="begin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separate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t>194</w: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jc w:val="center"/>
      <w:rPr>
        <w:rFonts w:cs="Times New Roman"/>
        <w:sz w:val="20"/>
        <w:szCs w:val="10"/>
      </w:rPr>
    </w:pPr>
    <w:r>
      <w:rPr>
        <w:rFonts w:cs="Times New Roman"/>
        <w:sz w:val="20"/>
        <w:szCs w:val="10"/>
      </w:rPr>
    </w:r>
  </w:p>
  <w:p>
    <w:pPr>
      <w:pStyle w:val="Normal"/>
      <w:rPr>
        <w:rFonts w:cs="Times New Roman"/>
        <w:sz w:val="20"/>
        <w:lang w:val="en-US" w:eastAsia="en-US"/>
      </w:rPr>
    </w:pPr>
    <w:r>
      <w:rPr>
        <w:rFonts w:cs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655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  <w:tab/>
                            <w:tab/>
                          </w:r>
                          <w:r>
                            <w:rPr>
                              <w:rFonts w:cs="Times New Roman" w:ascii="Book Antiqua" w:hAnsi="Book Antiqua"/>
                              <w:spacing w:val="-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t>195</w: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 w:val="20"/>
                      </w:rPr>
                      <w:tab/>
                      <w:tab/>
                    </w:r>
                    <w:r>
                      <w:rPr>
                        <w:rFonts w:cs="Times New Roman" w:ascii="Book Antiqua" w:hAnsi="Book Antiqua"/>
                        <w:spacing w:val="-3"/>
                        <w:lang w:val="en-US"/>
                      </w:rPr>
                      <w:fldChar w:fldCharType="begin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separate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t>195</w: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spacing w:lineRule="atLeast" w:line="240"/>
      <w:jc w:val="center"/>
      <w:rPr>
        <w:rFonts w:cs="Times New Roman"/>
        <w:sz w:val="20"/>
        <w:szCs w:val="10"/>
      </w:rPr>
    </w:pPr>
    <w:r>
      <w:rPr>
        <w:rFonts w:cs="Times New Roman"/>
        <w:sz w:val="20"/>
        <w:szCs w:val="10"/>
      </w:rPr>
    </w:r>
  </w:p>
  <w:p>
    <w:pPr>
      <w:pStyle w:val="Normal"/>
      <w:rPr>
        <w:rFonts w:cs="Times New Roman"/>
        <w:sz w:val="20"/>
        <w:lang w:val="en-US" w:eastAsia="en-US"/>
      </w:rPr>
    </w:pPr>
    <w:r>
      <w:rPr>
        <w:rFonts w:cs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5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  <w:tab/>
                            <w:tab/>
                          </w:r>
                          <w:r>
                            <w:rPr>
                              <w:rFonts w:cs="Times New Roman" w:ascii="Book Antiqua" w:hAnsi="Book Antiqua"/>
                              <w:spacing w:val="-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t>11</w: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 w:val="20"/>
                      </w:rPr>
                      <w:tab/>
                      <w:tab/>
                    </w:r>
                    <w:r>
                      <w:rPr>
                        <w:rFonts w:cs="Times New Roman" w:ascii="Book Antiqua" w:hAnsi="Book Antiqua"/>
                        <w:spacing w:val="-3"/>
                        <w:lang w:val="en-US"/>
                      </w:rPr>
                      <w:fldChar w:fldCharType="begin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separate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t>11</w: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jc w:val="center"/>
      <w:rPr>
        <w:rFonts w:cs="Times New Roman"/>
        <w:sz w:val="20"/>
        <w:szCs w:val="10"/>
      </w:rPr>
    </w:pPr>
    <w:r>
      <w:rPr>
        <w:rFonts w:cs="Times New Roman"/>
        <w:sz w:val="20"/>
        <w:szCs w:val="10"/>
      </w:rPr>
    </w:r>
  </w:p>
  <w:p>
    <w:pPr>
      <w:pStyle w:val="Normal"/>
      <w:rPr>
        <w:rFonts w:cs="Times New Roman"/>
        <w:sz w:val="20"/>
        <w:lang w:val="en-US" w:eastAsia="en-US"/>
      </w:rPr>
    </w:pPr>
    <w:r>
      <w:rPr>
        <w:rFonts w:cs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18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rFonts w:ascii="Book Antiqua" w:hAnsi="Book Antiqua" w:cs="Times New Roman"/>
                              <w:spacing w:val="-3"/>
                              <w:lang w:val="en-US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spacing w:val="-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t>20</w: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rFonts w:ascii="Book Antiqua" w:hAnsi="Book Antiqua" w:cs="Times New Roman"/>
                        <w:spacing w:val="-3"/>
                        <w:lang w:val="en-US"/>
                      </w:rPr>
                    </w:pPr>
                    <w:r>
                      <w:rPr>
                        <w:rFonts w:cs="Times New Roman" w:ascii="Book Antiqua" w:hAnsi="Book Antiqua"/>
                        <w:spacing w:val="-3"/>
                        <w:lang w:val="en-US"/>
                      </w:rPr>
                      <w:fldChar w:fldCharType="begin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separate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t>20</w: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jc w:val="center"/>
      <w:rPr>
        <w:rFonts w:cs="Times New Roman"/>
        <w:sz w:val="20"/>
        <w:szCs w:val="10"/>
      </w:rPr>
    </w:pPr>
    <w:r>
      <w:rPr>
        <w:rFonts w:cs="Times New Roman"/>
        <w:sz w:val="20"/>
        <w:szCs w:val="10"/>
      </w:rPr>
    </w:r>
  </w:p>
  <w:p>
    <w:pPr>
      <w:pStyle w:val="Normal"/>
      <w:rPr>
        <w:rFonts w:cs="Times New Roman"/>
        <w:sz w:val="20"/>
        <w:lang w:val="en-US" w:eastAsia="en-US"/>
      </w:rPr>
    </w:pPr>
    <w:r>
      <w:rPr>
        <w:rFonts w:cs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19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  <w:tab/>
                            <w:tab/>
                          </w:r>
                          <w:r>
                            <w:rPr>
                              <w:rFonts w:cs="Times New Roman" w:ascii="Book Antiqua" w:hAnsi="Book Antiqua"/>
                              <w:spacing w:val="-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t>19</w: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 w:val="20"/>
                      </w:rPr>
                      <w:tab/>
                      <w:tab/>
                    </w:r>
                    <w:r>
                      <w:rPr>
                        <w:rFonts w:cs="Times New Roman" w:ascii="Book Antiqua" w:hAnsi="Book Antiqua"/>
                        <w:spacing w:val="-3"/>
                        <w:lang w:val="en-US"/>
                      </w:rPr>
                      <w:fldChar w:fldCharType="begin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separate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t>19</w: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jc w:val="center"/>
      <w:rPr>
        <w:rFonts w:cs="Times New Roman"/>
        <w:sz w:val="20"/>
        <w:szCs w:val="10"/>
      </w:rPr>
    </w:pPr>
    <w:r>
      <w:rPr>
        <w:rFonts w:cs="Times New Roman"/>
        <w:sz w:val="20"/>
        <w:szCs w:val="10"/>
      </w:rPr>
    </w:r>
  </w:p>
  <w:p>
    <w:pPr>
      <w:pStyle w:val="Normal"/>
      <w:rPr>
        <w:rFonts w:cs="Times New Roman"/>
        <w:sz w:val="20"/>
        <w:lang w:val="en-US" w:eastAsia="en-US"/>
      </w:rPr>
    </w:pPr>
    <w:r>
      <w:rPr>
        <w:rFonts w:cs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20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rFonts w:ascii="Book Antiqua" w:hAnsi="Book Antiqua" w:cs="Times New Roman"/>
                              <w:spacing w:val="-3"/>
                              <w:lang w:val="en-US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spacing w:val="-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t>30</w: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rFonts w:ascii="Book Antiqua" w:hAnsi="Book Antiqua" w:cs="Times New Roman"/>
                        <w:spacing w:val="-3"/>
                        <w:lang w:val="en-US"/>
                      </w:rPr>
                    </w:pPr>
                    <w:r>
                      <w:rPr>
                        <w:rFonts w:cs="Times New Roman" w:ascii="Book Antiqua" w:hAnsi="Book Antiqua"/>
                        <w:spacing w:val="-3"/>
                        <w:lang w:val="en-US"/>
                      </w:rPr>
                      <w:fldChar w:fldCharType="begin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separate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t>30</w: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jc w:val="center"/>
      <w:rPr>
        <w:rFonts w:cs="Times New Roman"/>
        <w:sz w:val="20"/>
        <w:szCs w:val="10"/>
      </w:rPr>
    </w:pPr>
    <w:r>
      <w:rPr>
        <w:rFonts w:cs="Times New Roman"/>
        <w:sz w:val="20"/>
        <w:szCs w:val="10"/>
      </w:rPr>
    </w:r>
  </w:p>
  <w:p>
    <w:pPr>
      <w:pStyle w:val="Normal"/>
      <w:rPr>
        <w:rFonts w:cs="Times New Roman"/>
        <w:sz w:val="20"/>
        <w:lang w:val="en-US" w:eastAsia="en-US"/>
      </w:rPr>
    </w:pPr>
    <w:r>
      <w:rPr>
        <w:rFonts w:cs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21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  <w:tab/>
                            <w:tab/>
                          </w:r>
                          <w:r>
                            <w:rPr>
                              <w:rFonts w:cs="Times New Roman" w:ascii="Book Antiqua" w:hAnsi="Book Antiqua"/>
                              <w:spacing w:val="-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t>31</w: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 w:val="20"/>
                      </w:rPr>
                      <w:tab/>
                      <w:tab/>
                    </w:r>
                    <w:r>
                      <w:rPr>
                        <w:rFonts w:cs="Times New Roman" w:ascii="Book Antiqua" w:hAnsi="Book Antiqua"/>
                        <w:spacing w:val="-3"/>
                        <w:lang w:val="en-US"/>
                      </w:rPr>
                      <w:fldChar w:fldCharType="begin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separate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t>31</w: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jc w:val="center"/>
      <w:rPr>
        <w:rFonts w:cs="Times New Roman"/>
        <w:sz w:val="20"/>
        <w:szCs w:val="10"/>
      </w:rPr>
    </w:pPr>
    <w:r>
      <w:rPr>
        <w:rFonts w:cs="Times New Roman"/>
        <w:sz w:val="20"/>
        <w:szCs w:val="10"/>
      </w:rPr>
    </w:r>
  </w:p>
  <w:p>
    <w:pPr>
      <w:pStyle w:val="Normal"/>
      <w:rPr>
        <w:rFonts w:cs="Times New Roman"/>
        <w:sz w:val="20"/>
        <w:lang w:val="en-US" w:eastAsia="en-US"/>
      </w:rPr>
    </w:pPr>
    <w:r>
      <w:rPr>
        <w:rFonts w:cs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22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rFonts w:ascii="Book Antiqua" w:hAnsi="Book Antiqua" w:cs="Times New Roman"/>
                              <w:spacing w:val="-3"/>
                              <w:lang w:val="en-US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spacing w:val="-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t>58</w: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rFonts w:ascii="Book Antiqua" w:hAnsi="Book Antiqua" w:cs="Times New Roman"/>
                        <w:spacing w:val="-3"/>
                        <w:lang w:val="en-US"/>
                      </w:rPr>
                    </w:pPr>
                    <w:r>
                      <w:rPr>
                        <w:rFonts w:cs="Times New Roman" w:ascii="Book Antiqua" w:hAnsi="Book Antiqua"/>
                        <w:spacing w:val="-3"/>
                        <w:lang w:val="en-US"/>
                      </w:rPr>
                      <w:fldChar w:fldCharType="begin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separate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t>58</w: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jc w:val="center"/>
      <w:rPr>
        <w:rFonts w:cs="Times New Roman"/>
        <w:sz w:val="20"/>
        <w:szCs w:val="10"/>
      </w:rPr>
    </w:pPr>
    <w:r>
      <w:rPr>
        <w:rFonts w:cs="Times New Roman"/>
        <w:sz w:val="20"/>
        <w:szCs w:val="10"/>
      </w:rPr>
    </w:r>
  </w:p>
  <w:p>
    <w:pPr>
      <w:pStyle w:val="Normal"/>
      <w:rPr>
        <w:rFonts w:cs="Times New Roman"/>
        <w:sz w:val="20"/>
        <w:lang w:val="en-US" w:eastAsia="en-US"/>
      </w:rPr>
    </w:pPr>
    <w:r>
      <w:rPr>
        <w:rFonts w:cs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23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  <w:tab/>
                            <w:tab/>
                          </w:r>
                          <w:r>
                            <w:rPr>
                              <w:rFonts w:cs="Times New Roman" w:ascii="Book Antiqua" w:hAnsi="Book Antiqua"/>
                              <w:spacing w:val="-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t>57</w: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 w:val="20"/>
                      </w:rPr>
                      <w:tab/>
                      <w:tab/>
                    </w:r>
                    <w:r>
                      <w:rPr>
                        <w:rFonts w:cs="Times New Roman" w:ascii="Book Antiqua" w:hAnsi="Book Antiqua"/>
                        <w:spacing w:val="-3"/>
                        <w:lang w:val="en-US"/>
                      </w:rPr>
                      <w:fldChar w:fldCharType="begin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separate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t>57</w: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jc w:val="center"/>
      <w:rPr>
        <w:rFonts w:cs="Times New Roman"/>
        <w:sz w:val="20"/>
        <w:szCs w:val="10"/>
      </w:rPr>
    </w:pPr>
    <w:r>
      <w:rPr>
        <w:rFonts w:cs="Times New Roman"/>
        <w:sz w:val="20"/>
        <w:szCs w:val="10"/>
      </w:rPr>
    </w:r>
  </w:p>
  <w:p>
    <w:pPr>
      <w:pStyle w:val="Normal"/>
      <w:rPr>
        <w:rFonts w:cs="Times New Roman"/>
        <w:sz w:val="20"/>
        <w:lang w:val="en-US" w:eastAsia="en-US"/>
      </w:rPr>
    </w:pPr>
    <w:r>
      <w:rPr>
        <w:rFonts w:cs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36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rFonts w:ascii="Book Antiqua" w:hAnsi="Book Antiqua" w:cs="Times New Roman"/>
                              <w:spacing w:val="-3"/>
                              <w:lang w:val="en-US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spacing w:val="-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t>62</w:t>
                          </w:r>
                          <w:r>
                            <w:rPr>
                              <w:spacing w:val="-3"/>
                              <w:rFonts w:cs="Times New Roman" w:ascii="Book Antiqua" w:hAnsi="Book Antiqua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rFonts w:ascii="Book Antiqua" w:hAnsi="Book Antiqua" w:cs="Times New Roman"/>
                        <w:spacing w:val="-3"/>
                        <w:lang w:val="en-US"/>
                      </w:rPr>
                    </w:pPr>
                    <w:r>
                      <w:rPr>
                        <w:rFonts w:cs="Times New Roman" w:ascii="Book Antiqua" w:hAnsi="Book Antiqua"/>
                        <w:spacing w:val="-3"/>
                        <w:lang w:val="en-US"/>
                      </w:rPr>
                      <w:fldChar w:fldCharType="begin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separate"/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t>62</w:t>
                    </w:r>
                    <w:r>
                      <w:rPr>
                        <w:spacing w:val="-3"/>
                        <w:rFonts w:cs="Times New Roman" w:ascii="Book Antiqua" w:hAnsi="Book Antiqua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Times New Roman"/>
        <w:spacing w:val="-2"/>
        <w:sz w:val="18"/>
        <w:szCs w:val="18"/>
        <w:lang w:val="en-US"/>
      </w:rPr>
    </w:pPr>
    <w:r>
      <w:rPr>
        <w:rFonts w:cs="Times New Roman" w:ascii="Book Antiqua" w:hAnsi="Book Antiqua"/>
        <w:spacing w:val="-2"/>
        <w:sz w:val="18"/>
        <w:szCs w:val="18"/>
        <w:lang w:val="en-US"/>
      </w:rPr>
      <w:t>Bölüm - 1  Bakteri Oksijen _li_kisi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Times New Roman"/>
        <w:spacing w:val="-2"/>
        <w:sz w:val="18"/>
        <w:szCs w:val="18"/>
        <w:lang w:val="en-US"/>
      </w:rPr>
    </w:pPr>
    <w:r>
      <w:rPr>
        <w:rFonts w:cs="Times New Roman" w:ascii="Book Antiqua" w:hAnsi="Book Antiqua"/>
        <w:spacing w:val="-2"/>
        <w:sz w:val="18"/>
        <w:szCs w:val="18"/>
        <w:lang w:val="en-US"/>
      </w:rPr>
      <w:t>Bölüm - 9 Antibiyotik Duyarl_l_k Testleri</w:t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  <w:lang w:val="en-US"/>
      </w:rPr>
    </w:pPr>
    <w:r>
      <w:rPr>
        <w:rFonts w:cs="Times New Roman" w:ascii="Book Antiqua" w:hAnsi="Book Antiqua"/>
        <w:spacing w:val="-2"/>
        <w:sz w:val="10"/>
        <w:szCs w:val="10"/>
        <w:lang w:val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Times New Roman"/>
        <w:spacing w:val="-2"/>
        <w:sz w:val="18"/>
        <w:szCs w:val="18"/>
        <w:lang w:val="en-US"/>
      </w:rPr>
    </w:pPr>
    <w:r>
      <w:rPr>
        <w:rFonts w:cs="Times New Roman" w:ascii="Book Antiqua" w:hAnsi="Book Antiqua"/>
        <w:spacing w:val="-2"/>
        <w:sz w:val="18"/>
        <w:szCs w:val="18"/>
        <w:lang w:val="en-US"/>
      </w:rPr>
      <w:t>Bölüm - 10 Önemli Anaeroplar</w:t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  <w:lang w:val="en-US"/>
      </w:rPr>
    </w:pPr>
    <w:r>
      <w:rPr>
        <w:rFonts w:cs="Times New Roman" w:ascii="Book Antiqua" w:hAnsi="Book Antiqua"/>
        <w:spacing w:val="-2"/>
        <w:sz w:val="10"/>
        <w:szCs w:val="10"/>
        <w:lang w:val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Times New Roman"/>
        <w:spacing w:val="-2"/>
        <w:sz w:val="18"/>
        <w:szCs w:val="18"/>
        <w:lang w:val="en-US"/>
      </w:rPr>
    </w:pPr>
    <w:r>
      <w:rPr>
        <w:rFonts w:cs="Times New Roman" w:ascii="Book Antiqua" w:hAnsi="Book Antiqua"/>
        <w:spacing w:val="-2"/>
        <w:sz w:val="18"/>
        <w:szCs w:val="18"/>
        <w:lang w:val="en-US"/>
      </w:rPr>
      <w:t>Bölüm - 10 Önemli Anaeroplar</w:t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  <w:lang w:val="en-US"/>
      </w:rPr>
    </w:pPr>
    <w:r>
      <w:rPr>
        <w:rFonts w:cs="Times New Roman" w:ascii="Book Antiqua" w:hAnsi="Book Antiqua"/>
        <w:spacing w:val="-2"/>
        <w:sz w:val="10"/>
        <w:szCs w:val="10"/>
        <w:lang w:val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Times New Roman"/>
        <w:spacing w:val="-2"/>
        <w:sz w:val="18"/>
        <w:szCs w:val="18"/>
        <w:lang w:val="en-US"/>
      </w:rPr>
    </w:pPr>
    <w:r>
      <w:rPr>
        <w:rFonts w:cs="Times New Roman" w:ascii="Book Antiqua" w:hAnsi="Book Antiqua"/>
        <w:spacing w:val="-2"/>
        <w:sz w:val="18"/>
        <w:szCs w:val="18"/>
        <w:lang w:val="en-US"/>
      </w:rPr>
      <w:t>Bölüm -11 _dentifikasyon Tablolar_</w:t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  <w:lang w:val="en-US"/>
      </w:rPr>
    </w:pPr>
    <w:r>
      <w:rPr>
        <w:rFonts w:cs="Times New Roman" w:ascii="Book Antiqua" w:hAnsi="Book Antiqua"/>
        <w:spacing w:val="-2"/>
        <w:sz w:val="10"/>
        <w:szCs w:val="10"/>
        <w:lang w:val="en-US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Times New Roman"/>
        <w:spacing w:val="-2"/>
        <w:sz w:val="18"/>
        <w:szCs w:val="18"/>
        <w:lang w:val="en-US"/>
      </w:rPr>
    </w:pPr>
    <w:r>
      <w:rPr>
        <w:rFonts w:cs="Times New Roman" w:ascii="Book Antiqua" w:hAnsi="Book Antiqua"/>
        <w:spacing w:val="-2"/>
        <w:sz w:val="18"/>
        <w:szCs w:val="18"/>
        <w:lang w:val="en-US"/>
      </w:rPr>
      <w:t>Bölüm -11 _dentifikasyon Tablolar_</w:t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  <w:lang w:val="en-US"/>
      </w:rPr>
    </w:pPr>
    <w:r>
      <w:rPr>
        <w:rFonts w:cs="Times New Roman" w:ascii="Book Antiqua" w:hAnsi="Book Antiqua"/>
        <w:spacing w:val="-2"/>
        <w:sz w:val="10"/>
        <w:szCs w:val="10"/>
        <w:lang w:val="en-US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0"/>
      </w:rPr>
    </w:pPr>
    <w:r>
      <w:rPr>
        <w:rFonts w:cs="Times New Roman"/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0"/>
      </w:rPr>
    </w:pPr>
    <w:r>
      <w:rPr>
        <w:rFonts w:cs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Times New Roman"/>
        <w:spacing w:val="-2"/>
        <w:sz w:val="18"/>
        <w:szCs w:val="18"/>
        <w:lang w:val="en-US"/>
      </w:rPr>
    </w:pPr>
    <w:r>
      <w:rPr>
        <w:rFonts w:cs="Times New Roman" w:ascii="Book Antiqua" w:hAnsi="Book Antiqua"/>
        <w:spacing w:val="-2"/>
        <w:sz w:val="18"/>
        <w:szCs w:val="18"/>
        <w:lang w:val="en-US"/>
      </w:rPr>
      <w:t>Bölüm - 1  Bakteri Oksijen _li_kis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Times New Roman"/>
        <w:spacing w:val="-2"/>
        <w:sz w:val="18"/>
        <w:szCs w:val="18"/>
        <w:lang w:val="en-US"/>
      </w:rPr>
    </w:pPr>
    <w:r>
      <w:rPr>
        <w:rFonts w:cs="Times New Roman" w:ascii="Book Antiqua" w:hAnsi="Book Antiqua"/>
        <w:spacing w:val="-2"/>
        <w:sz w:val="18"/>
        <w:szCs w:val="18"/>
        <w:lang w:val="en-US"/>
      </w:rPr>
      <w:t>Bölüm - 3 Nomenklatür</w:t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  <w:lang w:val="en-US"/>
      </w:rPr>
    </w:pPr>
    <w:r>
      <w:rPr>
        <w:rFonts w:cs="Times New Roman" w:ascii="Book Antiqua" w:hAnsi="Book Antiqua"/>
        <w:spacing w:val="-2"/>
        <w:sz w:val="10"/>
        <w:szCs w:val="10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Times New Roman"/>
        <w:spacing w:val="-2"/>
        <w:sz w:val="18"/>
        <w:szCs w:val="18"/>
        <w:lang w:val="en-US"/>
      </w:rPr>
    </w:pPr>
    <w:r>
      <w:rPr>
        <w:rFonts w:cs="Times New Roman" w:ascii="Book Antiqua" w:hAnsi="Book Antiqua"/>
        <w:spacing w:val="-2"/>
        <w:sz w:val="18"/>
        <w:szCs w:val="18"/>
        <w:lang w:val="en-US"/>
      </w:rPr>
      <w:t>Bölüm - 3 Nomenklatür</w:t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  <w:lang w:val="en-US"/>
      </w:rPr>
    </w:pPr>
    <w:r>
      <w:rPr>
        <w:rFonts w:cs="Times New Roman" w:ascii="Book Antiqua" w:hAnsi="Book Antiqua"/>
        <w:spacing w:val="-2"/>
        <w:sz w:val="10"/>
        <w:szCs w:val="10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Times New Roman"/>
        <w:spacing w:val="-2"/>
        <w:sz w:val="18"/>
        <w:szCs w:val="18"/>
        <w:lang w:val="en-US"/>
      </w:rPr>
    </w:pPr>
    <w:r>
      <w:rPr>
        <w:rFonts w:cs="Times New Roman" w:ascii="Book Antiqua" w:hAnsi="Book Antiqua"/>
        <w:spacing w:val="-2"/>
        <w:sz w:val="18"/>
        <w:szCs w:val="18"/>
        <w:lang w:val="en-US"/>
      </w:rPr>
      <w:t>Bölüm - 5 Besiyeri Formülleri ve Seçimi</w:t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  <w:lang w:val="en-US"/>
      </w:rPr>
    </w:pPr>
    <w:r>
      <w:rPr>
        <w:rFonts w:cs="Times New Roman" w:ascii="Book Antiqua" w:hAnsi="Book Antiqua"/>
        <w:spacing w:val="-2"/>
        <w:sz w:val="10"/>
        <w:szCs w:val="10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Times New Roman"/>
        <w:spacing w:val="-2"/>
        <w:sz w:val="18"/>
        <w:szCs w:val="18"/>
        <w:lang w:val="en-US"/>
      </w:rPr>
    </w:pPr>
    <w:r>
      <w:rPr>
        <w:rFonts w:cs="Times New Roman" w:ascii="Book Antiqua" w:hAnsi="Book Antiqua"/>
        <w:spacing w:val="-2"/>
        <w:sz w:val="18"/>
        <w:szCs w:val="18"/>
        <w:lang w:val="en-US"/>
      </w:rPr>
      <w:t>Bölüm - 5 Besiyeri Formülleri ve Seçimi</w:t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  <w:lang w:val="en-US"/>
      </w:rPr>
    </w:pPr>
    <w:r>
      <w:rPr>
        <w:rFonts w:cs="Times New Roman" w:ascii="Book Antiqua" w:hAnsi="Book Antiqua"/>
        <w:spacing w:val="-2"/>
        <w:sz w:val="10"/>
        <w:szCs w:val="10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Times New Roman"/>
        <w:spacing w:val="-2"/>
        <w:sz w:val="18"/>
        <w:szCs w:val="18"/>
        <w:lang w:val="en-US"/>
      </w:rPr>
    </w:pPr>
    <w:r>
      <w:rPr>
        <w:rFonts w:cs="Times New Roman" w:ascii="Book Antiqua" w:hAnsi="Book Antiqua"/>
        <w:spacing w:val="-2"/>
        <w:sz w:val="18"/>
        <w:szCs w:val="18"/>
        <w:lang w:val="en-US"/>
      </w:rPr>
      <w:t>Bölüm - 7 Kültürlerin Okunmas_</w:t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  <w:lang w:val="en-US"/>
      </w:rPr>
    </w:pPr>
    <w:r>
      <w:rPr>
        <w:rFonts w:cs="Times New Roman" w:ascii="Book Antiqua" w:hAnsi="Book Antiqua"/>
        <w:spacing w:val="-2"/>
        <w:sz w:val="10"/>
        <w:szCs w:val="10"/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Times New Roman"/>
        <w:spacing w:val="-2"/>
        <w:sz w:val="18"/>
        <w:szCs w:val="18"/>
        <w:lang w:val="en-US"/>
      </w:rPr>
    </w:pPr>
    <w:r>
      <w:rPr>
        <w:rFonts w:cs="Times New Roman" w:ascii="Book Antiqua" w:hAnsi="Book Antiqua"/>
        <w:spacing w:val="-2"/>
        <w:sz w:val="18"/>
        <w:szCs w:val="18"/>
        <w:lang w:val="en-US"/>
      </w:rPr>
      <w:t>Bölüm - 7 Kültürlerin Okunmas_</w:t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  <w:lang w:val="en-US"/>
      </w:rPr>
    </w:pPr>
    <w:r>
      <w:rPr>
        <w:rFonts w:cs="Times New Roman" w:ascii="Book Antiqua" w:hAnsi="Book Antiqua"/>
        <w:spacing w:val="-2"/>
        <w:sz w:val="10"/>
        <w:szCs w:val="10"/>
        <w:lang w:val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Times New Roman"/>
        <w:spacing w:val="-2"/>
        <w:sz w:val="18"/>
        <w:szCs w:val="18"/>
        <w:lang w:val="en-US"/>
      </w:rPr>
    </w:pPr>
    <w:r>
      <w:rPr>
        <w:rFonts w:cs="Times New Roman" w:ascii="Book Antiqua" w:hAnsi="Book Antiqua"/>
        <w:spacing w:val="-2"/>
        <w:sz w:val="18"/>
        <w:szCs w:val="18"/>
        <w:lang w:val="en-US"/>
      </w:rPr>
      <w:t>Bölüm - 9 Antibiyotik Duyarl_l_k Testleri</w:t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  <w:lang w:val="en-US"/>
      </w:rPr>
    </w:pPr>
    <w:r>
      <w:rPr>
        <w:rFonts w:cs="Times New Roman" w:ascii="Book Antiqua" w:hAnsi="Book Antiqua"/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EndnoteCharacters">
    <w:name w:val="Endnote Characters"/>
    <w:basedOn w:val="VarsaylanParagrafYazTipi"/>
    <w:qFormat/>
    <w:rPr>
      <w:vertAlign w:val="superscript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Document8">
    <w:name w:val="Document 8"/>
    <w:basedOn w:val="VarsaylanParagrafYazTipi"/>
    <w:qFormat/>
    <w:rPr/>
  </w:style>
  <w:style w:type="character" w:styleId="Document4">
    <w:name w:val="Document 4"/>
    <w:basedOn w:val="VarsaylanParagrafYazTipi"/>
    <w:qFormat/>
    <w:rPr>
      <w:b/>
      <w:bCs/>
      <w:i/>
      <w:iCs/>
      <w:sz w:val="24"/>
      <w:szCs w:val="24"/>
    </w:rPr>
  </w:style>
  <w:style w:type="character" w:styleId="Document6">
    <w:name w:val="Document 6"/>
    <w:basedOn w:val="VarsaylanParagrafYazTipi"/>
    <w:qFormat/>
    <w:rPr/>
  </w:style>
  <w:style w:type="character" w:styleId="Document5">
    <w:name w:val="Document 5"/>
    <w:basedOn w:val="VarsaylanParagrafYazTipi"/>
    <w:qFormat/>
    <w:rPr/>
  </w:style>
  <w:style w:type="character" w:styleId="Document2">
    <w:name w:val="Document 2"/>
    <w:basedOn w:val="VarsaylanParagrafYazTipi"/>
    <w:qFormat/>
    <w:rPr>
      <w:rFonts w:ascii="Courier New" w:hAnsi="Courier New" w:cs="Courier New"/>
      <w:sz w:val="24"/>
      <w:szCs w:val="24"/>
      <w:lang w:val="en-US"/>
    </w:rPr>
  </w:style>
  <w:style w:type="character" w:styleId="Document7">
    <w:name w:val="Document 7"/>
    <w:basedOn w:val="VarsaylanParagrafYazTipi"/>
    <w:qFormat/>
    <w:rPr/>
  </w:style>
  <w:style w:type="character" w:styleId="Bibliogrphy">
    <w:name w:val="Bibliogrphy"/>
    <w:basedOn w:val="VarsaylanParagrafYazTipi"/>
    <w:qFormat/>
    <w:rPr/>
  </w:style>
  <w:style w:type="character" w:styleId="RightPar1">
    <w:name w:val="Right Par 1"/>
    <w:basedOn w:val="VarsaylanParagrafYazTipi"/>
    <w:qFormat/>
    <w:rPr/>
  </w:style>
  <w:style w:type="character" w:styleId="RightPar2">
    <w:name w:val="Right Par 2"/>
    <w:basedOn w:val="VarsaylanParagrafYazTipi"/>
    <w:qFormat/>
    <w:rPr/>
  </w:style>
  <w:style w:type="character" w:styleId="Document3">
    <w:name w:val="Document 3"/>
    <w:basedOn w:val="VarsaylanParagrafYazTipi"/>
    <w:qFormat/>
    <w:rPr>
      <w:rFonts w:ascii="Courier New" w:hAnsi="Courier New" w:cs="Courier New"/>
      <w:sz w:val="24"/>
      <w:szCs w:val="24"/>
      <w:lang w:val="en-US"/>
    </w:rPr>
  </w:style>
  <w:style w:type="character" w:styleId="RightPar3">
    <w:name w:val="Right Par 3"/>
    <w:basedOn w:val="VarsaylanParagrafYazTipi"/>
    <w:qFormat/>
    <w:rPr/>
  </w:style>
  <w:style w:type="character" w:styleId="RightPar4">
    <w:name w:val="Right Par 4"/>
    <w:basedOn w:val="VarsaylanParagrafYazTipi"/>
    <w:qFormat/>
    <w:rPr/>
  </w:style>
  <w:style w:type="character" w:styleId="RightPar5">
    <w:name w:val="Right Par 5"/>
    <w:basedOn w:val="VarsaylanParagrafYazTipi"/>
    <w:qFormat/>
    <w:rPr/>
  </w:style>
  <w:style w:type="character" w:styleId="RightPar6">
    <w:name w:val="Right Par 6"/>
    <w:basedOn w:val="VarsaylanParagrafYazTipi"/>
    <w:qFormat/>
    <w:rPr/>
  </w:style>
  <w:style w:type="character" w:styleId="RightPar7">
    <w:name w:val="Right Par 7"/>
    <w:basedOn w:val="VarsaylanParagrafYazTipi"/>
    <w:qFormat/>
    <w:rPr/>
  </w:style>
  <w:style w:type="character" w:styleId="RightPar8">
    <w:name w:val="Right Par 8"/>
    <w:basedOn w:val="VarsaylanParagrafYazTipi"/>
    <w:qFormat/>
    <w:rPr/>
  </w:style>
  <w:style w:type="character" w:styleId="DocInit">
    <w:name w:val="Doc Init"/>
    <w:basedOn w:val="VarsaylanParagrafYazTipi"/>
    <w:qFormat/>
    <w:rPr/>
  </w:style>
  <w:style w:type="character" w:styleId="TechInit">
    <w:name w:val="Tech Init"/>
    <w:basedOn w:val="VarsaylanParagrafYazTipi"/>
    <w:qFormat/>
    <w:rPr>
      <w:rFonts w:ascii="Courier New" w:hAnsi="Courier New" w:cs="Courier New"/>
      <w:sz w:val="24"/>
      <w:szCs w:val="24"/>
      <w:lang w:val="en-US"/>
    </w:rPr>
  </w:style>
  <w:style w:type="character" w:styleId="Technical5">
    <w:name w:val="Technical 5"/>
    <w:basedOn w:val="VarsaylanParagrafYazTipi"/>
    <w:qFormat/>
    <w:rPr/>
  </w:style>
  <w:style w:type="character" w:styleId="Technical6">
    <w:name w:val="Technical 6"/>
    <w:basedOn w:val="VarsaylanParagrafYazTipi"/>
    <w:qFormat/>
    <w:rPr/>
  </w:style>
  <w:style w:type="character" w:styleId="Technical2">
    <w:name w:val="Technical 2"/>
    <w:basedOn w:val="VarsaylanParagrafYazTipi"/>
    <w:qFormat/>
    <w:rPr>
      <w:rFonts w:ascii="Courier New" w:hAnsi="Courier New" w:cs="Courier New"/>
      <w:sz w:val="24"/>
      <w:szCs w:val="24"/>
      <w:lang w:val="en-US"/>
    </w:rPr>
  </w:style>
  <w:style w:type="character" w:styleId="Technical3">
    <w:name w:val="Technical 3"/>
    <w:basedOn w:val="VarsaylanParagrafYazTipi"/>
    <w:qFormat/>
    <w:rPr>
      <w:rFonts w:ascii="Courier New" w:hAnsi="Courier New" w:cs="Courier New"/>
      <w:sz w:val="24"/>
      <w:szCs w:val="24"/>
      <w:lang w:val="en-US"/>
    </w:rPr>
  </w:style>
  <w:style w:type="character" w:styleId="Technical4">
    <w:name w:val="Technical 4"/>
    <w:basedOn w:val="VarsaylanParagrafYazTipi"/>
    <w:qFormat/>
    <w:rPr/>
  </w:style>
  <w:style w:type="character" w:styleId="Technical1">
    <w:name w:val="Technical 1"/>
    <w:basedOn w:val="VarsaylanParagrafYazTipi"/>
    <w:qFormat/>
    <w:rPr>
      <w:rFonts w:ascii="Courier New" w:hAnsi="Courier New" w:cs="Courier New"/>
      <w:sz w:val="24"/>
      <w:szCs w:val="24"/>
      <w:lang w:val="en-US"/>
    </w:rPr>
  </w:style>
  <w:style w:type="character" w:styleId="Technical7">
    <w:name w:val="Technical 7"/>
    <w:basedOn w:val="VarsaylanParagrafYazTipi"/>
    <w:qFormat/>
    <w:rPr/>
  </w:style>
  <w:style w:type="character" w:styleId="Technical8">
    <w:name w:val="Technical 8"/>
    <w:basedOn w:val="VarsaylanParagrafYazTipi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Footnote">
    <w:name w:val="Footnote Text"/>
    <w:basedOn w:val="Normal"/>
    <w:pPr/>
    <w:rPr>
      <w:rFonts w:cs="Times New Roman"/>
      <w:sz w:val="2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It1">
    <w:name w:val="içt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t2">
    <w:name w:val="içt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t3">
    <w:name w:val="içt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t4">
    <w:name w:val="içt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t5">
    <w:name w:val="içt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t6">
    <w:name w:val="içt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t7">
    <w:name w:val="içt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t8">
    <w:name w:val="içt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t9">
    <w:name w:val="içt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Kaynakabal">
    <w:name w:val="kaynakça başlığı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Resimyazs">
    <w:name w:val="resim yazısı"/>
    <w:basedOn w:val="Normal"/>
    <w:qFormat/>
    <w:pPr/>
    <w:rPr>
      <w:rFonts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header" Target="header9.xml"/><Relationship Id="rId37" Type="http://schemas.openxmlformats.org/officeDocument/2006/relationships/header" Target="header10.xml"/><Relationship Id="rId38" Type="http://schemas.openxmlformats.org/officeDocument/2006/relationships/footer" Target="footer9.xml"/><Relationship Id="rId39" Type="http://schemas.openxmlformats.org/officeDocument/2006/relationships/footer" Target="footer10.xml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3.png"/><Relationship Id="rId48" Type="http://schemas.openxmlformats.org/officeDocument/2006/relationships/image" Target="media/image14.png"/><Relationship Id="rId49" Type="http://schemas.openxmlformats.org/officeDocument/2006/relationships/image" Target="media/image14.png"/><Relationship Id="rId50" Type="http://schemas.openxmlformats.org/officeDocument/2006/relationships/image" Target="media/image15.png"/><Relationship Id="rId51" Type="http://schemas.openxmlformats.org/officeDocument/2006/relationships/image" Target="media/image15.png"/><Relationship Id="rId52" Type="http://schemas.openxmlformats.org/officeDocument/2006/relationships/image" Target="media/image16.png"/><Relationship Id="rId53" Type="http://schemas.openxmlformats.org/officeDocument/2006/relationships/image" Target="media/image16.png"/><Relationship Id="rId54" Type="http://schemas.openxmlformats.org/officeDocument/2006/relationships/image" Target="media/image17.png"/><Relationship Id="rId55" Type="http://schemas.openxmlformats.org/officeDocument/2006/relationships/image" Target="media/image17.png"/><Relationship Id="rId56" Type="http://schemas.openxmlformats.org/officeDocument/2006/relationships/image" Target="media/image18.png"/><Relationship Id="rId57" Type="http://schemas.openxmlformats.org/officeDocument/2006/relationships/image" Target="media/image18.png"/><Relationship Id="rId58" Type="http://schemas.openxmlformats.org/officeDocument/2006/relationships/image" Target="media/image19.png"/><Relationship Id="rId59" Type="http://schemas.openxmlformats.org/officeDocument/2006/relationships/image" Target="media/image19.png"/><Relationship Id="rId60" Type="http://schemas.openxmlformats.org/officeDocument/2006/relationships/image" Target="media/image20.png"/><Relationship Id="rId61" Type="http://schemas.openxmlformats.org/officeDocument/2006/relationships/image" Target="media/image20.png"/><Relationship Id="rId62" Type="http://schemas.openxmlformats.org/officeDocument/2006/relationships/image" Target="media/image21.png"/><Relationship Id="rId63" Type="http://schemas.openxmlformats.org/officeDocument/2006/relationships/image" Target="media/image21.png"/><Relationship Id="rId64" Type="http://schemas.openxmlformats.org/officeDocument/2006/relationships/image" Target="media/image22.png"/><Relationship Id="rId65" Type="http://schemas.openxmlformats.org/officeDocument/2006/relationships/image" Target="media/image22.png"/><Relationship Id="rId66" Type="http://schemas.openxmlformats.org/officeDocument/2006/relationships/image" Target="media/image23.png"/><Relationship Id="rId67" Type="http://schemas.openxmlformats.org/officeDocument/2006/relationships/image" Target="media/image23.png"/><Relationship Id="rId68" Type="http://schemas.openxmlformats.org/officeDocument/2006/relationships/image" Target="media/image24.png"/><Relationship Id="rId69" Type="http://schemas.openxmlformats.org/officeDocument/2006/relationships/image" Target="media/image24.png"/><Relationship Id="rId70" Type="http://schemas.openxmlformats.org/officeDocument/2006/relationships/header" Target="header11.xml"/><Relationship Id="rId71" Type="http://schemas.openxmlformats.org/officeDocument/2006/relationships/header" Target="header12.xml"/><Relationship Id="rId72" Type="http://schemas.openxmlformats.org/officeDocument/2006/relationships/footer" Target="footer11.xml"/><Relationship Id="rId73" Type="http://schemas.openxmlformats.org/officeDocument/2006/relationships/footer" Target="footer12.xml"/><Relationship Id="rId74" Type="http://schemas.openxmlformats.org/officeDocument/2006/relationships/image" Target="media/image25.png"/><Relationship Id="rId75" Type="http://schemas.openxmlformats.org/officeDocument/2006/relationships/image" Target="media/image25.png"/><Relationship Id="rId76" Type="http://schemas.openxmlformats.org/officeDocument/2006/relationships/image" Target="media/image26.png"/><Relationship Id="rId77" Type="http://schemas.openxmlformats.org/officeDocument/2006/relationships/image" Target="media/image26.png"/><Relationship Id="rId78" Type="http://schemas.openxmlformats.org/officeDocument/2006/relationships/image" Target="media/image27.png"/><Relationship Id="rId79" Type="http://schemas.openxmlformats.org/officeDocument/2006/relationships/image" Target="media/image27.png"/><Relationship Id="rId80" Type="http://schemas.openxmlformats.org/officeDocument/2006/relationships/image" Target="media/image28.png"/><Relationship Id="rId81" Type="http://schemas.openxmlformats.org/officeDocument/2006/relationships/image" Target="media/image28.png"/><Relationship Id="rId82" Type="http://schemas.openxmlformats.org/officeDocument/2006/relationships/image" Target="media/image29.png"/><Relationship Id="rId83" Type="http://schemas.openxmlformats.org/officeDocument/2006/relationships/image" Target="media/image29.png"/><Relationship Id="rId84" Type="http://schemas.openxmlformats.org/officeDocument/2006/relationships/image" Target="media/image30.png"/><Relationship Id="rId85" Type="http://schemas.openxmlformats.org/officeDocument/2006/relationships/image" Target="media/image30.png"/><Relationship Id="rId86" Type="http://schemas.openxmlformats.org/officeDocument/2006/relationships/image" Target="media/image31.png"/><Relationship Id="rId87" Type="http://schemas.openxmlformats.org/officeDocument/2006/relationships/image" Target="media/image31.png"/><Relationship Id="rId88" Type="http://schemas.openxmlformats.org/officeDocument/2006/relationships/image" Target="media/image32.png"/><Relationship Id="rId89" Type="http://schemas.openxmlformats.org/officeDocument/2006/relationships/image" Target="media/image32.png"/><Relationship Id="rId90" Type="http://schemas.openxmlformats.org/officeDocument/2006/relationships/image" Target="media/image33.png"/><Relationship Id="rId91" Type="http://schemas.openxmlformats.org/officeDocument/2006/relationships/image" Target="media/image33.png"/><Relationship Id="rId92" Type="http://schemas.openxmlformats.org/officeDocument/2006/relationships/image" Target="media/image34.png"/><Relationship Id="rId93" Type="http://schemas.openxmlformats.org/officeDocument/2006/relationships/image" Target="media/image34.png"/><Relationship Id="rId94" Type="http://schemas.openxmlformats.org/officeDocument/2006/relationships/image" Target="media/image35.png"/><Relationship Id="rId95" Type="http://schemas.openxmlformats.org/officeDocument/2006/relationships/image" Target="media/image35.png"/><Relationship Id="rId96" Type="http://schemas.openxmlformats.org/officeDocument/2006/relationships/image" Target="media/image36.png"/><Relationship Id="rId97" Type="http://schemas.openxmlformats.org/officeDocument/2006/relationships/image" Target="media/image36.png"/><Relationship Id="rId98" Type="http://schemas.openxmlformats.org/officeDocument/2006/relationships/image" Target="media/image37.png"/><Relationship Id="rId99" Type="http://schemas.openxmlformats.org/officeDocument/2006/relationships/image" Target="media/image37.png"/><Relationship Id="rId100" Type="http://schemas.openxmlformats.org/officeDocument/2006/relationships/image" Target="media/image38.png"/><Relationship Id="rId101" Type="http://schemas.openxmlformats.org/officeDocument/2006/relationships/image" Target="media/image38.png"/><Relationship Id="rId102" Type="http://schemas.openxmlformats.org/officeDocument/2006/relationships/image" Target="media/image39.png"/><Relationship Id="rId103" Type="http://schemas.openxmlformats.org/officeDocument/2006/relationships/image" Target="media/image39.png"/><Relationship Id="rId104" Type="http://schemas.openxmlformats.org/officeDocument/2006/relationships/image" Target="media/image40.png"/><Relationship Id="rId105" Type="http://schemas.openxmlformats.org/officeDocument/2006/relationships/image" Target="media/image40.png"/><Relationship Id="rId106" Type="http://schemas.openxmlformats.org/officeDocument/2006/relationships/image" Target="media/image41.png"/><Relationship Id="rId107" Type="http://schemas.openxmlformats.org/officeDocument/2006/relationships/image" Target="media/image41.png"/><Relationship Id="rId108" Type="http://schemas.openxmlformats.org/officeDocument/2006/relationships/image" Target="media/image42.png"/><Relationship Id="rId109" Type="http://schemas.openxmlformats.org/officeDocument/2006/relationships/image" Target="media/image42.png"/><Relationship Id="rId110" Type="http://schemas.openxmlformats.org/officeDocument/2006/relationships/image" Target="media/image43.png"/><Relationship Id="rId111" Type="http://schemas.openxmlformats.org/officeDocument/2006/relationships/image" Target="media/image43.png"/><Relationship Id="rId112" Type="http://schemas.openxmlformats.org/officeDocument/2006/relationships/image" Target="media/image44.png"/><Relationship Id="rId113" Type="http://schemas.openxmlformats.org/officeDocument/2006/relationships/image" Target="media/image44.png"/><Relationship Id="rId114" Type="http://schemas.openxmlformats.org/officeDocument/2006/relationships/image" Target="media/image45.png"/><Relationship Id="rId115" Type="http://schemas.openxmlformats.org/officeDocument/2006/relationships/image" Target="media/image45.png"/><Relationship Id="rId116" Type="http://schemas.openxmlformats.org/officeDocument/2006/relationships/image" Target="media/image46.png"/><Relationship Id="rId117" Type="http://schemas.openxmlformats.org/officeDocument/2006/relationships/image" Target="media/image46.png"/><Relationship Id="rId118" Type="http://schemas.openxmlformats.org/officeDocument/2006/relationships/image" Target="media/image47.png"/><Relationship Id="rId119" Type="http://schemas.openxmlformats.org/officeDocument/2006/relationships/image" Target="media/image47.png"/><Relationship Id="rId120" Type="http://schemas.openxmlformats.org/officeDocument/2006/relationships/image" Target="media/image48.png"/><Relationship Id="rId121" Type="http://schemas.openxmlformats.org/officeDocument/2006/relationships/image" Target="media/image48.png"/><Relationship Id="rId122" Type="http://schemas.openxmlformats.org/officeDocument/2006/relationships/image" Target="media/image49.png"/><Relationship Id="rId123" Type="http://schemas.openxmlformats.org/officeDocument/2006/relationships/image" Target="media/image49.png"/><Relationship Id="rId124" Type="http://schemas.openxmlformats.org/officeDocument/2006/relationships/image" Target="media/image50.png"/><Relationship Id="rId125" Type="http://schemas.openxmlformats.org/officeDocument/2006/relationships/image" Target="media/image50.png"/><Relationship Id="rId126" Type="http://schemas.openxmlformats.org/officeDocument/2006/relationships/image" Target="media/image51.png"/><Relationship Id="rId127" Type="http://schemas.openxmlformats.org/officeDocument/2006/relationships/image" Target="media/image51.png"/><Relationship Id="rId128" Type="http://schemas.openxmlformats.org/officeDocument/2006/relationships/image" Target="media/image52.png"/><Relationship Id="rId129" Type="http://schemas.openxmlformats.org/officeDocument/2006/relationships/image" Target="media/image52.png"/><Relationship Id="rId130" Type="http://schemas.openxmlformats.org/officeDocument/2006/relationships/image" Target="media/image53.png"/><Relationship Id="rId131" Type="http://schemas.openxmlformats.org/officeDocument/2006/relationships/image" Target="media/image53.png"/><Relationship Id="rId132" Type="http://schemas.openxmlformats.org/officeDocument/2006/relationships/image" Target="media/image54.png"/><Relationship Id="rId133" Type="http://schemas.openxmlformats.org/officeDocument/2006/relationships/image" Target="media/image54.png"/><Relationship Id="rId134" Type="http://schemas.openxmlformats.org/officeDocument/2006/relationships/image" Target="media/image55.png"/><Relationship Id="rId135" Type="http://schemas.openxmlformats.org/officeDocument/2006/relationships/image" Target="media/image55.png"/><Relationship Id="rId136" Type="http://schemas.openxmlformats.org/officeDocument/2006/relationships/image" Target="media/image56.png"/><Relationship Id="rId137" Type="http://schemas.openxmlformats.org/officeDocument/2006/relationships/image" Target="media/image56.png"/><Relationship Id="rId138" Type="http://schemas.openxmlformats.org/officeDocument/2006/relationships/image" Target="media/image57.png"/><Relationship Id="rId139" Type="http://schemas.openxmlformats.org/officeDocument/2006/relationships/image" Target="media/image57.png"/><Relationship Id="rId140" Type="http://schemas.openxmlformats.org/officeDocument/2006/relationships/image" Target="media/image58.png"/><Relationship Id="rId141" Type="http://schemas.openxmlformats.org/officeDocument/2006/relationships/image" Target="media/image58.png"/><Relationship Id="rId142" Type="http://schemas.openxmlformats.org/officeDocument/2006/relationships/image" Target="media/image59.png"/><Relationship Id="rId143" Type="http://schemas.openxmlformats.org/officeDocument/2006/relationships/image" Target="media/image59.png"/><Relationship Id="rId144" Type="http://schemas.openxmlformats.org/officeDocument/2006/relationships/image" Target="media/image60.png"/><Relationship Id="rId145" Type="http://schemas.openxmlformats.org/officeDocument/2006/relationships/image" Target="media/image60.png"/><Relationship Id="rId146" Type="http://schemas.openxmlformats.org/officeDocument/2006/relationships/image" Target="media/image61.png"/><Relationship Id="rId147" Type="http://schemas.openxmlformats.org/officeDocument/2006/relationships/image" Target="media/image61.png"/><Relationship Id="rId148" Type="http://schemas.openxmlformats.org/officeDocument/2006/relationships/image" Target="media/image62.png"/><Relationship Id="rId149" Type="http://schemas.openxmlformats.org/officeDocument/2006/relationships/image" Target="media/image62.png"/><Relationship Id="rId150" Type="http://schemas.openxmlformats.org/officeDocument/2006/relationships/image" Target="media/image63.png"/><Relationship Id="rId151" Type="http://schemas.openxmlformats.org/officeDocument/2006/relationships/image" Target="media/image63.png"/><Relationship Id="rId152" Type="http://schemas.openxmlformats.org/officeDocument/2006/relationships/image" Target="media/image64.png"/><Relationship Id="rId153" Type="http://schemas.openxmlformats.org/officeDocument/2006/relationships/image" Target="media/image64.png"/><Relationship Id="rId154" Type="http://schemas.openxmlformats.org/officeDocument/2006/relationships/image" Target="media/image65.png"/><Relationship Id="rId155" Type="http://schemas.openxmlformats.org/officeDocument/2006/relationships/image" Target="media/image65.png"/><Relationship Id="rId156" Type="http://schemas.openxmlformats.org/officeDocument/2006/relationships/image" Target="media/image66.png"/><Relationship Id="rId157" Type="http://schemas.openxmlformats.org/officeDocument/2006/relationships/image" Target="media/image66.png"/><Relationship Id="rId158" Type="http://schemas.openxmlformats.org/officeDocument/2006/relationships/image" Target="media/image67.png"/><Relationship Id="rId159" Type="http://schemas.openxmlformats.org/officeDocument/2006/relationships/image" Target="media/image67.png"/><Relationship Id="rId160" Type="http://schemas.openxmlformats.org/officeDocument/2006/relationships/image" Target="media/image68.png"/><Relationship Id="rId161" Type="http://schemas.openxmlformats.org/officeDocument/2006/relationships/image" Target="media/image68.png"/><Relationship Id="rId162" Type="http://schemas.openxmlformats.org/officeDocument/2006/relationships/image" Target="media/image69.png"/><Relationship Id="rId163" Type="http://schemas.openxmlformats.org/officeDocument/2006/relationships/image" Target="media/image69.png"/><Relationship Id="rId164" Type="http://schemas.openxmlformats.org/officeDocument/2006/relationships/image" Target="media/image70.png"/><Relationship Id="rId165" Type="http://schemas.openxmlformats.org/officeDocument/2006/relationships/image" Target="media/image70.png"/><Relationship Id="rId166" Type="http://schemas.openxmlformats.org/officeDocument/2006/relationships/image" Target="media/image71.png"/><Relationship Id="rId167" Type="http://schemas.openxmlformats.org/officeDocument/2006/relationships/image" Target="media/image71.png"/><Relationship Id="rId168" Type="http://schemas.openxmlformats.org/officeDocument/2006/relationships/image" Target="media/image72.png"/><Relationship Id="rId169" Type="http://schemas.openxmlformats.org/officeDocument/2006/relationships/image" Target="media/image72.png"/><Relationship Id="rId170" Type="http://schemas.openxmlformats.org/officeDocument/2006/relationships/image" Target="media/image73.png"/><Relationship Id="rId171" Type="http://schemas.openxmlformats.org/officeDocument/2006/relationships/image" Target="media/image73.png"/><Relationship Id="rId172" Type="http://schemas.openxmlformats.org/officeDocument/2006/relationships/image" Target="media/image74.png"/><Relationship Id="rId173" Type="http://schemas.openxmlformats.org/officeDocument/2006/relationships/image" Target="media/image74.png"/><Relationship Id="rId174" Type="http://schemas.openxmlformats.org/officeDocument/2006/relationships/image" Target="media/image75.png"/><Relationship Id="rId175" Type="http://schemas.openxmlformats.org/officeDocument/2006/relationships/image" Target="media/image75.png"/><Relationship Id="rId176" Type="http://schemas.openxmlformats.org/officeDocument/2006/relationships/image" Target="media/image76.png"/><Relationship Id="rId177" Type="http://schemas.openxmlformats.org/officeDocument/2006/relationships/image" Target="media/image76.png"/><Relationship Id="rId178" Type="http://schemas.openxmlformats.org/officeDocument/2006/relationships/image" Target="media/image77.png"/><Relationship Id="rId179" Type="http://schemas.openxmlformats.org/officeDocument/2006/relationships/image" Target="media/image77.png"/><Relationship Id="rId180" Type="http://schemas.openxmlformats.org/officeDocument/2006/relationships/image" Target="media/image78.png"/><Relationship Id="rId181" Type="http://schemas.openxmlformats.org/officeDocument/2006/relationships/image" Target="media/image78.png"/><Relationship Id="rId182" Type="http://schemas.openxmlformats.org/officeDocument/2006/relationships/image" Target="media/image79.png"/><Relationship Id="rId183" Type="http://schemas.openxmlformats.org/officeDocument/2006/relationships/image" Target="media/image79.png"/><Relationship Id="rId184" Type="http://schemas.openxmlformats.org/officeDocument/2006/relationships/image" Target="media/image80.png"/><Relationship Id="rId185" Type="http://schemas.openxmlformats.org/officeDocument/2006/relationships/image" Target="media/image80.png"/><Relationship Id="rId186" Type="http://schemas.openxmlformats.org/officeDocument/2006/relationships/image" Target="media/image81.png"/><Relationship Id="rId187" Type="http://schemas.openxmlformats.org/officeDocument/2006/relationships/image" Target="media/image81.png"/><Relationship Id="rId188" Type="http://schemas.openxmlformats.org/officeDocument/2006/relationships/image" Target="media/image82.png"/><Relationship Id="rId189" Type="http://schemas.openxmlformats.org/officeDocument/2006/relationships/image" Target="media/image82.png"/><Relationship Id="rId190" Type="http://schemas.openxmlformats.org/officeDocument/2006/relationships/image" Target="media/image83.png"/><Relationship Id="rId191" Type="http://schemas.openxmlformats.org/officeDocument/2006/relationships/image" Target="media/image83.png"/><Relationship Id="rId192" Type="http://schemas.openxmlformats.org/officeDocument/2006/relationships/image" Target="media/image84.png"/><Relationship Id="rId193" Type="http://schemas.openxmlformats.org/officeDocument/2006/relationships/image" Target="media/image84.png"/><Relationship Id="rId194" Type="http://schemas.openxmlformats.org/officeDocument/2006/relationships/image" Target="media/image85.png"/><Relationship Id="rId195" Type="http://schemas.openxmlformats.org/officeDocument/2006/relationships/image" Target="media/image85.png"/><Relationship Id="rId196" Type="http://schemas.openxmlformats.org/officeDocument/2006/relationships/image" Target="media/image72.png"/><Relationship Id="rId197" Type="http://schemas.openxmlformats.org/officeDocument/2006/relationships/image" Target="media/image72.png"/><Relationship Id="rId198" Type="http://schemas.openxmlformats.org/officeDocument/2006/relationships/image" Target="media/image86.png"/><Relationship Id="rId199" Type="http://schemas.openxmlformats.org/officeDocument/2006/relationships/image" Target="media/image86.png"/><Relationship Id="rId200" Type="http://schemas.openxmlformats.org/officeDocument/2006/relationships/image" Target="media/image87.png"/><Relationship Id="rId201" Type="http://schemas.openxmlformats.org/officeDocument/2006/relationships/image" Target="media/image87.png"/><Relationship Id="rId202" Type="http://schemas.openxmlformats.org/officeDocument/2006/relationships/image" Target="media/image88.png"/><Relationship Id="rId203" Type="http://schemas.openxmlformats.org/officeDocument/2006/relationships/image" Target="media/image88.png"/><Relationship Id="rId204" Type="http://schemas.openxmlformats.org/officeDocument/2006/relationships/image" Target="media/image89.png"/><Relationship Id="rId205" Type="http://schemas.openxmlformats.org/officeDocument/2006/relationships/image" Target="media/image89.png"/><Relationship Id="rId206" Type="http://schemas.openxmlformats.org/officeDocument/2006/relationships/image" Target="media/image90.png"/><Relationship Id="rId207" Type="http://schemas.openxmlformats.org/officeDocument/2006/relationships/image" Target="media/image90.png"/><Relationship Id="rId208" Type="http://schemas.openxmlformats.org/officeDocument/2006/relationships/image" Target="media/image91.png"/><Relationship Id="rId209" Type="http://schemas.openxmlformats.org/officeDocument/2006/relationships/image" Target="media/image91.png"/><Relationship Id="rId210" Type="http://schemas.openxmlformats.org/officeDocument/2006/relationships/image" Target="media/image92.png"/><Relationship Id="rId211" Type="http://schemas.openxmlformats.org/officeDocument/2006/relationships/image" Target="media/image92.png"/><Relationship Id="rId212" Type="http://schemas.openxmlformats.org/officeDocument/2006/relationships/image" Target="media/image93.png"/><Relationship Id="rId213" Type="http://schemas.openxmlformats.org/officeDocument/2006/relationships/image" Target="media/image93.png"/><Relationship Id="rId214" Type="http://schemas.openxmlformats.org/officeDocument/2006/relationships/image" Target="media/image94.png"/><Relationship Id="rId215" Type="http://schemas.openxmlformats.org/officeDocument/2006/relationships/image" Target="media/image94.png"/><Relationship Id="rId216" Type="http://schemas.openxmlformats.org/officeDocument/2006/relationships/image" Target="media/image95.png"/><Relationship Id="rId217" Type="http://schemas.openxmlformats.org/officeDocument/2006/relationships/image" Target="media/image95.png"/><Relationship Id="rId218" Type="http://schemas.openxmlformats.org/officeDocument/2006/relationships/image" Target="media/image96.png"/><Relationship Id="rId219" Type="http://schemas.openxmlformats.org/officeDocument/2006/relationships/image" Target="media/image96.png"/><Relationship Id="rId220" Type="http://schemas.openxmlformats.org/officeDocument/2006/relationships/image" Target="media/image97.png"/><Relationship Id="rId221" Type="http://schemas.openxmlformats.org/officeDocument/2006/relationships/image" Target="media/image97.png"/><Relationship Id="rId222" Type="http://schemas.openxmlformats.org/officeDocument/2006/relationships/image" Target="media/image98.png"/><Relationship Id="rId223" Type="http://schemas.openxmlformats.org/officeDocument/2006/relationships/image" Target="media/image98.png"/><Relationship Id="rId224" Type="http://schemas.openxmlformats.org/officeDocument/2006/relationships/image" Target="media/image99.png"/><Relationship Id="rId225" Type="http://schemas.openxmlformats.org/officeDocument/2006/relationships/image" Target="media/image99.png"/><Relationship Id="rId226" Type="http://schemas.openxmlformats.org/officeDocument/2006/relationships/image" Target="media/image100.png"/><Relationship Id="rId227" Type="http://schemas.openxmlformats.org/officeDocument/2006/relationships/image" Target="media/image100.png"/><Relationship Id="rId228" Type="http://schemas.openxmlformats.org/officeDocument/2006/relationships/image" Target="media/image101.png"/><Relationship Id="rId229" Type="http://schemas.openxmlformats.org/officeDocument/2006/relationships/image" Target="media/image101.png"/><Relationship Id="rId230" Type="http://schemas.openxmlformats.org/officeDocument/2006/relationships/image" Target="media/image102.png"/><Relationship Id="rId231" Type="http://schemas.openxmlformats.org/officeDocument/2006/relationships/image" Target="media/image102.png"/><Relationship Id="rId232" Type="http://schemas.openxmlformats.org/officeDocument/2006/relationships/image" Target="media/image103.png"/><Relationship Id="rId233" Type="http://schemas.openxmlformats.org/officeDocument/2006/relationships/image" Target="media/image103.png"/><Relationship Id="rId234" Type="http://schemas.openxmlformats.org/officeDocument/2006/relationships/image" Target="media/image104.png"/><Relationship Id="rId235" Type="http://schemas.openxmlformats.org/officeDocument/2006/relationships/image" Target="media/image104.png"/><Relationship Id="rId236" Type="http://schemas.openxmlformats.org/officeDocument/2006/relationships/image" Target="media/image105.png"/><Relationship Id="rId237" Type="http://schemas.openxmlformats.org/officeDocument/2006/relationships/image" Target="media/image105.png"/><Relationship Id="rId238" Type="http://schemas.openxmlformats.org/officeDocument/2006/relationships/image" Target="media/image106.png"/><Relationship Id="rId239" Type="http://schemas.openxmlformats.org/officeDocument/2006/relationships/image" Target="media/image106.png"/><Relationship Id="rId240" Type="http://schemas.openxmlformats.org/officeDocument/2006/relationships/image" Target="media/image107.png"/><Relationship Id="rId241" Type="http://schemas.openxmlformats.org/officeDocument/2006/relationships/image" Target="media/image107.png"/><Relationship Id="rId242" Type="http://schemas.openxmlformats.org/officeDocument/2006/relationships/image" Target="media/image108.png"/><Relationship Id="rId243" Type="http://schemas.openxmlformats.org/officeDocument/2006/relationships/image" Target="media/image108.png"/><Relationship Id="rId244" Type="http://schemas.openxmlformats.org/officeDocument/2006/relationships/image" Target="media/image109.png"/><Relationship Id="rId245" Type="http://schemas.openxmlformats.org/officeDocument/2006/relationships/image" Target="media/image109.png"/><Relationship Id="rId246" Type="http://schemas.openxmlformats.org/officeDocument/2006/relationships/image" Target="media/image110.png"/><Relationship Id="rId247" Type="http://schemas.openxmlformats.org/officeDocument/2006/relationships/image" Target="media/image110.png"/><Relationship Id="rId248" Type="http://schemas.openxmlformats.org/officeDocument/2006/relationships/image" Target="media/image111.png"/><Relationship Id="rId249" Type="http://schemas.openxmlformats.org/officeDocument/2006/relationships/image" Target="media/image111.png"/><Relationship Id="rId250" Type="http://schemas.openxmlformats.org/officeDocument/2006/relationships/image" Target="media/image112.png"/><Relationship Id="rId251" Type="http://schemas.openxmlformats.org/officeDocument/2006/relationships/image" Target="media/image112.png"/><Relationship Id="rId252" Type="http://schemas.openxmlformats.org/officeDocument/2006/relationships/image" Target="media/image113.png"/><Relationship Id="rId253" Type="http://schemas.openxmlformats.org/officeDocument/2006/relationships/image" Target="media/image113.png"/><Relationship Id="rId254" Type="http://schemas.openxmlformats.org/officeDocument/2006/relationships/image" Target="media/image114.png"/><Relationship Id="rId255" Type="http://schemas.openxmlformats.org/officeDocument/2006/relationships/image" Target="media/image114.png"/><Relationship Id="rId256" Type="http://schemas.openxmlformats.org/officeDocument/2006/relationships/image" Target="media/image115.png"/><Relationship Id="rId257" Type="http://schemas.openxmlformats.org/officeDocument/2006/relationships/image" Target="media/image115.png"/><Relationship Id="rId258" Type="http://schemas.openxmlformats.org/officeDocument/2006/relationships/image" Target="media/image116.png"/><Relationship Id="rId259" Type="http://schemas.openxmlformats.org/officeDocument/2006/relationships/image" Target="media/image116.png"/><Relationship Id="rId260" Type="http://schemas.openxmlformats.org/officeDocument/2006/relationships/image" Target="media/image117.png"/><Relationship Id="rId261" Type="http://schemas.openxmlformats.org/officeDocument/2006/relationships/image" Target="media/image117.png"/><Relationship Id="rId262" Type="http://schemas.openxmlformats.org/officeDocument/2006/relationships/image" Target="media/image118.png"/><Relationship Id="rId263" Type="http://schemas.openxmlformats.org/officeDocument/2006/relationships/image" Target="media/image118.png"/><Relationship Id="rId264" Type="http://schemas.openxmlformats.org/officeDocument/2006/relationships/image" Target="media/image119.png"/><Relationship Id="rId265" Type="http://schemas.openxmlformats.org/officeDocument/2006/relationships/image" Target="media/image119.png"/><Relationship Id="rId266" Type="http://schemas.openxmlformats.org/officeDocument/2006/relationships/image" Target="media/image120.png"/><Relationship Id="rId267" Type="http://schemas.openxmlformats.org/officeDocument/2006/relationships/image" Target="media/image120.png"/><Relationship Id="rId268" Type="http://schemas.openxmlformats.org/officeDocument/2006/relationships/image" Target="media/image121.png"/><Relationship Id="rId269" Type="http://schemas.openxmlformats.org/officeDocument/2006/relationships/image" Target="media/image121.png"/><Relationship Id="rId270" Type="http://schemas.openxmlformats.org/officeDocument/2006/relationships/image" Target="media/image122.png"/><Relationship Id="rId271" Type="http://schemas.openxmlformats.org/officeDocument/2006/relationships/image" Target="media/image122.png"/><Relationship Id="rId272" Type="http://schemas.openxmlformats.org/officeDocument/2006/relationships/image" Target="media/image123.png"/><Relationship Id="rId273" Type="http://schemas.openxmlformats.org/officeDocument/2006/relationships/image" Target="media/image123.png"/><Relationship Id="rId274" Type="http://schemas.openxmlformats.org/officeDocument/2006/relationships/image" Target="media/image124.png"/><Relationship Id="rId275" Type="http://schemas.openxmlformats.org/officeDocument/2006/relationships/image" Target="media/image124.png"/><Relationship Id="rId276" Type="http://schemas.openxmlformats.org/officeDocument/2006/relationships/image" Target="media/image125.png"/><Relationship Id="rId277" Type="http://schemas.openxmlformats.org/officeDocument/2006/relationships/image" Target="media/image125.png"/><Relationship Id="rId278" Type="http://schemas.openxmlformats.org/officeDocument/2006/relationships/image" Target="media/image126.png"/><Relationship Id="rId279" Type="http://schemas.openxmlformats.org/officeDocument/2006/relationships/image" Target="media/image126.png"/><Relationship Id="rId280" Type="http://schemas.openxmlformats.org/officeDocument/2006/relationships/image" Target="media/image127.png"/><Relationship Id="rId281" Type="http://schemas.openxmlformats.org/officeDocument/2006/relationships/image" Target="media/image127.png"/><Relationship Id="rId282" Type="http://schemas.openxmlformats.org/officeDocument/2006/relationships/image" Target="media/image128.png"/><Relationship Id="rId283" Type="http://schemas.openxmlformats.org/officeDocument/2006/relationships/image" Target="media/image128.png"/><Relationship Id="rId284" Type="http://schemas.openxmlformats.org/officeDocument/2006/relationships/image" Target="media/image129.png"/><Relationship Id="rId285" Type="http://schemas.openxmlformats.org/officeDocument/2006/relationships/image" Target="media/image129.png"/><Relationship Id="rId286" Type="http://schemas.openxmlformats.org/officeDocument/2006/relationships/image" Target="media/image130.png"/><Relationship Id="rId287" Type="http://schemas.openxmlformats.org/officeDocument/2006/relationships/image" Target="media/image130.png"/><Relationship Id="rId288" Type="http://schemas.openxmlformats.org/officeDocument/2006/relationships/image" Target="media/image131.png"/><Relationship Id="rId289" Type="http://schemas.openxmlformats.org/officeDocument/2006/relationships/image" Target="media/image131.png"/><Relationship Id="rId290" Type="http://schemas.openxmlformats.org/officeDocument/2006/relationships/image" Target="media/image132.png"/><Relationship Id="rId291" Type="http://schemas.openxmlformats.org/officeDocument/2006/relationships/image" Target="media/image132.png"/><Relationship Id="rId292" Type="http://schemas.openxmlformats.org/officeDocument/2006/relationships/image" Target="media/image133.png"/><Relationship Id="rId293" Type="http://schemas.openxmlformats.org/officeDocument/2006/relationships/image" Target="media/image133.png"/><Relationship Id="rId294" Type="http://schemas.openxmlformats.org/officeDocument/2006/relationships/image" Target="media/image134.png"/><Relationship Id="rId295" Type="http://schemas.openxmlformats.org/officeDocument/2006/relationships/image" Target="media/image134.png"/><Relationship Id="rId296" Type="http://schemas.openxmlformats.org/officeDocument/2006/relationships/image" Target="media/image135.png"/><Relationship Id="rId297" Type="http://schemas.openxmlformats.org/officeDocument/2006/relationships/image" Target="media/image135.png"/><Relationship Id="rId298" Type="http://schemas.openxmlformats.org/officeDocument/2006/relationships/image" Target="media/image136.png"/><Relationship Id="rId299" Type="http://schemas.openxmlformats.org/officeDocument/2006/relationships/image" Target="media/image136.png"/><Relationship Id="rId300" Type="http://schemas.openxmlformats.org/officeDocument/2006/relationships/image" Target="media/image137.png"/><Relationship Id="rId301" Type="http://schemas.openxmlformats.org/officeDocument/2006/relationships/image" Target="media/image137.png"/><Relationship Id="rId302" Type="http://schemas.openxmlformats.org/officeDocument/2006/relationships/image" Target="media/image138.png"/><Relationship Id="rId303" Type="http://schemas.openxmlformats.org/officeDocument/2006/relationships/image" Target="media/image138.png"/><Relationship Id="rId304" Type="http://schemas.openxmlformats.org/officeDocument/2006/relationships/image" Target="media/image139.png"/><Relationship Id="rId305" Type="http://schemas.openxmlformats.org/officeDocument/2006/relationships/image" Target="media/image139.png"/><Relationship Id="rId306" Type="http://schemas.openxmlformats.org/officeDocument/2006/relationships/image" Target="media/image140.png"/><Relationship Id="rId307" Type="http://schemas.openxmlformats.org/officeDocument/2006/relationships/image" Target="media/image140.png"/><Relationship Id="rId308" Type="http://schemas.openxmlformats.org/officeDocument/2006/relationships/image" Target="media/image141.png"/><Relationship Id="rId309" Type="http://schemas.openxmlformats.org/officeDocument/2006/relationships/image" Target="media/image141.png"/><Relationship Id="rId310" Type="http://schemas.openxmlformats.org/officeDocument/2006/relationships/image" Target="media/image142.png"/><Relationship Id="rId311" Type="http://schemas.openxmlformats.org/officeDocument/2006/relationships/image" Target="media/image142.png"/><Relationship Id="rId312" Type="http://schemas.openxmlformats.org/officeDocument/2006/relationships/image" Target="media/image143.png"/><Relationship Id="rId313" Type="http://schemas.openxmlformats.org/officeDocument/2006/relationships/image" Target="media/image143.png"/><Relationship Id="rId314" Type="http://schemas.openxmlformats.org/officeDocument/2006/relationships/image" Target="media/image144.png"/><Relationship Id="rId315" Type="http://schemas.openxmlformats.org/officeDocument/2006/relationships/image" Target="media/image144.png"/><Relationship Id="rId316" Type="http://schemas.openxmlformats.org/officeDocument/2006/relationships/image" Target="media/image145.png"/><Relationship Id="rId317" Type="http://schemas.openxmlformats.org/officeDocument/2006/relationships/image" Target="media/image145.png"/><Relationship Id="rId318" Type="http://schemas.openxmlformats.org/officeDocument/2006/relationships/image" Target="media/image146.png"/><Relationship Id="rId319" Type="http://schemas.openxmlformats.org/officeDocument/2006/relationships/image" Target="media/image146.png"/><Relationship Id="rId320" Type="http://schemas.openxmlformats.org/officeDocument/2006/relationships/image" Target="media/image147.png"/><Relationship Id="rId321" Type="http://schemas.openxmlformats.org/officeDocument/2006/relationships/image" Target="media/image147.png"/><Relationship Id="rId322" Type="http://schemas.openxmlformats.org/officeDocument/2006/relationships/image" Target="media/image148.png"/><Relationship Id="rId323" Type="http://schemas.openxmlformats.org/officeDocument/2006/relationships/image" Target="media/image148.png"/><Relationship Id="rId324" Type="http://schemas.openxmlformats.org/officeDocument/2006/relationships/image" Target="media/image149.png"/><Relationship Id="rId325" Type="http://schemas.openxmlformats.org/officeDocument/2006/relationships/image" Target="media/image149.png"/><Relationship Id="rId326" Type="http://schemas.openxmlformats.org/officeDocument/2006/relationships/image" Target="media/image150.png"/><Relationship Id="rId327" Type="http://schemas.openxmlformats.org/officeDocument/2006/relationships/image" Target="media/image150.png"/><Relationship Id="rId328" Type="http://schemas.openxmlformats.org/officeDocument/2006/relationships/image" Target="media/image151.png"/><Relationship Id="rId329" Type="http://schemas.openxmlformats.org/officeDocument/2006/relationships/image" Target="media/image151.png"/><Relationship Id="rId330" Type="http://schemas.openxmlformats.org/officeDocument/2006/relationships/image" Target="media/image152.png"/><Relationship Id="rId331" Type="http://schemas.openxmlformats.org/officeDocument/2006/relationships/image" Target="media/image152.png"/><Relationship Id="rId332" Type="http://schemas.openxmlformats.org/officeDocument/2006/relationships/image" Target="media/image153.png"/><Relationship Id="rId333" Type="http://schemas.openxmlformats.org/officeDocument/2006/relationships/image" Target="media/image153.png"/><Relationship Id="rId334" Type="http://schemas.openxmlformats.org/officeDocument/2006/relationships/image" Target="media/image154.png"/><Relationship Id="rId335" Type="http://schemas.openxmlformats.org/officeDocument/2006/relationships/image" Target="media/image154.png"/><Relationship Id="rId336" Type="http://schemas.openxmlformats.org/officeDocument/2006/relationships/image" Target="media/image155.png"/><Relationship Id="rId337" Type="http://schemas.openxmlformats.org/officeDocument/2006/relationships/image" Target="media/image155.png"/><Relationship Id="rId338" Type="http://schemas.openxmlformats.org/officeDocument/2006/relationships/image" Target="media/image156.png"/><Relationship Id="rId339" Type="http://schemas.openxmlformats.org/officeDocument/2006/relationships/image" Target="media/image156.png"/><Relationship Id="rId340" Type="http://schemas.openxmlformats.org/officeDocument/2006/relationships/image" Target="media/image157.png"/><Relationship Id="rId341" Type="http://schemas.openxmlformats.org/officeDocument/2006/relationships/image" Target="media/image157.png"/><Relationship Id="rId342" Type="http://schemas.openxmlformats.org/officeDocument/2006/relationships/image" Target="media/image158.png"/><Relationship Id="rId343" Type="http://schemas.openxmlformats.org/officeDocument/2006/relationships/image" Target="media/image158.png"/><Relationship Id="rId344" Type="http://schemas.openxmlformats.org/officeDocument/2006/relationships/image" Target="media/image159.png"/><Relationship Id="rId345" Type="http://schemas.openxmlformats.org/officeDocument/2006/relationships/image" Target="media/image159.png"/><Relationship Id="rId346" Type="http://schemas.openxmlformats.org/officeDocument/2006/relationships/image" Target="media/image160.png"/><Relationship Id="rId347" Type="http://schemas.openxmlformats.org/officeDocument/2006/relationships/image" Target="media/image160.png"/><Relationship Id="rId348" Type="http://schemas.openxmlformats.org/officeDocument/2006/relationships/image" Target="media/image161.png"/><Relationship Id="rId349" Type="http://schemas.openxmlformats.org/officeDocument/2006/relationships/image" Target="media/image161.png"/><Relationship Id="rId350" Type="http://schemas.openxmlformats.org/officeDocument/2006/relationships/image" Target="media/image162.png"/><Relationship Id="rId351" Type="http://schemas.openxmlformats.org/officeDocument/2006/relationships/image" Target="media/image162.png"/><Relationship Id="rId352" Type="http://schemas.openxmlformats.org/officeDocument/2006/relationships/image" Target="media/image163.png"/><Relationship Id="rId353" Type="http://schemas.openxmlformats.org/officeDocument/2006/relationships/image" Target="media/image163.png"/><Relationship Id="rId354" Type="http://schemas.openxmlformats.org/officeDocument/2006/relationships/image" Target="media/image164.png"/><Relationship Id="rId355" Type="http://schemas.openxmlformats.org/officeDocument/2006/relationships/image" Target="media/image164.png"/><Relationship Id="rId356" Type="http://schemas.openxmlformats.org/officeDocument/2006/relationships/image" Target="media/image165.png"/><Relationship Id="rId357" Type="http://schemas.openxmlformats.org/officeDocument/2006/relationships/image" Target="media/image165.png"/><Relationship Id="rId358" Type="http://schemas.openxmlformats.org/officeDocument/2006/relationships/image" Target="media/image166.png"/><Relationship Id="rId359" Type="http://schemas.openxmlformats.org/officeDocument/2006/relationships/image" Target="media/image166.png"/><Relationship Id="rId360" Type="http://schemas.openxmlformats.org/officeDocument/2006/relationships/image" Target="media/image167.png"/><Relationship Id="rId361" Type="http://schemas.openxmlformats.org/officeDocument/2006/relationships/image" Target="media/image167.png"/><Relationship Id="rId362" Type="http://schemas.openxmlformats.org/officeDocument/2006/relationships/image" Target="media/image168.png"/><Relationship Id="rId363" Type="http://schemas.openxmlformats.org/officeDocument/2006/relationships/image" Target="media/image168.png"/><Relationship Id="rId364" Type="http://schemas.openxmlformats.org/officeDocument/2006/relationships/image" Target="media/image169.png"/><Relationship Id="rId365" Type="http://schemas.openxmlformats.org/officeDocument/2006/relationships/image" Target="media/image169.png"/><Relationship Id="rId366" Type="http://schemas.openxmlformats.org/officeDocument/2006/relationships/image" Target="media/image170.png"/><Relationship Id="rId367" Type="http://schemas.openxmlformats.org/officeDocument/2006/relationships/image" Target="media/image170.png"/><Relationship Id="rId368" Type="http://schemas.openxmlformats.org/officeDocument/2006/relationships/image" Target="media/image171.png"/><Relationship Id="rId369" Type="http://schemas.openxmlformats.org/officeDocument/2006/relationships/image" Target="media/image171.png"/><Relationship Id="rId370" Type="http://schemas.openxmlformats.org/officeDocument/2006/relationships/image" Target="media/image172.png"/><Relationship Id="rId371" Type="http://schemas.openxmlformats.org/officeDocument/2006/relationships/image" Target="media/image172.png"/><Relationship Id="rId372" Type="http://schemas.openxmlformats.org/officeDocument/2006/relationships/image" Target="media/image173.png"/><Relationship Id="rId373" Type="http://schemas.openxmlformats.org/officeDocument/2006/relationships/image" Target="media/image173.png"/><Relationship Id="rId374" Type="http://schemas.openxmlformats.org/officeDocument/2006/relationships/image" Target="media/image174.png"/><Relationship Id="rId375" Type="http://schemas.openxmlformats.org/officeDocument/2006/relationships/image" Target="media/image174.png"/><Relationship Id="rId376" Type="http://schemas.openxmlformats.org/officeDocument/2006/relationships/image" Target="media/image175.png"/><Relationship Id="rId377" Type="http://schemas.openxmlformats.org/officeDocument/2006/relationships/image" Target="media/image175.png"/><Relationship Id="rId378" Type="http://schemas.openxmlformats.org/officeDocument/2006/relationships/image" Target="media/image176.png"/><Relationship Id="rId379" Type="http://schemas.openxmlformats.org/officeDocument/2006/relationships/image" Target="media/image176.png"/><Relationship Id="rId380" Type="http://schemas.openxmlformats.org/officeDocument/2006/relationships/image" Target="media/image177.png"/><Relationship Id="rId381" Type="http://schemas.openxmlformats.org/officeDocument/2006/relationships/image" Target="media/image177.png"/><Relationship Id="rId382" Type="http://schemas.openxmlformats.org/officeDocument/2006/relationships/image" Target="media/image178.png"/><Relationship Id="rId383" Type="http://schemas.openxmlformats.org/officeDocument/2006/relationships/image" Target="media/image178.png"/><Relationship Id="rId384" Type="http://schemas.openxmlformats.org/officeDocument/2006/relationships/image" Target="media/image179.png"/><Relationship Id="rId385" Type="http://schemas.openxmlformats.org/officeDocument/2006/relationships/image" Target="media/image179.png"/><Relationship Id="rId386" Type="http://schemas.openxmlformats.org/officeDocument/2006/relationships/image" Target="media/image180.png"/><Relationship Id="rId387" Type="http://schemas.openxmlformats.org/officeDocument/2006/relationships/image" Target="media/image180.png"/><Relationship Id="rId388" Type="http://schemas.openxmlformats.org/officeDocument/2006/relationships/image" Target="media/image181.png"/><Relationship Id="rId389" Type="http://schemas.openxmlformats.org/officeDocument/2006/relationships/image" Target="media/image181.png"/><Relationship Id="rId390" Type="http://schemas.openxmlformats.org/officeDocument/2006/relationships/image" Target="media/image182.png"/><Relationship Id="rId391" Type="http://schemas.openxmlformats.org/officeDocument/2006/relationships/image" Target="media/image182.png"/><Relationship Id="rId392" Type="http://schemas.openxmlformats.org/officeDocument/2006/relationships/image" Target="media/image183.png"/><Relationship Id="rId393" Type="http://schemas.openxmlformats.org/officeDocument/2006/relationships/image" Target="media/image183.png"/><Relationship Id="rId394" Type="http://schemas.openxmlformats.org/officeDocument/2006/relationships/image" Target="media/image184.png"/><Relationship Id="rId395" Type="http://schemas.openxmlformats.org/officeDocument/2006/relationships/image" Target="media/image184.png"/><Relationship Id="rId396" Type="http://schemas.openxmlformats.org/officeDocument/2006/relationships/image" Target="media/image185.png"/><Relationship Id="rId397" Type="http://schemas.openxmlformats.org/officeDocument/2006/relationships/image" Target="media/image185.png"/><Relationship Id="rId398" Type="http://schemas.openxmlformats.org/officeDocument/2006/relationships/image" Target="media/image186.png"/><Relationship Id="rId399" Type="http://schemas.openxmlformats.org/officeDocument/2006/relationships/image" Target="media/image186.png"/><Relationship Id="rId400" Type="http://schemas.openxmlformats.org/officeDocument/2006/relationships/image" Target="media/image187.png"/><Relationship Id="rId401" Type="http://schemas.openxmlformats.org/officeDocument/2006/relationships/image" Target="media/image187.png"/><Relationship Id="rId402" Type="http://schemas.openxmlformats.org/officeDocument/2006/relationships/image" Target="media/image188.png"/><Relationship Id="rId403" Type="http://schemas.openxmlformats.org/officeDocument/2006/relationships/image" Target="media/image188.png"/><Relationship Id="rId404" Type="http://schemas.openxmlformats.org/officeDocument/2006/relationships/image" Target="media/image189.png"/><Relationship Id="rId405" Type="http://schemas.openxmlformats.org/officeDocument/2006/relationships/image" Target="media/image189.png"/><Relationship Id="rId406" Type="http://schemas.openxmlformats.org/officeDocument/2006/relationships/image" Target="media/image190.png"/><Relationship Id="rId407" Type="http://schemas.openxmlformats.org/officeDocument/2006/relationships/image" Target="media/image190.png"/><Relationship Id="rId408" Type="http://schemas.openxmlformats.org/officeDocument/2006/relationships/image" Target="media/image191.png"/><Relationship Id="rId409" Type="http://schemas.openxmlformats.org/officeDocument/2006/relationships/image" Target="media/image191.png"/><Relationship Id="rId410" Type="http://schemas.openxmlformats.org/officeDocument/2006/relationships/image" Target="media/image192.png"/><Relationship Id="rId411" Type="http://schemas.openxmlformats.org/officeDocument/2006/relationships/image" Target="media/image192.png"/><Relationship Id="rId412" Type="http://schemas.openxmlformats.org/officeDocument/2006/relationships/image" Target="media/image193.png"/><Relationship Id="rId413" Type="http://schemas.openxmlformats.org/officeDocument/2006/relationships/image" Target="media/image193.png"/><Relationship Id="rId414" Type="http://schemas.openxmlformats.org/officeDocument/2006/relationships/image" Target="media/image194.png"/><Relationship Id="rId415" Type="http://schemas.openxmlformats.org/officeDocument/2006/relationships/image" Target="media/image194.png"/><Relationship Id="rId416" Type="http://schemas.openxmlformats.org/officeDocument/2006/relationships/image" Target="media/image195.png"/><Relationship Id="rId417" Type="http://schemas.openxmlformats.org/officeDocument/2006/relationships/image" Target="media/image195.png"/><Relationship Id="rId418" Type="http://schemas.openxmlformats.org/officeDocument/2006/relationships/image" Target="media/image196.png"/><Relationship Id="rId419" Type="http://schemas.openxmlformats.org/officeDocument/2006/relationships/image" Target="media/image196.png"/><Relationship Id="rId420" Type="http://schemas.openxmlformats.org/officeDocument/2006/relationships/image" Target="media/image197.png"/><Relationship Id="rId421" Type="http://schemas.openxmlformats.org/officeDocument/2006/relationships/image" Target="media/image197.png"/><Relationship Id="rId422" Type="http://schemas.openxmlformats.org/officeDocument/2006/relationships/image" Target="media/image198.png"/><Relationship Id="rId423" Type="http://schemas.openxmlformats.org/officeDocument/2006/relationships/image" Target="media/image198.png"/><Relationship Id="rId424" Type="http://schemas.openxmlformats.org/officeDocument/2006/relationships/image" Target="media/image199.png"/><Relationship Id="rId425" Type="http://schemas.openxmlformats.org/officeDocument/2006/relationships/image" Target="media/image199.png"/><Relationship Id="rId426" Type="http://schemas.openxmlformats.org/officeDocument/2006/relationships/image" Target="media/image200.png"/><Relationship Id="rId427" Type="http://schemas.openxmlformats.org/officeDocument/2006/relationships/image" Target="media/image200.png"/><Relationship Id="rId428" Type="http://schemas.openxmlformats.org/officeDocument/2006/relationships/image" Target="media/image201.png"/><Relationship Id="rId429" Type="http://schemas.openxmlformats.org/officeDocument/2006/relationships/image" Target="media/image201.png"/><Relationship Id="rId430" Type="http://schemas.openxmlformats.org/officeDocument/2006/relationships/image" Target="media/image202.png"/><Relationship Id="rId431" Type="http://schemas.openxmlformats.org/officeDocument/2006/relationships/image" Target="media/image202.png"/><Relationship Id="rId432" Type="http://schemas.openxmlformats.org/officeDocument/2006/relationships/image" Target="media/image203.png"/><Relationship Id="rId433" Type="http://schemas.openxmlformats.org/officeDocument/2006/relationships/image" Target="media/image203.png"/><Relationship Id="rId434" Type="http://schemas.openxmlformats.org/officeDocument/2006/relationships/image" Target="media/image204.png"/><Relationship Id="rId435" Type="http://schemas.openxmlformats.org/officeDocument/2006/relationships/image" Target="media/image204.png"/><Relationship Id="rId436" Type="http://schemas.openxmlformats.org/officeDocument/2006/relationships/image" Target="media/image205.png"/><Relationship Id="rId437" Type="http://schemas.openxmlformats.org/officeDocument/2006/relationships/image" Target="media/image205.png"/><Relationship Id="rId438" Type="http://schemas.openxmlformats.org/officeDocument/2006/relationships/image" Target="media/image206.png"/><Relationship Id="rId439" Type="http://schemas.openxmlformats.org/officeDocument/2006/relationships/image" Target="media/image206.png"/><Relationship Id="rId440" Type="http://schemas.openxmlformats.org/officeDocument/2006/relationships/image" Target="media/image207.png"/><Relationship Id="rId441" Type="http://schemas.openxmlformats.org/officeDocument/2006/relationships/image" Target="media/image207.png"/><Relationship Id="rId442" Type="http://schemas.openxmlformats.org/officeDocument/2006/relationships/image" Target="media/image208.png"/><Relationship Id="rId443" Type="http://schemas.openxmlformats.org/officeDocument/2006/relationships/image" Target="media/image208.png"/><Relationship Id="rId444" Type="http://schemas.openxmlformats.org/officeDocument/2006/relationships/image" Target="media/image209.png"/><Relationship Id="rId445" Type="http://schemas.openxmlformats.org/officeDocument/2006/relationships/image" Target="media/image209.png"/><Relationship Id="rId446" Type="http://schemas.openxmlformats.org/officeDocument/2006/relationships/image" Target="media/image210.png"/><Relationship Id="rId447" Type="http://schemas.openxmlformats.org/officeDocument/2006/relationships/image" Target="media/image210.png"/><Relationship Id="rId448" Type="http://schemas.openxmlformats.org/officeDocument/2006/relationships/image" Target="media/image1.png"/><Relationship Id="rId449" Type="http://schemas.openxmlformats.org/officeDocument/2006/relationships/image" Target="media/image1.png"/><Relationship Id="rId450" Type="http://schemas.openxmlformats.org/officeDocument/2006/relationships/image" Target="media/image211.png"/><Relationship Id="rId451" Type="http://schemas.openxmlformats.org/officeDocument/2006/relationships/image" Target="media/image211.png"/><Relationship Id="rId452" Type="http://schemas.openxmlformats.org/officeDocument/2006/relationships/header" Target="header13.xml"/><Relationship Id="rId453" Type="http://schemas.openxmlformats.org/officeDocument/2006/relationships/header" Target="header14.xml"/><Relationship Id="rId454" Type="http://schemas.openxmlformats.org/officeDocument/2006/relationships/footer" Target="footer13.xml"/><Relationship Id="rId455" Type="http://schemas.openxmlformats.org/officeDocument/2006/relationships/footer" Target="footer14.xml"/><Relationship Id="rId456" Type="http://schemas.openxmlformats.org/officeDocument/2006/relationships/header" Target="header15.xml"/><Relationship Id="rId457" Type="http://schemas.openxmlformats.org/officeDocument/2006/relationships/header" Target="header16.xml"/><Relationship Id="rId458" Type="http://schemas.openxmlformats.org/officeDocument/2006/relationships/footer" Target="footer15.xml"/><Relationship Id="rId459" Type="http://schemas.openxmlformats.org/officeDocument/2006/relationships/footer" Target="footer16.xml"/><Relationship Id="rId460" Type="http://schemas.openxmlformats.org/officeDocument/2006/relationships/header" Target="header17.xml"/><Relationship Id="rId461" Type="http://schemas.openxmlformats.org/officeDocument/2006/relationships/header" Target="header18.xml"/><Relationship Id="rId462" Type="http://schemas.openxmlformats.org/officeDocument/2006/relationships/footer" Target="footer17.xml"/><Relationship Id="rId463" Type="http://schemas.openxmlformats.org/officeDocument/2006/relationships/footer" Target="footer18.xml"/><Relationship Id="rId464" Type="http://schemas.openxmlformats.org/officeDocument/2006/relationships/fontTable" Target="fontTable.xml"/><Relationship Id="rId4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7:42:00Z</dcterms:created>
  <dc:creator>Majeste</dc:creator>
  <dc:description/>
  <dc:language>en-US</dc:language>
  <cp:lastModifiedBy>Majeste</cp:lastModifiedBy>
  <dcterms:modified xsi:type="dcterms:W3CDTF">2005-06-14T07:42:00Z</dcterms:modified>
  <cp:revision>2</cp:revision>
  <dc:subject/>
  <dc:title> </dc:title>
</cp:coreProperties>
</file>