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06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07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is a virtual machine based on my earlier xVM project, which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first(and very buggy) VM, 86VM. I don't really remember how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, so I can't remember if I rewrote most of 86VM or total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achine attempts to emulate all the properties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ch as the hardware, and of course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reates a 1-dimensional Euphoria sequence for the emulated memory.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 determined by the value of maxMemory in xvm_me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ll defined in xvm_code.e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hat's used by MVM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oll Lock key. From that menu you can enter debug mode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emulator, and manag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t-in debugger, enter the menu and press 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analyze your program flow and set breakpoints.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rent instruction. For a list of commands, type H or 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bu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an be configured in the file "mvm.cfg". Each line starts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parameters. Example: E parameter1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what they all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file] [type] Loads [file] as a disk of [type]. [type] should be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ed disk) or 2(removabl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file]        Applies memory patch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romfile]     Makes MVM use the rom [ro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num]         Sets screen to mode [num]. See include\graphics.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phoria directory 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num]         Sets the virtual machine's time to [num]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since the Epoch(midnight, January 1, 1970).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rl White for datetime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 are an extremely simple concept. MVM will read 8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, the position to write to and the amount of data to 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repeat until the end of the file is reached. Any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Memory value in xvm_mem.e can be patched, so no ROM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uses GNU-style long options to set options and default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 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rom [file]           Sets default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ebug                Turns on debugging when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Released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7/26/2002   New ROM(1.01, fixes a few bugs and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ity), more instructions(lost count.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d from a lame mini-OS to a simpl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Scroll Lock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 errors are now caught by xvm_cod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ll trap 3. See TRAP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operand order of SUB and DV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. See OP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finished OPCODE.DOC et al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a configuration file.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but noticable, speed increase. To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removed XVM.DOC and several xVM holdov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vant to M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eyboard handling. kbd_idle is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code used, and when it detects a keystro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rap 4, where ROM2 puts the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2a. As best I can tell, there's no noticable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the registers E0 and E1, original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error registers, to S0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some logic errors in xvm_reg.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oll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vm_reg.e also mistakenly called trap 0(memor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) when a bad register was used. It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 2(undefine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body ever told me if it didn't work, but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left out a couple needed files...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command in MVM to take a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REE.TXT for a small history of my fai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up to MV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6/26/2002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sm.ex. Yeah, that's what you think it is, it's a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:) If you plan on coding for MVM, TRAPS.TXT, HARDWARE.DOC, and OP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? My email address is, and probably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fish87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