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M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: 07/2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: 07/25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f, I decided to use AT&amp;T syntax, reminiscent of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family of chips. Here are th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d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mm, reg    00/01/02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g, reg    03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rst argument to the second one. The second argume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only 4 forms of this opcode as well as SUB, MUL, and D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data from memory into a register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Subtrac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g, imm    04/05/06 8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g, reg    07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: Multiplie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imm, reg    08/09/0A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reg, reg    0B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: Divide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reg, imm    0C/0D/0E 8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reg, reg    0F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mainder, the overflow flag is set(bit 3 in FLGS) and D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 imm, reg    10/11/12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 reg, reg    13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 operand 2 by operand 1 and stores the result in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: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R imm, reg   14/15/16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R reg, reg   17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s operand 2 by operand 1 and stores the result in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imm, reg   18/19/1A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reg, reg   1B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s operand 2 by operand 1 and stores the result in operand 2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operand 1, flag TRUE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: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 imm, reg</w:t>
        <w:tab/>
        <w:t>61/62/63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 reg, reg</w:t>
        <w:tab/>
        <w:t>64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AND, but doesn't set an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MUL add/multiply the first register by the second and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versed the order of SUB and DVD(which had the same order as ADD and 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VM 1.1(CPUID code 0x1001) to be more log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d0,2 instead of dvd 2,d0 to divide d0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a third form the acts like the register-only form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ut store the result to the third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/DECR: Increment/decrement register/memory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reg        33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reg        34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(mem)      76/77/7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(mem)      79/7A/7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(reg)      7C/7D/7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(reg)      7F/80/81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s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ncrement and decrement the value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fter that increment and decrement the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: Lo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mm, reg     26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mm, mem     27/28/29 8/16/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mem, reg     2A/2B/2C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mm, reg     2D/2E/2F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reg), reg   30/31/32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eg, reg     45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eg, (reg)   59/5A/5B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eg, (mem)   5E/5F/60 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reg), (reg) 6B/6C/6D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rm loads the 32-bit value imm into the registe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rm loads the value imm into the address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orm loads the value at mem into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form loads the value in imm to the memory pointed to by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form loads the 8, 16, or 32-bit value at the address pointed to by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form loads the value of the first register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form works opposite the direction of the 5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form loads the 8, 16, or 32-bit value from reg to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form loads the 8, 16, or 32-bit value from the addres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gister to the address pointed to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: Comp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reg, reg    1C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imm, reg    1D/1E/1F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mem, reg    20/21/22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mem, imm    23/24/25 32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(reg), imm  42/43/44 8 8/16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ompares the values of tw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compares imm to the value of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orm compares the data at mem to the value of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orm compares the data at mem to 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orm compares the value stored at the location specified by (re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set bit 0(true) of FLGS if the values match, otherwise it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/GPC/TRAP: Go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em        35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mem)      6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reg)      6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g        8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mem         3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reg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(reg)</w:t>
        <w:tab/>
        <w:t>83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mm        4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jumps directly to mem. GOTO (mem) jumps to the addres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 GOTO (reg) jumps to the address stor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register. GOTO reg jumps to the addres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first pushes IP + 5(so RPC doesn't return to the sam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then jumps to mem. GPC reg jumps to the location in the specifie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. GPC (reg) works like GOTO (reg), only GPC-lik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loads the address at (imm * 4), pushes IP + 3 then FLGS,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 The vector table starts at 0x0 and is 2K long, so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/RTP: Return from procedure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pops IP from the stack and jump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ops FLGS from the stack and restores it, then pops IP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 send valu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mm, imm   39 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, imm   3A 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, reg   3B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send the value specified by operand 1 to the port specified by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d 2. The difference is in the type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 get valu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mm, reg    3C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g, reg    3D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store the value from the port specified by operand 1 to oper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: Get CPU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reg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..stores the (simulated) CPU's ID to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: push something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eg        4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mm        4F/50/51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mem        56/57/5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LL 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(reg)      68/69/6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rm pushes reg on the stack as 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rm pushes imm onto the stac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orm pushes the value pointed to by mem on the stac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form pushes all registers onto the stack as 32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form pushes the value stored at the address pointed to by re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: pop something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reg     5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mem     53/54/55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LL      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rm pops reg off the stack as 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rm pops a value off the stack and into the address specified b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orm pops all registers off the stack as 32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: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worthless, but good for debugging purposes maybe. Just add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: CP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coded any special functionality except to enable the VM's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solve many a problem with ROM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codes are prefixes. They are used immediately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to affect execution. You can use them on the same lin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when assembling with asm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: Execut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executes the next opcode only if bit 0 of FL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 Execut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V: Execute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   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next instruction only if bit 4 of FLGS is set. Bit 4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is called, and the compared value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: Execute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Execute if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: Execute if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operand sizes, you can append .b, .w, or .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pcode make it use a byte, word, or doubleword.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-length is assumed. Note that certain opcodes' operand siz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has 37 registers: 16 data registers(D0 thru DF), 16 address registers(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F), two special registers(S0, S1), a program counter(IP),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(STK), and a dedicated flags register(FLGS). Why are they 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ed? They could have well been DF or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means register(as in D0 or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means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is the same as imm, but used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in parentheses point to a location in memory. So while reg and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the same, reg is just reg, but (reg) points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(like "00 8/16/32 8") indicate the form of the opc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hex number for the code. "8/16/32" indicates the possi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(in bits). Registers only take one byte, so they ar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bout the raw assembler, asm.ex! You can use it to code R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and stuff. One is already supplied, though: rom2.a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