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 mentioned in each heading is where command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(ports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Number of keys in &lt;1&gt;. This version returns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key state(numlock=1, capslock=2, scroll lock=4), stored i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mbine values like 5 so numlock and scroll lock a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s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Key state goes in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cancode of key being pressed in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(ports 2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(Number of buttons in &lt;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X position in &lt;3&gt;, Y position in 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s pointer location to &lt;3&gt;x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ports 21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Current resolution and color depth in &lt;23&gt;, &lt;24&gt;, and 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how pixel in port 22 at 23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Put pixel at 23x24 in por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ets port 22 to 1 if mode change to &lt;23&gt;x&lt;24&gt;, &lt;22&gt;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Sets &lt;23&gt;x&lt;24&gt; to current resolution, and &lt;22&gt; to the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unsuccessful or invalid, value in &lt;21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Sets RGB of color &lt;22&gt; to &lt;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   Fills the rectangle from &lt;23&gt;x&lt;24&gt; to &lt;29&gt;x&lt;30&gt; with 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(ports 25 to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 in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1(fixed) or 2(removable) in &lt;26&gt;. Tests drive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ek to byte &lt;27&gt; of drive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Write byte in &lt;27&gt; at current position on drive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Read a byte from drive &lt;26&gt; to &lt;27&gt; and success value to &lt;2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(ports 30 and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s time to value in &lt;31&gt; and sets &lt;31&gt;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Time in seconds since midnight, 1970 in &lt;3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(ports 32 and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1 in &lt;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Starts playing sound at frequency in &lt;3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defined by default as follows(RG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0, 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0, 17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0, 17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17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170, 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170, 17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170, 17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85, 85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0, 0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0, 25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0, 255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5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255, 0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255, 25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255, 255,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240 colors are available for definition in 256 color mo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