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o assemble the MVM ROM you nee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asm -f1 rom2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o compile the little demo disk image I slapped together, type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asm -f2 sboo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just type ex mvm and let it run. Sorry about the slow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MVM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