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virtual machine is based on my xVM x86 emulator. Though the byte order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, and various other things are different, the core progra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doesn't divide memory like x86 processors. Only by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386 was the programmer able to use linear addresses, but 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ere done internally to map linear addresses to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VM, reads the opcode. If the byte it read was FF, it read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acks it onto the first. Then it goes to search throug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for it. If it's not found, it calls trap 2, which should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. Otherwise, it reads the opcode's parameters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loads the ROM to address 0xffefffff, where it starts executing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oo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VM starts executing at 0xffefffff, where the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efault ROM(ROM2, rom2.asm) checks for disk drives(see hardwa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OM2 checks for certai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OM checks for a bootable program on all disks. The first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the signature "BOOT" is booted immediat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