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 06/26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 07/26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: 9/29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V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is a virtual machine based on my earlier xVM project, which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y first(and very buggy) VM, 86VM. I don't really remember how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VM, so I can't remember if I rewrote most of 86VM or totally re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machine attempts to emulate all the properties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uch as the hardware, and of course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creates a 1-dimensional Euphoria sequence for the emulated memory.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s determined by the value of maxMemory in xvm_me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all defined in xvm_code.e, as well as a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that's used by MVM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top MV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croll Lock key. From that menu you can enter debug mode,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emulator, and manage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built-in debugger, enter the menu and press D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analyze your program flow and set breakpoints.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current instruction. For a list of commands, type H or 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bug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can be configured in the file "mvm.cfg". Each line starts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its own parameters. Example: E parameter1 parame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able of what they all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[file] [type] Loads [file] as a disk of [type]. [type] should be eith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xed disk) or 2(removabl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[file]        Applies memory patch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 [romfile]     Makes MVM use the rom [rom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num]         Sets screen to mode [num]. See include\graphics.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uphoria directory for a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[num]         Sets the virtual machine's time to [num], which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conds since the Epoch(midnight, January 1, 1970). 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rl White for datetime.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tches are an extremely simple concept. MVM will read 8 by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tch, the position to write to and the amount of data to writ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and repeat until the end of the file is reached. Any par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maxMemory value in xvm_mem.e can be patched, so no ROM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uses GNU-style long options to set options and defaults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             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rom [file]           Sets default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debug                Turns on debugging when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screen [mode]        Sets initial screen mode to [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set in mvm.cfg can be overridden with thes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Released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       9/29/2002   New ROM(1.02) with basic 8:1 font compress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 slow though, so I'll only enable it if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VM faster. Fixed the CMP.B $ 8/16/32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3-operand variants of BOR, BXOR, and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instructions: LOR, LXOR, LAND(logic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, BXOR, and BAND), WAIT, ICMP, DCMP, and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ed RSTOR and R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bug in opcodes 0x65(GPC reg), 0x83 (GPC (re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    7/26/2002   New ROM(1.01, fixes a few bugs and add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ality), more instructions(lost count. 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d from a lame mini-OS to a simple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you can use Scroll Lock to bring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the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 by zero errors are now caught by xvm_cod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all trap 3. See TRAP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operand order of SUB and DV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. See OP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ly finished OPCODE.DOC et al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you can use a configuration file.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"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, but noticable, speed increase. To 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removed XVM.DOC and several xVM holdov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vant to M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keyboard handling. kbd_idle is cal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code used, and when it detects a keystrok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trap 4, where ROM2 puts the keystro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102a. As best I can tell, there's no noticable 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amed the registers E0 and E1, originally i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error registers, to S0 and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some logic errors in xvm_reg.e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oll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vm_reg.e also mistakenly called trap 0(memor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w) when a bad register was used. It no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p 2(undefined op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body ever told me if it didn't work, but 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have left out a couple needed files...wel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inclu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command in MVM to take a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TREE.TXT for a small history of my faile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ding up to MV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    6/26/2002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asm.ex. Yeah, that's what you think it is, it's an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:) If you plan on coding for MVM, TRAPS.TXT, HARDWARE.DOC, and OP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me? My email address is, and probably always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fish87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M is public domain. This means you can use it for whatever you w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. The only thing I won't let you do is sell it. I'm not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it, so I'll be damned if I let someone else! And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it, please release it under a different name, like "KVM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's Virtual Machine" or "MVM 3000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