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opcode is simple. Just use the registerOpcod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Opcode(opcode,proc_id,{param1type,param2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 types are byte and wo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p(sequence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ode(#90,routine_id("nop"),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8086/8088+ "NOP"(no-op)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wo-byt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number(sequence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t to encourage adding opcodes that are totally pointless, but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param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ode({#FF,#01},routine_id("printnumber"),{wor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opcode that is slightly modified for each operation it may per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SH AX(50h) and POP BX(54h), you may use the very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the instruction. It contains the opcode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Whole() and popWhole() in XVM_CODE.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