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ort mentioned in each heading is where commands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(ports 0 and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Number of keys in &lt;1&gt;. This version returns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Set key state(numlock=1, capslock=2, scroll lock=4), stored in &lt;1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combine values like 5 so numlock and scroll lock are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pslock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Key state goes in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Scancode of key being pressed in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(ports 2 to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(Number of buttons in &lt;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X position in &lt;3&gt;, Y position in &lt;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Sets pointer location to &lt;3&gt;x&lt;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(ports 21 to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Current resolution and color depth in &lt;23&gt;, &lt;24&gt;, and &lt;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Show pixel in port 22 at 23x24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Put pixel at 23x24 in port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Sets port 22 to 1 if mode change to &lt;23&gt;x&lt;24&gt;, &lt;22&gt; col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Sets &lt;23&gt;x&lt;24&gt; to current resolution, and &lt;22&gt; to the color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unsuccessful or invalid, value in &lt;21&gt;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Sets RGB of color &lt;22&gt; to &lt;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 xml:space="preserve">   Fills the rectangle from &lt;23&gt;x&lt;24&gt; to &lt;29&gt;x&lt;30&gt; with &lt;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F      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s(ports 25 to 29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1 in &lt;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1(fixed) or 2(removable) in &lt;26&gt;. Tests drive &lt;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Seek to byte &lt;27&gt; of drive &lt;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Write byte in &lt;27&gt; at current position on drive &lt;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Read a byte from drive &lt;26&gt; to &lt;27&gt; and success value to &lt;2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(ports 30 and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Sets time to value in &lt;31&gt; and sets &lt;31&gt; to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Time in seconds since midnight, 1970 in &lt;3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Speaker(ports 32 and 3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1 in &lt;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 xml:space="preserve">   Starts playing sound at frequency in &lt;3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re defined by default as follows(RGB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    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0,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0, 0,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0, 17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0, 170,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170,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170, 0,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170, 17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170, 170,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85, 85,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0, 0,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0, 255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0, 255,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255,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 255, 0,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255, 255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255, 255,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240 colors are available for definition in 256 color mod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