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strings in single quotes like normal strings f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't use string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(FSEntry),'ENT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4 bytes of FSEntry to ENT0 as a 32-bit number, instead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ng each byte, one by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