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Symbol" w:hAnsi="Symbol"/>
          <w:b/>
          <w:sz w:val="16"/>
        </w:rPr>
        <w:t>Ó</w:t>
      </w:r>
      <w:r>
        <w:rPr>
          <w:b/>
          <w:sz w:val="16"/>
        </w:rPr>
        <w:t xml:space="preserve"> I.C.E.</w:t>
      </w:r>
      <w:r>
        <w:rPr>
          <w:sz w:val="16"/>
        </w:rPr>
        <w:t xml:space="preserve"> </w:t>
        <w:tab/>
        <w:t>All of this document has been derived from information that is Copyright to I.C.E (Ice Crown Enterprises). Removal of this notice is an infrigement of that Copyright.</w:t>
        <w:tab/>
        <w:tab/>
        <w:tab/>
        <w:tab/>
        <w:tab/>
        <w:t>Traducido por Ramanar - 1998 -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Secuencia de Acciones</w:t>
        <w:tab/>
        <w:tab/>
        <w:tab/>
        <w:tab/>
        <w:tab/>
        <w:t>Modificaciones al ataque</w:t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Preparar Sortilegio</w:t>
        <w:tab/>
        <w:t>- moverse 3m</w:t>
        <w:tab/>
        <w:t>+ BO del Atacante - BD del Defensor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nzar Sortilegio</w:t>
        <w:tab/>
        <w:t>- moverse 6m</w:t>
        <w:tab/>
        <w:t>+15  atacando por el costado *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+20  atacando por atrás (+ataque por el costado)*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Ataque con proyectiles </w:t>
        <w:tab/>
        <w:t>- moverse 3m</w:t>
        <w:tab/>
        <w:t>+20  Defensor Sorprendido/Aturdido/Inconciente*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argar/Recargar</w:t>
        <w:tab/>
        <w:t>- moverse 3m</w:t>
        <w:tab/>
        <w:t>+20  Atacante/arma invisible</w:t>
        <w:tab/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rar Proyectiles</w:t>
        <w:tab/>
        <w:t>- parar 50% BO</w:t>
        <w:tab/>
        <w:t>-10   por cada 3m que el Atacante se ha movido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&amp; 50% movimiento</w:t>
        <w:tab/>
        <w:t>-20   Atacante tiene la mitada de sus pv</w:t>
        <w:tab/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820" w:leader="none"/>
        </w:tabs>
        <w:ind w:right="-28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-30   Atacante sacando/canbiando arma o soltando el escudo</w:t>
        <w:tab/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Mov. &amp; Maniobra</w:t>
        <w:tab/>
        <w:t>- 50% movimiento</w:t>
        <w:tab/>
        <w:t>-99   Defensor invisible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-30   Called shots, como preparar sortilegios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Combate Cuerpo a </w:t>
        <w:tab/>
        <w:t>- moverse 3m</w:t>
        <w:tab/>
        <w:tab/>
        <w:tab/>
        <w:t xml:space="preserve">  Aturdido</w:t>
        <w:tab/>
        <w:t>- sin ataques, Parada 50%BO, MM-30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uerpo (CC)</w:t>
        <w:tab/>
        <w:tab/>
        <w:tab/>
        <w:tab/>
        <w:t xml:space="preserve">  Armas a 2 Manos </w:t>
        <w:tab/>
        <w:t>- Parada 50% BO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Movimiento</w:t>
        <w:tab/>
        <w:t>- disminuye 3m por cada</w:t>
        <w:tab/>
        <w:t>* no se aplica a armas de Proyectiles/Arrojadizas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acción extra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ovimiento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Maniobras Estáticas</w:t>
        <w:tab/>
        <w:t xml:space="preserve">- sin acción adicional </w:t>
        <w:tab/>
        <w:t xml:space="preserve">Movimiento Normal </w:t>
        <w:tab/>
        <w:t>- 15m + Bonif. MM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orrer</w:t>
        <w:tab/>
        <w:tab/>
        <w:tab/>
        <w:t>- 2*Mov. Normal  + (tirada MM-100)*3m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nº asaltos</w:t>
        <w:tab/>
        <w:t>- Bonif. CON + 5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iones de Oportunidad</w:t>
        <w:tab/>
        <w:t>- nada hasta que ocurra</w:t>
        <w:tab/>
        <w:tab/>
        <w:tab/>
        <w:t>1 asalto recupera 2 asaltos de capacidad de correr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cciones Simultáneas</w:t>
        <w:tab/>
        <w:t>- tiradas MM, la mayor primero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celar Acciones</w:t>
        <w:tab/>
        <w:t>- CC 50% BO</w:t>
        <w:tab/>
        <w:t>Mov. &amp; Ataque</w:t>
        <w:tab/>
        <w:tab/>
        <w:t>- BO = BO + (MM -100)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movimiento 50% </w:t>
        <w:tab/>
        <w:t>Abandonar el CC</w:t>
        <w:tab/>
        <w:tab/>
        <w:t>- tirada MM, la más alta primero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MM-30</w:t>
        <w:tab/>
        <w:tab/>
        <w:tab/>
        <w:tab/>
        <w:tab/>
        <w:t xml:space="preserve">   se puede atacar con 50% BO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Tirada de Orientación</w:t>
        <w:tab/>
        <w:t>-  (100-MM(+Percep))%  de Penalización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(Teleportación/Sumergirse/Caídas/Golpe de Sortilegio)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268" w:leader="none"/>
          <w:tab w:val="left" w:pos="4820" w:leader="none"/>
        </w:tabs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Curación</w:t>
      </w:r>
      <w:r>
        <w:rPr>
          <w:rFonts w:cs="Times New Roman" w:ascii="Times New Roman" w:hAnsi="Times New Roman"/>
        </w:rPr>
        <w:tab/>
        <w:tab/>
        <w:t>Movimiento Nocturno</w:t>
        <w:tab/>
        <w:t xml:space="preserve">-  10% nadie con infravisión </w:t>
      </w:r>
    </w:p>
    <w:p>
      <w:pPr>
        <w:pStyle w:val="Normal"/>
        <w:rPr/>
      </w:pPr>
      <w:r>
        <w:rPr>
          <w:rFonts w:cs="Times New Roman" w:ascii="Times New Roman" w:hAnsi="Times New Roman"/>
        </w:rPr>
        <w:t>Vendas</w:t>
        <w:tab/>
        <w:tab/>
        <w:t>-  si detiene la sangre &lt;4pts/asalto</w:t>
      </w: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   50% menos que la 1/2 del grupo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si no recupera 1-3pts/asalto</w:t>
        <w:tab/>
        <w:tab/>
        <w:tab/>
        <w:tab/>
        <w:t xml:space="preserve">   </w:t>
        <w:tab/>
        <w:t xml:space="preserve">   75% más que la 1/2 del grup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ación</w:t>
        <w:tab/>
        <w:t>-  1 pto/Hra reposand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ural</w:t>
        <w:tab/>
        <w:tab/>
        <w:t xml:space="preserve">   1 pto/3 Hrs si no se reposa</w:t>
        <w:tab/>
        <w:tab/>
        <w:tab/>
        <w:tab/>
      </w:r>
      <w:r>
        <w:rPr>
          <w:rFonts w:cs="Times New Roman" w:ascii="Times New Roman" w:hAnsi="Times New Roman"/>
          <w:b/>
        </w:rPr>
        <w:t>Referencias de Pág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Accions / Combate</w:t>
        <w:tab/>
        <w:t>-  52/56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ab/>
        <w:t>Reglas Miscellaneas</w:t>
        <w:tab/>
        <w:tab/>
        <w:tab/>
        <w:tab/>
      </w:r>
      <w:r>
        <w:rPr>
          <w:rFonts w:cs="Times New Roman" w:ascii="Times New Roman" w:hAnsi="Times New Roman"/>
        </w:rPr>
        <w:t>Equipamiento</w:t>
        <w:tab/>
        <w:tab/>
        <w:t>-  185-18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 penalizaciones se aplican a todo excepto BD y TRs</w:t>
        <w:tab/>
        <w:tab/>
        <w:t>Evasión</w:t>
        <w:tab/>
        <w:tab/>
        <w:tab/>
        <w:t>-  5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ar</w:t>
        <w:tab/>
        <w:t>- CON /3 asaltos por contener la respiración</w:t>
        <w:tab/>
        <w:tab/>
        <w:tab/>
        <w:t>Curación</w:t>
        <w:tab/>
        <w:tab/>
        <w:t>-  48-4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D por ocultarse</w:t>
        <w:tab/>
        <w:tab/>
        <w:t>-  (%ocultamiento/4)</w:t>
        <w:tab/>
        <w:tab/>
        <w:tab/>
        <w:t>Hierbas</w:t>
        <w:tab/>
        <w:tab/>
        <w:tab/>
        <w:t>-  55/18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D por covertura</w:t>
        <w:tab/>
        <w:tab/>
        <w:t>-  (%ocultamiento/2)</w:t>
        <w:tab/>
        <w:tab/>
        <w:tab/>
        <w:t>Contratando PNJs</w:t>
        <w:tab/>
        <w:t>-  4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Grados de Idiomas</w:t>
        <w:tab/>
        <w:t>-  31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Dinero</w:t>
      </w:r>
      <w:r>
        <w:rPr>
          <w:rFonts w:cs="Times New Roman" w:ascii="Times New Roman" w:hAnsi="Times New Roman"/>
        </w:rPr>
        <w:tab/>
        <w:tab/>
        <w:tab/>
        <w:tab/>
        <w:tab/>
        <w:tab/>
        <w:t>Idiomas</w:t>
        <w:tab/>
        <w:tab/>
        <w:tab/>
        <w:t>-  31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4 monedas</w:t>
        <w:tab/>
        <w:t>=</w:t>
        <w:tab/>
        <w:t>0,5grs</w:t>
        <w:tab/>
        <w:tab/>
        <w:tab/>
        <w:tab/>
        <w:tab/>
        <w:t>Objs. Mágicos</w:t>
        <w:tab/>
        <w:tab/>
        <w:t>-  45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 mm</w:t>
        <w:tab/>
        <w:t>=</w:t>
        <w:tab/>
        <w:t>100 mo</w:t>
        <w:tab/>
        <w:tab/>
        <w:tab/>
        <w:tab/>
        <w:tab/>
        <w:t>Movimiento</w:t>
        <w:tab/>
        <w:tab/>
        <w:t>-  59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 mo</w:t>
        <w:tab/>
        <w:t>=</w:t>
        <w:tab/>
        <w:t>100 mp</w:t>
        <w:tab/>
        <w:tab/>
        <w:tab/>
        <w:tab/>
        <w:tab/>
        <w:t>Tesoros</w:t>
        <w:tab/>
        <w:tab/>
        <w:tab/>
        <w:t>-  190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 mp</w:t>
        <w:tab/>
        <w:t>=</w:t>
        <w:tab/>
        <w:t>10 mb</w:t>
        <w:tab/>
        <w:tab/>
        <w:tab/>
        <w:tab/>
        <w:tab/>
        <w:t>Clima/Tiempo</w:t>
        <w:tab/>
        <w:tab/>
        <w:t>-  50-51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 mb</w:t>
        <w:tab/>
        <w:t>=</w:t>
        <w:tab/>
        <w:t>10 mc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 mc</w:t>
        <w:tab/>
        <w:t>=</w:t>
        <w:tab/>
        <w:t>10 me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iagram de Dispersión</w:t>
        <w:tab/>
        <w:tab/>
        <w:t xml:space="preserve">        Encaramiento</w:t>
        <w:tab/>
        <w:tab/>
        <w:tab/>
        <w:tab/>
        <w:t>Table de Recuperació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8-10</w:t>
        <w:tab/>
        <w:tab/>
        <w:tab/>
        <w:tab/>
        <w:tab/>
        <w:tab/>
        <w:tab/>
        <w:t>Tipo Herida</w:t>
        <w:tab/>
        <w:tab/>
        <w:t>Leve</w:t>
        <w:tab/>
        <w:t>Mediana</w:t>
        <w:tab/>
        <w:t xml:space="preserve">    Severa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</w:t>
        <w:tab/>
        <w:tab/>
        <w:t xml:space="preserve">  7 </w:t>
        <w:tab/>
        <w:tab/>
        <w:tab/>
      </w:r>
      <w:r>
        <w:rPr>
          <w:rFonts w:cs="Times New Roman" w:ascii="Times New Roman" w:hAnsi="Times New Roman"/>
          <w:sz w:val="14"/>
        </w:rPr>
        <w:t xml:space="preserve">   Frente</w:t>
      </w:r>
      <w:r>
        <w:rPr>
          <w:rFonts w:cs="Times New Roman" w:ascii="Times New Roman" w:hAnsi="Times New Roman"/>
        </w:rPr>
        <w:tab/>
        <w:tab/>
        <w:tab/>
        <w:t>Quemadura/Tejido</w:t>
        <w:tab/>
        <w:t>3 d</w:t>
        <w:tab/>
        <w:t>10 d</w:t>
        <w:tab/>
        <w:t xml:space="preserve">    25 d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  <w:tab/>
        <w:tab/>
        <w:t xml:space="preserve">      5</w:t>
        <w:tab/>
        <w:tab/>
        <w:tab/>
        <w:tab/>
        <w:tab/>
        <w:tab/>
        <w:t>Hueso/Musculo/Tendón</w:t>
        <w:tab/>
        <w:t>5 d</w:t>
        <w:tab/>
        <w:t>15 d</w:t>
        <w:tab/>
        <w:t xml:space="preserve">    35 d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Times New Roman" w:ascii="Times New Roman" w:hAnsi="Times New Roman"/>
        </w:rPr>
        <w:t>2</w:t>
        <w:tab/>
        <w:t xml:space="preserve"> </w:t>
      </w:r>
      <w:r>
        <w:rPr>
          <w:rFonts w:cs="Times New Roman" w:ascii="Times New Roman" w:hAnsi="Times New Roman"/>
          <w:sz w:val="14"/>
        </w:rPr>
        <w:t>Blanco</w:t>
      </w:r>
      <w:r>
        <w:rPr>
          <w:rFonts w:cs="Times New Roman" w:ascii="Times New Roman" w:hAnsi="Times New Roman"/>
        </w:rPr>
        <w:tab/>
        <w:t xml:space="preserve">       3</w:t>
        <w:tab/>
        <w:tab/>
      </w:r>
      <w:r>
        <w:rPr>
          <w:rFonts w:cs="Times New Roman" w:ascii="Times New Roman" w:hAnsi="Times New Roman"/>
          <w:sz w:val="14"/>
        </w:rPr>
        <w:t>Costado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4"/>
        </w:rPr>
        <w:t xml:space="preserve">  Blanco</w:t>
        <w:tab/>
        <w:t>Costado</w:t>
        <w:tab/>
        <w:tab/>
      </w:r>
      <w:r>
        <w:rPr>
          <w:rFonts w:cs="Times New Roman" w:ascii="Times New Roman" w:hAnsi="Times New Roman"/>
        </w:rPr>
        <w:t>Cabeza/Organos</w:t>
        <w:tab/>
        <w:tab/>
        <w:t>2 sem.</w:t>
        <w:tab/>
        <w:t>2 meses</w:t>
        <w:tab/>
        <w:t xml:space="preserve">    varía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Internos</w:t>
        <w:tab/>
        <w:tab/>
        <w:tab/>
        <w:t>(0:-20)</w:t>
        <w:tab/>
        <w:t>(-20:-50)    (-50+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Times New Roman" w:ascii="Times New Roman" w:hAnsi="Times New Roman"/>
        </w:rPr>
        <w:tab/>
        <w:t xml:space="preserve">    1</w:t>
        <w:tab/>
        <w:tab/>
        <w:tab/>
        <w:tab/>
        <w:t xml:space="preserve">  </w:t>
      </w:r>
      <w:r>
        <w:rPr>
          <w:rFonts w:cs="Times New Roman" w:ascii="Times New Roman" w:hAnsi="Times New Roman"/>
          <w:sz w:val="14"/>
        </w:rPr>
        <w:t>Atr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Rangos de Visibilidad (m)</w:t>
        <w:tab/>
        <w:tab/>
        <w:tab/>
        <w:tab/>
        <w:tab/>
        <w:tab/>
        <w:tab/>
        <w:t>Fuentes Luminos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14"/>
        </w:rPr>
        <w:t>Movimiento</w:t>
        <w:tab/>
        <w:t xml:space="preserve"> Marcado</w:t>
        <w:tab/>
        <w:t>Tipo</w:t>
        <w:tab/>
        <w:t>ID</w:t>
        <w:tab/>
        <w:t>Detalle</w:t>
        <w:tab/>
        <w:tab/>
        <w:tab/>
        <w:t>Fuente</w:t>
        <w:tab/>
        <w:tab/>
        <w:t>Radio</w:t>
        <w:tab/>
        <w:t>Duració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elo Despejado</w:t>
        <w:tab/>
        <w:tab/>
        <w:t>450</w:t>
        <w:tab/>
        <w:t>300</w:t>
        <w:tab/>
        <w:t>150</w:t>
        <w:tab/>
        <w:t>30</w:t>
        <w:tab/>
        <w:t>3</w:t>
        <w:tab/>
        <w:tab/>
        <w:tab/>
        <w:t>Faro</w:t>
        <w:tab/>
        <w:t>.</w:t>
        <w:tab/>
        <w:t>72m</w:t>
        <w:tab/>
        <w:t>2hrs/frasc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bla, Nieve suave</w:t>
        <w:tab/>
        <w:t>150</w:t>
        <w:tab/>
        <w:t>60</w:t>
        <w:tab/>
        <w:t>30</w:t>
        <w:tab/>
        <w:t>9</w:t>
        <w:tab/>
        <w:t>3</w:t>
        <w:tab/>
        <w:tab/>
        <w:tab/>
        <w:t>Fogón</w:t>
        <w:tab/>
        <w:tab/>
        <w:t>15m</w:t>
        <w:tab/>
        <w:t>1/2hra/carga leñ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bla, Moderada</w:t>
        <w:tab/>
        <w:tab/>
        <w:t>30</w:t>
        <w:tab/>
        <w:t>15</w:t>
        <w:tab/>
        <w:t>7,5</w:t>
        <w:tab/>
        <w:t>4,5</w:t>
        <w:tab/>
        <w:t>3</w:t>
        <w:tab/>
        <w:tab/>
        <w:tab/>
        <w:t>Linterna.</w:t>
        <w:tab/>
        <w:t>18m</w:t>
        <w:tab/>
        <w:t>6hrs/frasc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bla, Densa/Tormenta</w:t>
        <w:tab/>
        <w:t>3</w:t>
        <w:tab/>
        <w:t>3</w:t>
        <w:tab/>
        <w:t>1,5</w:t>
        <w:tab/>
        <w:t>1,5</w:t>
        <w:tab/>
        <w:t>0,9</w:t>
        <w:tab/>
        <w:tab/>
        <w:tab/>
        <w:t>Fogata</w:t>
        <w:tab/>
        <w:tab/>
        <w:t>10,5m</w:t>
        <w:tab/>
        <w:t>1hra/carga leñ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blina/Lluvia suave</w:t>
        <w:tab/>
        <w:t>300</w:t>
        <w:tab/>
        <w:t>150</w:t>
        <w:tab/>
        <w:t>75</w:t>
        <w:tab/>
        <w:t>30</w:t>
        <w:tab/>
        <w:t>3</w:t>
        <w:tab/>
        <w:tab/>
        <w:tab/>
        <w:t>Vela</w:t>
        <w:tab/>
        <w:tab/>
        <w:t>1,5m</w:t>
        <w:tab/>
        <w:t>4min/1c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che, Luna llena</w:t>
        <w:tab/>
        <w:t>30</w:t>
        <w:tab/>
        <w:t>15</w:t>
        <w:tab/>
        <w:t>9</w:t>
        <w:tab/>
        <w:t>3</w:t>
        <w:tab/>
        <w:t>1,5</w:t>
        <w:tab/>
        <w:tab/>
        <w:tab/>
        <w:t>Lamp.colgante.</w:t>
        <w:tab/>
        <w:t>9m</w:t>
        <w:tab/>
        <w:t>6hrs/frasc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che, Sin luna</w:t>
        <w:tab/>
        <w:tab/>
        <w:t>15</w:t>
        <w:tab/>
        <w:t>6</w:t>
        <w:tab/>
        <w:t>3</w:t>
        <w:tab/>
        <w:t>1,5</w:t>
        <w:tab/>
        <w:t>0,9</w:t>
        <w:tab/>
        <w:tab/>
        <w:tab/>
        <w:t>Antorcha</w:t>
        <w:tab/>
        <w:t>4,5m</w:t>
        <w:tab/>
        <w:t>30m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umbra</w:t>
        <w:tab/>
        <w:tab/>
        <w:t>150</w:t>
        <w:tab/>
        <w:t>90</w:t>
        <w:tab/>
        <w:t>45</w:t>
        <w:tab/>
        <w:t>9</w:t>
        <w:tab/>
        <w:t>3</w:t>
      </w:r>
    </w:p>
    <w:sectPr>
      <w:type w:val="nextPage"/>
      <w:pgSz w:w="11906" w:h="16838"/>
      <w:pgMar w:left="550" w:right="556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AU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7T18:41:00Z</dcterms:created>
  <dc:creator>Daniel Vicente Lühr Sierra</dc:creator>
  <dc:description/>
  <dc:language>en-US</dc:language>
  <cp:lastModifiedBy>Daniel Vicente Lühr Sierra</cp:lastModifiedBy>
  <dcterms:modified xsi:type="dcterms:W3CDTF">1999-09-06T01:41:00Z</dcterms:modified>
  <cp:revision>15</cp:revision>
  <dc:subject/>
  <dc:title>MERP RULES Summary</dc:title>
</cp:coreProperties>
</file>