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ymbol" w:hAnsi="Symbol"/>
          <w:b/>
          <w:sz w:val="16"/>
        </w:rPr>
        <w:t>Ó</w:t>
      </w:r>
      <w:r>
        <w:rPr>
          <w:b/>
          <w:sz w:val="16"/>
        </w:rPr>
        <w:t xml:space="preserve"> I.C.E.</w:t>
      </w:r>
      <w:r>
        <w:rPr>
          <w:sz w:val="16"/>
        </w:rPr>
        <w:t xml:space="preserve"> 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ab/>
        <w:tab/>
        <w:t>Round Sequence</w:t>
        <w:tab/>
        <w:tab/>
        <w:tab/>
        <w:t xml:space="preserve">         </w:t>
        <w:tab/>
        <w:tab/>
        <w:t>Attack Modifications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Prepare Spell  </w:t>
        <w:tab/>
        <w:tab/>
        <w:t>- move 3m</w:t>
        <w:tab/>
        <w:tab/>
        <w:t xml:space="preserve">           + Attackers OB - Defenders D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ast Spell         </w:t>
        <w:tab/>
        <w:t>- move 6m</w:t>
        <w:tab/>
        <w:tab/>
        <w:t xml:space="preserve">           +15  Flank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+20  Rear (+Flank)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Missile Attacks  </w:t>
        <w:tab/>
        <w:t>- move 3m</w:t>
        <w:tab/>
        <w:tab/>
        <w:t xml:space="preserve">           +20  Defender Surprised/Stunned/Down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oad/Reloading</w:t>
        <w:tab/>
        <w:t>- move 3m</w:t>
        <w:tab/>
        <w:tab/>
        <w:t xml:space="preserve">           +20  Attacker/weapon invisible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ssile Parry</w:t>
        <w:tab/>
        <w:tab/>
        <w:t>- parry 50% OB</w:t>
        <w:tab/>
        <w:tab/>
        <w:t xml:space="preserve">           -10   for each 3m Attacker has mov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&amp; 50% movement</w:t>
        <w:tab/>
        <w:t xml:space="preserve">           -20   Attacker lost 50% hits</w:t>
        <w:tab/>
      </w:r>
    </w:p>
    <w:p>
      <w:pPr>
        <w:pStyle w:val="Normal"/>
        <w:ind w:right="-28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</w:t>
        <w:tab/>
        <w:tab/>
        <w:tab/>
        <w:t xml:space="preserve">           -30   Attacker drawing/changing weapon or unslinging shield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Move &amp; Maneuver</w:t>
        <w:tab/>
        <w:t>- 50% movement</w:t>
        <w:tab/>
        <w:tab/>
        <w:t xml:space="preserve">           -99   Defender invisi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-30   Called shots, like spell charg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Melee Attack</w:t>
        <w:tab/>
        <w:tab/>
        <w:t>- move 3m</w:t>
        <w:tab/>
        <w:tab/>
        <w:t xml:space="preserve">                Stunned</w:t>
        <w:tab/>
        <w:tab/>
        <w:t>- no attacks, Parry 50%OB, MM-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2 Handed Weapon </w:t>
        <w:tab/>
        <w:t>- 50% OB par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Movement</w:t>
        <w:tab/>
        <w:tab/>
        <w:t>- dec by 3m for each</w:t>
        <w:tab/>
        <w:tab/>
        <w:t>* does not apply to Missile/Thrown weap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extra action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ov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Static Maneuvers</w:t>
        <w:tab/>
        <w:t>- no additional action</w:t>
        <w:tab/>
        <w:t xml:space="preserve">           Normal Movement </w:t>
        <w:tab/>
        <w:t>- 15m + MM Bon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Running</w:t>
        <w:tab/>
        <w:tab/>
        <w:tab/>
        <w:t>- 2*Normal Rate + (MM-100)*3m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no Rnds</w:t>
        <w:tab/>
        <w:tab/>
        <w:t>- CON Bonus +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portunity Actions  </w:t>
        <w:tab/>
        <w:t>- when trigger happens</w:t>
        <w:tab/>
        <w:tab/>
        <w:tab/>
        <w:t>1 Rnd restores 2 Rnds of running potent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Simultaneous Actions</w:t>
        <w:tab/>
        <w:t>- MM rolls, highest first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 Actions</w:t>
        <w:tab/>
        <w:tab/>
        <w:t>- melee 50% OB</w:t>
        <w:tab/>
        <w:tab/>
        <w:t xml:space="preserve">           Move &amp; Attack</w:t>
        <w:tab/>
        <w:tab/>
        <w:t>- OB = OB + (MM -100)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move 50% </w:t>
        <w:tab/>
        <w:tab/>
        <w:t xml:space="preserve">           Leaving Melee</w:t>
        <w:tab/>
        <w:tab/>
        <w:t>- MM rolls, highest first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MM-30</w:t>
        <w:tab/>
        <w:tab/>
        <w:tab/>
        <w:tab/>
        <w:tab/>
        <w:tab/>
        <w:t xml:space="preserve">   may attack with 50% O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Orientation Rolls</w:t>
        <w:tab/>
        <w:tab/>
        <w:t>-  (100-MM(+Perc))% Activity Penal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(Teleport/Dives/Falls/Spell-hit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Healing</w:t>
      </w:r>
      <w:r>
        <w:rPr>
          <w:rFonts w:cs="Times New Roman" w:ascii="Times New Roman" w:hAnsi="Times New Roman"/>
        </w:rPr>
        <w:tab/>
        <w:tab/>
        <w:tab/>
        <w:tab/>
        <w:t xml:space="preserve">           Night Movement</w:t>
        <w:tab/>
        <w:tab/>
        <w:t xml:space="preserve">-  10% no-one with infravision </w:t>
      </w:r>
    </w:p>
    <w:p>
      <w:pPr>
        <w:pStyle w:val="Normal"/>
        <w:rPr/>
      </w:pPr>
      <w:r>
        <w:rPr>
          <w:rFonts w:cs="Times New Roman" w:ascii="Times New Roman" w:hAnsi="Times New Roman"/>
        </w:rPr>
        <w:t>Bandages</w:t>
        <w:tab/>
        <w:t>-  stop Bleading &lt;4hits/Rnd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 xml:space="preserve">50% less than 1/2 group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else reduce by 3hits/Rnd</w:t>
        <w:tab/>
        <w:tab/>
        <w:tab/>
        <w:tab/>
        <w:tab/>
        <w:t xml:space="preserve">   </w:t>
        <w:tab/>
        <w:t xml:space="preserve">   75% more than 1/2 gro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aling</w:t>
        <w:tab/>
        <w:tab/>
        <w:t>-  1 hit/Hr rest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1 hit/3 Hrs not resting</w:t>
        <w:tab/>
        <w:tab/>
        <w:tab/>
        <w:tab/>
        <w:tab/>
      </w:r>
      <w:r>
        <w:rPr>
          <w:rFonts w:cs="Times New Roman" w:ascii="Times New Roman" w:hAnsi="Times New Roman"/>
          <w:b/>
        </w:rPr>
        <w:t>Page Re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Actions / Melee</w:t>
        <w:tab/>
        <w:tab/>
        <w:t>-  52/56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>Miscellaneous Rules</w:t>
        <w:tab/>
        <w:tab/>
        <w:tab/>
        <w:tab/>
      </w:r>
      <w:r>
        <w:rPr>
          <w:rFonts w:cs="Times New Roman" w:ascii="Times New Roman" w:hAnsi="Times New Roman"/>
        </w:rPr>
        <w:t>Equipment</w:t>
        <w:tab/>
        <w:tab/>
        <w:t>-  185-1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y Penalties apply to all except DB and RR's</w:t>
        <w:tab/>
        <w:tab/>
        <w:tab/>
        <w:t>Evasion</w:t>
        <w:tab/>
        <w:tab/>
        <w:tab/>
        <w:t>-  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ng</w:t>
        <w:tab/>
        <w:t>- CON Bonus/3 Rnds for holding breath</w:t>
        <w:tab/>
        <w:tab/>
        <w:tab/>
        <w:t>Healing</w:t>
        <w:tab/>
        <w:tab/>
        <w:tab/>
        <w:t>-  48-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ealment DB Bonus</w:t>
        <w:tab/>
        <w:t>-  (%cover/4)</w:t>
        <w:tab/>
        <w:tab/>
        <w:tab/>
        <w:tab/>
        <w:t>Herbs</w:t>
        <w:tab/>
        <w:tab/>
        <w:tab/>
        <w:t>-  55/1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ver DB Bonus</w:t>
        <w:tab/>
        <w:tab/>
        <w:t>-  (%cover/2)</w:t>
        <w:tab/>
        <w:tab/>
        <w:tab/>
        <w:tab/>
        <w:t>Hiring NPCs</w:t>
        <w:tab/>
        <w:tab/>
        <w:t>-  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Language Ranks</w:t>
        <w:tab/>
        <w:tab/>
        <w:t>-  3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oney</w:t>
      </w:r>
      <w:r>
        <w:rPr>
          <w:rFonts w:cs="Times New Roman" w:ascii="Times New Roman" w:hAnsi="Times New Roman"/>
        </w:rPr>
        <w:tab/>
        <w:tab/>
        <w:tab/>
        <w:tab/>
        <w:tab/>
        <w:tab/>
        <w:t>Languages</w:t>
        <w:tab/>
        <w:tab/>
        <w:t>-  3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64 coins    =   0,5grs</w:t>
        <w:tab/>
        <w:tab/>
        <w:tab/>
        <w:tab/>
        <w:tab/>
        <w:t>Magic Items</w:t>
        <w:tab/>
        <w:tab/>
        <w:t>-  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mm         =   100 mo</w:t>
        <w:tab/>
        <w:tab/>
        <w:tab/>
        <w:tab/>
        <w:tab/>
        <w:t>Movement</w:t>
        <w:tab/>
        <w:tab/>
        <w:t>-  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mo          =   100 mp</w:t>
        <w:tab/>
        <w:tab/>
        <w:tab/>
        <w:tab/>
        <w:t>Treasure</w:t>
        <w:tab/>
        <w:tab/>
        <w:tab/>
        <w:t>-  1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mp          =   10 mb</w:t>
        <w:tab/>
        <w:tab/>
        <w:tab/>
        <w:tab/>
        <w:t>Weather</w:t>
        <w:tab/>
        <w:tab/>
        <w:tab/>
        <w:t>-  50-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mb          =   10 m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mc          =   10 m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Scatter Diagram</w:t>
        <w:tab/>
        <w:tab/>
        <w:tab/>
        <w:t>Facing</w:t>
        <w:tab/>
        <w:tab/>
        <w:tab/>
        <w:tab/>
        <w:tab/>
        <w:t>Recovery Tabl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8-10</w:t>
        <w:tab/>
        <w:tab/>
        <w:tab/>
        <w:tab/>
        <w:tab/>
        <w:tab/>
        <w:tab/>
        <w:t>Type</w:t>
        <w:tab/>
        <w:tab/>
        <w:tab/>
        <w:t>Light</w:t>
        <w:tab/>
        <w:t>Medium</w:t>
        <w:tab/>
        <w:t xml:space="preserve">    Sever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</w:t>
        <w:tab/>
        <w:tab/>
        <w:t xml:space="preserve">  7 </w:t>
        <w:tab/>
        <w:tab/>
        <w:tab/>
      </w:r>
      <w:r>
        <w:rPr>
          <w:rFonts w:cs="Times New Roman" w:ascii="Times New Roman" w:hAnsi="Times New Roman"/>
          <w:sz w:val="14"/>
        </w:rPr>
        <w:t xml:space="preserve">   Front</w:t>
      </w:r>
      <w:r>
        <w:rPr>
          <w:rFonts w:cs="Times New Roman" w:ascii="Times New Roman" w:hAnsi="Times New Roman"/>
        </w:rPr>
        <w:tab/>
        <w:tab/>
        <w:tab/>
        <w:t>Burn/Tissue</w:t>
        <w:tab/>
        <w:tab/>
        <w:t>3 d</w:t>
        <w:tab/>
        <w:t>10 d</w:t>
        <w:tab/>
        <w:t xml:space="preserve">    25 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  <w:tab/>
        <w:tab/>
        <w:t xml:space="preserve">      5</w:t>
        <w:tab/>
        <w:tab/>
        <w:tab/>
        <w:tab/>
        <w:tab/>
        <w:tab/>
        <w:t>Bone/Muscle/Tendon</w:t>
        <w:tab/>
        <w:t>5 d</w:t>
        <w:tab/>
        <w:t>15 d</w:t>
        <w:tab/>
        <w:t xml:space="preserve">    35 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>2</w:t>
        <w:tab/>
        <w:t xml:space="preserve"> </w:t>
      </w:r>
      <w:r>
        <w:rPr>
          <w:rFonts w:cs="Times New Roman" w:ascii="Times New Roman" w:hAnsi="Times New Roman"/>
          <w:sz w:val="14"/>
        </w:rPr>
        <w:t>Target</w:t>
      </w:r>
      <w:r>
        <w:rPr>
          <w:rFonts w:cs="Times New Roman" w:ascii="Times New Roman" w:hAnsi="Times New Roman"/>
        </w:rPr>
        <w:tab/>
        <w:t xml:space="preserve">       3</w:t>
        <w:tab/>
        <w:tab/>
      </w:r>
      <w:r>
        <w:rPr>
          <w:rFonts w:cs="Times New Roman" w:ascii="Times New Roman" w:hAnsi="Times New Roman"/>
          <w:sz w:val="14"/>
        </w:rPr>
        <w:t>Flank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4"/>
        </w:rPr>
        <w:t xml:space="preserve">  Target</w:t>
        <w:tab/>
        <w:t xml:space="preserve">      Flank</w:t>
        <w:tab/>
        <w:tab/>
      </w:r>
      <w:r>
        <w:rPr>
          <w:rFonts w:cs="Times New Roman" w:ascii="Times New Roman" w:hAnsi="Times New Roman"/>
        </w:rPr>
        <w:t>Head/Internal</w:t>
        <w:tab/>
        <w:tab/>
        <w:t>2 wks</w:t>
        <w:tab/>
        <w:t>2 mths</w:t>
        <w:tab/>
        <w:t xml:space="preserve">    varie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(0:-20)</w:t>
        <w:tab/>
        <w:t>(-20:-50)    (-50+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rFonts w:cs="Times New Roman" w:ascii="Times New Roman" w:hAnsi="Times New Roman"/>
        </w:rPr>
        <w:tab/>
        <w:t xml:space="preserve">    1</w:t>
        <w:tab/>
        <w:tab/>
        <w:tab/>
        <w:tab/>
        <w:t xml:space="preserve">  </w:t>
      </w:r>
      <w:r>
        <w:rPr>
          <w:rFonts w:cs="Times New Roman" w:ascii="Times New Roman" w:hAnsi="Times New Roman"/>
          <w:sz w:val="14"/>
        </w:rPr>
        <w:t>Re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isibility Ranges (m)</w:t>
        <w:tab/>
        <w:tab/>
        <w:tab/>
        <w:tab/>
        <w:tab/>
        <w:tab/>
        <w:tab/>
        <w:tab/>
        <w:t>Light Sour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4"/>
        </w:rPr>
        <w:t>Movement</w:t>
        <w:tab/>
        <w:t xml:space="preserve"> Spotted</w:t>
        <w:tab/>
        <w:t>Type</w:t>
        <w:tab/>
        <w:t>ID</w:t>
        <w:tab/>
        <w:t>Detail</w:t>
        <w:tab/>
        <w:tab/>
        <w:tab/>
        <w:t>Source</w:t>
        <w:tab/>
        <w:tab/>
        <w:t>Radius</w:t>
        <w:tab/>
        <w:t>Burn Ti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 Sky</w:t>
        <w:tab/>
        <w:tab/>
        <w:t>450</w:t>
        <w:tab/>
        <w:t>300</w:t>
        <w:tab/>
        <w:t>150</w:t>
        <w:tab/>
        <w:t>30</w:t>
        <w:tab/>
        <w:t>3</w:t>
        <w:tab/>
        <w:tab/>
        <w:tab/>
        <w:t>Beacon Lan.</w:t>
        <w:tab/>
        <w:t>72m'</w:t>
        <w:tab/>
        <w:t>2hr/p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, Light snow</w:t>
        <w:tab/>
        <w:tab/>
        <w:t>150</w:t>
        <w:tab/>
        <w:t>60</w:t>
        <w:tab/>
        <w:t>30</w:t>
        <w:tab/>
        <w:t>9</w:t>
        <w:tab/>
        <w:t>3</w:t>
        <w:tab/>
        <w:tab/>
        <w:tab/>
        <w:t>Bonfire</w:t>
        <w:tab/>
        <w:tab/>
        <w:t>15m</w:t>
        <w:tab/>
        <w:t>1/2hr/armlo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, Moderate</w:t>
        <w:tab/>
        <w:tab/>
        <w:t>30</w:t>
        <w:tab/>
        <w:t>15</w:t>
        <w:tab/>
        <w:t>7,5</w:t>
        <w:tab/>
        <w:t>4,5</w:t>
        <w:tab/>
        <w:t>3</w:t>
        <w:tab/>
        <w:tab/>
        <w:tab/>
        <w:t>Bullseye Lan.</w:t>
        <w:tab/>
        <w:t>18m</w:t>
        <w:tab/>
        <w:t>6hr/p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, Dense/Blizzard</w:t>
        <w:tab/>
        <w:t>3</w:t>
        <w:tab/>
        <w:t>3</w:t>
        <w:tab/>
        <w:t>1,5</w:t>
        <w:tab/>
        <w:t>1,5</w:t>
        <w:tab/>
        <w:t>0,9</w:t>
        <w:tab/>
        <w:tab/>
        <w:tab/>
        <w:t>Campfire</w:t>
        <w:tab/>
        <w:t>10,5m</w:t>
        <w:tab/>
        <w:t>1hr/armlo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/Light rain</w:t>
        <w:tab/>
        <w:tab/>
        <w:t>300</w:t>
        <w:tab/>
        <w:t>150</w:t>
        <w:tab/>
        <w:t>75</w:t>
        <w:tab/>
        <w:t>30</w:t>
        <w:tab/>
        <w:t>3</w:t>
        <w:tab/>
        <w:tab/>
        <w:tab/>
        <w:t>Candle</w:t>
        <w:tab/>
        <w:tab/>
        <w:t>1,5m</w:t>
        <w:tab/>
        <w:t>10min/in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ht, Full moon</w:t>
        <w:tab/>
        <w:tab/>
        <w:t>30</w:t>
        <w:tab/>
        <w:t>15</w:t>
        <w:tab/>
        <w:t>9</w:t>
        <w:tab/>
        <w:t>3</w:t>
        <w:tab/>
        <w:t>1,5</w:t>
        <w:tab/>
        <w:tab/>
        <w:tab/>
        <w:t>Hooded Lan.</w:t>
        <w:tab/>
        <w:t>9m</w:t>
        <w:tab/>
        <w:t>6hr/p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ght, No moon</w:t>
        <w:tab/>
        <w:tab/>
        <w:t>15</w:t>
        <w:tab/>
        <w:t>6</w:t>
        <w:tab/>
        <w:t>3</w:t>
        <w:tab/>
        <w:t>1,5</w:t>
        <w:tab/>
        <w:t>0,9</w:t>
        <w:tab/>
        <w:tab/>
        <w:tab/>
        <w:t>Torch</w:t>
        <w:tab/>
        <w:tab/>
        <w:t>4,5m</w:t>
        <w:tab/>
        <w:t>30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light</w:t>
        <w:tab/>
        <w:tab/>
        <w:tab/>
        <w:t>150</w:t>
        <w:tab/>
        <w:t>90</w:t>
        <w:tab/>
        <w:t>45</w:t>
        <w:tab/>
        <w:t>9</w:t>
        <w:tab/>
        <w:t>3</w:t>
      </w:r>
    </w:p>
    <w:sectPr>
      <w:type w:val="nextPage"/>
      <w:pgSz w:w="11906" w:h="16838"/>
      <w:pgMar w:left="550" w:right="55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AU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6:09:00Z</dcterms:created>
  <dc:creator>Daniel Vicente Lühr Sierra</dc:creator>
  <dc:description/>
  <dc:language>en-US</dc:language>
  <cp:lastModifiedBy>Daniel Vicente Lühr Sierra</cp:lastModifiedBy>
  <dcterms:modified xsi:type="dcterms:W3CDTF">1999-09-06T01:41:00Z</dcterms:modified>
  <cp:revision>3</cp:revision>
  <dc:subject/>
  <dc:title>MERP RULES Summary</dc:title>
</cp:coreProperties>
</file>