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b/>
          <w:sz w:val="14"/>
        </w:rPr>
        <w:t>Name</w:t>
        <w:tab/>
        <w:t>Lvl</w:t>
        <w:tab/>
        <w:t>Size</w:t>
        <w:tab/>
        <w:t>MM</w:t>
        <w:tab/>
        <w:t>Hits</w:t>
        <w:tab/>
        <w:t>AT</w:t>
        <w:tab/>
        <w:t>DB</w:t>
        <w:tab/>
        <w:t>Shld</w:t>
        <w:tab/>
        <w:t>Melee OB</w:t>
        <w:tab/>
        <w:t>Miss OB</w:t>
        <w:tab/>
        <w:t>Gen Sk</w:t>
        <w:tab/>
        <w:t>Subt Sk</w:t>
        <w:tab/>
        <w:t>Not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b/>
          <w:sz w:val="14"/>
        </w:rPr>
        <w:t>Name</w:t>
        <w:tab/>
        <w:t>Lvl</w:t>
        <w:tab/>
        <w:t>Size</w:t>
        <w:tab/>
        <w:t>MM</w:t>
        <w:tab/>
        <w:t>Hits</w:t>
        <w:tab/>
        <w:t>AT</w:t>
        <w:tab/>
        <w:t>DB</w:t>
        <w:tab/>
        <w:t>Shld</w:t>
        <w:tab/>
        <w:t>Melee OB</w:t>
        <w:tab/>
        <w:t>Miss OB</w:t>
        <w:tab/>
        <w:t>Gen Sk</w:t>
        <w:tab/>
        <w:t>Subt Sk</w:t>
        <w:tab/>
        <w:t>Notes</w:t>
      </w:r>
    </w:p>
    <w:p>
      <w:pPr>
        <w:sectPr>
          <w:type w:val="continuous"/>
          <w:pgSz w:orient="landscape" w:w="15840" w:h="12240"/>
          <w:pgMar w:left="794" w:right="794" w:gutter="0" w:header="0" w:top="720" w:footer="0" w:bottom="720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sectPr>
          <w:type w:val="continuous"/>
          <w:pgSz w:orient="landscape" w:w="15840" w:h="12240"/>
          <w:pgMar w:left="794" w:right="794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b/>
          <w:sz w:val="14"/>
        </w:rPr>
        <w:t>Human Creatur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sz w:val="14"/>
        </w:rPr>
        <w:t>Animist</w:t>
        <w:tab/>
        <w:t>3</w:t>
        <w:tab/>
        <w:tab/>
        <w:t>5</w:t>
        <w:tab/>
        <w:t>45</w:t>
        <w:tab/>
        <w:t>SL</w:t>
        <w:tab/>
        <w:t>20</w:t>
        <w:tab/>
        <w:t>Y</w:t>
        <w:tab/>
        <w:t>54/we</w:t>
        <w:tab/>
        <w:t>32/bw</w:t>
        <w:tab/>
        <w:t>32</w:t>
        <w:tab/>
        <w:t>25</w:t>
        <w:tab/>
        <w:t>4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sz w:val="14"/>
        </w:rPr>
        <w:t>Animist</w:t>
        <w:tab/>
        <w:t>6</w:t>
        <w:tab/>
        <w:tab/>
        <w:t>10</w:t>
        <w:tab/>
        <w:t>63</w:t>
        <w:tab/>
        <w:t>SL</w:t>
        <w:tab/>
        <w:t>25</w:t>
        <w:tab/>
        <w:t>Y</w:t>
        <w:tab/>
        <w:t>72/we</w:t>
        <w:tab/>
        <w:t>45/bw</w:t>
        <w:tab/>
        <w:t>52</w:t>
        <w:tab/>
        <w:t>38</w:t>
        <w:tab/>
        <w:t>8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sz w:val="14"/>
        </w:rPr>
        <w:t>Animist</w:t>
        <w:tab/>
        <w:t>12</w:t>
        <w:tab/>
        <w:tab/>
        <w:t>15</w:t>
        <w:tab/>
        <w:t>143</w:t>
        <w:tab/>
        <w:t>RL</w:t>
        <w:tab/>
        <w:t>25</w:t>
        <w:tab/>
        <w:t>Y</w:t>
        <w:tab/>
        <w:t>132/we</w:t>
        <w:tab/>
        <w:t>98/bw</w:t>
        <w:tab/>
        <w:t>80</w:t>
        <w:tab/>
        <w:t>55</w:t>
        <w:tab/>
        <w:t>15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Bandit </w:t>
        <w:tab/>
        <w:t>1</w:t>
        <w:tab/>
        <w:tab/>
        <w:t>5</w:t>
        <w:tab/>
        <w:t xml:space="preserve">21 </w:t>
        <w:tab/>
        <w:t>No</w:t>
        <w:tab/>
        <w:t xml:space="preserve">15 </w:t>
        <w:tab/>
        <w:t>Y</w:t>
        <w:tab/>
        <w:t>30/we</w:t>
        <w:tab/>
        <w:t>15/bw</w:t>
        <w:tab/>
        <w:t>5</w:t>
        <w:tab/>
        <w:t>23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Bandit </w:t>
        <w:tab/>
        <w:t>3</w:t>
        <w:tab/>
        <w:tab/>
        <w:t>5</w:t>
        <w:tab/>
        <w:t xml:space="preserve">49 </w:t>
        <w:tab/>
        <w:t>SL</w:t>
        <w:tab/>
        <w:t xml:space="preserve">20 </w:t>
        <w:tab/>
        <w:t>Y</w:t>
        <w:tab/>
        <w:t>54/we</w:t>
        <w:tab/>
        <w:t>45/bw</w:t>
        <w:tab/>
        <w:t>25</w:t>
        <w:tab/>
        <w:t>38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Bandit </w:t>
        <w:tab/>
        <w:t>5</w:t>
        <w:tab/>
        <w:tab/>
        <w:t>15</w:t>
        <w:tab/>
        <w:t xml:space="preserve">62 </w:t>
        <w:tab/>
        <w:t>SL</w:t>
        <w:tab/>
        <w:t xml:space="preserve">25 </w:t>
        <w:tab/>
        <w:t>Y</w:t>
        <w:tab/>
        <w:t>69/we</w:t>
        <w:tab/>
        <w:t>58/bw</w:t>
        <w:tab/>
        <w:t>38</w:t>
        <w:tab/>
        <w:t>54</w:t>
        <w:tab/>
        <w:t>+5 shield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Bandit Leader </w:t>
        <w:tab/>
        <w:t>4</w:t>
        <w:tab/>
        <w:tab/>
        <w:t>10</w:t>
        <w:tab/>
        <w:t>65</w:t>
        <w:tab/>
        <w:t>RL</w:t>
        <w:tab/>
        <w:t>30</w:t>
        <w:tab/>
        <w:t>Y</w:t>
        <w:tab/>
        <w:t>75/we</w:t>
        <w:tab/>
        <w:t>63/bw</w:t>
        <w:tab/>
        <w:t>32</w:t>
        <w:tab/>
        <w:t>45</w:t>
        <w:tab/>
        <w:t>+5 shield, +10 weap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Bandit Leader </w:t>
        <w:tab/>
        <w:t>6</w:t>
        <w:tab/>
        <w:tab/>
        <w:t>10</w:t>
        <w:tab/>
        <w:t>85</w:t>
        <w:tab/>
        <w:t>RL</w:t>
        <w:tab/>
        <w:t>30</w:t>
        <w:tab/>
        <w:t>Y</w:t>
        <w:tab/>
        <w:t>81/we</w:t>
        <w:tab/>
        <w:t>68/bw</w:t>
        <w:tab/>
        <w:t>41</w:t>
        <w:tab/>
        <w:t>48</w:t>
        <w:tab/>
        <w:t>+5 shield, +10 weap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Bandit Leader </w:t>
        <w:tab/>
        <w:t>8</w:t>
        <w:tab/>
        <w:tab/>
        <w:t>20</w:t>
        <w:tab/>
        <w:t>95</w:t>
        <w:tab/>
        <w:t>RL</w:t>
        <w:tab/>
        <w:t>40</w:t>
        <w:tab/>
        <w:t>Y</w:t>
        <w:tab/>
        <w:t>1055/we</w:t>
        <w:tab/>
        <w:t>85/bw</w:t>
        <w:tab/>
        <w:t>59</w:t>
        <w:tab/>
        <w:t>57</w:t>
        <w:tab/>
        <w:t>+10 shield, +10 weap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Fighter</w:t>
        <w:tab/>
        <w:t>7</w:t>
        <w:tab/>
        <w:tab/>
        <w:t>20</w:t>
        <w:tab/>
        <w:t>124</w:t>
        <w:tab/>
        <w:t>RL</w:t>
        <w:tab/>
        <w:t>30</w:t>
        <w:tab/>
        <w:t>Y</w:t>
        <w:tab/>
        <w:t>105/we</w:t>
        <w:tab/>
        <w:t>86/bw</w:t>
        <w:tab/>
        <w:t>76</w:t>
        <w:tab/>
        <w:t>62</w:t>
        <w:tab/>
        <w:t>+10 shield &amp; weap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Human</w:t>
        <w:tab/>
        <w:t>2</w:t>
        <w:tab/>
        <w:tab/>
        <w:t>10</w:t>
        <w:tab/>
        <w:t>46</w:t>
        <w:tab/>
        <w:t>No</w:t>
        <w:tab/>
        <w:t>10</w:t>
        <w:tab/>
        <w:t>N</w:t>
        <w:tab/>
        <w:t>42/we</w:t>
        <w:tab/>
        <w:t>31/bw</w:t>
        <w:tab/>
        <w:t>22</w:t>
        <w:tab/>
        <w:t>22</w:t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Hillman</w:t>
        <w:tab/>
        <w:t>4</w:t>
        <w:tab/>
        <w:tab/>
        <w:t>15</w:t>
        <w:tab/>
        <w:t>88</w:t>
        <w:tab/>
        <w:t>RL</w:t>
        <w:tab/>
        <w:t>10</w:t>
        <w:tab/>
        <w:t>Y</w:t>
        <w:tab/>
        <w:t>56/we</w:t>
        <w:tab/>
        <w:t>69/bw</w:t>
        <w:tab/>
        <w:t>27</w:t>
        <w:tab/>
        <w:t>38</w:t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Mage</w:t>
        <w:tab/>
        <w:t>3</w:t>
        <w:tab/>
        <w:tab/>
        <w:t>20</w:t>
        <w:tab/>
        <w:t>42</w:t>
        <w:tab/>
        <w:t>No</w:t>
        <w:tab/>
        <w:t>35</w:t>
        <w:tab/>
        <w:t>N</w:t>
        <w:tab/>
        <w:t>25/we</w:t>
        <w:tab/>
        <w:t>20/bw</w:t>
        <w:tab/>
        <w:t>36</w:t>
        <w:tab/>
        <w:t>43</w:t>
        <w:tab/>
        <w:t>4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Mage</w:t>
        <w:tab/>
        <w:t>6</w:t>
        <w:tab/>
        <w:tab/>
        <w:t>20</w:t>
        <w:tab/>
        <w:t>59</w:t>
        <w:tab/>
        <w:t>No</w:t>
        <w:tab/>
        <w:t>45</w:t>
        <w:tab/>
        <w:t>N</w:t>
        <w:tab/>
        <w:t>35/we</w:t>
        <w:tab/>
        <w:t>25/bw</w:t>
        <w:tab/>
        <w:t>49</w:t>
        <w:tab/>
        <w:t>48</w:t>
        <w:tab/>
        <w:t>8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Mage</w:t>
        <w:tab/>
        <w:t>9</w:t>
        <w:tab/>
        <w:tab/>
        <w:t>20</w:t>
        <w:tab/>
        <w:t>72</w:t>
        <w:tab/>
        <w:t>No</w:t>
        <w:tab/>
        <w:t>55</w:t>
        <w:tab/>
        <w:t>N</w:t>
        <w:tab/>
        <w:t>45/we</w:t>
        <w:tab/>
        <w:t>35/bw</w:t>
        <w:tab/>
        <w:t>67</w:t>
        <w:tab/>
        <w:t>65</w:t>
        <w:tab/>
        <w:t>12 spells, magic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Hobbit</w:t>
        <w:tab/>
        <w:t>3</w:t>
        <w:tab/>
        <w:tab/>
        <w:t>25</w:t>
        <w:tab/>
        <w:t>48</w:t>
        <w:tab/>
        <w:t>No</w:t>
        <w:tab/>
        <w:t>20</w:t>
        <w:tab/>
        <w:t>N</w:t>
        <w:tab/>
        <w:t>22/ss</w:t>
        <w:tab/>
        <w:t>38/sb</w:t>
        <w:tab/>
        <w:t>21</w:t>
        <w:tab/>
        <w:t>45</w:t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Travelers</w:t>
        <w:tab/>
        <w:t>2</w:t>
        <w:tab/>
        <w:tab/>
        <w:t>15</w:t>
        <w:tab/>
        <w:t>52</w:t>
        <w:tab/>
        <w:t>No</w:t>
        <w:tab/>
        <w:t>10</w:t>
        <w:tab/>
        <w:t>N</w:t>
        <w:tab/>
        <w:t>44/we</w:t>
        <w:tab/>
        <w:t>32/bw</w:t>
        <w:tab/>
        <w:t>32</w:t>
        <w:tab/>
        <w:t>29</w:t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Travelers</w:t>
        <w:tab/>
        <w:t>4</w:t>
        <w:tab/>
        <w:tab/>
        <w:t>15</w:t>
        <w:tab/>
        <w:t>62</w:t>
        <w:tab/>
        <w:t>No</w:t>
        <w:tab/>
        <w:t>10</w:t>
        <w:tab/>
        <w:t>N</w:t>
        <w:tab/>
        <w:t>64/we</w:t>
        <w:tab/>
        <w:t>53/bw</w:t>
        <w:tab/>
        <w:t>44</w:t>
        <w:tab/>
        <w:t>36</w:t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b/>
          <w:sz w:val="14"/>
        </w:rPr>
        <w:t>Natural Creatur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Bear, Black </w:t>
        <w:tab/>
        <w:t>5</w:t>
        <w:tab/>
        <w:t>L</w:t>
        <w:tab/>
        <w:t>20</w:t>
        <w:tab/>
        <w:t>124</w:t>
        <w:tab/>
        <w:t>RL</w:t>
        <w:tab/>
        <w:t>30</w:t>
        <w:tab/>
        <w:t>N</w:t>
        <w:tab/>
        <w:t>105LGr 70L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Bear, Cave </w:t>
        <w:tab/>
        <w:t>12</w:t>
        <w:tab/>
        <w:t>L</w:t>
        <w:tab/>
        <w:t>25</w:t>
        <w:tab/>
        <w:t>190</w:t>
        <w:tab/>
        <w:t>RL</w:t>
        <w:tab/>
        <w:t>30</w:t>
        <w:tab/>
        <w:t>N</w:t>
        <w:tab/>
        <w:t>150LGr 105L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Bear, cub </w:t>
        <w:tab/>
        <w:t>1</w:t>
        <w:tab/>
        <w:tab/>
        <w:t>20</w:t>
        <w:tab/>
        <w:t>34</w:t>
        <w:tab/>
        <w:t>RL</w:t>
        <w:tab/>
        <w:t>20</w:t>
        <w:tab/>
        <w:t>N</w:t>
        <w:tab/>
        <w:t>55/G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Boar</w:t>
        <w:tab/>
        <w:t>3</w:t>
        <w:tab/>
        <w:t>L</w:t>
        <w:tab/>
        <w:t>30</w:t>
        <w:tab/>
        <w:t>110</w:t>
        <w:tab/>
        <w:t>SL</w:t>
        <w:tab/>
        <w:t>40</w:t>
        <w:tab/>
        <w:t>N</w:t>
        <w:tab/>
        <w:t>55/Ho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Dog, sm</w:t>
        <w:tab/>
        <w:t>1</w:t>
        <w:tab/>
        <w:t>S</w:t>
        <w:tab/>
        <w:t>30</w:t>
        <w:tab/>
        <w:t>30</w:t>
        <w:tab/>
        <w:t>No</w:t>
        <w:tab/>
        <w:t>20</w:t>
        <w:tab/>
        <w:t>N</w:t>
        <w:tab/>
        <w:t>40/B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Dog, med</w:t>
        <w:tab/>
        <w:t>2</w:t>
        <w:tab/>
        <w:t>M</w:t>
        <w:tab/>
        <w:t>30</w:t>
        <w:tab/>
        <w:t>50</w:t>
        <w:tab/>
        <w:t>No</w:t>
        <w:tab/>
        <w:t>25</w:t>
        <w:tab/>
        <w:t>N</w:t>
        <w:tab/>
        <w:t>50/B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Dog, large</w:t>
        <w:tab/>
        <w:t>3</w:t>
        <w:tab/>
        <w:t>L</w:t>
        <w:tab/>
        <w:t>30</w:t>
        <w:tab/>
        <w:t>70</w:t>
        <w:tab/>
        <w:t>No</w:t>
        <w:tab/>
        <w:t>25</w:t>
        <w:tab/>
        <w:t>N</w:t>
        <w:tab/>
        <w:t>70/B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Horse, sm</w:t>
        <w:tab/>
        <w:t>2</w:t>
        <w:tab/>
        <w:t>M</w:t>
        <w:tab/>
        <w:t>30</w:t>
        <w:tab/>
        <w:t>90</w:t>
        <w:tab/>
        <w:t>No</w:t>
        <w:tab/>
        <w:t>30</w:t>
        <w:tab/>
        <w:t>N</w:t>
        <w:tab/>
        <w:t>30/Ra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Horse, large</w:t>
        <w:tab/>
        <w:t>3</w:t>
        <w:tab/>
        <w:t>L</w:t>
        <w:tab/>
        <w:t>30</w:t>
        <w:tab/>
        <w:t>110</w:t>
        <w:tab/>
        <w:t>No</w:t>
        <w:tab/>
        <w:t>30</w:t>
        <w:tab/>
        <w:t>N</w:t>
        <w:tab/>
        <w:t>45/Ra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Snake</w:t>
        <w:tab/>
        <w:t>8</w:t>
        <w:tab/>
        <w:t>L</w:t>
        <w:tab/>
        <w:t>20</w:t>
        <w:tab/>
        <w:t>100</w:t>
        <w:tab/>
        <w:t>No</w:t>
        <w:tab/>
        <w:t>60</w:t>
        <w:tab/>
        <w:t>N</w:t>
        <w:tab/>
        <w:t xml:space="preserve">70MBi 30MCr  </w:t>
        <w:tab/>
        <w:tab/>
        <w:tab/>
        <w:t>poison with A crit or bette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White Wolf</w:t>
        <w:tab/>
        <w:t>8</w:t>
        <w:tab/>
        <w:t>M</w:t>
        <w:tab/>
        <w:t>25</w:t>
        <w:tab/>
        <w:t>155</w:t>
        <w:tab/>
        <w:t>No</w:t>
        <w:tab/>
        <w:t>70</w:t>
        <w:tab/>
        <w:t>N</w:t>
        <w:tab/>
        <w:t xml:space="preserve">90LBi 80LCl </w:t>
        <w:tab/>
        <w:tab/>
        <w:tab/>
        <w:t>cunning and ferociou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Wolf</w:t>
        <w:tab/>
        <w:t>3</w:t>
        <w:tab/>
        <w:t>M</w:t>
        <w:tab/>
        <w:t>15</w:t>
        <w:tab/>
        <w:t>95</w:t>
        <w:tab/>
        <w:t>No</w:t>
        <w:tab/>
        <w:t>30</w:t>
        <w:tab/>
        <w:t>N</w:t>
        <w:tab/>
        <w:t>65LB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Wolf </w:t>
        <w:tab/>
        <w:t>6</w:t>
        <w:tab/>
        <w:t>M</w:t>
        <w:tab/>
        <w:t>20</w:t>
        <w:tab/>
        <w:t>104</w:t>
        <w:tab/>
        <w:t>SL</w:t>
        <w:tab/>
        <w:t>40</w:t>
        <w:tab/>
        <w:t>N</w:t>
        <w:tab/>
        <w:t>95/LBi  55mCl</w:t>
        <w:tab/>
        <w:tab/>
        <w:tab/>
        <w:t>hunt in packs, smel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b/>
          <w:sz w:val="14"/>
        </w:rPr>
        <w:t>Good Creatur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Eagles, Great</w:t>
        <w:tab/>
        <w:t>30</w:t>
        <w:tab/>
        <w:t>H</w:t>
        <w:tab/>
        <w:t>40</w:t>
        <w:tab/>
        <w:t>250</w:t>
        <w:tab/>
        <w:t>RL</w:t>
        <w:tab/>
        <w:t>60</w:t>
        <w:tab/>
        <w:t>N</w:t>
        <w:tab/>
        <w:t>110/Pi</w:t>
        <w:tab/>
        <w:tab/>
        <w:tab/>
        <w:tab/>
        <w:t>vision, smart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Ents</w:t>
        <w:tab/>
        <w:t>35</w:t>
        <w:tab/>
        <w:t>H</w:t>
        <w:tab/>
        <w:t>30</w:t>
        <w:tab/>
        <w:t>400</w:t>
        <w:tab/>
        <w:t>Pl</w:t>
        <w:tab/>
        <w:t>35</w:t>
        <w:tab/>
        <w:t>N</w:t>
        <w:tab/>
        <w:t>170/Fa</w:t>
      </w:r>
    </w:p>
    <w:p>
      <w:pPr>
        <w:sectPr>
          <w:type w:val="continuous"/>
          <w:pgSz w:orient="landscape" w:w="15840" w:h="12240"/>
          <w:pgMar w:left="794" w:right="794" w:gutter="0" w:header="0" w:top="720" w:footer="0" w:bottom="720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</w:r>
    </w:p>
    <w:p>
      <w:pPr>
        <w:sectPr>
          <w:type w:val="continuous"/>
          <w:pgSz w:orient="landscape" w:w="15840" w:h="12240"/>
          <w:pgMar w:left="794" w:right="794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b/>
          <w:sz w:val="14"/>
        </w:rPr>
        <w:t>Evil Creatur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b/>
          <w:b/>
          <w:sz w:val="14"/>
        </w:rPr>
      </w:pPr>
      <w:r>
        <w:rPr>
          <w:b/>
          <w:sz w:val="14"/>
        </w:rPr>
        <w:t>Evil Creatures</w:t>
      </w:r>
    </w:p>
    <w:p>
      <w:pPr>
        <w:sectPr>
          <w:type w:val="continuous"/>
          <w:pgSz w:orient="landscape" w:w="15840" w:h="12240"/>
          <w:pgMar w:left="794" w:right="794" w:gutter="0" w:header="0" w:top="720" w:footer="0" w:bottom="720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Balrog</w:t>
        <w:tab/>
        <w:t>60</w:t>
        <w:tab/>
        <w:tab/>
        <w:t>40</w:t>
        <w:tab/>
        <w:t>400</w:t>
        <w:tab/>
        <w:t>Pl</w:t>
        <w:tab/>
        <w:t>60</w:t>
        <w:tab/>
        <w:t>N</w:t>
        <w:tab/>
        <w:t>240/we</w:t>
        <w:tab/>
        <w:tab/>
        <w:tab/>
        <w:tab/>
        <w:t>15th level fea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Cave Drake</w:t>
        <w:tab/>
        <w:t>15</w:t>
        <w:tab/>
        <w:t>H</w:t>
        <w:tab/>
        <w:t>15</w:t>
        <w:tab/>
        <w:t>250</w:t>
        <w:tab/>
        <w:t>Pl</w:t>
        <w:tab/>
        <w:t>50</w:t>
        <w:tab/>
        <w:t>N</w:t>
        <w:tab/>
        <w:t>90/LBi 50/H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Cave Worm</w:t>
        <w:tab/>
        <w:t>10</w:t>
        <w:tab/>
        <w:t>L</w:t>
        <w:tab/>
        <w:t>5</w:t>
        <w:tab/>
        <w:t>160</w:t>
        <w:tab/>
        <w:t>RL</w:t>
        <w:tab/>
        <w:t>20</w:t>
        <w:tab/>
        <w:t>N</w:t>
        <w:tab/>
        <w:t xml:space="preserve">90/HGr 110/HHo  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Crebain</w:t>
        <w:tab/>
        <w:t>2</w:t>
        <w:tab/>
        <w:t>S</w:t>
        <w:tab/>
        <w:t>40</w:t>
        <w:tab/>
        <w:t>10</w:t>
        <w:tab/>
        <w:t>No</w:t>
        <w:tab/>
        <w:t>50</w:t>
        <w:tab/>
        <w:t>N</w:t>
        <w:tab/>
        <w:t>25/Bi</w:t>
        <w:tab/>
        <w:tab/>
        <w:tab/>
        <w:tab/>
        <w:t>+50 Perception, spie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Demon Wolf</w:t>
        <w:tab/>
        <w:t>10</w:t>
        <w:tab/>
        <w:t>L</w:t>
        <w:tab/>
        <w:t>20</w:t>
        <w:tab/>
        <w:t>200</w:t>
        <w:tab/>
        <w:t>SL</w:t>
        <w:tab/>
        <w:t>45</w:t>
        <w:tab/>
        <w:t>N</w:t>
        <w:tab/>
        <w:t>80/LB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Dragon</w:t>
        <w:tab/>
        <w:t>35</w:t>
        <w:tab/>
        <w:t>K</w:t>
        <w:tab/>
        <w:t>15</w:t>
        <w:tab/>
        <w:t>400</w:t>
        <w:tab/>
        <w:t>Pl</w:t>
        <w:tab/>
        <w:t>60</w:t>
        <w:tab/>
        <w:t>N</w:t>
        <w:tab/>
        <w:t>150/HCl  100/Hbi</w:t>
        <w:tab/>
        <w:tab/>
        <w:tab/>
        <w:t>spells, magic, smart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Fell Beast</w:t>
        <w:tab/>
        <w:t>20</w:t>
        <w:tab/>
        <w:t>H</w:t>
        <w:tab/>
        <w:t>30</w:t>
        <w:tab/>
        <w:t>210</w:t>
        <w:tab/>
        <w:t>Ch</w:t>
        <w:tab/>
        <w:t>35</w:t>
        <w:tab/>
        <w:t>N</w:t>
        <w:tab/>
        <w:t>95/HCl  90LG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Giant, lesser</w:t>
        <w:tab/>
        <w:t>14</w:t>
        <w:tab/>
        <w:t>L</w:t>
        <w:tab/>
        <w:t>5</w:t>
        <w:tab/>
        <w:t>250</w:t>
        <w:tab/>
        <w:t>RL</w:t>
        <w:tab/>
        <w:t>20</w:t>
        <w:tab/>
        <w:t>N</w:t>
        <w:tab/>
        <w:t>90/LBa 75/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Giant, large</w:t>
        <w:tab/>
        <w:t>20</w:t>
        <w:tab/>
        <w:t>H</w:t>
        <w:tab/>
        <w:t>5</w:t>
        <w:tab/>
        <w:t>320</w:t>
        <w:tab/>
        <w:t>RL</w:t>
        <w:tab/>
        <w:t>30</w:t>
        <w:tab/>
        <w:t>N</w:t>
        <w:tab/>
        <w:t>130/LBa  110/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Ghost, lesser </w:t>
        <w:tab/>
        <w:t>6</w:t>
        <w:tab/>
        <w:tab/>
        <w:t>15</w:t>
        <w:tab/>
        <w:t>98</w:t>
        <w:tab/>
        <w:t>No</w:t>
        <w:tab/>
        <w:t>20</w:t>
        <w:tab/>
        <w:t>N</w:t>
        <w:tab/>
        <w:t xml:space="preserve">97/cl </w:t>
        <w:tab/>
        <w:tab/>
        <w:tab/>
        <w:tab/>
        <w:t>no bleeding/stu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Ghost, greater</w:t>
        <w:tab/>
        <w:t>15</w:t>
        <w:tab/>
        <w:tab/>
        <w:t>20</w:t>
        <w:tab/>
        <w:t>160</w:t>
        <w:tab/>
        <w:t>No</w:t>
        <w:tab/>
        <w:t>50</w:t>
        <w:tab/>
        <w:t>N</w:t>
        <w:tab/>
        <w:t>110/we</w:t>
        <w:tab/>
        <w:tab/>
        <w:tab/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Ghouls</w:t>
        <w:tab/>
        <w:t xml:space="preserve">4 </w:t>
        <w:tab/>
        <w:tab/>
        <w:t>10</w:t>
        <w:tab/>
        <w:t xml:space="preserve">62 </w:t>
        <w:tab/>
        <w:t>SL</w:t>
        <w:tab/>
        <w:t xml:space="preserve">20 </w:t>
        <w:tab/>
        <w:t>N</w:t>
        <w:tab/>
        <w:t xml:space="preserve">68/cl </w:t>
        <w:tab/>
        <w:tab/>
        <w:tab/>
        <w:tab/>
        <w:t>5% disease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Golem</w:t>
        <w:tab/>
        <w:t>15</w:t>
        <w:tab/>
        <w:t>L</w:t>
        <w:tab/>
        <w:t>10</w:t>
        <w:tab/>
        <w:t>190</w:t>
        <w:tab/>
        <w:t>Pl</w:t>
        <w:tab/>
        <w:t>40</w:t>
        <w:tab/>
        <w:t>N</w:t>
        <w:tab/>
        <w:t>110/we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Huorns</w:t>
        <w:tab/>
        <w:t>20</w:t>
        <w:tab/>
        <w:t>L</w:t>
        <w:tab/>
        <w:t>0</w:t>
        <w:tab/>
        <w:t>350</w:t>
        <w:tab/>
        <w:t>Ch</w:t>
        <w:tab/>
        <w:t>20</w:t>
        <w:tab/>
        <w:t>N</w:t>
        <w:tab/>
        <w:t>75/F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Kraken, sm</w:t>
        <w:tab/>
        <w:t>15</w:t>
        <w:tab/>
        <w:t>M</w:t>
        <w:tab/>
        <w:t>20</w:t>
        <w:tab/>
        <w:t>150</w:t>
        <w:tab/>
        <w:t>No</w:t>
        <w:tab/>
        <w:t>50</w:t>
        <w:tab/>
        <w:t>N</w:t>
        <w:tab/>
        <w:t>75/Gr</w:t>
        <w:tab/>
        <w:tab/>
        <w:tab/>
        <w:tab/>
        <w:t>multiple AT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Kraken, med</w:t>
        <w:tab/>
        <w:t>25</w:t>
        <w:tab/>
        <w:t>L</w:t>
        <w:tab/>
        <w:t>15</w:t>
        <w:tab/>
        <w:t>230</w:t>
        <w:tab/>
        <w:t>SL</w:t>
        <w:tab/>
        <w:t>40</w:t>
        <w:tab/>
        <w:t>N</w:t>
        <w:tab/>
        <w:t>125/Gr</w:t>
        <w:tab/>
        <w:tab/>
        <w:tab/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Kraken, large</w:t>
        <w:tab/>
        <w:t>35</w:t>
        <w:tab/>
        <w:t>H</w:t>
        <w:tab/>
        <w:t>15</w:t>
        <w:tab/>
        <w:t>350</w:t>
        <w:tab/>
        <w:t>RL</w:t>
        <w:tab/>
        <w:t>40</w:t>
        <w:tab/>
        <w:t>N</w:t>
        <w:tab/>
        <w:t>150/Gr</w:t>
        <w:tab/>
        <w:tab/>
        <w:tab/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Mearas</w:t>
        <w:tab/>
        <w:t>10</w:t>
        <w:tab/>
        <w:t>L</w:t>
        <w:tab/>
        <w:t>40</w:t>
        <w:tab/>
        <w:t>200</w:t>
        <w:tab/>
        <w:t>No</w:t>
        <w:tab/>
        <w:t>40</w:t>
        <w:tab/>
        <w:t>N</w:t>
        <w:tab/>
        <w:t>75/Fi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Mewlips</w:t>
        <w:tab/>
        <w:t>4</w:t>
        <w:tab/>
        <w:tab/>
        <w:t>15</w:t>
        <w:tab/>
        <w:t>60</w:t>
        <w:tab/>
        <w:t>No</w:t>
        <w:tab/>
        <w:t>35</w:t>
        <w:tab/>
        <w:t>N</w:t>
        <w:tab/>
        <w:t>55/we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Mumakil</w:t>
        <w:tab/>
        <w:t>7</w:t>
        <w:tab/>
        <w:t>H</w:t>
        <w:tab/>
        <w:t>20</w:t>
        <w:tab/>
        <w:t>300</w:t>
        <w:tab/>
        <w:t>RL</w:t>
        <w:tab/>
        <w:t>25</w:t>
        <w:tab/>
        <w:t>N</w:t>
        <w:tab/>
        <w:t>85/Ra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Olog-hai</w:t>
        <w:tab/>
        <w:t>15</w:t>
        <w:tab/>
        <w:tab/>
        <w:t>30</w:t>
        <w:tab/>
        <w:t>150</w:t>
        <w:tab/>
        <w:t>Pl</w:t>
        <w:tab/>
        <w:t>45</w:t>
        <w:tab/>
        <w:t>N</w:t>
        <w:tab/>
        <w:t>160/we</w:t>
      </w:r>
    </w:p>
    <w:p>
      <w:pPr>
        <w:sectPr>
          <w:type w:val="continuous"/>
          <w:pgSz w:orient="landscape" w:w="15840" w:h="12240"/>
          <w:pgMar w:left="794" w:right="794" w:gutter="0" w:header="0" w:top="720" w:footer="0" w:bottom="720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Orc</w:t>
        <w:tab/>
        <w:t>1</w:t>
        <w:tab/>
        <w:tab/>
        <w:t>20</w:t>
        <w:tab/>
        <w:t>35</w:t>
        <w:tab/>
        <w:t>RL</w:t>
        <w:tab/>
        <w:t>25</w:t>
        <w:tab/>
        <w:t>Y</w:t>
        <w:tab/>
        <w:t>45/we</w:t>
        <w:tab/>
        <w:t>30/bw</w:t>
        <w:tab/>
        <w:t>12</w:t>
        <w:tab/>
        <w:t>8</w:t>
        <w:tab/>
        <w:t>(sun)light penalty, endurance, visi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Orc</w:t>
        <w:tab/>
        <w:t>3</w:t>
        <w:tab/>
        <w:tab/>
        <w:t>20</w:t>
        <w:tab/>
        <w:t>60</w:t>
        <w:tab/>
        <w:t>RL</w:t>
        <w:tab/>
        <w:t>30</w:t>
        <w:tab/>
        <w:t>Y</w:t>
        <w:tab/>
        <w:t>63/we</w:t>
        <w:tab/>
        <w:t>40/bw</w:t>
        <w:tab/>
        <w:t>18</w:t>
        <w:tab/>
        <w:t>12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Orc</w:t>
        <w:tab/>
        <w:t>5</w:t>
        <w:tab/>
        <w:tab/>
        <w:t>20</w:t>
        <w:tab/>
        <w:t>85</w:t>
        <w:tab/>
        <w:t>Ch</w:t>
        <w:tab/>
        <w:t>35</w:t>
        <w:tab/>
        <w:t>Y</w:t>
        <w:tab/>
        <w:t>89/we</w:t>
        <w:tab/>
        <w:t>77/bw</w:t>
        <w:tab/>
        <w:t>45</w:t>
        <w:tab/>
        <w:t>11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Orc</w:t>
        <w:tab/>
        <w:t>7</w:t>
        <w:tab/>
        <w:tab/>
        <w:t>20</w:t>
        <w:tab/>
        <w:t>97</w:t>
        <w:tab/>
        <w:t>Ch</w:t>
        <w:tab/>
        <w:t>45</w:t>
        <w:tab/>
        <w:t>Y</w:t>
        <w:tab/>
        <w:t>99/we</w:t>
        <w:tab/>
        <w:t>85/bw</w:t>
        <w:tab/>
        <w:t>53</w:t>
        <w:tab/>
        <w:t>23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Sauron, agents</w:t>
        <w:tab/>
        <w:t>7</w:t>
        <w:tab/>
        <w:tab/>
        <w:t>25</w:t>
        <w:tab/>
        <w:t>65</w:t>
        <w:tab/>
        <w:t>No</w:t>
        <w:tab/>
        <w:t>30</w:t>
        <w:tab/>
        <w:t>N</w:t>
        <w:tab/>
        <w:t>90/we</w:t>
        <w:tab/>
        <w:t>80/bw</w:t>
        <w:tab/>
        <w:t>68</w:t>
        <w:tab/>
        <w:t>55</w:t>
        <w:tab/>
        <w:t>suicide capsule, poison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Sauron, assassins</w:t>
        <w:tab/>
        <w:t>8</w:t>
        <w:tab/>
        <w:tab/>
        <w:t>30</w:t>
        <w:tab/>
        <w:t>80</w:t>
        <w:tab/>
        <w:t>RL</w:t>
        <w:tab/>
        <w:t>50</w:t>
        <w:tab/>
        <w:t>N</w:t>
        <w:tab/>
        <w:t>110/we</w:t>
        <w:tab/>
        <w:t>95/bw</w:t>
        <w:tab/>
        <w:t>70</w:t>
        <w:tab/>
        <w:t>62</w:t>
        <w:tab/>
        <w:t>poisons, spying/acting : 80,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Slime</w:t>
        <w:tab/>
        <w:t>6</w:t>
        <w:tab/>
        <w:tab/>
        <w:t>-10</w:t>
        <w:tab/>
        <w:t>110</w:t>
        <w:tab/>
        <w:t>No</w:t>
        <w:tab/>
        <w:t xml:space="preserve">10 </w:t>
        <w:tab/>
        <w:t>N</w:t>
        <w:tab/>
        <w:t xml:space="preserve">54/cl </w:t>
        <w:tab/>
        <w:tab/>
        <w:tab/>
        <w:tab/>
        <w:t>AT sticks for A Heat crit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Skeletons, great</w:t>
        <w:tab/>
        <w:t>5</w:t>
        <w:tab/>
        <w:tab/>
        <w:t>20</w:t>
        <w:tab/>
        <w:t>100</w:t>
        <w:tab/>
        <w:t>RL</w:t>
        <w:tab/>
        <w:t>35</w:t>
        <w:tab/>
        <w:t>Y</w:t>
        <w:tab/>
        <w:t>78/we</w:t>
        <w:tab/>
        <w:tab/>
        <w:tab/>
        <w:tab/>
        <w:t>ignores bleeding, slash =&gt; crush crts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Skeleton, lord </w:t>
        <w:tab/>
        <w:t>8</w:t>
        <w:tab/>
        <w:tab/>
        <w:t>20</w:t>
        <w:tab/>
        <w:t>135</w:t>
        <w:tab/>
        <w:t>Ch</w:t>
        <w:tab/>
        <w:t>40</w:t>
        <w:tab/>
        <w:t>Y</w:t>
        <w:tab/>
        <w:t>98/we</w:t>
        <w:tab/>
        <w:tab/>
        <w:tab/>
        <w:tab/>
        <w:t>8th level fear, 10'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Spiders, great</w:t>
        <w:tab/>
        <w:t>5</w:t>
        <w:tab/>
        <w:t>M</w:t>
        <w:tab/>
        <w:t>15</w:t>
        <w:tab/>
        <w:t>50</w:t>
        <w:tab/>
        <w:t>Ch</w:t>
        <w:tab/>
        <w:t>20</w:t>
        <w:tab/>
        <w:t>N</w:t>
        <w:tab/>
        <w:t>60/Pi</w:t>
        <w:tab/>
        <w:tab/>
        <w:tab/>
        <w:tab/>
        <w:t>5th level poison if A crit or bette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Troll, Cave</w:t>
        <w:tab/>
        <w:t>12</w:t>
        <w:tab/>
        <w:t>L</w:t>
        <w:tab/>
        <w:t>15</w:t>
        <w:tab/>
        <w:t>175</w:t>
        <w:tab/>
        <w:t>RL</w:t>
        <w:tab/>
        <w:t>30</w:t>
        <w:tab/>
        <w:t>N</w:t>
        <w:tab/>
        <w:t>106/cl</w:t>
        <w:tab/>
        <w:t>108/ro</w:t>
        <w:tab/>
        <w:t>31</w:t>
        <w:tab/>
        <w:t>6</w:t>
        <w:tab/>
        <w:t>sunlight kills, no fear, vision, stupid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Troll, Hill</w:t>
        <w:tab/>
        <w:t>10</w:t>
        <w:tab/>
        <w:t>L</w:t>
        <w:tab/>
        <w:t>10</w:t>
        <w:tab/>
        <w:t>150</w:t>
        <w:tab/>
        <w:t>RL</w:t>
        <w:tab/>
        <w:t>25</w:t>
        <w:tab/>
        <w:t>N</w:t>
        <w:tab/>
        <w:t>95/cl</w:t>
        <w:tab/>
        <w:t>98/ro</w:t>
        <w:tab/>
        <w:tab/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Troll, Forest</w:t>
        <w:tab/>
        <w:t>8</w:t>
        <w:tab/>
        <w:t>L</w:t>
        <w:tab/>
        <w:t>10</w:t>
        <w:tab/>
        <w:t>100</w:t>
        <w:tab/>
        <w:t>RL</w:t>
        <w:tab/>
        <w:t>20</w:t>
        <w:tab/>
        <w:t>N</w:t>
        <w:tab/>
        <w:t>70/cl</w:t>
        <w:tab/>
        <w:t>76/ro</w:t>
        <w:tab/>
        <w:tab/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Troll, Stone</w:t>
        <w:tab/>
        <w:t>6</w:t>
        <w:tab/>
        <w:t>L</w:t>
        <w:tab/>
        <w:t>10</w:t>
        <w:tab/>
        <w:t>120</w:t>
        <w:tab/>
        <w:t>RL</w:t>
        <w:tab/>
        <w:t>15</w:t>
        <w:tab/>
        <w:t>N</w:t>
        <w:tab/>
        <w:t>82/cl</w:t>
        <w:tab/>
        <w:t>86/ro</w:t>
        <w:tab/>
        <w:tab/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Troll, young</w:t>
        <w:tab/>
        <w:t>4</w:t>
        <w:tab/>
        <w:tab/>
        <w:t>10</w:t>
        <w:tab/>
        <w:t>72</w:t>
        <w:tab/>
        <w:t>RL</w:t>
        <w:tab/>
        <w:t>20</w:t>
        <w:tab/>
        <w:t>N</w:t>
        <w:tab/>
        <w:t>56/cl</w:t>
        <w:tab/>
        <w:t>57/ro</w:t>
        <w:tab/>
        <w:t>17</w:t>
        <w:tab/>
        <w:t>2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 xml:space="preserve">Uruk Hai </w:t>
        <w:tab/>
        <w:t>7</w:t>
        <w:tab/>
        <w:tab/>
        <w:t>10</w:t>
        <w:tab/>
        <w:t>88</w:t>
        <w:tab/>
        <w:t xml:space="preserve">Ch </w:t>
        <w:tab/>
        <w:t>20</w:t>
        <w:tab/>
        <w:t>Y</w:t>
        <w:tab/>
        <w:t>94/we</w:t>
        <w:tab/>
        <w:t>76/bw</w:t>
        <w:tab/>
        <w:t>58</w:t>
        <w:tab/>
        <w:t>30</w:t>
        <w:tab/>
        <w:t>smart, endurance, visio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Vampire</w:t>
        <w:tab/>
        <w:t>15</w:t>
        <w:tab/>
        <w:t>H</w:t>
        <w:tab/>
        <w:t>40</w:t>
        <w:tab/>
        <w:t>150</w:t>
        <w:tab/>
        <w:t>No</w:t>
        <w:tab/>
        <w:t>65</w:t>
        <w:tab/>
        <w:t>N</w:t>
        <w:tab/>
        <w:t>100/cl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Warg</w:t>
        <w:tab/>
        <w:t>5</w:t>
        <w:tab/>
        <w:t>L</w:t>
        <w:tab/>
        <w:t>35</w:t>
        <w:tab/>
        <w:t>125</w:t>
        <w:tab/>
        <w:t>No</w:t>
        <w:tab/>
        <w:t>50</w:t>
        <w:tab/>
        <w:t>N</w:t>
        <w:tab/>
        <w:t>70/LBi</w:t>
        <w:tab/>
        <w:tab/>
        <w:tab/>
        <w:tab/>
        <w:t>smell</w:t>
        <w:tab/>
        <w:tab/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Warg</w:t>
        <w:tab/>
        <w:t>8</w:t>
        <w:tab/>
        <w:t>L</w:t>
        <w:tab/>
        <w:t>40</w:t>
        <w:tab/>
        <w:t>150</w:t>
        <w:tab/>
        <w:t>No</w:t>
        <w:tab/>
        <w:t>55</w:t>
        <w:tab/>
        <w:t>N</w:t>
        <w:tab/>
        <w:t>90/LBi</w:t>
        <w:tab/>
        <w:tab/>
        <w:tab/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Werewolf</w:t>
        <w:tab/>
        <w:t>10</w:t>
        <w:tab/>
        <w:t>H</w:t>
        <w:tab/>
        <w:t>40</w:t>
        <w:tab/>
        <w:t>250</w:t>
        <w:tab/>
        <w:t>RL</w:t>
        <w:tab/>
        <w:t>65</w:t>
        <w:tab/>
        <w:t>N</w:t>
        <w:tab/>
        <w:t>120/Bi</w:t>
        <w:tab/>
        <w:tab/>
        <w:tab/>
        <w:tab/>
        <w:t>5th level fear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Wights, minor</w:t>
        <w:tab/>
        <w:t>10</w:t>
        <w:tab/>
        <w:tab/>
        <w:t>15</w:t>
        <w:tab/>
        <w:t>100</w:t>
        <w:tab/>
        <w:t>No</w:t>
        <w:tab/>
        <w:t>40</w:t>
        <w:tab/>
        <w:t>N</w:t>
        <w:tab/>
        <w:t>95/we</w:t>
        <w:tab/>
        <w:tab/>
        <w:tab/>
        <w:tab/>
        <w:t>fear 15’R, paralysis on touch. use large creature crit table, *2 damage with magical weapons, dont bleed, hearing, sense life, flee sunlight, no Stun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Wights, lesser</w:t>
        <w:tab/>
        <w:t>15</w:t>
        <w:tab/>
        <w:tab/>
        <w:t>15</w:t>
        <w:tab/>
        <w:t>125</w:t>
        <w:tab/>
        <w:t>No</w:t>
        <w:tab/>
        <w:t>40</w:t>
        <w:tab/>
        <w:t>N</w:t>
        <w:tab/>
        <w:t xml:space="preserve">115/we </w:t>
        <w:tab/>
        <w:tab/>
        <w:tab/>
        <w:tab/>
        <w:t>fear 30’R, paralysis/sleep on touch.</w:t>
        <w:tab/>
        <w:t>“</w:t>
        <w:tab/>
        <w:t>“</w:t>
        <w:tab/>
        <w:t>“</w:t>
        <w:tab/>
        <w:t>“</w:t>
        <w:tab/>
        <w:t>“</w:t>
        <w:tab/>
        <w:t>“</w:t>
        <w:tab/>
        <w:t>“</w:t>
        <w:tab/>
        <w:t>“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  <w:t>Wights, major</w:t>
        <w:tab/>
        <w:t>20</w:t>
        <w:tab/>
        <w:tab/>
        <w:t>15</w:t>
        <w:tab/>
        <w:t>170</w:t>
        <w:tab/>
        <w:t>No</w:t>
        <w:tab/>
        <w:t>40</w:t>
        <w:tab/>
        <w:t>N</w:t>
        <w:tab/>
        <w:t xml:space="preserve">170/we </w:t>
        <w:tab/>
        <w:tab/>
        <w:tab/>
        <w:tab/>
        <w:t>fear 60’R, paralysis/sleep on touch.</w:t>
        <w:tab/>
        <w:t>“</w:t>
        <w:tab/>
        <w:t>“</w:t>
        <w:tab/>
        <w:t>“</w:t>
        <w:tab/>
        <w:t>“</w:t>
        <w:tab/>
        <w:t>“</w:t>
        <w:tab/>
        <w:t>“</w:t>
        <w:tab/>
        <w:t>“</w:t>
        <w:tab/>
        <w:t>“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/>
      </w:pPr>
      <w:r>
        <w:rPr>
          <w:b/>
          <w:sz w:val="14"/>
        </w:rPr>
        <w:t>Weapon:</w:t>
      </w:r>
      <w:r>
        <w:rPr>
          <w:sz w:val="14"/>
        </w:rPr>
        <w:tab/>
        <w:t>we=weapon, bw=bow, sb=short bow, ss=short sword, Gr/gr=grapple, Cl/cl=claw, Bi/bi=bite, Ba/ba=bash, Ro/ro=rock, Fi/fi=fist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710" w:leader="none"/>
          <w:tab w:val="left" w:pos="2070" w:leader="none"/>
          <w:tab w:val="left" w:pos="2430" w:leader="none"/>
          <w:tab w:val="left" w:pos="2790" w:leader="none"/>
          <w:tab w:val="left" w:pos="3150" w:leader="none"/>
          <w:tab w:val="left" w:pos="3510" w:leader="none"/>
          <w:tab w:val="left" w:pos="4230" w:leader="none"/>
          <w:tab w:val="left" w:pos="4860" w:leader="none"/>
          <w:tab w:val="left" w:pos="5400" w:leader="none"/>
          <w:tab w:val="left" w:pos="5940" w:leader="none"/>
        </w:tabs>
        <w:rPr/>
      </w:pPr>
      <w:r>
        <w:rPr>
          <w:rFonts w:ascii="Symbol" w:hAnsi="Symbol"/>
          <w:b/>
          <w:sz w:val="16"/>
        </w:rPr>
        <w:t>Ó</w:t>
      </w:r>
      <w:r>
        <w:rPr>
          <w:b/>
          <w:sz w:val="16"/>
        </w:rPr>
        <w:t xml:space="preserve"> I.C.E.</w:t>
        <w:tab/>
        <w:t>All of this document has been derived from information that is Copyright to I.C.E (Ice Crown Enterprises). Removal of this notice is an infrigement of that Copyright.</w:t>
      </w:r>
    </w:p>
    <w:sectPr>
      <w:type w:val="continuous"/>
      <w:pgSz w:orient="landscape" w:w="15840" w:h="12240"/>
      <w:pgMar w:left="794" w:right="794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5:22:00Z</dcterms:created>
  <dc:creator>Daniel Vicente Lühr Sierra</dc:creator>
  <dc:description/>
  <dc:language>en-US</dc:language>
  <cp:lastModifiedBy>Daniel Vicente Lühr Sierra</cp:lastModifiedBy>
  <dcterms:modified xsi:type="dcterms:W3CDTF">1999-09-06T01:40:00Z</dcterms:modified>
  <cp:revision>3</cp:revision>
  <dc:subject/>
  <dc:title>Name	Lvl	Size	MM	Hits	AT	DB	Shld	Melee OB	Miss OB	Gen Sk	Subt Sk	Notes</dc:title>
</cp:coreProperties>
</file>