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71700</wp:posOffset>
                </wp:positionH>
                <wp:positionV relativeFrom="paragraph">
                  <wp:posOffset>-457200</wp:posOffset>
                </wp:positionV>
                <wp:extent cx="11766550" cy="5827395"/>
                <wp:effectExtent l="0" t="12446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6600" cy="5827320"/>
                          <a:chOff x="0" y="0"/>
                          <a:chExt cx="11766600" cy="5827320"/>
                        </a:xfrm>
                      </wpg:grpSpPr>
                      <wpg:grpSp>
                        <wpg:cNvGrpSpPr/>
                        <wpg:grpSpPr>
                          <a:xfrm>
                            <a:off x="2219400" y="0"/>
                            <a:ext cx="9547200" cy="5827320"/>
                          </a:xfrm>
                        </wpg:grpSpPr>
                        <wps:wsp>
                          <wps:cNvSpPr/>
                          <wps:spPr>
                            <a:xfrm>
                              <a:off x="4037760" y="0"/>
                              <a:ext cx="4114080" cy="1614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7819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&lt;?xml version="1.0" encoding="ISO-8859-1"?&gt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&lt;dir name="/" SQL="" &gt; /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 xml:space="preserve">  &lt;dir name=DIRNAME SQL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 xml:space="preserve">Queriy&gt; Dirnam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&lt;/dir&gt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&lt;/dir&gt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&lt;?DOVMAG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Dirname Sq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Dirname2 Sq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&lt;?DRIVER_INFO_COMPLETE?&gt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&lt;?DOV_File_Created_By_Program_Dont_Edit_Manually?&gt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&lt;?DOV Header?&gt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18360" rIns="9000" tIns="9000" bIns="9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76920"/>
                              <a:ext cx="8152200" cy="420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7819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Segoe Semibold" w:hAnsi="Segoe Semibold" w:eastAsia="Times New Roman" w:cs="Segoe Semibold"/>
                                    <w:color w:val="auto"/>
                                    <w:lang w:val="en-US" w:bidi="ar-SA"/>
                                  </w:rPr>
                                  <w:t>mount –t ORION none /mnt/ofs –o &lt;ObjectStorePath&gt;  &lt;XML-DOV file name&gt;</w:t>
                                </w:r>
                              </w:p>
                            </w:txbxContent>
                          </wps:txbx>
                          <wps:bodyPr lIns="18360" rIns="9000" tIns="9000" bIns="900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91400"/>
                              <a:ext cx="3884400" cy="11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84400" cy="112212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Segoe Semibold" w:hAnsi="Segoe Semibold" w:eastAsia="Times New Roman" w:cs="Segoe Semibold"/>
                                      <w:color w:val="000000"/>
                                      <w:lang w:val="en-US" w:bidi="ar-SA"/>
                                    </w:rPr>
                                    <w:t>/mnt/objSto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18360" rIns="9000" tIns="9000" bIns="900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480" y="2095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0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0440" y="2095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760" y="2095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2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0720" y="2095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3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0680" y="2095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4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480" y="4903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0440" y="4903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6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760" y="4903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4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2520" y="490320"/>
                                <a:ext cx="5360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1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0680" y="4903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12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480" y="7711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13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240" y="771120"/>
                                <a:ext cx="5904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614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200" y="771120"/>
                                <a:ext cx="5904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61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5160" y="771120"/>
                                <a:ext cx="5904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616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0680" y="771120"/>
                                <a:ext cx="5396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17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580560" y="1685160"/>
                              <a:ext cx="456480" cy="4208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8160"/>
                              <a:ext cx="4266720" cy="16851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7819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fs_read_super(struct superblock *sb,void *data) {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   Extract the super block reference from objectstore path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Embed it in our super block referer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2.   Read the DOV file create the virtual dentri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3.   Attach root on the root  inode’s private are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retur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lIns="18360" rIns="9000" tIns="9000" bIns="9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33400" y="2738160"/>
                              <a:ext cx="2818800" cy="3089160"/>
                            </a:xfrm>
                            <a:custGeom>
                              <a:avLst/>
                              <a:gdLst>
                                <a:gd name="textAreaLeft" fmla="*/ 0 w 1598040"/>
                                <a:gd name="textAreaRight" fmla="*/ 1598400 w 1598040"/>
                                <a:gd name="textAreaTop" fmla="*/ 0 h 1751400"/>
                                <a:gd name="textAreaBottom" fmla="*/ 1751760 h 1751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672">
                                  <a:moveTo>
                                    <a:pt x="0" y="0"/>
                                  </a:moveTo>
                                  <a:arcTo wR="0" hR="0" stAng="16200000" swAng="-5400000"/>
                                  <a:lnTo>
                                    <a:pt x="0" y="23672"/>
                                  </a:lnTo>
                                  <a:arcTo wR="0" hR="0" stAng="10800000" swAng="-5400000"/>
                                  <a:lnTo>
                                    <a:pt x="21600" y="23672"/>
                                  </a:lnTo>
                                  <a:arcTo wR="0" hR="0" stAng="16200000" swAng="-5400000"/>
                                  <a:lnTo>
                                    <a:pt x="21600" y="0"/>
                                  </a:lnTo>
                                  <a:arcTo wR="0" hR="0" stAng="1080000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7819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85680" y="2808000"/>
                              <a:ext cx="4061520" cy="294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6560" y="2106360"/>
                                <a:ext cx="1523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Dir 2 Qn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61520" cy="294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0720" y="1431360"/>
                                  <a:ext cx="25887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irname Query I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61520" cy="294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1000"/>
                                    <a:ext cx="4059720" cy="25920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folder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304200" y="376560"/>
                                      <a:ext cx="408960" cy="324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59720" cy="25920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folder" descr=""/>
                                      <pic:cNvPicPr/>
                                    </pic:nvPicPr>
                                    <pic:blipFill>
                                      <a:blip r:embed="rId3"/>
                                      <a:stretch/>
                                    </pic:blipFill>
                                    <pic:spPr>
                                      <a:xfrm>
                                        <a:off x="28080" y="1007280"/>
                                        <a:ext cx="408240" cy="324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" name="folder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>
                                        <a:off x="304200" y="726480"/>
                                        <a:ext cx="408240" cy="324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" name="folder" descr=""/>
                                      <pic:cNvPicPr/>
                                    </pic:nvPicPr>
                                    <pic:blipFill>
                                      <a:blip r:embed="rId5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408240" cy="324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4" name="folder" descr=""/>
                                      <pic:cNvPicPr/>
                                    </pic:nvPicPr>
                                    <pic:blipFill>
                                      <a:blip r:embed="rId6"/>
                                      <a:stretch/>
                                    </pic:blipFill>
                                    <pic:spPr>
                                      <a:xfrm>
                                        <a:off x="304200" y="1681560"/>
                                        <a:ext cx="408240" cy="324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5" name="folder" descr=""/>
                                      <pic:cNvPicPr/>
                                    </pic:nvPicPr>
                                    <pic:blipFill>
                                      <a:blip r:embed="rId7"/>
                                      <a:stretch/>
                                    </pic:blipFill>
                                    <pic:spPr>
                                      <a:xfrm>
                                        <a:off x="304200" y="1330920"/>
                                        <a:ext cx="408240" cy="324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6" name="folder" descr=""/>
                                      <pic:cNvPicPr/>
                                    </pic:nvPicPr>
                                    <pic:blipFill>
                                      <a:blip r:embed="rId8"/>
                                      <a:stretch/>
                                    </pic:blipFill>
                                    <pic:spPr>
                                      <a:xfrm>
                                        <a:off x="684720" y="2031480"/>
                                        <a:ext cx="408240" cy="324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7" name="folder" descr=""/>
                                      <pic:cNvPicPr/>
                                    </pic:nvPicPr>
                                    <pic:blipFill>
                                      <a:blip r:embed="rId9"/>
                                      <a:stretch/>
                                    </pic:blipFill>
                                    <pic:spPr>
                                      <a:xfrm>
                                        <a:off x="332640" y="2268360"/>
                                        <a:ext cx="408240" cy="324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180360" y="280080"/>
                                        <a:ext cx="0" cy="77040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1261080"/>
                                        <a:ext cx="0" cy="11905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560160"/>
                                        <a:ext cx="15192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910800"/>
                                        <a:ext cx="15192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1471320"/>
                                        <a:ext cx="15192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1821240"/>
                                        <a:ext cx="15192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2452320"/>
                                        <a:ext cx="15192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8240" y="2171880"/>
                                        <a:ext cx="30420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08240" y="1960920"/>
                                        <a:ext cx="0" cy="2102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32640" y="12240"/>
                                        <a:ext cx="152136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/ view roo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12440" y="362880"/>
                                        <a:ext cx="334692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Name Query Is-Sticky In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13160" y="713160"/>
                                        <a:ext cx="289044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Name Query IsReceptor In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7360" y="2030760"/>
                                        <a:ext cx="152136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 xml:space="preserve"> Dir 3 Qn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840" y="1330560"/>
                                        <a:ext cx="152136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Dir 1 Qn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9200" y="2286720"/>
                                        <a:ext cx="152136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 xml:space="preserve"> Dir Q Qn n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7360" y="0"/>
                                    <a:ext cx="4034160" cy="35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Segoe Semibold" w:hAnsi="Segoe Semibold" w:eastAsia="Times New Roman" w:cs="Segoe Semibold"/>
                                          <w:color w:val="000000"/>
                                          <w:lang w:val="en-US" w:bidi="ar-SA"/>
                                        </w:rPr>
                                        <w:t>Sb-&gt;s_root-&gt;d_inode-&gt;ugeneric_ip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Cs/>
                                          <w:sz w:val="36"/>
                                          <w:szCs w:val="36"/>
                                          <w:rFonts w:eastAsia="Times New Roman" w:ascii="Times New Roman" w:hAnsi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634280"/>
                              <a:ext cx="4265280" cy="11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65280" cy="112212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Segoe Semibold" w:hAnsi="Segoe Semibold" w:eastAsia="Times New Roman" w:cs="Segoe Semibold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Segoe Semibold" w:hAnsi="Segoe Semibold" w:eastAsia="Times New Roman" w:cs="Segoe Semibold"/>
                                      <w:color w:val="000000"/>
                                      <w:lang w:val="en-US" w:bidi="ar-SA"/>
                                    </w:rPr>
                                    <w:t xml:space="preserve">                  Shared Resource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Segoe Semibold" w:hAnsi="Segoe Semibold" w:eastAsia="Times New Roman" w:cs="Segoe Semibold"/>
                                      <w:color w:val="000000"/>
                                      <w:lang w:val="en-US" w:bidi="ar-SA"/>
                                    </w:rPr>
                                  </w:r>
                                </w:p>
                              </w:txbxContent>
                            </wps:txbx>
                            <wps:bodyPr lIns="18360" rIns="9000" tIns="9000" bIns="900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680" y="234360"/>
                                <a:ext cx="1973520" cy="82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333CC"/>
                                      <w:lang w:val="en-US" w:bidi="ar-SA"/>
                                    </w:rPr>
                                    <w:t>Recordset Cach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333CC"/>
                                      <w:lang w:val="en-US" w:bidi="ar-SA"/>
                                    </w:rPr>
                                    <w:t>R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o Nam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32280" y="4856400"/>
                              <a:ext cx="205668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3333CC"/>
                                    <w:lang w:val="en-US" w:bidi="ar-SA"/>
                                  </w:rPr>
                                  <w:t>INODE ALLOCATION BITMA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111111111111111111111111000000000000000000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19000" y="3370680"/>
                              <a:ext cx="837720" cy="420840"/>
                            </a:xfrm>
                            <a:prstGeom prst="rightArrow">
                              <a:avLst>
                                <a:gd name="adj1" fmla="val 50000"/>
                                <a:gd name="adj2" fmla="val 4976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1685160"/>
                              <a:ext cx="456480" cy="4208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60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 7.1: Overall Wor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1pt;margin-top:-36pt;width:926.5pt;height:458.85pt" coordorigin="-3420,-720" coordsize="18530,9177">
                <v:group id="shape_0" style="position:absolute;left:75;top:-720;width:15035;height:9177">
                  <v:roundrect id="shape_0" fillcolor="white" stroked="t" o:allowincell="f" style="position:absolute;left:6434;top:-720;width:6478;height:25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&lt;?xml version="1.0" encoding="ISO-8859-1"?&gt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&lt;dir name="/" SQL="" &gt; /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 xml:space="preserve">  &lt;dir name=DIRNAME SQL=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 xml:space="preserve">Queriy&gt; Dirname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&lt;/dir&gt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&lt;/dir&gt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&lt;?DOVMAGI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Dirname Sq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Dirname2 Sq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&lt;?DRIVER_INFO_COMPLETE?&gt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&lt;?DOV_File_Created_By_Program_Dont_Edit_Manually?&gt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&lt;?DOV Header?&gt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fillcolor="white" stroked="t" o:allowincell="f" style="position:absolute;left:75;top:2708;width:12837;height:66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Segoe Semibold" w:hAnsi="Segoe Semibold" w:eastAsia="Times New Roman" w:cs="Segoe Semibold"/>
                              <w:color w:val="auto"/>
                              <w:lang w:val="en-US" w:bidi="ar-SA"/>
                            </w:rPr>
                            <w:t>mount –t ORION none /mnt/ofs –o &lt;ObjectStorePath&gt;  &lt;XML-DOV file name&gt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group id="shape_0" style="position:absolute;left:75;top:54;width:6117;height:1767">
                    <v:roundrect id="shape_0" fillcolor="white" stroked="t" o:allowincell="f" style="position:absolute;left:75;top:54;width:6116;height:176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egoe Semibold" w:hAnsi="Segoe Semibold" w:eastAsia="Times New Roman" w:cs="Segoe Semibold"/>
                                <w:color w:val="000000"/>
                                <w:lang w:val="en-US" w:bidi="ar-SA"/>
                              </w:rPr>
                              <w:t>/mnt/objSto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12;top:384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09;top:384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06;top:384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3;top:384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00;top:384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;top:826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09;top:826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06;top:826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6;top:826;width:843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00;top:826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;top:1268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69;top:1268;width:92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6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6;top:1268;width:92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6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62;top:1268;width:92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6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00;top:1268;width:84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5714;top:1934;width:718;height:66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75;top:3592;width:6718;height:2653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fs_read_super(struct superblock *sb,void *data) {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   Extract the super block reference from objectstore path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Embed it in our super block referer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2.   Read the DOV file create the virtual dentri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3.   Attach root on the root  inode’s private are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retur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fillcolor="white" stroked="t" o:allowincell="f" style="position:absolute;left:8474;top:3592;width:4438;height:4864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group id="shape_0" style="position:absolute;left:8714;top:3702;width:6396;height:4635">
                    <v:shape id="shape_0" stroked="f" o:allowincell="f" style="position:absolute;left:9732;top:7019;width:2398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ir 2 Qn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714;top:3702;width:6396;height:4635">
                      <v:shape id="shape_0" stroked="f" o:allowincell="f" style="position:absolute;left:9282;top:5956;width:4076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rname Query 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714;top:3702;width:6396;height:4635">
                        <v:group id="shape_0" style="position:absolute;left:8714;top:4255;width:6393;height:4082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older" stroked="f" o:allowincell="f" style="position:absolute;left:9193;top:4848;width:643;height:509;mso-wrap-style:none;v-text-anchor:middle" type="_x0000_t75"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8714;top:4255;width:6393;height:4082">
                            <v:shape id="shape_0" ID="folder" stroked="f" o:allowincell="f" style="position:absolute;left:8758;top:5841;width:642;height:509;mso-wrap-style:none;v-text-anchor:middle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ID="folder" stroked="f" o:allowincell="f" style="position:absolute;left:9193;top:5399;width:642;height:509;mso-wrap-style:none;v-text-anchor:middle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ID="folder" stroked="f" o:allowincell="f" style="position:absolute;left:8714;top:4255;width:642;height:509;mso-wrap-style:none;v-text-anchor:middle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ID="folder" stroked="f" o:allowincell="f" style="position:absolute;left:9193;top:6903;width:642;height:509;mso-wrap-style:none;v-text-anchor:middle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ID="folder" stroked="f" o:allowincell="f" style="position:absolute;left:9193;top:6351;width:642;height:509;mso-wrap-style:none;v-text-anchor:middle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ID="folder" stroked="f" o:allowincell="f" style="position:absolute;left:9792;top:7454;width:642;height:509;mso-wrap-style:none;v-text-anchor:middle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ID="folder" stroked="f" o:allowincell="f" style="position:absolute;left:9238;top:7827;width:642;height:509;mso-wrap-style:none;v-text-anchor:middle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line id="shape_0" from="8998,4696" to="8998,5908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8998,6241" to="8998,8115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8998,5137" to="9236,5137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8998,5689" to="9236,5689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8998,6572" to="9236,6572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8998,7123" to="9236,7123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8998,8117" to="9236,8117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9357,7675" to="9835,7675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9357,7343" to="9357,7673" stroked="f" o:allowincell="f" style="position:absolute;flip:y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9238;top:4274;width:2395;height:4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/ view roo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836;top:4826;width:5270;height:4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ame Query Is-Sticky In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837;top:5378;width:4551;height:4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ame Query IsReceptor In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316;top:7453;width:2395;height:4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Dir 3 Qn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717;top:6350;width:2395;height:4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ir 1 Qn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689;top:7856;width:2395;height:4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Dir Q Qn 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stroked="f" o:allowincell="f" style="position:absolute;left:8757;top:3702;width:6352;height:5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Sb-&gt;s_root-&gt;d_inode-&gt;ugeneric_i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6"/>
                                    <w:szCs w:val="36"/>
                                    <w:rFonts w:eastAsia="Times New Roman" w:ascii="Times New Roman" w:hAnsi="Times New Roman" w:cs="Times New Roman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75;top:6578;width:6717;height:1767">
                    <v:roundrect id="shape_0" fillcolor="white" stroked="t" o:allowincell="f" style="position:absolute;left:75;top:6578;width:6716;height:176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egoe Semibold" w:hAnsi="Segoe Semibold" w:eastAsia="Times New Roman" w:cs="Segoe Semibold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egoe Semibold" w:hAnsi="Segoe Semibold" w:eastAsia="Times New Roman" w:cs="Segoe Semibold"/>
                                <w:color w:val="000000"/>
                                <w:lang w:val="en-US" w:bidi="ar-SA"/>
                              </w:rPr>
                              <w:t xml:space="preserve">                  Shared Resour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egoe Semibold" w:hAnsi="Segoe Semibold" w:eastAsia="Times New Roman" w:cs="Segoe Semibold"/>
                                <w:color w:val="000000"/>
                                <w:lang w:val="en-US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shape id="shape_0" fillcolor="white" stroked="t" o:allowincell="f" style="position:absolute;left:139;top:6947;width:3107;height:12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CC"/>
                                <w:lang w:val="en-US" w:bidi="ar-SA"/>
                              </w:rPr>
                              <w:t>Recordset Cach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CC"/>
                                <w:lang w:val="en-US" w:bidi="ar-SA"/>
                              </w:rPr>
                              <w:t>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o Na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433;top:6928;width:3238;height:1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3333CC"/>
                              <w:lang w:val="en-US" w:bidi="ar-SA"/>
                            </w:rPr>
                            <w:t>INODE ALLOCATION BITMA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1111111111111111111111110000000000000000000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7034;top:4588;width:1318;height:662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74;top:1934;width:718;height:66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-3420;top:-720;width:88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 7.1: Overall Wor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2667000</wp:posOffset>
                </wp:positionV>
                <wp:extent cx="4196715" cy="609600"/>
                <wp:effectExtent l="5715" t="1082040" r="1778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6880" cy="6094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56"/>
                                <w:rFonts w:ascii="Arial Black" w:hAnsi="Arial Black" w:eastAsia="Times New Roman" w:cs="Arial Black"/>
                                <w:color w:val="000000"/>
                                <w:lang w:val="en-US" w:bidi="ar-SA"/>
                              </w:rPr>
                              <w:t>ORION CO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000000"/>
                                <w:lang w:val="en-US" w:bidi="ar-SA"/>
                              </w:rPr>
                              <w:t>ORION Co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8360" rIns="9000" tIns="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25pt;margin-top:210pt;width:330.4pt;height:47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56"/>
                          <w:rFonts w:ascii="Arial Black" w:hAnsi="Arial Black" w:eastAsia="Times New Roman" w:cs="Arial Black"/>
                          <w:color w:val="000000"/>
                          <w:lang w:val="en-US" w:bidi="ar-SA"/>
                        </w:rPr>
                        <w:t>ORION CO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000000"/>
                          <w:lang w:val="en-US" w:bidi="ar-SA"/>
                        </w:rPr>
                        <w:t>ORION Co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8770</wp:posOffset>
                </wp:positionH>
                <wp:positionV relativeFrom="paragraph">
                  <wp:posOffset>1600200</wp:posOffset>
                </wp:positionV>
                <wp:extent cx="440055" cy="2667000"/>
                <wp:effectExtent l="11430" t="7620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2666880"/>
                        </a:xfrm>
                        <a:prstGeom prst="upArrow">
                          <a:avLst>
                            <a:gd name="adj1" fmla="val 50000"/>
                            <a:gd name="adj2" fmla="val 57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25.1pt;margin-top:126pt;width:34.6pt;height:209.95pt;mso-wrap-style:none;v-text-anchor:middle" type="_x0000_t6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Q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1910</wp:posOffset>
                </wp:positionH>
                <wp:positionV relativeFrom="paragraph">
                  <wp:posOffset>1676400</wp:posOffset>
                </wp:positionV>
                <wp:extent cx="441960" cy="2590800"/>
                <wp:effectExtent l="12065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2590920"/>
                        </a:xfrm>
                        <a:prstGeom prst="downArrow">
                          <a:avLst>
                            <a:gd name="adj1" fmla="val 51667"/>
                            <a:gd name="adj2" fmla="val 48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3pt;margin-top:132pt;width:34.75pt;height:203.95pt;mso-wrap-style:none;v-text-anchor:middle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1910</wp:posOffset>
                </wp:positionH>
                <wp:positionV relativeFrom="paragraph">
                  <wp:posOffset>3581400</wp:posOffset>
                </wp:positionV>
                <wp:extent cx="528320" cy="365125"/>
                <wp:effectExtent l="0" t="635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3650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2.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03.3pt;margin-top:282pt;width:41.55pt;height:28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2.4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v:shadow on="t" obscured="f" color="#98989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2890</wp:posOffset>
                </wp:positionH>
                <wp:positionV relativeFrom="paragraph">
                  <wp:posOffset>3581400</wp:posOffset>
                </wp:positionV>
                <wp:extent cx="529590" cy="365125"/>
                <wp:effectExtent l="0" t="635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650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0.7pt;margin-top:282pt;width:41.65pt;height:28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v:shadow on="t" obscured="f" color="#989898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221480</wp:posOffset>
                </wp:positionV>
                <wp:extent cx="2647950" cy="1141730"/>
                <wp:effectExtent l="5080" t="316230" r="184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141560"/>
                          <a:chOff x="0" y="0"/>
                          <a:chExt cx="2647800" cy="11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7800" cy="1141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Segoe Semibold" w:hAnsi="Segoe Semibold" w:eastAsia="Times New Roman" w:cs="Segoe Semibold"/>
                                  <w:color w:val="000000"/>
                                  <w:lang w:val="en-US" w:bidi="ar-SA"/>
                                </w:rPr>
                                <w:t>/mnt/objSto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8360" rIns="900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213480"/>
                            <a:ext cx="5396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0245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213480"/>
                            <a:ext cx="5396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02450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498600"/>
                            <a:ext cx="5396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02450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498600"/>
                            <a:ext cx="5396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02450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784080"/>
                            <a:ext cx="5396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0245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784080"/>
                            <a:ext cx="5904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02456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32.4pt;width:208.5pt;height:89.9pt" coordorigin="1260,6648" coordsize="4170,1798">
                <v:roundrect id="shape_0" fillcolor="white" stroked="t" o:allowincell="f" style="position:absolute;left:1260;top:6648;width:4169;height:179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Segoe Semibold" w:hAnsi="Segoe Semibold" w:eastAsia="Times New Roman" w:cs="Segoe Semibold"/>
                            <w:color w:val="000000"/>
                            <w:lang w:val="en-US" w:bidi="ar-SA"/>
                          </w:rPr>
                          <w:t>/mnt/objSto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 id="shape_0" fillcolor="white" stroked="t" o:allowincell="f" style="position:absolute;left:2027;top:6984;width:84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0245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2;top:6984;width:84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0245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7;top:7433;width:84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0245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2;top:7433;width:84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0245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7;top:7883;width:84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0245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2;top:7883;width:92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02456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055</wp:posOffset>
                </wp:positionH>
                <wp:positionV relativeFrom="paragraph">
                  <wp:posOffset>2133600</wp:posOffset>
                </wp:positionV>
                <wp:extent cx="3643630" cy="457200"/>
                <wp:effectExtent l="5080" t="5080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egoe Semibold" w:hAnsi="Segoe Semibold" w:eastAsia="Times New Roman" w:cs="Segoe Semibold"/>
                                <w:color w:val="000000"/>
                                <w:lang w:val="en-US" w:bidi="ar-SA"/>
                              </w:rPr>
                              <w:t>VFS getdents()</w:t>
                            </w:r>
                          </w:p>
                        </w:txbxContent>
                      </wps:txbx>
                      <wps:bodyPr lIns="1836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65pt;margin-top:168pt;width:286.85pt;height:3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egoe Semibold" w:hAnsi="Segoe Semibold" w:eastAsia="Times New Roman" w:cs="Segoe Semibold"/>
                          <w:color w:val="000000"/>
                          <w:lang w:val="en-US" w:bidi="ar-SA"/>
                        </w:rPr>
                        <w:t>VFS getdents(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21480</wp:posOffset>
                </wp:positionV>
                <wp:extent cx="3057525" cy="1143000"/>
                <wp:effectExtent l="5715" t="5080" r="17780" b="2127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3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egoe Semibold" w:hAnsi="Segoe Semibold" w:eastAsia="Times New Roman" w:cs="Segoe Semibold"/>
                                <w:color w:val="000000"/>
                                <w:lang w:val="en-US" w:bidi="ar-SA"/>
                              </w:rPr>
                              <w:t>Recorset Cache</w:t>
                            </w:r>
                          </w:p>
                        </w:txbxContent>
                      </wps:txbx>
                      <wps:bodyPr lIns="18360" rIns="9000" tIns="18288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332.4pt;width:240.7pt;height:89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egoe Semibold" w:hAnsi="Segoe Semibold" w:eastAsia="Times New Roman" w:cs="Segoe Semibold"/>
                          <w:color w:val="000000"/>
                          <w:lang w:val="en-US" w:bidi="ar-SA"/>
                        </w:rPr>
                        <w:t>Recorset Ca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5140</wp:posOffset>
                </wp:positionH>
                <wp:positionV relativeFrom="paragraph">
                  <wp:posOffset>1641475</wp:posOffset>
                </wp:positionV>
                <wp:extent cx="440690" cy="457200"/>
                <wp:effectExtent l="19685" t="5080" r="2032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57200"/>
                        </a:xfrm>
                        <a:prstGeom prst="downArrow">
                          <a:avLst>
                            <a:gd name="adj1" fmla="val 50000"/>
                            <a:gd name="adj2" fmla="val 259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2pt;margin-top:129.25pt;width:34.6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2890</wp:posOffset>
                </wp:positionH>
                <wp:positionV relativeFrom="paragraph">
                  <wp:posOffset>3352800</wp:posOffset>
                </wp:positionV>
                <wp:extent cx="441960" cy="914400"/>
                <wp:effectExtent l="11430" t="5080" r="1143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914400"/>
                        </a:xfrm>
                        <a:prstGeom prst="downArrow">
                          <a:avLst>
                            <a:gd name="adj1" fmla="val 50000"/>
                            <a:gd name="adj2" fmla="val 517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7pt;margin-top:264pt;width:34.75pt;height:7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7490</wp:posOffset>
                </wp:positionH>
                <wp:positionV relativeFrom="paragraph">
                  <wp:posOffset>3581400</wp:posOffset>
                </wp:positionV>
                <wp:extent cx="529590" cy="365125"/>
                <wp:effectExtent l="0" t="635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650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18.7pt;margin-top:282pt;width:41.65pt;height:28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v:shadow on="t" obscured="f" color="#989898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22745</wp:posOffset>
            </wp:positionH>
            <wp:positionV relativeFrom="paragraph">
              <wp:posOffset>990600</wp:posOffset>
            </wp:positionV>
            <wp:extent cx="621030" cy="3905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0135</wp:posOffset>
                </wp:positionH>
                <wp:positionV relativeFrom="paragraph">
                  <wp:posOffset>780415</wp:posOffset>
                </wp:positionV>
                <wp:extent cx="3926840" cy="609600"/>
                <wp:effectExtent l="5080" t="5080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880" cy="6094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Arial Black" w:hAnsi="Arial Black" w:eastAsia="Times New Roman" w:cs="Arial Black"/>
                                <w:color w:val="000000"/>
                                <w:lang w:val="en-US" w:bidi="ar-SA"/>
                              </w:rPr>
                              <w:t xml:space="preserve">Cache Fault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Arial Black" w:hAnsi="Arial Black" w:eastAsia="Times New Roman" w:cs="Arial Black"/>
                                <w:color w:val="000000"/>
                                <w:lang w:val="en-US" w:bidi="ar-SA"/>
                              </w:rPr>
                              <w:t>Handl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8360" rIns="9000" tIns="18288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.05pt;margin-top:61.45pt;width:309.15pt;height:47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Arial Black" w:hAnsi="Arial Black" w:eastAsia="Times New Roman" w:cs="Arial Black"/>
                          <w:color w:val="000000"/>
                          <w:lang w:val="en-US" w:bidi="ar-SA"/>
                        </w:rPr>
                        <w:t xml:space="preserve">Cache Fault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Arial Black" w:hAnsi="Arial Black" w:eastAsia="Times New Roman" w:cs="Arial Black"/>
                          <w:color w:val="000000"/>
                          <w:lang w:val="en-US" w:bidi="ar-SA"/>
                        </w:rPr>
                        <w:t>Handl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082040</wp:posOffset>
                </wp:positionV>
                <wp:extent cx="1681480" cy="609600"/>
                <wp:effectExtent l="635" t="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6094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[Root]# ls CFiles</w:t>
                            </w:r>
                          </w:p>
                        </w:txbxContent>
                      </wps:txbx>
                      <wps:bodyPr lIns="18360" rIns="9000" tIns="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0pt;margin-top:85.2pt;width:132.35pt;height:47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[Root]# ls CFi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6070</wp:posOffset>
                </wp:positionH>
                <wp:positionV relativeFrom="paragraph">
                  <wp:posOffset>1161415</wp:posOffset>
                </wp:positionV>
                <wp:extent cx="537845" cy="365125"/>
                <wp:effectExtent l="635" t="127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3650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2.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4.1pt;margin-top:91.45pt;width:42.3pt;height:28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2.1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v:shadow on="t" obscured="f" color="#98989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5445</wp:posOffset>
                </wp:positionH>
                <wp:positionV relativeFrom="paragraph">
                  <wp:posOffset>94615</wp:posOffset>
                </wp:positionV>
                <wp:extent cx="537845" cy="365125"/>
                <wp:effectExtent l="1270" t="6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3650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2.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0.35pt;margin-top:7.45pt;width:42.3pt;height:28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2.2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v:shadow on="t" obscured="f" color="#989898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-60960</wp:posOffset>
                </wp:positionV>
                <wp:extent cx="2583180" cy="8369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837000"/>
                          <a:chOff x="0" y="0"/>
                          <a:chExt cx="2583360" cy="837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09800" y="0"/>
                            <a:ext cx="5335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160"/>
                            <a:ext cx="25833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Fi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D Text Type lik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4.8pt;width:203.4pt;height:65.95pt" coordorigin="1080,-96" coordsize="4068,1319">
                <v:shape id="shape_0" stroked="f" o:allowincell="f" style="position:absolute;left:2670;top:-96;width:839;height:5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304;width:4067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Fi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D Text Type like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0135</wp:posOffset>
                </wp:positionH>
                <wp:positionV relativeFrom="paragraph">
                  <wp:posOffset>91440</wp:posOffset>
                </wp:positionV>
                <wp:extent cx="536575" cy="365125"/>
                <wp:effectExtent l="635" t="127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3650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85.05pt;margin-top:7.2pt;width:42.2pt;height:2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.3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v:shadow on="t" obscured="f" color="#989898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172835</wp:posOffset>
            </wp:positionH>
            <wp:positionV relativeFrom="paragraph">
              <wp:posOffset>4800600</wp:posOffset>
            </wp:positionV>
            <wp:extent cx="661035" cy="4572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4570</wp:posOffset>
                </wp:positionH>
                <wp:positionV relativeFrom="paragraph">
                  <wp:posOffset>3124200</wp:posOffset>
                </wp:positionV>
                <wp:extent cx="529590" cy="365125"/>
                <wp:effectExtent l="635" t="635" r="133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650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9.1pt;margin-top:246pt;width:41.65pt;height:28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v:shadow on="t" obscured="f" color="#98989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3253740</wp:posOffset>
                </wp:positionV>
                <wp:extent cx="441960" cy="1028700"/>
                <wp:effectExtent l="22860" t="5715" r="2286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1028880"/>
                        </a:xfrm>
                        <a:prstGeom prst="upArrow">
                          <a:avLst>
                            <a:gd name="adj1" fmla="val 50000"/>
                            <a:gd name="adj2" fmla="val 22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6.2pt;width:34.75pt;height:80.95pt;mso-wrap-style:none;v-text-anchor:middle" type="_x0000_t6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1075</wp:posOffset>
                </wp:positionH>
                <wp:positionV relativeFrom="paragraph">
                  <wp:posOffset>3962400</wp:posOffset>
                </wp:positionV>
                <wp:extent cx="529590" cy="365125"/>
                <wp:effectExtent l="0" t="635" r="133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650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3.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7.25pt;margin-top:312pt;width:41.65pt;height:28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3.1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v:shadow on="t" obscured="f" color="#98989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5830</wp:posOffset>
                </wp:positionH>
                <wp:positionV relativeFrom="paragraph">
                  <wp:posOffset>3962400</wp:posOffset>
                </wp:positionV>
                <wp:extent cx="529590" cy="365125"/>
                <wp:effectExtent l="0" t="635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650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3.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2.9pt;margin-top:312pt;width:41.65pt;height:28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3.2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v:shadow on="t" obscured="f" color="#989898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6825</wp:posOffset>
                </wp:positionH>
                <wp:positionV relativeFrom="paragraph">
                  <wp:posOffset>3416300</wp:posOffset>
                </wp:positionV>
                <wp:extent cx="1348105" cy="810895"/>
                <wp:effectExtent l="0" t="952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200" cy="810720"/>
                          <a:chOff x="0" y="0"/>
                          <a:chExt cx="1348200" cy="8107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rcRect l="0" t="0" r="0" b="35588"/>
                          <a:stretch/>
                        </pic:blipFill>
                        <pic:spPr>
                          <a:xfrm>
                            <a:off x="208440" y="0"/>
                            <a:ext cx="999000" cy="551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74840"/>
                            <a:ext cx="13482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ntry C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75pt;margin-top:269pt;width:106.15pt;height:63.85pt" coordorigin="3995,5380" coordsize="2123,1277">
                <v:shape id="shape_0" stroked="t" o:allowincell="f" style="position:absolute;left:4323;top:5380;width:1572;height:867;mso-wrap-style:none;v-text-anchor:middle" type="_x0000_t75">
                  <v:imagedata r:id="rId2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3995;top:6128;width:212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ntry Ca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924050</wp:posOffset>
                </wp:positionV>
                <wp:extent cx="8915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1.5pt" to="692.95pt,1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364480</wp:posOffset>
                </wp:positionV>
                <wp:extent cx="2857500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g 7.2: Content Based Directory Lis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422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g 7.2: Content Based Directory Li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735</wp:posOffset>
                </wp:positionH>
                <wp:positionV relativeFrom="paragraph">
                  <wp:posOffset>2910205</wp:posOffset>
                </wp:positionV>
                <wp:extent cx="1109345" cy="2997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32"/>
                              </w:rPr>
                              <w:t>ofs_readdir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23.6pt;mso-wrap-distance-left:9.05pt;mso-wrap-distance-right:9.05pt;mso-wrap-distance-top:0pt;mso-wrap-distance-bottom:0pt;margin-top:229.15pt;mso-position-vertical-relative:text;margin-left:24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Cs w:val="32"/>
                        </w:rPr>
                        <w:t>ofs_readdir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4211955</wp:posOffset>
                </wp:positionV>
                <wp:extent cx="1430020" cy="3238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32"/>
                              </w:rPr>
                              <w:t>getrecordset(iN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25.5pt;mso-wrap-distance-left:9.05pt;mso-wrap-distance-right:9.05pt;mso-wrap-distance-top:0pt;mso-wrap-distance-bottom:0pt;margin-top:331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Cs w:val="32"/>
                        </w:rPr>
                        <w:t>getrecordset(iNo</w:t>
                      </w:r>
                      <w:r>
                        <w:rPr>
                          <w:rFonts w:cs="Arial" w:ascii="Arial" w:hAnsi="Arial"/>
                          <w:color w:val="000000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8860</wp:posOffset>
                </wp:positionH>
                <wp:positionV relativeFrom="paragraph">
                  <wp:posOffset>2903855</wp:posOffset>
                </wp:positionV>
                <wp:extent cx="1090930" cy="29972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32"/>
                              </w:rPr>
                              <w:t>ofs_lookup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3.6pt;mso-wrap-distance-left:9.05pt;mso-wrap-distance-right:9.05pt;mso-wrap-distance-top:0pt;mso-wrap-distance-bottom:0pt;margin-top:228.6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Cs w:val="32"/>
                        </w:rPr>
                        <w:t>ofs_lookup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0610</wp:posOffset>
                </wp:positionH>
                <wp:positionV relativeFrom="paragraph">
                  <wp:posOffset>161290</wp:posOffset>
                </wp:positionV>
                <wp:extent cx="9065260" cy="5524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52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32"/>
                              </w:rPr>
                              <w:t>create_qu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3.8pt;height:43.5pt;mso-wrap-distance-left:9.05pt;mso-wrap-distance-right:9.05pt;mso-wrap-distance-top:0pt;mso-wrap-distance-bottom:0pt;margin-top:12.7pt;mso-position-vertical-relative:text;margin-left:28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32"/>
                        </w:rPr>
                        <w:t>create_qu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4670</wp:posOffset>
                </wp:positionH>
                <wp:positionV relativeFrom="paragraph">
                  <wp:posOffset>161290</wp:posOffset>
                </wp:positionV>
                <wp:extent cx="9065260" cy="5461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526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/>
                              <w:t>DB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ec Qu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3.8pt;height:43pt;mso-wrap-distance-left:9.05pt;mso-wrap-distance-right:9.05pt;mso-wrap-distance-top:0pt;mso-wrap-distance-bottom:0pt;margin-top:12.7pt;mso-position-vertical-relative:text;margin-left:442.1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/>
                        <w:t>DB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xec Qu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1600200</wp:posOffset>
                </wp:positionV>
                <wp:extent cx="2098040" cy="3556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ser Mo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28pt;mso-wrap-distance-left:9.05pt;mso-wrap-distance-right:9.05pt;mso-wrap-distance-top:0pt;mso-wrap-distance-bottom:0pt;margin-top:12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>User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43725</wp:posOffset>
                </wp:positionH>
                <wp:positionV relativeFrom="paragraph">
                  <wp:posOffset>1919605</wp:posOffset>
                </wp:positionV>
                <wp:extent cx="2428875" cy="3556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Kernel Mo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8pt;mso-wrap-distance-left:9.05pt;mso-wrap-distance-right:9.05pt;mso-wrap-distance-top:0pt;mso-wrap-distance-bottom:0pt;margin-top:151.15pt;mso-position-vertical-relative:text;margin-left:5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>Kernel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1650980</wp:posOffset>
                </wp:positionV>
                <wp:extent cx="5829300" cy="4572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 7.2: Content Based Directory Lis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917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 7.2: Content Based Directory Li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6703060" cy="5824220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5824080"/>
                          <a:chOff x="0" y="0"/>
                          <a:chExt cx="6703200" cy="58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03200" cy="5212080"/>
                          </a:xfrm>
                        </wpg:grpSpPr>
                        <wps:wsp>
                          <wps:cNvSpPr/>
                          <wps:spPr>
                            <a:xfrm>
                              <a:off x="4403160" y="564480"/>
                              <a:ext cx="396360" cy="2285280"/>
                            </a:xfrm>
                            <a:prstGeom prst="upArrow">
                              <a:avLst>
                                <a:gd name="adj1" fmla="val 39167"/>
                                <a:gd name="adj2" fmla="val 55548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155400"/>
                              <a:ext cx="3885480" cy="2056680"/>
                            </a:xfrm>
                            <a:prstGeom prst="roundRect">
                              <a:avLst>
                                <a:gd name="adj" fmla="val 794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ORION Store Filter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Pre Calls Create(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Post Calls Create()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0"/>
                              <a:ext cx="3199680" cy="34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[root#]   touch   ./view/newFile.xy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520" y="412200"/>
                              <a:ext cx="304200" cy="913680"/>
                            </a:xfrm>
                            <a:prstGeom prst="downArrow">
                              <a:avLst>
                                <a:gd name="adj1" fmla="val 50000"/>
                                <a:gd name="adj2" fmla="val 7508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920" y="1402560"/>
                              <a:ext cx="2971080" cy="456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7819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VFS create(dentry,inode)</w:t>
                                </w:r>
                              </w:p>
                            </w:txbxContent>
                          </wps:txbx>
                          <wps:bodyPr lIns="18360" rIns="9000" tIns="9000" bIns="9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080" y="2088360"/>
                              <a:ext cx="1904400" cy="60912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7819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 Black" w:hAnsi="Arial Black" w:eastAsia="Times New Roman" w:cs="Arial Black"/>
                                    <w:color w:val="000000"/>
                                    <w:lang w:val="en-US" w:bidi="ar-SA"/>
                                  </w:rPr>
                                  <w:t>ORION Co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18360" rIns="9000" tIns="0" bIns="90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1280" y="2340720"/>
                              <a:ext cx="1033200" cy="280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fs_create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96760" y="2241000"/>
                              <a:ext cx="364320" cy="36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98989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ahoma" w:hAnsi="Tahoma" w:eastAsia="Times New Roman" w:cs="Tahoma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18600" y="3670920"/>
                              <a:ext cx="3884400" cy="114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84400" cy="114120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Segoe Semibold" w:hAnsi="Segoe Semibold" w:eastAsia="Times New Roman" w:cs="Segoe Semibold"/>
                                      <w:color w:val="000000"/>
                                      <w:lang w:val="en-US" w:bidi="ar-SA"/>
                                    </w:rPr>
                                    <w:t>/mnt/objSto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18360" rIns="9000" tIns="9000" bIns="900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1560" y="213480"/>
                                <a:ext cx="5396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0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7720" y="213480"/>
                                <a:ext cx="5396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1560" y="498600"/>
                                <a:ext cx="5396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7720" y="498600"/>
                                <a:ext cx="5396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6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2520" y="783720"/>
                                <a:ext cx="59040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614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9640" y="227520"/>
                                <a:ext cx="5396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0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9640" y="512640"/>
                                <a:ext cx="5396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0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9640" y="798120"/>
                                <a:ext cx="5396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024513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56880" y="30960"/>
                              <a:ext cx="1904400" cy="4564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7819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Segoe Semibold" w:hAnsi="Segoe Semibold" w:eastAsia="Times New Roman" w:cs="Segoe Semibold"/>
                                    <w:color w:val="000000"/>
                                    <w:lang w:val="en-US" w:bidi="ar-SA"/>
                                  </w:rPr>
                                  <w:t>Update Databas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18360" rIns="9000" tIns="182880" bIns="9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21680"/>
                              <a:ext cx="639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7400" y="640080"/>
                              <a:ext cx="144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ser M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7400" y="1035720"/>
                              <a:ext cx="16758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ernel M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34840" y="3018960"/>
                              <a:ext cx="364320" cy="36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98989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ahoma" w:hAnsi="Tahoma" w:eastAsia="Times New Roman" w:cs="Tahoma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3992760"/>
                              <a:ext cx="364320" cy="36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98989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ahoma" w:hAnsi="Tahoma" w:eastAsia="Times New Roman" w:cs="Tahoma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4847040"/>
                              <a:ext cx="364320" cy="36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98989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ahoma" w:hAnsi="Tahoma" w:eastAsia="Times New Roman" w:cs="Tahoma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7040" y="4449600"/>
                              <a:ext cx="131328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ewFile.xyz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080" y="4449600"/>
                              <a:ext cx="24084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5485680"/>
                            <a:ext cx="6058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 7.3: Logging Of Activities on the object st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527.8pt;height:458.6pt" coordorigin="1980,84" coordsize="10556,9172">
                <v:group id="shape_0" style="position:absolute;left:1980;top:84;width:10556;height:8208">
                  <v:shape id="shape_0" stroked="t" o:allowincell="f" style="position:absolute;left:8914;top:973;width:623;height:3598;mso-wrap-style:none;v-text-anchor:middle" type="_x0000_t68">
                    <v:fill o:detectmouseclick="t" on="false"/>
                    <v:stroke color="black" weight="9360" joinstyle="miter" endcap="flat"/>
                    <w10:wrap type="none"/>
                  </v:shape>
                  <v:roundrect id="shape_0" stroked="t" o:allowincell="f" style="position:absolute;left:3899;top:5053;width:6118;height:3238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ORION Store Filter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Pre Calls Create(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Post Calls Create(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t" o:allowincell="f" style="position:absolute;left:2098;top:84;width:5038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[root#]   touch   ./view/newFile.xy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80;top:733;width:478;height:1438;mso-wrap-style:none;v-text-anchor:middle" type="_x0000_t67">
                    <v:fill o:detectmouseclick="t" on="false"/>
                    <v:stroke color="black" weight="9360" joinstyle="miter" endcap="flat"/>
                    <w10:wrap type="none"/>
                  </v:shape>
                  <v:roundrect id="shape_0" stroked="t" o:allowincell="f" style="position:absolute;left:4020;top:2293;width:4678;height:718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VFS create(dentry,inode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stroked="t" o:allowincell="f" style="position:absolute;left:4859;top:3373;width:2998;height:958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 Black" w:hAnsi="Arial Black" w:eastAsia="Times New Roman" w:cs="Arial Black"/>
                              <w:color w:val="000000"/>
                              <w:lang w:val="en-US" w:bidi="ar-SA"/>
                            </w:rPr>
                            <w:t>ORION Cor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v:shadow on="t" obscured="f" color="gray"/>
                    <w10:wrap type="none"/>
                  </v:roundrect>
                  <v:shape id="shape_0" stroked="t" o:allowincell="f" style="position:absolute;left:5494;top:3770;width:1626;height:4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fs_create(</w:t>
                          </w:r>
                          <w:r>
                            <w:rPr>
                              <w:kern w:val="2"/>
                              <w:sz w:val="28"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oval id="shape_0" fillcolor="white" stroked="f" o:allowincell="f" style="position:absolute;left:7644;top:3613;width:573;height:573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ahoma" w:hAnsi="Tahoma" w:eastAsia="Times New Roman" w:cs="Tahoma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v:shadow on="t" obscured="f" color="#989898"/>
                    <w10:wrap type="none"/>
                  </v:oval>
                  <v:group id="shape_0" style="position:absolute;left:3899;top:5865;width:6117;height:1797">
                    <v:roundrect id="shape_0" stroked="t" o:allowincell="f" style="position:absolute;left:3899;top:5865;width:6116;height:179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egoe Semibold" w:hAnsi="Segoe Semibold" w:eastAsia="Times New Roman" w:cs="Segoe Semibold"/>
                                <w:color w:val="000000"/>
                                <w:lang w:val="en-US" w:bidi="ar-SA"/>
                              </w:rPr>
                              <w:t>/mnt/objSto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roundrect>
                    <v:shape id="shape_0" stroked="t" o:allowincell="f" style="position:absolute;left:4563;top:6201;width:849;height:3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494;top:6201;width:849;height:3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563;top:6650;width:849;height:3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5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494;top:6650;width:849;height:3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6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454;top:7099;width:929;height:3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61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434;top:6223;width:849;height:3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434;top:6672;width:849;height:3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05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434;top:7122;width:849;height:33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02451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roundrect id="shape_0" stroked="t" o:allowincell="f" style="position:absolute;left:7739;top:133;width:2998;height:718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Segoe Semibold" w:hAnsi="Segoe Semibold" w:eastAsia="Times New Roman" w:cs="Segoe Semibold"/>
                              <w:color w:val="000000"/>
                              <w:lang w:val="en-US" w:bidi="ar-SA"/>
                            </w:rPr>
                            <w:t>Update Databas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v:shadow on="t" obscured="f" color="gray"/>
                    <w10:wrap type="none"/>
                  </v:roundrect>
                  <v:line id="shape_0" from="1980,1693" to="12057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897;top:1092;width:2278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ser M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97;top:1715;width:2638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ernel M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f" o:allowincell="f" style="position:absolute;left:8964;top:4838;width:573;height:573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ahoma" w:hAnsi="Tahoma" w:eastAsia="Times New Roman" w:cs="Tahoma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v:shadow on="t" obscured="f" color="#989898"/>
                    <w10:wrap type="none"/>
                  </v:oval>
                  <v:oval id="shape_0" fillcolor="white" stroked="f" o:allowincell="f" style="position:absolute;left:3419;top:6372;width:573;height:573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ahoma" w:hAnsi="Tahoma" w:eastAsia="Times New Roman" w:cs="Tahoma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v:shadow on="t" obscured="f" color="#989898"/>
                    <w10:wrap type="none"/>
                  </v:oval>
                  <v:oval id="shape_0" fillcolor="white" stroked="f" o:allowincell="f" style="position:absolute;left:3419;top:7717;width:573;height:573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ahoma" w:hAnsi="Tahoma" w:eastAsia="Times New Roman" w:cs="Tahoma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v:shadow on="t" obscured="f" color="#989898"/>
                    <w10:wrap type="none"/>
                  </v:oval>
                  <v:shape id="shape_0" stroked="t" o:allowincell="f" style="position:absolute;left:3944;top:7091;width:2067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ewFile.xy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88;top:7091;width:378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2521;top:8723;width:953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 7.3: Logging Of Activities on the object st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orient="landscape" w:w="16838" w:h="11906"/>
      <w:pgMar w:left="1440" w:right="1440" w:gutter="0" w:header="720" w:top="776" w:footer="720" w:bottom="776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Semi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Segoe Semibold" w:hAnsi="Segoe Semibold" w:cs="Segoe Semibold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color w:val="00000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Segoe Semibold" w:hAnsi="Segoe Semibold" w:cs="Segoe Semibold"/>
      <w:b/>
      <w:bCs/>
      <w:color w:val="00000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33:00Z</dcterms:created>
  <dc:creator>USER</dc:creator>
  <dc:description/>
  <dc:language>en-US</dc:language>
  <cp:lastModifiedBy>USER</cp:lastModifiedBy>
  <dcterms:modified xsi:type="dcterms:W3CDTF">2004-04-28T09:41:00Z</dcterms:modified>
  <cp:revision>36</cp:revision>
  <dc:subject/>
  <dc:title> </dc:title>
</cp:coreProperties>
</file>