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1"/>
        <w:ind w:left="720" w:firstLine="720"/>
        <w:rPr/>
      </w:pPr>
      <w:r>
        <w:rPr/>
        <w:t>A LINUX EXECUTABLE EDITING LIBRARY</w:t>
        <w:tab/>
        <w:tab/>
        <w:tab/>
        <w:t>LU XUN</w:t>
        <w:tab/>
        <w:tab/>
        <w:tab/>
        <w:tab/>
        <w:t>1999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3:42:00Z</dcterms:created>
  <dc:creator>Faster</dc:creator>
  <dc:description/>
  <dc:language>en-US</dc:language>
  <cp:lastModifiedBy>Faster</cp:lastModifiedBy>
  <dcterms:modified xsi:type="dcterms:W3CDTF">1999-10-11T03:52:00Z</dcterms:modified>
  <cp:revision>2</cp:revision>
  <dc:subject/>
  <dc:title>A LINUX EXECUTABLE EDITING LIBRARY</dc:title>
</cp:coreProperties>
</file>