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ING BORLAND'S TURBO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COMPILE MATLAB MEX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athworks Inc.   August 29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87-90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rland's Turbo C Compiler provides a fast and econo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to using the Microsoft C Compiler for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EX files.  Since the Turbo C Compiler appear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ed after the Microsoft Compiler it is very simil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nd function.  All of the instructions in the MATLAB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on how to compiler C MEX files apply wh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C Compiler with the following exce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The batch file for Turbo C is called TCMEX.BAT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in place of the CMEX.BAT file which inv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icrosoft 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If you are using Version 1.0 of Turbo C++,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g in the Math Library that makes it necessary to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n additional library.  The extra library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MEX.LIB and is supplied with MATL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Because Borland does not support environment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nking instructions have been divided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and a response file (TCMEX.RSP)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created by the TCMEX.BAT file and may need to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specify the appropriate path names for the locat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rious lib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Very early versions of the Turbo C Compiler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vious bug.  Data which is initialized with a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uble    fraction = 1.0/3.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s in the reciprocal of the correct answer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a problem call Borland Technical Suppor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e patch to fix the proble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