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IKE &amp; THE VILLA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Spike </w:t>
      </w:r>
    </w:p>
    <w:p>
      <w:pPr>
        <w:pStyle w:val="Normal"/>
        <w:rPr>
          <w:b/>
          <w:b/>
        </w:rPr>
      </w:pPr>
      <w:r>
        <w:rPr>
          <w:b/>
        </w:rPr>
        <w:t>&amp; Buffy villai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 like Spike but h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really came into his own when Angelus appeared. Before then he was just urgh!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look at me, I'm a cool up to date vampire. When Angelus appeared and he wa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rippled he became the pin to let the air out of the costumed villiany of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ngelus with lines like (one I read today) when he talks of Acathla'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arcophagus "It's a rock. I can't wait to tell my friends, none of them hav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rock as big as this.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as talking about effect the wheelchair experience had on Spike, and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es seem that he's reverted to the same sort of person that he was w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 first met him, albeit without the same casual approach to the apocaly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maybe its just the loss of Dru's influence, maybe he learnt nothing!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quite a common phenomenon for series to end up having the bad guy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ing far far cooler than the goodies, especially since they oh so oft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ep in and let the wind out of the heroes when they're being especi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mpous. And so there will always be the pull in doing the old 'band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gether momentarily to fight a greater foe' episode which tend to pull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crowds. Because the bad guys tend to be cooler they garner more public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terest and so they tend to be tempered down so that they can actu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sonable carry on in the series. The worst example of this that I'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ver seen was someone in Beverley Hills 90210 (in the extremely brie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iod where I was very bored and it was after something I usu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tched) I believe she was called Kate. She blazed into the series w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 'take no prisoners' attitude, her blatant abuse of her position as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admaster's daughter in trying to get into Brendon's pants and 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mplete irreverence made her a quick hit with the fans. On so s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ventually became a regular, and when I happened to catch a bit of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 there she was, living with the others, espousing the same anody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views. What a waste, but I think they learned from their mistake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deeming their characters too quickly. Joss et al. seem to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ppreciated the same re: Spike. Quite aside from his self-interested ear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it from the fight at the end of Becoming when he returned in Lovers Wal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would have been very easy to make him completely harmless except w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 has to beat up the Mayor's committee, but no, they have him killing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tore clerk and terrorising Willow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ving said that Spike is at his best when he's crippled in some mann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 was a distinctly tedious stereotypical vampire hard head in the ti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fore What's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ne when the church fell on him. Once Angelus appeared (and I star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tching) Spike became far more entertaining, continually puncter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us' pomposity. Hell, we began rooting for the guy. I thought he ma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ve learnt something from the experience and perhaps his time in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heelchair quelled his appetite for world destruction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haps its that every single villain in Buffy has to cope with losing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t of the time. And it's how they lose that's important to how much w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ppreciate their character. The Master, looking back on him now, com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ross as pretty pathetic, Spike in early season 2 is a bit of a wimp 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 cos he's always getting his butt kicked (as soon as he stops be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numero uno enemy he doesn't have to lose all the time and he starts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ain standing in the eyes of the audience), Angelus gets in a few strik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t Buffy (mainly through Jenny) but he too is left seemingly impotent w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t another one of his plans fails. The Mayor, now the Mayor had someth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ing for him, he didn't rage when he lost, he dealt with it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oughout it all he played on his security of position and the ongo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eeling that it was all leading to something big at the end so that ev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he lost it didn't seem like he did. Man's gotta have respect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way, back to Spike, yes his emasculation might be a good thing for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, the audience loves him better and he looks less of a fool (e.g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managing to have a *ring* ripped off his finger! Have you any idea ho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fficult that is to do even with the other person's consent?) because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n't have to lose all the tim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Plus, the audience has a wish fulfillment thing going on with the bad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guys. 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Don't you sometime wish your conscience didn't stop you from doing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whatever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the hell you wanted?  Then, when the bad guy is about to suffer the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consequence, the audience can distance themselves from the BG and better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yet,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feel righteous about BG getting his comeuppance.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ike is a wonderful example of such a BG, he has done some truly horrific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gs yet who did not cheer when he found he could whack demons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The Master was too 18th century, the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kid was too subtle, but Spike was a breath of fresh air: hip, sexual,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funny,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hubris-y in ways that we can all identify with. He's just fun--something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clicks for the show when he's in town. 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think in School Hard when Spike says "From now on, we're gonna have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ttle less ritual ...and a little more fun around here.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must have been a direct quote from the writers meeting where they w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scussing how to revitalise the show after its stunted first seaso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I actually disagree with your assertion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that he's at his best when he's crippled in some manner.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Or maybe that's wrong.  What I'm trying to say is that I've always liked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him, from the moment he first appeared.  But maybe that's because he's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always been crippled, it's just that at first he was "crippled" by his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love for Drusilla, so he's always had less power than some of the vamps.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So maybe I do agree with you. 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, I don't think you do. I kind of liked Spike too when he fir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ppeared, nevertheless his poor showings against the Slayer in Schoo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rd, Halloween, What's My Line, and then ultimately in THLOD kind of lo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im credibility. You can keep rooting for a guy who flashes his fangs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n gets beaten up week-in, week-out. He became far more wilely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vious when he was in his wheelchair. Angelus was taking the fall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gainst Buffy and Spike was the person who was the underdog and victim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us' unpleasant attitude to him and Dru. He starts with the verb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arbs, he starts being the voice of reason, he starts being the guy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flates Angelus' pomposity. This was when he was at his best as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, in my opinion. Certainly while in the wheelchair he showed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 growth (note his different attitude to the end of the world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coming to that in Surprise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Spike/Willow 'rape'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saw it too, and it was Masquerade herself, and it agree with you.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ved that bit (though I think the writer had been reading too mu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llow/Spike fanfiction) but looking at it from a coldly ration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spective he did go in there with the intention of killing her. I fou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parallels rather disturbing even though they probably weren't intend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it was put in there as a good Act closer, communication of this ne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cept of an implant, a sop to the Willow/Spike 'shippers out there and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it of light relief into the bargain. I don't think I'll be able to wat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the same way agai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 "we can try again later" lines were very odd though, she was far to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bviously acknowledging the biting=sex analogy which was being plugg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ah I see what you're getting at, but I guess my unease with it was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much in its parallels to date rape but in the fact that it was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tremely violent act against a character who we all know and have vary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grees of affection for. Though it was played for laughs I can't help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ing, with this damn inquisitive brain of mine, that what if he ha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een able to do it, and had done it..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 how horrible it was when Angelus offed Jenny, I can only imagine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ould be twice as bad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ill, I'm probably filling your mind with unhappy thoughts so I'll mo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ike's impla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like the way they've done it, he's a violent creature with no qualms 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who he inflicts it on. If it's only demons then he'll become a dem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unter, and in this way he can be, practically, ignored by Buffy's slay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duties acceptably even though it is an extremely dubious moral decision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he gets the implant out of his head he might have got a tas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challenge of demon combat but it won't stop his grabbing a bite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wo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Is it morally dubious really?  There's not a lot of point in punishing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him. 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Fish gotta swim, birds gotta fly, vamps gotta bite.  Seems to me the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main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point of slaying is to protect the innocent. 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h, here we get into the aims of punishment. Spike has committed horrib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rimes against humans, he was a casual killer, and there may be potenti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him to return to his own ways (he certainly hopes so) or think up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ntirely knew ones (like using really biting sarcasm). He's done wrong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ciety demands retribution. Buffy et al. don't need to kill him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ybe they should. Masq's site compares him to 'A Clockwork Orange' 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really pretty similar. If you've read the English version of the book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makes it quite clear that the author believes this sort of negati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ditioning removes the ability from people to be moral agents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fore they can never truly turn good. Spike makes no pretence that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iven the chance, he wouldn't go back to the way he was before. When Ange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resouled there were arguments that he should be staked, for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urposes of retribution and the risk he represented of reverting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us. Those same arguments apply to Spike even more so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I agree that the way that they've done it is clever.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h yeah, it's great tv!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ltimately the most practical reason why none of them want to stake Spik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because they cannot lower themselves to mete out punishment if someo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n't in imminent danger. If they could they would be less the heroes th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are. It is a traditional heroic failing that heroes lack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uthlessness required to ever truly vanquish their foes. Heroes who d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splay that same ruthlessness, such as Batman and the Punisher, walk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ine line inde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f Buffy were in the real world this would create problems for her. A l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her Slayage is obviously justified as it is in the defence of hersel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r others. But what if she came across a vampire (no soul or implant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thing) who nevertheless claimed that he'd never harmed anything, to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int where he resolutely refused to defend himself against 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ttack? What would she do? Staking him would be unjust. Letting him g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 endanger others as she would have no idea whether he was lying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not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esn't she ultimately have to give the vampire the benefit of the doubt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if she doesn't is her attitude not comparable to a legal system wh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are guilty until proven innocent? (an oft used topic for futuristic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ightmare societies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pike's suicide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Love that Spike.  Kind of a lameass suicide attempt though; almost makes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you wonder if that was a cry for help on some level.  And a cry for help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from the Scooby Gang?  How bizarre is that?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h, it was most definitely a cry for help. It's already been shown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od goes through vampires like a knife through butter, he could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asily staked himself. He doesn't need to fall on it from a great he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s though it were a sword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from the Scooby Gang? Spike's a bit of a user of people. He doesn'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lly care that much about them (he cares about their opinion of him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lly, in that shirt, I can understand why he might have thought that</w:t>
      </w:r>
    </w:p>
    <w:p>
      <w:pPr>
        <w:pStyle w:val="Normal"/>
        <w:rPr>
          <w:b/>
          <w:b/>
        </w:rPr>
      </w:pPr>
      <w:r>
        <w:rPr/>
        <w:t>he'd hit rock-bottom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May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o knows how much he would have actually enjoyed being Olvikan, probably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a bit but I bet those other nether-demons don't have nearly as mu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ivic pride. The test of a person is not when they win but when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se. What's that saying or poem or something... something about if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n lose everything in your life and the next day have the strength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art again then yours is the earth. Or something like that. The Master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Annoying One even Spike, Dru, Angelus were actually quite immatu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it came to defeat, note their frequent executions of those who fail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m. The Mayor would never do that. He might not care for his minions 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umans but he does care for them as resources which are not to be was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ashly. Might be better, might be worse, but at least he's a guy out th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 nothing to prove, no need to wave a big phallus around to attest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is manlihood. He plans, he wins or loses, he remedies, he moves o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unda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don't know, maybe not as a master nemesis in the same way that Spik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n't a master nemesis (well, not any more) still she might have provid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different angle, a new perspective, a vampire who's not kicking 100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and yet actually has fighting ability. Still I suppose it was importa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Buffy to appear triumphant in this '2nd pilot'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Wolfram &amp; Har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ah, most writers aren't going to know enough about the law to want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se W&amp;H as actual lawyers. This isn't LA Law after all, so they probab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ll function as the untouchable servants of baddies/yet subt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trolling the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baddies of s4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unny how both season 'baddies' (W&amp;H and The Initative(?)) are bi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rganisations rather than the more individual enemies of seasons pas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ld this possibly reflect any personal feelings on Joss' part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Who is Spike's sire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m not sure about an episode all I know is that Joss posted this a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ronze in reponse to that very ques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Angel made Dru who made Spike. SIRE means you came from their line,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just that made you." (Jan 17 1998)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Torture vamp</w:t>
      </w:r>
      <w:r>
        <w:rPr>
          <w:rFonts w:cs="MS Sans Serif" w:ascii="MS Sans Serif" w:hAnsi="MS Sans Serif"/>
          <w:sz w:val="17"/>
          <w:lang w:eastAsia="en-US"/>
        </w:rPr>
        <w:t xml:space="preserve"> </w:t>
      </w:r>
      <w:r>
        <w:rPr>
          <w:rFonts w:cs="MS Sans Serif" w:ascii="MS Sans Serif" w:hAnsi="MS Sans Serif"/>
          <w:b/>
          <w:sz w:val="17"/>
          <w:lang w:eastAsia="en-US"/>
        </w:rPr>
        <w:t>from IT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rture vamp didn't really have much of a personality beyond the same o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liche of intellectual, cultured, psycho, pedo. And from a dramatic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perspective they had to defeat *someone* and it couldn't be Spike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rryingly enough he looked just like Marc Green from 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admired the ruthless efficiency, rather than the character itself. I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've ever seen Silence of the Lambs it was the way Hannibal Lect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ught, with total control and complete directness towards his goal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eliminating his opponents, that made him so scary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don't need a monster with big fangs to make something nasty, you ju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ed a human with total focu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ah, I was fine with the face-eating, it was the break-out from his cel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freaked me out. Themes of helplessness, one of those basic themes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rror (That's why I don't watch slasher movies any more...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Letting baddies live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Eth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Tric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nice when they allow the baddies to live over a couple of episod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ugh, that's what I thought they should have done with Sunday (gues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've already realised that), doesn't have to be that many episodes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makes it a little special for the regular viewers if the slayer doesn'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nage to take out the entire organisation in one shot. One baddie I d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member they left around was Ethan Rayne and I thoroughly applaude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ions of the pragmatic Mr. Trick in Band Candy who refused to blame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ilure of their plan on Ethan, but rather paid him and sent him on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ay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rick really was an interesting guy, far more so than Kakistos, he an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yor made a truly devious pairing. If he could have lived the interac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tween him the Mayor and Faith would have been something to watch, esp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inevitable power struggle between him and Faith for the patronage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Mayor (though the isolation of the Mayor and Faith also produced a goo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oryline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suppose you've got to be careful of getting too involved in the baddies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're the most interesting when the goodies are bland, but you can'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ag the attention away from the heroes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unholy triumvirate &amp; Freu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works by superimposing the sire group on the family, positing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ike has an Oedipal complex with Angel as 'father' and Drusilla 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'mother'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Is Faith evil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st people seem to be more interested in the question of whether or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ith can be redeemed (something which is not necessarily dependent 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 not being evil). Sententia was going to write a rebuttal along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nes that Faith was irredeemable from the start but when she read mi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e had problems with my definition of evil, specifically, that w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both agreed with each other and it was only our differ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finitions of evil that leads us to come down on opposing sides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questio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do surprise me by saying that you were going to end up agreeing w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e. But then again so was Sententia, who was going to write a repost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n gave up when she read my definition of evil. As I said in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clusion, writing the articles actually changed my opinion of Faith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rture and cold-blooded murder can be glossed over in your mind if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oose to when you think of a character (it certainly is when most peop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 of Spike). But when you have to explain it in black and white i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re difficult to igno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39:00Z</dcterms:created>
  <dc:creator>rjgw2</dc:creator>
  <dc:description/>
  <dc:language>en-US</dc:language>
  <cp:lastModifiedBy>rjgw2</cp:lastModifiedBy>
  <dcterms:modified xsi:type="dcterms:W3CDTF">2000-04-14T12:53:00Z</dcterms:modified>
  <cp:revision>1</cp:revision>
  <dc:subject/>
  <dc:title>SPIKE &amp; THE VILLAINS</dc:title>
</cp:coreProperties>
</file>