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t>Salvete omn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irst a great big hello to all the Sky Brit Bronzers who've just come away from seeing &lt;i&gt;Hush&lt;/i&gt; and &lt;i&gt;Parting Gifts&lt;/i&gt;, more on them in a momen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ut first, as I was acting last week, here's what I thought back the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Let’s skip over &lt;i&gt;Something Blue&lt;/i&gt;, it was fine, yeah, yeah Riley/Willow Spike/Buffy Anya/me shippers unite etc. Willow angst yeah, yeah oh yeah Amy! * sob * come back to us! It’s been two seasons since you actually had a part to play in an episode of any significanc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Okay, on to the meat, &lt;i&gt;Heroes&lt;/i&gt;, oh dear oh dear oh dear…</w:t>
      </w:r>
    </w:p>
    <w:p>
      <w:pPr>
        <w:pStyle w:val="Normal"/>
        <w:rPr>
          <w:rFonts w:ascii="Times New Roman" w:hAnsi="Times New Roman" w:eastAsia="Times New Roman" w:cs="Times New Roman"/>
          <w:lang w:val="en-GB"/>
        </w:rPr>
      </w:pPr>
      <w:r>
        <w:rPr>
          <w:rFonts w:eastAsia="Times New Roman" w:cs="Times New Roman"/>
          <w:lang w:val="en-GB"/>
        </w:rPr>
        <w:t>What a let-down, and what made it worse was they were actually _ trying _</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1 The Nazis, puhlease, you Yanks still not over them yet? You’ve had the commies, the Iraqis, and the Serbs and you’re still stuck over the Nazi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Ranks of demons marching around in uniform, where have the normal people gone? How come no one notices this? Whatever happened to the idea of subtlet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3 Little grey uniforms? Ugh</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4 And why exactly did they let Angel join their ranks so very easily? Yes, he said he’d kill half-breeds but why on earth given their success rate do they need help?</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5 The Scourge? The way people said it made it feel like it was a natural destructive force of unimaginable power. Not a load of wimpy-ass demons in silly costumes doing synchronised runn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6 And this racial purity thing, let me get this straight, I thought the Mayor was turned into a pure demon. I thought _ every _ demon that walked the earth was contaminated with humanity. So how come these guys are calling themselves ‘pure’ demons? Why aren’t they sixty foot high snakes? And why are the refugee demons called half-demon? I thought Doyle was a half-demon hence his ability to look huma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7 What are they doing with the other demons, I remember the days when if you saw a demon, unless he had a pronounced brooding look, you killed him. What now? Equal rights for demons? Demon pride parades? How come there are so many half-breeds running around? How come human DNA is so compatible? We are _ so _ slipping into the ‘Star Trek’ syndrome here. And what exactly do normal humans think, like the ship’s captain when they’re confronted with a load of grey people with funny foreheads? How much of a secret is the supernatural underworld?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8 Okay, when Angel had his arm on Doyle’s shoulder it just looked weird, it almost seemed like he was urging Doyle to take the hit. A sort of pleading look in his ey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9 Something Sententia pointed out at that moment both Angel and Doyle thought that they were going to sacrifice themselves. While Doyle looked clam and resolute Angel looked like he was going to break down into tears. Where’d his backbone go? The only time we’ve seen him even close to being upset has been over Buffy-angst, sacrificing his own life should not be a tear-jerker for a hero like him.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0 And you’d have thought he might have said good-bye to Cordelia as well, she has known him five times longer than Doyl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11 And was it just me or did Cordelia and Angel not look particularly upset watching the tape? He brooded, she watched, neither of them looked like they’d been crying. They looked a little bored… Yeah our best friend is dead, ho hum, let’s watch him on video and display no reactio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12 Back to the Scourge, let’s just say they seem to be possibly the most 2D bad-guys ever. If a demon army was running around LA, cleansing other demons why hasn’t Angel heard about it? You’d have thought they’d have been a bit of a splash.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3 More rants about how the entire episode seems to have left realism far, far behin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14 Isn’t Angel stronger than Doyle? I realise that it was a tremendously heroic thing to do but wasn’t Doyle putting them all at risk by not being the best man for the job? If he’d failed, and it seemed a close thing, where Angel might have succeeded, wouldn’t it all have been a bit… stupi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15 Where did they find the time to redo Angel’s hair? Where did he find the gel? Does he carry it on him? Is this how he walks through daylight? A protective gel layer? And did you notice as Sententia did, that when he was a good guy again all the framing on the shots cut off just below his hair-line? Sparing us the sight of his ‘hairstyle of evi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16 Who clears away all the demon dea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17 Why does Doyle feel so guilty about his people? What exactly could he have done? Was he actually in a position to help them?</w:t>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t># 18 The Beacon! What the eff was the point of the Beacon? Mystical device to burn those touched by humanity which requires electricity to operate, hmmm. And has little dials, ‘scuse me I didn’t demons went in for that sort of thing I thought everything had to be in runes or mystic sigils. What if they didn’t pay their electric bill? I thought the Scourge just went into places and beat people to death, possibly with big irons bars, now there using a big white ligh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19 Killing off the first mate using the BWL? * yawn *, Temple of Doom anyone?  These bad-guys have no sophistication, no originality, they’re just stupid they don’t deserve any more adjectiv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20 And how exactly did Angel get the captain in his debt? I could understand it if he’d have helped him out but the way the captain was talking about 50%, 60% implies it was financial rather than one of honour. If so, where did Angel get the money? He doesn’t seem to have actually had much, if any, all the time in LA. Perhaps it was money owed for some services he had performed? In which case we have to ask ourselves exactly what services Angel had been providing for sailors down at the dock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o &lt;i&gt;Hush&lt;/i&g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 Let me say first that I am a great advocate of sci-fi and fantasy shows pushing back the boundaries of what makes acceptable television and so thoroughly applaud the move to play a considerable part of the episode without speech at all. It's been done before of course, the Space: Above &amp; Beyond episode &lt;i&gt;Who Monitors the Birds&lt;/i&gt; managed to go the entire episode with only one line, but the two don't really bare comparison. The point of &lt;i&gt;Hush&lt;/i&gt; was that they couldn't speak, in &lt;i&gt;Who Monitors the Birds&lt;/i&gt; there wasn't any requirement for speech at all, so different emphas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B Despite their cosmetic and locamotive similarity to the weridos in &lt;i&gt;Dark City&lt;/i&gt; I was very impressed with the Gentlemen. They were most professionally done and thoroughly creepy into the bargain. The effect could have been made slightly better if they had missed out the straight-jackets shambling along beside them, but I understand that they were required by the plot to be left in. Anyway, once again BtVS shows that it defies easy categorisatio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 I think the writers had a lot of fun coming up with the jokes for that episod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D I was wondering, did Anya have a point right at the beginning? To be honest she hasn't exactly played by the normal rules of relationships, but to be fair Xander has a long history of valuing Buffy and Willow higher than the person he's actually going out with (though less so this season what with Anya keeping him subdued by the infliction of constant orgasms). I do like the way she speaks though.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 Giles was _really_ laid back at the beginning on the phone, so much so that I thought he may have got luck the night before. And then Spike wandered into the background and all became clear.. Giles you BDSM necrophiliac you.</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F Joss has certainly been hammering the subtext home. What count was it? Buffy/Walsh Riley/Forrest (what were they doing that made them _so_ sweaty?) Willow/Tara of which I will say no more for obvious reasons, Giles/Spike Spike/Xander (what is it about Xander that makes vampires so attracted to him?)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G I'm telling you &lt;b&gt;Willow/Riley&lt;/b&gt; works!!! The only reason she's only looking for vicarious thrills from him &amp; Buffy is because it's too recent to Oz for him to go after him herself.</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 Loved the ending, frustrating as hell because I couldn't think of what they could say to each other. Joss seems to leave out all the hard conversations (see &lt;i&gt;Consequences&lt;/i&gt;) IT'S NOT FAI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 minor quibble but I &lt;b&gt;really&lt;/b&gt; hate the way Walsh begins every episode lecturing about something that will become the 'topic' of that episode. It bugs me. I don't see the point of it. Why can't she lecture on irrelevant stuff.</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nd a couple of things about &lt;i&gt;Parting Gifts&lt;/i&g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J very clever to rule out the Oracles from bringing Doyle back with their time-origami. I like these bloody-minded superbeings, they make good stori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K Just &lt;b&gt;how many demons are there out there anyway?&lt;/b&gt; </w:t>
      </w:r>
    </w:p>
    <w:p>
      <w:pPr>
        <w:pStyle w:val="Normal"/>
        <w:rPr>
          <w:rFonts w:ascii="Times New Roman" w:hAnsi="Times New Roman" w:eastAsia="Times New Roman" w:cs="Times New Roman"/>
          <w:lang w:val="en-GB"/>
        </w:rPr>
      </w:pPr>
      <w:r>
        <w:rPr>
          <w:rFonts w:eastAsia="Times New Roman" w:cs="Times New Roman"/>
          <w:lang w:val="en-GB"/>
        </w:rPr>
        <w:t>Serious, serious problems with how many of them are running around, and how much normal humans know about the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 Did anyone else think that the second half of that episode ran like a fanfic? With Cordelia bound and gagged and then auctioned off (of course in that case the W&amp;H lawyer would have wanted to keep her whol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M Oh yes and Wesley came back. And he didn't leave. *shame* Good intro and then he lapsed back into character disturbingly quickly. The disturbing thought is, that with Doyle gone, this might leave Cordelia as the straight ma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Salve &lt;b&gt;Kansas&lt;/b&gt; it's certainly been a while. The Gentlemen were very well done, my sincere compliments to whatever combination of actor and special effects it took them to make it work. Stop damn smiling while you're removing my heart damn you! And I'm very impressed with their originality, especially as Angel seems to be getting more and more into the 'stick something on the forehead and their a whole new species thing'.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hat I don't get is why couldn't they get seven hearts in the first night? And you're right about never getting to know why they wanted the hearts (I don't think they would have had much trouble from other towns so the effect can't be too cataclysmic.</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omething else that was glossed over was Giles' girlfriend's reaction to it all. Buffy's never lost a suitor because he got freaked out by the world she lived in. They've never really knew what was going on, but nevertheless her Slayer activites have impiinged to the relationship's detriment. Which really means that anyone permanent really has to be fully aware, and fully accepting of the activities for both Buffy and Giles, and no doubt most of the others as well. Makes it quite an incestuous little group real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b&gt;Calen&lt;/b&gt;</w:t>
      </w:r>
    </w:p>
    <w:p>
      <w:pPr>
        <w:pStyle w:val="Normal"/>
        <w:rPr>
          <w:rFonts w:ascii="Times New Roman" w:hAnsi="Times New Roman" w:eastAsia="Times New Roman" w:cs="Times New Roman"/>
          <w:lang w:val="en-GB"/>
        </w:rPr>
      </w:pPr>
      <w:r>
        <w:rPr>
          <w:rFonts w:eastAsia="Times New Roman" w:cs="Times New Roman"/>
          <w:lang w:val="en-GB"/>
        </w:rPr>
        <w:t>The witch in &lt;i&gt;The Witch&lt;/i&gt; was Catherine Madison aka Catherine the Great, the mother of Amy Madison (currently living in the rat cage in Willow's room). Catherine was imprisoned in the cheerleader trophy in the cabinet display, but ever since the school was destroyed who knows. She might be out (and she might be the only person able to turn Amy back reliably to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nyway, never heard of any other kids of hers. Makes you wonder though, if there were 2 mothers/high-powered witches running around in Sunnydale then they're might have been a bit of a coven back in the 70s. I wonder if Willow's mother was involv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b&gt;Suzanne&lt;/b&gt;</w:t>
      </w:r>
    </w:p>
    <w:p>
      <w:pPr>
        <w:pStyle w:val="Normal"/>
        <w:rPr>
          <w:rFonts w:ascii="Times New Roman" w:hAnsi="Times New Roman" w:eastAsia="Times New Roman" w:cs="Times New Roman"/>
          <w:lang w:val="en-GB"/>
        </w:rPr>
      </w:pPr>
      <w:r>
        <w:rPr>
          <w:rFonts w:eastAsia="Times New Roman" w:cs="Times New Roman"/>
          <w:lang w:val="en-GB"/>
        </w:rPr>
        <w:t xml:space="preserve">Excellent! I was worried they would just start next week with Buffy telling Willow about what Riley told her, which would have been such a cop ou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b&gt;Rachie&lt;/b&gt;</w:t>
      </w:r>
    </w:p>
    <w:p>
      <w:pPr>
        <w:pStyle w:val="Normal"/>
        <w:rPr>
          <w:rFonts w:ascii="Times New Roman" w:hAnsi="Times New Roman" w:eastAsia="Times New Roman" w:cs="Times New Roman"/>
          <w:lang w:val="en-GB"/>
        </w:rPr>
      </w:pPr>
      <w:r>
        <w:rPr>
          <w:rFonts w:eastAsia="Times New Roman" w:cs="Times New Roman"/>
          <w:lang w:val="en-GB"/>
        </w:rPr>
        <w:t>I know the igors had stuff to do for the plot to work, but they just looked very human actory next to the really creepy gentleme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esley ~ when he first came along he was just a pale imitation of Giles+ I don't know how he develops obviously but so far he's just been so pathetic. Then they reintroduce him in Angel with a crossbow and a motorcyle, all good stuff, but within seconds he's back to being the Wesley he always was. They could have given him something. The man should he a 'Rogue Demon Quantity Surveyo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lt;b&gt;DeM&lt;/b&gt; &lt;i&gt;Vox takes a bow and starts talking about his mother-in-law, fave topics of stand-up commediens everywhere&lt;/i&g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b&gt;Rachie&lt;/b&gt;errr.... "so far" was to qualify the statement that he was pathetic, after all I have no knowledge of what he will turn out to be. Not to dismiss him alread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nd how did clumsy Wesley last 2 seconds as a rogue demon hunter?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TW I loved the little touch that within 5 minutes of getting in Angel's digs he'd managed to find an arcane tome to leaf through, reminiscent of Xander and Willow's bet in WSWB I thin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nd puhlease, they so are (or were, to be fair) a single stereotype. It was deliberately played up! That this person that Giles found so annoying was actually very similar to hi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What must these Yanks think of u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i&gt;yes, I'll have another cup of tea and some cucmber sandwiches with the crusts cut-off now thank you Mrs Winthrop-Llewellyn&lt;/i&g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b&gt;swingchickee&lt;/b&gt; Maybe she's embarrassed about it like Giles in &lt;i&gt;The Dark Age&lt;/i&gt;. Anyway, I was just pottering away harmlessly to myself, take no notice. After all I'm a Willow/Riley 'shipp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Yes, it did make sense, I know the episodes pretty well... and Amy is a particular favourite of min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font&gt;Salve &lt;b&gt;Masquerade&lt;/b&gt;&lt;/font&gt;</w:t>
      </w:r>
    </w:p>
    <w:p>
      <w:pPr>
        <w:pStyle w:val="Normal"/>
        <w:rPr>
          <w:rFonts w:ascii="Times New Roman" w:hAnsi="Times New Roman" w:eastAsia="Times New Roman" w:cs="Times New Roman"/>
          <w:sz w:val="24"/>
          <w:szCs w:val="24"/>
          <w:lang w:val="en-GB"/>
        </w:rPr>
      </w:pPr>
      <w:r>
        <w:rPr>
          <w:rFonts w:eastAsia="Times New Roman" w:cs="Times New Roman"/>
          <w:lang w:val="en-GB"/>
        </w:rPr>
        <w:t xml:space="preserve">You can read what I thought about &lt;i&gt;Heroes&lt;/i&gt; at  </w:t>
      </w:r>
      <w:r>
        <w:rPr>
          <w:rFonts w:eastAsia="Times New Roman" w:cs="Times New Roman"/>
          <w:sz w:val="24"/>
          <w:szCs w:val="24"/>
          <w:lang w:val="en-GB"/>
        </w:rPr>
        <w:t xml:space="preserve">14:02:17 </w:t>
      </w:r>
      <w:r>
        <w:rPr>
          <w:rFonts w:eastAsia="Times New Roman" w:cs="Times New Roman"/>
          <w:lang w:val="en-GB"/>
        </w:rPr>
        <w:t xml:space="preserve">and </w:t>
      </w:r>
      <w:r>
        <w:rPr>
          <w:rFonts w:eastAsia="Times New Roman" w:cs="Times New Roman"/>
          <w:sz w:val="24"/>
          <w:szCs w:val="24"/>
          <w:lang w:val="en-GB"/>
        </w:rPr>
        <w:t xml:space="preserve">14:32:38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lang w:val="en-GB"/>
        </w:rPr>
        <w:t xml:space="preserve">&lt;i&gt;Hush&lt;/i&gt; &amp; &lt;i&gt;Partiing Gifts&lt;/i&gt; at </w:t>
      </w:r>
      <w:r>
        <w:rPr>
          <w:rFonts w:eastAsia="Times New Roman" w:cs="Times New Roman"/>
          <w:sz w:val="24"/>
          <w:szCs w:val="24"/>
          <w:lang w:val="en-GB"/>
        </w:rPr>
        <w:t xml:space="preserve">14:26:46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lt;b&gt;umbris&lt;/b&gt; Well, you have 'Limeys' we've got to get something derogatory to call you.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b&gt;Masquerade&lt;/b&gt; Sounds promising. Just so long as Angel doesn't get a Moses complex and try and lead his poor oppressed people from the land of the Pharoahs. I'll look forward to reading it when we finally catch up.</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t;b&gt;Rachie&lt;/b&gt; Ah! I'm appalled, I'm not trying to assassinate his character, it was suicide! Seriously though, exactly what about him to you find redeems him for his patent incompetenc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