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RRRRRRRichard 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ichard III, not the Shakespeare version but min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h, and with animals. Think of Bosworth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4T03:17:00Z</dcterms:created>
  <dc:creator>Graham Tebby</dc:creator>
  <dc:description/>
  <dc:language>en-US</dc:language>
  <cp:lastModifiedBy>Graham Tebby</cp:lastModifiedBy>
  <dcterms:modified xsi:type="dcterms:W3CDTF">1999-09-14T13:03:00Z</dcterms:modified>
  <cp:revision>3</cp:revision>
  <dc:subject/>
  <dc:title>RRRRRRRRichard III</dc:title>
</cp:coreProperties>
</file>