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4"/>
          <w:szCs w:val="24"/>
        </w:rPr>
      </w:pPr>
      <w:r>
        <w:rPr>
          <w:b/>
          <w:bCs/>
          <w:i/>
          <w:iCs/>
          <w:sz w:val="24"/>
          <w:szCs w:val="24"/>
        </w:rPr>
        <w:t>Graverobbers</w:t>
      </w:r>
    </w:p>
    <w:p>
      <w:pPr>
        <w:pStyle w:val="Normal"/>
        <w:jc w:val="center"/>
        <w:rPr/>
      </w:pPr>
      <w:r>
        <w:rPr/>
        <w:t>Synopsis</w:t>
      </w:r>
    </w:p>
    <w:p>
      <w:pPr>
        <w:pStyle w:val="Normal"/>
        <w:ind w:left="283" w:hanging="283"/>
        <w:jc w:val="both"/>
        <w:rPr/>
      </w:pPr>
      <w:r>
        <w:rPr/>
      </w:r>
    </w:p>
    <w:p>
      <w:pPr>
        <w:pStyle w:val="Normal"/>
        <w:numPr>
          <w:ilvl w:val="0"/>
          <w:numId w:val="1"/>
        </w:numPr>
        <w:tabs>
          <w:tab w:val="clear" w:pos="720"/>
          <w:tab w:val="left" w:pos="0" w:leader="none"/>
        </w:tabs>
        <w:ind w:left="566" w:hanging="566"/>
        <w:jc w:val="both"/>
        <w:rPr/>
      </w:pPr>
      <w:r>
        <w:rPr/>
        <w:t>On a planet millennia dead, an Imperial archeo-tech team investigate the remains of an ancient civilisation.</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The primary dig site leader, an archeotech adept with decades of experience (Oppenhaim) , and the anthro-linguist, an academic with little interest in outside events (Stoner) , are the ‘old hands’ of the expedition. They have three apprentices (Archer, Morgan, Kiri) and dozens of labourers, picked up from their jumping off point, the hive-world of Necromunda. Also accompanying the expedition is a Guard company, to protect them from raiders. The Guard Captain (Bruce), a man of undistinguished record, chafes at such an  undignified assignment.</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At the dig site, the apprentices’ conversation with Bruce is interrupted by a labourer, a Badskin. He drags them over to his work area; there they see a piece of metal poking from the dirt. Taking great care Archer slowly dusts it off, until the outline of a skull is plainly visible.</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Having collected the pieces discovered, they are taken back to camp. There, under the keen supervision of Oppenhaim, it soon becomes obvious that the pieces were once part of a construct of humanoid shape. Having exhausted all the tools at his disposal, and his co-workers, Oppenhaim calls it a night until he receives the plasma cutter from a secondary site, needed to dissect the armoured carapace. He shuts up the lab.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In his tent Stoner burns the midnight oil, driven in his quest for knowledge. Slipping out of the dorms the Badskin offers up his prayers to the Hive Spirits, so far away. In his bed Morgan broods on the day’s discovery, and more specifically the credit Archer accrued from it. Back in the lab, moving a millimetre at a time, wires twist towards each other, touch and reconnect.</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Oppenhaim enters the lab next morning, followed by Kiri and Archer, wielding the plasma cutter. Kiri notices the subtle alterations made during the night and peers in to get a closer look. A metal hand shoots up and crushes her throat. Archer, stunned, doesn’t move until Oppenhaim rushes past him and starts desperately trying to lever the powerful fingers away from Kiri’s neck. Archer tries to activate the cutter but it fails to start. Oppenhaim grabs it off him as Kiri’s eyes begin to bulge. The Necron begins to sit up, Archer tries to hold it down but gets flung across the room. The cutter ignites, Oppenhaim drags it across the metal arm. Kiri’s limp body falls to the ground. The necron’s red eyes focus on Oppenhaim who shoves the cutter in its face and burns his way into the construct until it finally lies still.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The dig continues, Archer and Morgan are sobered by the death of their comrade but soon events overtake them. A small ship lands, discourging a squad of marines. Mayvar introduces himself, a codicier of the Mithras Legion [hence the M on his shoulder pad]. Oppenhaim is unnerved by their baroque armour and their arrival, he had no astropath to call for help, Mayvar dismisses his questions, he is a psyker, he foresaw that they would be needed. The marines set up camp out of sight of the main settlement. Mayvar often visits Stoner, and they talk long into the night.</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Finally they discover an entrance to the structures, Bruce rushes over to the marine camp while it is still dark but finds them as ready and immobile as ever.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The enter the mound, squads of Guards are dispatched to secure the area. Oppenhaim is anxious that they might damage but Bruce asserts his command in this dangerous situation. Immobile Necrons line the corridors, so covered with dust that they appear at first glance to be statues. Oppenhaim, Stoner, and Morgan are called forward to one of the recon units, the Badskin, Mayvar and the marines follow.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In  an other wise plain room there sits enthroned a Necron Lord, surrounded by inscriptions. Stoner sets to work, translating as he reads, Mayvar joins him, moving quicker. Just as Stoner reaches a section promising great riches, Mayvar finishes, strides up to the Lord. Despite shouts of warning, he grabs the staff, but instead of trying to wrest it away concentrates his mind and channels power into the Lord. The Guard threaten him with their lasguns. With one motion the marines raise their bolters and blow them apart.</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Mayvar completes the transfer and steps back, Stoner hasn’t stopped reading. The Lord rises, the dust streaming off him.</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Elsewhere in the mound Archer and Bruce notice the necrons begin to move and order a hasty retreat.</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With everyone else distracted by the Lord, Oppenhaim works himself towards one of the marines and charges, igniting his plasma cutter. His first swipe rips open it’s breastplate, releasing millennia old dust in his face. Blinded he staggers back, Mayvar reaches out and mind blasts him. He orders the Lord to eliminate the other three as well and it responds with its Staff of Light. But it does not stop. Another marine falls to the deadly beam. The Lord turns its soulless eyes on Mayvar.</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Archer, Bruce and the remnants of the Guard flee from the mound and bundle into their Chimera, closely pursued by the advancing Necrons. As the engine catches it appears, for a moment, that they will be safe, then Bruce sees two scarabs racing towards them. Their track is blown and they are immobilised and the crest of the hill. They’re weapons barely scratch the armoured carapace of their enemies and every second more them are flayed by the necron’s strange weapons.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As they make their last stand, Archer sees a section of the mound explode outwards and Mayvar appear, injured and alone. With the ground swarming with Necrons he is forced to climb. At the pinnacle Archer can just make out a silhouette, something with wings.</w:t>
      </w:r>
    </w:p>
    <w:p>
      <w:pPr>
        <w:pStyle w:val="Normal"/>
        <w:numPr>
          <w:ilvl w:val="0"/>
          <w:numId w:val="0"/>
        </w:numPr>
        <w:ind w:left="283" w:hanging="0"/>
        <w:jc w:val="both"/>
        <w:rPr/>
      </w:pPr>
      <w:r>
        <w:rPr/>
      </w:r>
    </w:p>
    <w:p>
      <w:pPr>
        <w:pStyle w:val="Normal"/>
        <w:numPr>
          <w:ilvl w:val="0"/>
          <w:numId w:val="1"/>
        </w:numPr>
        <w:tabs>
          <w:tab w:val="clear" w:pos="720"/>
          <w:tab w:val="left" w:pos="0" w:leader="none"/>
        </w:tabs>
        <w:ind w:left="283" w:hanging="283"/>
        <w:jc w:val="both"/>
        <w:rPr/>
      </w:pPr>
      <w:r>
        <w:rPr/>
        <w:t xml:space="preserve">Mayvar makes it to the top of the mound and the Lord of Change standing there. He abases himself before his master for his failure to control the Necrons. The daemon reveals that he was never supposed to. Its gaze sweeps the surroundings, noting that all is going according to the grand scheme, disregards his pawn  and takes flight.    </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ichard Williams</w:t>
      <w:tab/>
      <w:tab/>
    </w:r>
    <w:r>
      <w:rPr>
        <w:b/>
        <w:bCs/>
        <w:i/>
        <w:iCs/>
      </w:rPr>
      <w:t>Graverobbers</w:t>
    </w:r>
    <w:r>
      <w:rPr/>
      <w:t xml:space="preserve">/Synopsis -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 </w:t>
    </w:r>
  </w:p>
  <w:p>
    <w:pPr>
      <w:pStyle w:val="Header"/>
      <w:rPr/>
    </w:pPr>
    <w:r>
      <w:rPr/>
      <w:t>rjgw2@cam.ac.u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2:01:00Z</dcterms:created>
  <dc:creator>pi</dc:creator>
  <dc:description/>
  <dc:language>en-US</dc:language>
  <cp:lastModifiedBy>pi</cp:lastModifiedBy>
  <dcterms:modified xsi:type="dcterms:W3CDTF">1999-06-09T09:59:00Z</dcterms:modified>
  <cp:revision>8</cp:revision>
  <dc:subject/>
  <dc:title>Graverobbers</dc:title>
</cp:coreProperties>
</file>