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House of Ko’Iron</w:t>
      </w:r>
    </w:p>
    <w:p>
      <w:pPr>
        <w:pStyle w:val="Normal"/>
        <w:jc w:val="both"/>
        <w:rPr/>
      </w:pPr>
      <w:r>
        <w:rPr/>
      </w:r>
    </w:p>
    <w:p>
      <w:pPr>
        <w:pStyle w:val="Normal"/>
        <w:jc w:val="both"/>
        <w:rPr/>
      </w:pPr>
      <w:r>
        <w:rPr/>
        <w:t>A Spyrer team journey to the Underhive to fulfil their vow. The team includes Tallulah Ko’Iron, a Jakara, likely heir to the command the Noble House. She is one of the finest swordsman of her generation and the completion of her vow seems to be beyond doubt, however rival factions within the House have endevoured to make sure that neither she nor her team make it back to the Wall. Accompanying her is Sim Darieux, an Orrus, a close friend and several other young nobles.</w:t>
      </w:r>
    </w:p>
    <w:p>
      <w:pPr>
        <w:pStyle w:val="Normal"/>
        <w:jc w:val="both"/>
        <w:rPr/>
      </w:pPr>
      <w:r>
        <w:rPr/>
      </w:r>
    </w:p>
    <w:p>
      <w:pPr>
        <w:pStyle w:val="Normal"/>
        <w:jc w:val="both"/>
        <w:rPr/>
      </w:pPr>
      <w:r>
        <w:rPr/>
        <w:t>The shadowy rivals have organised through the use of Delaque negotiators a Cawdor/Redemptionist crusade targeted right at Tallulah’s team. [Their location can be determined by a transmitter hidden in Darieux’s suit]. This crusade is led by a renown Cawdor gang leader, Hors Slaughter, triumphant after a string of successes but nursing an injured arm, crushed by an earlier Spyrer hunt. He conceals this disability from even his closest friends for he knows that to show weakness is to invite usurpation.</w:t>
      </w:r>
    </w:p>
    <w:p>
      <w:pPr>
        <w:pStyle w:val="Normal"/>
        <w:jc w:val="both"/>
        <w:rPr/>
      </w:pPr>
      <w:r>
        <w:rPr/>
      </w:r>
    </w:p>
    <w:p>
      <w:pPr>
        <w:pStyle w:val="Normal"/>
        <w:jc w:val="both"/>
        <w:rPr/>
      </w:pPr>
      <w:r>
        <w:rPr/>
        <w:t xml:space="preserve">The House rivals have also contracted the services of a Spyrer killer, an Uphiver prepared to don his hunting rig to track down the most dangerous prey, other Spyrers. The Malcadon acts as insurance to make sure Tallulah never returns but remains content to observe the novice Spyrer team until the time to strike. </w:t>
      </w:r>
    </w:p>
    <w:p>
      <w:pPr>
        <w:pStyle w:val="Normal"/>
        <w:jc w:val="both"/>
        <w:rPr/>
      </w:pPr>
      <w:r>
        <w:rPr/>
      </w:r>
    </w:p>
    <w:p>
      <w:pPr>
        <w:pStyle w:val="Normal"/>
        <w:jc w:val="both"/>
        <w:rPr/>
      </w:pPr>
      <w:r>
        <w:rPr/>
        <w:t xml:space="preserve">Tallulah has supporters as well as enemies, one of whom is Ko’Iron-Veidt, a distant relative to the present ruler and in charge of House Security. The actions of Tallulah’s rivals do not go unnoticied and Veidt in turn organised the payment of a number of gangs to head off the Crusade. For additional protection he dons his old Yeld rig to pay a personal visit to an old friend, Darvi Ko’Iron. Darvi is Tallulah’s elder brother however for undisclosed reasons he did not return from his Spyrer hunt. In his grey Orrus suit he acquired a reputation for extreme savagery however he suddenly disappeared and started a new life in the small town of Graveyard under the pseudonym of Chevalier. </w:t>
      </w:r>
    </w:p>
    <w:p>
      <w:pPr>
        <w:pStyle w:val="Normal"/>
        <w:jc w:val="both"/>
        <w:rPr/>
      </w:pPr>
      <w:r>
        <w:rPr/>
      </w:r>
    </w:p>
    <w:p>
      <w:pPr>
        <w:pStyle w:val="Normal"/>
        <w:jc w:val="both"/>
        <w:rPr/>
      </w:pPr>
      <w:r>
        <w:rPr/>
        <w:t xml:space="preserve">When Veidt arrives at Graveyard Chevalier is confonting three gang members and, armed only with a shovel, quickly disposes of them. Chevalier initially refuses to leave the life he has created but when he hears of the Spyrer killer he agrees to help his sister. He collects his old rig from the safe keeping of an eccentric Wyrd indebted to him and sets off, following the same transmitter signal which is being tracked by Slaughter and the killer. </w:t>
      </w:r>
    </w:p>
    <w:p>
      <w:pPr>
        <w:pStyle w:val="Normal"/>
        <w:jc w:val="both"/>
        <w:rPr/>
      </w:pPr>
      <w:r>
        <w:rPr/>
      </w:r>
    </w:p>
    <w:p>
      <w:pPr>
        <w:pStyle w:val="Normal"/>
        <w:jc w:val="both"/>
        <w:rPr/>
      </w:pPr>
      <w:r>
        <w:rPr/>
        <w:t>Veidt’s attempt to stop the Crusade falls apart when his coalition of gangs collapses under its own feuds and rivalries. Skirmishes erupt all around the area hiding the Spyrer team as the gangs fight the Redemptionists and each other. Inexorably Slaughter and his gang make their way through the melee towards the Spyrers. They reach the beacon, buried in Darieux’s armour, and kill him. The Delaque accompanying them lets slip that they killed the wrong one and Slaughter, alert to the possibility as being used as a pawn, takes him aside and demands an explanation. Before the Delaque has a chance to speak they’re both webbed by the killer. Slaughter is knocked out and the Delaque is killed.</w:t>
      </w:r>
    </w:p>
    <w:p>
      <w:pPr>
        <w:pStyle w:val="Normal"/>
        <w:jc w:val="both"/>
        <w:rPr/>
      </w:pPr>
      <w:r>
        <w:rPr/>
      </w:r>
    </w:p>
    <w:p>
      <w:pPr>
        <w:pStyle w:val="Normal"/>
        <w:jc w:val="both"/>
        <w:rPr/>
      </w:pPr>
      <w:r>
        <w:rPr/>
        <w:t>Tallulah, having seen her team torn apart and the whole surrounding area erupt in a huge gunfight, flees. Instinctively she goes up, towards her home so many miles away. She’s bounced by a Redemptionist gang and forced to use her bio-booster, however they are distracted by another firefight and she slips away. The killer is also having a rough time, pinned by a gang of Van Saars, until he can outflank them and tear their covering fire apart. Chevalier simply burst through a gang of Goliaths, barely breaking his pace.</w:t>
      </w:r>
    </w:p>
    <w:p>
      <w:pPr>
        <w:pStyle w:val="Normal"/>
        <w:jc w:val="both"/>
        <w:rPr/>
      </w:pPr>
      <w:r>
        <w:rPr/>
      </w:r>
    </w:p>
    <w:p>
      <w:pPr>
        <w:pStyle w:val="Normal"/>
        <w:jc w:val="both"/>
        <w:rPr/>
      </w:pPr>
      <w:r>
        <w:rPr/>
        <w:t>Tallulah finds a respite on an overhanging balcony, a clean water supply, but Slaughter catches up with her. The two have a stunning swordfight which Hors eventually wins, he demands answers that she just cannot provide. The pair of them are webbed by the killer, appearing from over the side of the balcony. Chevalier punches through to the balcony, tears the webs fired at him into pieces and looses his bolts. The explosions knock the killer off the edge yet he is secured by a cord. Chevalier hauls him up and sends a message back to the killer’s bosses but he cuts his own cord and falls to the ground, surviving.</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6:26:00Z</dcterms:created>
  <dc:creator>pi</dc:creator>
  <dc:description/>
  <dc:language>en-US</dc:language>
  <cp:lastModifiedBy>pi</cp:lastModifiedBy>
  <dcterms:modified xsi:type="dcterms:W3CDTF">1998-08-19T23:08:00Z</dcterms:modified>
  <cp:revision>4</cp:revision>
  <dc:subject/>
  <dc:title>The House of Ko�Iron</dc:title>
</cp:coreProperties>
</file>