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FFY – GENER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y favourite episod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y the way, finally answering your question of long ago, I think I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admit that my favorite episode is Becoming II, the way Joss complete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gutted Buffy, and then started twisting the knife. It was like he thought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lf way through season 2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's the hardest thing she could ever be asked to do? and then spen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st of the season forcing her into that position. A few years back, well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re than a few years, I hit that time when you suddenly start gett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ick of the Saturday morning cartoon show happy ending. My distas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rossed into science fiction, where too often a show would set up a tru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vicious moral dilemma, stuff like 'Inhuman war criminal has a serum f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mmortality as a result of the genetic tests she did on her victims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he'll trade it for her freedom, what do you do?' and then the show w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dermine the problem either by revealing something that makes the seru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seless or harmful, or have a deus ex machina come along and take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oblem out of their hands. I got really annoyed at this constant duck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ut of the hard choices. Was Joss did in Becoming didn't duck out, it mad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even harder. And then (something else I have a penchant for)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ly considered the consequences of what had happened, I was s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illed when it looked like it wasn't all going to end happily,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acrifices had to be made and responsibility had to be accepted. That'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y I loved pretty much all of the second half of season 3, that was al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aling with the consequences of what had happened, treating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racters like they were people, as opposed to the parts of a toy whi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wind up at the beginning of an episode and by the end are in exact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ame place. Making the audience aware of how things actually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nged is important too, take Choices as a good example, there for me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pisode was saved by Wesley's line at the end 'Let's hope there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hing in those pages, otherwise we're right back where we started'.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*so* right, for all that had happened, all the action an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lanning, those few pages were actually all they had gotten out of it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they had had the chance to stop the Ascension altogether. I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episode had forgotten what could have been gained, if it had ju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ne *phew* we got Willow back, good guys win again, it wouldn't have be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nest with the view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secrecy of the Slayer and the supernatur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dunno, why do you think Buffy operates so secretly? Do you think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umanity could cope with being informed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existence of demons and vampires? Do you think it would spawn too many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re Billy Fordham's who see immortal life as an easy way out? Or, aft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initial hysteria wore off, w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friendly demons end up being integrated into our society an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unfriendly ones become another danger to watch out for at night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what about the idea that some of vampires victims die throug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gnorance of what their being attacked by. More than any normal attack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vampires are stronger but have very specific weaknesses, if you don't know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bout them you really don't stand a chance. At the moment vampires mu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ind most hunting supremely easy, after all those few victims that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wit to fight back or struggle against this monstrous being soon fi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mselves losing as they don't know what they're up against. But imagi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ituation where you have to go and hunt and you know that every tast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oking girl has a stake in her handbag and knows exactly where to put it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r a cross round their neck or a flask of holy water on their hip. Imagi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dangers the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course people would be more jumpy, maybe even a few casualties w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ccur with someone jumping the gun. But its not that hard to tell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fference between a vampire and a human (not breathing, cold skin, ou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ate fashion sense, huge pointy teeth etc.) and surely whatever loss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 would take would be more than offset by the people who could s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mselve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tated reason to keep Buffy's slayer identity a secret was to protec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 and those close to her from being put in danger. Who from? Cos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ems that most of her opponents know exactly who she is (she's n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lly a costume kinda gal). Which leaves us with the possibility that s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keeps it a secret to protect her from her fellow men.... that's a scar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ough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ffy's slayer identity is not really at issue, the thrust of the argum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that others should be made aware of the supernatural dangers they fac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don't have to mention that you happen to be a champion on the side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good at the same time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the question is: does the veil of secrecy that surrounds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upernatural protect society or does it protect those that prey on them?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p>
      <w:pPr>
        <w:pStyle w:val="Heading2"/>
        <w:rPr/>
      </w:pPr>
      <w:r>
        <w:rPr/>
        <w:t xml:space="preserve">My thoughts on 'Apply Increased Friction' </w:t>
      </w:r>
    </w:p>
    <w:p>
      <w:pPr>
        <w:pStyle w:val="Heading2"/>
        <w:rPr>
          <w:b w:val="false"/>
          <w:b w:val="false"/>
        </w:rPr>
      </w:pPr>
      <w:r>
        <w:rPr/>
        <w:t>&amp; Voyager dodging the bullet</w:t>
      </w:r>
    </w:p>
    <w:p>
      <w:pPr>
        <w:pStyle w:val="Normal"/>
        <w:rPr>
          <w:b/>
          <w:b/>
        </w:rPr>
      </w:pPr>
      <w:r>
        <w:rPr>
          <w:b/>
        </w:rPr>
        <w:t>&amp; difference between B s1 and B s3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pply Increased Friction (I prefer choosing titles which begin with A,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ecause in the big archives people tend to start at the beginning. Do you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 that choosing A. Aaronson as a nom de plume was an accident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 challenge anyone to come up with a name that comes higher in the alphabet!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Okay, A. Aardvark would but that's just being obvious about it. I was listed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below someone once, but that's because they put me down as Al Aaronson (I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hose a first name that could be male or female)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No, as I commented in one of the many boxes at the beginning (they're almost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longer than the story, and there are more at the end!) that story wa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nspired because I felt dissatisfied with an episode they'd shown. It wa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guilty of one the annoying things I mentioned earlier, bascially on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rewmember fell in love with another and by the end of the episode he'd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decided to keep it to himself (and it presumably won't be mentioned for a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hile, if ever again). It just struck me as a complete dodge to avoid having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he end set-up as different from the beginning. He should have said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omething, or done something, it wouldn't matter how it was received, whether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he said yes or no. Either way, it would have been something real, something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hat actually happened and could drive the story on, rather than just sitting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on it and expecting it to go away. Buffy s1 was terrible with that, s3 wa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bsolutely great, everything that happened got out, it was real, it got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onsidered, even throw-away things like Faith boinking Xander in The Zeppo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hat was considered by Faith (in her questioning Buffy whether she'd ever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lept with Xander) and by the gang (esp. Willow) but I'll come back to her as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have to get off the computer agai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Nit-picker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h yes, have you ever come across the Nit-pickers guide to Trek? Probab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t, picking up these little things finally became commercially viabl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e person said of the concept of 'Above the Law' (without having se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) that it was an interesting idea and that I was trying to "merge tw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compatible paradigms" which (having reached for my dictionary) is prett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curate. Buffy doesn't exist in the real world, and the apply real wor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cepts (such as the police) is, to a large extent, unhelpful. I don'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 what happened to Trek will happen to Buffy, for one it's less bas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 re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hysics or biology or anything, all odd things can be explained away b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upernatural, for two for what I've read of Joss' posts (particular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bout how old some of the vampires are) he seems to treat it all with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leasant amount of good humour and admit to his mistakes when he mak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m which rather stops people from labouring the point, for thre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ticing these gaps, such as what the hell happens to the rest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rld while the two Slayers are in small-town America can be kind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teresting and inspire ideas of your own, and for four the Buffy fa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I've met seem to be more interested in constructing theories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xplain the discrepancies, rather than simply picking hole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ill, I bet the writers still wouldn't be to thrilled to hear from u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I'd prefer it if they told a good story rather if it came down to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oice between that and a 'real' stor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importance of smell</w:t>
      </w:r>
    </w:p>
    <w:p>
      <w:pPr>
        <w:pStyle w:val="Normal"/>
        <w:rPr>
          <w:b/>
          <w:b/>
        </w:rPr>
      </w:pPr>
      <w:r>
        <w:rPr>
          <w:b/>
        </w:rPr>
        <w:t>&amp; Oz's nose in Lover's Wal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hing I realised recently was that smell is very important in hum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lations, some people smell right, some people smell wrong, no matt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 sort of articificial scent they use. You have to wonder about Oz'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se, is it just that Willow wears a powerful perfume in an attempt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mpress or is Oz affected by his ww nature even when in human form?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esn't display any another characteristics, but if a ww does impinge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rest of their life, it does mean that another ww (like Veruca) mi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 more uncontrollable. Enough of that angling for stuff, it's beneath m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Relation of Ingrid &amp; Glenn Quin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don't believe so. But with such interest, such rumours and everyo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ing tight-lipped and sticking to the "It was planned from the beginn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ine" (sorry, don't buy it for a second, I would dearly love it to b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rue, to create a regular character just to be killed off to demonstra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w risky the game they play is, but when you only have three regula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racters you can't kill off one, especially when that one is the on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e original to the series and the only real contact to the LA world 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Jesse in The Harve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've got to feel sorry for the guy, cos he must have been just as clos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the rest of the gang when they made it, and then he leaves and the re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of them become big stars. Gutting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can guess he probably tried out for the role of Xander too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kes you wonder how the old Xander/Jesse/Willow friendship dynamic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rked, they must have been a lot more blokey. Buffy's influence has go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 long way in emasculating the X-ma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Angel as a whussy female na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still can't believe people accept Angel as a male name, isn't th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one in another sci-fi show over there called Angel who's a girl,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 was definitely a female Angel in Home &amp; Awa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reckon his name must be a typo (like Donkey Kong) Joss must have mea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omething far more masculine, like Angle, or something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*It's Angle, he's obtuse, he's acute, but at the end he's always right*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&lt;shakes head at stunningly poor attempt at humour&gt;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Angel/Xand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l, Joss has freely admitted to BtVS being a B.Y.O.subtext sort of show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t Angel and Xander are a particularly big 'couple' for those m/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nfic writers out there, and stina was particularly obsessed enough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rite an article (which I decided not to bring over to my site) on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ing through the early episodes (when I asked her what sort of butt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ink she'd like to her site from her article on Above the Law she ev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uggested A--&gt;X, hence that is the one she got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Angel and 'filtered light'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simply must write that fic which takes all the patently obvious walk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ough sunlight scenes and explains how they come about, either by Doy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quickly hiding the great big sheet Angel was hiding under, or afterward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 having to quickly nip to the plastic surgeon (or handy mortician)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pair the horrific burns he took but bravely did not even flinch when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ok them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Wesley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&amp; Demon hunter franchise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&amp; straight Cordeli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&amp; Doyle self-vis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s, Wesley, I heard.... it seems everyone's becoming a demon-hunter thes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days Riley, Wesley, Spike... Buffy should lock down her patent on th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ranchise before everyone jumps i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Cordie gets his gifts of visions through a kiss, woah, now there'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hing worse than glandular fever. (and what with Wesley be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troduced as someone even more out there than either Angel or Cordie it'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ing to have to be Cordelia who has to become the straight man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eam (something that Doyle was custom-built for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hing I wanted to do with Doyle, but now alas seems never to happen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for him to see himself in a vision, himself getting into trouble but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very personal kind of trouble. And because he's a proud man he keeps it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ecret from Angel and pushes him away when he tries to help. Someth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would play quite nicely on what we know of the characters and ye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 provoke a bit of dissention in the rank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Doyle half-demon half-Iris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you mean he broke up his marriage, went into bars, got into fights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st his job. That's not his demon-half, that's his Irish half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>
          <w:b w:val="false"/>
          <w:b w:val="false"/>
        </w:rPr>
      </w:pPr>
      <w:r>
        <w:rPr/>
        <w:t>Ril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 was much more impressive in Doomed, actually standing up to Buffy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rguing. Hey hey. I still forsee Riley as the character with the most ang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otential for this season. Eventually the Slayer and the Initiative will g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ad to head over something and we know that Buffy can never stop being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layer so it will be down to Riley to choose which loyalty to follow. Whi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course will be the Initiative because if he joins Buffy then he'll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angst, which will make him the central character, whereas if he stays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 the Initiative Buffy will have angst too as she'll be going up again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 boyfrien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still want to see Riley and Willow get together..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iley the yoke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would have been far more amusing to have him as a complete yokel "Thos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ang vampyres are in the chicken-coop agin, paw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Riley the surf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Hi, I'm tall, muscled, tanned and have access to a large amount of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utomatic weaponry. Why don't we hit the books?"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Riley/Wals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've just had another *ugh* thought, Riley/Walsh fic *ugh**ugh**ugh*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well, you know some boys have a thing for their teachers, and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ldiers have a thing for their (female) commanding officers and Walsh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oth... so maybe it's not that unlikely, maybe that's why he's having s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uch trouble with Buffy, he's just not used to not being dragged into b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y the evil bitch monster of death...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l, they do work pretty closely together, he's her TA and her command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the field. You work with someone, anyone that long, especially with 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rt of personality then you're going to develop feelings, either good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ad. I can't believe that anyone could be indifferent to Prof. Wals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Wals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AAAGH! Thanks, Joss, for completely undermining Walsh's character b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king her come across as some pervo-psycho-bitch. And an incompetent o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t that! Dammit! Here we had another character who did not fall into 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asy moral category, was she a goody? Was she a baddy? The Initiative h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od consequences but are its intentions in the right place? What happe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the Slayer and the Initiative's goals diverge? How morally dubious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xperimenting on demons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ell, it's nice to have an answer!!!! :(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all evil, she's evil, Adam's evil. It's all got a rotten core. Yaho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: (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Forget about subtleties and shades of grey, nope, she's dark, dark dark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nd why kill her off for god's sake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nd why in such a pointless manner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he had such potential!!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hat exactly would Buffy do with her? Beat her up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, let's avoid that question, after all, the show has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&lt;Richard is taken away shouting by the WB men in white coats&gt;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&lt;Richard is returned, now docile as a normal fan&gt;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&lt;drugged&gt; oooo, look at my hand, I like my hand, yes, I always thoug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lsh was mean, yes, I'm glad she's dead, yes, oooo she really was evil…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'm a bit incoherent but I hope I've made my sentiments fel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Ada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xic Crusad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Parker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 Hadn't she at least heard, in theory, that there are users out there?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he's met them, no less, like in 'Go Fish' but in fairness, despite 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stablished living for the moment philosophy which was an indicator f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course he would take, Parker really didn't come across like tha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rker Abrams? Why was the guy named after a tank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58 M-1 Abrams Main Battle Tank and all the other models are America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Shock ending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ypical lovable Joss, Xander suffering from foot-in-mou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sease. Watching the old episodes, when he didn't have these *shock*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ndings you can really tell the difference. You find yourself expect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m and then being surprised and disappointed when the credits roll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ultimate end of BtV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Joss. It's going to rip out our hearts and feed them to ozwolf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36:00Z</dcterms:created>
  <dc:creator>rjgw2</dc:creator>
  <dc:description/>
  <dc:language>en-US</dc:language>
  <cp:lastModifiedBy>rjgw2</cp:lastModifiedBy>
  <dcterms:modified xsi:type="dcterms:W3CDTF">2000-04-14T16:29:00Z</dcterms:modified>
  <cp:revision>2</cp:revision>
  <dc:subject/>
  <dc:title>BUFFY – GENERAL</dc:title>
</cp:coreProperties>
</file>