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uffy the Vampire Slayer Webr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B&gt;&lt;CENTER&gt; &lt;P&gt;&lt;FONT SIZE=-1&gt; &lt;A HREF=http://www.planetx.com/buffy/webring.shtml&gt; Buffy The Vampire Slayer Webring &lt;/A&gt; &lt;BR&gt; &lt;A HREF=http://www.planetx.com/buffy/webring.map TARGET=_top&gt; &lt;IMG SRC=http://www.planetx.com/buffy/webring.gif ISMAP BORDER=0&gt; &lt;/A&gt; &lt;/FONT&gt;&lt;/P&gt; &lt;/CENTER&gt;&lt;/B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Bronzer webring</w:t>
      </w:r>
    </w:p>
    <w:p>
      <w:pPr>
        <w:pStyle w:val="Normal"/>
        <w:rPr/>
      </w:pPr>
      <w:r>
        <w:rPr/>
        <w:t>Site ID# : --id--</w:t>
      </w:r>
    </w:p>
    <w:p>
      <w:pPr>
        <w:pStyle w:val="Normal"/>
        <w:rPr/>
      </w:pPr>
      <w:r>
        <w:rPr/>
        <w:t>Your Name: --name--</w:t>
      </w:r>
    </w:p>
    <w:p>
      <w:pPr>
        <w:pStyle w:val="Normal"/>
        <w:rPr/>
      </w:pPr>
      <w:r>
        <w:rPr/>
        <w:t>Your Email: --email--</w:t>
      </w:r>
    </w:p>
    <w:p>
      <w:pPr>
        <w:pStyle w:val="Normal"/>
        <w:rPr>
          <w:rStyle w:val="Typewriter"/>
          <w:sz w:val="18"/>
        </w:rPr>
      </w:pPr>
      <w:r>
        <w:rPr/>
      </w:r>
    </w:p>
    <w:p>
      <w:pPr>
        <w:pStyle w:val="Normal"/>
        <w:rPr/>
      </w:pPr>
      <w:r>
        <w:rPr>
          <w:rStyle w:val="Typewriter"/>
          <w:sz w:val="18"/>
        </w:rPr>
        <w:t>&lt;center&gt;</w:t>
      </w:r>
    </w:p>
    <w:p>
      <w:pPr>
        <w:pStyle w:val="Normal"/>
        <w:rPr>
          <w:rStyle w:val="Typewriter"/>
          <w:sz w:val="18"/>
        </w:rPr>
      </w:pPr>
      <w:r>
        <w:rPr/>
      </w:r>
    </w:p>
    <w:p>
      <w:pPr>
        <w:pStyle w:val="Normal"/>
        <w:rPr>
          <w:rStyle w:val="Typewriter"/>
          <w:sz w:val="18"/>
        </w:rPr>
      </w:pPr>
      <w:r>
        <w:rPr/>
      </w:r>
    </w:p>
    <w:p>
      <w:pPr>
        <w:pStyle w:val="Normal"/>
        <w:rPr/>
      </w:pPr>
      <w:r>
        <w:rPr/>
        <w:t>&lt;TABLE WIDTH="572" BORDER="8" CELLSPACING="2" CELLPADDING="0"</w:t>
      </w:r>
    </w:p>
    <w:p>
      <w:pPr>
        <w:pStyle w:val="Normal"/>
        <w:rPr/>
      </w:pPr>
      <w:r>
        <w:rPr/>
        <w:t>HEIGHT="92"&gt;</w:t>
      </w:r>
    </w:p>
    <w:p>
      <w:pPr>
        <w:pStyle w:val="Normal"/>
        <w:rPr/>
      </w:pPr>
      <w:r>
        <w:rPr/>
        <w:t xml:space="preserve">  </w:t>
      </w:r>
      <w:r>
        <w:rPr/>
        <w:t>&lt;TR&gt;</w:t>
      </w:r>
    </w:p>
    <w:p>
      <w:pPr>
        <w:pStyle w:val="Normal"/>
        <w:rPr/>
      </w:pPr>
      <w:r>
        <w:rPr/>
        <w:t xml:space="preserve">    </w:t>
      </w:r>
      <w:r>
        <w:rPr/>
        <w:t xml:space="preserve">&lt;TD WIDTH="92" BGCOLOR="#000000" HEIGHT="71" ALIGN="CENTER" </w:t>
      </w:r>
    </w:p>
    <w:p>
      <w:pPr>
        <w:pStyle w:val="Normal"/>
        <w:rPr/>
      </w:pPr>
      <w:r>
        <w:rPr/>
        <w:t xml:space="preserve">    </w:t>
      </w:r>
      <w:r>
        <w:rPr/>
        <w:t xml:space="preserve">VALIGN="BOTTOM"&gt;&lt;IMG SRC=" bronze.jpg" WIDTH="80" </w:t>
      </w:r>
    </w:p>
    <w:p>
      <w:pPr>
        <w:pStyle w:val="Normal"/>
        <w:rPr/>
      </w:pPr>
      <w:r>
        <w:rPr/>
        <w:t xml:space="preserve">      </w:t>
      </w:r>
      <w:r>
        <w:rPr/>
        <w:t xml:space="preserve">HEIGHT="60" ALIGN="BOTTOM" BORDER="0" NATURALSIZEFLAG="3"&gt;&lt;/TD&gt; </w:t>
      </w:r>
    </w:p>
    <w:p>
      <w:pPr>
        <w:pStyle w:val="Normal"/>
        <w:rPr/>
      </w:pPr>
      <w:r>
        <w:rPr/>
        <w:t xml:space="preserve">    </w:t>
      </w:r>
      <w:r>
        <w:rPr/>
        <w:t>&lt;TD WIDTH="353" BGCOLOR="#000000"&gt;</w:t>
      </w:r>
    </w:p>
    <w:p>
      <w:pPr>
        <w:pStyle w:val="Normal"/>
        <w:rPr>
          <w:rStyle w:val="Typewriter"/>
          <w:sz w:val="18"/>
        </w:rPr>
      </w:pPr>
      <w:r>
        <w:rPr/>
        <w:t xml:space="preserve">      </w:t>
      </w:r>
      <w:r>
        <w:rPr/>
        <w:t>&lt;P&gt;&lt;CENTER&gt;&lt;FONT COLOR="#cccccc" SIZE="-1"&gt;</w:t>
      </w:r>
    </w:p>
    <w:p>
      <w:pPr>
        <w:pStyle w:val="Normal"/>
        <w:rPr>
          <w:rStyle w:val="Typewriter"/>
          <w:sz w:val="18"/>
        </w:rPr>
      </w:pPr>
      <w:r>
        <w:rPr/>
      </w:r>
    </w:p>
    <w:p>
      <w:pPr>
        <w:pStyle w:val="Normal"/>
        <w:rPr>
          <w:rStyle w:val="Typewriter"/>
          <w:sz w:val="18"/>
        </w:rPr>
      </w:pPr>
      <w:r>
        <w:rPr/>
      </w:r>
    </w:p>
    <w:p>
      <w:pPr>
        <w:pStyle w:val="Normal"/>
        <w:rPr/>
      </w:pPr>
      <w:r>
        <w:rPr>
          <w:rStyle w:val="Typewriter"/>
          <w:sz w:val="18"/>
        </w:rPr>
        <w:br/>
        <w:t>This &lt;a href="http://www.geocities.com/Area51/Quadrant/5103/webring.html"&gt;Bronzer Web Ring&lt;/a&gt; site is owned by</w:t>
        <w:br/>
        <w:t>&lt;a href="mailto:rjgw2@aol.com"&gt;Vox&lt;/a&gt;.</w:t>
        <w:br/>
        <w:t>&lt;br&gt;</w:t>
        <w:br/>
        <w:t xml:space="preserve">[ </w:t>
        <w:br/>
        <w:t>&lt;a href="http://www.webring.org/cgi-bin/webring?ring=bronzers;id=38;prev5"&gt;Previous 5 Sites&lt;/a&gt;</w:t>
        <w:br/>
        <w:t>|</w:t>
        <w:br/>
        <w:t>&lt;a href="http://www.webring.org/cgi-bin/webring?ring=bronzers;id=38;sprev"&gt;Skip Previous&lt;/a&gt;</w:t>
        <w:br/>
        <w:t>|</w:t>
        <w:br/>
        <w:t>&lt;a href="http://www.webring.org/cgi-bin/webring?ring=bronzers;id=38;prev"&gt;Previous&lt;/a&gt;</w:t>
        <w:br/>
        <w:t>|</w:t>
        <w:br/>
        <w:t>&lt;a href="http://www.webring.org/cgi-bin/webring?ring=bronzers;id=38;next"&gt;Next&lt;/a&gt;</w:t>
        <w:br/>
        <w:t>|</w:t>
        <w:br/>
        <w:t>&lt;a href="http://www.webring.org/cgi-bin/webring?ring=bronzers;id=38;skip"&gt;Skip Next&lt;/a&gt;</w:t>
        <w:br/>
        <w:t>|</w:t>
        <w:br/>
        <w:t>&lt;a href="http://www.webring.org/cgi-bin/webring?ring=bronzers;id=38;next5"&gt;Next 5 Sites&lt;/a&gt;</w:t>
        <w:br/>
        <w:t>|</w:t>
        <w:br/>
        <w:t>&lt;a href="http://www.webring.org/cgi-bin/webring?ring=bronzers;random"&gt;Random Site&lt;/a&gt;</w:t>
        <w:br/>
        <w:t>|</w:t>
        <w:br/>
        <w:t>&lt;a href="http://www.webring.org/cgi-bin/webring?ring=bronzers;list"&gt;List Sites&lt;/a&gt;</w:t>
        <w:br/>
        <w:t>]</w:t>
        <w:br/>
      </w:r>
      <w:r>
        <w:rPr/>
        <w:t>&gt;&lt;/TD&gt;</w:t>
      </w:r>
    </w:p>
    <w:p>
      <w:pPr>
        <w:pStyle w:val="Normal"/>
        <w:rPr/>
      </w:pPr>
      <w:r>
        <w:rPr/>
        <w:t xml:space="preserve">  </w:t>
      </w:r>
      <w:r>
        <w:rPr/>
        <w:t>&lt;/TR&gt;</w:t>
      </w:r>
    </w:p>
    <w:p>
      <w:pPr>
        <w:pStyle w:val="Normal"/>
        <w:rPr/>
      </w:pPr>
      <w:r>
        <w:rPr/>
        <w:t>&lt;/TABLE&gt;&lt;/CENTER&gt;&lt;/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ffy philosophy ethics morality law metaphysics opin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on the philosophies, ethics, moralities and law represented in Buffy the Vampire Slayer! Email your opi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members.aol.com/rjgw2/map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he</w:t>
      </w:r>
    </w:p>
    <w:p>
      <w:pPr>
        <w:pStyle w:val="Normal"/>
        <w:rPr/>
      </w:pPr>
      <w:r>
        <w:rPr/>
        <w:t>&lt;P&gt;&lt;CENTER&gt;&lt;TABLE WIDTH="572" BORDER="8" CELLSPACING="2" CELLPADDING="0"</w:t>
      </w:r>
    </w:p>
    <w:p>
      <w:pPr>
        <w:pStyle w:val="Normal"/>
        <w:rPr/>
      </w:pPr>
      <w:r>
        <w:rPr/>
        <w:t>HEIGHT="92"&gt;</w:t>
      </w:r>
    </w:p>
    <w:p>
      <w:pPr>
        <w:pStyle w:val="Normal"/>
        <w:rPr/>
      </w:pPr>
      <w:r>
        <w:rPr/>
        <w:t xml:space="preserve">  </w:t>
      </w:r>
      <w:r>
        <w:rPr/>
        <w:t>&lt;TR&gt;</w:t>
      </w:r>
    </w:p>
    <w:p>
      <w:pPr>
        <w:pStyle w:val="Normal"/>
        <w:rPr/>
      </w:pPr>
      <w:r>
        <w:rPr/>
        <w:t xml:space="preserve">    </w:t>
      </w:r>
      <w:r>
        <w:rPr/>
        <w:t xml:space="preserve">&lt;TD WIDTH="92" BGCOLOR="#000000" HEIGHT="71" ALIGN="CENTER" </w:t>
      </w:r>
    </w:p>
    <w:p>
      <w:pPr>
        <w:pStyle w:val="Normal"/>
        <w:rPr/>
      </w:pPr>
      <w:r>
        <w:rPr/>
        <w:t xml:space="preserve">    </w:t>
      </w:r>
      <w:r>
        <w:rPr/>
        <w:t xml:space="preserve">VALIGN="BOTTOM"&gt;&lt;IMG SRC=" elizasmg2c.jpg" WIDTH="80" </w:t>
      </w:r>
    </w:p>
    <w:p>
      <w:pPr>
        <w:pStyle w:val="Normal"/>
        <w:rPr/>
      </w:pPr>
      <w:r>
        <w:rPr/>
        <w:t xml:space="preserve">      </w:t>
      </w:r>
      <w:r>
        <w:rPr/>
        <w:t xml:space="preserve">HEIGHT="60" ALIGN="BOTTOM" BORDER="0" NATURALSIZEFLAG="3"&gt;&lt;/TD&gt; </w:t>
      </w:r>
    </w:p>
    <w:p>
      <w:pPr>
        <w:pStyle w:val="Normal"/>
        <w:rPr/>
      </w:pPr>
      <w:r>
        <w:rPr/>
        <w:t xml:space="preserve">    </w:t>
      </w:r>
      <w:r>
        <w:rPr/>
        <w:t>&lt;TD WIDTH="353" BGCOLOR="#000000"&gt;</w:t>
      </w:r>
    </w:p>
    <w:p>
      <w:pPr>
        <w:pStyle w:val="Normal"/>
        <w:rPr/>
      </w:pPr>
      <w:r>
        <w:rPr/>
        <w:t xml:space="preserve">      </w:t>
      </w:r>
      <w:r>
        <w:rPr/>
        <w:t>&lt;P&gt;&lt;CENTER&gt;&lt;FONT COLOR="#cccccc" SIZE="-1"&gt;This &lt;/FONT&gt;&lt;B&gt;&lt;FONT</w:t>
      </w:r>
    </w:p>
    <w:p>
      <w:pPr>
        <w:pStyle w:val="Normal"/>
        <w:rPr/>
      </w:pPr>
      <w:r>
        <w:rPr/>
        <w:t xml:space="preserve">       </w:t>
      </w:r>
      <w:r>
        <w:rPr/>
        <w:t>SIZE="+1" FACE="Desdemona"&gt;&lt;A HREF="http://home.4w.com/pages/jhe.html"&gt;The</w:t>
      </w:r>
    </w:p>
    <w:p>
      <w:pPr>
        <w:pStyle w:val="Normal"/>
        <w:rPr/>
      </w:pPr>
      <w:r>
        <w:rPr/>
        <w:t xml:space="preserve">      </w:t>
      </w:r>
      <w:r>
        <w:rPr/>
        <w:t>Sisterhood of Jhe Webring&lt;/A&gt;&lt;/FONT&gt;&lt;/B&gt;&lt;FONT COLOR="#cccccc"</w:t>
      </w:r>
    </w:p>
    <w:p>
      <w:pPr>
        <w:pStyle w:val="Normal"/>
        <w:rPr/>
      </w:pPr>
      <w:r>
        <w:rPr/>
        <w:t xml:space="preserve">       </w:t>
      </w:r>
      <w:r>
        <w:rPr/>
        <w:t>SIZE="-1" FACE="New York"&gt; &lt;/FONT&gt;&lt;FONT COLOR="#cccccc" SIZE="-1"&gt;site</w:t>
      </w:r>
    </w:p>
    <w:p>
      <w:pPr>
        <w:pStyle w:val="Normal"/>
        <w:rPr/>
      </w:pPr>
      <w:r>
        <w:rPr/>
        <w:t xml:space="preserve">      </w:t>
      </w:r>
      <w:r>
        <w:rPr/>
        <w:t>is owned by &lt;/FONT&gt;&lt;FONT SIZE="-1"&gt;&lt;A HREF="mailto:rjgw2@aol.com"&gt;Vox&lt;/A&gt;&lt;/FONT&gt;&lt;FONT</w:t>
      </w:r>
    </w:p>
    <w:p>
      <w:pPr>
        <w:pStyle w:val="Normal"/>
        <w:rPr/>
      </w:pPr>
      <w:r>
        <w:rPr/>
        <w:t xml:space="preserve">       </w:t>
      </w:r>
      <w:r>
        <w:rPr/>
        <w:t>COLOR="#cccccc" SIZE="-1"&gt;.&lt;/FONT&gt; &lt;FONT COLOR="#cccccc" SIZE="-1"&gt;&lt;BR</w:t>
      </w:r>
    </w:p>
    <w:p>
      <w:pPr>
        <w:pStyle w:val="Normal"/>
        <w:rPr/>
      </w:pPr>
      <w:r>
        <w:rPr/>
        <w:t xml:space="preserve">      </w:t>
      </w:r>
      <w:r>
        <w:rPr/>
        <w:t>CLEAR="ALL"&gt;| &lt;/FONT&gt;&lt;FONT SIZE="-1"&gt;&lt;A HREF="http://www.webring.org/cgi-bin/webring?ring=jhe;id=22;prev5"&gt;Previous</w:t>
      </w:r>
    </w:p>
    <w:p>
      <w:pPr>
        <w:pStyle w:val="Normal"/>
        <w:rPr/>
      </w:pPr>
      <w:r>
        <w:rPr/>
        <w:t xml:space="preserve">      </w:t>
      </w:r>
      <w:r>
        <w:rPr/>
        <w:t>5 Sites&lt;/A&gt;&lt;/FONT&gt;&lt;FONT COLOR="#cccccc" SIZE="-1"&gt; | &lt;/FONT&gt;&lt;FONT</w:t>
      </w:r>
    </w:p>
    <w:p>
      <w:pPr>
        <w:pStyle w:val="Normal"/>
        <w:rPr/>
      </w:pPr>
      <w:r>
        <w:rPr/>
        <w:t xml:space="preserve">       </w:t>
      </w:r>
      <w:r>
        <w:rPr/>
        <w:t>SIZE="-1"&gt;&lt;A HREF="http://www.webring.org/cgi-bin/webring?ring=jhe;id=22;prev"&gt;Previous&lt;/A&gt;&lt;/FONT&gt;&lt;FONT</w:t>
      </w:r>
    </w:p>
    <w:p>
      <w:pPr>
        <w:pStyle w:val="Normal"/>
        <w:rPr/>
      </w:pPr>
      <w:r>
        <w:rPr/>
        <w:t xml:space="preserve">       </w:t>
      </w:r>
      <w:r>
        <w:rPr/>
        <w:t>COLOR="#cccccc" SIZE="-1"&gt; | &lt;/FONT&gt;&lt;FONT SIZE="-1"&gt;&lt;A HREF="http://www.webring.org/cgi-bin/webring?ring=jhe;id=22;next"&gt;Next&lt;/A&gt;&lt;/FONT&gt;&lt;FONT</w:t>
      </w:r>
    </w:p>
    <w:p>
      <w:pPr>
        <w:pStyle w:val="Normal"/>
        <w:rPr/>
      </w:pPr>
      <w:r>
        <w:rPr/>
        <w:t xml:space="preserve">       </w:t>
      </w:r>
      <w:r>
        <w:rPr/>
        <w:t>COLOR="#cccccc" SIZE="-1"&gt; | &lt;/FONT&gt;&lt;FONT SIZE="-1"&gt;&lt;A HREF="http://www.webring.org/cgi-bin/webring?ring=jhe;id=22;next5"&gt;Next</w:t>
      </w:r>
    </w:p>
    <w:p>
      <w:pPr>
        <w:pStyle w:val="Normal"/>
        <w:rPr/>
      </w:pPr>
      <w:r>
        <w:rPr/>
        <w:t xml:space="preserve">      </w:t>
      </w:r>
      <w:r>
        <w:rPr/>
        <w:t>5 Sites&lt;/A&gt;&lt;/FONT&gt;&lt;FONT COLOR="#cccccc" SIZE="-1"&gt; | &lt;/FONT&gt;&lt;FONT</w:t>
      </w:r>
    </w:p>
    <w:p>
      <w:pPr>
        <w:pStyle w:val="Normal"/>
        <w:rPr/>
      </w:pPr>
      <w:r>
        <w:rPr/>
        <w:t xml:space="preserve">       </w:t>
      </w:r>
      <w:r>
        <w:rPr/>
        <w:t>SIZE="-1"&gt;&lt;A HREF="http://www.webring.org/cgi-bin/webring?ring=jhe;random"&gt;Random</w:t>
      </w:r>
    </w:p>
    <w:p>
      <w:pPr>
        <w:pStyle w:val="Normal"/>
        <w:rPr/>
      </w:pPr>
      <w:r>
        <w:rPr/>
        <w:t xml:space="preserve">      </w:t>
      </w:r>
      <w:r>
        <w:rPr/>
        <w:t>Site&lt;/A&gt;&lt;/FONT&gt;&lt;FONT COLOR="#cccccc" SIZE="-1"&gt; | &lt;/FONT&gt;&lt;FONT</w:t>
      </w:r>
    </w:p>
    <w:p>
      <w:pPr>
        <w:pStyle w:val="Normal"/>
        <w:rPr/>
      </w:pPr>
      <w:r>
        <w:rPr/>
        <w:t xml:space="preserve">       </w:t>
      </w:r>
      <w:r>
        <w:rPr/>
        <w:t>SIZE="-1"&gt;&lt;A HREF="http://www.webring.org/cgi-bin/webring?ring=jhe;list"&gt;List</w:t>
      </w:r>
    </w:p>
    <w:p>
      <w:pPr>
        <w:pStyle w:val="Normal"/>
        <w:rPr/>
      </w:pPr>
      <w:r>
        <w:rPr/>
        <w:t xml:space="preserve">      </w:t>
      </w:r>
      <w:r>
        <w:rPr/>
        <w:t>Sites&lt;/A&gt; &lt;/FONT&gt;&lt;FONT COLOR="#cccccc" SIZE="-1"&gt;|&lt;/FONT&gt;&lt;/CENTER&gt;&lt;/TD&gt;</w:t>
      </w:r>
    </w:p>
    <w:p>
      <w:pPr>
        <w:pStyle w:val="Normal"/>
        <w:rPr/>
      </w:pPr>
      <w:r>
        <w:rPr/>
        <w:t xml:space="preserve">  </w:t>
      </w:r>
      <w:r>
        <w:rPr/>
        <w:t>&lt;/TR&gt;</w:t>
      </w:r>
    </w:p>
    <w:p>
      <w:pPr>
        <w:pStyle w:val="Normal"/>
        <w:rPr/>
      </w:pPr>
      <w:r>
        <w:rPr/>
        <w:t>&lt;/TABLE&gt;&lt;/CENTER&gt;&lt;/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uffy Ring of the Realm</w:t>
      </w:r>
    </w:p>
    <w:p>
      <w:pPr>
        <w:pStyle w:val="Normal"/>
        <w:rPr/>
      </w:pPr>
      <w:r>
        <w:rPr/>
        <w:t xml:space="preserve">&lt;&lt;!--START BUFFY'S RING OF THE REALM CODE--&gt; &lt;CENTER&gt; &lt;P&gt;&lt;TABLE BORDER=10 CELLPADDING=3 CELLSPACING=3 WIDTH=500&gt; &lt;TR&gt;&lt;TH&gt; &lt;FONT Size=2&gt; &lt;a href="http://www.geocities.com/Area51/Labyrinth/7430/Buffy/Webring.html" target="_top"&gt; &lt;img src="http://www.geocities.com/Area51/Labyrinth/7430/Buffy/Ring1.jpg" align="left"&gt;&lt;/a&gt; &lt;a href="http://www.webring.org/cgi-bin/webring?ring=buffymain;id=372;next" target="_top"&gt; &lt;img src="http://www.geocities.com/Area51/Labyrinth/7430/Buffy/Ring2.jpg" align="right"&gt;&lt;/a&gt; This &lt;a href="http://www.geocities.com/Area51/Labyrinth/7430/Buffy/Webring.html" target="_top"&gt;Buffy's Ring of the Realm&lt;/a&gt; site is owned by &lt;BR&gt; &lt;a href="mailto:rjgw2@aol.com"&gt;&lt;FONT SIZE="2"&gt;Vox&lt;/FONT&gt;&lt;/a&gt;. &lt;BR&gt;&lt;BR&gt; &lt;FONT SIZE="2"&gt; Want to join &lt;A HREF="http://www.geocities.com/Area51/Labyrinth/7430/Buffy/Webring.html" target="_top"&gt;Buffy's Ring of the Realm&lt;/A&gt;?&lt;/FONT&gt; &lt;/TH&gt;&lt;/TR&gt; &lt;TR&gt;&lt;TH&gt; &lt;FONT Size=3&gt; [&lt;a href="http://www.webring.org/cgi-bin/webring?ring=buffymain;id=372;sprev" target="_top"&gt;Skip Prev&lt;/a&gt;] [&lt;a href="http://www.webring.org/cgi-bin/webring?ring=buffymain;id=372;prev" target="_top"&gt;Prev&lt;/a&gt;] [&lt;a href="http://www.webring.org/cgi-bin/webring?ring=buffymain;id=372;next" target="_top"&gt;Next&lt;/a&gt;] [&lt;a href="http://www.webring.org/cgi-bin/webring?ring=buffymain;id=372;skip" target="_top"&gt;Skip Next&lt;/a&gt;] [&lt;a href="http://www.webring.org/cgi-bin/webring?random;ring=buffymain" target="_top"&gt;Random&lt;/a&gt;] [&lt;a href="http://www.webring.org/cgi-bin/webring?ring=buffymain;id=372;next5" target="_top"&gt;Next 5&lt;/a&gt;] [&lt;a href="http://www.webring.org/cgi-bin/webring?ring=buffymain;list" target="_top"&gt;List Sites&lt;/a&gt;] &lt;/FONT&gt; &lt;/TH&gt;&lt;/TR&gt;&lt;/TABLE&gt; &lt;/CENTER&gt; &lt;!--END BUFFY'S RING OF THE REALM CODE--&gt; 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-Start Webring HTMLFrag---&gt;</w:t>
      </w:r>
    </w:p>
    <w:p>
      <w:pPr>
        <w:pStyle w:val="Normal"/>
        <w:rPr/>
      </w:pPr>
      <w:r>
        <w:rPr/>
        <w:t>&lt;center&gt;This &lt;a href="http://www.planetx.com/~sonja/btvsurls/webring.html"&gt;Sonja Marie's Buffy the Vampire Slayer Links Webring&lt;/a&gt;</w:t>
      </w:r>
    </w:p>
    <w:p>
      <w:pPr>
        <w:pStyle w:val="Normal"/>
        <w:rPr/>
      </w:pPr>
      <w:r>
        <w:rPr/>
        <w:t>&lt;a href="http://www.planetx.com/~sonja/btvsurls/webring.html"&gt;</w:t>
      </w:r>
    </w:p>
    <w:p>
      <w:pPr>
        <w:pStyle w:val="Normal"/>
        <w:rPr/>
      </w:pPr>
      <w:r>
        <w:rPr/>
        <w:t>&lt;img src="http://www.planetx.com/~sonja/btvsurls/sonja.jpg" alt="Sonja Marie's Buffy the Vampire Slayer Links URL" border=0&gt;&lt;/a&gt;&lt;br&gt;&lt;br&gt; site owned by</w:t>
      </w:r>
    </w:p>
    <w:p>
      <w:pPr>
        <w:pStyle w:val="Normal"/>
        <w:rPr/>
      </w:pPr>
      <w:r>
        <w:rPr/>
        <w:t>&lt;a href="mailto:rjgw2@aol.com"&gt;Vox&lt;/a&gt;. &lt;br&gt;</w:t>
      </w:r>
    </w:p>
    <w:p>
      <w:pPr>
        <w:pStyle w:val="Normal"/>
        <w:rPr/>
      </w:pPr>
      <w:r>
        <w:rPr/>
        <w:t>&lt;a href="http://www.webring.org/cgi-bin/webring?ring=smbtvsl;id=146;prev5"&gt;Previous 5 Sites&lt;/a&gt;|</w:t>
      </w:r>
    </w:p>
    <w:p>
      <w:pPr>
        <w:pStyle w:val="Normal"/>
        <w:rPr/>
      </w:pPr>
      <w:r>
        <w:rPr/>
        <w:t>&lt;a href="http://www.webring.org/cgi-bin/webring?ring=smbtvsl;id=146;sprev"&gt;Skip Previous&lt;/a&gt;|</w:t>
      </w:r>
    </w:p>
    <w:p>
      <w:pPr>
        <w:pStyle w:val="Normal"/>
        <w:rPr/>
      </w:pPr>
      <w:r>
        <w:rPr/>
        <w:t>&lt;a href="http://www.webring.org/cgi-bin/webring?ring=smbtvsl;id=146;prev"&gt;Previous&lt;/a&gt;|</w:t>
      </w:r>
    </w:p>
    <w:p>
      <w:pPr>
        <w:pStyle w:val="Normal"/>
        <w:rPr/>
      </w:pPr>
      <w:r>
        <w:rPr/>
        <w:t>&lt;a href="http://www.webring.org/cgi-bin/webring?ring=smbtvsl;id=146;next"&gt;Next&lt;/a&gt;|</w:t>
      </w:r>
    </w:p>
    <w:p>
      <w:pPr>
        <w:pStyle w:val="Normal"/>
        <w:rPr/>
      </w:pPr>
      <w:r>
        <w:rPr/>
        <w:t>&lt;a href="http://www.webring.org/cgi-bin/webring?ring=smbtvsl;id=146;skip"&gt;Skip Next&lt;/a&gt;|</w:t>
      </w:r>
    </w:p>
    <w:p>
      <w:pPr>
        <w:pStyle w:val="Normal"/>
        <w:rPr/>
      </w:pPr>
      <w:r>
        <w:rPr/>
        <w:t>&lt;a href="http://www.webring.org/cgi-bin/webring?ring=smbtvsl;id=146;next5"&gt;Next 5 Sites&lt;/a&gt;|</w:t>
      </w:r>
    </w:p>
    <w:p>
      <w:pPr>
        <w:pStyle w:val="Normal"/>
        <w:rPr/>
      </w:pPr>
      <w:r>
        <w:rPr/>
        <w:t>&lt;a href="http://www.webring.org/cgi-bin/webring?ring=smbtvsl;random"&gt;Random Site&lt;/a&gt;|</w:t>
      </w:r>
    </w:p>
    <w:p>
      <w:pPr>
        <w:pStyle w:val="Normal"/>
        <w:rPr/>
      </w:pPr>
      <w:r>
        <w:rPr/>
        <w:t>&lt;a href="http://www.webring.org/cgi-bin/webring?ring=smbtvsl;list"&gt;List Sites&lt;/a&gt;|</w:t>
      </w:r>
    </w:p>
    <w:p>
      <w:pPr>
        <w:pStyle w:val="Normal"/>
        <w:rPr/>
      </w:pPr>
      <w:r>
        <w:rPr/>
        <w:t xml:space="preserve">&lt;/center&gt; </w:t>
      </w:r>
    </w:p>
    <w:p>
      <w:pPr>
        <w:pStyle w:val="Normal"/>
        <w:rPr/>
      </w:pPr>
      <w:r>
        <w:rPr/>
        <w:t>&lt;!---End Webring HTMLFrag---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ltimate Buffy</w:t>
      </w:r>
    </w:p>
    <w:p>
      <w:pPr>
        <w:pStyle w:val="Normal"/>
        <w:rPr/>
      </w:pPr>
      <w:r>
        <w:rPr/>
        <w:t xml:space="preserve">&lt;br&gt; </w:t>
        <w:br/>
        <w:t xml:space="preserve">&lt;br&gt; </w:t>
        <w:br/>
        <w:t xml:space="preserve">&lt;center&gt;&lt;TABLE BORDER=1 CELLSPACING=2 CELLPADDING=2 bg color="black"&gt; </w:t>
        <w:br/>
        <w:t xml:space="preserve">&lt;TD ROWSPAN="2" ALIGN="center" WIDTH="250"&gt; </w:t>
        <w:br/>
        <w:t xml:space="preserve">&lt;font color="gold"&gt;This &lt;a </w:t>
        <w:br/>
        <w:t xml:space="preserve">href="http://lavender.fortunecity.com/wildbill/361/webringhome.html"&gt; </w:t>
        <w:br/>
        <w:t xml:space="preserve">The Ultimate Buffy Ring&lt;/a&gt; site owned by </w:t>
        <w:br/>
        <w:t xml:space="preserve">&lt;a href="maito:rjgw2@aol.com"&gt;Vox&lt;/a&gt;.&lt;br&gt;&lt;br&gt; </w:t>
        <w:br/>
        <w:t xml:space="preserve">&lt;A HREF="http://lavender.fortunecity.com/wildbill/361/webringhome.html"&gt; </w:t>
        <w:br/>
        <w:t xml:space="preserve">&lt;IMG SRC="http://lavender.fortunecity.com/wildbill/361/buffylogo02.gif" </w:t>
        <w:br/>
        <w:t xml:space="preserve">BORDER="0" alt="Ring of Buffy Sites"&gt; </w:t>
        <w:br/>
        <w:t xml:space="preserve">&lt;/A&gt;&lt;p&gt;[ </w:t>
        <w:br/>
        <w:t xml:space="preserve">&lt;a </w:t>
        <w:br/>
        <w:t xml:space="preserve">href="http://www.webring.org/cgi-bin/webring?ring=buffysite99;id=22;prev5"&gt; </w:t>
        <w:br/>
        <w:t xml:space="preserve">Previous 5 Sites&lt;/a&gt; </w:t>
        <w:br/>
        <w:t xml:space="preserve">| </w:t>
        <w:br/>
        <w:t xml:space="preserve">&lt;a </w:t>
        <w:br/>
        <w:t xml:space="preserve">href="http://www.webring.org/cgi-bin/webring?ring=buffysite99;id=22;prev"&gt;P </w:t>
        <w:br/>
        <w:t xml:space="preserve">revious&lt;/a&gt; </w:t>
        <w:br/>
        <w:t xml:space="preserve">| </w:t>
        <w:br/>
        <w:t xml:space="preserve">&lt;a </w:t>
        <w:br/>
        <w:t xml:space="preserve">href="http://www.webring.org/cgi-bin/webring?ring=buffysite99;id=22;next"&gt;N </w:t>
        <w:br/>
        <w:t xml:space="preserve">ext&lt;/a&gt; </w:t>
        <w:br/>
        <w:t xml:space="preserve">| </w:t>
        <w:br/>
        <w:t xml:space="preserve">&lt;a </w:t>
        <w:br/>
        <w:t xml:space="preserve">href="http://www.webring.org/cgi-bin/webring?ring=buffysite99;id=22;next5"&gt; </w:t>
        <w:br/>
        <w:t xml:space="preserve">Next 5 Sites&lt;/a&gt; </w:t>
        <w:br/>
        <w:t xml:space="preserve">| </w:t>
        <w:br/>
        <w:t xml:space="preserve">&lt;a </w:t>
        <w:br/>
        <w:t xml:space="preserve">href="http://www.webring.org/cgi-bin/webring?ring=buffysite99;random"&gt;Rando </w:t>
        <w:br/>
        <w:t xml:space="preserve">m Site&lt;/a&gt; </w:t>
        <w:br/>
        <w:t xml:space="preserve">| </w:t>
        <w:br/>
        <w:t xml:space="preserve">&lt;a href="http://www.webring.org/cgi-bin/webring?ring=buffysite99;list"&gt;List </w:t>
        <w:br/>
        <w:t xml:space="preserve">Sites&lt;/a&gt; </w:t>
        <w:br/>
        <w:t xml:space="preserve">| </w:t>
        <w:br/>
        <w:t xml:space="preserve">&lt;a </w:t>
        <w:br/>
        <w:t xml:space="preserve">href="http://edit.webring.com/cgi-bin/membercgi?sid=32840198827&amp;ring=buffys </w:t>
        <w:br/>
        <w:t xml:space="preserve">ite99&amp;global=1&amp;addform"&gt;Join&lt;/a&gt; </w:t>
        <w:br/>
        <w:t xml:space="preserve">]&lt;/center&gt;&lt;p&gt;&lt;/table&gt;&lt;/td&gt; </w:t>
        <w:br/>
        <w:t xml:space="preserve">&lt;br&gt;&lt;br&gt; </w:t>
        <w:br/>
      </w:r>
    </w:p>
    <w:p>
      <w:pPr>
        <w:pStyle w:val="Normal"/>
        <w:rPr>
          <w:b/>
          <w:b/>
        </w:rPr>
      </w:pPr>
      <w:r>
        <w:rPr>
          <w:b/>
        </w:rPr>
        <w:t>Slayer World</w:t>
      </w:r>
    </w:p>
    <w:p>
      <w:pPr>
        <w:pStyle w:val="Normal"/>
        <w:rPr/>
      </w:pPr>
      <w:r>
        <w:rPr/>
        <w:t xml:space="preserve">P ALIGN="CENTER"&gt;&lt;CENTER&gt;&lt;TABLE BORDER CELLSPACING=3 CELLPADDING=3 WIDTH=500&gt; </w:t>
        <w:br/>
        <w:br/>
        <w:t xml:space="preserve">&lt;TR&gt;&lt;TD VALIGN="MIDDLE"&gt; </w:t>
        <w:br/>
        <w:br/>
        <w:t xml:space="preserve">&lt;P ALIGN="CENTER"&gt;&lt;A </w:t>
        <w:br/>
        <w:t xml:space="preserve">HREF="http://www.webring.org/cgi-bin/webring?ring=slayerworld;id=44;prev" </w:t>
        <w:br/>
        <w:t xml:space="preserve">&gt;&lt;IMG SRC="http://members.tripod.com/Dosima/buffy3.jpg" BORDER=0 WIDTH=150 </w:t>
        <w:br/>
        <w:t xml:space="preserve">HEIGHT=200 align=left&gt;&lt;/A&gt;&lt;A </w:t>
        <w:br/>
        <w:t xml:space="preserve">HREF="http://www.webring.org/cgi-bin/webring?ring=slayerworld;id=44;next" </w:t>
        <w:br/>
        <w:t xml:space="preserve">&gt;&lt;IMG SRC="http://members.tripod.com/Dosima/angel13.jpg" BORDER=0 WIDTH=150 </w:t>
        <w:br/>
        <w:t xml:space="preserve">HEIGHT=200 align=right&gt;&lt;/A&gt;&lt;/P&gt; </w:t>
        <w:br/>
        <w:br/>
        <w:t xml:space="preserve">&lt;B&gt;&lt;FONT SIZE=4 COLOR="#c0c0c0"&gt;&lt;P ALIGN="CENTER"&gt;This&lt;/FONT&gt;&lt;FONT SIZE=4 </w:t>
        <w:br/>
        <w:t xml:space="preserve">COLOR="#800080"&gt; &lt;/B&gt;&lt;/FONT&gt;&lt;A </w:t>
        <w:br/>
        <w:t xml:space="preserve">HREF="http://members.tripod.com/Dosima/buffy.htm"&gt;&lt;B&gt;&lt;FONT SIZE=4&gt;Slayer </w:t>
        <w:br/>
        <w:t xml:space="preserve">World&lt;/B&gt;&lt;/FONT&gt;&lt;/A&gt;&lt;B&gt;&lt;FONT SIZE=4 COLOR="#800080"&gt; &lt;/FONT&gt;&lt;FONT SIZE=4 </w:t>
        <w:br/>
        <w:t xml:space="preserve">COLOR="#c0c0c0"&gt;site is owned by&lt;/FONT&gt;&lt;FONT SIZE=4 COLOR="#800080"&gt; </w:t>
        <w:br/>
        <w:t xml:space="preserve">&lt;/B&gt;&lt;/FONT&gt;&lt;A HREF="mailto:rjgw2@aol.com"&gt;&lt;B&gt;&lt;FONT </w:t>
        <w:br/>
        <w:t xml:space="preserve">SIZE=4&gt;Vox&lt;/B&gt;&lt;/FONT&gt;&lt;/A&gt;&lt;B&gt;&lt;FONT SIZE=4 COLOR="#800080"&gt;.&lt;/P&gt; </w:t>
        <w:br/>
        <w:br/>
        <w:t xml:space="preserve">&lt;/FONT&gt;&lt;FONT SIZE=4 COLOR="#c0c0c0"&gt;&lt;P ALIGN="CENTER"&gt;Join &lt;/B&gt;&lt;/FONT&gt;&lt;A </w:t>
        <w:br/>
        <w:t xml:space="preserve">HREF="http://members.tripod.com/Dosima/webring.htm"&gt;&lt;B&gt;&lt;FONT SIZE=4&gt;Slayer </w:t>
        <w:br/>
        <w:t xml:space="preserve">World&lt;/B&gt;&lt;/FONT&gt;&lt;/A&gt;&lt;B&gt;&lt;FONT SIZE=4 COLOR="#800080"&gt;&lt;BR&gt; </w:t>
        <w:br/>
        <w:br/>
        <w:t xml:space="preserve">&lt;/B&gt;&lt;/FONT&gt;&lt;/TD&gt; </w:t>
        <w:br/>
        <w:br/>
        <w:t xml:space="preserve">&lt;/TR&gt; </w:t>
        <w:br/>
        <w:br/>
        <w:t xml:space="preserve">&lt;TR&gt;&lt;TD VALIGN="MIDDLE"&gt; </w:t>
        <w:br/>
        <w:br/>
        <w:t xml:space="preserve">&lt;P ALIGN="CENTER"&gt;&lt;A </w:t>
        <w:br/>
        <w:t xml:space="preserve">HREF="http://www.webring.org/cgi-bin/webring?ring=slayerworld;id=44;prev5 </w:t>
        <w:br/>
        <w:t xml:space="preserve">"&gt;&lt;B&gt;&lt;FONT SIZE=4&gt;Previous 5 Sites&lt;/B&gt;&lt;/FONT&gt;&lt;/A&gt;&lt;B&gt;&lt;FONT SIZE=4 </w:t>
        <w:br/>
        <w:t xml:space="preserve">COLOR="#ffffff"&gt; &lt;/B&gt;&lt;/FONT&gt;&lt;A </w:t>
        <w:br/>
        <w:t xml:space="preserve">HREF="http://www.webring.org/cgi-bin/webring?ring=slayerworld;id=44;prev" </w:t>
        <w:br/>
        <w:t xml:space="preserve">&gt;&lt;B&gt;&lt;FONT SIZE=4&gt;Previous&lt;/B&gt;&lt;/FONT&gt;&lt;/A&gt;&lt;B&gt;&lt;FONT SIZE=4 COLOR="#ffffff"&gt; </w:t>
        <w:br/>
        <w:t xml:space="preserve">&lt;/B&gt;&lt;/FONT&gt;&lt;A </w:t>
        <w:br/>
        <w:t xml:space="preserve">HREF="http://www.webring.org/cgi-bin/webring?ring=slayerworld;id=44;next" </w:t>
        <w:br/>
        <w:t xml:space="preserve">&gt;&lt;B&gt;&lt;FONT SIZE=4&gt;Next&lt;/B&gt;&lt;/FONT&gt;&lt;/A&gt;&lt;B&gt;&lt;FONT SIZE=4 COLOR="#ffffff"&gt; </w:t>
        <w:br/>
        <w:t xml:space="preserve">&lt;/B&gt;&lt;/FONT&gt;&lt;A </w:t>
        <w:br/>
        <w:t xml:space="preserve">HREF="http://www.webring.org/cgi-bin/webring?ring=slayerworld;id=44;next5 </w:t>
        <w:br/>
        <w:t xml:space="preserve">"&gt;&lt;B&gt;&lt;FONT SIZE=4&gt;Next 5 Sites&lt;/B&gt;&lt;/FONT&gt;&lt;/A&gt;&lt;B&gt;&lt;FONT SIZE=4 COLOR="#ffffff"&gt; </w:t>
        <w:br/>
        <w:t xml:space="preserve">&lt;/B&gt;&lt;/FONT&gt;&lt;A </w:t>
        <w:br/>
        <w:t xml:space="preserve">HREF="http://www.webring.org/cgi-bin/webring?ring=slayerworld;random"&gt;&lt;B&gt; </w:t>
        <w:br/>
        <w:t xml:space="preserve">&lt;FONT SIZE=4&gt;Random Site&lt;/B&gt;&lt;/FONT&gt;&lt;/A&gt;&lt;B&gt;&lt;FONT SIZE=4 COLOR="#ffffff"&gt; </w:t>
        <w:br/>
        <w:t xml:space="preserve">&lt;/B&gt;&lt;/FONT&gt;&lt;A </w:t>
        <w:br/>
        <w:t xml:space="preserve">HREF="http://www.webring.org/cgi-bin/webring?ring=slayerworld;list"&gt;&lt;B&gt;&lt;F </w:t>
        <w:br/>
        <w:t xml:space="preserve">ONT SIZE=4&gt;List Sites&lt;/B&gt;&lt;/FONT&gt;&lt;/A&gt;&lt;B&gt;&lt;FONT SIZE=4 COLOR="#ffffff"&gt; </w:t>
        <w:br/>
        <w:t xml:space="preserve">&lt;/B&gt;&lt;/FONT&gt;&lt;/TD&gt; </w:t>
        <w:br/>
        <w:br/>
        <w:t xml:space="preserve">&lt;/TR&gt; </w:t>
        <w:br/>
        <w:br/>
        <w:t xml:space="preserve">&lt;/TABLE&gt; </w:t>
        <w:br/>
        <w:br/>
        <w:t>&lt;/CENTER&gt;&lt;/P&gt;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E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members.aol.com/rjgw2/map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ena fanfiction script philosophy law buffy voyager opin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e of the gen fanfic 'I,Xena' written in full TV script sty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ena webring</w:t>
      </w:r>
    </w:p>
    <w:p>
      <w:pPr>
        <w:pStyle w:val="Normal"/>
        <w:rPr/>
      </w:pPr>
      <w:r>
        <w:rPr/>
        <w:t xml:space="preserve">&lt;TABLE BORDER="0" CELLPADDING="0" </w:t>
        <w:br/>
        <w:t xml:space="preserve">CELLSPACING="0" WIDTH="270"&gt; </w:t>
        <w:br/>
        <w:t xml:space="preserve">&lt;TR&gt; </w:t>
        <w:br/>
        <w:t xml:space="preserve">&lt;TD WIDTH="100%"&gt; </w:t>
        <w:br/>
        <w:t xml:space="preserve">&lt;IMG SRC="xenaringbanner1.jpg" WIDTH="270" </w:t>
        <w:br/>
        <w:t xml:space="preserve">HEIGHT="182" ALIGN="BOTTOM" </w:t>
        <w:br/>
        <w:t xml:space="preserve">BORDER="0" USEMAP="#xenaentry3" ISMAP&gt; </w:t>
        <w:br/>
        <w:t xml:space="preserve">&lt;MAP Name="xenaentry3"&gt; </w:t>
        <w:br/>
        <w:t xml:space="preserve">&lt;AREA Shape="Rect" coords = "0,0,146,77" </w:t>
        <w:br/>
        <w:t xml:space="preserve">HREF="http://www.webring.org/cgi-bin/webring?home;ring=xenaring" </w:t>
        <w:br/>
        <w:t xml:space="preserve">target="_top"&gt; </w:t>
        <w:br/>
        <w:t xml:space="preserve">&lt;AREA Shape="Rect" coords = "0,80,57,99" </w:t>
        <w:br/>
        <w:br/>
        <w:t xml:space="preserve">HREF="http://www.webring.org/cgi-bin/webring?ring=xenaring;id=489;next" </w:t>
        <w:br/>
        <w:t xml:space="preserve">target="_top"&gt; </w:t>
        <w:br/>
        <w:t xml:space="preserve">&lt;AREA Shape="Rect" coords = "57,81,118,99" </w:t>
        <w:br/>
        <w:br/>
        <w:t xml:space="preserve">HREF="http://www.webring.org/cgi-bin/webring?ring=xenaring;id=489;skip" </w:t>
        <w:br/>
        <w:t xml:space="preserve">target="_top"&gt; </w:t>
        <w:br/>
        <w:t xml:space="preserve">&lt;AREA Shape="Rect" coords = "19,100,88,123" </w:t>
        <w:br/>
        <w:br/>
        <w:t xml:space="preserve">HREF="http://www.webring.org/cgi-bin/webring?ring=xenaring;id=489;next5" </w:t>
        <w:br/>
        <w:t xml:space="preserve">target="_top"&gt; </w:t>
        <w:br/>
        <w:t xml:space="preserve">&lt;AREA Shape="Rect" coords = "0,128,53,150" </w:t>
        <w:br/>
        <w:br/>
        <w:t xml:space="preserve">HREF="http://www.webring.org/cgi-bin/webring?ring=xenaring;id=489;prev" </w:t>
        <w:br/>
        <w:t xml:space="preserve">target="_top"&gt; </w:t>
        <w:br/>
        <w:t xml:space="preserve">&lt;AREA Shape="Rect" coords = "54,129,123,149" </w:t>
        <w:br/>
        <w:br/>
        <w:t xml:space="preserve">HREF="http://www.webring.org/cgi-bin/webring?ring=xenaring;id=489;sprev" </w:t>
        <w:br/>
        <w:t xml:space="preserve">target="_top"&gt; </w:t>
        <w:br/>
        <w:t xml:space="preserve">&lt;AREA Shape="Rect" coords = "17,157,90,176" </w:t>
        <w:br/>
        <w:t xml:space="preserve">HREF="http://www.webring.org/cgi-bin/webring?ring=xenaring;random" </w:t>
        <w:br/>
        <w:t xml:space="preserve">target="_top"&gt; </w:t>
        <w:br/>
        <w:t xml:space="preserve">&lt;/MAP&gt; </w:t>
        <w:br/>
        <w:t xml:space="preserve">&lt;/TD&gt; </w:t>
        <w:br/>
        <w:t xml:space="preserve">&lt;/TR&gt; </w:t>
        <w:br/>
        <w:t xml:space="preserve">&lt;TR&gt; </w:t>
        <w:br/>
        <w:t xml:space="preserve">&lt;TD WIDTH="100%"&gt; </w:t>
        <w:br/>
        <w:t xml:space="preserve">&lt;P ALIGN="CENTER"&gt; </w:t>
        <w:br/>
        <w:t xml:space="preserve">&lt;FONT SIZE="2"&gt; </w:t>
        <w:br/>
        <w:t xml:space="preserve">Would you like to see your page on the </w:t>
        <w:br/>
        <w:t xml:space="preserve">tour of the Xenaverse? </w:t>
        <w:br/>
        <w:t xml:space="preserve">&lt;/FONT&gt; </w:t>
        <w:br/>
        <w:t xml:space="preserve">&lt;A </w:t>
        <w:br/>
        <w:t xml:space="preserve">HREF="http://www.webring.org/cgi-bin/webring?home;ring=xenaring"&gt; </w:t>
        <w:br/>
        <w:t xml:space="preserve">&lt;FONT SIZE="2"&gt; </w:t>
        <w:br/>
        <w:t xml:space="preserve">&lt;B&gt;Visit our Homepage.&lt;/B&gt; </w:t>
        <w:br/>
        <w:t xml:space="preserve">&lt;/FONT&gt;&lt;/A&gt; </w:t>
        <w:br/>
        <w:t xml:space="preserve">&lt;/TD&gt; </w:t>
        <w:br/>
        <w:t xml:space="preserve">&lt;/TR&gt; </w:t>
        <w:br/>
        <w:t>&lt;/TABLE&gt;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ena Tavern</w:t>
      </w:r>
    </w:p>
    <w:p>
      <w:pPr>
        <w:pStyle w:val="Normal"/>
        <w:rPr/>
      </w:pPr>
      <w:r>
        <w:rPr/>
        <w:t>&lt;!!!!!-----Begin webring code-----!!!!!&gt;&lt;IMG SRC="http://www.fortunecity.com/lavendar/monkeys/447/webrings/webring5.gif"</w:t>
      </w:r>
    </w:p>
    <w:p>
      <w:pPr>
        <w:pStyle w:val="Normal"/>
        <w:rPr/>
      </w:pPr>
      <w:r>
        <w:rPr/>
        <w:t xml:space="preserve">    </w:t>
      </w:r>
      <w:r>
        <w:rPr/>
        <w:t>WIDTH="320" HEIGHT="208" ISMAP USEMAP="#webring5"&gt;&lt;/A&gt;&lt;MAP NAME="webring5"&gt;</w:t>
      </w:r>
    </w:p>
    <w:p>
      <w:pPr>
        <w:pStyle w:val="Normal"/>
        <w:rPr/>
      </w:pPr>
      <w:r>
        <w:rPr/>
        <w:t xml:space="preserve">  </w:t>
      </w:r>
      <w:r>
        <w:rPr/>
        <w:t>&lt;AREA SHAPE="RECT" HREF="http://www.delphi.com/xwp" COORDS="88,155,181,207"&gt;</w:t>
      </w:r>
    </w:p>
    <w:p>
      <w:pPr>
        <w:pStyle w:val="Normal"/>
        <w:rPr/>
      </w:pPr>
      <w:r>
        <w:rPr/>
        <w:t xml:space="preserve">  </w:t>
      </w:r>
      <w:r>
        <w:rPr/>
        <w:t>&lt;AREA SHAPE="RECT" HREF="http://www.fortunecity.com/lavendar/monkeys/447/webrings/index.html"</w:t>
      </w:r>
    </w:p>
    <w:p>
      <w:pPr>
        <w:pStyle w:val="Normal"/>
        <w:rPr/>
      </w:pPr>
      <w:r>
        <w:rPr/>
        <w:t xml:space="preserve">      </w:t>
      </w:r>
      <w:r>
        <w:rPr/>
        <w:t>COORDS="3,149,75,208"&gt;</w:t>
      </w:r>
    </w:p>
    <w:p>
      <w:pPr>
        <w:pStyle w:val="Normal"/>
        <w:rPr/>
      </w:pPr>
      <w:r>
        <w:rPr/>
        <w:t xml:space="preserve">  </w:t>
      </w:r>
      <w:r>
        <w:rPr/>
        <w:t>&lt;AREA SHAPE="RECT" HREF="http://www.webring.org/cgi-bin/webring?ring=xenajessi;id=42;next"</w:t>
      </w:r>
    </w:p>
    <w:p>
      <w:pPr>
        <w:pStyle w:val="Normal"/>
        <w:rPr/>
      </w:pPr>
      <w:r>
        <w:rPr/>
        <w:t xml:space="preserve">      </w:t>
      </w:r>
      <w:r>
        <w:rPr/>
        <w:t>COORDS="249,3,349,42"&gt;</w:t>
      </w:r>
    </w:p>
    <w:p>
      <w:pPr>
        <w:pStyle w:val="Normal"/>
        <w:rPr/>
      </w:pPr>
      <w:r>
        <w:rPr/>
        <w:t xml:space="preserve">  </w:t>
      </w:r>
      <w:r>
        <w:rPr/>
        <w:t>&lt;AREA SHAPE="RECT" HREF="http://www.webring.org/cgi-bin/webring?ring=xenajessi;id=42;next5"</w:t>
      </w:r>
    </w:p>
    <w:p>
      <w:pPr>
        <w:pStyle w:val="Normal"/>
        <w:rPr/>
      </w:pPr>
      <w:r>
        <w:rPr/>
        <w:t xml:space="preserve">      </w:t>
      </w:r>
      <w:r>
        <w:rPr/>
        <w:t>COORDS="235,45,326,77"&gt;</w:t>
      </w:r>
    </w:p>
    <w:p>
      <w:pPr>
        <w:pStyle w:val="Normal"/>
        <w:rPr/>
      </w:pPr>
      <w:r>
        <w:rPr/>
        <w:t xml:space="preserve">  </w:t>
      </w:r>
      <w:r>
        <w:rPr/>
        <w:t>&lt;AREA SHAPE="RECT" HREF="http://www.webring.org/cgi-bin/webring?ring=xenajessi;id=42;random"</w:t>
      </w:r>
    </w:p>
    <w:p>
      <w:pPr>
        <w:pStyle w:val="Normal"/>
        <w:rPr/>
      </w:pPr>
      <w:r>
        <w:rPr/>
        <w:t xml:space="preserve">      </w:t>
      </w:r>
      <w:r>
        <w:rPr/>
        <w:t>COORDS="219,81,324,127"&gt;</w:t>
      </w:r>
    </w:p>
    <w:p>
      <w:pPr>
        <w:pStyle w:val="Normal"/>
        <w:rPr/>
      </w:pPr>
      <w:r>
        <w:rPr/>
        <w:t xml:space="preserve">  </w:t>
      </w:r>
      <w:r>
        <w:rPr/>
        <w:t>&lt;AREA SHAPE="RECT" HREF="http://www.webring.org/cgi-bin/webring?ring=xenajessi;id=42;prev"</w:t>
      </w:r>
    </w:p>
    <w:p>
      <w:pPr>
        <w:pStyle w:val="Normal"/>
        <w:rPr/>
      </w:pPr>
      <w:r>
        <w:rPr/>
        <w:t xml:space="preserve">      </w:t>
      </w:r>
      <w:r>
        <w:rPr/>
        <w:t>COORDS="218,130,320,169"&gt;</w:t>
      </w:r>
    </w:p>
    <w:p>
      <w:pPr>
        <w:pStyle w:val="Normal"/>
        <w:rPr/>
      </w:pPr>
      <w:r>
        <w:rPr/>
        <w:t xml:space="preserve">  </w:t>
      </w:r>
      <w:r>
        <w:rPr/>
        <w:t>&lt;AREA SHAPE="RECT" HREF="http://www.webring.org/cgi-bin/webring?ring=xenajessi;id=42;prev5"</w:t>
      </w:r>
    </w:p>
    <w:p>
      <w:pPr>
        <w:pStyle w:val="Normal"/>
        <w:rPr/>
      </w:pPr>
      <w:r>
        <w:rPr/>
        <w:t xml:space="preserve">      </w:t>
      </w:r>
      <w:r>
        <w:rPr/>
        <w:t>COORDS="209,177,325,208"&gt;</w:t>
      </w:r>
    </w:p>
    <w:p>
      <w:pPr>
        <w:pStyle w:val="Normal"/>
        <w:rPr/>
      </w:pPr>
      <w:r>
        <w:rPr/>
        <w:t>&lt;/MAP&gt;</w:t>
      </w:r>
    </w:p>
    <w:p>
      <w:pPr>
        <w:pStyle w:val="Normal"/>
        <w:rPr/>
      </w:pPr>
      <w:r>
        <w:rPr/>
        <w:t>&lt;!!!!!-----End webring code-----!!!!!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rship Xena</w:t>
      </w:r>
    </w:p>
    <w:p>
      <w:pPr>
        <w:pStyle w:val="Normal"/>
        <w:rPr/>
      </w:pPr>
      <w:r>
        <w:rPr/>
        <w:t>&lt;p align="center"&gt;&lt;map name="WXMap1"&gt;</w:t>
      </w:r>
    </w:p>
    <w:p>
      <w:pPr>
        <w:pStyle w:val="Normal"/>
        <w:rPr/>
      </w:pPr>
      <w:r>
        <w:rPr/>
        <w:t xml:space="preserve">          </w:t>
      </w:r>
      <w:r>
        <w:rPr/>
        <w:t>&lt;area href="http://tiggsxenapage.com/webring.htm" shape="rect" coords="20, 4, 200, 22"&gt;</w:t>
      </w:r>
    </w:p>
    <w:p>
      <w:pPr>
        <w:pStyle w:val="Normal"/>
        <w:rPr/>
      </w:pPr>
      <w:r>
        <w:rPr/>
        <w:t xml:space="preserve">          </w:t>
      </w:r>
      <w:r>
        <w:rPr/>
        <w:t>&lt;area href="http://www.webring.org/cgi-bin/webring?ring=worshipxena;id=61;next" shape="rect" coords="1, 40, 39, 56"&gt;</w:t>
      </w:r>
    </w:p>
    <w:p>
      <w:pPr>
        <w:pStyle w:val="Normal"/>
        <w:rPr/>
      </w:pPr>
      <w:r>
        <w:rPr/>
        <w:t xml:space="preserve">          </w:t>
      </w:r>
      <w:r>
        <w:rPr/>
        <w:t>&lt;area href="http://www.webring.org/cgi-bin/webring?ring=worshipxena;id=61;prev" shape="rect" coords="1, 56, 68, 75"&gt;</w:t>
      </w:r>
    </w:p>
    <w:p>
      <w:pPr>
        <w:pStyle w:val="Normal"/>
        <w:rPr/>
      </w:pPr>
      <w:r>
        <w:rPr/>
        <w:t xml:space="preserve">          </w:t>
      </w:r>
      <w:r>
        <w:rPr/>
        <w:t>&lt;area href="http://www.webring.org/cgi-bin/webring?ring=worshipxena;id=61;next5" shape="rect" coords="1, 75, 58, 92"&gt;</w:t>
      </w:r>
    </w:p>
    <w:p>
      <w:pPr>
        <w:pStyle w:val="Normal"/>
        <w:rPr/>
      </w:pPr>
      <w:r>
        <w:rPr/>
        <w:t xml:space="preserve">          </w:t>
      </w:r>
      <w:r>
        <w:rPr/>
        <w:t>&lt;area href="http://www.webring.org/cgi-bin/webring?ring=worshipxena;id=61;prev5" shape="rect" coords="1, 92, 80, 110"&gt;</w:t>
      </w:r>
    </w:p>
    <w:p>
      <w:pPr>
        <w:pStyle w:val="Normal"/>
        <w:rPr/>
      </w:pPr>
      <w:r>
        <w:rPr/>
        <w:t xml:space="preserve">          </w:t>
      </w:r>
      <w:r>
        <w:rPr/>
        <w:t>&lt;area href="http://www.webring.org/cgi-bin/webring?ring=worshipxena;id=61;random" shape="rect" coords="1, 110, 68, 126"&gt;</w:t>
      </w:r>
    </w:p>
    <w:p>
      <w:pPr>
        <w:pStyle w:val="Normal"/>
        <w:rPr/>
      </w:pPr>
      <w:r>
        <w:rPr/>
        <w:t xml:space="preserve">          </w:t>
      </w:r>
      <w:r>
        <w:rPr/>
        <w:t>&lt;area href="http://www.webring.org/cgi-bin/webring?ring=worshipxena;list" shape="rect" coords="1, 126, 50, 143"&gt;&lt;/map&gt;&lt;img rectangle=" (1,126) (50, 143)  http://www.webring.org/cgi-bin/webring?ring=worshipxena;list" rectangle=" (1,75) (58, 92)  http://www.webring.org/cgi-bin/webring?ring=worshipxena;id=**ID**;next5" rectangle=" (1,92) (80, 110)  http://www.webring.org/cgi-bin/webring?ring=worshipxena;id=**ID**;prev5" rectangle=" (1,110) (68, 126)  http://www.webring.org/cgi-bin/webring?ring=worshipxena;id=**ID**;random" rectangle=" (1,126) (50, 143)  http://www.webring.org/cgi-bin/webring?ring=worshipxena;list" src="http://tiggsxenapage.com/Gallery/Webring.jpg" alt="Worship Xena as a GODDESS!!" border="0" width="230" height="170" usemap="#WXMap1"&gt; &lt;font size="1"</w:t>
      </w:r>
    </w:p>
    <w:p>
      <w:pPr>
        <w:pStyle w:val="Normal"/>
        <w:rPr/>
      </w:pPr>
      <w:r>
        <w:rPr/>
        <w:t xml:space="preserve">        </w:t>
      </w:r>
      <w:r>
        <w:rPr/>
        <w:t>face="Arial"&gt;&lt;br&gt;</w:t>
      </w:r>
    </w:p>
    <w:p>
      <w:pPr>
        <w:pStyle w:val="Normal"/>
        <w:rPr/>
      </w:pPr>
      <w:r>
        <w:rPr/>
        <w:t xml:space="preserve">        </w:t>
      </w:r>
      <w:r>
        <w:rPr/>
        <w:t>&lt;/font&gt;&lt;font face="Arial"&gt;&lt;font size="1"&gt;Please join the</w:t>
      </w:r>
    </w:p>
    <w:p>
      <w:pPr>
        <w:pStyle w:val="Normal"/>
        <w:rPr/>
      </w:pPr>
      <w:r>
        <w:rPr/>
        <w:t xml:space="preserve">        </w:t>
      </w:r>
      <w:r>
        <w:rPr/>
        <w:t>&lt;/font&gt;&lt;a</w:t>
      </w:r>
    </w:p>
    <w:p>
      <w:pPr>
        <w:pStyle w:val="Normal"/>
        <w:rPr/>
      </w:pPr>
      <w:r>
        <w:rPr/>
        <w:t xml:space="preserve">        </w:t>
      </w:r>
      <w:r>
        <w:rPr/>
        <w:t>href="http://tiggsxenapage.com/webring.htm"&gt;&lt;font</w:t>
      </w:r>
    </w:p>
    <w:p>
      <w:pPr>
        <w:pStyle w:val="Normal"/>
        <w:rPr/>
      </w:pPr>
      <w:r>
        <w:rPr/>
        <w:t xml:space="preserve">        </w:t>
      </w:r>
      <w:r>
        <w:rPr/>
        <w:t>size="1" &gt;Worship Xena Webring&lt;/font&gt;&lt;/a&gt;&lt;font</w:t>
      </w:r>
    </w:p>
    <w:p>
      <w:pPr>
        <w:pStyle w:val="Normal"/>
        <w:rPr/>
      </w:pPr>
      <w:r>
        <w:rPr/>
        <w:t xml:space="preserve">        </w:t>
      </w:r>
      <w:r>
        <w:rPr/>
        <w:t>size="1"&gt;&lt;br&gt;</w:t>
      </w:r>
    </w:p>
    <w:p>
      <w:pPr>
        <w:pStyle w:val="Normal"/>
        <w:rPr/>
      </w:pPr>
      <w:r>
        <w:rPr/>
        <w:t>This site operated by &lt;/font&gt;&lt;a</w:t>
      </w:r>
    </w:p>
    <w:p>
      <w:pPr>
        <w:pStyle w:val="Normal"/>
        <w:rPr/>
      </w:pPr>
      <w:r>
        <w:rPr/>
        <w:t xml:space="preserve">        </w:t>
      </w:r>
      <w:r>
        <w:rPr/>
        <w:t>href="mailto:WrshpXena@AOL.com"&gt;&lt;font size="1"&gt;WrshpXena&lt;/font&gt;&lt;/a&gt;.&lt;/font&gt;&lt;/p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ggsF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&lt;p align="center"&gt;&lt;map name="FPMap1"&gt;</w:t>
      </w:r>
    </w:p>
    <w:p>
      <w:pPr>
        <w:pStyle w:val="Normal"/>
        <w:rPr/>
      </w:pPr>
      <w:r>
        <w:rPr/>
        <w:t>&lt;area href="http://www.webring.org/cgi-bin/webring?ring=xenaversefanfic;id=1;next" shape="circle" coords="148, 28, 24"&gt;</w:t>
      </w:r>
    </w:p>
    <w:p>
      <w:pPr>
        <w:pStyle w:val="Normal"/>
        <w:rPr/>
      </w:pPr>
      <w:r>
        <w:rPr/>
        <w:t>&lt;area href="http://www.webring.org/cgi-bin/webring?ring=xenaversefanfic;id=1;prev" shape="circle" coords="196, 31, 23"&gt;</w:t>
      </w:r>
    </w:p>
    <w:p>
      <w:pPr>
        <w:pStyle w:val="Normal"/>
        <w:rPr/>
      </w:pPr>
      <w:r>
        <w:rPr/>
        <w:t>&lt;area href="http://www.webring.org/cgi-bin/webring?ring=xenaversefanfic;id=1;next5" shape="circle" coords="147, 81, 25"&gt;</w:t>
      </w:r>
    </w:p>
    <w:p>
      <w:pPr>
        <w:pStyle w:val="Normal"/>
        <w:rPr/>
      </w:pPr>
      <w:r>
        <w:rPr/>
        <w:t>&lt;area href="http://www.webring.org/cgi-bin/webring?ring=xenaversefanfic;id=1;prev5" shape="circle" coords="194, 140, 26"&gt;</w:t>
      </w:r>
    </w:p>
    <w:p>
      <w:pPr>
        <w:pStyle w:val="Normal"/>
        <w:rPr/>
      </w:pPr>
      <w:r>
        <w:rPr/>
        <w:t>&lt;area href="http://www.webring.org/cgi-bin/webring?ring=xenaversefanfic;id=1;random" shape="circle" coords="195, 84, 24"&gt;</w:t>
      </w:r>
    </w:p>
    <w:p>
      <w:pPr>
        <w:pStyle w:val="Normal"/>
        <w:rPr/>
      </w:pPr>
      <w:r>
        <w:rPr/>
        <w:t>&lt;area href="http://www.webring.org/cgi-bin/webring?ring=xenaversefanfic;id=1;index" shape="circle" coords="194, 189, 25"&gt;&lt;/map&gt;&lt;img circle=" (202,118) 30  http://www.webring.org/cgi-bin/webring?ring=xenaversefanfic;id=1;next5" circle=" (269,116) 31  http://www.webring.org/cgi-bin/webring?ring=xenaversefanfic;id=1;prev5" circle=" (270,185) 28  http://www.webring.org/cgi-bin/webring?ring=xenaversefanfic;id=1;random" circle=" (266,262) 33  http://www.webring.org/cgi-bin/webring?ring=xenaversefanfic;id=1;index" src="http://tiggsxenapage.simplenet.com/XenaVerse/TiggWebRing1.jpg" usemap="#FPMap1" width="221" height="216"&gt;&lt;/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y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yager fanfiction Seven Tuvok philosophy law Buffy X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e of the fanfic 'Apply increaded friction' Tu/7, c'mon you must be curiou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eker 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center&gt; &lt;IMG HEIGHT=136 WIDTH=400 SRC="http://www.treker.com/test.gif" BORDER=0 USEMAP="#map0" &gt;&lt;MAP NAME="map0"&gt;&lt;AREA SHAPE="rect" ALT="rect" COORDS="294,79,400,128" HREF="http://www.treker.com/html/site.html"&gt;&lt;AREA SHAPE="rect" ALT="rect" COORDS="2,82,107,136" HREF="http://www.treker.com/html/webring.html"&gt;&lt;AREA SHAPE="rect" ALT="rect" COORDS="145,4,276,136" HREF="http://www.treker.com"&gt;&lt;AREA SHAPE="rect" ALT="rect" COORDS="12,21,89,69" HREF="http://www.webring.org/cgi-bin/webring?ring=treker;id=69;next"&gt;&lt;AREA SHAPE="rect" ALT="rect" COORDS="307,22,400,66" HREF="http://www.webring.org/cgi-bin/webring?ring=treker;id=69;prev"&gt;&lt;/MAP&gt;&lt;/TD&gt; &lt;/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ickable butto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&lt;a href="http://members.aol.com/rjgw2/map.htm&gt; &lt;IMG SRC="VS4.jpg" WIDTH=223 HEIGHT=90&gt;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1T02:05:00Z</dcterms:created>
  <dc:creator>rjgw2</dc:creator>
  <dc:description/>
  <dc:language>en-US</dc:language>
  <cp:lastModifiedBy>rjgw2</cp:lastModifiedBy>
  <dcterms:modified xsi:type="dcterms:W3CDTF">1999-11-27T00:48:00Z</dcterms:modified>
  <cp:revision>8</cp:revision>
  <dc:subject/>
  <dc:title>Buffy the Vampire Slayer Webring</dc:title>
</cp:coreProperties>
</file>