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Kaufmann BT" w:hAnsi="Kaufmann BT" w:cs="Kaufmann BT"/>
          <w:sz w:val="28"/>
        </w:rPr>
      </w:pPr>
      <w:r>
        <w:rPr>
          <w:rFonts w:cs="Kaufmann BT" w:ascii="Kaufmann BT" w:hAnsi="Kaufmann BT"/>
          <w:sz w:val="28"/>
        </w:rPr>
        <w:t>Dear xxxxx</w:t>
      </w:r>
    </w:p>
    <w:p>
      <w:pPr>
        <w:pStyle w:val="Normal"/>
        <w:jc w:val="both"/>
        <w:rPr>
          <w:rFonts w:ascii="Kaufmann BT" w:hAnsi="Kaufmann BT" w:cs="Kaufmann BT"/>
          <w:sz w:val="28"/>
        </w:rPr>
      </w:pPr>
      <w:r>
        <w:rPr>
          <w:rFonts w:cs="Kaufmann BT" w:ascii="Kaufmann BT" w:hAnsi="Kaufmann BT"/>
          <w:sz w:val="28"/>
        </w:rPr>
      </w:r>
    </w:p>
    <w:p>
      <w:pPr>
        <w:pStyle w:val="Normal"/>
        <w:jc w:val="both"/>
        <w:rPr/>
      </w:pPr>
      <w:r>
        <w:rPr>
          <w:rFonts w:cs="Kaufmann BT" w:ascii="Kaufmann BT" w:hAnsi="Kaufmann BT"/>
          <w:sz w:val="28"/>
        </w:rPr>
        <w:t>Sorry I've taken so long to get back to you. Thank you for the xxxxxxxx you sent me for my 21</w:t>
      </w:r>
      <w:r>
        <w:rPr>
          <w:rFonts w:cs="Kaufmann BT" w:ascii="Kaufmann BT" w:hAnsi="Kaufmann BT"/>
          <w:sz w:val="28"/>
          <w:vertAlign w:val="superscript"/>
        </w:rPr>
        <w:t>st</w:t>
      </w:r>
      <w:r>
        <w:rPr>
          <w:rFonts w:cs="Kaufmann BT" w:ascii="Kaufmann BT" w:hAnsi="Kaufmann BT"/>
          <w:sz w:val="28"/>
        </w:rPr>
        <w:t xml:space="preserve">.  I spent some of it decorating my room here in college. It's a bit small and one of the walls that goes onto the corridor looks like you could put your fist through it, so it needed a bit of brightening up. Now I have copies of Michelangelo's Study of a masculine head, Hopper's The Nighthawks and a photo entitled Central Station decorating the room, as well as Graham's old dartboard. I've also done something myself, a collection of about ten sheets of A3 card that cover an otherwise long dull section of hardboard. It's a collection of different symbols, sort of like pictograms, some are Egyptian, some are Greek, some are Japanese. I drew them simply with a black chisel tip permanent marker. It was really simple to do and is very effective. </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I didn't do very much on my birthday, just went out to Chili's, a Texan chain restaurant near to Downing. But I'm not the sort of person that would really have fun at a big party with people who I didn't really know.</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 xml:space="preserve">It's hard to believe that I'm already over half way through term, I only came back at the beginning of November, I'm nearly a third of the way through my last year's course and I feel like I've barely begun. I'm working harder of course, but then again, so is everyone else. Still I'm glad I got one really nasty subject (European Union Law) out of the way last year so I won't have to do it now (unlike all my friends). </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I'll soon be sending off applications for a job for after my degree, now there's a scary thought. I hope to head for management consultancy in the City. I like the look of one firm in particular, Gemini Consulting, which really impressed me when they came to Cambridge to do their milk-round presentation. I applied for a small case-study evening their running for Cambridge and was just recently accepted, so it will give a chance to impress them back.</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I'm still waiting for the editor of that short story magazine to get back to me about whether he will print my submission. He's had it for eight weeks now, but if I get in it may lead to actually being requested to write things for the future. And I'd get paid for it!</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 xml:space="preserve">Just yesterday and this morning I was bitten by the poetry bug. I've never even attempted anything like I before but now I've hammered out three sonnets and a lone quatrain. I guess I got into it after scribbling a character in a play that mainly spoke in rhyming couplets. Maybe I'll send it into the May Anthologies but I'm kidding myself if I think I can just whaltz into something like that with my first attempts. </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Thank you again,</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Love from</w:t>
      </w:r>
    </w:p>
    <w:p>
      <w:pPr>
        <w:pStyle w:val="Normal"/>
        <w:jc w:val="both"/>
        <w:rPr>
          <w:rFonts w:ascii="Kaufmann BT" w:hAnsi="Kaufmann BT" w:cs="Kaufmann BT"/>
          <w:sz w:val="28"/>
        </w:rPr>
      </w:pPr>
      <w:r>
        <w:rPr>
          <w:rFonts w:cs="Kaufmann BT" w:ascii="Kaufmann BT" w:hAnsi="Kaufmann BT"/>
          <w:sz w:val="28"/>
        </w:rPr>
      </w:r>
    </w:p>
    <w:p>
      <w:pPr>
        <w:pStyle w:val="Normal"/>
        <w:jc w:val="both"/>
        <w:rPr>
          <w:rFonts w:ascii="Kaufmann BT" w:hAnsi="Kaufmann BT" w:cs="Kaufmann BT"/>
          <w:sz w:val="28"/>
        </w:rPr>
      </w:pPr>
      <w:r>
        <w:rPr>
          <w:rFonts w:cs="Kaufmann BT" w:ascii="Kaufmann BT" w:hAnsi="Kaufmann BT"/>
          <w:sz w:val="28"/>
        </w:rPr>
        <w:t>Richar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ufmann B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3:01:00Z</dcterms:created>
  <dc:creator>rjgw2</dc:creator>
  <dc:description/>
  <dc:language>en-US</dc:language>
  <cp:lastModifiedBy>rjgw2</cp:lastModifiedBy>
  <dcterms:modified xsi:type="dcterms:W3CDTF">1999-11-07T13:44:00Z</dcterms:modified>
  <cp:revision>2</cp:revision>
  <dc:subject/>
  <dc:title>Dear xxxxx</dc:title>
</cp:coreProperties>
</file>