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ellfleet</w:t>
      </w:r>
    </w:p>
    <w:p>
      <w:pPr>
        <w:pStyle w:val="Subtitle"/>
        <w:rPr/>
      </w:pPr>
      <w:r>
        <w:rPr/>
        <w:t>Synopsis</w:t>
      </w:r>
    </w:p>
    <w:p>
      <w:pPr>
        <w:pStyle w:val="Normal"/>
        <w:jc w:val="center"/>
        <w:rPr>
          <w:u w:val="single"/>
        </w:rPr>
      </w:pPr>
      <w:r>
        <w:rPr>
          <w:u w:val="single"/>
        </w:rPr>
      </w:r>
    </w:p>
    <w:p>
      <w:pPr>
        <w:pStyle w:val="Normal"/>
        <w:jc w:val="both"/>
        <w:rPr>
          <w:sz w:val="16"/>
          <w:szCs w:val="16"/>
        </w:rPr>
      </w:pPr>
      <w:r>
        <w:rPr>
          <w:sz w:val="16"/>
          <w:szCs w:val="16"/>
        </w:rPr>
        <w:t xml:space="preserve">A note to the editor: your writer’s guidelines state that a story involving an established character has little chance of success.  While obviously you do not wish to be deluged with stories such as “Horus and the Emperor: the early years” and “How Sanguinius got his wings” where the stories concern legendary characters of great importance to the current state of the Imperium or the Warhammer world. I hope you do not consider the same to be true of minor characters, e.g. here Long Drong. I have tried to make sure that his portrayal is accurate and that the story is consistent with the recorded history of the character. In fact the development of this story came from my own curiosity as to how he lost his hand, which has not bee ‘officially’ explained. </w:t>
      </w:r>
    </w:p>
    <w:p>
      <w:pPr>
        <w:pStyle w:val="Normal"/>
        <w:jc w:val="both"/>
        <w:rPr>
          <w:sz w:val="16"/>
          <w:szCs w:val="16"/>
        </w:rPr>
      </w:pPr>
      <w:r>
        <w:rPr>
          <w:sz w:val="16"/>
          <w:szCs w:val="16"/>
        </w:rPr>
      </w:r>
    </w:p>
    <w:p>
      <w:pPr>
        <w:pStyle w:val="Normal"/>
        <w:numPr>
          <w:ilvl w:val="0"/>
          <w:numId w:val="2"/>
        </w:numPr>
        <w:tabs>
          <w:tab w:val="clear" w:pos="720"/>
          <w:tab w:val="left" w:pos="0" w:leader="none"/>
        </w:tabs>
        <w:ind w:left="360" w:hanging="360"/>
        <w:jc w:val="both"/>
        <w:rPr/>
      </w:pPr>
      <w:r>
        <w:rPr/>
        <w:t xml:space="preserve">It is commonly believed that after the sinking of </w:t>
      </w:r>
      <w:r>
        <w:rPr>
          <w:i/>
          <w:iCs/>
        </w:rPr>
        <w:t>The Barrel of Ale</w:t>
      </w:r>
      <w:r>
        <w:rPr/>
        <w:t xml:space="preserve"> Long Drong and his Slayers immediately captured the stronghold of the dreaded pirate Capitano Sisicco, however this is not the whole truth. After their disgrace they spent some time in the area of Barak-Varr, searching for another ship, where they played a crucial, and well-concealed, part in the destruction of a Chaos fleet that threatened the sea fortress.  </w:t>
      </w:r>
    </w:p>
    <w:p>
      <w:pPr>
        <w:pStyle w:val="Normal"/>
        <w:jc w:val="both"/>
        <w:rPr/>
      </w:pPr>
      <w:r>
        <w:rPr/>
      </w:r>
    </w:p>
    <w:p>
      <w:pPr>
        <w:pStyle w:val="Normal"/>
        <w:numPr>
          <w:ilvl w:val="0"/>
          <w:numId w:val="3"/>
        </w:numPr>
        <w:tabs>
          <w:tab w:val="clear" w:pos="720"/>
          <w:tab w:val="left" w:pos="0" w:leader="none"/>
        </w:tabs>
        <w:ind w:left="720" w:hanging="720"/>
        <w:jc w:val="both"/>
        <w:rPr/>
      </w:pPr>
      <w:r>
        <w:rPr/>
        <w:t>The story begins in a sea of darkness where a joint Chaos-Chaos Dwarf fleet under the command of Pandorus Cobriss, Admiral-Champion of Slaanesh, has annihilated a Dwarf patrol. He breaks up the bickering between his subordinates: a Champion of Nurgle, Gangricus, and the Chaos Dwarf Mage Kadrak, and urges them on to their ultimate destination: the sea fortress of Barak-Varr and the completion of their mission, to drive the Dwarves from the waves. He also consults with his Vice-Admiral, an entity whom no one else can see or hear.</w:t>
      </w:r>
    </w:p>
    <w:p>
      <w:pPr>
        <w:pStyle w:val="Normal"/>
        <w:numPr>
          <w:ilvl w:val="0"/>
          <w:numId w:val="0"/>
        </w:numPr>
        <w:ind w:hanging="0"/>
        <w:jc w:val="both"/>
        <w:rPr/>
      </w:pPr>
      <w:r>
        <w:rPr/>
      </w:r>
    </w:p>
    <w:p>
      <w:pPr>
        <w:pStyle w:val="Normal"/>
        <w:numPr>
          <w:ilvl w:val="0"/>
          <w:numId w:val="3"/>
        </w:numPr>
        <w:tabs>
          <w:tab w:val="clear" w:pos="720"/>
          <w:tab w:val="left" w:pos="0" w:leader="none"/>
        </w:tabs>
        <w:ind w:left="720" w:hanging="720"/>
        <w:jc w:val="both"/>
        <w:rPr/>
      </w:pPr>
      <w:r>
        <w:rPr/>
        <w:t>Across the waves at Barak-Varr the dwarves have been made aware of their plight by a nautilus submarine that escaped the destruction of the patrol. One of dwarf leaders assembled, Farn Grimmrinson, proposes an audacious plan. He receives the Warlord’s approval, as long as he can find men brave, or crazy, enough to carry it out.</w:t>
      </w:r>
    </w:p>
    <w:p>
      <w:pPr>
        <w:pStyle w:val="Normal"/>
        <w:numPr>
          <w:ilvl w:val="0"/>
          <w:numId w:val="0"/>
        </w:numPr>
        <w:ind w:hanging="0"/>
        <w:jc w:val="both"/>
        <w:rPr/>
      </w:pPr>
      <w:r>
        <w:rPr/>
      </w:r>
    </w:p>
    <w:p>
      <w:pPr>
        <w:pStyle w:val="Normal"/>
        <w:numPr>
          <w:ilvl w:val="0"/>
          <w:numId w:val="3"/>
        </w:numPr>
        <w:tabs>
          <w:tab w:val="clear" w:pos="720"/>
          <w:tab w:val="left" w:pos="0" w:leader="none"/>
        </w:tabs>
        <w:ind w:left="720" w:hanging="720"/>
        <w:jc w:val="both"/>
        <w:rPr/>
      </w:pPr>
      <w:r>
        <w:rPr/>
        <w:t xml:space="preserve">After the loss of </w:t>
      </w:r>
      <w:r>
        <w:rPr>
          <w:i/>
          <w:iCs/>
        </w:rPr>
        <w:t>The Barrel of Ale</w:t>
      </w:r>
      <w:r>
        <w:rPr/>
        <w:t xml:space="preserve">, Long Drong and his Slayers have been relegated to the use of a wagon. Long Drong plies the roads surrounding Barak-Varr searching for another ship or an honourable death. His crew, however, have not adjusted so well to their new lifestyle, and are in denial over the loss of </w:t>
      </w:r>
      <w:r>
        <w:rPr>
          <w:i/>
          <w:iCs/>
        </w:rPr>
        <w:t>The Barrel of Ale</w:t>
      </w:r>
      <w:r>
        <w:rPr/>
        <w:t xml:space="preserve">. They still believe they are on board ship and continue to sing sea shanties, maintain a crow’s nest (a dwarf standing on his seat) and only obey nautical commands. This irritates Long Drong greatly who finds every reference to the sea a painful reminder of his disgrace following the ‘incident’ (as he refers to it). </w:t>
      </w:r>
    </w:p>
    <w:p>
      <w:pPr>
        <w:pStyle w:val="Normal"/>
        <w:numPr>
          <w:ilvl w:val="0"/>
          <w:numId w:val="0"/>
        </w:numPr>
        <w:ind w:hanging="0"/>
        <w:jc w:val="both"/>
        <w:rPr/>
      </w:pPr>
      <w:r>
        <w:rPr/>
      </w:r>
    </w:p>
    <w:p>
      <w:pPr>
        <w:pStyle w:val="Normal"/>
        <w:numPr>
          <w:ilvl w:val="0"/>
          <w:numId w:val="3"/>
        </w:numPr>
        <w:tabs>
          <w:tab w:val="clear" w:pos="720"/>
          <w:tab w:val="left" w:pos="0" w:leader="none"/>
        </w:tabs>
        <w:ind w:left="720" w:hanging="720"/>
        <w:jc w:val="both"/>
        <w:rPr/>
      </w:pPr>
      <w:r>
        <w:rPr/>
        <w:t>The Slayers wanderings are interrupted by the arrival of a gyrocopter from Barak-Varr, piloted by a young dwarf named Ritekin and carrying Grimmrinson who outlines the situation and the mission to Drong. The Chaos fleet is, at the moment, sheltering from opposing winds in a dwarven harbour just north of Barak-Varr. The dwarven fleet will try to surprise them while in dock and destroy them. Drong’s mission is to use an old tunnel built between the harbour and Barak-Varr to gain entrance to the town and then blow up a secret store of gunpowder hidden in the town originally intended as an alternative source of supply for Barak-Varr in times of siege. Hopefully this will provide the distraction and confusion required to allow to Dwarves to close undetected and crush the Chaos fleet.</w:t>
      </w:r>
    </w:p>
    <w:p>
      <w:pPr>
        <w:pStyle w:val="Normal"/>
        <w:numPr>
          <w:ilvl w:val="0"/>
          <w:numId w:val="0"/>
        </w:numPr>
        <w:ind w:hanging="0"/>
        <w:jc w:val="both"/>
        <w:rPr/>
      </w:pPr>
      <w:r>
        <w:rPr/>
      </w:r>
    </w:p>
    <w:p>
      <w:pPr>
        <w:pStyle w:val="Normal"/>
        <w:numPr>
          <w:ilvl w:val="0"/>
          <w:numId w:val="3"/>
        </w:numPr>
        <w:tabs>
          <w:tab w:val="clear" w:pos="720"/>
          <w:tab w:val="left" w:pos="0" w:leader="none"/>
        </w:tabs>
        <w:ind w:left="720" w:hanging="720"/>
        <w:jc w:val="both"/>
        <w:rPr/>
      </w:pPr>
      <w:r>
        <w:rPr/>
        <w:t>Long Drong immediately agrees, seeing the opportunity for death or riches, and he and his slayers immediately return to Barak-Varr. Their journey there and through the tunnel is uneventful but when they arrive at the location of the secret gunpowder store they find it empty. Pandorus has known about it all along and ordered that the munitions be transferred to the Chaos Dwarf ships. He is aware of the formidable defences of Barak-Varr and realises that the only way to destroy it is by a titanic barrage of far greater size than the Chaos Dwarf ships would normally be able to generate. Kadrak, the only other present as Gangricus is out on patrol with his paddle-driven plagueships, voices the concern that this would lead to the Chaos Dwarf ship being dangerously over loaded, but Pandorus reiterates that this was the only way to destroy the fortress. The Chaos ships are there to make sure that no Dwarves get close. The Vice-Admiral silently agrees.</w:t>
      </w:r>
    </w:p>
    <w:p>
      <w:pPr>
        <w:pStyle w:val="Normal"/>
        <w:numPr>
          <w:ilvl w:val="0"/>
          <w:numId w:val="0"/>
        </w:numPr>
        <w:ind w:hanging="0"/>
        <w:jc w:val="both"/>
        <w:rPr/>
      </w:pPr>
      <w:r>
        <w:rPr/>
      </w:r>
    </w:p>
    <w:p>
      <w:pPr>
        <w:pStyle w:val="TextBody"/>
        <w:numPr>
          <w:ilvl w:val="0"/>
          <w:numId w:val="3"/>
        </w:numPr>
        <w:tabs>
          <w:tab w:val="clear" w:pos="720"/>
          <w:tab w:val="left" w:pos="0" w:leader="none"/>
        </w:tabs>
        <w:ind w:left="720" w:hanging="720"/>
        <w:rPr/>
      </w:pPr>
      <w:r>
        <w:rPr/>
        <w:t xml:space="preserve">With no way of stopping the Barak-Varr fleet from being detected by the patrolling Nurgle ships and then being destroyed by the Chaos counter-attack, Long Drong is forced to improvise. He sees the Chaos Dwarves load the ammunition aboard their ships and he vows to blow it up no matter where they take it. Ambushing a patrol of Chaos Dwarves, he and his Slayers take their uniforms and manage to slip aboard a Thunderfire Battlebarge. The Troll Slayers wade into the crew until they have cleared the area around the rocket control. Long Drong proceeds to fire the three rockets in the rack at the other Chaos Dwarf ships. The extra ammunition packed on board means that each one explodes with tremendous force, destroying the smaller Hellrammers and Hellslicers docked in between them. </w:t>
      </w:r>
    </w:p>
    <w:p>
      <w:pPr>
        <w:pStyle w:val="Normal"/>
        <w:numPr>
          <w:ilvl w:val="0"/>
          <w:numId w:val="0"/>
        </w:numPr>
        <w:ind w:hanging="0"/>
        <w:jc w:val="both"/>
        <w:rPr/>
      </w:pPr>
      <w:r>
        <w:rPr/>
      </w:r>
    </w:p>
    <w:p>
      <w:pPr>
        <w:pStyle w:val="Normal"/>
        <w:numPr>
          <w:ilvl w:val="0"/>
          <w:numId w:val="3"/>
        </w:numPr>
        <w:tabs>
          <w:tab w:val="clear" w:pos="720"/>
          <w:tab w:val="left" w:pos="0" w:leader="none"/>
        </w:tabs>
        <w:ind w:left="720" w:hanging="720"/>
        <w:jc w:val="both"/>
        <w:rPr/>
      </w:pPr>
      <w:r>
        <w:rPr/>
        <w:t>With chaos erupting within the harbour all the ships cut free in an attempt to escape the horror of exploding ships and burning wood. Pulling out of the harbour and with no way to reload the rockets, Long Drong orders his Slayers off the Battlebarge while they can still make it to shore, he remains to hold off the irate remnants of the crew. The explosions have created huge surges in the waves, however, and it is not long before Drong, still fighting with his pistols and a captured axe, is swept overboard.</w:t>
      </w:r>
    </w:p>
    <w:p>
      <w:pPr>
        <w:pStyle w:val="Normal"/>
        <w:numPr>
          <w:ilvl w:val="0"/>
          <w:numId w:val="0"/>
        </w:numPr>
        <w:ind w:hanging="0"/>
        <w:jc w:val="both"/>
        <w:rPr/>
      </w:pPr>
      <w:r>
        <w:rPr/>
      </w:r>
    </w:p>
    <w:p>
      <w:pPr>
        <w:pStyle w:val="Normal"/>
        <w:numPr>
          <w:ilvl w:val="0"/>
          <w:numId w:val="3"/>
        </w:numPr>
        <w:tabs>
          <w:tab w:val="clear" w:pos="720"/>
          <w:tab w:val="left" w:pos="0" w:leader="none"/>
        </w:tabs>
        <w:ind w:left="720" w:hanging="720"/>
        <w:jc w:val="both"/>
        <w:rPr/>
      </w:pPr>
      <w:r>
        <w:rPr/>
        <w:t xml:space="preserve">The attempts of the pitifully few surviving Chaos ships to leave the harbour are confounded by the returning Nurgle ships, attempting to escape from the Barak-Varr fleet that has begun its attack, thinking the diversionary mission had failed. The gridlock of ships in the harbour mouth and the attacking Monitiors and Ironclads spell doom for all but Pandorus’ flagship, which crushes any ship, friend or foe, that gets in its way to make its escape. </w:t>
      </w:r>
    </w:p>
    <w:p>
      <w:pPr>
        <w:pStyle w:val="Normal"/>
        <w:numPr>
          <w:ilvl w:val="0"/>
          <w:numId w:val="0"/>
        </w:numPr>
        <w:ind w:hanging="0"/>
        <w:jc w:val="both"/>
        <w:rPr/>
      </w:pPr>
      <w:r>
        <w:rPr/>
      </w:r>
    </w:p>
    <w:p>
      <w:pPr>
        <w:pStyle w:val="Normal"/>
        <w:numPr>
          <w:ilvl w:val="0"/>
          <w:numId w:val="3"/>
        </w:numPr>
        <w:tabs>
          <w:tab w:val="clear" w:pos="720"/>
          <w:tab w:val="left" w:pos="0" w:leader="none"/>
        </w:tabs>
        <w:ind w:left="720" w:hanging="720"/>
        <w:jc w:val="both"/>
        <w:rPr/>
      </w:pPr>
      <w:r>
        <w:rPr/>
        <w:t>Long Drong recovers, hanging on to the side of Pandorus’ Hellship. When he was thrown into the water he had made for the nearest ship and then, gasping for air, had hung on for grim life. Now, too far out to sea to make for land, he takes his only available route and boards the Hellship. Shrugging aside the visions and musks of temptation and depravity that would overpower any sailor not so stubborn as a Troll Slayer, he finds himself surrounded by mutated Slaaneshi sailors. Despite putting up a brave fight he is soon surrounded, but instead of accepting his death he embraces life and jumps for a swinging rope and begins to climb the rigging. Warped crewmen follow but he makes it to the top first and chops through the top of the mast with a single blow of his axe, sending the crow's nest of Slaaneshi followers tumbling down to the deck. Up there in the rigging he at least stands a chance against the multitude below.</w:t>
      </w:r>
    </w:p>
    <w:p>
      <w:pPr>
        <w:pStyle w:val="Normal"/>
        <w:numPr>
          <w:ilvl w:val="0"/>
          <w:numId w:val="0"/>
        </w:numPr>
        <w:ind w:hanging="0"/>
        <w:jc w:val="both"/>
        <w:rPr/>
      </w:pPr>
      <w:r>
        <w:rPr/>
      </w:r>
    </w:p>
    <w:p>
      <w:pPr>
        <w:pStyle w:val="Normal"/>
        <w:numPr>
          <w:ilvl w:val="0"/>
          <w:numId w:val="3"/>
        </w:numPr>
        <w:tabs>
          <w:tab w:val="clear" w:pos="720"/>
          <w:tab w:val="left" w:pos="0" w:leader="none"/>
        </w:tabs>
        <w:ind w:left="720" w:hanging="720"/>
        <w:jc w:val="both"/>
        <w:rPr/>
      </w:pPr>
      <w:r>
        <w:rPr/>
        <w:t>Pandorus, still serene after the disastrous destruction of his fleet, stops Kazdrak from burning Drong down since it would set fire to the ship and instead calls upon the Vice-Admiral to rid him of the pesky dwarf. Giving a gasp of ecstasy Pandorus ejects a creature from his body. The horrifically mutated beast that is the Vice-Admiral begins to swell until he is as large as an ogre, he unfurls his newly grown wings and, with a screech, takes to the air to pluck Drong from his lofty perch. Drong is knocked down at once and is almost incapacitated when the Vice-Admiral’s monstrous tail sweeps round and bites through his pistol hand. With a superhuman effort Drong manages to pull the trigger finger of his near severed hand and blows out the back of the Vice-Admiral’s tail. Shrieking with pain, it pulls back, ripping Drong’s left hand from his arm and circles around for another attack. After lifting Drong bodily off the remains of the mast and slamming him back down, the Vice-Admiral pauses for a moment to bellow in victory; Drong, weak from blood loss, can see his death awaiting him as he lies almost impaled on the mast. Then, something in the corner of his eye in the sky catches the dawn’s light, a flash of metal, a gleam of gold. Inspired by the presence of his one true love Drong sweeps his axe up as the Vice-Admiral swings down to deliver the final blow. Drong’s axe catches it neatly under the chin and lops its head off. Lacking any neural direction the Vice-Admiral’s killing blow thuds into the wood centimetres from Drong. Its head falls to the deck and bounces to a rest in front of Pandorus who, stunned for a moment at his loss, raises his head to the brightening sky and emits a distinctively human cry of pain and anger.</w:t>
      </w:r>
    </w:p>
    <w:p>
      <w:pPr>
        <w:pStyle w:val="Normal"/>
        <w:numPr>
          <w:ilvl w:val="0"/>
          <w:numId w:val="0"/>
        </w:numPr>
        <w:ind w:hanging="0"/>
        <w:jc w:val="both"/>
        <w:rPr/>
      </w:pPr>
      <w:r>
        <w:rPr/>
      </w:r>
    </w:p>
    <w:p>
      <w:pPr>
        <w:pStyle w:val="Normal"/>
        <w:numPr>
          <w:ilvl w:val="0"/>
          <w:numId w:val="3"/>
        </w:numPr>
        <w:tabs>
          <w:tab w:val="clear" w:pos="720"/>
          <w:tab w:val="left" w:pos="0" w:leader="none"/>
        </w:tabs>
        <w:ind w:left="720" w:hanging="720"/>
        <w:jc w:val="both"/>
        <w:rPr/>
      </w:pPr>
      <w:r>
        <w:rPr/>
        <w:t xml:space="preserve">Drong struggles out from underneath the Vice-Admiral’s corpse to see Ritekin’s gyrocopter (the glint of metal he had seen) hovering above him. Ritekin had attacked with the rest of the fleet and since the Hellship had been the only ship to escape he had been close by to witness Drong’s battle. With only one arm Drong reaches up for the rope ladder and clambers into the passenger seat to be whisked away back to Barak-Varr.          </w:t>
      </w:r>
    </w:p>
    <w:p>
      <w:pPr>
        <w:pStyle w:val="Normal"/>
        <w:numPr>
          <w:ilvl w:val="0"/>
          <w:numId w:val="0"/>
        </w:numPr>
        <w:ind w:hanging="0"/>
        <w:jc w:val="both"/>
        <w:rPr/>
      </w:pPr>
      <w:r>
        <w:rPr/>
      </w:r>
    </w:p>
    <w:p>
      <w:pPr>
        <w:pStyle w:val="Normal"/>
        <w:numPr>
          <w:ilvl w:val="0"/>
          <w:numId w:val="3"/>
        </w:numPr>
        <w:tabs>
          <w:tab w:val="clear" w:pos="720"/>
          <w:tab w:val="left" w:pos="0" w:leader="none"/>
        </w:tabs>
        <w:ind w:left="360" w:hanging="360"/>
        <w:jc w:val="both"/>
        <w:rPr/>
      </w:pPr>
      <w:r>
        <w:rPr/>
        <w:t xml:space="preserve">A few days later we find Pandorus on the high seas venting his fury on those around him, including throwing the half-stone sorcerer Kazdrak into the water to let him sink to the bottom of the ocean. Back in Barak-Varr we see Long Drong’s Slayers, still in their wagon, but with a sizeable quantity of gold and a leader who has faced his death and survived. From now on the sky’s the limit for Long Drong and his Slayers and the only gold safe from them, is their own.   </w:t>
      </w:r>
      <w:r>
        <w:rPr>
          <w:vanish/>
        </w:rPr>
        <w:t>HellslicerHH</w:t>
      </w:r>
      <w:r>
        <w:rPr/>
        <w:t xml:space="preserve"> </w:t>
      </w:r>
    </w:p>
    <w:p>
      <w:pPr>
        <w:pStyle w:val="Normal"/>
        <w:jc w:val="both"/>
        <w:rPr/>
      </w:pPr>
      <w:r>
        <w:rPr/>
      </w:r>
    </w:p>
    <w:p>
      <w:pPr>
        <w:pStyle w:val="Normal"/>
        <w:jc w:val="both"/>
        <w:rPr/>
      </w:pPr>
      <w:r>
        <w:rPr/>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ichard Williams</w:t>
      <w:tab/>
      <w:tab/>
    </w:r>
    <w:r>
      <w:rPr>
        <w:b/>
        <w:bCs/>
        <w:i/>
        <w:iCs/>
      </w:rPr>
      <w:t>Hellfleet</w:t>
    </w:r>
    <w:r>
      <w:rPr>
        <w:b/>
        <w:bCs/>
      </w:rPr>
      <w:t>/</w:t>
    </w:r>
    <w:r>
      <w:rPr/>
      <w:t xml:space="preserve">Synopsis -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2 </w:t>
    </w:r>
  </w:p>
  <w:p>
    <w:pPr>
      <w:pStyle w:val="Header"/>
      <w:rPr/>
    </w:pPr>
    <w:r>
      <w:rPr/>
      <w:t>rjgw2@cam.ac.u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bCs/>
      <w:i/>
      <w:iCs/>
      <w:sz w:val="24"/>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rPr>
  </w:style>
  <w:style w:type="paragraph" w:styleId="AnnotationText">
    <w:name w:val="Annotation Text"/>
    <w:basedOn w:val="Normal"/>
    <w:qFormat/>
    <w:pPr/>
    <w:rPr/>
  </w:style>
  <w:style w:type="paragraph" w:styleId="DocumentMap">
    <w:name w:val="Document Map"/>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BodyText2">
    <w:name w:val="Body Text 2"/>
    <w:basedOn w:val="Normal"/>
    <w:qFormat/>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08:34:00Z</dcterms:created>
  <dc:creator>pi</dc:creator>
  <dc:description/>
  <dc:language>en-US</dc:language>
  <cp:lastModifiedBy>rjgw2</cp:lastModifiedBy>
  <dcterms:modified xsi:type="dcterms:W3CDTF">1999-06-09T14:11:00Z</dcterms:modified>
  <cp:revision>1</cp:revision>
  <dc:subject/>
  <dc:title>Hellfleet</dc:title>
</cp:coreProperties>
</file>