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Xander really Buffy's 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3"/>
        <w:gridCol w:w="8056"/>
      </w:tblGrid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d, 26 Jul 2000 04:37:32 -0700 (PDT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yglo's Is Xander really Buffy's friend?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ply-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jgw2@aol.com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t xml:space="preserve">Sent from Mail Form posted at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2">
        <w:r>
          <w:rPr>
            <w:rStyle w:val="InternetLink"/>
          </w:rPr>
          <w:t>http://www.geocities.com/voxsententia/abovethelaw/xanderfriend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ame)  Queen Ang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-mail)  </w:t>
      </w:r>
      <w:hyperlink r:id="rId3">
        <w:r>
          <w:rPr>
            <w:rStyle w:val="InternetLink"/>
          </w:rPr>
          <w:t>babygurl8699@hotmail.co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ubject)  Dayglo's Is Xander really Buffy's friend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comments)  I agree with you in every way. In an article I read it sai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Charisma Carpenter thought that "he lusts for Cordila but he lov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" Which he proves it non-verbal while protecting Buffy in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ospital from Angelus and you can tell it pissed him off when Angelu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rought up the fact that he "got to her first."  Then when she comes bac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rom LA in "Dead Man's Party" you easily see that he is happy about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ct that she is alive and kicking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ext-url)  /voxsententia/abovethelaw/sent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voxsententia/abovethelaw/xanderfriend.html" TargetMode="External"/><Relationship Id="rId3" Type="http://schemas.openxmlformats.org/officeDocument/2006/relationships/hyperlink" Target="../../ym/Compose%3FTo=babygurl8699@hotmail.com&amp;YY=8328&amp;order=down&amp;sort=date&amp;pos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4:53:00Z</dcterms:created>
  <dc:creator>Richard Williams</dc:creator>
  <dc:description/>
  <dc:language>en-US</dc:language>
  <cp:lastModifiedBy>Richard Williams</cp:lastModifiedBy>
  <dcterms:modified xsi:type="dcterms:W3CDTF">2000-08-01T15:18:00Z</dcterms:modified>
  <cp:revision>1</cp:revision>
  <dc:subject/>
  <dc:title>Is Xander really Buffy's friend</dc:title>
</cp:coreProperties>
</file>