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l Mumy</w:t>
      </w:r>
    </w:p>
    <w:p>
      <w:pPr>
        <w:pStyle w:val="Normal"/>
        <w:rPr/>
      </w:pPr>
      <w:r>
        <w:rPr/>
        <w:t>114431 Ventura Blvd Suite 260, Sherman Oaks, CA 91423... make sure it says ATTN: Babylon 5 on the envelope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ery Brooks, Deep Space Nine, Paramount Pictures, 5555 Melrose Avenue, Hollywood, CA 9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i Ryan</w:t>
        <w:br/>
        <w:t>c/o Star Trek: Voyager</w:t>
        <w:br/>
        <w:t>Paramount Television</w:t>
        <w:br/>
        <w:t>5555 Melrose Ave.</w:t>
        <w:br/>
        <w:t>Los Angeles, CA 90038-3197</w:t>
        <w:b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Hudson Leick Official Fan Club</w:t>
        <w:br/>
      </w:r>
      <w:r>
        <w:rPr>
          <w:sz w:val="28"/>
        </w:rPr>
        <w:t>P.O. Box 775</w:t>
        <w:br/>
        <w:t>Fair Oaks, Ca 956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in Shimerman</w:t>
        <w:br/>
        <w:t xml:space="preserve">c/o </w:t>
      </w:r>
      <w:r>
        <w:rPr>
          <w:i/>
        </w:rPr>
        <w:t>Buffy the Vampire Slayer</w:t>
      </w:r>
      <w:r>
        <w:rPr/>
        <w:br/>
        <w:t>c/o The Warner Brothers Television Network</w:t>
        <w:br/>
        <w:t>4000 Warner Blvd.</w:t>
        <w:br/>
        <w:t>Burbank, CA 91522</w:t>
      </w:r>
    </w:p>
    <w:p>
      <w:pPr>
        <w:pStyle w:val="Normal"/>
        <w:rPr/>
      </w:pPr>
      <w:r>
        <w:rPr/>
      </w:r>
    </w:p>
    <w:tbl>
      <w:tblPr>
        <w:tblW w:w="4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3496"/>
      </w:tblGrid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-mail: 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jel@roddenberry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coln Enterprises</w:t>
              <w:br/>
              <w:t>c/o Majel Barrett Roddenberry</w:t>
              <w:br/>
              <w:t>P.O. Box 691370</w:t>
              <w:br/>
              <w:t>West Hollywood, California</w:t>
              <w:br/>
              <w:t>90069 U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Shatner</w:t>
      </w:r>
    </w:p>
    <w:p>
      <w:pPr>
        <w:pStyle w:val="Normal"/>
        <w:rPr/>
      </w:pPr>
      <w:hyperlink r:id="rId3">
        <w:r>
          <w:rPr>
            <w:rStyle w:val="InternetLink"/>
            <w:rFonts w:cs="Arial; Verdana" w:ascii="Arial; Verdana" w:hAnsi="Arial; Verdana"/>
          </w:rPr>
          <w:t>Shatner@Shatner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; Verdana" w:ascii="Arial; Verdana" w:hAnsi="Arial; Verdana"/>
          <w:color w:val="800000"/>
        </w:rPr>
        <w:t>Reneé O'Connor</w:t>
        <w:br/>
        <w:t>P. O. Box 180435</w:t>
        <w:br/>
        <w:t>Austin, TX 78718-0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moy Fan Mail, 269 S. Beverly Dr. #312, Beverly Hills, CA 90212. </w:t>
        <w:br/>
        <w:br/>
      </w:r>
    </w:p>
    <w:p>
      <w:pPr>
        <w:pStyle w:val="Normal"/>
        <w:rPr/>
      </w:pPr>
      <w:hyperlink r:id="rId4">
        <w:r>
          <w:rPr>
            <w:rStyle w:val="InternetLink"/>
          </w:rPr>
          <w:t>Mailbox@robertbeltra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ame</w:t>
        <w:br/>
        <w:t>c/o Buffy the Vampire Slayer</w:t>
        <w:br/>
        <w:t>c/o The Warner Brothers Television Network</w:t>
        <w:br/>
        <w:t>4000 Warner Blvd.</w:t>
        <w:br/>
        <w:t>Burbank, CA 9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Michelle Gellar C/O International Creative Management 8942 Wilshire Blvd. Beverly Hills, CA 90211 USA </w:t>
        <w:br/>
      </w:r>
    </w:p>
    <w:p>
      <w:pPr>
        <w:pStyle w:val="Normal"/>
        <w:rPr/>
      </w:pPr>
      <w:r>
        <w:rPr/>
        <w:t>James Marsters</w:t>
      </w:r>
    </w:p>
    <w:p>
      <w:pPr>
        <w:pStyle w:val="Normal"/>
        <w:rPr/>
      </w:pPr>
      <w:hyperlink r:id="rId5">
        <w:r>
          <w:rPr>
            <w:rStyle w:val="InternetLink"/>
          </w:rPr>
          <w:t>froudling@jun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kristen@kristencloke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el@roddenberry.com" TargetMode="External"/><Relationship Id="rId3" Type="http://schemas.openxmlformats.org/officeDocument/2006/relationships/hyperlink" Target="mailto:Shatner@Shatner.com" TargetMode="External"/><Relationship Id="rId4" Type="http://schemas.openxmlformats.org/officeDocument/2006/relationships/hyperlink" Target="mailto:Mailbox@robertbeltran.com" TargetMode="External"/><Relationship Id="rId5" Type="http://schemas.openxmlformats.org/officeDocument/2006/relationships/hyperlink" Target="mailto:froudling@juno.com" TargetMode="External"/><Relationship Id="rId6" Type="http://schemas.openxmlformats.org/officeDocument/2006/relationships/hyperlink" Target="mailto:kristen@kristencloke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5:49:00Z</dcterms:created>
  <dc:creator>rjgw2</dc:creator>
  <dc:description/>
  <dc:language>en-US</dc:language>
  <cp:lastModifiedBy>rjgw2</cp:lastModifiedBy>
  <dcterms:modified xsi:type="dcterms:W3CDTF">1999-11-19T17:18:00Z</dcterms:modified>
  <cp:revision>1</cp:revision>
  <dc:subject/>
  <dc:title>Bill Mumy</dc:title>
</cp:coreProperties>
</file>