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ke's implant</w:t>
      </w:r>
    </w:p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03"/>
        <w:gridCol w:w="8056"/>
      </w:tblGrid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n, 31 Jul 2000 12:32:45 -0700 (PDT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bject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 W.'s Spike's implant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eply-to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Return.Email@geocities.com (Geocities WebMonitor mail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Return.Email@geocities.com (Geocities WebMonitor mail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jgw2@aol.com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ent from Mail Form posted at: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2">
        <w:r>
          <w:rPr>
            <w:rStyle w:val="InternetLink"/>
          </w:rPr>
          <w:t>http://www.geocities.com/voxsententia/abovethelaw/implant.html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name)  alee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e-mail)  </w:t>
      </w:r>
      <w:hyperlink r:id="rId3">
        <w:r>
          <w:rPr>
            <w:rStyle w:val="InternetLink"/>
          </w:rPr>
          <w:t>aleeafh@hotmail.co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subject)  Tim W.'s Spike's impl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comments)  The whole implant thing reminds me of the Clockwork Orang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here an incredibly violent teenager was conditioned against violenc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t first, he still wanted to be violent but because of the conditioni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ould not be violent, he experienced the same kind of pain that Spik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id whenever he even contemplated a violent act. Eventually, he los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urge to be violent. Could the initiative be attempting to do the sam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ng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voxsententia/abovethelaw/implant.html" TargetMode="External"/><Relationship Id="rId3" Type="http://schemas.openxmlformats.org/officeDocument/2006/relationships/hyperlink" Target="../../ym/Compose%3FTo=aleeafh@hotmail.com&amp;YY=37364&amp;order=down&amp;sort=date&amp;pos=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4:51:00Z</dcterms:created>
  <dc:creator>Richard Williams</dc:creator>
  <dc:description/>
  <dc:language>en-US</dc:language>
  <cp:lastModifiedBy>Richard Williams</cp:lastModifiedBy>
  <dcterms:modified xsi:type="dcterms:W3CDTF">2000-08-01T15:18:00Z</dcterms:modified>
  <cp:revision>1</cp:revision>
  <dc:subject/>
  <dc:title>Spike's implant</dc:title>
</cp:coreProperties>
</file>