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GEL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p>
      <w:pPr>
        <w:pStyle w:val="Heading2"/>
        <w:rPr/>
      </w:pPr>
      <w:r>
        <w:rPr/>
        <w:t>Angel's bordello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I noticed that my Angel as rent boy suggestion is beginning to gat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redence - sailors and docks etc. Nice one. I move we start a rumour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will be the theme for the second series of Angel: Angel and Cord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pen a brothel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would be a hell of a lot better than 'Angel Investigations', Cordeli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 make more money too (I could just see her as the Madame). An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ad guys would come to them, no more having to get out of bed an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re. And he wouldn't need to deal with the police hassle of walking in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 office block full of people and kicking their CEO, a highly respec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itizen, out the window. Wesley would find his place for the client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nting some same-sex action. He would have a purpose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Angel as a man's man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is it possible that angel is more of a man's man than his relationship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 Buffy would have led us to believe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 comes from a time when women were mainly around for breeding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nching and he still has a bit of that old-time gentleman thing ab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im. It's natural that he should feel more comfortable with m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especially with the incomprehensible Cordelia around).  Certain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us, with his whole cult of macho thing going, has to be seen to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mplete control over his women while treating them like shit, and Ange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ight only be Angelus with a conscience. So you might be on to someth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Angel as daddy-bird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I think that his 'brooding' character is becoming broody and that Ange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asically wants to be a daddy. Is it his personality that makes him ne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take care of people, or is it the duty he feels he's under, all par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atonement process? His urge to care for and protect people seems mo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personal, somehow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el underwent a big transformation from BtVS s1 from being interes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lely in Buffy's welfare and being quite stand-offish to the rest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ing, as you say, a big daddy bird. I'll have a think about this and ge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ack to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Angel and the Gem of Amar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irst off, I'd like to say that I completely appreciate the need to remo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Gem for the sake of the storyline, however all my questions wor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in the Buffyverse rather than outside so that's not an acceptab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son. What's your opinion? Should he have kept it or not? What did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 of his 'argument' that he would lose touch with the people he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here to help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ther reasons I've heard have been: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 would be too dangerous if he ever turned into Angelu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Gem was too powerful and it must be destroyed lest he lose it to ene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nd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 would place those around him at risk from enemies trying to get the Ge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 reckons that if he's stupid enough to step into the sun then he sh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et burnt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oh yeah, under the pier, out of sunlight, yeah, right, I believe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e idea I had of pop-psych was that inside he was scared of his wor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nging, he was scared to come out into the light of a world in which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d had no experience for hundreds of year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ill think he's absolutely positively fruit-loop for destroying it,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'll see what you think before I destroy the opposing argume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54:00Z</dcterms:created>
  <dc:creator>rjgw2</dc:creator>
  <dc:description/>
  <dc:language>en-US</dc:language>
  <cp:lastModifiedBy>rjgw2</cp:lastModifiedBy>
  <dcterms:modified xsi:type="dcterms:W3CDTF">2000-04-14T16:29:00Z</dcterms:modified>
  <cp:revision>2</cp:revision>
  <dc:subject/>
  <dc:title>ANGEL</dc:title>
</cp:coreProperties>
</file>