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nter -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tart of TheCounter.com Code --&gt;</w:t>
        <w:br/>
        <w:t>&lt;SCRIPT&gt;&lt;!--</w:t>
        <w:br/>
        <w:t>s="na";c="na";j="na";f=""+escape(document.referrer)</w:t>
        <w:br/>
        <w:t>//--&gt;&lt;/SCRIPT&gt;</w:t>
        <w:br/>
        <w:t>&lt;SCRIPT language="javascript1.2"&gt;&lt;!--</w:t>
        <w:br/>
        <w:t>s=screen.width;v=navigator.appName</w:t>
        <w:br/>
        <w:t>if (v != "Netscape") {c=screen.colorDepth}</w:t>
        <w:br/>
        <w:t>else {c=screen.pixelDepth}</w:t>
        <w:br/>
        <w:t>j=navigator.javaEnabled()</w:t>
        <w:br/>
        <w:t>//--&gt;&lt;/SCRIPT&gt;</w:t>
        <w:br/>
        <w:t>&lt;SCRIPT&gt;&lt;!--</w:t>
        <w:br/>
        <w:t>function pr(n) {document.write(n,"\n");}</w:t>
        <w:br/>
        <w:t>NS2Ch=0</w:t>
        <w:br/>
        <w:t>if (navigator.appName == "Netscape" &amp;&amp;</w:t>
        <w:br/>
        <w:t>navigator.appVersion.charAt(0) == "2") {NS2Ch=1}</w:t>
        <w:br/>
        <w:t>if (NS2Ch == 0) {</w:t>
        <w:br/>
        <w:t>r="&amp;size="+s+"&amp;colors="+c+"&amp;referer="+f+"&amp;java="+j+""</w:t>
        <w:br/>
        <w:t>pr("&lt;A HREF=\"http://www.TheCounter.com\" TARGET=\"_top\"&gt;&lt;IMG")</w:t>
        <w:br/>
        <w:t>pr("BORDER=0 SRC=\"http://c1.thecounter.com/id=221493"+r+"\"&gt;&lt;/A&gt;")}</w:t>
        <w:br/>
        <w:t>//--&gt;&lt;/SCRIPT&gt;</w:t>
        <w:br/>
        <w:t>&lt;NOSCRIPT&gt;&lt;A HREF="http://www.TheCounter.com" TARGET="_top"&gt;&lt;IMG</w:t>
        <w:br/>
        <w:t>SRC="http://c1.thecounter.com/id=221493" BORDER=0&gt;&lt;/A&gt;</w:t>
        <w:br/>
        <w:t>&lt;/NOSCRIPT&gt;</w:t>
        <w:br/>
        <w:t>&lt;!-- End of TheCounter.com Code --&gt;</w:t>
        <w:br/>
        <w:br/>
      </w:r>
    </w:p>
    <w:p>
      <w:pPr>
        <w:pStyle w:val="Normal"/>
        <w:rPr/>
      </w:pPr>
      <w:r>
        <w:rPr/>
        <w:t>Counter - Ro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tart of TheCounter.com Code --&gt;</w:t>
        <w:br/>
        <w:t>&lt;SCRIPT&gt;&lt;!--</w:t>
        <w:br/>
        <w:t>s="na";c="na";j="na";f=""+escape(document.referrer)</w:t>
        <w:br/>
        <w:t>//--&gt;&lt;/SCRIPT&gt;</w:t>
        <w:br/>
        <w:t>&lt;SCRIPT language="javascript1.2"&gt;&lt;!--</w:t>
        <w:br/>
        <w:t>s=screen.width;v=navigator.appName</w:t>
        <w:br/>
        <w:t>if (v != "Netscape") {c=screen.colorDepth}</w:t>
        <w:br/>
        <w:t>else {c=screen.pixelDepth}</w:t>
        <w:br/>
        <w:t>j=navigator.javaEnabled()</w:t>
        <w:br/>
        <w:t>//--&gt;&lt;/SCRIPT&gt;</w:t>
        <w:br/>
        <w:t>&lt;SCRIPT&gt;&lt;!--</w:t>
        <w:br/>
        <w:t>function pr(n) {document.write(n,"\n");}</w:t>
        <w:br/>
        <w:t>NS2Ch=0</w:t>
        <w:br/>
        <w:t>if (navigator.appName == "Netscape" &amp;&amp;</w:t>
        <w:br/>
        <w:t>navigator.appVersion.charAt(0) == "2") {NS2Ch=1}</w:t>
        <w:br/>
        <w:t>if (NS2Ch == 0) {</w:t>
        <w:br/>
        <w:t>r="&amp;size="+s+"&amp;colors="+c+"&amp;referer="+f+"&amp;java="+j+""</w:t>
        <w:br/>
        <w:t>pr("&lt;A HREF=\"http://www.TheCounter.com\" TARGET=\"_top\"&gt;&lt;IMG")</w:t>
        <w:br/>
        <w:t>pr("BORDER=0 SRC=\"http://c1.thecounter.com/id=221646"+r+"\"&gt;&lt;/A&gt;")}</w:t>
        <w:br/>
        <w:t>//--&gt;&lt;/SCRIPT&gt;</w:t>
        <w:br/>
        <w:t>&lt;NOSCRIPT&gt;&lt;A HREF="http://www.TheCounter.com" TARGET="_top"&gt;&lt;IMG</w:t>
        <w:br/>
        <w:t>SRC="http://c1.thecounter.com/id=221646" BORDER=0&gt;&lt;/A&gt;</w:t>
        <w:br/>
        <w:t>&lt;/NOSCRIPT&gt;</w:t>
        <w:br/>
        <w:t>&lt;!-- End of TheCounter.com Code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er - Fr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Start of TheCounter.com Code --&gt; </w:t>
        <w:br/>
        <w:t xml:space="preserve">&lt;SCRIPT&gt;&lt;!-- </w:t>
        <w:br/>
        <w:t xml:space="preserve">s="na";c="na";j="na";f=""+escape(document.referrer) </w:t>
        <w:br/>
        <w:t xml:space="preserve">//--&gt;&lt;/SCRIPT&gt; </w:t>
        <w:br/>
        <w:t xml:space="preserve">&lt;SCRIPT language="javascript1.2"&gt;&lt;!-- </w:t>
        <w:br/>
        <w:t xml:space="preserve">s=screen.width;v=navigator.appName </w:t>
        <w:br/>
        <w:t xml:space="preserve">if (v != "Netscape") {c=screen.colorDepth} </w:t>
        <w:br/>
        <w:t xml:space="preserve">else {c=screen.pixelDepth} </w:t>
        <w:br/>
        <w:t xml:space="preserve">j=navigator.javaEnabled() </w:t>
        <w:br/>
        <w:t xml:space="preserve">//--&gt;&lt;/SCRIPT&gt; </w:t>
        <w:br/>
        <w:t xml:space="preserve">&lt;SCRIPT&gt;&lt;!-- </w:t>
        <w:br/>
        <w:t xml:space="preserve">function pr(n) {document.write(n,"\n");} </w:t>
        <w:br/>
        <w:t xml:space="preserve">NS2Ch=0 </w:t>
        <w:br/>
        <w:t xml:space="preserve">if (navigator.appName == "Netscape" &amp;&amp; </w:t>
        <w:br/>
        <w:t xml:space="preserve">navigator.appVersion.charAt(0) == "2") {NS2Ch=1} </w:t>
        <w:br/>
        <w:t xml:space="preserve">if (NS2Ch == 0) { </w:t>
        <w:br/>
        <w:t xml:space="preserve">r="&amp;size="+s+"&amp;colors="+c+"&amp;referer="+f+"&amp;java="+j+"" </w:t>
        <w:br/>
        <w:t xml:space="preserve">pr("&lt;A HREF=\"http://www.TheCounter.com\" TARGET=\"_top\"&gt;&lt;IMG") </w:t>
        <w:br/>
        <w:t xml:space="preserve">pr("BORDER=0 SRC=\"http://c1.thecounter.com/id=221614"+r+"\"&gt;&lt;/A&gt;")} </w:t>
        <w:br/>
        <w:t xml:space="preserve">//--&gt;&lt;/SCRIPT&gt; </w:t>
        <w:br/>
        <w:t xml:space="preserve">&lt;NOSCRIPT&gt;&lt;A HREF="http://www.TheCounter.com" TARGET="_top"&gt;&lt;IMG </w:t>
        <w:br/>
        <w:t xml:space="preserve">SRC="http://c1.thecounter.com/id=221614" BORDER=0&gt;&lt;/A&gt; </w:t>
        <w:br/>
        <w:t xml:space="preserve">&lt;/NOSCRIPT&gt; </w:t>
        <w:br/>
        <w:t xml:space="preserve">&lt;!-- End of TheCounter.com Code --&gt; </w:t>
        <w:br/>
      </w:r>
    </w:p>
    <w:p>
      <w:pPr>
        <w:pStyle w:val="Normal"/>
        <w:rPr/>
      </w:pPr>
      <w:r>
        <w:rPr/>
        <w:t>Counter - X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Start of TheCounter.com Code --&gt; </w:t>
        <w:br/>
        <w:t xml:space="preserve">&lt;SCRIPT&gt;&lt;!-- </w:t>
        <w:br/>
        <w:t xml:space="preserve">s="na";c="na";j="na";f=""+escape(document.referrer) </w:t>
        <w:br/>
        <w:t xml:space="preserve">//--&gt;&lt;/SCRIPT&gt; </w:t>
        <w:br/>
        <w:t xml:space="preserve">&lt;SCRIPT language="javascript1.2"&gt;&lt;!-- </w:t>
        <w:br/>
        <w:t xml:space="preserve">s=screen.width;v=navigator.appName </w:t>
        <w:br/>
        <w:t xml:space="preserve">if (v != "Netscape") {c=screen.colorDepth} </w:t>
        <w:br/>
        <w:t xml:space="preserve">else {c=screen.pixelDepth} </w:t>
        <w:br/>
        <w:t xml:space="preserve">j=navigator.javaEnabled() </w:t>
        <w:br/>
        <w:t xml:space="preserve">//--&gt;&lt;/SCRIPT&gt; </w:t>
        <w:br/>
        <w:t xml:space="preserve">&lt;SCRIPT&gt;&lt;!-- </w:t>
        <w:br/>
        <w:t xml:space="preserve">function pr(n) {document.write(n,"\n");} </w:t>
        <w:br/>
        <w:t xml:space="preserve">NS2Ch=0 </w:t>
        <w:br/>
        <w:t xml:space="preserve">if (navigator.appName == "Netscape" &amp;&amp; </w:t>
        <w:br/>
        <w:t xml:space="preserve">navigator.appVersion.charAt(0) == "2") {NS2Ch=1} </w:t>
        <w:br/>
        <w:t xml:space="preserve">if (NS2Ch == 0) { </w:t>
        <w:br/>
        <w:t xml:space="preserve">r="&amp;size="+s+"&amp;colors="+c+"&amp;referer="+f+"&amp;java="+j+"" </w:t>
        <w:br/>
        <w:t xml:space="preserve">pr("&lt;A HREF=\"http://www.TheCounter.com\" TARGET=\"_top\"&gt;&lt;IMG") </w:t>
        <w:br/>
        <w:t xml:space="preserve">pr("BORDER=0 SRC=\"http://c1.thecounter.com/id=221630"+r+"\"&gt;&lt;/A&gt;")} </w:t>
        <w:br/>
        <w:t xml:space="preserve">//--&gt;&lt;/SCRIPT&gt; </w:t>
        <w:br/>
        <w:t xml:space="preserve">&lt;NOSCRIPT&gt;&lt;A HREF="http://www.TheCounter.com" TARGET="_top"&gt;&lt;IMG </w:t>
        <w:br/>
        <w:t xml:space="preserve">SRC="http://c1.thecounter.com/id=221630" BORDER=0&gt;&lt;/A&gt; </w:t>
        <w:br/>
        <w:t xml:space="preserve">&lt;/NOSCRIPT&gt; </w:t>
        <w:br/>
        <w:t xml:space="preserve">&lt;!-- End of TheCounter.com Code --&gt; 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7:52:00Z</dcterms:created>
  <dc:creator>rjgw2</dc:creator>
  <dc:description/>
  <dc:language>en-US</dc:language>
  <cp:lastModifiedBy>rjgw2</cp:lastModifiedBy>
  <dcterms:modified xsi:type="dcterms:W3CDTF">1999-11-20T18:33:00Z</dcterms:modified>
  <cp:revision>1</cp:revision>
  <dc:subject/>
  <dc:title>Counter - map</dc:title>
</cp:coreProperties>
</file>