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UTSIDE WORL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irony of Amendment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haps I should have said "What's unconstitutional _about it_?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ving grown up on a diet of American TV programmes I am quite well awa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the existence of the constitution. The Fifth, the First (the Second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ly became aware of recently and was delighted to read that it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tinually misread to be "the right to bear arms" when it is in fact "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ight to a militia i.e. the army"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other thing I appreciate about it is that the right of free speech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the first AMENDMENT, which means it wasn't in the original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actually was hoping that you were saying that ignoring the indemnit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lause in the contract was unconstitutional, but they always maintain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ight to cancel the webspace for any reason whatsoev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American Copyright and the Buffy Bringer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h yes, not for me. The only reason I know anything about Americ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pyright is because I read up on it to see if the Buffy Bringers re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d have a case (which they don't really of course, their challenge is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ually get Fox into court which provide a tremendous amount of publicit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-&gt; increased popular pressure, rather than actually relying on the law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when Fox win it'll be seen as yet another example of the bi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corporations persecuting the little guys... which will be even better.)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re really hasn't been much caselaw about the internet so far, a few 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'cybersquatting' but nothing on copyright, and the Bringers will never ge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court so long as their ISP providers, sensibly, don't want to take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ll for them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Busk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 do, it's even a verb, 'to busk' I busk, you busk, he/she/it busks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oir of my school went busking once, earnt thousands for charity, bu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urse you don't see ranks of young choir-boys in their surpluses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ssocks in the street every-day, and they are supposed to be rather goo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at's more common is the odd student with their instrument, belting o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thing classical on their violin, combining practice and employment.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urse, we have the usual ranks of regulars, one guy sits at an electric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keyboard playing organ music very slowly, with 'Jesus Saves' stuck on i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 had one guy, don't know where he's gone, played this bizarre, qui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vely, electronic guitar backround music thing. If I'd have been a recor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roducer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The attraction of lesbia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: why men find women together arousing…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ill not an easy question to answer, the best I've come across is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re is a sexual act (which we are programmed to find arousing) but th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 no competitive male presence. You might also like to couple with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men find women's bodies athestically pleasing and not men's so much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s my (actual) father commented when questioned by my mother "Well, tw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price of one isn't it?" - a simplistic and incorrect analysis. Tw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men posing together are not nearly so arousing as two women who a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ually interacting with each oth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ybe, but there's an erotic itimacy that only occurs with two peopl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ee people simply can't be as _in_ to each oth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, not authoritative (at least not from me) the vast majority of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knowledge and ideas comes from extrapolating the theory. Hence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alysis. There's enough mistrust in relationships as they are witho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viting other people into the b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s quite a toughie, and one that since so few men actually know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swer to does eventually get asked by female friends. So I have given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 little brain wattage in the pas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think there may have been some confusion. Not in real life, no, what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ok for sometimes is erotic intimacy in the 'material' I'm viewing. I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get my meaning. (If you need a hint, look at my dissertation title.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Lesbian relationship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ittle as I know about such things I'm sure lesbian relationships can ha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just as much emotion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uck-whittage as straight one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Lawyers v Writers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There are a number of writers who've trained in the law before going on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to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write (Goethe, Fielding, Tolstoi, Willkie Collins, Kafka) and I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sometimes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think it's because they use similar mental skills, but I also think that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there's a similar curiosity and fascination with how people work, and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how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 xml:space="preserve">&gt; things should work. 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'm not so sure about the similar skills. I read a newspaper article abo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e lawyer of extremely nerdy appearance who wrote poetry as well. He sai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the two did go together as they both require fine detail paid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xactly what words you use where. I would have agreed with him but sinc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riting this dissertation it's painfully obvious that, whereas when you'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riting you try desperately not to repeat yourself, law reduces you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vocabulary rather than increasing it. When you mean the same thing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ve to use the same words, you can't paraphrase or use synonyms 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thing. If you use a different word then you have to define it, or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reate confusion. I'm sure there are plenty of arguments in US law ov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particular meaning of certain phrases that might have been intended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ean the same. We have one in our Offences against the Person, the leg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fference between 'cause' in s. 18 and 'inflict' in s. 20 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17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41:00Z</dcterms:created>
  <dc:creator>rjgw2</dc:creator>
  <dc:description/>
  <dc:language>en-US</dc:language>
  <cp:lastModifiedBy>rjgw2</cp:lastModifiedBy>
  <dcterms:modified xsi:type="dcterms:W3CDTF">2000-04-14T16:29:00Z</dcterms:modified>
  <cp:revision>2</cp:revision>
  <dc:subject/>
  <dc:title>OUTSIDE WORLD</dc:title>
</cp:coreProperties>
</file>