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ew Buffy 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the Law - Morality, Ethics and UK law in Buffy the Vampire S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Buffy guilty of attempted murder? Can we judge vampires by human ethics? Should Faith be in jail? Investigations into the Buffyverse. Voice your opin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geocities.com/voxsententia/abovethelaw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y Angel Faith ethics morality law opinions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voxsententia/abovethelaw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4:37:00Z</dcterms:created>
  <dc:creator>rjgw2</dc:creator>
  <dc:description/>
  <dc:language>en-US</dc:language>
  <cp:lastModifiedBy>rjgw2</cp:lastModifiedBy>
  <dcterms:modified xsi:type="dcterms:W3CDTF">1999-12-15T11:11:00Z</dcterms:modified>
  <cp:revision>3</cp:revision>
  <dc:subject/>
  <dc:title>Above the Law - Morality, Ethics and UK law in Buffy the Vampire Slayer</dc:title>
</cp:coreProperties>
</file>