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urity</w:t>
      </w:r>
    </w:p>
    <w:p>
      <w:pPr>
        <w:pStyle w:val="Normal"/>
        <w:jc w:val="both"/>
        <w:rPr/>
      </w:pPr>
      <w:r>
        <w:rPr/>
      </w:r>
    </w:p>
    <w:p>
      <w:pPr>
        <w:pStyle w:val="Normal"/>
        <w:jc w:val="both"/>
        <w:rPr/>
      </w:pPr>
      <w:r>
        <w:rPr/>
        <w:t xml:space="preserve">As the echoes of the last gunshots gradually died away the Inquisitor slowly lowered his smoking bolter. The sole remaining sound reverberating around the cavern was the whirr of Lieutenant Freeman’s chainsword. His fingers remained locked around the handle in the same pose as he had been seconds ago while engaged in deadly personal combat before his opponent had faded before his very eyes. </w:t>
      </w:r>
    </w:p>
    <w:p>
      <w:pPr>
        <w:pStyle w:val="Normal"/>
        <w:jc w:val="both"/>
        <w:rPr/>
      </w:pPr>
      <w:r>
        <w:rPr/>
      </w:r>
    </w:p>
    <w:p>
      <w:pPr>
        <w:pStyle w:val="Normal"/>
        <w:jc w:val="both"/>
        <w:rPr/>
      </w:pPr>
      <w:r>
        <w:rPr/>
        <w:t>The Inquisitor felt the adrenaline and hatred that had sustained him over the last weeks fall away. It was over, the war raged on on countless planets in hundereds of systems, but the battle for this world had been won. A complete purge would have to take place before he could leave this backwater, there maybe survivors, everything that had been tainted must feel the Emperor’s retribution. The Inquisitor looked over at the immobile Freeman, it was the only way.</w:t>
      </w:r>
    </w:p>
    <w:p>
      <w:pPr>
        <w:pStyle w:val="Normal"/>
        <w:jc w:val="both"/>
        <w:rPr/>
      </w:pPr>
      <w:r>
        <w:rPr/>
      </w:r>
    </w:p>
    <w:p>
      <w:pPr>
        <w:pStyle w:val="Normal"/>
        <w:jc w:val="both"/>
        <w:rPr/>
      </w:pPr>
      <w:r>
        <w:rPr/>
        <w:t>He crossed over to him and, taking care to avoid the razor sharp teeth of the blade, gently took hold of the hilt. He slid his mind into Freeman’s, gradually his rigid fingers relaxed, the roar was finally silenced and for a brief second there was peace. Freeman blinked, his entire body seemed to exhale, every muscle that had been so fiercely contracted slowly relaxed. He began to fall backwards, but the Inquisitor held him upright with his power armoured frame. Suddenly Freeman tensed as he became aware of the gash down his side, from his breast to his waist, cutting through his uniform and into his flesh. He gasped to scream but the apothecary pressed the hypospray against his neck and the pain was swept away by the blissful numbness of the analgesic. The apothecary, still wearing his helmet, looked to the Inquisitor, who dismissed the fierce visage of the Grey Knight with a nod. His fellows had dragged the bodies of the enemy into a mound, a burst from the flamer turned it into a pyre. The flames reflected in the black eyes of the Grey Knights for a moment, bringing a spark of life to their otherwise motionless faces, and then they turned away to finally cleanse the dark shrine of all the trappings of the daemonic.</w:t>
      </w:r>
    </w:p>
    <w:p>
      <w:pPr>
        <w:pStyle w:val="Normal"/>
        <w:jc w:val="both"/>
        <w:rPr/>
      </w:pPr>
      <w:r>
        <w:rPr/>
      </w:r>
    </w:p>
    <w:p>
      <w:pPr>
        <w:pStyle w:val="Normal"/>
        <w:jc w:val="both"/>
        <w:rPr/>
      </w:pPr>
      <w:r>
        <w:rPr/>
        <w:t>As they moved about the Inquisitor was struck by how much smaller thay seemed when clad in normal power armour instead of their renown Tactical Dreadnought issue; but that was reserved for their shock troops of highly powered psykers, the majority of Grey Knights were psychic blanks and therefore safe from the attentions of the predatory daemons that their gifted brethren had been trained to withstand. He wondered how different the battle would have been if it had been a Terminator squad that had joined him instead. He certainly wouldn’t have had to order the Defence Force Platoon down with him. Thirty five of the Governor’s enforcers had followed him into this pit and now only Lieutenant Freeman still drew breath, how many of them had been sacrificed for his own purity? How many more would die to ensure theirs?</w:t>
      </w:r>
    </w:p>
    <w:p>
      <w:pPr>
        <w:pStyle w:val="Normal"/>
        <w:jc w:val="both"/>
        <w:rPr/>
      </w:pPr>
      <w:r>
        <w:rPr/>
      </w:r>
    </w:p>
    <w:p>
      <w:pPr>
        <w:pStyle w:val="Normal"/>
        <w:jc w:val="both"/>
        <w:rPr/>
      </w:pPr>
      <w:r>
        <w:rPr/>
        <w:t xml:space="preserve">He had felt the malevolent presence of the shrine as soon as he entered the complex, he had strengthened his psychic barriers as much as he could to protect himself from the daemonic influence. His men had paid the price for his caution. With his defences so strong he could sense nothing more than the avergae human, he did not see the ambush until it was too late. Berserkers had detached themselves from their hiding places, from the floor, behind corners and within the deepest shadows and fallen on the column. Savage animals, they had fought with the mindless ferocity which, more often than not, led to their own destruction. Half of them blew themselves up with their own fragmentation grenades when they tried to throw them in this far too enclosed space, but the enforcers had died too. The shards of metal cut straight through their flak armour more often than being absorbed by it. But the grim enforcers did not fear mere men and the frenzy of the cultists could not disguise their ineptitude with their weapons. Freeman rallied his enforcers around the Grey Knights and when the enemy saw the solid mass of men with their comrades dropping all around them, they broke, fleeing back down dark corridors. The Inquisitor did not allow a pursuit but intead paused while he opened his mind to the horror that surrounded him. He faltered for a second but his power armoured frame did not show his weakness. He then ordered the column forwards, all of them except the dead. Those who could not walk were carried, all would be needed later, none could escape.  </w:t>
      </w:r>
    </w:p>
    <w:p>
      <w:pPr>
        <w:pStyle w:val="Normal"/>
        <w:jc w:val="both"/>
        <w:rPr/>
      </w:pPr>
      <w:r>
        <w:rPr/>
      </w:r>
    </w:p>
    <w:p>
      <w:pPr>
        <w:pStyle w:val="Normal"/>
        <w:jc w:val="both"/>
        <w:rPr/>
      </w:pPr>
      <w:r>
        <w:rPr/>
        <w:t xml:space="preserve">With his mind open the world looked very different. Every corner was illuminated, every wall transparent, every hiding place revealed. One by one the remaining cultists were rooted out, most died before they were aware they had been detected, those that had a second’s warning managed to take one or two steps, no more, before a single shell from the Inquisitor’s boltgun blew open their chests. </w:t>
      </w:r>
    </w:p>
    <w:p>
      <w:pPr>
        <w:pStyle w:val="Normal"/>
        <w:jc w:val="both"/>
        <w:rPr/>
      </w:pPr>
      <w:r>
        <w:rPr/>
      </w:r>
    </w:p>
    <w:p>
      <w:pPr>
        <w:pStyle w:val="Normal"/>
        <w:jc w:val="both"/>
        <w:rPr/>
      </w:pPr>
      <w:r>
        <w:rPr/>
        <w:t>They finally arrived at the source of the darkness, the shrine, the hate throbbing out of it blanked out the Inquisitor’s scans. They had barely managed to cross the portal when they were swarmed. The Grey Knights deployed rapidly, firing again and again, a spray of blood accompanying each shot; but such was the power of the cultists’s charge that the dead were carried onwards and crashed into the defender’s line. In the crush of bodies discipline counted for nothing, every shot found a target, every thrust was accompanied by a scream. The Inquisitor saw and enforcer trip backwards over a body. The frenzied mass strained through the gap, trampling the enforcer as he lay helpless on the ground. Suddenly Freeman stood forwards, stopping the breach, ordering the others one pace back. The wall reformed and those few that had got through soon fell to Freeman’s chainsword.</w:t>
      </w:r>
    </w:p>
    <w:p>
      <w:pPr>
        <w:pStyle w:val="Normal"/>
        <w:jc w:val="both"/>
        <w:rPr/>
      </w:pPr>
      <w:r>
        <w:rPr/>
      </w:r>
    </w:p>
    <w:p>
      <w:pPr>
        <w:pStyle w:val="Normal"/>
        <w:jc w:val="both"/>
        <w:rPr/>
      </w:pPr>
      <w:r>
        <w:rPr/>
        <w:t>The Inquisitor stood in the thick of it, cutting the damned down with his force sword as if they were grass, but he knew this could not continue, his men were tiring, making mistakes. The legendary fortitude of the Space Marines would keep the Grey Knights on their feet but they could not hold out alone. He reached to the warp, to his shadow-self, to the Emperor for power, something he had shunned before. In a place where the essence of Chaos was embedded within the very shrine, where the walls screamed with the voices of the countless victims of the cult, entities needed so little to break through. He had little choice. He felt the ball of power build in his mind, growing and growing until it streaked down his neurones into his hands. Lightning blasted from his fingertips. In such close quarters the effect was devastating, the bolts struck body after body, often electrocuting one and conducting to his neighbour so tight were they packed. The light blinded the Inquisitor, the photo visors in his helmet overloaded with the strain. When his vision finally cleared the floor was littered with husks and charred bodies, the stench of roasted flesh drifted up from the ground. All that could be heard was the sizzling of those bodies left mostly intact.</w:t>
      </w:r>
    </w:p>
    <w:p>
      <w:pPr>
        <w:pStyle w:val="Normal"/>
        <w:jc w:val="both"/>
        <w:rPr/>
      </w:pPr>
      <w:r>
        <w:rPr/>
      </w:r>
    </w:p>
    <w:p>
      <w:pPr>
        <w:pStyle w:val="Normal"/>
        <w:jc w:val="both"/>
        <w:rPr/>
      </w:pPr>
      <w:r>
        <w:rPr/>
        <w:t>No, it hadn’t been the bodies hissing it was the space around them. It began to ripple, to distort and rapidly coalesce. From each body a pair of huge pink hands formed which shone with fire.</w:t>
      </w:r>
    </w:p>
    <w:p>
      <w:pPr>
        <w:pStyle w:val="Normal"/>
        <w:jc w:val="both"/>
        <w:rPr/>
      </w:pPr>
      <w:r>
        <w:rPr/>
      </w:r>
    </w:p>
    <w:p>
      <w:pPr>
        <w:pStyle w:val="Normal"/>
        <w:jc w:val="both"/>
        <w:rPr/>
      </w:pPr>
      <w:r>
        <w:rPr/>
        <w:t>“</w:t>
      </w:r>
      <w:r>
        <w:rPr/>
        <w:t>Daemons!” a Grey Knight cried, the squad instantly brought their weapons to bear.</w:t>
      </w:r>
    </w:p>
    <w:p>
      <w:pPr>
        <w:pStyle w:val="Normal"/>
        <w:jc w:val="both"/>
        <w:rPr/>
      </w:pPr>
      <w:r>
        <w:rPr/>
      </w:r>
    </w:p>
    <w:p>
      <w:pPr>
        <w:pStyle w:val="Normal"/>
        <w:jc w:val="both"/>
        <w:rPr/>
      </w:pPr>
      <w:r>
        <w:rPr/>
        <w:t>“</w:t>
      </w:r>
      <w:r>
        <w:rPr/>
        <w:t>Horrors,” the Inquisitor muttered, the psychic blast had done exactly as he had feared.</w:t>
      </w:r>
    </w:p>
    <w:p>
      <w:pPr>
        <w:pStyle w:val="Normal"/>
        <w:jc w:val="both"/>
        <w:rPr/>
      </w:pPr>
      <w:r>
        <w:rPr/>
      </w:r>
    </w:p>
    <w:p>
      <w:pPr>
        <w:pStyle w:val="Normal"/>
        <w:jc w:val="both"/>
        <w:rPr/>
      </w:pPr>
      <w:r>
        <w:rPr/>
        <w:t>The enforcers stood, transfixed by the spinning creatures of light, but the when the Grey Knights started firing with rapid, controlled bursts they began fumbling for their weapons. It made all the difference. The enforcers were ripped to pieces, each one forced into desperate personal combat with forces beyond their understanding. The Grey Knights, by contrast, met each daemon with massed bolter fire, dividing then destroying them almost instantaneously. Even when one appeared beneath a marine’s feet and its taloned thumbs drove their way through his back and his groin the stricken marine shoved his gun down into its face and pulled the trigger until it and its foul offspring were no more.</w:t>
      </w:r>
    </w:p>
    <w:p>
      <w:pPr>
        <w:pStyle w:val="Normal"/>
        <w:jc w:val="both"/>
        <w:rPr/>
      </w:pPr>
      <w:r>
        <w:rPr/>
      </w:r>
    </w:p>
    <w:p>
      <w:pPr>
        <w:pStyle w:val="Normal"/>
        <w:jc w:val="both"/>
        <w:rPr/>
      </w:pPr>
      <w:r>
        <w:rPr/>
        <w:t>The enforcers were some of the best troops on the planet but they were still human. The shattered survivors of the cultist attack should have, would have, run. Anything to get away from the mind-bending terrors of the cavern. Even leaving their Lieutenant whose stand had to have been more insanity than bravery. They would have run if it had not been for the Inquisitor fighting beside them. They held the line against the horde for the same reason as all troops who were not blessed in being the demi-gods who were Space Marines: the heroic example set by some and the knowledge of Imperial retribution if they should fail.</w:t>
      </w:r>
    </w:p>
    <w:p>
      <w:pPr>
        <w:pStyle w:val="Normal"/>
        <w:jc w:val="both"/>
        <w:rPr/>
      </w:pPr>
      <w:r>
        <w:rPr/>
      </w:r>
    </w:p>
    <w:p>
      <w:pPr>
        <w:pStyle w:val="Normal"/>
        <w:jc w:val="both"/>
        <w:rPr/>
      </w:pPr>
      <w:r>
        <w:rPr/>
        <w:t xml:space="preserve">This was not right, the daemons needed an anchor in the material universe, something to focus their unstable forms, yet all the tainted were dead. Instantly the Inquisitor reached out with his mind, ignoring the iron determination of the Grey Knights, the insane desperation of the enforcers, the overwhelming auras of the Horrors, he saw something else. A flicker, hidden in the shadows behind the altar. Even as he dispatched a rumbling blue daemon with his sword, as his armour was splashed with magical ichor, his bolter swung across and fired. The aura flickered and was snuffed out Every daemon froze for a second and then released a terrible shriek as their consciousness and bodies dissolved and flowed back into the warp.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1:44:00Z</dcterms:created>
  <dc:creator>Student</dc:creator>
  <dc:description/>
  <dc:language>en-US</dc:language>
  <cp:lastModifiedBy>_Student</cp:lastModifiedBy>
  <dcterms:modified xsi:type="dcterms:W3CDTF">1998-04-23T11:44:00Z</dcterms:modified>
  <cp:revision>1</cp:revision>
  <dc:subject/>
  <dc:title>Purity</dc:title>
</cp:coreProperties>
</file>