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w:hAnsi="Courier" w:eastAsia="Courier" w:cs="Courier"/>
          <w:sz w:val="24"/>
          <w:szCs w:val="24"/>
        </w:rPr>
      </w:pPr>
      <w:r>
        <w:rPr>
          <w:rFonts w:eastAsia="Courier" w:cs="Courier" w:ascii="Courier" w:hAnsi="Courier"/>
          <w:sz w:val="24"/>
          <w:szCs w:val="24"/>
        </w:rPr>
        <w:t xml:space="preserve">Sir,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pPr>
      <w:r>
        <w:rPr>
          <w:rFonts w:eastAsia="Courier" w:cs="Courier" w:ascii="Courier" w:hAnsi="Courier"/>
          <w:sz w:val="24"/>
          <w:szCs w:val="24"/>
        </w:rPr>
        <w:t xml:space="preserve">I was outraged to read the allegations of ex-candidate Louis Altman on the front of your publication last week. It is completely unprecedented and totally irresponsible for a respected member of the Association to turn against his own in such a manner. And for what reason? I ask myself. It surely cannot be to inform other members of what is taking place, because we know already. Anyone who has an interest in the Conservative Association is well aware of the malpractice and fraud that takes place as standard in such elections. We all have knowledge of dealings such as the recruitment of new members just before crucial elections simply to control their vote and the vastly outdated register of voters, some of whom, in the finest traditions of electoral rolls everywhere, have left and/or died. It is no secret to us that the content of these registers are jealously guarded by certain officers of the Association and that the great number of excess voting slips, which should be destroyed, are ‘appropriated’ and cast by whoever gets to them first. We have all achieved cogniscience  of the regular use of blackmail, treachery and intimidation by such members who would revel such nicknames as Judas. We did not need Mr. Altam to illuminate us as to these matter and it is thoroughly bad form to let slip to non-members. A far better example of decent behaviour in your article was shown by the registrar of the Bow group, a think tank (?) and ‘inner circle’ of the Association, holding bravely to the line that “it was ... done constitutionally and openly,” which it was. Of course it wasn’t </w:t>
      </w:r>
      <w:r>
        <w:rPr>
          <w:rFonts w:eastAsia="Courier" w:cs="Courier" w:ascii="Courier" w:hAnsi="Courier"/>
          <w:b/>
          <w:bCs/>
          <w:sz w:val="24"/>
          <w:szCs w:val="24"/>
        </w:rPr>
        <w:t>all</w:t>
      </w:r>
      <w:r>
        <w:rPr>
          <w:rFonts w:eastAsia="Courier" w:cs="Courier" w:ascii="Courier" w:hAnsi="Courier"/>
          <w:sz w:val="24"/>
          <w:szCs w:val="24"/>
        </w:rPr>
        <w:t xml:space="preserve"> done constitutionally and openly but neither is life in the grown-up league and that is a fact that Mr. Altman better get used to.</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Yours faithfully,</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The Old Toryarc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WNING\APPS\WINAPPS\MSOFFIC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00:13:00Z</dcterms:created>
  <dc:creator>Alistair Hugh Munro</dc:creator>
  <dc:description/>
  <dc:language>en-US</dc:language>
  <cp:lastModifiedBy>Alistair Hugh Munro</cp:lastModifiedBy>
  <dcterms:modified xsi:type="dcterms:W3CDTF">1998-11-22T00:13:00Z</dcterms:modified>
  <cp:revision>1</cp:revision>
  <dc:subject/>
  <dc:title>Sir, </dc:title>
</cp:coreProperties>
</file>