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rPr>
      </w:pPr>
      <w:r>
        <w:rPr>
          <w:b/>
          <w:bCs/>
          <w:i/>
          <w:iCs/>
          <w:sz w:val="24"/>
          <w:szCs w:val="24"/>
        </w:rPr>
        <w:t>Faif</w:t>
      </w:r>
    </w:p>
    <w:p>
      <w:pPr>
        <w:pStyle w:val="Normal"/>
        <w:jc w:val="center"/>
        <w:rPr>
          <w:sz w:val="18"/>
          <w:szCs w:val="18"/>
        </w:rPr>
      </w:pPr>
      <w:r>
        <w:rPr>
          <w:sz w:val="18"/>
          <w:szCs w:val="18"/>
        </w:rPr>
        <w:t>Synopsis</w:t>
      </w:r>
    </w:p>
    <w:p>
      <w:pPr>
        <w:pStyle w:val="Normal"/>
        <w:jc w:val="both"/>
        <w:rPr>
          <w:sz w:val="18"/>
          <w:szCs w:val="18"/>
        </w:rPr>
      </w:pPr>
      <w:r>
        <w:rPr>
          <w:sz w:val="18"/>
          <w:szCs w:val="18"/>
        </w:rPr>
      </w:r>
    </w:p>
    <w:p>
      <w:pPr>
        <w:pStyle w:val="TextBody"/>
        <w:rPr/>
      </w:pPr>
      <w:r>
        <w:rPr/>
        <w:t>A note to the editor, I’ve read in the writer’s guidelines that stories which involves Orks will stand little chance of success. In your letter to me after my first submissions you explained that this was because it would be too easy to portray Orks as clowns. This story does have an ork as a central character however I have endeavoured to ensure that he is not portrayed as a joke rather as a sentient being suffering from a crisis of faith, questioning his most fundamental beliefs.</w:t>
      </w:r>
    </w:p>
    <w:p>
      <w:pPr>
        <w:pStyle w:val="Normal"/>
        <w:jc w:val="both"/>
        <w:rPr>
          <w:sz w:val="16"/>
          <w:szCs w:val="16"/>
        </w:rPr>
      </w:pPr>
      <w:r>
        <w:rPr>
          <w:sz w:val="16"/>
          <w:szCs w:val="16"/>
        </w:rPr>
        <w:t xml:space="preserve">   </w:t>
      </w:r>
    </w:p>
    <w:p>
      <w:pPr>
        <w:pStyle w:val="Normal"/>
        <w:numPr>
          <w:ilvl w:val="0"/>
          <w:numId w:val="1"/>
        </w:numPr>
        <w:tabs>
          <w:tab w:val="clear" w:pos="720"/>
          <w:tab w:val="left" w:pos="0" w:leader="none"/>
        </w:tabs>
        <w:ind w:left="566" w:hanging="566"/>
        <w:jc w:val="both"/>
        <w:rPr/>
      </w:pPr>
      <w:r>
        <w:rPr/>
        <w:t>The Blood Axes are the most mistrusted of ork clans by their own kind, but even the most traditional of warlords recognises the benefit of the specialist Blood Axe Kommandos, or soon falls to a better informed opponent. To aid their mimicry of human tactics they even employ human mercenaries. Kommando mob Alfa is one such group, scouting ahead of the Waargh! to locate targets and enemy forces. They are accompanied by a group of mercenaries, men prepared to betray their own race for the sake of loot. The humans are led by Kosow, a grizzled ex-Imperial Guard officer with a bionic arm. Sarjint, the leader of the Kommandos, is accompanied by a Snake Bite Nob, to ensure his loyalty (‘cos dem Blood Axes is treacherous gitz). Sarjint is fascinated by the humans and their victories despite physical inferiority.</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Both groups are holed up in an old agri-control centre while a week long storm continues to rage over head. Unsurprisingly tensions between the two groups erupt quickly. An argument over rations revolving around a Ratling cook soon explodes into a brawl. Sarjint breaks it up with bolter fire and grabs the instigator, the Snake Bite. Sarjint demands to know which human started it, so that the two can fight each other rather than both units. An arm pointing to a unconscious mercenary answers his question, Kosow instead steps forward to take his place.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Kosow calls the fight outside on the rain splashed roof of the building, he matches his intelligence against the Nob’s brute aggression and wins, making it look easy, leaving the Snake Bite in the mud below.</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No further incidents occur and the storm soon abates. The groups emerge to scout the pass which, using information provided by the mercenaries, the orks plan to use to cross the range of mountains. The Kommandos do one side and the mercenaries the other, nothing is reported and they return to the agri-centre to radio the all clear back to the Waargh!.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They spend the night waiting for the first elements of the ork advance so they can grab a lift. Suddenly  they hear the roar of an artillery barrage dropping close behind them, the building begins to give way. The Kommandos boil out, Sarjint looks around for Kosow but can see none of the mercenaries at all, then the building explodes.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Debris flies outwards as the agri-centre is blown open. Sarjint picks himself up from the mud to see the Snake Bite shouting orders and pushing the survivors around. Sarjint, shaken, scampers over to him. Just as he approaches, the Nob turns to him. A bullet whistles out of the night, the Snake Bite falls, the remains of his brain visible through the hole in his head.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A few hundred yards away the Ratling lowers his rifle. Commissar Kosow congratulates him on his shot, curses Imperial artillery for their sloppy timing, he’d arranged to barrage for after his bomb had destroyed the agri-centre, then he turns to unit of disciplined storm troopers and issues the order to move out.</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As the endless explosions cleanse the night of darkness. Sarjint flees.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Finally a more natural light filters across the landscape, Sarjint pulls himself from his foxhole and returns to the wreckage of the agri-centre, where else is there to go? There he finds the remnants of his unit congregated, milling around, leaderless. All he does is set a direction and the others plod after him. Through the early morning mist and the dust thrown in the air by the barrage, Sarjint eventually makes out the form of a Gargant far in the distance. It seems as good a direction as any.</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heir journey back is full of horror. The pass is filled with the wreckage and carcasses that had once been the horde, led into an ambush by his faulty information. Orks are bred for war, take life, combat and death in their stride, secure in their knowledge of their reincarnation, of an endless battle. This was not how it was supposed to be, not a battle but a slaughter house created by an enemy unseen. To see so many of his own kind fallen in such a manner, no joy of victory, no hatred in defeat that inspires retribution, a simple erasure, Sarjint’s faith is destroyed.</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The Gargant he saw in the distance is disfigured, beheaded so he cannot tall which god it was designed to resemble and yet he continues on. His small force finally makes it to its feet when he hears the rumble of tanks. Grey Chimeras and blue Rhinos charge forwards to mop up the survivors. The multilasers and heavy bolters blow his men apart . The fight drained from him, Sarjint flees into the Gargant. The Guardsmen storm after him, determined to root out all opposition. Lasblasts streak past him, one flashes across his shoulder. The pain, the shouts, the adrenaline snap him from his fugue. The enemy is close, it can be touched.</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Climbing up a level he lobs frag grenades behind him. The explosion in such a confined space obliterates the Guard squad, but behind them blue armoured forms stride through the smoke. Sarjint scrabbles away from the bolts exploding around him. He runs down the parallel corridor, judging his spot carefully he swings his power axe and carves through the wall. He is rewarded with a scream of agony on the other side.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566" w:hanging="566"/>
        <w:jc w:val="both"/>
        <w:rPr/>
      </w:pPr>
      <w:r>
        <w:rPr/>
        <w:t xml:space="preserve">Leaving his axe stuck in the wall he carries on running, glorifying in the violence, until he reaches the open air. For a moment Sarjint stands there, right at the top of the Gargant where the head once stood, and he understands it all. His sin in idolising the humans, his lapse of faith, his penance and now finally Gork and Mork have forgiven him and are allowing him to die as a warrior. </w:t>
      </w:r>
    </w:p>
    <w:p>
      <w:pPr>
        <w:pStyle w:val="Normal"/>
        <w:numPr>
          <w:ilvl w:val="0"/>
          <w:numId w:val="0"/>
        </w:numPr>
        <w:ind w:left="283" w:hanging="0"/>
        <w:jc w:val="both"/>
        <w:rPr/>
      </w:pPr>
      <w:r>
        <w:rPr/>
      </w:r>
    </w:p>
    <w:p>
      <w:pPr>
        <w:pStyle w:val="Normal"/>
        <w:numPr>
          <w:ilvl w:val="0"/>
          <w:numId w:val="1"/>
        </w:numPr>
        <w:tabs>
          <w:tab w:val="clear" w:pos="720"/>
          <w:tab w:val="left" w:pos="0" w:leader="none"/>
        </w:tabs>
        <w:ind w:left="283" w:hanging="283"/>
        <w:jc w:val="both"/>
        <w:rPr/>
      </w:pPr>
      <w:r>
        <w:rPr/>
        <w:t xml:space="preserve">Fulfilled, he turns back to the blue forms, a beatific smile on his monstrous face. He pumps shell after shell at those approaching. Assault troops appear behind him roaring up the Gargant’s metal body with their jet-packs. A blue armoured fist punches through the wall to his right, another marine stands there. Sarjint keeps shooting. </w:t>
      </w:r>
      <w:r>
        <w:rPr>
          <w:b/>
          <w:bCs/>
        </w:rPr>
        <w:t>This</w:t>
      </w:r>
      <w:r>
        <w:rPr/>
        <w:t xml:space="preserve"> is war, this is life. With his last breath he bellows his defiance to his enemies and his praise to the Gods:</w:t>
      </w:r>
    </w:p>
    <w:p>
      <w:pPr>
        <w:pStyle w:val="Normal"/>
        <w:ind w:left="283" w:hanging="283"/>
        <w:jc w:val="both"/>
        <w:rPr/>
      </w:pPr>
      <w:r>
        <w:rPr/>
      </w:r>
    </w:p>
    <w:p>
      <w:pPr>
        <w:pStyle w:val="Normal"/>
        <w:jc w:val="both"/>
        <w:rPr/>
      </w:pPr>
      <w:r>
        <w:rPr/>
        <w:t>‘</w:t>
      </w:r>
      <w:r>
        <w:rPr/>
        <w:t xml:space="preserve">GORKAMORKA!’     </w:t>
      </w:r>
    </w:p>
    <w:p>
      <w:pPr>
        <w:pStyle w:val="Normal"/>
        <w:jc w:val="both"/>
        <w:rPr/>
      </w:pPr>
      <w:r>
        <w:rPr/>
        <w:t xml:space="preserve">   </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chard Williams</w:t>
      <w:tab/>
      <w:tab/>
    </w:r>
    <w:r>
      <w:rPr>
        <w:b/>
        <w:bCs/>
        <w:i/>
        <w:iCs/>
      </w:rPr>
      <w:t>Faif</w:t>
    </w:r>
    <w:r>
      <w:rPr/>
      <w:t xml:space="preserve">/Synopsis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 </w:t>
    </w:r>
  </w:p>
  <w:p>
    <w:pPr>
      <w:pStyle w:val="Header"/>
      <w:rPr/>
    </w:pPr>
    <w:r>
      <w:rPr/>
      <w:t>rjgw2@cam.ac.u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3:11:00Z</dcterms:created>
  <dc:creator>pi</dc:creator>
  <dc:description/>
  <dc:language>en-US</dc:language>
  <cp:lastModifiedBy>rjgw2</cp:lastModifiedBy>
  <dcterms:modified xsi:type="dcterms:W3CDTF">1999-06-09T13:53:00Z</dcterms:modified>
  <cp:revision>1</cp:revision>
  <dc:subject/>
  <dc:title>The Blood Axes are the most mistrusted of ork clans by their own kind, but even the most traditional of warlords recognises the benefit of the specialist Blood Axe Kommandos, or soon falls to a better informed opponent. To aid their mimickry of human tact</dc:title>
</cp:coreProperties>
</file>