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cannot comprehend the source of our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u, 27 Jul 2000 05:35:56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cannot comprehend the source of our power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primeval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Dayg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deb@windtech.demon.co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You cannot comprehend the source of our p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mmen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kay, I only know a little about Wicca and maybe someone mo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nowledgeable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able to respond to this more complete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 I understand it, one of the tenets of Wicca (as practised in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ld -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fore presumably in the Buffyverse) is that everything in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tural world (herb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inerals, flowers, colours etc) 'correspond' or have an affinity w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i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ttributes (eg red signifies, amongst other things, passion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rength).  Mos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magic of Wicca comes from the mind's desire for the achieved effe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ong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belief that it will work but using the correspondences as a focus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Wic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mmunity, spells are often swapped and modified to fine tune them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articular purpose (though any book on Wicca will tell you tha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st spells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those the individual has created themselves).  It is therefore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ssible tha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pell Giles found had elements of what was needed to call forth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rc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layer power which Willow then modified.  Just a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, 26 Jul 2000 14:26:11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cannot comprehend the source of our power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4">
        <w:r>
          <w:rPr>
            <w:rStyle w:val="InternetLink"/>
          </w:rPr>
          <w:t>http://www.geocities.com/voxsententia/abovethelaw/primeval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Cas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5">
        <w:r>
          <w:rPr>
            <w:rStyle w:val="InternetLink"/>
          </w:rPr>
          <w:t>Casmage1@cs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You cannot comprehend the source of our pow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mmen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"The power of the Slayer and all who yield it. Last to ancient firs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e invoke thee. Grant us thy domain and primal strength.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 think the answer is here.  In your article, you sound as if you thin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 are three spells in effect when they voiced only two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Combo Buff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2. Paralyzing Spe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 Calling forth the primal strength of the Slay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 were only two spells.  The combo Buffy spell was the one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lled the primal slayer.  Willow, Xander and Giles are asking "Grant 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y domain and primal strength." The primal slayers domain is insi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.  The slayer power.  They were asking to be allowed within that,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in that, to have access to that.  In a sense, they weren't join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th just Buffy.  They were joining with the power of all slayers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o, I think they are asking the primal slayer to allow them all to jo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ide Buffy.  The second spell is the paralyzing spell in Sumeri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 think the combo Buffy spell wasn't used before because no ot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layer had friends.  No other slayer depended on others and their strength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fore, no other slayer would even think of needing a spell lik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.  It was Xander's idea that got them to thinking.  Most likely, Gil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Willow looked at similar joining spells, then wrote their own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dapted to their need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primeval.html" TargetMode="External"/><Relationship Id="rId3" Type="http://schemas.openxmlformats.org/officeDocument/2006/relationships/hyperlink" Target="../../ym/Compose%3FTo=deb@windtech.demon.co.uk&amp;YY=27170&amp;order=down&amp;sort=date&amp;pos=0" TargetMode="External"/><Relationship Id="rId4" Type="http://schemas.openxmlformats.org/officeDocument/2006/relationships/hyperlink" Target="http://www.geocities.com/voxsententia/abovethelaw/primeval.html" TargetMode="External"/><Relationship Id="rId5" Type="http://schemas.openxmlformats.org/officeDocument/2006/relationships/hyperlink" Target="../../ym/Compose%3FTo=Casmage1@cs.com&amp;YY=52973&amp;order=down&amp;sort=date&amp;pos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1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You cannot comprehend the source of our power</dc:title>
</cp:coreProperties>
</file>