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Dah-da-da-da-da-da-dah Dah-da-da-da-da-da-dah</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Doo-di-do-doo-di-do-doo-di-do-di-di Dowwwwww</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ning Lif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Episode 1</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Home Alon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his episod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While all the other cast are enjoying themselves at various social occasions, Richard (the knavish, brooding heart-throb with the sullen attitude and the bad hair) is left babysitting his little brother whil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his parents are away. To make things worse he gets a flat tyre, has problems with his surgical scar and forgets his father's birthday.</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oday's critic: our regular square-eyed gal, Ivana Mon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What a boring episode! Bad enough that we have to sit through such a moribund 60 mins, but then we keep hearing about this crazy stuff happening off-screen. What were the writers thinking? It could've been brilliant, Richard, Gemma, Cheryl, lots of alcohol and the rest of the lawyers at an organised piss-up, then another one, this time full of thesps (and we know what they get up to. Where's the drama in the piffle we saw? Taxi driver slightly late, bungling attempts at cooking. Okay, the Civil II lecture scene was, as usual, hilarious and more powerful than previously, but still a definite fumble on the part of the execs. Buck up "Downing Life", there's good stuff there, you just have to use it!</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une in next week, same bat time, same bat channel.</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Between episodes: the name of Downing Life’s biggest fan Alison</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Alie (still searching for the ultimate contraction)</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I reckon you should go for Ally McWeil.</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Doesn't that take the Biscuit?</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Might be a bit Fishy.</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Never mind, I'll just de-evolve quietly in the corner.]</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Dah-da-da-da-da-da-dah Dah-da-da-da-da-da-dah</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Doo-di-do-doo-di-do-doo-di-do-di-di Dowwwwww</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ning Lif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Episode 2</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I want to ride my bicycl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his episod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 xml:space="preserve">The silence continues between Richard (the excitable, sociable lad with the buzz cut) and Gemma (the long haired lover from Blackpool) in a battle of the new hairdos. Bike problems continue to dog our hero and they combine with a mounting incomprehensible essay to push him to his limits. </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oday's critic: our gal on the handlebars, Ivana Mon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Finally "Downing Life" seems to have turned a corner, instead of ticking along now a new emotion has been injected to the show. I was ground down with Richard as the essay bore down, the brake problems until finally it all got too much in the all-to-truthful International lecture crack-up. And the subsequent moment of peace outside the bike shop. Nice to see a semi-regular, Karima, finally getting a bit more depth to her character, and more from the fascinating mind of Richard in the bedroom scene and his drinking problem on the bridge with Cheryl. And the blood in the servery scene, looked so realistic. I almost fainted. I'm surprised they allow that on at lunch time when anyone could be watching.</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How will our Richard cope with his first European supervision on Saturday?</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I'll be there to watch.</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he ongoing Richard-Gemma situation, exemplified in the Contract</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supervision and the ride back from the faculty, how will these two stars</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end up?</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Will it be brought to a head at feisty, forthright Helen's dinner party in</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Gemma's house next Saturday?</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Note that the preceding article does not necessarily represent the opinions of the producer or the broadcasting company.</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 xml:space="preserve">All rights reserved. </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pPr>
      <w:r>
        <w:rPr/>
        <w:t>[Between episodes: an announcement from the producers</w:t>
      </w:r>
    </w:p>
    <w:p>
      <w:pPr>
        <w:pStyle w:val="Normal"/>
        <w:jc w:val="both"/>
        <w:rPr/>
      </w:pPr>
      <w:r>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o all you stalwart fans of "Downing Life" out ther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If you ever miss a show or just want more information about what happened feel free to email our Archives service (rjgw2@cam.ac.uk) and ask any question about Richard, Cheryl, Dan, Gemma or the rest of the gang, and they'll endeavour to answer it to the best of their ability.</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Keep on tuning in to see more hihoes and canipappers of the girls and boys of Dowwwww ning Lif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pPr>
      <w:r>
        <w:rPr/>
      </w:r>
    </w:p>
    <w:p>
      <w:pPr>
        <w:pStyle w:val="Normal"/>
        <w:jc w:val="both"/>
        <w:rPr/>
      </w:pPr>
      <w:r>
        <w:rPr/>
        <w:t>[Between episodes: a letter from a fan</w:t>
      </w:r>
    </w:p>
    <w:p>
      <w:pPr>
        <w:pStyle w:val="Normal"/>
        <w:jc w:val="both"/>
        <w:rPr/>
      </w:pPr>
      <w:r>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On Sat, 24 Oct 1998, Alison McDougall Weil wrot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dear Exec,</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I have been both enthralled and fascinated by the development of these two</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pilot episodes, which I assume are being developed into a complete series</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to the delight of all concerned.  However, a number of questions have been</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raised in my mind.</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One of the most important is that a lot of the development going on in</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each character is related to mental factors as well as the all-important</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visual and physical tension.  How will you go about catching each</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character at their best or worst, to show them to us most vividly?</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Unfortunately, as with all live television, we are constrained by the physical placement of our cameras at the time of events. Though we do endeavour to make sure the viewers become aware of all events, it must be remembered that the central focus of our show is our main character, Richard, and we are limited to the extent of his personal experience as to what we can portray on the screen.</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Currently I, personally, am a bit at sea about the whole Richard/Gemma</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dichotomy as I was under the impression that few bad feelings were</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involved and so there would be no reason for any lingering ominous</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silences.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As stated above we all live "Downing Life" through the main character, if something is mysterious to the audience then it’s mysterious to him. I can tell you that events continue to move apace on the Richard/Gemma front. If you do wish further clarification then feel free to email our writers (rjgw2@cam.ac.uk subject line A Query to the Writers) who will reply with their interpretation of events.</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gt; Another thing nagging at my prime-time TV mind is the portrayal</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of semi-peripheral characters like Duncan, and the more noticeable Simon,</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whose love life, consisting of two very good friends of his being</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romantically interested, will be shown on-screen or if the viewers should</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rely on underground sources like 'Hello' magazine or the CJ hotline for</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info.</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hough the company does not sanction the veracity of anything said on the CJ hotline she has proved herself to be consistently accurate with her up-to-the-minute information of events on-screen and off.</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 xml:space="preserve">If you wish to find out more about our recurring characters lives I refer you to our sister productions of "Ivory Prisons - musings of a man born too late" and "Upwardly Doughbile - Diary of the Dunc". The CJ hotline runs discussion groups on both of these series, but remember to watch out for the occasional cross-over shows. </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Speaking as probably your most interested viewer, I would like to know if</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audience participation would be included in the show?  if an outside</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character was introduced for sporadic appearances, would they have the</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chance to build up a cult following, or is the show already focussed on</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the interests of its target audience?</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hough we are, of course, committed to our main star, the outstanding success of "Downing Life" has allowed us to develop and expand our stable of chart topping shows. The situation you have described has already happened and there is pre-production work taking place on a new late-night, adult spin-off, its working title is "Ally McWilly" but this is likely to change. Any further queries as to this must be directed to</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its production team at shugall@cybergal.com</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I am wary of taking up too much studio exec time as it might detract from</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the quality of the show, so I sign off to you as</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your most ardent fan</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Alison</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can I also enquire about the professional qualifications of critic Ivana</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Moan?</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Miss Ivana Mone is a spiteful and bitter ex-actress, whose own career quickly nose-dived and left her with nothing but an acerbic, venomous outlook on the entire acting profession.</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We were lucky to get her. ]</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pPr>
      <w:r>
        <w:rPr/>
        <w:t>[Between episodes: another letter from a fan</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On Sat, 24 Oct 1998, Alison McDougall Weil wrot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um, drinking problem on the bridge?  I must have popped out to make a cuppa</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during that bit because I am woefully unaware of what happened, in</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addition to references to a bedroom scene with Karima?  Also, please keep</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the ad breaks longer so we have fewer, because those of us who talk during</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them never have time to finish our conversations.</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It is company policy to treat all viewers as barely sentient vegetables. Therefore they do not have conversations about anything apart from the show.</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he bridge scene included a detailed examination of Richard's objections to alcohol.</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he scene in Karima's room provided the viewers with a little more insight into the semi-regular Karima's character and beliefs, also an a repetition of our regulars Cheryl and Richard's ideas and a retreading of the old morality argument which is finally showing some development.]</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pPr>
      <w:r>
        <w:rPr/>
        <w:t>[Between episodes: a query to the writers</w:t>
      </w:r>
    </w:p>
    <w:p>
      <w:pPr>
        <w:pStyle w:val="Normal"/>
        <w:jc w:val="both"/>
        <w:rPr/>
      </w:pPr>
      <w:r>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hank you for your kind question and for watching the show. Many people would think that there wasn't much point in being a writer on a live show that is entirely improvised, and they'd be write, so I'm happy to have something to do.</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On Tue, 27 Oct 1998, Alison McDougall Weil wrot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being in artistic control of Richard's character, what is your</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interpretation on his status pending relationship with vital characters</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like Gemma?</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I can tell you that episode 4 will be must-see for all those wondering how Richard and Gemma will end up, however company policy prohibits me slipping any of the details.</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in addition, I imagine that Richard's views on alcohol would be very</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interesting, as to the nature and stenuousness of his objections, so if I</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could ask you to pencil them in for me?  I do feel that a brush with</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alcohol on a serious level might add vitriol to his arguments, but then</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again I'm not sure he'd enjoy it.  it all depends on atmosphere, much like</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a good party or a pleasant evening with someone.</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Richard has changed his views since coming to university. Now he accepts that there is a use for alcohol and easing social situations, lowering inhibitions and generally "breaking the ice". However he does not accept that the social side of imbibing can be divorced from the harmful physical, mental and emotional effects of drinking to excess. Those who state that 'they can handle it' or 'they no when to stop', he believes, ignore the fact that social drinking has, on very many occasions, led to drinking to excess, especially with young people, and the consequent harm that can result. Though this logically leads to an abhorrence of excessive drinking, the writers feel that his suppressed objection to even social drinking is a result of a combination of envy, fear, economic objections, oh, and not liking the taste. However he has long understood that he has little right to impose his own objections on others and so tries not to preach about it.</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 xml:space="preserve"> </w:t>
      </w:r>
      <w:r>
        <w:rPr>
          <w:rFonts w:eastAsia="MS Sans Serif" w:cs="MS Sans Serif" w:ascii="MS Sans Serif" w:hAnsi="MS Sans Serif"/>
          <w:sz w:val="17"/>
          <w:szCs w:val="17"/>
        </w:rPr>
        <w:t xml:space="preserve">&gt; </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I currently have a scriptwriters meeting for a staging of a Middle English</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poem, in which I have to give my proposal for an interpretation, so I must</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dash, but am much obliged to have access to such a skilled writing team.</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gt; can I ask if there's a woman on staff there for a bit of perspective?</w:t>
      </w:r>
    </w:p>
    <w:p>
      <w:pPr>
        <w:pStyle w:val="Normal"/>
        <w:jc w:val="both"/>
        <w:rPr>
          <w:rFonts w:ascii="MS Sans Serif" w:hAnsi="MS Sans Serif" w:eastAsia="MS Sans Serif" w:cs="MS Sans Serif"/>
          <w:color w:val="800080"/>
          <w:sz w:val="17"/>
          <w:szCs w:val="17"/>
        </w:rPr>
      </w:pPr>
      <w:r>
        <w:rPr>
          <w:rFonts w:eastAsia="MS Sans Serif" w:cs="MS Sans Serif" w:ascii="MS Sans Serif" w:hAnsi="MS Sans Serif"/>
          <w:color w:val="800080"/>
          <w:sz w:val="17"/>
          <w:szCs w:val="17"/>
        </w:rPr>
        <w:t xml:space="preserve">&gt; </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I'm afraid that, despite the many feminine characteristics Richard shows, an executive decision was made at the beginning of the show that the writing team should be kept exclusively male. For a female interpretation of events you'll have to rely on our own regular critic, Ivana Mone, or the CJ Hotline, which I believe is (wo)manned.</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Once again, many thanks for your interest and please feel free to write if you have any more queries.</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he writing team]</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Dah-da-da-da-da-da-dah Dah-da-da-da-da-da-dah</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Doo-di-do-doo-di-do-doo-di-do-di-di Dowwwwww</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ning Lif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Episode 3</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here are 9 1/2 weeks in a Cambridge term"</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his episod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 xml:space="preserve">As Richard limbers up for his first EU Supervision, gossip of the sexual wheeling and dealings of some of the gang, do not so much run down the grapevine but rather trample it into the ground. Richard gets a bit of a surprise on the internet and meets the entirety of Karima's clan. </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oday's critic: our lass with the Flora legs (easily spreadable), Ivana</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Mon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Phwoar! Some of the things these Downing lads and lasses get up to! Shame none of it was shown on the screen, but Downing Life is a family show. Those of you who want the gory are best off ringing the CJ hot-hotline (must be over 18). On a similar note the entry in Tittle Tattle in the Griffin was original:</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Meanwhile the contractual negotiations between two of our legal</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personnel, including she of the minty fresh breath, reached definit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closure with the Italian Job."</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I'd have thought they'd have stuck with the food motif of Murray Mints and Spotted Dick.</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And what was that steel drum music in the computer room? A touch of the absurd is creeping in.</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A welcome reappearance of Stand-Up Dan in the Fahmy auditorium, with bar stool and glass of Sprite. Hilarious new material coupled with the familiar old style, all thrown at a new audience of the Fahmy clan. It reminded us all why we love him so much and why "A Hungarian in Cambridge" has been in pre-production for over a year, blocked by the actor's refusal to share his gifts with a larger audience.</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The multi-faceted nature of Richard's life is exemplified in this episode: his sci-fi (with the Babylon 5 movie scene) and his nervous, insecure side (in the EU supervision, stranger in a strange land). Such a change to see him anything other than his brash, self-confident self.</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t>Great to have the old Downing Life back again, you've been missed.</w:t>
      </w:r>
    </w:p>
    <w:p>
      <w:pPr>
        <w:pStyle w:val="Normal"/>
        <w:jc w:val="both"/>
        <w:rPr>
          <w:rFonts w:ascii="MS Sans Serif" w:hAnsi="MS Sans Serif" w:eastAsia="MS Sans Serif" w:cs="MS Sans Serif"/>
          <w:sz w:val="17"/>
          <w:szCs w:val="17"/>
        </w:rPr>
      </w:pPr>
      <w:r>
        <w:rPr>
          <w:rFonts w:eastAsia="MS Sans Serif" w:cs="MS Sans Serif" w:ascii="MS Sans Serif" w:hAnsi="MS Sans Serif"/>
          <w:sz w:val="17"/>
          <w:szCs w:val="17"/>
        </w:rPr>
      </w:r>
    </w:p>
    <w:p>
      <w:pPr>
        <w:pStyle w:val="Normal"/>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5:20:00Z</dcterms:created>
  <dc:creator>ATest2</dc:creator>
  <dc:description/>
  <dc:language>en-US</dc:language>
  <cp:lastModifiedBy>ATest2</cp:lastModifiedBy>
  <dcterms:modified xsi:type="dcterms:W3CDTF">1998-10-27T15:20:00Z</dcterms:modified>
  <cp:revision>1</cp:revision>
  <dc:subject/>
  <dc:title>Dah-da-da-da-da-da-dah Dah-da-da-da-da-da-dah</dc:title>
</cp:coreProperties>
</file>