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ura MT Script Capitals" w:hAnsi="Matura MT Script Capitals" w:eastAsia="Matura MT Script Capitals" w:cs="Matura MT Script Capitals"/>
          <w:sz w:val="32"/>
          <w:szCs w:val="32"/>
        </w:rPr>
      </w:pPr>
      <w:r>
        <w:rPr>
          <w:rFonts w:eastAsia="Matura MT Script Capitals" w:cs="Matura MT Script Capitals" w:ascii="Matura MT Script Capitals" w:hAnsi="Matura MT Script Capitals"/>
          <w:sz w:val="32"/>
          <w:szCs w:val="32"/>
        </w:rPr>
        <w:t>For the glory of the wolf</w:t>
      </w:r>
    </w:p>
    <w:p>
      <w:pPr>
        <w:pStyle w:val="Normal"/>
        <w:jc w:val="both"/>
        <w:rPr/>
      </w:pPr>
      <w:r>
        <w:rPr/>
      </w:r>
    </w:p>
    <w:p>
      <w:pPr>
        <w:pStyle w:val="Normal"/>
        <w:jc w:val="both"/>
        <w:rPr/>
      </w:pPr>
      <w:r>
        <w:rPr/>
      </w:r>
    </w:p>
    <w:p>
      <w:pPr>
        <w:pStyle w:val="Normal"/>
        <w:jc w:val="both"/>
        <w:rPr/>
      </w:pPr>
      <w:r>
        <w:rPr/>
        <w:t>THUD</w:t>
      </w:r>
    </w:p>
    <w:p>
      <w:pPr>
        <w:pStyle w:val="Normal"/>
        <w:jc w:val="both"/>
        <w:rPr/>
      </w:pPr>
      <w:r>
        <w:rPr/>
      </w:r>
    </w:p>
    <w:p>
      <w:pPr>
        <w:pStyle w:val="Normal"/>
        <w:jc w:val="both"/>
        <w:rPr/>
      </w:pPr>
      <w:r>
        <w:rPr/>
        <w:t>At that moment there were few sounds more welcome to Stahl’s young ears.</w:t>
      </w:r>
    </w:p>
    <w:p>
      <w:pPr>
        <w:pStyle w:val="Normal"/>
        <w:jc w:val="both"/>
        <w:rPr/>
      </w:pPr>
      <w:r>
        <w:rPr/>
      </w:r>
    </w:p>
    <w:p>
      <w:pPr>
        <w:pStyle w:val="Normal"/>
        <w:jc w:val="both"/>
        <w:rPr/>
      </w:pPr>
      <w:r>
        <w:rPr/>
        <w:t>THUD THUD THUD</w:t>
      </w:r>
    </w:p>
    <w:p>
      <w:pPr>
        <w:pStyle w:val="Normal"/>
        <w:jc w:val="both"/>
        <w:rPr/>
      </w:pPr>
      <w:r>
        <w:rPr/>
      </w:r>
    </w:p>
    <w:p>
      <w:pPr>
        <w:pStyle w:val="Normal"/>
        <w:jc w:val="both"/>
        <w:rPr/>
      </w:pPr>
      <w:r>
        <w:rPr/>
        <w:t>He paused for a moment to grasp his opponent’s hair more firmly before continuing.</w:t>
      </w:r>
    </w:p>
    <w:p>
      <w:pPr>
        <w:pStyle w:val="Normal"/>
        <w:jc w:val="both"/>
        <w:rPr/>
      </w:pPr>
      <w:r>
        <w:rPr/>
      </w:r>
    </w:p>
    <w:p>
      <w:pPr>
        <w:pStyle w:val="Normal"/>
        <w:jc w:val="both"/>
        <w:rPr/>
      </w:pPr>
      <w:r>
        <w:rPr/>
        <w:t>THUD THUD THUD</w:t>
      </w:r>
    </w:p>
    <w:p>
      <w:pPr>
        <w:pStyle w:val="Normal"/>
        <w:jc w:val="both"/>
        <w:rPr/>
      </w:pPr>
      <w:r>
        <w:rPr/>
      </w:r>
    </w:p>
    <w:p>
      <w:pPr>
        <w:pStyle w:val="Normal"/>
        <w:jc w:val="both"/>
        <w:rPr/>
      </w:pPr>
      <w:r>
        <w:rPr/>
        <w:t xml:space="preserve">*crack* </w:t>
      </w:r>
    </w:p>
    <w:p>
      <w:pPr>
        <w:pStyle w:val="Normal"/>
        <w:jc w:val="both"/>
        <w:rPr/>
      </w:pPr>
      <w:r>
        <w:rPr/>
      </w:r>
    </w:p>
    <w:p>
      <w:pPr>
        <w:pStyle w:val="Normal"/>
        <w:jc w:val="both"/>
        <w:rPr/>
      </w:pPr>
      <w:r>
        <w:rPr/>
        <w:t>“</w:t>
      </w:r>
      <w:r>
        <w:rPr/>
        <w:t xml:space="preserve">Enough!” </w:t>
      </w:r>
    </w:p>
    <w:p>
      <w:pPr>
        <w:pStyle w:val="Normal"/>
        <w:jc w:val="both"/>
        <w:rPr/>
      </w:pPr>
      <w:r>
        <w:rPr/>
      </w:r>
    </w:p>
    <w:p>
      <w:pPr>
        <w:pStyle w:val="Normal"/>
        <w:jc w:val="both"/>
        <w:rPr/>
      </w:pPr>
      <w:r>
        <w:rPr/>
        <w:t xml:space="preserve">It took Stahl a moment to understand. That was it. He’d won. He swallowed and winced as his adam’s apple was dragged up and down his throat which had been worn raw during the fight and the bouts before it. He tentatively tried to move his leathery tongue around his dry mouth and it was greeted with the iron taste of his blood. His body felt numb, tenderised as he blinked the bloodlust from his eyes. His right hand was still interlocked with the long hair of the person beneath him. He turned the head a touch to its left and stared at the bloodied mess that remained of the face of the son of the Tain. He had won. </w:t>
      </w:r>
    </w:p>
    <w:p>
      <w:pPr>
        <w:pStyle w:val="Normal"/>
        <w:jc w:val="both"/>
        <w:rPr/>
      </w:pPr>
      <w:r>
        <w:rPr/>
      </w:r>
    </w:p>
    <w:p>
      <w:pPr>
        <w:pStyle w:val="Normal"/>
        <w:jc w:val="both"/>
        <w:rPr/>
      </w:pPr>
      <w:r>
        <w:rPr/>
        <w:t xml:space="preserve">The blood still flowed from its nose and from its forehead and from its mouth and from everywhere it possibly could. Everywhere that had borne the impact as Stahl’s arm had driven that face into the hard wooden floor again and again. This wasn’t a person anymore. </w:t>
      </w:r>
    </w:p>
    <w:p>
      <w:pPr>
        <w:pStyle w:val="Normal"/>
        <w:jc w:val="both"/>
        <w:rPr/>
      </w:pPr>
      <w:r>
        <w:rPr/>
      </w:r>
    </w:p>
    <w:p>
      <w:pPr>
        <w:pStyle w:val="Normal"/>
        <w:jc w:val="both"/>
        <w:rPr/>
      </w:pPr>
      <w:r>
        <w:rPr/>
        <w:t>He slowly relaxed the taunt muscles of his fingers and the head flopped back down, covered by its shroud of blond, bloodied hair. Even relaxed Stahl’s hand still shook, he could still feel the scalp within his grasp and the skin beneath his fingernails. He let the arm fall by his side as he straightened his back and raised his head to greet his surroundings. The young men who surrounded him stared back. They did not applaud, they did not cheer, their eyes did not smile. Stahl told himself that a warrior needs no such obvious acclaim but he knew that their motive was not respect but anger, Thord had been the Tain’s son and been well-liked and fair-faced on top of that. But it didn’t matter. He had won, and they could not deny that.</w:t>
      </w:r>
    </w:p>
    <w:p>
      <w:pPr>
        <w:pStyle w:val="Normal"/>
        <w:jc w:val="both"/>
        <w:rPr/>
      </w:pPr>
      <w:r>
        <w:rPr/>
      </w:r>
    </w:p>
    <w:p>
      <w:pPr>
        <w:pStyle w:val="Normal"/>
        <w:jc w:val="both"/>
        <w:rPr/>
      </w:pPr>
      <w:r>
        <w:rPr/>
        <w:t xml:space="preserve">The youths began to shift apart. Their bruised figures, stripped to the waist for the fights, made way for a man of full years garbed in the furs of the tribe. Stahl knew him as a ironsmith, he had helped his father when he had visited this town before, but today he knew him only as the Din, the master and the adjudicator of the bouts. It had been his deep shout that stopped the fight. As he approached, Stahl dragged himself from his knees to meet him, stepping over the body between them. The Din walked all the way to the middle and looked him straight in the eyes. Almost level, Stahl noted, they might be of even height if Stahl was in boots. </w:t>
      </w:r>
    </w:p>
    <w:p>
      <w:pPr>
        <w:pStyle w:val="Normal"/>
        <w:jc w:val="both"/>
        <w:rPr/>
      </w:pPr>
      <w:r>
        <w:rPr/>
      </w:r>
    </w:p>
    <w:p>
      <w:pPr>
        <w:pStyle w:val="Normal"/>
        <w:jc w:val="both"/>
        <w:rPr/>
      </w:pPr>
      <w:r>
        <w:rPr/>
        <w:t>“</w:t>
      </w:r>
      <w:r>
        <w:rPr/>
        <w:t>You have won the right to represent the town. Now, we will see if the town allows you to.”</w:t>
      </w:r>
    </w:p>
    <w:p>
      <w:pPr>
        <w:pStyle w:val="Normal"/>
        <w:jc w:val="both"/>
        <w:rPr/>
      </w:pPr>
      <w:r>
        <w:rPr/>
      </w:r>
    </w:p>
    <w:p>
      <w:pPr>
        <w:pStyle w:val="Normal"/>
        <w:jc w:val="both"/>
        <w:rPr/>
      </w:pPr>
      <w:r>
        <w:rPr/>
        <w:t>Stahl did not know whether the words were ceremony or devised on the spur of the moment, just for him, after all no one returned to the bouts for a second time unless it was as Din. He knew what was his, however, and he was already striding forward towards his prize when the Din motioned towards the axe buried in the wood of the wall. It was single headed, an axe-blade on one side and a long, thin spike, resembling the head of a pick-axe on the other. Stahl knew it must have been made with the utmost care, for the metal was old but it retained its keen edge, the handle was tightly bound with good, well-cured skin and bore the mark of the wolf on its base. It was soft to the touch of his battered hand. It was a warrior’s weapon, not something for a woodcutter to hack down trees, it would be well-balanced and light and would cleave through flesh and bone as well as it would through air. His fingers felt weak as they gripped the handle but it came loose from the wood with ease. He hefted it in his hands. It was everything he thought it would be. Then he returned to the Din in the middle of the room and took his other trophy, to the silence of the young men clustered around. He left the hall and set out for home. It would be from there that he would begin his long journey to join the gods.</w:t>
      </w:r>
    </w:p>
    <w:p>
      <w:pPr>
        <w:pStyle w:val="Normal"/>
        <w:jc w:val="both"/>
        <w:rPr/>
      </w:pPr>
      <w:r>
        <w:rPr/>
      </w:r>
    </w:p>
    <w:p>
      <w:pPr>
        <w:pStyle w:val="Normal"/>
        <w:jc w:val="both"/>
        <w:rPr/>
      </w:pPr>
      <w:r>
        <w:rPr/>
        <w:t>---</w:t>
      </w:r>
    </w:p>
    <w:p>
      <w:pPr>
        <w:pStyle w:val="Normal"/>
        <w:jc w:val="both"/>
        <w:rPr/>
      </w:pPr>
      <w:r>
        <w:rPr/>
      </w:r>
    </w:p>
    <w:p>
      <w:pPr>
        <w:pStyle w:val="Normal"/>
        <w:jc w:val="both"/>
        <w:rPr/>
      </w:pPr>
      <w:r>
        <w:rPr/>
        <w:t>To look at the small mining town of Loksling, little would set it apart from the other settlements scattered throughout the mountains, perched wherever land flat enough to build could be found. Loksling was different, it was not a place that anyone would have chosen to live for convenience, its area had to be laboriously hewn and levelled from the hillside, its paths are steep and narrow and the water from the spring is often foul. The inhabitants, however, do not begrudge their fortune, for their town was built not for their trivial comforts but for the shrine to the wolf that lies just beyond its bounds. The men of Loksling truly know that they are blessed.</w:t>
      </w:r>
    </w:p>
    <w:p>
      <w:pPr>
        <w:pStyle w:val="Normal"/>
        <w:jc w:val="both"/>
        <w:rPr/>
      </w:pPr>
      <w:r>
        <w:rPr/>
      </w:r>
    </w:p>
    <w:p>
      <w:pPr>
        <w:pStyle w:val="Normal"/>
        <w:jc w:val="both"/>
        <w:rPr/>
      </w:pPr>
      <w:r>
        <w:rPr/>
        <w:t xml:space="preserve">For many in those villages where Loksling is known the attraction of the shrine would have been enough to make the journey worthwhile. Men travel there to stand outside the heavy metal gate which guards the shrine within the mountain and though the gate does not rise for them they leave their tokens there for the wolf in the hope of finding his favour. Every dozen seasons, however, the shrine has a very different lure, a warrior-priest emerges from the north and comes to find the best and the bravest. The young men of the villages close by flock to join the youth of Loksling in competing for his blessing. The warrior-priest drives his axe into the wall of the fighting lodge and there it rests until a champion emerges. The iron gates of the shrine will only open for the one who carries it. </w:t>
      </w:r>
    </w:p>
    <w:p>
      <w:pPr>
        <w:pStyle w:val="Normal"/>
        <w:jc w:val="both"/>
        <w:rPr/>
      </w:pPr>
      <w:r>
        <w:rPr/>
      </w:r>
    </w:p>
    <w:p>
      <w:pPr>
        <w:pStyle w:val="Normal"/>
        <w:jc w:val="both"/>
        <w:rPr/>
      </w:pPr>
      <w:r>
        <w:rPr/>
        <w:t xml:space="preserve">Before Stahl would ever have a chance of presenting himself, however, the new morning would bring him a quite different challenge. </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His parents, of course, had given every appearance of delight when he had returned victorious to the small cluster of buildings that was his village. His brother, Fulk, had smiled and slapped him on the back and completely failed to keep the bitter jealousy from his voice. The arrogance he’d had as a youth had long since soured as his small deeds had failed to match his big words. It was that same arrogance that had led him to enter the bouts the last time as the youngest competitor anyone could remember. He had lost, of course, and there were no second chances for the wolf. Stahl had intended to pay him back for the years of resentment and bullying in full, for every bruise and cutting word, but he found they were together that nothing so simple as mere success would free him of his brother’s grip. Nevertheless Fulk had not stayed long. He made his excuses and returned to his young wife, promising to return the next morning. That left only his parents and his three sisters. The baby twins, still not old enough to be named, mercifully slept through the evening and Hreina, the eldest and Stahl’s long standing accomplice in their skirmishes against Fulk, refused point blank to see him. Father had told him and Mother had started muttering excuses and went off to get her. A few moments later Stahl could hear them screaming at each other. He looked at Father and they set off to the workshop, they both knew better than to intervene between the women. </w:t>
      </w:r>
    </w:p>
    <w:p>
      <w:pPr>
        <w:pStyle w:val="Normal"/>
        <w:jc w:val="both"/>
        <w:rPr/>
      </w:pPr>
      <w:r>
        <w:rPr/>
      </w:r>
    </w:p>
    <w:p>
      <w:pPr>
        <w:pStyle w:val="Normal"/>
        <w:jc w:val="both"/>
        <w:rPr/>
      </w:pPr>
      <w:r>
        <w:rPr/>
        <w:t xml:space="preserve">There, among the smells of wood shavings and glue, the two of them had talked, they spoke of Stahl’s day and the time Father himself had in the bouts and traded stories and bruises. As they spoke Father had cleaned and the bound the worst of Stahl’s cuts, apologising when he couldn’t help his coughing. None of the wounds were serious; after all, there were few opportunities in the bouts to be hurt badly and still win, if you were you’d lose, even if you took this one down the next would get you. It was the losers who took the beating, not the winner. When Father finished patching him up there was no light in the sky but the moon and Stahl had been sent to bed. </w:t>
      </w:r>
    </w:p>
    <w:p>
      <w:pPr>
        <w:pStyle w:val="Normal"/>
        <w:jc w:val="both"/>
        <w:rPr/>
      </w:pPr>
      <w:r>
        <w:rPr/>
      </w:r>
    </w:p>
    <w:p>
      <w:pPr>
        <w:pStyle w:val="Normal"/>
        <w:jc w:val="both"/>
        <w:rPr/>
      </w:pPr>
      <w:r>
        <w:rPr/>
        <w:t>Despite the exertions of the day, sleep did not come to him easily, interrupted as it was by the ache of the bruises on his body and sounds of his mother’s choked sobs in the next room. He was lying there, on his side because of the cut on his back, with the axe-handle in his hand under the pillow, as awake as he had felt the entire day, when he had heard the whispering of cloth against skin as someone crept towards him. The person trod lightly and carefully through the dark, but as quickly as if it were day. Stahl could sense the person’s eyes upon his huddled figure, he could feel how close they were, their hands hovering behind his shoulder, near his neck. Still Stahl did not move, did not give any signal that he was anything but asleep, but they were not fooled.</w:t>
      </w:r>
    </w:p>
    <w:p>
      <w:pPr>
        <w:pStyle w:val="Normal"/>
        <w:jc w:val="both"/>
        <w:rPr/>
      </w:pPr>
      <w:r>
        <w:rPr/>
      </w:r>
    </w:p>
    <w:p>
      <w:pPr>
        <w:pStyle w:val="Normal"/>
        <w:jc w:val="both"/>
        <w:rPr/>
      </w:pPr>
      <w:r>
        <w:rPr/>
        <w:t>“</w:t>
      </w:r>
      <w:r>
        <w:rPr/>
        <w:t>I know you’re awake,” Hreina whispered as she slipped into the bed behind him and wrapped her small arm over his chest.</w:t>
      </w:r>
    </w:p>
    <w:p>
      <w:pPr>
        <w:pStyle w:val="Normal"/>
        <w:jc w:val="both"/>
        <w:rPr/>
      </w:pPr>
      <w:r>
        <w:rPr/>
      </w:r>
    </w:p>
    <w:p>
      <w:pPr>
        <w:pStyle w:val="Normal"/>
        <w:jc w:val="both"/>
        <w:rPr/>
      </w:pPr>
      <w:r>
        <w:rPr/>
        <w:t>“</w:t>
      </w:r>
      <w:r>
        <w:rPr/>
        <w:t xml:space="preserve">So do I,” Stahl replied, his grin at their old call and response quickly turning into a wince as the arm clutched him with a fearsome grip. </w:t>
      </w:r>
    </w:p>
    <w:p>
      <w:pPr>
        <w:pStyle w:val="Normal"/>
        <w:jc w:val="both"/>
        <w:rPr/>
      </w:pPr>
      <w:r>
        <w:rPr/>
      </w:r>
    </w:p>
    <w:p>
      <w:pPr>
        <w:pStyle w:val="Normal"/>
        <w:jc w:val="both"/>
        <w:rPr/>
      </w:pPr>
      <w:r>
        <w:rPr/>
        <w:t xml:space="preserve">There was silence for a long moment as the girl nestled her cheek against the hair on the back of Stahl’s head. </w:t>
      </w:r>
    </w:p>
    <w:p>
      <w:pPr>
        <w:pStyle w:val="Normal"/>
        <w:jc w:val="both"/>
        <w:rPr/>
      </w:pPr>
      <w:r>
        <w:rPr/>
      </w:r>
    </w:p>
    <w:p>
      <w:pPr>
        <w:pStyle w:val="Normal"/>
        <w:jc w:val="both"/>
        <w:rPr/>
      </w:pPr>
      <w:r>
        <w:rPr/>
        <w:t>“</w:t>
      </w:r>
      <w:r>
        <w:rPr/>
        <w:t xml:space="preserve">I’m gonna miss you,” her muffled voice drifted across. </w:t>
      </w:r>
    </w:p>
    <w:p>
      <w:pPr>
        <w:pStyle w:val="Normal"/>
        <w:jc w:val="both"/>
        <w:rPr/>
      </w:pPr>
      <w:r>
        <w:rPr/>
      </w:r>
    </w:p>
    <w:p>
      <w:pPr>
        <w:pStyle w:val="Normal"/>
        <w:jc w:val="both"/>
        <w:rPr/>
      </w:pPr>
      <w:r>
        <w:rPr/>
        <w:t>“</w:t>
      </w:r>
      <w:r>
        <w:rPr/>
        <w:t>You know, I might not make it through the town.”</w:t>
      </w:r>
    </w:p>
    <w:p>
      <w:pPr>
        <w:pStyle w:val="Normal"/>
        <w:jc w:val="both"/>
        <w:rPr/>
      </w:pPr>
      <w:r>
        <w:rPr/>
      </w:r>
    </w:p>
    <w:p>
      <w:pPr>
        <w:pStyle w:val="Normal"/>
        <w:jc w:val="both"/>
        <w:rPr/>
      </w:pPr>
      <w:r>
        <w:rPr/>
        <w:t>“</w:t>
      </w:r>
      <w:r>
        <w:rPr/>
        <w:t xml:space="preserve">You will.” </w:t>
      </w:r>
    </w:p>
    <w:p>
      <w:pPr>
        <w:pStyle w:val="Normal"/>
        <w:jc w:val="both"/>
        <w:rPr/>
      </w:pPr>
      <w:r>
        <w:rPr/>
      </w:r>
    </w:p>
    <w:p>
      <w:pPr>
        <w:pStyle w:val="Normal"/>
        <w:jc w:val="both"/>
        <w:rPr/>
      </w:pPr>
      <w:r>
        <w:rPr/>
        <w:t>The words were said with such confidence, such certainty, that Stahl almost missed the hint of despair that lay underneath, but nothing he said would make any difference because he could already hear the tiny tones of her snoring in his ear.</w:t>
      </w:r>
    </w:p>
    <w:p>
      <w:pPr>
        <w:pStyle w:val="Normal"/>
        <w:jc w:val="both"/>
        <w:rPr/>
      </w:pPr>
      <w:r>
        <w:rPr/>
      </w:r>
    </w:p>
    <w:p>
      <w:pPr>
        <w:pStyle w:val="Normal"/>
        <w:jc w:val="both"/>
        <w:rPr/>
      </w:pPr>
      <w:r>
        <w:rPr/>
        <w:t>---</w:t>
      </w:r>
    </w:p>
    <w:p>
      <w:pPr>
        <w:pStyle w:val="Normal"/>
        <w:jc w:val="both"/>
        <w:rPr/>
      </w:pPr>
      <w:r>
        <w:rPr/>
      </w:r>
    </w:p>
    <w:p>
      <w:pPr>
        <w:pStyle w:val="Normal"/>
        <w:jc w:val="both"/>
        <w:rPr/>
      </w:pPr>
      <w:r>
        <w:rPr/>
        <w:t>The air was cold, cold enough so that Stahl’s breath looked as though it was the smokestack of the forge. The sky was infused with fire from the rising sun, peeking through the black crags that crowded the horizon in every direction. It was a glorious morning and Stahl drank it in. It was a moment he wanted to burn into his memory. The beginning of a great day, one that would be remembered whether he survived it or not. Inside he could hear the clatter of movement as his family rose to the dawn. A wail of one of the twins broke the peace and it was soon joined by the other, eager not to be left out. A face appeared to his right, Hreina was leaning out of her window. None of the tenderness of the last night was in her voice, she was angry, more so because she had to whisper so as not to be heard by the rest of the family.</w:t>
      </w:r>
    </w:p>
    <w:p>
      <w:pPr>
        <w:pStyle w:val="Normal"/>
        <w:jc w:val="both"/>
        <w:rPr/>
      </w:pPr>
      <w:r>
        <w:rPr/>
      </w:r>
    </w:p>
    <w:p>
      <w:pPr>
        <w:pStyle w:val="Normal"/>
        <w:jc w:val="both"/>
        <w:rPr/>
      </w:pPr>
      <w:r>
        <w:rPr/>
        <w:t>“</w:t>
      </w:r>
      <w:r>
        <w:rPr/>
        <w:t>Hey stupid Stahl. I was asking around. You know how we can’t remember the last time someone made it through?”</w:t>
      </w:r>
    </w:p>
    <w:p>
      <w:pPr>
        <w:pStyle w:val="Normal"/>
        <w:jc w:val="both"/>
        <w:rPr/>
      </w:pPr>
      <w:r>
        <w:rPr/>
      </w:r>
    </w:p>
    <w:p>
      <w:pPr>
        <w:pStyle w:val="Normal"/>
        <w:jc w:val="both"/>
        <w:rPr/>
      </w:pPr>
      <w:r>
        <w:rPr/>
        <w:t>I knew it and I knew where she was going with it. I sighed and stared even harder towards the sky-line.</w:t>
      </w:r>
    </w:p>
    <w:p>
      <w:pPr>
        <w:pStyle w:val="Normal"/>
        <w:jc w:val="both"/>
        <w:rPr/>
      </w:pPr>
      <w:r>
        <w:rPr/>
      </w:r>
    </w:p>
    <w:p>
      <w:pPr>
        <w:pStyle w:val="Normal"/>
        <w:jc w:val="both"/>
        <w:rPr/>
      </w:pPr>
      <w:r>
        <w:rPr/>
        <w:t>“</w:t>
      </w:r>
      <w:r>
        <w:rPr/>
        <w:t>I’ve only seen two, Hreina. And no one was surprised when that big rockhead Tir didn’t make it. He was as dumb as you are.”</w:t>
      </w:r>
    </w:p>
    <w:p>
      <w:pPr>
        <w:pStyle w:val="Normal"/>
        <w:jc w:val="both"/>
        <w:rPr/>
      </w:pPr>
      <w:r>
        <w:rPr/>
      </w:r>
    </w:p>
    <w:p>
      <w:pPr>
        <w:pStyle w:val="Normal"/>
        <w:jc w:val="both"/>
        <w:rPr/>
      </w:pPr>
      <w:r>
        <w:rPr/>
        <w:t xml:space="preserve">Hreina didn’t even notice the half-hearted baiting, too intent on her purpose. </w:t>
      </w:r>
    </w:p>
    <w:p>
      <w:pPr>
        <w:pStyle w:val="Normal"/>
        <w:jc w:val="both"/>
        <w:rPr/>
      </w:pPr>
      <w:r>
        <w:rPr/>
      </w:r>
    </w:p>
    <w:p>
      <w:pPr>
        <w:pStyle w:val="Normal"/>
        <w:jc w:val="both"/>
        <w:rPr/>
      </w:pPr>
      <w:r>
        <w:rPr/>
        <w:t>“</w:t>
      </w:r>
      <w:r>
        <w:rPr/>
        <w:t>Well, I asked Mynn, the Tain’s niece, and she said she hadn’t seen anyone either, and she’s seen five!” she added triumphially.</w:t>
      </w:r>
    </w:p>
    <w:p>
      <w:pPr>
        <w:pStyle w:val="Normal"/>
        <w:jc w:val="both"/>
        <w:rPr/>
      </w:pPr>
      <w:r>
        <w:rPr/>
      </w:r>
    </w:p>
    <w:p>
      <w:pPr>
        <w:pStyle w:val="Normal"/>
        <w:jc w:val="both"/>
        <w:rPr/>
      </w:pPr>
      <w:r>
        <w:rPr/>
        <w:t>“</w:t>
      </w:r>
      <w:r>
        <w:rPr/>
        <w:t>So?”</w:t>
      </w:r>
    </w:p>
    <w:p>
      <w:pPr>
        <w:pStyle w:val="Normal"/>
        <w:jc w:val="both"/>
        <w:rPr/>
      </w:pPr>
      <w:r>
        <w:rPr/>
      </w:r>
    </w:p>
    <w:p>
      <w:pPr>
        <w:pStyle w:val="Normal"/>
        <w:jc w:val="both"/>
        <w:rPr/>
      </w:pPr>
      <w:r>
        <w:rPr/>
        <w:t>Hreina sighed, exasperated.</w:t>
      </w:r>
    </w:p>
    <w:p>
      <w:pPr>
        <w:pStyle w:val="Normal"/>
        <w:jc w:val="both"/>
        <w:rPr/>
      </w:pPr>
      <w:r>
        <w:rPr/>
      </w:r>
    </w:p>
    <w:p>
      <w:pPr>
        <w:pStyle w:val="Normal"/>
        <w:jc w:val="both"/>
        <w:rPr/>
      </w:pPr>
      <w:r>
        <w:rPr/>
        <w:t>“</w:t>
      </w:r>
      <w:r>
        <w:rPr/>
        <w:t>So stupid Stahl, don’t do it!”</w:t>
      </w:r>
    </w:p>
    <w:p>
      <w:pPr>
        <w:pStyle w:val="Normal"/>
        <w:jc w:val="both"/>
        <w:rPr/>
      </w:pPr>
      <w:r>
        <w:rPr/>
      </w:r>
    </w:p>
    <w:p>
      <w:pPr>
        <w:pStyle w:val="Normal"/>
        <w:jc w:val="both"/>
        <w:rPr/>
      </w:pPr>
      <w:r>
        <w:rPr/>
        <w:t>“</w:t>
      </w:r>
      <w:r>
        <w:rPr/>
        <w:t>I have to, Hreina.”</w:t>
      </w:r>
    </w:p>
    <w:p>
      <w:pPr>
        <w:pStyle w:val="Normal"/>
        <w:jc w:val="both"/>
        <w:rPr/>
      </w:pPr>
      <w:r>
        <w:rPr/>
      </w:r>
    </w:p>
    <w:p>
      <w:pPr>
        <w:pStyle w:val="Normal"/>
        <w:jc w:val="both"/>
        <w:rPr/>
      </w:pPr>
      <w:r>
        <w:rPr/>
        <w:t>“</w:t>
      </w:r>
      <w:r>
        <w:rPr/>
        <w:t>No! No, you’re not using that again. That’s what you said last time.”</w:t>
      </w:r>
    </w:p>
    <w:p>
      <w:pPr>
        <w:pStyle w:val="Normal"/>
        <w:jc w:val="both"/>
        <w:rPr/>
      </w:pPr>
      <w:r>
        <w:rPr/>
      </w:r>
    </w:p>
    <w:p>
      <w:pPr>
        <w:pStyle w:val="Normal"/>
        <w:jc w:val="both"/>
        <w:rPr/>
      </w:pPr>
      <w:r>
        <w:rPr/>
        <w:t>“</w:t>
      </w:r>
      <w:r>
        <w:rPr/>
        <w:t>I know.”</w:t>
      </w:r>
    </w:p>
    <w:p>
      <w:pPr>
        <w:pStyle w:val="Normal"/>
        <w:jc w:val="both"/>
        <w:rPr/>
      </w:pPr>
      <w:r>
        <w:rPr/>
      </w:r>
    </w:p>
    <w:p>
      <w:pPr>
        <w:pStyle w:val="Normal"/>
        <w:jc w:val="both"/>
        <w:rPr/>
      </w:pPr>
      <w:r>
        <w:rPr/>
        <w:t>“</w:t>
      </w:r>
      <w:r>
        <w:rPr/>
        <w:t>I said ‘Don’t go in for the wolf bouts, Stahl’ and you said ‘I have to, Hreina’ and I said ‘Why?’ and you said ‘Don’t worry, Hreina, most likely I’ll have my stupid old head knocked silly in the first bout and then I’ll be right back here with my dumb sister’. That’s what you said.”</w:t>
      </w:r>
    </w:p>
    <w:p>
      <w:pPr>
        <w:pStyle w:val="Normal"/>
        <w:jc w:val="both"/>
        <w:rPr/>
      </w:pPr>
      <w:r>
        <w:rPr/>
      </w:r>
    </w:p>
    <w:p>
      <w:pPr>
        <w:pStyle w:val="Normal"/>
        <w:jc w:val="both"/>
        <w:rPr/>
      </w:pPr>
      <w:r>
        <w:rPr/>
        <w:t>“</w:t>
      </w:r>
      <w:r>
        <w:rPr/>
        <w:t>Yes, but I won didn’t I?”</w:t>
      </w:r>
    </w:p>
    <w:p>
      <w:pPr>
        <w:pStyle w:val="Normal"/>
        <w:jc w:val="both"/>
        <w:rPr/>
      </w:pPr>
      <w:r>
        <w:rPr/>
      </w:r>
    </w:p>
    <w:p>
      <w:pPr>
        <w:pStyle w:val="Normal"/>
        <w:jc w:val="both"/>
        <w:rPr/>
      </w:pPr>
      <w:r>
        <w:rPr/>
        <w:t>“</w:t>
      </w:r>
      <w:r>
        <w:rPr/>
        <w:t>And why did you win? Why do you hate me?”</w:t>
      </w:r>
    </w:p>
    <w:p>
      <w:pPr>
        <w:pStyle w:val="Normal"/>
        <w:jc w:val="both"/>
        <w:rPr/>
      </w:pPr>
      <w:r>
        <w:rPr/>
      </w:r>
    </w:p>
    <w:p>
      <w:pPr>
        <w:pStyle w:val="Normal"/>
        <w:jc w:val="both"/>
        <w:rPr/>
      </w:pPr>
      <w:r>
        <w:rPr/>
        <w:t>“</w:t>
      </w:r>
      <w:r>
        <w:rPr/>
        <w:t>Why do you think I hate you?” he replied with disbelief.</w:t>
      </w:r>
    </w:p>
    <w:p>
      <w:pPr>
        <w:pStyle w:val="Normal"/>
        <w:jc w:val="both"/>
        <w:rPr/>
      </w:pPr>
      <w:r>
        <w:rPr/>
      </w:r>
    </w:p>
    <w:p>
      <w:pPr>
        <w:pStyle w:val="Normal"/>
        <w:jc w:val="both"/>
        <w:rPr/>
      </w:pPr>
      <w:r>
        <w:rPr/>
        <w:t>“</w:t>
      </w:r>
      <w:r>
        <w:rPr/>
        <w:t>Why else are you leaving me? What other reason could there be? Leaving me... with no hope.”</w:t>
      </w:r>
    </w:p>
    <w:p>
      <w:pPr>
        <w:pStyle w:val="Normal"/>
        <w:jc w:val="both"/>
        <w:rPr/>
      </w:pPr>
      <w:r>
        <w:rPr/>
      </w:r>
    </w:p>
    <w:p>
      <w:pPr>
        <w:pStyle w:val="Normal"/>
        <w:jc w:val="both"/>
        <w:rPr/>
      </w:pPr>
      <w:r>
        <w:rPr/>
        <w:t>“</w:t>
      </w:r>
      <w:r>
        <w:rPr/>
        <w:t>What do you mean, no hope?” Stahl scoffed.</w:t>
      </w:r>
    </w:p>
    <w:p>
      <w:pPr>
        <w:pStyle w:val="Normal"/>
        <w:jc w:val="both"/>
        <w:rPr/>
      </w:pPr>
      <w:r>
        <w:rPr/>
      </w:r>
    </w:p>
    <w:p>
      <w:pPr>
        <w:pStyle w:val="Normal"/>
        <w:jc w:val="both"/>
        <w:rPr/>
      </w:pPr>
      <w:r>
        <w:rPr/>
        <w:t>“</w:t>
      </w:r>
      <w:r>
        <w:rPr/>
        <w:t>Well, what future do you think I’m going to have with Fulk and his ugly little wife? Is he going to care for his father’s mongrel pups? And what happens if something happens to him? What are we going to do? Two women with two babies.”</w:t>
      </w:r>
    </w:p>
    <w:p>
      <w:pPr>
        <w:pStyle w:val="Normal"/>
        <w:jc w:val="both"/>
        <w:rPr/>
      </w:pPr>
      <w:r>
        <w:rPr/>
      </w:r>
    </w:p>
    <w:p>
      <w:pPr>
        <w:pStyle w:val="Normal"/>
        <w:jc w:val="both"/>
        <w:rPr/>
      </w:pPr>
      <w:r>
        <w:rPr/>
        <w:t>“</w:t>
      </w:r>
      <w:r>
        <w:rPr/>
        <w:t>Father will look after you?”</w:t>
      </w:r>
    </w:p>
    <w:p>
      <w:pPr>
        <w:pStyle w:val="Normal"/>
        <w:jc w:val="both"/>
        <w:rPr/>
      </w:pPr>
      <w:r>
        <w:rPr/>
      </w:r>
    </w:p>
    <w:p>
      <w:pPr>
        <w:pStyle w:val="Normal"/>
        <w:jc w:val="both"/>
        <w:rPr/>
      </w:pPr>
      <w:r>
        <w:rPr/>
        <w:t>“</w:t>
      </w:r>
      <w:r>
        <w:rPr/>
        <w:t>How will he? Before next season he’ll be on the pyre.”</w:t>
      </w:r>
    </w:p>
    <w:p>
      <w:pPr>
        <w:pStyle w:val="Normal"/>
        <w:jc w:val="both"/>
        <w:rPr/>
      </w:pPr>
      <w:r>
        <w:rPr/>
      </w:r>
    </w:p>
    <w:p>
      <w:pPr>
        <w:pStyle w:val="Normal"/>
        <w:jc w:val="both"/>
        <w:rPr/>
      </w:pPr>
      <w:r>
        <w:rPr/>
        <w:t>Stahl whirled around and glared straight into the girl’s eyes, the anger there equalled in his own.</w:t>
      </w:r>
    </w:p>
    <w:p>
      <w:pPr>
        <w:pStyle w:val="Normal"/>
        <w:jc w:val="both"/>
        <w:rPr/>
      </w:pPr>
      <w:r>
        <w:rPr/>
      </w:r>
    </w:p>
    <w:p>
      <w:pPr>
        <w:pStyle w:val="Normal"/>
        <w:jc w:val="both"/>
        <w:rPr/>
      </w:pPr>
      <w:r>
        <w:rPr/>
        <w:t>“</w:t>
      </w:r>
      <w:r>
        <w:rPr/>
        <w:t>Don’t talk like that.”</w:t>
      </w:r>
    </w:p>
    <w:p>
      <w:pPr>
        <w:pStyle w:val="Normal"/>
        <w:jc w:val="both"/>
        <w:rPr/>
      </w:pPr>
      <w:r>
        <w:rPr/>
      </w:r>
    </w:p>
    <w:p>
      <w:pPr>
        <w:pStyle w:val="Normal"/>
        <w:jc w:val="both"/>
        <w:rPr/>
      </w:pPr>
      <w:r>
        <w:rPr/>
        <w:t>Hreina was shocked into silence for a moment by her brother’s fury, but it only took her that to rally.</w:t>
      </w:r>
    </w:p>
    <w:p>
      <w:pPr>
        <w:pStyle w:val="Normal"/>
        <w:jc w:val="both"/>
        <w:rPr/>
      </w:pPr>
      <w:r>
        <w:rPr/>
      </w:r>
    </w:p>
    <w:p>
      <w:pPr>
        <w:pStyle w:val="Normal"/>
        <w:jc w:val="both"/>
        <w:rPr/>
      </w:pPr>
      <w:r>
        <w:rPr/>
        <w:t>“</w:t>
      </w:r>
      <w:r>
        <w:rPr/>
        <w:t>Do you think I’m deaf? Do you think I didn’t hear what Beardy Brambles said to him when he came round? He’ll be dead and then Fulk will leave us to rot and you, you’ll still be in that cave or... or Hel knows where!”</w:t>
      </w:r>
    </w:p>
    <w:p>
      <w:pPr>
        <w:pStyle w:val="Normal"/>
        <w:jc w:val="both"/>
        <w:rPr/>
      </w:pPr>
      <w:r>
        <w:rPr/>
      </w:r>
    </w:p>
    <w:p>
      <w:pPr>
        <w:pStyle w:val="Normal"/>
        <w:jc w:val="both"/>
        <w:rPr/>
      </w:pPr>
      <w:r>
        <w:rPr/>
        <w:t xml:space="preserve">About to burst into tears of frustration, Hreina ducked back from the window and stormed from the room. Stahl wanted to shout after her, wanted to promise that he’d make it back, as he had done from patrols with the caravan guards, as he’d done from the calls to arms when another tribe had attacked a friendly village, but he knew this time it would be a lie. He had to go, he had no real choice, and he wouldn’t return. He looked back at the fire in the sky that had captivated him minutes earlier. He wished it had not ended like this. </w:t>
      </w:r>
    </w:p>
    <w:p>
      <w:pPr>
        <w:pStyle w:val="Normal"/>
        <w:jc w:val="both"/>
        <w:rPr/>
      </w:pPr>
      <w:r>
        <w:rPr/>
      </w:r>
    </w:p>
    <w:p>
      <w:pPr>
        <w:pStyle w:val="Normal"/>
        <w:jc w:val="both"/>
        <w:rPr/>
      </w:pPr>
      <w:r>
        <w:rPr/>
        <w:t>---</w:t>
      </w:r>
    </w:p>
    <w:p>
      <w:pPr>
        <w:pStyle w:val="Normal"/>
        <w:jc w:val="both"/>
        <w:rPr/>
      </w:pPr>
      <w:r>
        <w:rPr/>
      </w:r>
    </w:p>
    <w:p>
      <w:pPr>
        <w:pStyle w:val="Normal"/>
        <w:jc w:val="both"/>
        <w:rPr/>
      </w:pPr>
      <w:r>
        <w:rPr/>
        <w:t>Fulk arrived with his wife not soon after to take Hreina and the twins along the track to Loksling. He approached Stahl and stood beside him, trying to start a conversation for a couple of minutes while his wife was inside but Stahl wasn’t in the mood. He’d no desire to waste these moments in stilted pleasantries with someone who did not deserve his consideration let alone his breath. It didn’t take long for Fulk to take offence and stomp off into the house, grumbling one last parting shot over his shoulder. It glanced off Stahl like an skinning knife off armour plate. That was stupid, Stahl thought to himself, what Hreina had said was right, however little he wanted to admit it. Father would soon be gone to the shade-world and now the family fortunes would rely on Fulk and he would be unlikely to want the burden of relatives who only share half his blood. And what if something happened to him? But what could? His line of trade was not dangerous, there were few accidents and no fatal ones, and if he fell in battling for the tribe or defending a caravan then the village itself would be duty-bound to find work for his dependants to ensure their survival.</w:t>
      </w:r>
    </w:p>
    <w:p>
      <w:pPr>
        <w:pStyle w:val="Normal"/>
        <w:jc w:val="both"/>
        <w:rPr/>
      </w:pPr>
      <w:r>
        <w:rPr/>
      </w:r>
    </w:p>
    <w:p>
      <w:pPr>
        <w:pStyle w:val="Normal"/>
        <w:jc w:val="both"/>
        <w:rPr/>
      </w:pPr>
      <w:r>
        <w:rPr/>
        <w:t>The door opened and Fulk with his wife trouped out holding one of the twins apiece. They set off down the track with not a single look back. Hreina sullenly traipsed after them. She turned her head briefly to see if Stahl was watching her, and caught his eye for a moment, the look she gave him was one of utter betrayal and then she turned away. She would forgive him in time, she always did. Except that, on this occasion, time was the one thing they did not have.</w:t>
      </w:r>
    </w:p>
    <w:p>
      <w:pPr>
        <w:pStyle w:val="Normal"/>
        <w:jc w:val="both"/>
        <w:rPr/>
      </w:pPr>
      <w:r>
        <w:rPr/>
      </w:r>
    </w:p>
    <w:p>
      <w:pPr>
        <w:pStyle w:val="Normal"/>
        <w:jc w:val="both"/>
        <w:rPr/>
      </w:pPr>
      <w:r>
        <w:rPr/>
        <w:t xml:space="preserve">He had told her that he’d had no choice and that was true. Refusing the chance to receive the blessing of the wolf was not something that was merely unheard of, it was not even contemplated. To offend the god so would be a disaster, if he was lucky he might be allowed to leave the village with his hide intact for the others would not dare be near a target the gods disfavour, more likely he would be offered up as sacrifice, as appeasement, as the coward that he would be. He and maybe others. Every young man who had fought in battle, who had taken an enemy’s life, fought in the bouts. He had told his sister that he had to or be considered a child his entire life and that was true. But there was something that he did not admit to her, something that he barely admitted to himself and that was that he had enjoyed it. The scalp of the Thord’s head in his hands, the feel of the bloody hair between his fingers, the smell of his opponent’s fear-sweat. The freedom he felt from the terror of his brother’s presence which turned his muscles to water. Now it was he who could do it the others, do it to them so that they never thought of doing it to him. When he had walked out of that final bout he had done so without a care, some of the men around him hated him, some had not met him until that day, yet he was sure they would not raise a hand to him in case he raised a hand back. He did not need the feel of Hreina’s warm body behind his in the night to comfort him any more, to protect him from the monsters of the night. Now the monsters feared him. He did not have a choice whether to face the warrior-priest and his tests, but, truth be told, if the wolf’s blessing could make him feel as he had walking from that bout for ever more then he did not want one. </w:t>
      </w:r>
    </w:p>
    <w:p>
      <w:pPr>
        <w:pStyle w:val="Normal"/>
        <w:jc w:val="both"/>
        <w:rPr/>
      </w:pPr>
      <w:r>
        <w:rPr/>
      </w:r>
    </w:p>
    <w:p>
      <w:pPr>
        <w:pStyle w:val="Normal"/>
        <w:jc w:val="both"/>
        <w:rPr/>
      </w:pPr>
      <w:r>
        <w:rPr/>
        <w:t>---</w:t>
      </w:r>
    </w:p>
    <w:p>
      <w:pPr>
        <w:pStyle w:val="Normal"/>
        <w:jc w:val="both"/>
        <w:rPr/>
      </w:pPr>
      <w:r>
        <w:rPr/>
      </w:r>
    </w:p>
    <w:p>
      <w:pPr>
        <w:pStyle w:val="Normal"/>
        <w:jc w:val="both"/>
        <w:rPr/>
      </w:pPr>
      <w:r>
        <w:rPr/>
        <w:t>Stahl strode forwards along the path that would lead to the wolf shrine, sure of step despite the jagged ground. His head was bare but, unlike the day before, he was wrapped in tough, warm furs. Following after, with no less stature, were Father and Mother, dressed in the finest clothes they had. They bore the spoils of his victories, proof that he was a warrior worthy of notice. They marched in step behind him, flanking him, Mother beaming with pride, and even Father could not help but affect a lighter demeanour. Stahl did not share their confidence. He could feel fear’s dread clutch at his guts again, it shook his hands so much that he could not keep them still. He hid them from view beneath the furs, the furs that did nothing to warm his chilled insides. For this procession to the shrine through the town was more than ceremony; the people of Loksling knew that the bouts were not enough to choose a champion. Thieves, cowards, foreigners, any of them might succeed, the sly might triumph over the brave for the wolf’s blessing. Men of no worth in the shrine? It was not something the town would bear and so, for more seasons than the eldest could remember, the supplicant had to march along the one path leading through the town and up to the cave. If the people of Loksling would have him never reach his destination then he would not. The odds did not favour him: he was not of Loksling, he was not well-known or popular, though he had fought in the caravans he had no great reputation and while he carried the victor’s axe, that victory was steeped in the blood of the Tain’s son. The Tain, and who knows how many others of his kin, would not, could not let him pass freely.</w:t>
      </w:r>
    </w:p>
    <w:p>
      <w:pPr>
        <w:pStyle w:val="Normal"/>
        <w:jc w:val="both"/>
        <w:rPr/>
      </w:pPr>
      <w:r>
        <w:rPr/>
      </w:r>
    </w:p>
    <w:p>
      <w:pPr>
        <w:pStyle w:val="Normal"/>
        <w:jc w:val="both"/>
        <w:rPr/>
      </w:pPr>
      <w:r>
        <w:rPr/>
        <w:t xml:space="preserve">Now Stahl was into the town proper the road became smoother and started threading around houses and building crammed together from geographical necessity in the spaces between rock too difficult to shift and cliffs too steep to level. Faces began to appear on either side, at windows, at doors, out on the street, watching him, judging him. He recognised some, though few names came to mind. The youths who had come from the nearby towns and villages for the bouts had left, this was not their business. Those entrants Loksling could appear but not intervene, they had had their chance yesterday. The silence of those paltry few townspeople who had turned out did not bother Stahl anymore, it did not make him self-conscious or intimidated as it would have before. He did not boil with embarrassment but with anger, and each muffled whisper which reached his ears stoked the fire still further. If he had been the Tain’s son then he would have been cheered through the town by all its inhabitants and, after he’d passed by, the crowd would pour after him, almost bearing him aloft to the shrine in their enthusiasm. Instead they stood mute and waited. He did not deserve this, his parents, still marching behind him, did not deserve it. Father had seen it coming, he had said as much the night before, but for Mother her son had done no wrong, quite the opposite, he should have been a hero. Stahl had felt her pride dwindle and finally die as the townspeople’s reaction had become painfully obvious. Stahl had felt it, had heard the change in her footsteps, her breathing and the all her other little noises. He wanted to grab one of the anonymous crowd and drag them out in front of them all, he wanted to draw a sword and knock the man’s head from his body. Let them stay silent at that! Let them deny him then! But his blade was not at his hip, he had had to leave it behind as the only weapon he could bring with him was the prize-axe borne by Father. Stahl’s face darkened beneath the scraggly fringe of his hair as he contemplated these murderous thoughts and when he looked up again he could see the final stretch leading up the mountain and exactly what the Tain had in store for him. </w:t>
      </w:r>
    </w:p>
    <w:p>
      <w:pPr>
        <w:pStyle w:val="Normal"/>
        <w:jc w:val="both"/>
        <w:rPr/>
      </w:pPr>
      <w:r>
        <w:rPr/>
      </w:r>
    </w:p>
    <w:p>
      <w:pPr>
        <w:pStyle w:val="Normal"/>
        <w:jc w:val="both"/>
        <w:rPr/>
      </w:pPr>
      <w:r>
        <w:rPr/>
        <w:t>This is where they were, the townspeople who had been so obviously missing earlier. They had gathered here, squeezed into a compact mass of humanity, far too large for the space provided, all just to catch a glimpse of the drama that would unfold when Stahl reached the brute that blocked his path. The Tain had no intention of allowing this outlander to reach his goal, to represent his town to the warrior-priest of the wolf, and he could be sure that both the young and the old of Loksling would have no love for the man who had killed his son. His son, who could charm the purest iron from its ore with words alone, his son who strove to be considered the son of the entire town rather than of a single man’s. No, the Tain had no doubt that if this Stahl could be brought to a halt then the town would rule against him. But the Tain also knew from the score of seasons in which he had been Loksling’s undisputed chieftain that where the wolf was involved little could be predicted with any certainty. Mighty warriors may be betrayed and undone while unknowns may suddenly arise as heroes, but then again sometimes they did not and all things progressed as would be expected. The wolf could be a fickle master and the Tain had no intention of falling to some diving whim for the opportunity to best someone who was more a boy than a man. Let Stahl test his fate against one who would find advantage in his death.</w:t>
      </w:r>
    </w:p>
    <w:p>
      <w:pPr>
        <w:pStyle w:val="Normal"/>
        <w:jc w:val="both"/>
        <w:rPr/>
      </w:pPr>
      <w:r>
        <w:rPr/>
      </w:r>
    </w:p>
    <w:p>
      <w:pPr>
        <w:pStyle w:val="Normal"/>
        <w:jc w:val="both"/>
        <w:rPr/>
      </w:pPr>
      <w:r>
        <w:rPr/>
        <w:t>For the merest moment Stahl saw Fulk before him with his mock-heroic posture and arrogant turn of the head. Of course, it was not his brother and once Stahl had looked again he recognised the man in his way at once. The family resemblance was obvious, it was Thrym, the Tain’s younger son. As was custom he had declined to fight in the same bouts as his brother but, to Stahl’s eyes, he seemed more than eager to seize the opportunity presented by his death with a cocky grin on his face and a sword dangling loosely from his left hand. Why had he seen Fulk? It made no sense, he has no standing in Loksling, but he was still the person Stahl had expect to see. As it was, Thrym stood in his way and, either side of him, the solid mass of humanity had spilled in from the side so that there was only space for one to pass. As Stahl approached, his opponent raised the weapon in a mock salute and held it out in front of him so that its tip pointed at Stahl’s throat. There were still a few dozen paces between the two of them, less if you counted the blade between them which Stahl very much did but each stride he took brought the wavering steel point closer. He slowed his step as far as he could to give him a few more moments to think. He could not stop for that would recognise the challenge, similarly if he took his axe it would acknowledge the dispute of his victory and allow the townspeople to pass judgement. Twenty paces left and the crowd were hushed. Thrym shifted his feet into a fighting stance. Stahl knew he could not fight, he could not go around, he could not stop. There was only one option left to him, he must go through. Fifteen paces. He must treat his opponent as little more than an object that impeded his path, with no rights, no claim, no identity. It was not a person to be defeated before him, it was an obstruction to be removed, that, at least, tradition accepted. Ten paces. The gap closed inexorably as though the two of them were the battlelines of close-packed regiments, with little movement but immense power behind them both. Stahl noticed the Tain out of the corner of his eye as his stride took him past, he was at the front of his kin on the sidelines, eyes impatient, calculating. At least the coward would have a good view, Stahl thought as the now familiar anger coated the fear in his guts. Five paces and Stahl was ready. He gripped the lining of his long fur coat tightly as its edge swung into his right hand and took one more plodding step forwards, towards the dot of steel that would impale him in a few seconds. It was so close he could almost reach out and touch it. Stahl could see his opponent’s body, braced but relaxed and his eyes gleamed with the confidence of one who knows he cannot lose. Three paces left and Stahl moved. His left hand swept his coat back with a flourish, freeing the side of his body where his sword would usually hang. No one in the crowd could help but have their attention fixed on the dramatic gesture, even Thrym’s eyes, only a few feet from Stahl’s own, flicked aside and were dragged to the empty scabbard. While Stahl’s left hand was still high in the air, his right twisted into the slack of his coat that had been created and shot forwards, engulfing the blade of his enemy’s weapon in a padded grip. Thrym suddenly realised he was being disarmed and took the obvious way out. He violently ripped the sword backwards to free it from the tangle. If Stahl’s hand had been unprotected then his fingers would have been sliced from the knuckle by the razor edge being dragged down across the bone, as it was he did not even try and resist the motion but let the sword slide from his grip. In a panic, Thrym yanked far harder than was necessary, rotating his weight around so that it rested solely on his right foot. Given a moment, he could he could have pushed back off that foot and squared his centre of gravity firmly between his two feet, but Stahl wasn’t going to let him have that moment. As soon as he felt the metal in his hand, buried beneath a layer of fur, being torn away he twisted his body and dropped his shoulder. His right leg bent, his left pivoted around and landed just in front of where the flailing man’s left foot was practically in the air. Stahl drove his shoulder forwards with all the momentum and strength and anger in his young body, straight into the hip. Teetering off-balance, with no possible way to brace himself against the blow to his midriff, Thrym practically broke in two and flipped round like a swing door. He crashed into the man beside him who, in turn, hit the woman pressed up behind him on tip toes trying to peer over his shoulder. In stream of curses they all smashed to the ground in a tangle of arms and legs and they were not alone in their confusion. The rest of the crowd had recovered from their surprise and were in uproar, the many who could not see shouted to find out what happened, the ones that could see could not decide what happened. Had there been a challenge or not? Stahl had not raised a weapon, had not struck his man with fist or foot, had not stopped and yet he had gotten past and was carrying on, faster than ever. The Tain had had enough, he did not care for such semantics, he turned to the crowd, inhaling deeply, to regain control, but all that came out was a strangled cough as the breath was suddenly driven from his body by the hilt of an axe punching into his gut. He doubled over in pain, clutching his stomach while Stahl’s father shifted his grip on the axe’s handle to hold it more firmly and hurried after his son. It was but a matter of moments before he saw his son brought to a halt at the entrance to the shrine, and of one moment more before he saw massive black-armoured figure that had stopped him.</w:t>
      </w:r>
    </w:p>
    <w:p>
      <w:pPr>
        <w:pStyle w:val="Normal"/>
        <w:jc w:val="both"/>
        <w:rPr/>
      </w:pPr>
      <w:r>
        <w:rPr/>
      </w:r>
    </w:p>
    <w:p>
      <w:pPr>
        <w:pStyle w:val="Normal"/>
        <w:jc w:val="both"/>
        <w:rPr/>
      </w:pPr>
      <w:r>
        <w:rPr/>
        <w:t>---</w:t>
      </w:r>
    </w:p>
    <w:p>
      <w:pPr>
        <w:pStyle w:val="Normal"/>
        <w:jc w:val="both"/>
        <w:rPr/>
      </w:pPr>
      <w:r>
        <w:rPr/>
      </w:r>
    </w:p>
    <w:p>
      <w:pPr>
        <w:pStyle w:val="Normal"/>
        <w:jc w:val="both"/>
        <w:rPr/>
      </w:pPr>
      <w:r>
        <w:rPr/>
        <w:t>Stahl had never been so close to the warrior-priest before and these were hardly the circumstances he had expected to meet him. Having practically run up the steep path he could barely two words in succession before he had to pant for breath.</w:t>
      </w:r>
    </w:p>
    <w:p>
      <w:pPr>
        <w:pStyle w:val="Normal"/>
        <w:jc w:val="both"/>
        <w:rPr/>
      </w:pPr>
      <w:r>
        <w:rPr/>
      </w:r>
    </w:p>
    <w:p>
      <w:pPr>
        <w:pStyle w:val="Normal"/>
        <w:jc w:val="both"/>
        <w:rPr/>
      </w:pPr>
      <w:r>
        <w:rPr/>
        <w:t>“</w:t>
      </w:r>
      <w:r>
        <w:rPr/>
        <w:t>I am Stahl,” he gasped, “son of Fijrod.”</w:t>
      </w:r>
    </w:p>
    <w:p>
      <w:pPr>
        <w:pStyle w:val="Normal"/>
        <w:jc w:val="both"/>
        <w:rPr/>
      </w:pPr>
      <w:r>
        <w:rPr/>
      </w:r>
    </w:p>
    <w:p>
      <w:pPr>
        <w:pStyle w:val="Normal"/>
        <w:jc w:val="both"/>
        <w:rPr/>
      </w:pPr>
      <w:r>
        <w:rPr/>
        <w:t>The muzzle of the warrior priest’s wolf-skull helmet lowered until the red eyes could focus on him. More seemed expected.</w:t>
      </w:r>
    </w:p>
    <w:p>
      <w:pPr>
        <w:pStyle w:val="Normal"/>
        <w:jc w:val="both"/>
        <w:rPr/>
      </w:pPr>
      <w:r>
        <w:rPr/>
      </w:r>
    </w:p>
    <w:p>
      <w:pPr>
        <w:pStyle w:val="Normal"/>
        <w:jc w:val="both"/>
        <w:rPr/>
      </w:pPr>
      <w:r>
        <w:rPr/>
        <w:t>“</w:t>
      </w:r>
      <w:r>
        <w:rPr/>
        <w:t>I am here to prove my worth, for the wolf’s blessing, to join his chosen.”</w:t>
      </w:r>
    </w:p>
    <w:p>
      <w:pPr>
        <w:pStyle w:val="Normal"/>
        <w:jc w:val="both"/>
        <w:rPr/>
      </w:pPr>
      <w:r>
        <w:rPr/>
      </w:r>
    </w:p>
    <w:p>
      <w:pPr>
        <w:pStyle w:val="Normal"/>
        <w:jc w:val="both"/>
        <w:rPr/>
      </w:pPr>
      <w:r>
        <w:rPr/>
        <w:t>The eyes left him and the skull lifted to look over his head. The giant moved forward, seeming blind to Stahl’s existence, and moved past, his grey fur cloak billowing against the black armour. Stahl dodged aside to avoid a collision and, as he did so, he turned to see what had caught the warrior priest’s attention. It was the townspeople, all of them, advancing up the slope. They were not sure what they would do when they caught up with him but they weren’t going to let that get in their way. The sight of the imposing warrior-priest looming before them, however, made those at the front falter.</w:t>
      </w:r>
    </w:p>
    <w:p>
      <w:pPr>
        <w:pStyle w:val="Normal"/>
        <w:jc w:val="both"/>
        <w:rPr/>
      </w:pPr>
      <w:r>
        <w:rPr/>
      </w:r>
    </w:p>
    <w:p>
      <w:pPr>
        <w:pStyle w:val="Normal"/>
        <w:jc w:val="both"/>
        <w:rPr/>
      </w:pPr>
      <w:r>
        <w:rPr/>
        <w:t>“</w:t>
      </w:r>
      <w:r>
        <w:rPr/>
        <w:t>Take not one step more!” he bellowed, his helmet somehow amplifying rather than muffling his order. Another man would have threatened, would have cursed but not him, he did not need to. The crowd halted, not as a mob with those at the back piling into those before them, but as if they were one. With absolute confidence, the warrior-priest turned his back on them and regarded Stahl again.</w:t>
      </w:r>
    </w:p>
    <w:p>
      <w:pPr>
        <w:pStyle w:val="Normal"/>
        <w:jc w:val="both"/>
        <w:rPr/>
      </w:pPr>
      <w:r>
        <w:rPr/>
      </w:r>
    </w:p>
    <w:p>
      <w:pPr>
        <w:pStyle w:val="Normal"/>
        <w:jc w:val="both"/>
        <w:rPr/>
      </w:pPr>
      <w:r>
        <w:rPr/>
        <w:t>“</w:t>
      </w:r>
      <w:r>
        <w:rPr/>
        <w:t>You say you are here to show yourself worthy,” he continued in a sound that was more a growl than a voice “and yet you have no bearers, no axe, no proof of your victories...”</w:t>
      </w:r>
    </w:p>
    <w:p>
      <w:pPr>
        <w:pStyle w:val="Normal"/>
        <w:jc w:val="both"/>
        <w:rPr/>
      </w:pPr>
      <w:r>
        <w:rPr/>
      </w:r>
    </w:p>
    <w:p>
      <w:pPr>
        <w:pStyle w:val="Normal"/>
        <w:jc w:val="both"/>
        <w:rPr/>
      </w:pPr>
      <w:r>
        <w:rPr/>
        <w:t>“</w:t>
      </w:r>
      <w:r>
        <w:rPr/>
        <w:t>They come, even as I speak they approach,” Stahl interrupted desperately, and it was true. His parents, who had been at the head of the crowd had shaken off the paralysis of the townsfolk and had hurried forward as fast as decorum would allow, Father with the axe, helping Mother scramble up with the awkward sack. Stahl crossed the difference between them and relieved Mother of her burden to her words of thanks and took the axe from Father whose eyes twinkled with congratulation. Stahl returned to the warrior-priest, his arms full, flanked by his parents as he should have done the first time.</w:t>
      </w:r>
    </w:p>
    <w:p>
      <w:pPr>
        <w:pStyle w:val="Normal"/>
        <w:jc w:val="both"/>
        <w:rPr/>
      </w:pPr>
      <w:r>
        <w:rPr/>
      </w:r>
    </w:p>
    <w:p>
      <w:pPr>
        <w:pStyle w:val="Normal"/>
        <w:jc w:val="both"/>
        <w:rPr/>
      </w:pPr>
      <w:r>
        <w:rPr/>
        <w:t>“</w:t>
      </w:r>
      <w:r>
        <w:rPr/>
        <w:t>Are you a man?” the warrior-priest began the familiar formalities.</w:t>
      </w:r>
    </w:p>
    <w:p>
      <w:pPr>
        <w:pStyle w:val="Normal"/>
        <w:jc w:val="both"/>
        <w:rPr/>
      </w:pPr>
      <w:r>
        <w:rPr/>
      </w:r>
    </w:p>
    <w:p>
      <w:pPr>
        <w:pStyle w:val="Normal"/>
        <w:jc w:val="both"/>
        <w:rPr/>
      </w:pPr>
      <w:r>
        <w:rPr/>
        <w:t>“</w:t>
      </w:r>
      <w:r>
        <w:rPr/>
        <w:t>I am.” Stahl replied.</w:t>
      </w:r>
    </w:p>
    <w:p>
      <w:pPr>
        <w:pStyle w:val="Normal"/>
        <w:jc w:val="both"/>
        <w:rPr/>
      </w:pPr>
      <w:r>
        <w:rPr/>
      </w:r>
    </w:p>
    <w:p>
      <w:pPr>
        <w:pStyle w:val="Normal"/>
        <w:jc w:val="both"/>
        <w:rPr/>
      </w:pPr>
      <w:r>
        <w:rPr/>
        <w:t>“</w:t>
      </w:r>
      <w:r>
        <w:rPr/>
        <w:t>Where is your proof?”</w:t>
      </w:r>
    </w:p>
    <w:p>
      <w:pPr>
        <w:pStyle w:val="Normal"/>
        <w:jc w:val="both"/>
        <w:rPr/>
      </w:pPr>
      <w:r>
        <w:rPr/>
      </w:r>
    </w:p>
    <w:p>
      <w:pPr>
        <w:pStyle w:val="Normal"/>
        <w:jc w:val="both"/>
        <w:rPr/>
      </w:pPr>
      <w:r>
        <w:rPr/>
        <w:t>“</w:t>
      </w:r>
      <w:r>
        <w:rPr/>
        <w:t>My parents will attest.”</w:t>
      </w:r>
    </w:p>
    <w:p>
      <w:pPr>
        <w:pStyle w:val="Normal"/>
        <w:jc w:val="both"/>
        <w:rPr/>
      </w:pPr>
      <w:r>
        <w:rPr/>
      </w:r>
    </w:p>
    <w:p>
      <w:pPr>
        <w:pStyle w:val="Normal"/>
        <w:jc w:val="both"/>
        <w:rPr/>
      </w:pPr>
      <w:r>
        <w:rPr/>
        <w:t>The red-eyed wolf skull nodded slowly.</w:t>
      </w:r>
    </w:p>
    <w:p>
      <w:pPr>
        <w:pStyle w:val="Normal"/>
        <w:jc w:val="both"/>
        <w:rPr/>
      </w:pPr>
      <w:r>
        <w:rPr/>
      </w:r>
    </w:p>
    <w:p>
      <w:pPr>
        <w:pStyle w:val="Normal"/>
        <w:jc w:val="both"/>
        <w:rPr/>
      </w:pPr>
      <w:r>
        <w:rPr/>
        <w:t>“</w:t>
      </w:r>
      <w:r>
        <w:rPr/>
        <w:t>Are you a warrior?”</w:t>
      </w:r>
    </w:p>
    <w:p>
      <w:pPr>
        <w:pStyle w:val="Normal"/>
        <w:jc w:val="both"/>
        <w:rPr/>
      </w:pPr>
      <w:r>
        <w:rPr/>
      </w:r>
    </w:p>
    <w:p>
      <w:pPr>
        <w:pStyle w:val="Normal"/>
        <w:jc w:val="both"/>
        <w:rPr/>
      </w:pPr>
      <w:r>
        <w:rPr/>
        <w:t>“</w:t>
      </w:r>
      <w:r>
        <w:rPr/>
        <w:t>I am.”</w:t>
      </w:r>
    </w:p>
    <w:p>
      <w:pPr>
        <w:pStyle w:val="Normal"/>
        <w:jc w:val="both"/>
        <w:rPr/>
      </w:pPr>
      <w:r>
        <w:rPr/>
      </w:r>
    </w:p>
    <w:p>
      <w:pPr>
        <w:pStyle w:val="Normal"/>
        <w:jc w:val="both"/>
        <w:rPr/>
      </w:pPr>
      <w:r>
        <w:rPr/>
        <w:t>“</w:t>
      </w:r>
      <w:r>
        <w:rPr/>
        <w:t>And where is your proof?”</w:t>
      </w:r>
    </w:p>
    <w:p>
      <w:pPr>
        <w:pStyle w:val="Normal"/>
        <w:jc w:val="both"/>
        <w:rPr/>
      </w:pPr>
      <w:r>
        <w:rPr/>
      </w:r>
    </w:p>
    <w:p>
      <w:pPr>
        <w:pStyle w:val="Normal"/>
        <w:jc w:val="both"/>
        <w:rPr/>
      </w:pPr>
      <w:r>
        <w:rPr/>
        <w:t>“</w:t>
      </w:r>
      <w:r>
        <w:rPr/>
        <w:t>Here,” Stahl said, holding the bulging sack aloft. Without another word, he dropped it to his feet and delved inside. Tradition was very clear as to the content and the ordering of the display and he had packed it carefully so that the objects would emerge correctly, even if it did mean the material of the bottom of the bag became damp and stained. He held the topmost aloft.</w:t>
      </w:r>
    </w:p>
    <w:p>
      <w:pPr>
        <w:pStyle w:val="Normal"/>
        <w:jc w:val="both"/>
        <w:rPr/>
      </w:pPr>
      <w:r>
        <w:rPr/>
      </w:r>
    </w:p>
    <w:p>
      <w:pPr>
        <w:pStyle w:val="Normal"/>
        <w:jc w:val="both"/>
        <w:rPr/>
      </w:pPr>
      <w:r>
        <w:rPr/>
        <w:t>“</w:t>
      </w:r>
      <w:r>
        <w:rPr/>
        <w:t>This is the head of my first kill as a child. A mountain hare that I hunted and trapped and ate that same night.”</w:t>
      </w:r>
    </w:p>
    <w:p>
      <w:pPr>
        <w:pStyle w:val="Normal"/>
        <w:jc w:val="both"/>
        <w:rPr/>
      </w:pPr>
      <w:r>
        <w:rPr/>
      </w:r>
    </w:p>
    <w:p>
      <w:pPr>
        <w:pStyle w:val="Normal"/>
        <w:jc w:val="both"/>
        <w:rPr/>
      </w:pPr>
      <w:r>
        <w:rPr/>
        <w:t>Stahl realised how unimpressive this sounded. He had often wished that he could have chanced upon a larger beast but it was important that he should present his introduction to death and the tiny skull had been kept safe all these years. He placed it in front of his feet and went back into the bag.</w:t>
      </w:r>
    </w:p>
    <w:p>
      <w:pPr>
        <w:pStyle w:val="Normal"/>
        <w:jc w:val="both"/>
        <w:rPr/>
      </w:pPr>
      <w:r>
        <w:rPr/>
      </w:r>
    </w:p>
    <w:p>
      <w:pPr>
        <w:pStyle w:val="Normal"/>
        <w:jc w:val="both"/>
        <w:rPr/>
      </w:pPr>
      <w:r>
        <w:rPr/>
        <w:t>“</w:t>
      </w:r>
      <w:r>
        <w:rPr/>
        <w:t>This is the head of my finest kill, a Great Eagle of the peaks. I took it while scaling the cliffs to its nest.”</w:t>
      </w:r>
    </w:p>
    <w:p>
      <w:pPr>
        <w:pStyle w:val="Normal"/>
        <w:jc w:val="both"/>
        <w:rPr/>
      </w:pPr>
      <w:r>
        <w:rPr/>
      </w:r>
    </w:p>
    <w:p>
      <w:pPr>
        <w:pStyle w:val="Normal"/>
        <w:jc w:val="both"/>
        <w:rPr/>
      </w:pPr>
      <w:r>
        <w:rPr/>
        <w:t>He had agonised over this choice, the eagle was a rarity and it had been no small feat to face one while balancing on a ledge of stone as wide as a finger’s length. But it had been a matter of luck that one of his wild flailing had cut its wing in half. It had not been a planned hunt, it was a battle for survival. Nevertheless, his only other real option was a young brown wolf which, while appropriate, was unexceptional. Still, the warrior-priest did not seem displeased.</w:t>
      </w:r>
    </w:p>
    <w:p>
      <w:pPr>
        <w:pStyle w:val="Normal"/>
        <w:jc w:val="both"/>
        <w:rPr/>
      </w:pPr>
      <w:r>
        <w:rPr/>
      </w:r>
    </w:p>
    <w:p>
      <w:pPr>
        <w:pStyle w:val="Normal"/>
        <w:jc w:val="both"/>
        <w:rPr/>
      </w:pPr>
      <w:r>
        <w:rPr/>
        <w:t>“</w:t>
      </w:r>
      <w:r>
        <w:rPr/>
        <w:t>The head of the first man I killed.”</w:t>
      </w:r>
    </w:p>
    <w:p>
      <w:pPr>
        <w:pStyle w:val="Normal"/>
        <w:jc w:val="both"/>
        <w:rPr/>
      </w:pPr>
      <w:r>
        <w:rPr/>
      </w:r>
    </w:p>
    <w:p>
      <w:pPr>
        <w:pStyle w:val="Normal"/>
        <w:jc w:val="both"/>
        <w:rPr/>
      </w:pPr>
      <w:r>
        <w:rPr/>
        <w:t>It had been a brigand, a robber that preyed on the trading caravans, Stahl had been one of the guards concealed in a wagon to turn the tables on overconfident ambushes. When the alarm had been raised he had jumped out and the man had just been there. A moment’s instinct and it was over.</w:t>
      </w:r>
    </w:p>
    <w:p>
      <w:pPr>
        <w:pStyle w:val="Normal"/>
        <w:jc w:val="both"/>
        <w:rPr/>
      </w:pPr>
      <w:r>
        <w:rPr/>
      </w:r>
    </w:p>
    <w:p>
      <w:pPr>
        <w:pStyle w:val="Normal"/>
        <w:jc w:val="both"/>
        <w:rPr/>
      </w:pPr>
      <w:r>
        <w:rPr/>
        <w:t>“</w:t>
      </w:r>
      <w:r>
        <w:rPr/>
        <w:t>And the last.”</w:t>
      </w:r>
    </w:p>
    <w:p>
      <w:pPr>
        <w:pStyle w:val="Normal"/>
        <w:jc w:val="both"/>
        <w:rPr/>
      </w:pPr>
      <w:r>
        <w:rPr/>
      </w:r>
    </w:p>
    <w:p>
      <w:pPr>
        <w:pStyle w:val="Normal"/>
        <w:jc w:val="both"/>
        <w:rPr/>
      </w:pPr>
      <w:r>
        <w:rPr/>
        <w:t xml:space="preserve">This one he brought out by the hair for, unlike all the others, the flesh still clutched the bone. He twisted the bloody blonde hair in his fingers as he raised the head of the son of the Tain from the sack. As he placed it next to the other three, Stahl noted that death had not been kind to the youth’s once proud features. There were stories that at one time every bout had been fatal to one party, or occasionally both. That had long since been discarded for the sake of the towns’ populations, for all except the final where the old rules remained so that every entrant knew he might still be risking his life. One could not truly be worthy any other way. </w:t>
      </w:r>
    </w:p>
    <w:p>
      <w:pPr>
        <w:pStyle w:val="Normal"/>
        <w:jc w:val="both"/>
        <w:rPr/>
      </w:pPr>
      <w:r>
        <w:rPr/>
      </w:r>
    </w:p>
    <w:p>
      <w:pPr>
        <w:pStyle w:val="Normal"/>
        <w:jc w:val="both"/>
        <w:rPr/>
      </w:pPr>
      <w:r>
        <w:rPr/>
        <w:t>The bag was now empty and Stahl passed it back to Mother. After a long moment staring at the tokens of Stahl’s violent life, the warrior-priest shifted. He took a measured step forward and crushed the rabbit skull beneath his armoured boot. Stahl’s heart jumped in his chest, what was he doing?</w:t>
      </w:r>
    </w:p>
    <w:p>
      <w:pPr>
        <w:pStyle w:val="Normal"/>
        <w:jc w:val="both"/>
        <w:rPr/>
      </w:pPr>
      <w:r>
        <w:rPr/>
      </w:r>
    </w:p>
    <w:p>
      <w:pPr>
        <w:pStyle w:val="Normal"/>
        <w:jc w:val="both"/>
        <w:rPr/>
      </w:pPr>
      <w:r>
        <w:rPr/>
        <w:t>“</w:t>
      </w:r>
      <w:r>
        <w:rPr/>
        <w:t>Your enemies are weak. The wolf will demand twice as much as you have given him here before you may join him,” the warrior-priest indicating the four trophies that Stahl had provided, “but you may enter for now.”</w:t>
      </w:r>
    </w:p>
    <w:p>
      <w:pPr>
        <w:pStyle w:val="Normal"/>
        <w:jc w:val="both"/>
        <w:rPr/>
      </w:pPr>
      <w:r>
        <w:rPr/>
      </w:r>
    </w:p>
    <w:p>
      <w:pPr>
        <w:pStyle w:val="Normal"/>
        <w:jc w:val="both"/>
        <w:rPr/>
      </w:pPr>
      <w:r>
        <w:rPr/>
        <w:t>“</w:t>
      </w:r>
      <w:r>
        <w:rPr/>
        <w:t>He may not!”</w:t>
      </w:r>
    </w:p>
    <w:p>
      <w:pPr>
        <w:pStyle w:val="Normal"/>
        <w:jc w:val="both"/>
        <w:rPr/>
      </w:pPr>
      <w:r>
        <w:rPr/>
      </w:r>
    </w:p>
    <w:p>
      <w:pPr>
        <w:pStyle w:val="Normal"/>
        <w:jc w:val="both"/>
        <w:rPr/>
      </w:pPr>
      <w:r>
        <w:rPr/>
        <w:t>The breath Stahl had only just released caught in his lungs once more. He whirled around to see who had interrupted with such a venomous shout. It was the Tain, he had finally elbowed his way though the packed townspeople and now he was advancing up the slope at the head of a hastily gathered deputation. As he approached his eyes flicked down to the skulls that lay in front of Stahl, to the severed head of his son. To his credit, his voice did not waver as he continued.</w:t>
      </w:r>
    </w:p>
    <w:p>
      <w:pPr>
        <w:pStyle w:val="Normal"/>
        <w:jc w:val="both"/>
        <w:rPr/>
      </w:pPr>
      <w:r>
        <w:rPr/>
      </w:r>
    </w:p>
    <w:p>
      <w:pPr>
        <w:pStyle w:val="Normal"/>
        <w:jc w:val="both"/>
        <w:rPr/>
      </w:pPr>
      <w:r>
        <w:rPr/>
        <w:t>“</w:t>
      </w:r>
      <w:r>
        <w:rPr/>
        <w:t>This man does not represent the town. He has been properly challenged and instead of facing that challenge he ran!”</w:t>
      </w:r>
    </w:p>
    <w:p>
      <w:pPr>
        <w:pStyle w:val="Normal"/>
        <w:jc w:val="both"/>
        <w:rPr/>
      </w:pPr>
      <w:r>
        <w:rPr/>
      </w:r>
    </w:p>
    <w:p>
      <w:pPr>
        <w:pStyle w:val="Normal"/>
        <w:jc w:val="both"/>
        <w:rPr/>
      </w:pPr>
      <w:r>
        <w:rPr/>
        <w:t>So it would come to this, Stahl realised, he would have to fight Thrym after all. At least here he would not be surrounded by the townsfolk, a few of whom would not stint to hold or trip him if the opportunity presented itself. His eyes found his opponent in the Tain’s party and he began to inch his way sideways to gain the higher ground. The warrior-priest did not let him move far, the heavy metal gauntlet grabbed hold of his arm and slued him around right into the face of those glowing red eyes.</w:t>
      </w:r>
    </w:p>
    <w:p>
      <w:pPr>
        <w:pStyle w:val="Normal"/>
        <w:jc w:val="both"/>
        <w:rPr/>
      </w:pPr>
      <w:r>
        <w:rPr/>
      </w:r>
    </w:p>
    <w:p>
      <w:pPr>
        <w:pStyle w:val="Normal"/>
        <w:jc w:val="both"/>
        <w:rPr/>
      </w:pPr>
      <w:r>
        <w:rPr/>
        <w:t>“</w:t>
      </w:r>
      <w:r>
        <w:rPr/>
        <w:t>The axe you bear, you won it in single combat? Against a man who’s bones you sent to be part of the wolf’s throne?”</w:t>
      </w:r>
    </w:p>
    <w:p>
      <w:pPr>
        <w:pStyle w:val="Normal"/>
        <w:jc w:val="both"/>
        <w:rPr/>
      </w:pPr>
      <w:r>
        <w:rPr/>
      </w:r>
    </w:p>
    <w:p>
      <w:pPr>
        <w:pStyle w:val="Normal"/>
        <w:jc w:val="both"/>
        <w:rPr/>
      </w:pPr>
      <w:r>
        <w:rPr/>
        <w:t>With that savage visage bearing down on him, it took Stahl a moment to realise that he had done as he should have done.</w:t>
      </w:r>
    </w:p>
    <w:p>
      <w:pPr>
        <w:pStyle w:val="Normal"/>
        <w:jc w:val="both"/>
        <w:rPr/>
      </w:pPr>
      <w:r>
        <w:rPr/>
      </w:r>
    </w:p>
    <w:p>
      <w:pPr>
        <w:pStyle w:val="Normal"/>
        <w:jc w:val="both"/>
        <w:rPr/>
      </w:pPr>
      <w:r>
        <w:rPr/>
        <w:t>“</w:t>
      </w:r>
      <w:r>
        <w:rPr/>
        <w:t>I did,” he blurted in startled response, “and the man’s head lies at my feet.”</w:t>
      </w:r>
    </w:p>
    <w:p>
      <w:pPr>
        <w:pStyle w:val="Normal"/>
        <w:jc w:val="both"/>
        <w:rPr/>
      </w:pPr>
      <w:r>
        <w:rPr/>
      </w:r>
    </w:p>
    <w:p>
      <w:pPr>
        <w:pStyle w:val="Normal"/>
        <w:jc w:val="both"/>
        <w:rPr/>
      </w:pPr>
      <w:r>
        <w:rPr/>
        <w:t>The warrior-priest did not look down but rounded on the Tain.</w:t>
      </w:r>
    </w:p>
    <w:p>
      <w:pPr>
        <w:pStyle w:val="Normal"/>
        <w:jc w:val="both"/>
        <w:rPr/>
      </w:pPr>
      <w:r>
        <w:rPr/>
      </w:r>
    </w:p>
    <w:p>
      <w:pPr>
        <w:pStyle w:val="Normal"/>
        <w:jc w:val="both"/>
        <w:rPr/>
      </w:pPr>
      <w:r>
        <w:rPr/>
        <w:t>“</w:t>
      </w:r>
      <w:r>
        <w:rPr/>
        <w:t>This is the truth?”</w:t>
      </w:r>
    </w:p>
    <w:p>
      <w:pPr>
        <w:pStyle w:val="Normal"/>
        <w:jc w:val="both"/>
        <w:rPr/>
      </w:pPr>
      <w:r>
        <w:rPr/>
      </w:r>
    </w:p>
    <w:p>
      <w:pPr>
        <w:pStyle w:val="Normal"/>
        <w:jc w:val="both"/>
        <w:rPr/>
      </w:pPr>
      <w:r>
        <w:rPr/>
        <w:t>“</w:t>
      </w:r>
      <w:r>
        <w:rPr/>
        <w:t>It is but that is not the point, he was challenged by a man who deserves it more as was his right by our customs.”</w:t>
      </w:r>
    </w:p>
    <w:p>
      <w:pPr>
        <w:pStyle w:val="Normal"/>
        <w:jc w:val="both"/>
        <w:rPr/>
      </w:pPr>
      <w:r>
        <w:rPr/>
      </w:r>
    </w:p>
    <w:p>
      <w:pPr>
        <w:pStyle w:val="Normal"/>
        <w:jc w:val="both"/>
        <w:rPr/>
      </w:pPr>
      <w:r>
        <w:rPr/>
        <w:t>“</w:t>
      </w:r>
      <w:r>
        <w:rPr/>
        <w:t>Your customs?” the warrior-priest barked, “What regard should the wolf have for the mind of a petty village? Your customs are your responsibility. They are of no consequence here.”</w:t>
      </w:r>
    </w:p>
    <w:p>
      <w:pPr>
        <w:pStyle w:val="Normal"/>
        <w:jc w:val="both"/>
        <w:rPr/>
      </w:pPr>
      <w:r>
        <w:rPr/>
      </w:r>
    </w:p>
    <w:p>
      <w:pPr>
        <w:pStyle w:val="Normal"/>
        <w:jc w:val="both"/>
        <w:rPr/>
      </w:pPr>
      <w:r>
        <w:rPr/>
        <w:t>He did not wait for a response before turning back to the metal gate of the shrine. Stahl paused a second before following, not letting his eyes leave the Tain. He could see the town’s leader was snubbed and angry, his first desire to attack, but common-sense triumphed, or was it fear? It did not matter. Stahl continued after the warrior-priest, sure now that he would not be touched.</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The wrought iron portcullis that barred entrance to the tunnel to the shrine, too massive to be lifted by the number of men who could actually take hold of it, presented no difficulty to the giant in the black armour. He merely leaned down and, with unearthly strength, lifted it as high as it would go. Stahl and his parents ducked to get underneath the spikes that had been blunted by being driven into rock. Once they were through, the warrior-priest let the gate fall from his hands and the metal points plunged back into the earth and stuck there without bouncing, appearing as firm as they had done in all the seasons since the warrior-priest’s last visit. </w:t>
      </w:r>
    </w:p>
    <w:p>
      <w:pPr>
        <w:pStyle w:val="Normal"/>
        <w:jc w:val="both"/>
        <w:rPr/>
      </w:pPr>
      <w:r>
        <w:rPr/>
      </w:r>
    </w:p>
    <w:p>
      <w:pPr>
        <w:pStyle w:val="Normal"/>
        <w:jc w:val="both"/>
        <w:rPr/>
      </w:pPr>
      <w:r>
        <w:rPr/>
        <w:t>“</w:t>
      </w:r>
      <w:r>
        <w:rPr/>
        <w:t>Your kin will remain here, only you may enter,” the warrior-priest ordered. “And only the chosen may return,” he added in a quieter tone.</w:t>
      </w:r>
    </w:p>
    <w:p>
      <w:pPr>
        <w:pStyle w:val="Normal"/>
        <w:jc w:val="both"/>
        <w:rPr/>
      </w:pPr>
      <w:r>
        <w:rPr/>
      </w:r>
    </w:p>
    <w:p>
      <w:pPr>
        <w:pStyle w:val="Normal"/>
        <w:jc w:val="both"/>
        <w:rPr/>
      </w:pPr>
      <w:r>
        <w:rPr/>
        <w:t>Stahl glanced back at Mother and Father, there was no time for goodbyes, nor would it be proper for a warrior to delay his fate. He merely smiled at them and hefted the axe he still carried, they smiled back, sad behind their smiles he realised, perhaps because, one way or another, they would lose him today.</w:t>
      </w:r>
    </w:p>
    <w:p>
      <w:pPr>
        <w:pStyle w:val="Normal"/>
        <w:jc w:val="both"/>
        <w:rPr/>
      </w:pPr>
      <w:r>
        <w:rPr/>
      </w:r>
    </w:p>
    <w:p>
      <w:pPr>
        <w:pStyle w:val="Normal"/>
        <w:jc w:val="both"/>
        <w:rPr/>
      </w:pPr>
      <w:r>
        <w:rPr/>
        <w:t>The warrior-priest was not there when he arrived at the stone arch, carved out of the walls of the cave, that marked the boundaries of the shrine proper. Inside was a corridor, wide but with a low roof. At the far end was an arch, very much the same, and beyond that he could see him sitting in the shrine, watching him. In the room, however, there were four statues of men in armour which stood at attention along the walls, two on the left, two on the right, each of them standing beside a heavy iron door, as if they were guarding it. Behind those doors the smallest scratching could be heard.</w:t>
      </w:r>
    </w:p>
    <w:p>
      <w:pPr>
        <w:pStyle w:val="Normal"/>
        <w:jc w:val="both"/>
        <w:rPr/>
      </w:pPr>
      <w:r>
        <w:rPr/>
      </w:r>
    </w:p>
    <w:p>
      <w:pPr>
        <w:pStyle w:val="Normal"/>
        <w:jc w:val="both"/>
        <w:rPr/>
      </w:pPr>
      <w:r>
        <w:rPr/>
        <w:t>“</w:t>
      </w:r>
      <w:r>
        <w:rPr/>
        <w:t>Come forwards,” the warrior-priest boomed and Stahl obeyed.</w:t>
      </w:r>
    </w:p>
    <w:p>
      <w:pPr>
        <w:pStyle w:val="Normal"/>
        <w:jc w:val="both"/>
        <w:rPr/>
      </w:pPr>
      <w:r>
        <w:rPr/>
      </w:r>
    </w:p>
    <w:p>
      <w:pPr>
        <w:pStyle w:val="Normal"/>
        <w:jc w:val="both"/>
        <w:rPr/>
      </w:pPr>
      <w:r>
        <w:rPr/>
        <w:t>“</w:t>
      </w:r>
      <w:r>
        <w:rPr/>
        <w:t>What are these figures?” he shouted back as deferentially as he could as he set out through the room with cautious strides. “Are they those who have succeeded?” Will my face be joining them?</w:t>
      </w:r>
    </w:p>
    <w:p>
      <w:pPr>
        <w:pStyle w:val="Normal"/>
        <w:jc w:val="both"/>
        <w:rPr/>
      </w:pPr>
      <w:r>
        <w:rPr/>
      </w:r>
    </w:p>
    <w:p>
      <w:pPr>
        <w:pStyle w:val="Normal"/>
        <w:jc w:val="both"/>
        <w:rPr/>
      </w:pPr>
      <w:r>
        <w:rPr/>
        <w:t>There was no answer except for the metal scratching becoming louder at the sounds of people.</w:t>
      </w:r>
    </w:p>
    <w:p>
      <w:pPr>
        <w:pStyle w:val="Normal"/>
        <w:jc w:val="both"/>
        <w:rPr/>
      </w:pPr>
      <w:r>
        <w:rPr/>
      </w:r>
    </w:p>
    <w:p>
      <w:pPr>
        <w:pStyle w:val="Normal"/>
        <w:jc w:val="both"/>
        <w:rPr/>
      </w:pPr>
      <w:r>
        <w:rPr/>
        <w:t>“</w:t>
      </w:r>
      <w:r>
        <w:rPr/>
        <w:t>And these,” Stahl continued, when he realised he would get no response, “what’s behind these doors?”</w:t>
      </w:r>
    </w:p>
    <w:p>
      <w:pPr>
        <w:pStyle w:val="Normal"/>
        <w:jc w:val="both"/>
        <w:rPr/>
      </w:pPr>
      <w:r>
        <w:rPr/>
      </w:r>
    </w:p>
    <w:p>
      <w:pPr>
        <w:pStyle w:val="Normal"/>
        <w:jc w:val="both"/>
        <w:rPr/>
      </w:pPr>
      <w:r>
        <w:rPr/>
        <w:t>“</w:t>
      </w:r>
      <w:r>
        <w:rPr/>
        <w:t>They,” the reply came, “are the ones who were, from years past, found wanting.”</w:t>
      </w:r>
    </w:p>
    <w:p>
      <w:pPr>
        <w:pStyle w:val="Normal"/>
        <w:jc w:val="both"/>
        <w:rPr/>
      </w:pPr>
      <w:r>
        <w:rPr/>
      </w:r>
    </w:p>
    <w:p>
      <w:pPr>
        <w:pStyle w:val="Normal"/>
        <w:jc w:val="both"/>
        <w:rPr/>
      </w:pPr>
      <w:r>
        <w:rPr/>
        <w:t>“</w:t>
      </w:r>
      <w:r>
        <w:rPr/>
        <w:t>Surely they must be dead by now?”</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Note to reader, at this point stone slabs slam down from the arches, trapping Stahl in the corridor. He goes to check the doors, sensing ambush, but instead it is the four statues who attack him. They are machines of some kind, but, after some initial difficulties, Stahl triumphs.]</w:t>
      </w:r>
    </w:p>
    <w:p>
      <w:pPr>
        <w:pStyle w:val="Normal"/>
        <w:jc w:val="both"/>
        <w:rPr/>
      </w:pPr>
      <w:r>
        <w:rPr/>
      </w:r>
    </w:p>
    <w:p>
      <w:pPr>
        <w:pStyle w:val="Normal"/>
        <w:jc w:val="both"/>
        <w:rPr/>
      </w:pPr>
      <w:r>
        <w:rPr/>
      </w:r>
    </w:p>
    <w:p>
      <w:pPr>
        <w:pStyle w:val="Normal"/>
        <w:jc w:val="both"/>
        <w:rPr/>
      </w:pPr>
      <w:r>
        <w:rPr/>
        <w:t>The slab at the end of the hall was not nearly so heavy as the gate guarding the entrance and it was the matter of a moment’s effort, after he’d strapped the axe back to his belt, to wedge a sword in the crack at the bottom to give Stahl the leverage to raise it. He was furious. He’d broken the metal men into pieces, searching for something, anything he could present to the wolf. He needed something that had life not armour and metalwork, but there had been nothing. The warrior-priest remained in his seat, unperturbed as Stahl stormed up to the foot of the throne.</w:t>
      </w:r>
    </w:p>
    <w:p>
      <w:pPr>
        <w:pStyle w:val="Normal"/>
        <w:jc w:val="both"/>
        <w:rPr/>
      </w:pPr>
      <w:r>
        <w:rPr/>
      </w:r>
    </w:p>
    <w:p>
      <w:pPr>
        <w:pStyle w:val="Normal"/>
        <w:jc w:val="both"/>
        <w:rPr/>
      </w:pPr>
      <w:r>
        <w:rPr/>
        <w:t>“</w:t>
      </w:r>
      <w:r>
        <w:rPr/>
        <w:t xml:space="preserve">You are angry?” </w:t>
      </w:r>
    </w:p>
    <w:p>
      <w:pPr>
        <w:pStyle w:val="Normal"/>
        <w:jc w:val="both"/>
        <w:rPr/>
      </w:pPr>
      <w:r>
        <w:rPr/>
      </w:r>
    </w:p>
    <w:p>
      <w:pPr>
        <w:pStyle w:val="Normal"/>
        <w:jc w:val="both"/>
        <w:rPr/>
      </w:pPr>
      <w:r>
        <w:rPr/>
        <w:t>The calm voice cut dead the bitter words that were forming on Stahl’s tongue. He settled with hissing his affirmation.</w:t>
      </w:r>
    </w:p>
    <w:p>
      <w:pPr>
        <w:pStyle w:val="Normal"/>
        <w:jc w:val="both"/>
        <w:rPr/>
      </w:pPr>
      <w:r>
        <w:rPr/>
      </w:r>
    </w:p>
    <w:p>
      <w:pPr>
        <w:pStyle w:val="Normal"/>
        <w:jc w:val="both"/>
        <w:rPr/>
      </w:pPr>
      <w:r>
        <w:rPr/>
        <w:t>“</w:t>
      </w:r>
      <w:r>
        <w:rPr/>
        <w:t>You thought they would be your challenge. The wolf values strength and skill, that is true, but there are many strong, skilled men who would crack and crumble in his service. Let us see what is in your soul.”</w:t>
      </w:r>
    </w:p>
    <w:p>
      <w:pPr>
        <w:pStyle w:val="Normal"/>
        <w:jc w:val="both"/>
        <w:rPr/>
      </w:pPr>
      <w:r>
        <w:rPr/>
      </w:r>
    </w:p>
    <w:p>
      <w:pPr>
        <w:pStyle w:val="Normal"/>
        <w:jc w:val="both"/>
        <w:rPr/>
      </w:pPr>
      <w:r>
        <w:rPr/>
        <w:t xml:space="preserve">The warrior-priest stretched out his arm, indicating a chamber off to his right, the only other exit to the room. </w:t>
      </w:r>
    </w:p>
    <w:p>
      <w:pPr>
        <w:pStyle w:val="Normal"/>
        <w:jc w:val="both"/>
        <w:rPr/>
      </w:pPr>
      <w:r>
        <w:rPr/>
      </w:r>
    </w:p>
    <w:p>
      <w:pPr>
        <w:pStyle w:val="Normal"/>
        <w:jc w:val="both"/>
        <w:rPr/>
      </w:pPr>
      <w:r>
        <w:rPr/>
        <w:t>“</w:t>
      </w:r>
      <w:r>
        <w:rPr/>
        <w:t>Your fifth skull lies through there.”</w:t>
      </w:r>
    </w:p>
    <w:p>
      <w:pPr>
        <w:pStyle w:val="Normal"/>
        <w:jc w:val="both"/>
        <w:rPr/>
      </w:pPr>
      <w:r>
        <w:rPr/>
      </w:r>
    </w:p>
    <w:p>
      <w:pPr>
        <w:pStyle w:val="Normal"/>
        <w:jc w:val="both"/>
        <w:rPr/>
      </w:pPr>
      <w:r>
        <w:rPr/>
        <w:t>“</w:t>
      </w:r>
      <w:r>
        <w:rPr/>
        <w:t xml:space="preserve">Another trap?” </w:t>
      </w:r>
    </w:p>
    <w:p>
      <w:pPr>
        <w:pStyle w:val="Normal"/>
        <w:jc w:val="both"/>
        <w:rPr/>
      </w:pPr>
      <w:r>
        <w:rPr/>
      </w:r>
    </w:p>
    <w:p>
      <w:pPr>
        <w:pStyle w:val="Normal"/>
        <w:jc w:val="both"/>
        <w:rPr/>
      </w:pPr>
      <w:r>
        <w:rPr/>
        <w:t>“</w:t>
      </w:r>
      <w:r>
        <w:rPr/>
        <w:t>Only for the faint-hearted.”</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The fifth skull was not a skull at all, it was a piece of rock sculpted as such, but it was so black that you could barely tell the surface from the shadow. It lay on a stone pillar in an alcove set into the far wall, the middle of seven. There were no guards, no locks, no suspicious statues. There had to be a catch. Nevertheless there was nothing else he could do but go and pick it up. Stahl advanced carefully around the edge of the room, checking the ground in front of him to make sure that every step could bear his weight. When he reached the central alcove he examined every part of it and the stone shelf he could without venturing close enough to disturb the grim sculpture. Finally, after he had checked everything he could, there was nothing else for it. With infinite care he reached forward to touch the dark cranium. His fingers had no sooner brushed the smooth dome than he yanked them away and had to swallow his shout of pain. They burned! So much that it felt as though he had put it in the ironsmith’s furnace, and they were still alight! The nerves through his arm were screaming that the flames were eating through his skin and flesh. Trembling, Stahl brought what must have surely been the charred remains of his hand up to his bulging eyes, and blinked away the moisture that had leapt from his tear ducts. It was fine. He could see nothing wrong with it at all and yet this sense was at such countenance with another that he could not quite believe what he was seeing. Through the agony he concentrated at flexing the muscles in his fingers, the digits before him moved in correspondence. It would function enough. Growling through his gritted teeth he lunged forward with both hands. His fingers felt like they were melting, the bones inside burned white hot while the flesh felt was though it was bubbling off them. It was only a few more inches, but every inch forward seemed to blacken his mind and soul that little bit further. Then Stahl realised that the mock-skull was not small and near, it was yards from him, miles even and it was massive. It was perched upon a mountain many leagues from where he stood, so huge that it </w:t>
      </w:r>
      <w:r>
        <w:rPr>
          <w:i/>
          <w:iCs/>
        </w:rPr>
        <w:t>was</w:t>
      </w:r>
      <w:r>
        <w:rPr/>
        <w:t xml:space="preserve"> the summit, each tooth a mile high and each eye socket room enough for a dozen towns Loksling’s size. At the very top of the cranium’s dome was something, a shape, a man, standing against a sky daubed with red from edge to edge though no sun shone. Stahl, reaching forward for the stone that was no longer there, stumbled and toppled forward onto a ground of broken rock. He knew at once that it was the wolf. He had to get up, reach him, convince him that he was worthy. He clenched his fists and as he did so the stones cracked in his hand. He looked down at them properly for the first time, they weren’t stones at all, they were bones. Bones so old and shattered that they had been crushed to powder where his palms and knees had landed in his fall. They stretched on and up the slope as far as Stahl could see. No matter, if he could climb it he would. He clambered to his feet, fixed his eyes on his goal and swung his leg forwards. For the briefest of moments he could see the slope rush up to meet him, could feel the tearing of his muscles at the sheer impossibility of crossing a dozen miles in a single step and stumbled once more, this time half way up the side of the mountain. He scrambled against a small avalanche of finger bones to regain his footing before raising his gaze again. This time he was ready for it, the sensation barely real, passing in a split-second. It was over before he had time for thought and now he was near the top, right at the base of a tooth that stood like the face of a sheer granite wall. Stahl looked up, craning his head back as far as he could to see past the skull’s brow but the god was lost over the curve. He stood up there somewhere, waiting to Stahl to join him, how long would he wait for? There would be no time to answer the question, for in the gloom of an eye-socket Stahl saw a shadow shift. All he could make out was a line of the blackness in the arch suddenly extend out onto the face and now a second was emerging from the other eye. They trailed down the bony cheek like oily tears until, just as suddenly as Stahl had found himself up the mountain, the two of them were around him, surrounding him with their huge shifting coils. It was impossible to tell what they were, whether they were snakes or worms or something else. They flowed together so neither ended or began, there was only the shiny depths of their black skin and the faces, the grotesque visages that appeared almost at random in that shimmering mass. Each one different, Stahl knew none of them but they all knew him and they whispered and hissed their words of doubt and fear and confusion. Every thought he had had, every weakness he had tried to conceal, the faces knew them all, said them all and all the while the dark circumference tightened around him. It would have been a fearsome test indeed, Stahl reflected, for one who had not had the benefit of a half-brother such as his. These whispers were nothing new to him He clenched his fist and realised that the axe was there in his grasp and from that axe he felt travel the cleansing burn of his rage. The anger made it all very clear. He took a step forwards towards the advancing ebony wall and held the axe aloft, stretching the protesting muscles to their utmost. A face appeared on the skin, a face he knew, and the axe scythed down from on high and cleaved it in two. The inky skin’s illusion of depth was shattered as the snakeworm’s body was sliced through. Blood gushed from the wound, splashing all around and spraying across Stahl’s face and clothes. He paid it no heed but raised the axe again and swung it down with the fire of his rage and again and again until the blood had formed rivers as it flowed down the slopes of bone. Stahl saw nothing but red as he cut through the meat of the snakeworm, felt nothing but the rage flow through him, until finally he realised there was no snakeworm left and the red he could see was the red of the alien sky. He knew he had made it, he knew he was on top of the dome of the skull but he didn’t know how he knew, for all he could see was red. With the feral savagery of a new-born child he opened his lungs and screamed his devotion to his god.</w:t>
      </w:r>
    </w:p>
    <w:p>
      <w:pPr>
        <w:pStyle w:val="Normal"/>
        <w:jc w:val="both"/>
        <w:rPr/>
      </w:pPr>
      <w:r>
        <w:rPr/>
      </w:r>
    </w:p>
    <w:p>
      <w:pPr>
        <w:pStyle w:val="Normal"/>
        <w:jc w:val="both"/>
        <w:rPr/>
      </w:pPr>
      <w:r>
        <w:rPr/>
        <w:t>“</w:t>
      </w:r>
      <w:r>
        <w:rPr/>
        <w:t>For the glory of the wolf! For the glory of Khorne!”</w:t>
      </w:r>
    </w:p>
    <w:p>
      <w:pPr>
        <w:pStyle w:val="Normal"/>
        <w:jc w:val="both"/>
        <w:rPr/>
      </w:pPr>
      <w:r>
        <w:rPr/>
      </w:r>
    </w:p>
    <w:p>
      <w:pPr>
        <w:pStyle w:val="Normal"/>
        <w:jc w:val="both"/>
        <w:rPr/>
      </w:pPr>
      <w:r>
        <w:rPr/>
        <w:t>---</w:t>
      </w:r>
    </w:p>
    <w:p>
      <w:pPr>
        <w:pStyle w:val="Normal"/>
        <w:jc w:val="both"/>
        <w:rPr/>
      </w:pPr>
      <w:r>
        <w:rPr/>
      </w:r>
    </w:p>
    <w:p>
      <w:pPr>
        <w:pStyle w:val="Normal"/>
        <w:jc w:val="both"/>
        <w:rPr/>
      </w:pPr>
      <w:r>
        <w:rPr/>
        <w:t>Stahl awoke with a shudder, his skin as cold as ice and his breath smouldering in his lungs. Without thinking he clutched his arms to his chest to try and warm himself up, an action that was met by the dull clang of metal upon metal. Still drowsy from his stupor it took him a second to realise what was wrong. What metal? His eyes shot open with surprise to find their vision restricted as though he were wearing a mask. Panicked, he raised his hands to his face and was once again greeted with the noise of two pieces of metal hitting one another. He realised he was wearing a helmet, one that covered his head fully, and his hands were encased in armoured gauntlets. He exhaled and felt the air in front of his mouth warm. He needed out of this helmet. He needed to breathe freely. He clutched the back of his head and tried to drag the helm from his head. He couldn’t. No matter how he tried it remained so firmly wedged on that it felt as if it were bonded to his scalp. Fumbling around in their unfamiliar metal cases his hands finally latched upon side-fastenings which allowed them to remove the face-mask at least. His chest heaved as he drank deep of the dead air around him. It was only after that that Stahl took a good look at where he was. He had collapsed on the floor on the side of the chamber, propped up against the wall not a few yards from the stone skull. It looked different somehow, the black sheen was brighter than before, so bright that it filled the room with its darkness, illuminating in its strange way the other three alcoves on the opposite wall to where he had fallen. At that moment he realised that those alcoves were no longer empty. The heads of the brigand, the eagle, even the crushed remnants of the skull of the mountain hare were on display. There was only one explanation, he had succeeded, and yes, there it was, emblazoned on his chest, the stylised skull that was the symbol of Khorne. This armour was obviously his gift, the mark that he was one of his god’s champions. But how? The warrior-priest had said he had to present twice as much, eight skulls as his offerings to the Skull Throne and he had only given five. He craned his head back to see up the wall behind him but he couldn’t at such an angle. He rolled onto his right side and discovered his axe lying there beside him. The blade’s edge was stained with dried blood. Snakeworm blood? He picked it out from under his body and held it as he pivoted around until he was parallel with the wall. Then, propping himself up with his shoulder, he looked up again. There, in the farthest alcove, was the head of the Thord and next to him... next to him was what remained of Stahl’s other two victims.</w:t>
      </w:r>
    </w:p>
    <w:p>
      <w:pPr>
        <w:pStyle w:val="Normal"/>
        <w:jc w:val="both"/>
        <w:rPr/>
      </w:pPr>
      <w:r>
        <w:rPr/>
      </w:r>
    </w:p>
    <w:p>
      <w:pPr>
        <w:pStyle w:val="Normal"/>
        <w:jc w:val="both"/>
        <w:rPr/>
      </w:pPr>
      <w:r>
        <w:rPr/>
        <w:t>“</w:t>
      </w:r>
      <w:r>
        <w:rPr/>
        <w:t>There can be nobody in your life but the wolf, Stahl,” the iron voice of the warrior-priest resounded through the small room, echoing around Stahl’s mind, empty, as all rational thought had been driven from it.</w:t>
      </w:r>
    </w:p>
    <w:p>
      <w:pPr>
        <w:pStyle w:val="Normal"/>
        <w:jc w:val="both"/>
        <w:rPr/>
      </w:pPr>
      <w:r>
        <w:rPr/>
      </w:r>
    </w:p>
    <w:p>
      <w:pPr>
        <w:pStyle w:val="Normal"/>
        <w:jc w:val="both"/>
        <w:rPr/>
      </w:pPr>
      <w:r>
        <w:rPr/>
        <w:t>“</w:t>
      </w:r>
      <w:r>
        <w:rPr/>
        <w:t>You can have no other loyalty than to him and the blood you will shed in his name. They knew this as well as you do now. They are proud of you, Stahl, for you have given them their places beneath the skull throne. And the wolf is proud of you too, for there are no sweeter sacrifices for him than those who are joined to you in blood.”</w:t>
      </w:r>
    </w:p>
    <w:p>
      <w:pPr>
        <w:pStyle w:val="Normal"/>
        <w:jc w:val="both"/>
        <w:rPr/>
      </w:pPr>
      <w:r>
        <w:rPr/>
      </w:r>
    </w:p>
    <w:p>
      <w:pPr>
        <w:pStyle w:val="Normal"/>
        <w:jc w:val="both"/>
        <w:rPr/>
      </w:pPr>
      <w:r>
        <w:rPr/>
        <w:t>Stahl could not feel anything, the mind-rending horror, the sickening guilt, he could feel neither. Not even the sheer disbelief at what he had done, his mind just accepted it. He searched his soul for a shred of the man who had entered the shrine, minutes or hours or days ago, but he found nothing. All he found, deep down inside, was the molten bloodlust, quiet and sated for the moment but able to burst free at any time. He did not wish to touch it for the moment. He sat there staring, until he felt the axe being pulled from his grasp. The warrior-priest placed it back on a holster on the wall and turned around to walk out of the cave.</w:t>
      </w:r>
    </w:p>
    <w:p>
      <w:pPr>
        <w:pStyle w:val="Normal"/>
        <w:jc w:val="both"/>
        <w:rPr/>
      </w:pPr>
      <w:r>
        <w:rPr/>
      </w:r>
    </w:p>
    <w:p>
      <w:pPr>
        <w:pStyle w:val="Normal"/>
        <w:jc w:val="both"/>
        <w:rPr/>
      </w:pPr>
      <w:r>
        <w:rPr/>
        <w:t>“</w:t>
      </w:r>
      <w:r>
        <w:rPr/>
        <w:t>Follow me.”</w:t>
      </w:r>
    </w:p>
    <w:p>
      <w:pPr>
        <w:pStyle w:val="Normal"/>
        <w:jc w:val="both"/>
        <w:rPr/>
      </w:pPr>
      <w:r>
        <w:rPr/>
      </w:r>
    </w:p>
    <w:p>
      <w:pPr>
        <w:pStyle w:val="Normal"/>
        <w:jc w:val="both"/>
        <w:rPr/>
      </w:pPr>
      <w:r>
        <w:rPr/>
        <w:t xml:space="preserve">Stahl’s body obeyed, rose and trudged after him, out of the hall, over the fused remains of the demon-powered machines that he had fought and back out into the dying sunlight. He had lost hours in the shrine, lying unconscious, but he had lost more than that, for when he saw the burning sun dipping beneath the jagged mountains setting the sky aflame with colour he did not see the sunset, he merely saw the end of the day. The light spilled across his body as he strode out from under the gate and out onto the side of the mountain. The warrior-priest was standing there, ushering him forward right to the edge. Below him, all the people of Loksling stirred from where they were waiting. Stahl saw a girl running up the slope, running to him. He recognised her, it was the girl who was his sister. She clutched hold around his cold armoured body as if she would never let go. He looked down at her face, a face he had known better than his own, but it faded away and all he could see was the gleaming white bone lying just beneath it. That was all he could see of anyone, the crowd huddled against the cold below him had melted away and all that was left was rank upon rank of perfect skulls. </w:t>
      </w:r>
    </w:p>
    <w:p>
      <w:pPr>
        <w:pStyle w:val="Normal"/>
        <w:jc w:val="both"/>
        <w:rPr/>
      </w:pPr>
      <w:r>
        <w:rPr/>
      </w:r>
    </w:p>
    <w:p>
      <w:pPr>
        <w:pStyle w:val="Normal"/>
        <w:jc w:val="both"/>
        <w:rPr/>
      </w:pPr>
      <w:r>
        <w:rPr/>
        <w:t>“</w:t>
      </w:r>
      <w:r>
        <w:rPr/>
        <w:t>They are yours,” the warrior-priest stated, “if you want them. Use them, kill them, ignore them. Add them to Khorne’s throne or let them live and breed more to join his ranks. It does not matter. They are of no consequence to us.”</w:t>
      </w:r>
    </w:p>
    <w:p>
      <w:pPr>
        <w:pStyle w:val="Normal"/>
        <w:jc w:val="both"/>
        <w:rPr/>
      </w:pPr>
      <w:r>
        <w:rPr/>
      </w:r>
    </w:p>
    <w:p>
      <w:pPr>
        <w:pStyle w:val="Normal"/>
        <w:jc w:val="both"/>
        <w:rPr/>
      </w:pPr>
      <w:r>
        <w:rPr/>
        <w:t>Stahl could not deny he was tempted to take them, to see the beauty of all those heads without that mask of flesh, but the warrior-priest was right. They were nothing to him and they would be nothing to the wolf. He would take a few away, to fight the animals that were not worthy of his blade, the other marauders, the tribes of the eagle, the carrion and the foul snake, through the realms of Norsca and Kislev, the Empire of that petty god Sigmar and perhaps beyond, into lands with names that were little more then legend. He would take them wherever his god willed and they would kill and destroy and die in their turn. The rest he would leave to live their nothingness. There, there was one he would take, the man who had stood in his way. But not the one next to him, the one who was his Tain, for despite all his size and strength he had been scared of what a youth could do to him and that fear polluted his soul. He would never again be a brave man. A few more and then, finally, that man there next to an ugly young woman carrying two babies, the man who was his brother, for he was strong and young and arrogant and not bright enough to be anything but the bully he was. He was perfect. As Stahl looked at him, a whisp of realisation emerged that Fulk was the only man left of the family, but that thought trailed away from his mind even as he tried to seize it as so much else had done. It was the past, and the past was of no consequence.</w:t>
      </w:r>
    </w:p>
    <w:p>
      <w:pPr>
        <w:pStyle w:val="Normal"/>
        <w:jc w:val="both"/>
        <w:rPr/>
      </w:pPr>
      <w:r>
        <w:rPr/>
      </w:r>
    </w:p>
    <w:p>
      <w:pPr>
        <w:pStyle w:val="Normal"/>
        <w:jc w:val="both"/>
        <w:rPr/>
      </w:pPr>
      <w:r>
        <w:rPr/>
        <w:t xml:space="preserve">One question remained, however, and as the warrior-priest slipped away on a path up the slope Stahl knew he would have no other time to ask. He began to stride over but the girl who clutched him would not let go. Without thought, he knocked her to the ground with a swat from his metal glove and bellowed after the ascending figure. </w:t>
      </w:r>
    </w:p>
    <w:p>
      <w:pPr>
        <w:pStyle w:val="Normal"/>
        <w:jc w:val="both"/>
        <w:rPr/>
      </w:pPr>
      <w:r>
        <w:rPr/>
      </w:r>
    </w:p>
    <w:p>
      <w:pPr>
        <w:pStyle w:val="Normal"/>
        <w:jc w:val="both"/>
        <w:rPr/>
      </w:pPr>
      <w:r>
        <w:rPr/>
        <w:t>“</w:t>
      </w:r>
      <w:r>
        <w:rPr/>
        <w:t xml:space="preserve">What about the eighth skull?” </w:t>
      </w:r>
    </w:p>
    <w:p>
      <w:pPr>
        <w:pStyle w:val="Normal"/>
        <w:jc w:val="both"/>
        <w:rPr/>
      </w:pPr>
      <w:r>
        <w:rPr/>
      </w:r>
    </w:p>
    <w:p>
      <w:pPr>
        <w:pStyle w:val="Normal"/>
        <w:jc w:val="both"/>
        <w:rPr/>
      </w:pPr>
      <w:r>
        <w:rPr/>
        <w:t>He stopped and turned back. Bathed in the red light from the dying sun Stahl could swear he saw the man smile.</w:t>
      </w:r>
    </w:p>
    <w:p>
      <w:pPr>
        <w:pStyle w:val="Normal"/>
        <w:jc w:val="both"/>
        <w:rPr/>
      </w:pPr>
      <w:r>
        <w:rPr/>
      </w:r>
    </w:p>
    <w:p>
      <w:pPr>
        <w:pStyle w:val="Normal"/>
        <w:jc w:val="both"/>
        <w:rPr/>
      </w:pPr>
      <w:r>
        <w:rPr/>
        <w:t>“</w:t>
      </w:r>
      <w:r>
        <w:rPr/>
        <w:t xml:space="preserve">You have it already,” the warrior-priest shouted in reply, “though it may take you a while to lose it. We are all sacrifices in the end.” </w:t>
      </w:r>
    </w:p>
    <w:p>
      <w:pPr>
        <w:pStyle w:val="Normal"/>
        <w:jc w:val="both"/>
        <w:rPr/>
      </w:pPr>
      <w:r>
        <w:rPr/>
      </w:r>
    </w:p>
    <w:p>
      <w:pPr>
        <w:pStyle w:val="Normal"/>
        <w:jc w:val="both"/>
        <w:rPr/>
      </w:pPr>
      <w:r>
        <w:rPr/>
        <w:t>And when he heard those words, Stahl the Champion of Khorne realised that he no longer care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0-07T10:48:00Z</dcterms:created>
  <dc:creator>pi</dc:creator>
  <dc:description/>
  <dc:language>en-US</dc:language>
  <cp:lastModifiedBy>pi</cp:lastModifiedBy>
  <dcterms:modified xsi:type="dcterms:W3CDTF">1990-10-07T10:49:00Z</dcterms:modified>
  <cp:revision>2</cp:revision>
  <dc:subject/>
  <dc:title>For the glory of the wolf</dc:title>
</cp:coreProperties>
</file>