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 Faith ev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03"/>
        <w:gridCol w:w="8056"/>
      </w:tblGrid>
      <w:tr>
        <w:trPr/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8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ed, 26 Jul 2000 23:52:29 -0700 (PDT)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bject:</w:t>
            </w:r>
          </w:p>
        </w:tc>
        <w:tc>
          <w:tcPr>
            <w:tcW w:w="8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 Faith evil?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eply-to:</w:t>
            </w:r>
          </w:p>
        </w:tc>
        <w:tc>
          <w:tcPr>
            <w:tcW w:w="8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Return.Email@geocities.com (Geocities WebMonitor mail)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From:</w:t>
            </w:r>
          </w:p>
        </w:tc>
        <w:tc>
          <w:tcPr>
            <w:tcW w:w="8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Return.Email@geocities.com (Geocities WebMonitor mail)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:</w:t>
            </w:r>
          </w:p>
        </w:tc>
        <w:tc>
          <w:tcPr>
            <w:tcW w:w="8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jgw2@aol.com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ent from Mail Form posted at: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hyperlink r:id="rId2">
        <w:r>
          <w:rPr>
            <w:rStyle w:val="InternetLink"/>
          </w:rPr>
          <w:t>http://www.geocities.com/voxsententia/abovethelaw/faithevil.html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name)  Be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(e-mail)  </w:t>
      </w:r>
      <w:hyperlink r:id="rId3">
        <w:r>
          <w:rPr>
            <w:rStyle w:val="InternetLink"/>
          </w:rPr>
          <w:t>slayer_faith69@buffymail.com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subject)  Is Faith evil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(comments)  I don't think Faith is evil. I do, however, think she i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very misunderstood. She's had a life of hard knocks and she finally go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what she was looking for, which is love and affection, from Buffy an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her friends, as well as Joyce. But I think she didn't know how to deal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with it. She's been alone most of her life, so she's convinced herself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at she likes it so it would be easier to cope with the dull pain of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loneliness. Now she's out of her coma and has realized how bad she's bee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cting... and has tried to redeem herself. She's not, nor has been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vil. She's just imbalanced, and needs some help and unconditional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voxsententia/abovethelaw/faithevil.html" TargetMode="External"/><Relationship Id="rId3" Type="http://schemas.openxmlformats.org/officeDocument/2006/relationships/hyperlink" Target="../../ym/Compose%3FTo=slayer_faith69@buffymail.com&amp;YY=70865&amp;order=down&amp;sort=date&amp;pos=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4:52:00Z</dcterms:created>
  <dc:creator>Richard Williams</dc:creator>
  <dc:description/>
  <dc:language>en-US</dc:language>
  <cp:lastModifiedBy>Richard Williams</cp:lastModifiedBy>
  <dcterms:modified xsi:type="dcterms:W3CDTF">2000-08-01T15:18:00Z</dcterms:modified>
  <cp:revision>1</cp:revision>
  <dc:subject/>
  <dc:title>Is Faith evil</dc:title>
</cp:coreProperties>
</file>