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STUB</w:t>
      </w:r>
    </w:p>
    <w:p>
      <w:pPr>
        <w:pStyle w:val="Normal"/>
        <w:jc w:val="both"/>
        <w:rPr>
          <w:sz w:val="28"/>
        </w:rPr>
      </w:pPr>
      <w:r>
        <w:rPr>
          <w:sz w:val="28"/>
        </w:rPr>
      </w:r>
    </w:p>
    <w:p>
      <w:pPr>
        <w:pStyle w:val="Normal"/>
        <w:jc w:val="both"/>
        <w:rPr/>
      </w:pPr>
      <w:r>
        <w:rPr/>
      </w:r>
    </w:p>
    <w:p>
      <w:pPr>
        <w:pStyle w:val="Normal"/>
        <w:jc w:val="both"/>
        <w:rPr/>
      </w:pPr>
      <w:r>
        <w:rPr/>
        <w:t xml:space="preserve">I could see them both from where I sat, the two dark figures crouching in the shadows. They had stalked one another for an hour now, round and round the mining settlement, sneaking quietly between buildings, senses alert, waiting for a stray sound or smell to betray the position of the other. Now, it seemed, the end was at hand. One of them was huddled down on the ground, peering between two battered yellow cargo containers. He was scanning the open ground barely visible through the crack, hoping to catch a glimpse of his quarry, but there was nothing. I saw him shift his weight and edge sideways a fraction, so he could scope the rest of the buildings. As he did a stud on his belt grazed the hard metal surface of the crate, and his enemy, a few paces behind him, took the opportunity to ease himself a little farther around the corner. </w:t>
      </w:r>
    </w:p>
    <w:p>
      <w:pPr>
        <w:pStyle w:val="Normal"/>
        <w:jc w:val="both"/>
        <w:rPr/>
      </w:pPr>
      <w:r>
        <w:rPr/>
      </w:r>
    </w:p>
    <w:p>
      <w:pPr>
        <w:pStyle w:val="Normal"/>
        <w:jc w:val="both"/>
        <w:rPr/>
      </w:pPr>
      <w:r>
        <w:rPr/>
        <w:t>The huddled one looked down at the stud. A wire-thin strip of yellow paint twirled away from its point. The silver line of fresh metal glinted back in the darkness. Then he realised, I don’t know how, he realised the danger he was in. I saw his body clench as he strained his ears for the softest brush of skin on cloth, of someone else’s breathing suppressed to almost nothing. His eyes slid sideways in their sockets and he gripped his gun tighter.</w:t>
      </w:r>
    </w:p>
    <w:p>
      <w:pPr>
        <w:pStyle w:val="Normal"/>
        <w:jc w:val="both"/>
        <w:rPr/>
      </w:pPr>
      <w:r>
        <w:rPr/>
      </w:r>
    </w:p>
    <w:p>
      <w:pPr>
        <w:pStyle w:val="Normal"/>
        <w:jc w:val="both"/>
        <w:rPr/>
      </w:pPr>
      <w:r>
        <w:rPr/>
        <w:t>There it was, the swipe of skin on skin, of an arm being brought up to fire. All pretence aside, he dropped forwards, boots kicking up dust, and rolled to his back. He whipped his arm around until he was staring down the barrel straight into his enemy’s eyes. Their gazes flashed across one another for an instant before they both inhaled savagely, gasping for every last bit of air,</w:t>
      </w:r>
    </w:p>
    <w:p>
      <w:pPr>
        <w:pStyle w:val="Normal"/>
        <w:jc w:val="both"/>
        <w:rPr/>
      </w:pPr>
      <w:r>
        <w:rPr/>
      </w:r>
    </w:p>
    <w:p>
      <w:pPr>
        <w:pStyle w:val="Normal"/>
        <w:jc w:val="both"/>
        <w:rPr/>
      </w:pPr>
      <w:r>
        <w:rPr/>
        <w:tab/>
        <w:t xml:space="preserve">‘BANG! BANG! BANG! BANG! BANG! BANG! BANG!’     </w:t>
      </w:r>
    </w:p>
    <w:p>
      <w:pPr>
        <w:pStyle w:val="Normal"/>
        <w:jc w:val="both"/>
        <w:rPr/>
      </w:pPr>
      <w:r>
        <w:rPr/>
      </w:r>
    </w:p>
    <w:p>
      <w:pPr>
        <w:pStyle w:val="Normal"/>
        <w:jc w:val="both"/>
        <w:rPr/>
      </w:pPr>
      <w:r>
        <w:rPr/>
        <w:t>The pieces of piping jerked in their hands as the vocal bullets spat forth. Once again, their chests heaved as they cried in perfect unison,</w:t>
      </w:r>
    </w:p>
    <w:p>
      <w:pPr>
        <w:pStyle w:val="Normal"/>
        <w:jc w:val="both"/>
        <w:rPr/>
      </w:pPr>
      <w:r>
        <w:rPr/>
      </w:r>
    </w:p>
    <w:p>
      <w:pPr>
        <w:pStyle w:val="Normal"/>
        <w:jc w:val="both"/>
        <w:rPr/>
      </w:pPr>
      <w:r>
        <w:rPr/>
        <w:tab/>
        <w:t>‘GOT YOU FIRST!’</w:t>
      </w:r>
    </w:p>
    <w:p>
      <w:pPr>
        <w:pStyle w:val="Normal"/>
        <w:jc w:val="both"/>
        <w:rPr/>
      </w:pPr>
      <w:r>
        <w:rPr/>
      </w:r>
    </w:p>
    <w:p>
      <w:pPr>
        <w:pStyle w:val="Normal"/>
        <w:jc w:val="both"/>
        <w:rPr/>
      </w:pPr>
      <w:r>
        <w:rPr/>
        <w:t>Another game of ‘Outlaws and Watchmen’ ends, the same way they always do. The kid standing had dived at the one on his back and they were wrestling on the ground. Their ‘guns’, pieces of scrap, had been forgotten, as the two settled their argument in a far more physical manner. When I looked back at them, one nearly had the other pinned, who, in turn, grabbed the tuft of hair on the other kid’s head and slammed it down. Young skull met hard dirt with an thud and the struggle continued,</w:t>
      </w:r>
    </w:p>
    <w:p>
      <w:pPr>
        <w:pStyle w:val="Normal"/>
        <w:jc w:val="both"/>
        <w:rPr/>
      </w:pPr>
      <w:r>
        <w:rPr/>
      </w:r>
    </w:p>
    <w:p>
      <w:pPr>
        <w:pStyle w:val="Normal"/>
        <w:jc w:val="both"/>
        <w:rPr/>
      </w:pPr>
      <w:r>
        <w:rPr/>
        <w:tab/>
        <w:t xml:space="preserve">‘You’re DEAD! </w:t>
      </w:r>
    </w:p>
    <w:p>
      <w:pPr>
        <w:pStyle w:val="Normal"/>
        <w:jc w:val="both"/>
        <w:rPr/>
      </w:pPr>
      <w:r>
        <w:rPr/>
      </w:r>
    </w:p>
    <w:p>
      <w:pPr>
        <w:pStyle w:val="Normal"/>
        <w:jc w:val="both"/>
        <w:rPr/>
      </w:pPr>
      <w:r>
        <w:rPr/>
        <w:tab/>
        <w:t>You MISSED!</w:t>
      </w:r>
    </w:p>
    <w:p>
      <w:pPr>
        <w:pStyle w:val="Normal"/>
        <w:jc w:val="both"/>
        <w:rPr/>
      </w:pPr>
      <w:r>
        <w:rPr/>
      </w:r>
    </w:p>
    <w:p>
      <w:pPr>
        <w:pStyle w:val="Normal"/>
        <w:jc w:val="both"/>
        <w:rPr/>
      </w:pPr>
      <w:r>
        <w:rPr/>
        <w:tab/>
        <w:t>Did NOT!</w:t>
      </w:r>
    </w:p>
    <w:p>
      <w:pPr>
        <w:pStyle w:val="Normal"/>
        <w:jc w:val="both"/>
        <w:rPr/>
      </w:pPr>
      <w:r>
        <w:rPr/>
      </w:r>
    </w:p>
    <w:p>
      <w:pPr>
        <w:pStyle w:val="Normal"/>
        <w:jc w:val="both"/>
        <w:rPr/>
      </w:pPr>
      <w:r>
        <w:rPr/>
        <w:tab/>
        <w:t>GET OFF!’</w:t>
      </w:r>
    </w:p>
    <w:p>
      <w:pPr>
        <w:pStyle w:val="Normal"/>
        <w:jc w:val="both"/>
        <w:rPr/>
      </w:pPr>
      <w:r>
        <w:rPr/>
      </w:r>
    </w:p>
    <w:p>
      <w:pPr>
        <w:pStyle w:val="Normal"/>
        <w:jc w:val="both"/>
        <w:rPr/>
      </w:pPr>
      <w:r>
        <w:rPr/>
        <w:t xml:space="preserve">I didn’t know their names, but I knew who they were. I’d been the same a few years ago; creeping through settlements, hunting my friends. We thought we were just like the gangers that came through town everyday, either trading at the post or lounging in the bar, and every single one with a gun strapped to their hip or slung over their back. The mark of a warrior, that set them above all the rest of us. </w:t>
      </w:r>
    </w:p>
    <w:p>
      <w:pPr>
        <w:pStyle w:val="Normal"/>
        <w:jc w:val="both"/>
        <w:rPr/>
      </w:pPr>
      <w:r>
        <w:rPr/>
      </w:r>
    </w:p>
    <w:p>
      <w:pPr>
        <w:pStyle w:val="Normal"/>
        <w:jc w:val="both"/>
        <w:rPr/>
      </w:pPr>
      <w:r>
        <w:rPr/>
        <w:t xml:space="preserve">They all knew, whether consciously or not, that no one makes it in the Underhive without one thing. </w:t>
      </w:r>
    </w:p>
    <w:p>
      <w:pPr>
        <w:pStyle w:val="Normal"/>
        <w:jc w:val="both"/>
        <w:rPr/>
      </w:pPr>
      <w:r>
        <w:rPr/>
      </w:r>
    </w:p>
    <w:p>
      <w:pPr>
        <w:pStyle w:val="Normal"/>
        <w:jc w:val="both"/>
        <w:rPr/>
      </w:pPr>
      <w:r>
        <w:rPr/>
        <w:t>Respect.</w:t>
      </w:r>
    </w:p>
    <w:p>
      <w:pPr>
        <w:pStyle w:val="Normal"/>
        <w:jc w:val="both"/>
        <w:rPr/>
      </w:pPr>
      <w:r>
        <w:rPr/>
      </w:r>
    </w:p>
    <w:p>
      <w:pPr>
        <w:pStyle w:val="Normal"/>
        <w:jc w:val="both"/>
        <w:rPr/>
      </w:pPr>
      <w:r>
        <w:rPr/>
        <w:t>To get respect, you have to fight.</w:t>
      </w:r>
    </w:p>
    <w:p>
      <w:pPr>
        <w:pStyle w:val="Normal"/>
        <w:jc w:val="both"/>
        <w:rPr/>
      </w:pPr>
      <w:r>
        <w:rPr/>
      </w:r>
    </w:p>
    <w:p>
      <w:pPr>
        <w:pStyle w:val="Normal"/>
        <w:jc w:val="both"/>
        <w:rPr/>
      </w:pPr>
      <w:r>
        <w:rPr/>
        <w:t>To fight, you need a gun.</w:t>
      </w:r>
    </w:p>
    <w:p>
      <w:pPr>
        <w:pStyle w:val="Normal"/>
        <w:jc w:val="both"/>
        <w:rPr/>
      </w:pPr>
      <w:r>
        <w:rPr/>
      </w:r>
    </w:p>
    <w:p>
      <w:pPr>
        <w:pStyle w:val="Normal"/>
        <w:jc w:val="both"/>
        <w:rPr/>
      </w:pPr>
      <w:r>
        <w:rPr/>
        <w:t xml:space="preserve">Even we Goliaths know that. The biggest, the strongest of us would never go into a fight without packing something. It was kind of comforting to me when I was a kid, my little rebellious thought whenever some seven foot, man-mountain of a ganger ordered me to fetch this or carry that. You may be larger than me, you may be louder, but without that piece of metal stuck in your belt, that piece of metal that looks so ridiculous when your oversized fingers are crammed around it, you would be nothing.   </w:t>
      </w:r>
    </w:p>
    <w:p>
      <w:pPr>
        <w:pStyle w:val="Normal"/>
        <w:jc w:val="both"/>
        <w:rPr/>
      </w:pPr>
      <w:r>
        <w:rPr/>
      </w:r>
    </w:p>
    <w:p>
      <w:pPr>
        <w:pStyle w:val="Normal"/>
        <w:jc w:val="both"/>
        <w:rPr/>
      </w:pPr>
      <w:r>
        <w:rPr/>
        <w:t>I remember the feel of having a gun in my hand, even a make-believe one. To only have to point, to kill, as if I were the Emperor himself. Now it was going to happen, today was the beginning. I ran a hand over my shaven head, already I could feel stubble, the tops of stiff hairs poking through the skin. I wanted to look my best, nose stud polished up, my hair freshly dyed. Trying to look like the warrior that I would become, if the gang judged me worthy. There was only one thing missing, on my belt hung a knife and a holster, an empty holster.</w:t>
      </w:r>
    </w:p>
    <w:p>
      <w:pPr>
        <w:pStyle w:val="Normal"/>
        <w:jc w:val="both"/>
        <w:rPr/>
      </w:pPr>
      <w:r>
        <w:rPr/>
      </w:r>
    </w:p>
    <w:p>
      <w:pPr>
        <w:pStyle w:val="Normal"/>
        <w:jc w:val="both"/>
        <w:rPr/>
      </w:pPr>
      <w:r>
        <w:rPr/>
        <w:t xml:space="preserve">I tried to relax, tried to calm down, waiting for them to get started with whatever. After all I couldn’t look too wired, they might think I’m scared. I dropped my head back on the pile of iron slag I lay against, staring up at the far away ceiling. Then again, it would be worse if I looked like I was snoozing, or day-dreaming. I shifted onto my side and propped myself up on my elbow. I squirmed to try and find a comfortable position among those sharp little rocks. A flash of pain stabbed through my side. I looked down. My braces had got twisted, the studs that lined them were digging into my flesh. Clambering to my knees I began adjusting the few clothes I was wearing, making sure everything sharp pointed outwards and looked keen, rather than pointing inwards and being ... inconvenient. Distracted, I didn’t notice the shadow fall across me. I sure noticed the meaty hand dropped on my shoulder, though. </w:t>
      </w:r>
    </w:p>
    <w:p>
      <w:pPr>
        <w:pStyle w:val="Normal"/>
        <w:jc w:val="both"/>
        <w:rPr/>
      </w:pPr>
      <w:r>
        <w:rPr/>
      </w:r>
    </w:p>
    <w:p>
      <w:pPr>
        <w:pStyle w:val="Normal"/>
        <w:jc w:val="both"/>
        <w:rPr/>
      </w:pPr>
      <w:r>
        <w:rPr/>
        <w:t xml:space="preserve">I didn’t shoot up, that would have been the worse thing to do. I knew who it was. The harsh metallic grating of respirated breathing and the edge of Second Best mingled with stale sweat in the air left me no doubt. It was the ganger sent to test me. First impressions matter, he’d caught me off guard and if he saw me jump out of my skin he’d know I wasn’t up to it, might even refuse to let me try. I didn’t know whether he could do that or not, but I wasn’t taking any chances. So, instead, I let him wait a second, like I knew he was there all along, and then I turned my head, slowly. </w:t>
      </w:r>
    </w:p>
    <w:p>
      <w:pPr>
        <w:pStyle w:val="Normal"/>
        <w:jc w:val="both"/>
        <w:rPr/>
      </w:pPr>
      <w:r>
        <w:rPr/>
      </w:r>
    </w:p>
    <w:p>
      <w:pPr>
        <w:pStyle w:val="Normal"/>
        <w:jc w:val="both"/>
        <w:rPr/>
      </w:pPr>
      <w:r>
        <w:rPr/>
        <w:t xml:space="preserve">His hand gave him away, he was old. It’s always the hands that show it best. He must have been nearly forty. Long past his best, still just a ganger, with no hope of ever becoming anything more. He had become everything a young man dreaded.  No wonder he reeked of cheap Second Best. I got up of my knees and his antediluvian limb fell away. I swung around to him. His head was shaven and the respirator covered most of his face. No, his head wasn’t bare by choice, he didn’t have any hair at all. I tried to stop staring at his gleaming dome. He didn’t flinch his gaze. His scarred and hairy body still looked powerful, the two pistols hung at his belt and the studs and spikes and the ammo chains on his clothes would have made him an impressive figure indeed. As it was, though, I couldn’t help but feel embarrassed to see such a man. </w:t>
      </w:r>
    </w:p>
    <w:p>
      <w:pPr>
        <w:pStyle w:val="Normal"/>
        <w:jc w:val="both"/>
        <w:rPr/>
      </w:pPr>
      <w:r>
        <w:rPr/>
      </w:r>
    </w:p>
    <w:p>
      <w:pPr>
        <w:pStyle w:val="Normal"/>
        <w:jc w:val="both"/>
        <w:rPr/>
      </w:pPr>
      <w:r>
        <w:rPr/>
        <w:t>His hands rose to his face and his thick fingers undid the straps on his respirator with practised ease. He pulled it to the side of his face, revealing a gold ring through his nose and an old, faded tattoo on his cheek. His lips twisted and words emerged in his low, damaged voice,</w:t>
      </w:r>
    </w:p>
    <w:p>
      <w:pPr>
        <w:pStyle w:val="Normal"/>
        <w:jc w:val="both"/>
        <w:rPr/>
      </w:pPr>
      <w:r>
        <w:rPr/>
      </w:r>
    </w:p>
    <w:p>
      <w:pPr>
        <w:pStyle w:val="Normal"/>
        <w:jc w:val="both"/>
        <w:rPr/>
      </w:pPr>
      <w:r>
        <w:rPr/>
        <w:t>‘</w:t>
      </w:r>
      <w:r>
        <w:rPr/>
        <w:t>You ready?’</w:t>
      </w:r>
    </w:p>
    <w:p>
      <w:pPr>
        <w:pStyle w:val="Normal"/>
        <w:jc w:val="both"/>
        <w:rPr/>
      </w:pPr>
      <w:r>
        <w:rPr/>
      </w:r>
    </w:p>
    <w:p>
      <w:pPr>
        <w:pStyle w:val="Normal"/>
        <w:jc w:val="center"/>
        <w:rPr/>
      </w:pPr>
      <w:r>
        <w:rPr/>
        <w:t>--------------------------------------------------------</w:t>
      </w:r>
    </w:p>
    <w:p>
      <w:pPr>
        <w:pStyle w:val="Normal"/>
        <w:jc w:val="both"/>
        <w:rPr/>
      </w:pPr>
      <w:r>
        <w:rPr/>
      </w:r>
    </w:p>
    <w:p>
      <w:pPr>
        <w:pStyle w:val="Normal"/>
        <w:jc w:val="both"/>
        <w:rPr/>
      </w:pPr>
      <w:r>
        <w:rPr/>
        <w:t>We hadn’t walked far from the mining town before he stopped in front of me.</w:t>
      </w:r>
    </w:p>
    <w:p>
      <w:pPr>
        <w:pStyle w:val="Normal"/>
        <w:jc w:val="both"/>
        <w:rPr/>
      </w:pPr>
      <w:r>
        <w:rPr/>
      </w:r>
    </w:p>
    <w:p>
      <w:pPr>
        <w:pStyle w:val="Normal"/>
        <w:jc w:val="both"/>
        <w:rPr/>
      </w:pPr>
      <w:r>
        <w:rPr/>
        <w:t>‘</w:t>
      </w:r>
      <w:r>
        <w:rPr/>
        <w:t>This is it.’</w:t>
      </w:r>
    </w:p>
    <w:p>
      <w:pPr>
        <w:pStyle w:val="Normal"/>
        <w:jc w:val="both"/>
        <w:rPr/>
      </w:pPr>
      <w:r>
        <w:rPr/>
      </w:r>
    </w:p>
    <w:p>
      <w:pPr>
        <w:pStyle w:val="Normal"/>
        <w:jc w:val="both"/>
        <w:rPr/>
      </w:pPr>
      <w:r>
        <w:rPr/>
        <w:t>What was it? The place was deserted, nothing apart from a pile of planks dumped nearby. What was the test supposed to be, single combat? Fine by me, I guess, I would just have to be careful not to kill the old man. He glanced back at me and must have seen fear instead of confusion.</w:t>
      </w:r>
    </w:p>
    <w:p>
      <w:pPr>
        <w:pStyle w:val="Normal"/>
        <w:jc w:val="both"/>
        <w:rPr/>
      </w:pPr>
      <w:r>
        <w:rPr/>
      </w:r>
    </w:p>
    <w:p>
      <w:pPr>
        <w:pStyle w:val="Normal"/>
        <w:jc w:val="both"/>
        <w:rPr/>
      </w:pPr>
      <w:r>
        <w:rPr/>
        <w:t>‘</w:t>
      </w:r>
      <w:r>
        <w:rPr/>
        <w:t>You better not be wasting my time, juve. You still wanna do this?’</w:t>
      </w:r>
    </w:p>
    <w:p>
      <w:pPr>
        <w:pStyle w:val="Normal"/>
        <w:jc w:val="both"/>
        <w:rPr/>
      </w:pPr>
      <w:r>
        <w:rPr/>
      </w:r>
    </w:p>
    <w:p>
      <w:pPr>
        <w:pStyle w:val="Normal"/>
        <w:jc w:val="both"/>
        <w:rPr/>
      </w:pPr>
      <w:r>
        <w:rPr/>
        <w:t>‘</w:t>
      </w:r>
      <w:r>
        <w:rPr/>
        <w:t>Yes, sir,’ I snapped back instinctively and hated myself for giving him the respect he didn’t deserve.</w:t>
      </w:r>
    </w:p>
    <w:p>
      <w:pPr>
        <w:pStyle w:val="Normal"/>
        <w:jc w:val="both"/>
        <w:rPr/>
      </w:pPr>
      <w:r>
        <w:rPr/>
      </w:r>
    </w:p>
    <w:p>
      <w:pPr>
        <w:pStyle w:val="Normal"/>
        <w:jc w:val="both"/>
        <w:rPr/>
      </w:pPr>
      <w:r>
        <w:rPr/>
        <w:t>‘</w:t>
      </w:r>
      <w:r>
        <w:rPr/>
        <w:t>Cos it’s easy by me if you wanna quit. Save me waiting around for you.’</w:t>
      </w:r>
    </w:p>
    <w:p>
      <w:pPr>
        <w:pStyle w:val="Normal"/>
        <w:jc w:val="both"/>
        <w:rPr/>
      </w:pPr>
      <w:r>
        <w:rPr/>
      </w:r>
    </w:p>
    <w:p>
      <w:pPr>
        <w:pStyle w:val="Normal"/>
        <w:jc w:val="both"/>
        <w:rPr/>
      </w:pPr>
      <w:r>
        <w:rPr/>
        <w:t>I held my mouth in check. I didn’t trust what would come out. He finally turned away and padded over to the planks. He crouched down and fumbled for his respirator. After a drag he took a hold on the top piece and heaved. Nothing moved. I couldn’t believe it, even a piece of recyc-plastic was too much for this guy. No one could be that puny, yet there he was, he wasn’t grunting or anything but I could see the strain through his body, his muscles rippling along his back and the trembling of his head. Suddenly an almighty crack resounded around the plain and the old man shot up. He stood back and I peered at what he had left behind. The plastic plank had snapped in two, and this wasn’t cheap package plastic either, but the reinforced kind. It had been bolted to the stone in the floor. I was stunned. Looking back on it, he could have weakened it before he collected me, or maybe it had already been damaged. Bu that didn’t stop me reconsidering my opinion of him. He took another breath through his respirator, then let it hang to the side as wiped away a bead of sweat that had formed on his brow. If he noticed the change in my expression, he didn’t show it.</w:t>
      </w:r>
    </w:p>
    <w:p>
      <w:pPr>
        <w:pStyle w:val="Normal"/>
        <w:jc w:val="both"/>
        <w:rPr/>
      </w:pPr>
      <w:r>
        <w:rPr/>
      </w:r>
    </w:p>
    <w:p>
      <w:pPr>
        <w:pStyle w:val="Normal"/>
        <w:jc w:val="both"/>
        <w:rPr/>
      </w:pPr>
      <w:r>
        <w:rPr/>
        <w:t>‘</w:t>
      </w:r>
      <w:r>
        <w:rPr/>
        <w:t>This,’ he announced, pointing at the planks ‘is what you’re gonna do.’</w:t>
      </w:r>
    </w:p>
    <w:p>
      <w:pPr>
        <w:pStyle w:val="Normal"/>
        <w:jc w:val="both"/>
        <w:rPr/>
      </w:pPr>
      <w:r>
        <w:rPr/>
      </w:r>
    </w:p>
    <w:p>
      <w:pPr>
        <w:pStyle w:val="Normal"/>
        <w:jc w:val="both"/>
        <w:rPr/>
      </w:pPr>
      <w:r>
        <w:rPr/>
        <w:t xml:space="preserve">Suddenly, for the first time, I wasn’t sure whether I would make it, whether I could match such a feat.     </w:t>
      </w:r>
    </w:p>
    <w:p>
      <w:pPr>
        <w:pStyle w:val="Normal"/>
        <w:jc w:val="both"/>
        <w:rPr/>
      </w:pPr>
      <w:r>
        <w:rPr/>
      </w:r>
    </w:p>
    <w:p>
      <w:pPr>
        <w:pStyle w:val="Normal"/>
        <w:jc w:val="both"/>
        <w:rPr/>
      </w:pPr>
      <w:r>
        <w:rPr/>
        <w:t>‘</w:t>
      </w:r>
      <w:r>
        <w:rPr/>
        <w:t xml:space="preserve">This leads straight into one of the mine shafts.’ </w:t>
      </w:r>
    </w:p>
    <w:p>
      <w:pPr>
        <w:pStyle w:val="Normal"/>
        <w:jc w:val="both"/>
        <w:rPr/>
      </w:pPr>
      <w:r>
        <w:rPr/>
      </w:r>
    </w:p>
    <w:p>
      <w:pPr>
        <w:pStyle w:val="Normal"/>
        <w:jc w:val="both"/>
        <w:rPr/>
      </w:pPr>
      <w:r>
        <w:rPr/>
        <w:t xml:space="preserve">Now the broken plank had shifted I could see that it had covered a small hole beneath. It looked like it dropped straight down but, in this light, I couldn’t see more than a few feet. </w:t>
      </w:r>
    </w:p>
    <w:p>
      <w:pPr>
        <w:pStyle w:val="Normal"/>
        <w:jc w:val="both"/>
        <w:rPr/>
      </w:pPr>
      <w:r>
        <w:rPr/>
      </w:r>
    </w:p>
    <w:p>
      <w:pPr>
        <w:pStyle w:val="Normal"/>
        <w:jc w:val="both"/>
        <w:rPr/>
      </w:pPr>
      <w:r>
        <w:rPr/>
        <w:t>‘</w:t>
      </w:r>
      <w:r>
        <w:rPr/>
        <w:t>This shaft used to be worked, along with the others. But it got infested and the rock-worms inside started to come out for dinner. The main entrance was buried by the locals, and when they found that some of the nasties had burrowed out through this hole, they boarded it up and hoped nature would take its course, that is that everything inside would eat each other. If you want in, you go down there, you scrag one of the worms and you drag yourself back here with proof, something it couldn’t live without. Get it?’</w:t>
      </w:r>
    </w:p>
    <w:p>
      <w:pPr>
        <w:pStyle w:val="Normal"/>
        <w:jc w:val="both"/>
        <w:rPr/>
      </w:pPr>
      <w:r>
        <w:rPr/>
      </w:r>
    </w:p>
    <w:p>
      <w:pPr>
        <w:pStyle w:val="Normal"/>
        <w:jc w:val="both"/>
        <w:rPr/>
      </w:pPr>
      <w:r>
        <w:rPr/>
        <w:t>‘</w:t>
      </w:r>
      <w:r>
        <w:rPr/>
        <w:t>Yes, sir.’</w:t>
      </w:r>
    </w:p>
    <w:p>
      <w:pPr>
        <w:pStyle w:val="Normal"/>
        <w:jc w:val="both"/>
        <w:rPr/>
      </w:pPr>
      <w:r>
        <w:rPr/>
      </w:r>
    </w:p>
    <w:p>
      <w:pPr>
        <w:pStyle w:val="Normal"/>
        <w:jc w:val="both"/>
        <w:rPr/>
      </w:pPr>
      <w:r>
        <w:rPr/>
        <w:t xml:space="preserve">My mind raced, digesting the information. A mine infested with milliasaurs, kill one and bring back a trophy. Simple and straight-forward, just like us Goliaths, but was I only going to have my knife? In answer to my unspoken question the ganger pulled one of the pistols, a stub gun, from his belt and offered it to me. My breath caught with anticipation.  </w:t>
      </w:r>
    </w:p>
    <w:p>
      <w:pPr>
        <w:pStyle w:val="Normal"/>
        <w:jc w:val="both"/>
        <w:rPr/>
      </w:pPr>
      <w:r>
        <w:rPr/>
      </w:r>
    </w:p>
    <w:p>
      <w:pPr>
        <w:pStyle w:val="Normal"/>
        <w:jc w:val="both"/>
        <w:rPr/>
      </w:pPr>
      <w:r>
        <w:rPr/>
        <w:t>‘</w:t>
      </w:r>
      <w:r>
        <w:rPr/>
        <w:t>Here. Take this.’</w:t>
      </w:r>
    </w:p>
    <w:p>
      <w:pPr>
        <w:pStyle w:val="Normal"/>
        <w:jc w:val="both"/>
        <w:rPr/>
      </w:pPr>
      <w:r>
        <w:rPr/>
      </w:r>
    </w:p>
    <w:p>
      <w:pPr>
        <w:pStyle w:val="Normal"/>
        <w:jc w:val="both"/>
        <w:rPr/>
      </w:pPr>
      <w:r>
        <w:rPr/>
        <w:t>I did so, with a careful reverence.</w:t>
      </w:r>
    </w:p>
    <w:p>
      <w:pPr>
        <w:pStyle w:val="Normal"/>
        <w:jc w:val="both"/>
        <w:rPr/>
      </w:pPr>
      <w:r>
        <w:rPr/>
      </w:r>
    </w:p>
    <w:p>
      <w:pPr>
        <w:pStyle w:val="Normal"/>
        <w:jc w:val="both"/>
        <w:rPr/>
      </w:pPr>
      <w:r>
        <w:rPr/>
        <w:t>‘</w:t>
      </w:r>
      <w:r>
        <w:rPr/>
        <w:t>But remember, we do not need such things. We are Goliath. Where others are weak, we are strong. Where others rely, we merely use.’</w:t>
      </w:r>
    </w:p>
    <w:p>
      <w:pPr>
        <w:pStyle w:val="Normal"/>
        <w:jc w:val="both"/>
        <w:rPr/>
      </w:pPr>
      <w:r>
        <w:rPr/>
      </w:r>
    </w:p>
    <w:p>
      <w:pPr>
        <w:pStyle w:val="Normal"/>
        <w:jc w:val="both"/>
        <w:rPr/>
      </w:pPr>
      <w:r>
        <w:rPr/>
        <w:t>His grotesque voice carried on with its dogma. I’d heard it often enough. I concentrated instead on the magnificent object I held in my hand. A G40K revolver-style stub gun, a standard product of the Goliath heavy industries. Cheap, hard to break, easy to repair, there were thousand weapons identical to this one in Hive Primus alone, and countless millions of variants on the design across the planet. But as my fingers curled around the moulded plastic grip and brushed against the trigger I knew this one was unique, because there was only one of that multitude that was in my hand. I hefted it and felt its comforting weight. I slid it into my holster and it fit perfectly. I let my hand rest on my hip, tensed in anticipation The quickdraw. My arm leapt forward, the pistol in its grasp nothing more than a streak of silver. I aimed it, clenched one eye and looked straight down its barrel. I felt the power, the power of life and death of whomever crossed those sights. A red shape blocked my vision. Suddenly I was hauled from the ground. I dangled from my bracers which were sandwiched between the gnarled fists of the ganger. His eyes displayed his lack of amusement.</w:t>
      </w:r>
    </w:p>
    <w:p>
      <w:pPr>
        <w:pStyle w:val="Normal"/>
        <w:jc w:val="both"/>
        <w:rPr/>
      </w:pPr>
      <w:r>
        <w:rPr/>
      </w:r>
    </w:p>
    <w:p>
      <w:pPr>
        <w:pStyle w:val="Normal"/>
        <w:jc w:val="both"/>
        <w:rPr/>
      </w:pPr>
      <w:r>
        <w:rPr/>
        <w:t>‘</w:t>
      </w:r>
      <w:r>
        <w:rPr/>
        <w:t>Get it?’ he demanded</w:t>
      </w:r>
    </w:p>
    <w:p>
      <w:pPr>
        <w:pStyle w:val="Normal"/>
        <w:jc w:val="both"/>
        <w:rPr/>
      </w:pPr>
      <w:r>
        <w:rPr/>
      </w:r>
    </w:p>
    <w:p>
      <w:pPr>
        <w:pStyle w:val="Normal"/>
        <w:jc w:val="both"/>
        <w:rPr/>
      </w:pPr>
      <w:r>
        <w:rPr/>
        <w:t>‘</w:t>
      </w:r>
      <w:r>
        <w:rPr/>
        <w:t>Yes. Yes, sir.’ I stammered in response, my feet struggling in the air.</w:t>
      </w:r>
    </w:p>
    <w:p>
      <w:pPr>
        <w:pStyle w:val="Normal"/>
        <w:jc w:val="both"/>
        <w:rPr/>
      </w:pPr>
      <w:r>
        <w:rPr/>
      </w:r>
    </w:p>
    <w:p>
      <w:pPr>
        <w:pStyle w:val="Normal"/>
        <w:jc w:val="both"/>
        <w:rPr/>
      </w:pPr>
      <w:r>
        <w:rPr/>
        <w:t>He snorted and released his grip. I felt the drop jar all the way up my body and collapsed to my knees in front of him, coughing in the dirt.</w:t>
      </w:r>
    </w:p>
    <w:p>
      <w:pPr>
        <w:pStyle w:val="Normal"/>
        <w:jc w:val="both"/>
        <w:rPr/>
      </w:pPr>
      <w:r>
        <w:rPr/>
      </w:r>
    </w:p>
    <w:p>
      <w:pPr>
        <w:pStyle w:val="Normal"/>
        <w:jc w:val="both"/>
        <w:rPr/>
      </w:pPr>
      <w:r>
        <w:rPr/>
        <w:t>‘</w:t>
      </w:r>
      <w:r>
        <w:rPr/>
        <w:t>You will.’</w:t>
      </w:r>
    </w:p>
    <w:p>
      <w:pPr>
        <w:pStyle w:val="Normal"/>
        <w:jc w:val="both"/>
        <w:rPr/>
      </w:pPr>
      <w:r>
        <w:rPr/>
      </w:r>
    </w:p>
    <w:p>
      <w:pPr>
        <w:pStyle w:val="Normal"/>
        <w:jc w:val="center"/>
        <w:rPr/>
      </w:pPr>
      <w:r>
        <w:rPr/>
        <w:t>--------------------------------------------------------</w:t>
      </w:r>
    </w:p>
    <w:p>
      <w:pPr>
        <w:pStyle w:val="Normal"/>
        <w:jc w:val="both"/>
        <w:rPr/>
      </w:pPr>
      <w:r>
        <w:rPr/>
      </w:r>
    </w:p>
    <w:p>
      <w:pPr>
        <w:pStyle w:val="Normal"/>
        <w:jc w:val="both"/>
        <w:rPr/>
      </w:pPr>
      <w:r>
        <w:rPr/>
        <w:t>I fell the last few feet or, at least, I would have done if my belt hadn’t caught on a small metal spur poking out of the tunnel wall. The moment I spent hanging in mid-air, suspended by my trousers, screwed up my timing and so, when the inevitable happened, I clattered to the ground, landing one limb at a time.</w:t>
      </w:r>
    </w:p>
    <w:p>
      <w:pPr>
        <w:pStyle w:val="Normal"/>
        <w:jc w:val="both"/>
        <w:rPr/>
      </w:pPr>
      <w:r>
        <w:rPr/>
      </w:r>
    </w:p>
    <w:p>
      <w:pPr>
        <w:pStyle w:val="Normal"/>
        <w:jc w:val="both"/>
        <w:rPr/>
      </w:pPr>
      <w:r>
        <w:rPr/>
        <w:t xml:space="preserve">I’d shot to my feet, whipped the pistol from its holster and was scanning my surroundings for danger before my brain kicked in. I have to admit, after the wave of adrenaline had broken over me and my pulse settled down, that I felt pretty smug about that recovery. Yeah, I’d looked a fool but that happens sometimes and all the smooth moves after, pure instinct. After years of playing, it felt so natural to be doing to real thing. </w:t>
      </w:r>
    </w:p>
    <w:p>
      <w:pPr>
        <w:pStyle w:val="Normal"/>
        <w:jc w:val="both"/>
        <w:rPr/>
      </w:pPr>
      <w:r>
        <w:rPr/>
      </w:r>
    </w:p>
    <w:p>
      <w:pPr>
        <w:pStyle w:val="Normal"/>
        <w:jc w:val="both"/>
        <w:rPr/>
      </w:pPr>
      <w:r>
        <w:rPr/>
        <w:t>A spark flashed across my eyes, jolting me from my self-congratulation and illuminated the dimly lit area. The sharp odour of ozone briefly overwhelmed the underlying smell of dank stone and rusting metal. It was a storage room, if the crates and barrels were anything to go by. The main support column in the centre of the room had collapsed, more than that, it had been virtually felled by the explosion that had collapsed the tunnel entrance. As a result most of the other end had caved in.  The sparks flared again. Something had been ripped off the wall, circuitry had been exposed.</w:t>
      </w:r>
    </w:p>
    <w:p>
      <w:pPr>
        <w:pStyle w:val="Normal"/>
        <w:jc w:val="both"/>
        <w:rPr/>
      </w:pPr>
      <w:r>
        <w:rPr/>
      </w:r>
    </w:p>
    <w:p>
      <w:pPr>
        <w:pStyle w:val="Normal"/>
        <w:jc w:val="both"/>
        <w:rPr/>
      </w:pPr>
      <w:r>
        <w:rPr/>
        <w:t xml:space="preserve">There was only one way out, apart from the hole above my head, of course, and, as I put my gloved hand on the frame to look through, I discovered what this means of egress had been, a window. It crunched and I felt, not pain exactly, just the threat of imminent pain if I gripped any tighter. Ever so gently I peeled my hand away and brushed away the pieces of glass embedded in my glove. Keeping well clear of the jagged edges, I leaned forward and peered down. It was quite a drop but, lucky for me, there were stacks of containers that would make the descent easier. I eased myself through the gap and moved onto the topmost box. It moved with me. With ponderous inevitability the stack gently began to topple away from the wall. Quickly I jammed my other foot back to steady the pile and rocked it back. Regaining my balance, I grudgingly tucked the pistol back into its holster and used both hands to lower myself cautiously down. Damn, I assumed the crates would be full, it never occurred that the miners would have emptied everything before they left, just as they had stripped whatever had been of use from the last room. Feet now firmly on the floor, pistol and knife in hand, my eyes searched. Nothing. Nothing but the piles of boxes and a big hole in the ground in front of me. A ladder was attached to the lip, leading down into the darkness. I slowly edged round the circumference of the opening, stub gun trained on the shadows. Nothing again, apart from this time there was the faint whiff of an effluent stream. </w:t>
      </w:r>
    </w:p>
    <w:p>
      <w:pPr>
        <w:pStyle w:val="Normal"/>
        <w:jc w:val="both"/>
        <w:rPr/>
      </w:pPr>
      <w:r>
        <w:rPr/>
      </w:r>
    </w:p>
    <w:p>
      <w:pPr>
        <w:pStyle w:val="Normal"/>
        <w:jc w:val="both"/>
        <w:rPr/>
      </w:pPr>
      <w:r>
        <w:rPr/>
        <w:t>Once I’d got down there I had to follow the smell to find the source. Buried in the shadows in the corner there was a tiny crawlspace, as I leaned down I was hit by the reek of the sewage. It was dark, damp and a perfect place for milliasaurs. Now, you couldn’t survive in the Underhive if you were claustrophobic, but everyone has limits; and having to squeeze through a passage only big enough for a child, full of the stench of liquid garbage, to hunt monstrous worms who’d paralyse you and then drag you home for a slow digestion, is getting close to mine. Still I had no choice, and I had my gun. That was enough.</w:t>
      </w:r>
    </w:p>
    <w:p>
      <w:pPr>
        <w:pStyle w:val="Normal"/>
        <w:jc w:val="both"/>
        <w:rPr/>
      </w:pPr>
      <w:r>
        <w:rPr/>
      </w:r>
    </w:p>
    <w:p>
      <w:pPr>
        <w:pStyle w:val="Normal"/>
        <w:jc w:val="both"/>
        <w:rPr/>
      </w:pPr>
      <w:r>
        <w:rPr/>
        <w:t xml:space="preserve">I dropped to my hands and knees, then to my belly. I coughed with the extra weight on my lungs. There would be barely be enough room for me to lift my head to see where I was going. I pushed my knife-sheath and holster around my belt until they were beside my hips, I couldn’t have them dig into my waist as I pushed myself along. Steeling myself, I entered, nudging my pistol and knife in front of me. With my shoulders pressed against the sides, I put arm in front of arm, then swung a hip forwards and dragged my legs along behind me. I struggled onwards. My chest scraped along the bottom, my hair was flattened against the top, it brushed dust down into my eyes, making me blink. When I finally had the full length of my body inside, I realised exactly how narrow the shaft was. My only way out would be to push myself backwards, completely blind. If something got behind me there was no room to turn around. Nothing I could do. What use would even a meltagun be if something bit me in the leg? And if it was a milliasaur, one bite would be all it needed for its poison to cripple me. My breathing quickened, I couldn’t fill my lungs, I was gasping for air. My body heat reflected off the surfaces that covered me; it was hot, and the smell, I might as well have been drinking it in. I knew I was panicking, but that knowledge gave me no comfort, trapped in that monster’s lair. My head was beginning to feel light. Deep breath, the thought sprung suddenly into my mind, that’s what I need, a good deep breath. I stopped gasping for a second, closed my eyes and gripped the butt of my gun. Whoosh, the dust-laden, stink-ridden air was blown into my lungs until my chest had expanded so much that my back was driven into the roof of the tunnel. Then I let it flow out, until I felt quite deflated. I felt at peace for only a moment, then my nose began to itch, my head sprung back and a sneeze exploded from my face. My forehead bounced off the floor and ricocheted into the top of the shaft. My hair softened the impact but my temple throbbed. After taking a moment to recover I wiped my nose on my hand and dragged myself on.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The pool of filth gurgled and lapped against its metal banks in a hideous mockery of water. Pressed to the ground as I was, my nose was unfortunately close to it. There was no way across so I spun round on my belly and made my way back. The tunnel had opened out into the crawlspace proper, in fact, one corner of the room above had fallen in so I clambered out of it. Another storage room.  A column had collapsed across it, or it could have been a beam which had fallen from the roof, whatever, it had smashed the stairs forcing me to climb along its length until I could drop off onto the floor above. I was confronted with a lift, twisted at such an angle that gave no doubt to its state of repair. I carried on, this time through a hole in the wall which led onto the rock face. </w:t>
      </w:r>
    </w:p>
    <w:p>
      <w:pPr>
        <w:pStyle w:val="Normal"/>
        <w:jc w:val="both"/>
        <w:rPr/>
      </w:pPr>
      <w:r>
        <w:rPr/>
      </w:r>
    </w:p>
    <w:p>
      <w:pPr>
        <w:pStyle w:val="Normal"/>
        <w:jc w:val="both"/>
        <w:rPr/>
      </w:pPr>
      <w:r>
        <w:rPr/>
        <w:t xml:space="preserve">Pleased as I was that I hadn’t encountered anything down in that crawlspace, I couldn’t kick the feeling of… having been cheated. There should have been something there, even if not a milliasaur, rats or spiders or even a face-eater. I shuddered at the thought of bumbling across such a monster unexpectedly. Still, it was odd I hadn’t seen signs of any activity at all. Perhaps, after the mine was collapsed, the milliasaurs had retreated deeper, maybe the  locals had been right and the creatures had turned on each other once their ready supply of food had been cut off. Maybe there’d never been anything and the gang had put him down here because they’d already rejected him, as a joke, to go and scrag something that didn’t exist. No, they wouldn’t have spared the effort to tell me to get lost. I’d show them. I’d show them I was worthy of their gang, hell, I could lead their gang, given a chance. </w:t>
      </w:r>
    </w:p>
    <w:p>
      <w:pPr>
        <w:pStyle w:val="Normal"/>
        <w:jc w:val="both"/>
        <w:rPr/>
      </w:pPr>
      <w:r>
        <w:rPr/>
      </w:r>
    </w:p>
    <w:p>
      <w:pPr>
        <w:pStyle w:val="Normal"/>
        <w:jc w:val="both"/>
        <w:rPr/>
      </w:pPr>
      <w:r>
        <w:rPr/>
        <w:t xml:space="preserve">Even as ventured on in my hunt, my mind was miles above as I sketched out my glorious career. </w:t>
      </w:r>
    </w:p>
    <w:p>
      <w:pPr>
        <w:pStyle w:val="Normal"/>
        <w:ind w:firstLine="720"/>
        <w:jc w:val="both"/>
        <w:rPr>
          <w:i/>
          <w:i/>
        </w:rPr>
      </w:pPr>
      <w:r>
        <w:rPr>
          <w:i/>
        </w:rPr>
        <w:t xml:space="preserve">It wouldn’t take much. After I’d passed this stupid initiation and shoved a half dozen rock-worm trophies down the old man’s throat, we’d be hired to guard a Guilder trade caravan. The gang leader would have set the route, I’d have warned him that it took us too close to a fortified tower in Scavvy territory but none of them would’ve listened to me because I was so new. I would be ready when the first shots of ambush rang out and have sprung forwards, rushing the Scavvy raiders. </w:t>
      </w:r>
    </w:p>
    <w:p>
      <w:pPr>
        <w:pStyle w:val="Normal"/>
        <w:ind w:firstLine="720"/>
        <w:jc w:val="both"/>
        <w:rPr/>
      </w:pPr>
      <w:r>
        <w:rPr/>
        <w:t>I jumped up on top of a crate to simulate climbing the tower.</w:t>
      </w:r>
    </w:p>
    <w:p>
      <w:pPr>
        <w:pStyle w:val="Normal"/>
        <w:jc w:val="both"/>
        <w:rPr>
          <w:i/>
          <w:i/>
        </w:rPr>
      </w:pPr>
      <w:r>
        <w:rPr>
          <w:i/>
        </w:rPr>
        <w:t xml:space="preserve">They’d be surprised by how quickly I reacted and I would slaughter their leader’s mutant bodyguards and put a gun to his head, demanding the rest of his ramshackle band gave themselves up. As soon as they had I would kick him off the top level, </w:t>
      </w:r>
    </w:p>
    <w:p>
      <w:pPr>
        <w:pStyle w:val="Normal"/>
        <w:jc w:val="both"/>
        <w:rPr/>
      </w:pPr>
      <w:r>
        <w:rPr>
          <w:i/>
        </w:rPr>
        <w:tab/>
      </w:r>
      <w:r>
        <w:rPr/>
        <w:t>I booted the air for emphasis,</w:t>
      </w:r>
    </w:p>
    <w:p>
      <w:pPr>
        <w:pStyle w:val="Normal"/>
        <w:jc w:val="both"/>
        <w:rPr/>
      </w:pPr>
      <w:r>
        <w:rPr>
          <w:i/>
        </w:rPr>
        <w:t xml:space="preserve">and the rest of my gang would slaughter the rest of the degenerates. Our only casualty would be our foolish leader, cut down in the first few seconds. The Guilders would shower me with goods and cash and I would become the new gang boss. </w:t>
      </w:r>
      <w:r>
        <w:rPr/>
        <w:t xml:space="preserve">  </w:t>
      </w:r>
    </w:p>
    <w:p>
      <w:pPr>
        <w:pStyle w:val="Normal"/>
        <w:jc w:val="both"/>
        <w:rPr/>
      </w:pPr>
      <w:r>
        <w:rPr/>
        <w:tab/>
        <w:t>Getting down from the crate, I continued on.</w:t>
      </w:r>
    </w:p>
    <w:p>
      <w:pPr>
        <w:pStyle w:val="Normal"/>
        <w:jc w:val="both"/>
        <w:rPr>
          <w:i/>
          <w:i/>
        </w:rPr>
      </w:pPr>
      <w:r>
        <w:rPr>
          <w:i/>
        </w:rPr>
        <w:t xml:space="preserve">Would I be content then? With a female in one hand and a bottle of Wild Snake in the other? Hardly. I would purchase from the Van Saar techs two of their finest bolt pistols, for an exorbitant fee. They’d try to double-cross me, of course. Insist I come alone and then try and leave with both their weapons and my corpse. I would be too quick for them. </w:t>
      </w:r>
    </w:p>
    <w:p>
      <w:pPr>
        <w:pStyle w:val="Normal"/>
        <w:jc w:val="both"/>
        <w:rPr/>
      </w:pPr>
      <w:r>
        <w:rPr/>
        <w:tab/>
        <w:t>Two imaginary pistols leapt into my outstretched hands.</w:t>
      </w:r>
    </w:p>
    <w:p>
      <w:pPr>
        <w:pStyle w:val="Normal"/>
        <w:jc w:val="both"/>
        <w:rPr>
          <w:i/>
          <w:i/>
        </w:rPr>
      </w:pPr>
      <w:r>
        <w:rPr>
          <w:i/>
        </w:rPr>
        <w:t>The Van Saars in the room would fall in seconds, before any of them had a time to draw. The rest of the gang would burst in and meet the same fate.</w:t>
      </w:r>
    </w:p>
    <w:p>
      <w:pPr>
        <w:pStyle w:val="Normal"/>
        <w:jc w:val="both"/>
        <w:rPr/>
      </w:pPr>
      <w:r>
        <w:rPr/>
        <w:tab/>
        <w:t>I crouched behind a barrel, picking off phantom enemies with my stub gun.</w:t>
      </w:r>
    </w:p>
    <w:p>
      <w:pPr>
        <w:pStyle w:val="Normal"/>
        <w:jc w:val="both"/>
        <w:rPr>
          <w:i/>
          <w:i/>
        </w:rPr>
      </w:pPr>
      <w:r>
        <w:rPr>
          <w:i/>
        </w:rPr>
        <w:t>Another victory, and then on and up, until I rested on a throne in the Hive City itself.</w:t>
      </w:r>
    </w:p>
    <w:p>
      <w:pPr>
        <w:pStyle w:val="Normal"/>
        <w:jc w:val="both"/>
        <w:rPr/>
      </w:pPr>
      <w:r>
        <w:rPr/>
        <w:tab/>
        <w:t>Spectral smoke coiled up from the barrel. I drew it up to my lips and gently blew it away.</w:t>
      </w:r>
    </w:p>
    <w:p>
      <w:pPr>
        <w:pStyle w:val="Normal"/>
        <w:jc w:val="both"/>
        <w:rPr/>
      </w:pPr>
      <w:r>
        <w:rPr/>
      </w:r>
    </w:p>
    <w:p>
      <w:pPr>
        <w:pStyle w:val="Normal"/>
        <w:jc w:val="both"/>
        <w:rPr/>
      </w:pPr>
      <w:r>
        <w:rPr/>
        <w:t xml:space="preserve">High above me, a shape detached itself from the darkness and dropped. It clubbed me over the back of the head. My jaw smashed into the muzzle. My teeth howled in pain and blood spurted into my mouth. I was knocked down, hard. The stub gun tumbled away. I was stunned for a critical second, not knowing what had happened, I thought the roof was caving in. Then I looked over my shoulder into the gaping maw of the milliasaur, and I moved. Its first poisonous bite went wild as I spun onto my back. It shot back as fast as a snake, rearing to strike again. Its tiny legs stood out like horns running down the side of its rocky carapace. I saw the next strike coming and flattened myself against the ground as its incredibly powerful muscles rocketed it through the air. It didn’t even bother to draw back before it struck again. It lunged forwards clumsily but there was no more ground I could give. The fangs bore down and I threw my other arm up for what little protection it could provide. The monster, seeing something shoot into its mouth crunched down early. The knife I’d held was by its teeth and it bucked away. I struggled up and scrambled into the corner, scooped up the pistol and whirled around. I planted my back foot, one arm steadying the other, looking straight down the sights. A stance perfect for the first time I would feel the power, the first time I would unleash the cold fury of this most deadly, most beautiful of weapons. </w:t>
        <w:tab/>
      </w:r>
    </w:p>
    <w:p>
      <w:pPr>
        <w:pStyle w:val="Normal"/>
        <w:jc w:val="both"/>
        <w:rPr/>
      </w:pPr>
      <w:r>
        <w:rPr/>
      </w:r>
    </w:p>
    <w:p>
      <w:pPr>
        <w:pStyle w:val="Normal"/>
        <w:jc w:val="both"/>
        <w:rPr/>
      </w:pPr>
      <w:r>
        <w:rPr/>
        <w:t>The milliasaur sprung. This was it. Point-blank. Point. Kill.</w:t>
      </w:r>
    </w:p>
    <w:p>
      <w:pPr>
        <w:pStyle w:val="Normal"/>
        <w:jc w:val="both"/>
        <w:rPr/>
      </w:pPr>
      <w:r>
        <w:rPr/>
      </w:r>
    </w:p>
    <w:p>
      <w:pPr>
        <w:pStyle w:val="Normal"/>
        <w:jc w:val="both"/>
        <w:rPr/>
      </w:pPr>
      <w:r>
        <w:rPr/>
      </w:r>
    </w:p>
    <w:p>
      <w:pPr>
        <w:pStyle w:val="Normal"/>
        <w:jc w:val="both"/>
        <w:rPr>
          <w:i/>
          <w:i/>
        </w:rPr>
      </w:pPr>
      <w:r>
        <w:rPr>
          <w:i/>
        </w:rPr>
        <w:t>click</w:t>
      </w:r>
    </w:p>
    <w:p>
      <w:pPr>
        <w:pStyle w:val="Normal"/>
        <w:jc w:val="both"/>
        <w:rPr/>
      </w:pPr>
      <w:r>
        <w:rPr/>
      </w:r>
    </w:p>
    <w:p>
      <w:pPr>
        <w:pStyle w:val="Normal"/>
        <w:jc w:val="both"/>
        <w:rPr/>
      </w:pPr>
      <w:r>
        <w:rPr/>
      </w:r>
    </w:p>
    <w:p>
      <w:pPr>
        <w:pStyle w:val="Normal"/>
        <w:jc w:val="both"/>
        <w:rPr/>
      </w:pPr>
      <w:r>
        <w:rPr/>
        <w:t xml:space="preserve">Misfire. </w:t>
      </w:r>
    </w:p>
    <w:p>
      <w:pPr>
        <w:pStyle w:val="Normal"/>
        <w:jc w:val="both"/>
        <w:rPr/>
      </w:pPr>
      <w:r>
        <w:rPr/>
      </w:r>
    </w:p>
    <w:p>
      <w:pPr>
        <w:pStyle w:val="Normal"/>
        <w:jc w:val="both"/>
        <w:rPr/>
      </w:pPr>
      <w:r>
        <w:rPr/>
        <w:t xml:space="preserve">That was the last thought to scurry through my brain before the monster punched into my shoulder and slammed me back against a wall. I went down. Its writhing body fell on top. I had no escape, its spasms pummelled me, its rock-shard hide crushed my body and pierced my skin, its steaming hiss assaulted my ears. I protected myself as best I could. Screwed into a ball, battered by its throes, I cowered. Then, an unseen lightning-fast blow, my face exploded. My head bounced off a stone and I was plunged into oblivion.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I lay there. The dead weight of the milliasaur’s corpse pressed down on me. I don’t know how long it was, I’d lost track of time. To begin with I didn’t even know it was dead, that my broken knife blade had torn open its throat as it had tried to swallow the pieces. I was just grateful that it had stopped, I didn’t care why. I was lucky it hadn’t collapsed on my chest or I wouldn’t have been able to breathe. Instead it had finished up lying over my entire right side, literally pinning me to the ground with the sharp edges of its hide. I was bleeding underneath it, but the weight of the creature cut off my blood supply, like a tourniquet. First I felt the warm fluid cooling, then, as the minutes crawled by, it began to scrape away in clots on my fingers. The gritty residue got under my nails. </w:t>
      </w:r>
    </w:p>
    <w:p>
      <w:pPr>
        <w:pStyle w:val="Normal"/>
        <w:jc w:val="both"/>
        <w:rPr/>
      </w:pPr>
      <w:r>
        <w:rPr/>
      </w:r>
    </w:p>
    <w:p>
      <w:pPr>
        <w:pStyle w:val="Normal"/>
        <w:jc w:val="both"/>
        <w:rPr/>
      </w:pPr>
      <w:r>
        <w:rPr/>
        <w:t xml:space="preserve">I had to move. Even if I wasn’t too badly hurt, I needed a drink. My raging thirst had been made worse by the acidic taste of the blood I’d swallowed. An image resurfaced in my mind, of me, with a beautiful woman in one arm and a bottle of Wildsnake in the other. Well, there was no booze and the only thing in my arms was… well. My half-hearted laugh turned into a splutter, which devolved into a coughing fit, a painful coughing fit as every movement pulled at my limbs and dug the milliasaur’s hide in a little more. I had to move. I figured what with a worm being basically one big cylinder it would be easiest to roll it off. Slowly I brought my free left leg up and around to get my foot against the corpse’s side and squirmed my body to brace my shoulder against the wall, then I tried to move it. It was easier than I thought it would be. It had been its speed and power that had done the damage, not its weight. There wasn’t much pain to begin with, everything was too numb. But when it rolled off my shoulder and thigh and flattened my hand I screamed myself hoarse as the rocks on its hide dug into healthy flesh. A swift kick fuelled by agony drove it off me completely as I yanked my injured hand clear. The limp tube flopped away. </w:t>
      </w:r>
    </w:p>
    <w:p>
      <w:pPr>
        <w:pStyle w:val="Normal"/>
        <w:jc w:val="both"/>
        <w:rPr/>
      </w:pPr>
      <w:r>
        <w:rPr/>
      </w:r>
    </w:p>
    <w:p>
      <w:pPr>
        <w:pStyle w:val="Normal"/>
        <w:jc w:val="both"/>
        <w:rPr/>
      </w:pPr>
      <w:r>
        <w:rPr/>
        <w:t xml:space="preserve">You can’t cut off the circulation to a limb without expecting some payback. I knew what was coming. With the arteries clear, the blood flooded back through my system. I rolled in torment on the rocky floor. I felt angry, angry that I had won. I had won, and all I got was pain and more pain. I knew this would pass, though. My real fear was that the scabs over my wounds would burst under the pressure and I’d start bleeding again. When it finally passed I struggled up against the wall, the wall that had kept me trapped against the dying milliasaur, so I was sitting upright. My arm was a mess, the dried blood had been scraped off in some places, leaving streaks of brown, alternating with skin either rubbed raw or bruised blue. My shoulder and elbow were sore, but I flexed my fingers fine. I couldn’t see my leg through my trousers, but I guessed it looked pretty much the same.  </w:t>
      </w:r>
    </w:p>
    <w:p>
      <w:pPr>
        <w:pStyle w:val="Normal"/>
        <w:jc w:val="both"/>
        <w:rPr/>
      </w:pPr>
      <w:r>
        <w:rPr/>
      </w:r>
    </w:p>
    <w:p>
      <w:pPr>
        <w:pStyle w:val="Normal"/>
        <w:jc w:val="both"/>
        <w:rPr/>
      </w:pPr>
      <w:r>
        <w:rPr/>
        <w:t xml:space="preserve">Gingerly, I tried to get to my feet. I took it slow. I drew my left leg under me, then the right. I gasped, there was something wrong with that knee. Pushing myself up onto my hands, I tried to keep as much weight as possible off it. Then, leaning into the wall to balance myself, I got my left foot on the ground and  stretched out that leg. My head swam and I fumbled for a firmer grip on the rock. Only then did I gently lower my battered right leg. It was stiff, and the knee hurt, but I figured if I kept it straight I could make it. </w:t>
      </w:r>
    </w:p>
    <w:p>
      <w:pPr>
        <w:pStyle w:val="Normal"/>
        <w:jc w:val="both"/>
        <w:rPr/>
      </w:pPr>
      <w:r>
        <w:rPr/>
      </w:r>
    </w:p>
    <w:p>
      <w:pPr>
        <w:pStyle w:val="Normal"/>
        <w:jc w:val="both"/>
        <w:rPr/>
      </w:pPr>
      <w:r>
        <w:rPr/>
        <w:t xml:space="preserve">I limped over to the body of the milliasaur, I needed proof that I killed it and I was sure as hell that I wasn’t going to drag the entire thing out of here. Something it couldn’t live without, the old man had said. Now I’m no great student of worms, and I’ve heard stories of how you can cut them in half and make two of the monsters, but I know that in the vast majority of cases taking off the head is a pretty safe bet. It sounded simple when I thought of it, later I realised how difficult it was to carve through a neck made of rock with a few shards of a broken knife. But that thought would wait, because I’d just seen my gun. </w:t>
      </w:r>
    </w:p>
    <w:p>
      <w:pPr>
        <w:pStyle w:val="Normal"/>
        <w:jc w:val="both"/>
        <w:rPr/>
      </w:pPr>
      <w:r>
        <w:rPr/>
      </w:r>
    </w:p>
    <w:p>
      <w:pPr>
        <w:pStyle w:val="Normal"/>
        <w:jc w:val="both"/>
        <w:rPr/>
      </w:pPr>
      <w:r>
        <w:rPr/>
        <w:t>It was hiding underneath the body, it must have been dragged down there by the worm when I kicked it off me. I felt sick, betrayed. A misfire. I didn’t want to pick it up, but I had to, if for no other reason than that it had been entrusted to me and it had to be returned. I eased myself down and grasped it with my bloody fingers. Maybe I could fix it, for the journey back. I flipped the barrel open and six empty chambers stared back at me.</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When I finally heaved myself out of the pit, the breeze cooled the sweat on my body. He was standing there looking for all the world as if he hadn’t moved an inch. I thought I noticed something in his eyes when he saw me, a ... softening, only for a second and then it vanished. Bruised, battered, blooded, with the face of a milliasaur strapped onto my belt. I must have been quite a sight.  I limped towards him, my broken knife in one hand, the pistol in the other. Every single step back out I’d been thinking of what I would do. Should I get mad? Should I thank him? Or maybe act like I’d never noticed? I’d done what he asked, I’d got my trophy, I should just say what I was supposed to say, what he wanted me to say, and then I’d be in. I’d be one of the gang. But part of me wanted more, wanted to demand an answer, wanted to rip his head off. It drove me mad. The choices whirled round and round in my mind until I said to myself; no more, when I got there, when I could look in his eyes I would know what to do. </w:t>
      </w:r>
    </w:p>
    <w:p>
      <w:pPr>
        <w:pStyle w:val="Normal"/>
        <w:jc w:val="both"/>
        <w:rPr/>
      </w:pPr>
      <w:r>
        <w:rPr/>
      </w:r>
    </w:p>
    <w:p>
      <w:pPr>
        <w:pStyle w:val="Normal"/>
        <w:jc w:val="both"/>
        <w:rPr/>
      </w:pPr>
      <w:r>
        <w:rPr/>
        <w:t xml:space="preserve">Now that time had come. I let the gun slip from my grasp, it thudded in the dirt. I wrenched the dripping trophy from my belt and dropped it on top. There. My victory, my knowledge, my question were plain for him to see. I waited for a flicker of response. There was none. His aged, bloodshot eyes returned my gaze impassively. </w:t>
      </w:r>
    </w:p>
    <w:p>
      <w:pPr>
        <w:pStyle w:val="Normal"/>
        <w:jc w:val="both"/>
        <w:rPr/>
      </w:pPr>
      <w:r>
        <w:rPr/>
      </w:r>
    </w:p>
    <w:p>
      <w:pPr>
        <w:pStyle w:val="Normal"/>
        <w:jc w:val="both"/>
        <w:rPr/>
      </w:pPr>
      <w:r>
        <w:rPr/>
        <w:t>“</w:t>
      </w:r>
      <w:r>
        <w:rPr/>
        <w:t>Get it?”</w:t>
      </w:r>
    </w:p>
    <w:p>
      <w:pPr>
        <w:pStyle w:val="Normal"/>
        <w:jc w:val="both"/>
        <w:rPr/>
      </w:pPr>
      <w:r>
        <w:rPr/>
      </w:r>
    </w:p>
    <w:p>
      <w:pPr>
        <w:pStyle w:val="Normal"/>
        <w:jc w:val="both"/>
        <w:rPr/>
      </w:pPr>
      <w:r>
        <w:rPr/>
        <w:t xml:space="preserve">The hard, metallic words whispered from his respirator. No praise. No apology. What little blood remained in me boiled. The fist came out of nowhere, I didn’t even see it until his head slammed to the side. I couldn’t believe what I’d done. I stared at my hand as if it were another’s. I was shocked, but I felt good. He turned back to me, his respirator hung uselessly off the side of his face but his expression was the same. My pleasure turned to ashes. Had he even felt it? But then, there it was, a tiny drop of crimson emerged from the shadow of his nostril. It edged its way past his nose-ring and began the long journey down to his cracked lips. I smiled. I soared. He didn’t even bother to wipe it off before he picked me up and drove me into the ground. Then he hauled me onto his shoulder and started back. His laughing made it a bumpy ride, and he didn’t stop for long damn tim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character" w:styleId="DefaultParagraphFont">
    <w:name w:val="Default Paragraph Font"/>
    <w:qFormat/>
    <w:rPr/>
  </w:style>
  <w:style w:type="character" w:styleId="PageNumber">
    <w:name w:val="Page Number"/>
    <w:basedOn w:val="DefaultParagraphFont"/>
    <w:rPr>
      <w:color w:val="auto"/>
      <w:kern w:val="2"/>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Impact" w:hAnsi="Impact" w:cs="Impact"/>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4">
    <w:name w:val="List Continue 4"/>
    <w:basedOn w:val="Normal"/>
    <w:qFormat/>
    <w:pPr>
      <w:spacing w:before="0" w:after="120"/>
      <w:ind w:left="1132" w:hanging="0"/>
    </w:pPr>
    <w:rPr/>
  </w:style>
  <w:style w:type="paragraph" w:styleId="Normaltext">
    <w:name w:val="Normal text"/>
    <w:basedOn w:val="ListContinue4"/>
    <w:qFormat/>
    <w:pPr>
      <w:widowControl/>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spacing w:lineRule="atLeast" w:line="280"/>
    </w:pPr>
    <w:rPr>
      <w:kern w:val="2"/>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6:00:00Z</dcterms:created>
  <dc:creator>pi</dc:creator>
  <dc:description/>
  <dc:language>en-US</dc:language>
  <cp:lastModifiedBy>rjgw2</cp:lastModifiedBy>
  <cp:lastPrinted>1999-09-01T14:09:00Z</cp:lastPrinted>
  <dcterms:modified xsi:type="dcterms:W3CDTF">2000-04-12T10:35:00Z</dcterms:modified>
  <cp:revision>3</cp:revision>
  <dc:subject/>
  <dc:title>I could see them both from where I sat, the two dark figures crouching in the shadows. They had stalked one another for an hour now, moving quietly between buildings, senses alert, waiting for a stray sound or smell to betray the position of the other. No</dc:title>
</cp:coreProperties>
</file>