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FE ONLI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mails and how to deal with ra-ra fa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ell there are different sorts of emails, business ones that have no need to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e long, and the recipient probably prefers them getting to the point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quickly, and there are emails where you're expounding your own ideas and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opinions to others, which can take a very long time. The emails I written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bout Buffy stand out as the longest ever, over double the length of any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normal, mortal email. Cos anyone who's watched the show has opinions, and th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people who think about the show have even more (some of them even many to go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eyond "oh I think Buffy is COOL!!!!!!!!!!!, and Angel is SO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dreamy!!!!!!!!!!!" (I kid you not) to which you can only reply adopting a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ilesian tone "Well, yes, I suppose they are.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 to the age-difference, I've never considered it an issue. I've nev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sidered age to be particularly relevant, what's far more important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 is said, after all I have a high-school student giving me clos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bservations on the metaphysics of vampires and someone who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alledgedly) 28 saying things like "As usual I have opinions without do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reading. I don't have the patience and sometimes I can't get into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ite." And I then read their 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odyne observations based on the _ titles _ of the articles alon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 xml:space="preserve">My thoughts on 'Apply Increased Friction' </w:t>
      </w:r>
    </w:p>
    <w:p>
      <w:pPr>
        <w:pStyle w:val="Heading2"/>
        <w:rPr>
          <w:b w:val="false"/>
          <w:b w:val="false"/>
        </w:rPr>
      </w:pPr>
      <w:r>
        <w:rPr/>
        <w:t>&amp; Voyager dodging the bullet</w:t>
      </w:r>
    </w:p>
    <w:p>
      <w:pPr>
        <w:pStyle w:val="Normal"/>
        <w:rPr>
          <w:b/>
          <w:b/>
        </w:rPr>
      </w:pPr>
      <w:r>
        <w:rPr>
          <w:b/>
        </w:rPr>
        <w:t>&amp; difference between B s1 and B s3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pply Increased Friction (I prefer choosing titles which begin with A,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ecause in the big archives people tend to start at the beginning. Do you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 that choosing A. Aaronson as a nom de plume was an accident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 challenge anyone to come up with a name that comes higher in the alphabet!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Okay, A. Aardvark would but that's just being obvious about it. I was listed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elow someone once, but that's because they put me down as Al Aaronson (I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ose a first name that could be male or female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Swear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wearing, hmmm, swearing urmmm, being a product of the English public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chool system I swear rather a lot, but somewhat casually, while I'm 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i. When I'm at home though, it's very different, barely at all, an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unny thing is that the change doesn't even require any conscious thought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'll do it all quite naturally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wearing in print, though, is perhaps quite harsh because it doesn't g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where it's stuck on the page, it lingers rather than clearing the air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lurks rather than leaves, is malignant rather than cathartic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everyone tends to be extra polite on email (because of the lack of an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rt of body language) so it stands out more than it shoul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Jeff Pruit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was on the Bronze the other day, and I got my very first dingo, then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t my very first VIP! Jeff Pruitt, the stunt-coordinator came on f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veral hours. He was very nice and didn't seem a bit intimidated wh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veral dozen people delurked and started shouting hello. He even answer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 couple of my questions (you know the sort of questions that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sperately try and think of that will make you stand out from the res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board, all to a person who you'd never contemplated talking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fore). I actually managed to ask something that was of some use, but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misunderstood it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 hum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he said that Vox sounded like the name of a Hellmouth stench demon. :(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online presence of show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strange that some shows develop huge internet followings and other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just as popular in the ratings) have very few indeed. I wonder what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. Certainly the official online Buffy presence has to help to form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rt of net centre, but there wasn't anything like that for the X-Fil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Xena, and they both made it huge on the 'net. While shows like 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cBeal, zip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Other people's articles and quot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should mention that the vast majority of other people's articles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ly been stolen (well, I asked permission) from Jade's theory si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ich trawled the Bronze for stuff and then sited, alas now defunct.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 I only have one article that was actually sent into me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asked Masquerade where she got most of her quotes from (naive me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ought that Joss had actually written to her rather than her pull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m off the Bronze) and she said that she didn't get much feedback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's why I put the forms in at the bottom when I redesigned the site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specially since ppl don't always want to put their email address 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 and why I try and reply to ppl's comments cos it encourages to wri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the futur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Joss on the Bronz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only VIP that I actually get punchy to (nay ev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arcastic to) is Joss and that's only because he posts such weird sh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his latest thing is naked walruses) and he seems to enjoy provok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rmally sane people to scramble over their keyboards to play up to him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: Thinking that Joss clocked Masq's website, I thought the exact sa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g, I thought he might note with interest what I had to say. Turns 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have to go on the Bronze and put up with his walrus comments in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pe of getting an answer (which you usually don't get, but you can'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lame him what with the furore that his arrival usually generates, I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rticularly impressed one day when David Fury, one of the writers,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osting and for some reason another conversation got started and peop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arted responding to that. People were just chatting normally and Davi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_ still _ there! And I thought, yes, this is good, if we can keep t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p maybe other VIPs won't be so scared to appear on the Bronze if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ren't greeted by an overwhelming number of posters yelling their nam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t for someone who watches the series what can you ask the actors?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n ask their opinions about their characters but since the characters 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fined by the writers their opinions will be worth no more than the nex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son. You can ask about what other people are really like to whi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'll never get a completely honest answer, for obvious reasons. You c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k them about previous stuff they've done and…. that's it, I'm ou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deas. I guess that's why I prefer the fact that it's the crew rather th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cast that post on the Bronze, they have actual control over the stor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the series whereas the actors are the instruments through which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ory is tol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ah Joss power-trips and to be brutally honest, if I were him, I'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obably do the same. And if you just look at him and look at 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collections of school (especially with a name like Whedon) you can gues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he wasn't entirely in the 'in' crowd in his youth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Fox legal act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wish Fox did sue me, being a law student means that I could keep cost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a minimum (and I have nothing but a debt to pay damages out of) and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 bring publicity to the whole thing (which is after all the poi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cause most sites wouldn't actually win on the law). And I don't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thing in the US. The problem would be rather I think the fact that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n't sue me, rather they would sue Geocities and Geocities w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ather cancel my account than even bother thinking about a law suit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spite the mandatory indemnity clause in our contract. I did give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ole thing some thought and realised that the only way any website c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 effective they could not merely have a webpage or a domain even, rat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 would have to be their own internet provider, something whi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quires a bit more capital. (I ended up concluding that our best be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 be to find some autocratic ruler of a small country that's prepar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give a site to all AleXander's transcripts (which, to be honest, 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only disputed material at present that I have issue with) fortunate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ther sites now host them furtively and I have my own archives stored 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y hard-driv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l, not as long as Fox restricts themselves to the sites that carry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MV clips etc. Shoving entire episodes out over the internet is someth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ven I can't defend, and there might be a similar problems with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ranscripts as well. Much as we might all claim that they would never ev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place the actual episode in the eyes of a true Buffy-fan, Fox could ge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ound it by claiming that they have designs on a compilation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cripts, something that would be obviously damaged by having all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terial available over the interne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it's not like they actually have to prove it, rather the infringem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ss to be defended. Whereas something like my site my stand a chanc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der the 'fair use' exception I doubt a site even with image galleri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 get away with i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Slas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re: m/m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s m/m is male slash fiction (so named for the / between the names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racters). Slash fiction revolves around a homosexual relationship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lmost always between 2 men (the most famous slash pairing, and the fir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Kirk/Spock) - though slash can refer to 2 women it easily the young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less prevalent of the two and only really gained any sort of momentu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 the introduction of multiple strong female characters in the sa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ries such as in Xena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The / is also used to describe relationshipper fanfiction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terosexual kind e.g. Buffy/Angel nevertheless this is _ not _ call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lash fiction.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Writers vs Actor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leshing background, no. The characters would remain firmly in the writer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nds. They _could_ have ideas about where to take them, but there 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lways dangers in when an actor says he'd _like_ to see something happ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cause some people read that to mean it _will_ happe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Difference between ATPaBtVS and AT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l, Masquerade's site is very different to mine. Her's is essenti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e huge encyclopedia which I use constantly as a reference guide,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sq's very hesitant about putting her own opinion down, where as that'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ll I do. We ain't called VoxSententia for nothing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Sky spoiler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ky does take the biscuit however, have you heard of JAG? there was 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pisode that was advertised like those army ads, you know, here's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ituation, you have thirty seconds to decide, What do you do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e the trailer was "An HIV positive comrade steps in front of your li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fire on a highly dangerous mission, what do you do?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was intrigued, of course, I sat down I watched it, all through i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JAG people were trying to work out what happened on that mission, how di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hooting happen, 5 minutes from the end !SHOCK! turns out he had AID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his colleague shot him so he would die a hero on a mission and 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mily would get a pension, rather than in a hospita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40:00Z</dcterms:created>
  <dc:creator>rjgw2</dc:creator>
  <dc:description/>
  <dc:language>en-US</dc:language>
  <cp:lastModifiedBy>rjgw2</cp:lastModifiedBy>
  <dcterms:modified xsi:type="dcterms:W3CDTF">2000-04-14T16:29:00Z</dcterms:modified>
  <cp:revision>2</cp:revision>
  <dc:subject/>
  <dc:title>LIFE ONLINE</dc:title>
</cp:coreProperties>
</file>