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Arial; geneva" w:hAnsi="Arial; geneva" w:cs="Arial; geneva"/>
              </w:rPr>
            </w:pPr>
            <w:hyperlink w:anchor="top">
              <w:r>
                <w:rPr>
                  <w:rStyle w:val="InternetLink"/>
                </w:rPr>
                <w:t>^</w:t>
              </w:r>
            </w:hyperlink>
          </w:p>
          <w:p>
            <w:pPr>
              <w:pStyle w:val="DefinitionTerm"/>
              <w:spacing w:before="100" w:after="100"/>
              <w:rPr>
                <w:rFonts w:ascii="Arial; geneva" w:hAnsi="Arial; geneva" w:cs="Arial; geneva"/>
                <w:sz w:val="20"/>
              </w:rPr>
            </w:pPr>
            <w:hyperlink r:id="rId2">
              <w:r>
                <w:rPr>
                  <w:rStyle w:val="InternetLink"/>
                  <w:rFonts w:cs="Arial; geneva" w:ascii="Arial; geneva" w:hAnsi="Arial; geneva"/>
                  <w:b/>
                  <w:sz w:val="20"/>
                </w:rPr>
                <w:t>little bam bam</w:t>
              </w:r>
            </w:hyperlink>
            <w:r>
              <w:rPr>
                <w:rFonts w:cs="Arial; geneva" w:ascii="Arial; geneva" w:hAnsi="Arial; geneva"/>
                <w:sz w:val="20"/>
              </w:rPr>
              <w:t xml:space="preserve"> says:</w:t>
              <w:br/>
            </w:r>
            <w:r>
              <w:rPr>
                <w:rFonts w:cs="Arial; geneva" w:ascii="Arial; geneva" w:hAnsi="Arial; geneva"/>
                <w:color w:val="808080"/>
                <w:sz w:val="18"/>
              </w:rPr>
              <w:t>(Fri Jun 2 14:04:28 2000 166.84.144.10)</w:t>
            </w:r>
          </w:p>
          <w:p>
            <w:pPr>
              <w:pStyle w:val="DefinitionList"/>
              <w:spacing w:before="100" w:after="100"/>
              <w:rPr/>
            </w:pPr>
            <w:r>
              <w:rPr>
                <w:rFonts w:cs="Arial; geneva" w:ascii="Arial; geneva" w:hAnsi="Arial; geneva"/>
                <w:sz w:val="20"/>
              </w:rPr>
              <w:t>big post in cow town</w:t>
              <w:br/>
              <w:br/>
              <w:t xml:space="preserve">Towards an Approach to a Grasp of the Dreams in Restless. </w:t>
              <w:br/>
              <w:br/>
              <w:t xml:space="preserve">The Warrior Spirt attacked the Scoobs via their contributions to the spell- mind, spirit, heart- striking at the "heart" of their contributions to Buffy both in the spell and throughout her Sunnydale career. But the dream might also yield meaning if we examine it with the backstory, given and assumed, of the Scoobs in mind. </w:t>
              <w:br/>
              <w:br/>
              <w:t xml:space="preserve">1) Let's say that the singing was a aspect of Ripper's life ("I really wasn't one of the founding members of Pink Floyd"), along with the demon teasing, along with drugs and/or drinking, along with </w:t>
            </w:r>
            <w:r>
              <w:rPr>
                <w:rFonts w:cs="Arial; geneva" w:ascii="Arial; geneva" w:hAnsi="Arial; geneva"/>
                <w:i/>
                <w:sz w:val="20"/>
              </w:rPr>
              <w:t>whatever</w:t>
            </w:r>
            <w:r>
              <w:rPr>
                <w:rFonts w:cs="Arial; geneva" w:ascii="Arial; geneva" w:hAnsi="Arial; geneva"/>
                <w:sz w:val="20"/>
              </w:rPr>
              <w:t xml:space="preserve"> happened between him and Ethan. It was the time in his life when the mind, and all it represents to Giles now, played little, or played a perverted, part. This past year Giles has backslid- not to Ripper extremes, but to funny hat, Jeopardy watching, earring wearing, drinking with Ethan extremes. Giles, hey man, a mind is a terrible thing to waste. And I think he's smart enough to realize that. </w:t>
              <w:br/>
              <w:br/>
              <w:t xml:space="preserve">2) Willow, when we first met her, had little spirt in the form of gumption, or putting herself forward. What self worth she had was centered in her mind. Think for a moment of spirit as an animating agent that moves through physical life. Young Willow had no spirit that expressed itself in physicality- whether that physicality would have been measured sexually, or simply by standing up to Cordy, looking her in the eye, laughing and walking away. Willow had trouble in this regard all year. Both Oz and magic were problematic; in a sense, she used both as substitutes for what should have been a "home grown" spirit. It was Tara, in fact, although their initial connection was magic, who helped Willow locate and use the spirit lying dormant within her. So Willow at the end of Season 4 was not as in bad shape as she was at the start. Okay, so I'm a big Willow/Tara 'shipper, so sue me. </w:t>
              <w:br/>
              <w:br/>
              <w:t xml:space="preserve">3) Xander, as a child, had his heart ripped out of him by his father. Xander could fill that hole by loving and falling in love with other people. He could fill it by being brave and giving. But he couldn't love himself. Xander has the furthest to go still. At the end of season 4, he may have had the dream, but he's still in the basement. </w:t>
              <w:br/>
              <w:br/>
              <w:t>The Warrior Spirit attacked all three in what they had abandoned, or lacked. The story of these three this season has been a struggle with their own "powers" (of Mind, Spirit, &amp; Heart), losing them, trying to develop them.</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genev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21:55:00Z</dcterms:created>
  <dc:creator>Richard Williams</dc:creator>
  <dc:description/>
  <dc:language>en-US</dc:language>
  <cp:lastModifiedBy>Richard Williams</cp:lastModifiedBy>
  <dcterms:modified xsi:type="dcterms:W3CDTF">2000-06-02T21:55:00Z</dcterms:modified>
  <cp:revision>1</cp:revision>
  <dc:subject/>
  <dc:title>^</dc:title>
</cp:coreProperties>
</file>