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ngage and Destroy </w:t>
      </w:r>
      <w:r>
        <w:rPr>
          <w:sz w:val="24"/>
          <w:u w:val="single"/>
        </w:rPr>
        <w:t>– Warhammer Monthly One-Shot story (1 page) - Synopsi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07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en the Legio Cybernetica was founded during the Great Crusade its adepts hoped that robots might become the perfect warrior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nel is blank as the battle robot loads its programme and begins to activate its visual sensor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INITIALIZING START-UP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EDICAT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/>
              <w:t>Robot’s POV, two unmarked Leman Russ charge towards it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TARGET ACQUIRED --</w:t>
            </w:r>
          </w:p>
          <w:p>
            <w:pPr>
              <w:pStyle w:val="Normal"/>
              <w:rPr/>
            </w:pPr>
            <w:r>
              <w:rPr/>
              <w:t>-- ENGAGE AND DESTROY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ACCURA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/>
            </w:pPr>
            <w:r>
              <w:rPr/>
              <w:t>Third person perspective, the robot fires its main weapon. One of the Leman Russ explode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FIRING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ARL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The other tank looms large as it bears down straight towards the robot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TARGET ACQUIRED --</w:t>
            </w:r>
          </w:p>
          <w:p>
            <w:pPr>
              <w:pStyle w:val="Normal"/>
              <w:rPr/>
            </w:pPr>
            <w:r>
              <w:rPr/>
              <w:t>-- ALTER ATTACK MODE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 xml:space="preserve">The robot punches through the tank as it goes past and rips a piece off. The tank slews and rolls onto its side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TARGET IMMOBLISED --</w:t>
            </w:r>
          </w:p>
          <w:p>
            <w:pPr>
              <w:pStyle w:val="Normal"/>
              <w:rPr/>
            </w:pPr>
            <w:r>
              <w:rPr/>
              <w:t>-- THREAT REMAINS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THL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A crewman struggles out of one of the hatches. The robot looms above him. He begs for his life as an armoured foot crushes him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THREAT NEUTRALISED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rPr/>
            </w:pPr>
            <w:r>
              <w:rPr/>
              <w:t>UNCORRUPTIB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lose-up of the robot’s unmoving visage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REASSESSING SITUATION 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only the adepts themselves had proved the same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A full-length shot of the robot standing amidst the destruction it created. It is daubed with the symbols of Chaos and moving up in support are dozens of Traitor Legionnaire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chard Williams</w:t>
      <w:tab/>
      <w:tab/>
    </w:r>
    <w:r>
      <w:rPr>
        <w:b/>
      </w:rPr>
      <w:t>Engage and Destroy</w:t>
    </w:r>
    <w:r>
      <w:rPr/>
      <w:t>/ Synopsis – Page 1 of 1</w:t>
    </w:r>
  </w:p>
  <w:p>
    <w:pPr>
      <w:pStyle w:val="Header"/>
      <w:rPr/>
    </w:pPr>
    <w:r>
      <w:rPr/>
      <w:t>rjgw2@cam.ac.u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8:42:00Z</dcterms:created>
  <dc:creator>Graham Tebby</dc:creator>
  <dc:description/>
  <dc:language>en-US</dc:language>
  <cp:lastModifiedBy>Graham Tebby</cp:lastModifiedBy>
  <dcterms:modified xsi:type="dcterms:W3CDTF">1999-06-26T18:08:00Z</dcterms:modified>
  <cp:revision>3</cp:revision>
  <dc:subject/>
  <dc:title>Engage and Destroy – Warhammer Monthly One-Shot story (1 page) - Synopsis</dc:title>
</cp:coreProperties>
</file>