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PISODE OPIN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er Ba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way, back to your earlier email, "Beer Bad" - no, I had no problem wit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bartender, given my rather 'individual' feelings about alcohol (well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dividual for a student anyway) I was rather rooting for him. My regre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in the episode was two-fold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1) I didn't care one jot for all the students that got regressed by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rink, they were people that were introduced for one episode, shown in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nsympathetic light, they could have been vamp-fodder for all I cared. I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had been the Scooby Gang that had been regressed it would have be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ore interesting, we might have got to find out a little more, or a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very least put them in some embarrassing situations for the next morning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2) For me it was continuing a trend that I had noticed in Liv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ditions that Buffy, when she was fully compos mentis and not under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fluence of anything, seemed unable to do something interesting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mething human. She gets pissed off at her room-mate, fine, but it turn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ut it has to be because she's having her soul-drained. She whacks Park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 the head, fine again, be she's caveSlayer. It seemed that Buffy hersel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uld do nothing that was controversial in the audience's eyes (with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xception of the fling with Parker which personally I have no proble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th). She couldn't get annoyed just because that's what people ge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metimes. So she seemed to be losing out as a person, and the who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gression thing seemed to be yet another way to get her to do someth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t abrogate the responsibility for it at the same time. Aha, people cry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ffy's got her own back, NO, I say, she's done nothing, Raquel Welch go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r own back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The Initiative &amp; The Bachelor Party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 ~ YAY! Spike and arcage all in the same episode, woowho! Now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eason's finally getting started. Can't say the same about Angel though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t more of that late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2 ~ Sorry, but Riley the commando, it's just slightly amusing. Hope 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ets to do something to convince us that he might actually be a dange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3 ~ But he wasn't nearly so amusing as soldier-boy Xander vs vampHarmony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t whatever happened to the boy who slugged the knife-wielding clown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ightmares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uess I'll have to wait 'til we get round to a Xander orienta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pisode...like such a thing is actually going to happen for a whi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4 ~ Somebody on their staff has been reading _far_ too much Willow/Spik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nfiction... nice to see that Spike's still got the ability the actual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care me, well until .. you know ... he had that proble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5 ~ Hahey! The vamp from The Freshman, it's details like this that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ve. Alas, poor Sunday, she and Spike could've had such a great ti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gethe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6 ~ Okay, I have serious issues with vampHarmony, she is *exactly*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ame as when she was mortal (albeit with slightly different feed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bits) so if she's the same maybe the mortal Angel was the same 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gelus too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one interested in my opinion on how the personality of the vampire 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ffected by the personality of the person can go her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 and all comments on vampHarmony apprecia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7 ~ Okay, Angel seriously suffers from the lack of vampires, or inde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 real bad guys. And we found out what they were going to do to Doy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r too quickly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8 ~ Interesting idea about demons that have become essentially integra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productive in society. Especially re: my arguments that Buffy shou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t have a carte blanche to kill any and all demons that she comes acros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re. Despite the fact that these guys were relatively normal, they w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ill inhuman and still represented a threat, but was it enough of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reat to warrant a Slayage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9 ~ So now we know Doyle's story, gee, it wasn't half as interesting as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ought it would be. Still them's the breaks in life, not many people ha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uch an interesting life as our Angel. Maybe he's just had more time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et out and meat peopl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0 ~ re: the ethno-demonologist, yet more evidence that real people c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pe with the existence of the supernatural. So why is Buffy working und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uch a veil of secrecy again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1 ~ Parker got a little of what was coming to him! Yes! I've wanted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rottle the guy for ages now. Shame it had to come from someone who h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hots for Buffy rather than someone who was merely appalled at h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conduct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2 ~ Why does every leading man in the show have to have a thing f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ffy? I remember thinking back when I watched The Freshman that it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ally cool the way Riley was far more interested in Willow than in Buffy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w I know it'll never happen but Willow and Riley 'shippers unite!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ve nothing to lose but any semblance of connection with the cano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3 ~ I have to say this but I don't want anyone to hear. When Ange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rashed through the window into the kitchen, it was full daylight right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Pangs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 What are they doing to Anya? "Why isn't he rippling yet?" It's a goo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g she feel for a soft-guy like Xander whose not as likely to use h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p and spit her out as some others Parker Parker Parker Parker Park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arker Parker Parker Parker Parker Parker Parker Parker Parker no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entioning any names of cours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2 The Initiative get more and more ludicrous, let's stop in the middle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 patrol while we're all camoed up without wearing our headscalves (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en did _that_ little fashion statement get introduced?) and chat abo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at we're all doing for Thanksgiving... it's a good thing the vamps rou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unnydale are such wimps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3 "I'd like a brandy, a small brandy would do" LOL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4 Much as I like the guy I don't feel sorry for hungry Spike at all,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uy ain't gonna die from it, and he's shown in the past that he's at h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st when he's in the skids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5 vampHarmony 'You go girl!' but I'm betting she would have given in i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pike had been at full strengt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6 I know they didn't interact in this episode but Xander and vampHarmon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'Shippers unite!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"I am SO gonna bite you!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7 On that note Riley and Willow 'Shippers Unite! you have nothing to los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t your slim grasp on reality!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8 "bloody colonials" Damn, how did Joss know, that's how we think of you?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9 Nice little parallels to the original Thanksgiving, much slaughter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indigenous people, Spike's ropes reminiscent of the damsel tied to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ost. All we needed was for Angel to burst in with a six-shoote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0 What WAS that hat Buffy was wearing right at the beginning? I'm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exan Slayer? I don't stake I fry 'em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1 Willow's tolerance and open mind falling away when confronted wit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tual violence. That's the way it happens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2 Vengence spirits being beaten up with spades and flower-pots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uhleeeeease. These are whussy vengence spirits. I remember in my day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condescending-and robs people of their humanity just as seriously--to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cast a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group of people as victim/saints as it is to demonize them.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 which one did Pangs do? Considering the Native Americans were portray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s both the wronged victims of white aggression but represented by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aracter that undertook to exact mindless revenge on innocent peopl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re's a old sci-fi concept of humanity being put on trial by ali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ings from on high who traditionally cite a list of charges back to thei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osen 'representative of humanity' which can either be a starship capta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f the show is serious or a failed realtor if it isn't. Traditional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ose crimes include many environmental harms done to the earth and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ortrayal of humanity as a warlike species, something that within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niverse hasn't happened for a while. Nevertheless the aliens want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unish to living humans for the 'crimes' of their ancestors. Which is no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rmally goo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be honest the portrayal of Hus was not one that brokered much mor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mbiguity. Though I did find it particularly telling that soft-hear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llow discovered that tolerance for his actions might work in theory b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en he's coming at you with a knife it's hard to put it into practic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Her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kay, on to the meat, &lt;i&gt;Heroes&lt;/i&gt;, oh dear oh dear oh dear…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at a let-down, and what made it worse was they were actually _ trying _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 The Nazis, puhlease, you Yanks still not over them yet? You've had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commies, the Iraqis, and the Serbs and you're still stuck over the Nazis?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2 Ranks of demons marching around in uniform, where have the normal peop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one? How come no one notices this? Whatever happened to the idea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ubtlety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3 Little grey uniforms? Ugh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4 And why exactly did they let Angel join their ranks so very easily? Yes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 said he'd kill half-breeds but why on earth given their success rate d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y need help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5 The Scourge? The way people said it made it feel like it was a natur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structive force of unimaginable power. Not a load of wimpy-ass demons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illy costumes doing synchronised running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6 And this racial purity thing, let me get this straight, I though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yor was turned into a pure demon. I thought _ every _ demon that walk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earth was contaminated with humanity. So how come these guys a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alling themselves 'pure' demons? Why aren't they sixty foot high snakes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why are the refugee demons called half-demon? I thought Doyle was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lf-demon hence his ability to look huma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7 What are they doing with the other demons, I remember the days when i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 saw a demon, unless he had a pronounced brooding look, you killed him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at now? Equal rights for demons? Demon pride parades? How come there a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 many half-breeds running around? How come human DNA is so compatible? W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re _ so _ slipping into the 'Star Trek' syndrome here. And what exactly d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rmal humans think, like the ship's captain when they're confronted with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ad of grey people with funny foreheads? How much of a secret is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upernatural underworld?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8 Okay, when Angel had his arm on Doyle's shoulder it just looked weird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almost seemed like he was urging Doyle to take the hit. A sort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leading look in his eye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9 Something Sententia pointed out at that moment both Angel and Doy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ought that they were going to sacrifice themselves. While Doyle look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lam and resolute Angel looked like he was going to break down into tear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ere'd his backbone go? The only time we've seen him even close to be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pset has been over Buffy-angst, sacrificing his own life should not be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tear-jerker for a hero like him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0 And you'd have thought he might have said good-bye to Cordelia as well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he has known him five times longer than Doyle…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1 And was it just me or did Cordelia and Angel not look particular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pset watching the tape? He brooded, she watched, neither of them look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ike they'd been crying. They looked a little bored… Yeah our best frie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is dead, ho hum, let's watch him on video and display no reaction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2 Back to the Scourge, let's just say they seem to be possibly the mo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2D bad-guys ever. If a demon army was running around LA, cleansing oth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mons why hasn't Angel heard about it? You'd have thought they'd have be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 bit of a splash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3 More rants about how the entire episode seems to have left realism far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r behin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 14 Isn't Angel stronger than Doyle? I realise that it was a tremendous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roic thing to do but wasn't Doyle putting them all at risk by not be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best man for the job? If he'd failed, and it seemed a close thing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ere Angel might have succeeded, wouldn't it all have been a bit… stupid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 15 Where did they find the time to redo Angel's hair? Where did he fi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gel? Does he carry it on him? Is this how he walks through daylight?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rotective gel layer? And did you notice as Sententia did, that when he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 good guy again all the framing on the shots cut off just below h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ir-line? Sparing us the sight of his 'hairstyle of evil'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 16 Who clears away all the demon dead?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 17 Why does Doyle feel so guilty about his people? What exactly could 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ve done? Was he actually in a position to help them?</w:t>
      </w:r>
    </w:p>
    <w:p>
      <w:pPr>
        <w:pStyle w:val="Normal"/>
        <w:rPr>
          <w:rFonts w:ascii="MS Sans Serif" w:hAnsi="MS Sans Serif" w:eastAsia="MS Sans Serif" w:cs="MS Sans Serif"/>
          <w:sz w:val="17"/>
          <w:lang w:eastAsia="en-US"/>
        </w:rPr>
      </w:pPr>
      <w:r>
        <w:rPr>
          <w:rFonts w:eastAsia="MS Sans Serif" w:cs="MS Sans Serif" w:ascii="MS Sans Serif" w:hAnsi="MS Sans Serif"/>
          <w:sz w:val="17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 18 The Beacon! What the eff was the point of the Beacon? Mystical devic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burn those touched by humanity which requires electricity to operate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mmm. And has little dials, 'scuse me I didn't demons went in for that sor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thing I thought everything had to be in runes or mystic sigils. What i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y didn't pay their electric bill? I thought the Scourge just went in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laces and beat people to death, possibly with big irons bars, now th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sing a big white light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 19 Killing off the first mate using the BWL? * yawn *, Temple of Doo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one?  These bad-guys have no sophistication, no originality, they'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just stupid they don't deserve any more adjective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 20 And how exactly did Angel get the captain in his debt? I cou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nderstand it if he'd have helped him out but the way the captain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alking about 50%, 60% implies it was financial rather than one of honou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f so, where did Angel get the money? He doesn't seem to have actually ha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uch, if any, all the time in LA. Perhaps it was money owed for so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ervices he had performed? In which case we have to ask ourselves exact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at services Angel had been providing for sailors down at the dock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ush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A Let me say first that I am a great advocate of sci-fi and fantasy show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ushing back the boundaries of what makes acceptable television and s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oroughly applaud the move to play a considerable part of the episod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thout speech at all. It's been done before of course, the Space: Above &amp;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yond episode &lt;i&gt;Who Monitors the Birds&lt;/i&gt; managed to go the enti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pisode with only one line, but the two don't really bare comparison.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oint of &lt;i&gt;Hush&lt;/i&gt; was that they couldn't speak, in &lt;i&gt;Who Monitors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irds&lt;/i&gt; there wasn't any requirement for speech at all, so differe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mphase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B Despite their cosmetic and locamotive similarity to the weridos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&lt;i&gt;Dark City&lt;/i&gt; I was very impressed with the Gentlemen. They were mo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rofessionally done and thoroughly creepy into the bargain. The effec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uld have been made slightly better if they had missed ou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raight-jackets shambling along beside them, but I understand that th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re required by the plot to be left in. Anyway, once again BtVS shows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it defies easy categorisation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C I think the writers had a lot of fun coming up with the jokes for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pisode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D I was wondering, did Anya have a point right at the beginning? To b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onest she hasn't exactly played by the normal rules of relationships, b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be fair Xander has a long history of valuing Buffy and Willow high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n the person he's actually going out with (though less so this seas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at with Anya keeping him subdued by the infliction of constant orgasms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I do like the way she speaks though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E Giles was _really_ laid back at the beginning on the phone, so much s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I thought he may have got luck the night before. And then Spik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ndered into the background and all became clear.. Giles you BDS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ecrophiliac you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F Joss has certainly been hammering the subtext home. What count was it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ffy/Walsh Riley/Forrest (what were they doing that made them _so_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weaty?) Willow/Tara of which I will say no more for obvious reasons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iles/Spike Spike/Xander (what is it about Xander that makes vampires s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ttracted to him?)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G I'm telling you &lt;b&gt;Willow/Riley&lt;/b&gt; works!!! The only reason she's on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oking for vicarious thrills from him &amp; Buffy is because it's too rece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Oz for him to go after him herself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H Loved the ending, frustrating as hell because I couldn't think of w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y could say to each other. Joss seems to leave out all the har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versations (see &lt;i&gt;Consequences&lt;/i&gt;) IT'S NOT FAI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I minor quibble but I &lt;b&gt;really&lt;/b&gt; hate the way Walsh begins ever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pisode lecturing about something that will become the 'topic' of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pisode. It bugs me. I don't see the point of it. Why can't she lecture 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rrelevant stuff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Parting Gifts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J very clever to rule out the Oracles from bringing Doyle back with thei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ime-origami. I like these bloody-minded superbeings, they make goo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orie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#K Just &lt;b&gt;how many demons are there out there anyway?&lt;/b&gt;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erious, serious problems with how many of them are running around, and how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uch normal humans know about them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L Did anyone else think that the second half of that episode ran like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nfic? With Cordelia bound and gagged and then auctioned off (of course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case the W&amp;H lawyer would have wanted to keep her whole...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M Oh yes and Wesley came back. And he didn't leave. *shame* Good intro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n he lapsed back into character disturbingly quickly. The disturb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ought is, that with Doyle gone, this might leave Cordelia as the straigh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man!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Doomed &amp; Somnambuli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h both Doomed and the Somnabulist were great. Weak ass demons in Doom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t nice to see the school again (where is everyone going to school then?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But most importantly of all YAY SPIKE! You go get 'em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1 re: the ends of the world that never are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think they're taking the piss, I mean they didn't even bother to fill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 of the details this time apart from opening the Hellmouth. I stil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on't get why so many of these weak-ass demons want to get Hell on Earth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'll just let the big true demons through and the big-fish small-po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mons will go back to being minnow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2 And I'm sure Galileo(?) would have a few problems with how Buffy caugh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demo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3 And Riley did display a certain deus ex machina quality at the end, b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at the hell ("paintballing" duh, yes I believe you, I have had my bra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moved and replaced with yogurt"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4 And this is an ongoing nag about the Initiative, why on earth did th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top wearing their face-masks?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#5 And when did Riley wander around with absolutely no back-up whatsoever?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6 Noticed  the parallels between Angel grasping Kate's cross tonight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his kissing Buffy back in s1 where her cross burnt its shape into his neck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7 Spike, Spike, Spike, more wackage from you next ep I hope. Nice to se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ne of us were left with any doubts to his truly amoral natur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#8 re: Penn's power, there's a fanfic out there that describes the Master'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loodline as having special power, nearly all the kick-ass vampires we'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een to date stretch back to him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st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= =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Darla Luke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=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ge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= =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rusilla Pen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=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pik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Quite the family tree of hyperpowered vampires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eastAsia="MS Sans Serif" w:cs="MS Sans Serif" w:ascii="MS Sans Serif" w:hAnsi="MS Sans Serif"/>
          <w:sz w:val="17"/>
          <w:lang w:eastAsia="en-US"/>
        </w:rPr>
        <w:t xml:space="preserve"> </w:t>
      </w:r>
      <w:r>
        <w:rPr>
          <w:rFonts w:cs="MS Sans Serif" w:ascii="MS Sans Serif" w:hAnsi="MS Sans Serif"/>
          <w:sz w:val="17"/>
          <w:lang w:eastAsia="en-US"/>
        </w:rPr>
        <w:t>But I liked both episodes, so I ain't gonna have a go at either of the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 more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specially glad to see Kate come to terms with Angel's nature as I'm go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write an article on whether or not the supernatural should be (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lready is) more of an open secret. Kate coming round is good evidence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rmal adults can cope with the concep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ce again we miss an interesting conversation; what did the two of the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ay to each other after Angel had picked himself up again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sz w:val="17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2:34:00Z</dcterms:created>
  <dc:creator>rjgw2</dc:creator>
  <dc:description/>
  <dc:language>en-US</dc:language>
  <cp:lastModifiedBy>rjgw2</cp:lastModifiedBy>
  <dcterms:modified xsi:type="dcterms:W3CDTF">2000-04-14T16:29:00Z</dcterms:modified>
  <cp:revision>2</cp:revision>
  <dc:subject/>
  <dc:title>EPISODE OPINIONS</dc:title>
</cp:coreProperties>
</file>