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766" w:hanging="0"/>
        <w:jc w:val="center"/>
        <w:rPr>
          <w:b/>
          <w:b/>
          <w:sz w:val="24"/>
        </w:rPr>
      </w:pPr>
      <w:r>
        <w:rPr>
          <w:b/>
          <w:sz w:val="24"/>
        </w:rPr>
        <w:t>Sons of Sanguinius – Inferno synopsis</w:t>
      </w:r>
    </w:p>
    <w:p>
      <w:pPr>
        <w:pStyle w:val="Normal"/>
        <w:ind w:left="-426" w:right="-766" w:hanging="0"/>
        <w:jc w:val="both"/>
        <w:rPr>
          <w:b/>
          <w:b/>
          <w:sz w:val="18"/>
        </w:rPr>
      </w:pPr>
      <w:r>
        <w:rPr>
          <w:b/>
          <w:sz w:val="18"/>
        </w:rPr>
      </w:r>
    </w:p>
    <w:p>
      <w:pPr>
        <w:pStyle w:val="Normal"/>
        <w:ind w:left="-426" w:right="-766" w:hanging="0"/>
        <w:jc w:val="both"/>
        <w:rPr/>
      </w:pPr>
      <w:r>
        <w:rPr>
          <w:sz w:val="18"/>
        </w:rPr>
        <w:t>The gigantic monastery-ship hangs in space, dark and dead.  It is the home of the Sons of Sanguinius, the latest successor chapter of the Blood Angels' genetic heritage. The entire chapter disappeared in the warp on their very first journey from their inauguration on Terra and now they have been found, one year on. A Blood Angels strike cruiser makes its final approach, it carries the entire 8</w:t>
      </w:r>
      <w:r>
        <w:rPr>
          <w:sz w:val="18"/>
          <w:vertAlign w:val="superscript"/>
        </w:rPr>
        <w:t>th</w:t>
      </w:r>
      <w:r>
        <w:rPr>
          <w:sz w:val="18"/>
        </w:rPr>
        <w:t xml:space="preserve"> (Assault) Company. Captain Gilead and Lieutenant Mica have the honour of discovering exactly what happened to the Sons of Sanguinius.</w:t>
      </w:r>
    </w:p>
    <w:p>
      <w:pPr>
        <w:pStyle w:val="Normal"/>
        <w:ind w:left="-426" w:right="-766" w:hanging="0"/>
        <w:jc w:val="both"/>
        <w:rPr>
          <w:sz w:val="18"/>
        </w:rPr>
      </w:pPr>
      <w:r>
        <w:rPr>
          <w:sz w:val="18"/>
        </w:rPr>
      </w:r>
    </w:p>
    <w:p>
      <w:pPr>
        <w:pStyle w:val="Normal"/>
        <w:ind w:left="-426" w:right="-766" w:hanging="0"/>
        <w:jc w:val="both"/>
        <w:rPr>
          <w:sz w:val="18"/>
        </w:rPr>
      </w:pPr>
      <w:r>
        <w:rPr>
          <w:sz w:val="18"/>
        </w:rPr>
        <w:t>Although the vast majority of the Sons were new recruits, the core of their officers were promoted from some of the promising of the Blood Angels. Their Commander, Tobin, was the previous captain of the Blood Angels assault company. Though Mica never knew him personally he knows that Gilead did, nevertheless Gilead remained silent when Tobin was mentioned.</w:t>
      </w:r>
    </w:p>
    <w:p>
      <w:pPr>
        <w:pStyle w:val="Normal"/>
        <w:ind w:left="-426" w:right="-766" w:hanging="0"/>
        <w:jc w:val="both"/>
        <w:rPr>
          <w:sz w:val="18"/>
        </w:rPr>
      </w:pPr>
      <w:r>
        <w:rPr>
          <w:sz w:val="18"/>
        </w:rPr>
      </w:r>
    </w:p>
    <w:p>
      <w:pPr>
        <w:pStyle w:val="Normal"/>
        <w:ind w:left="-426" w:right="-766" w:hanging="0"/>
        <w:jc w:val="both"/>
        <w:rPr>
          <w:sz w:val="18"/>
        </w:rPr>
      </w:pPr>
      <w:r>
        <w:rPr>
          <w:sz w:val="18"/>
        </w:rPr>
        <w:t xml:space="preserve">The strike cruiser draws alongside and, instead of docking, the boarding parties make ready to space walk across to the decks of the monastery. If it comes to the worst then at least the cruiser will be untainted. The chaplain reports that none have had the dreams, there is no Death Company. It is a good sign.  </w:t>
      </w:r>
    </w:p>
    <w:p>
      <w:pPr>
        <w:pStyle w:val="Normal"/>
        <w:ind w:left="-426" w:right="-766" w:hanging="0"/>
        <w:jc w:val="both"/>
        <w:rPr>
          <w:sz w:val="18"/>
        </w:rPr>
      </w:pPr>
      <w:r>
        <w:rPr>
          <w:sz w:val="18"/>
        </w:rPr>
      </w:r>
    </w:p>
    <w:p>
      <w:pPr>
        <w:pStyle w:val="Normal"/>
        <w:ind w:left="-426" w:right="-766" w:hanging="0"/>
        <w:jc w:val="both"/>
        <w:rPr>
          <w:sz w:val="18"/>
        </w:rPr>
      </w:pPr>
      <w:r>
        <w:rPr>
          <w:sz w:val="18"/>
        </w:rPr>
        <w:t xml:space="preserve">The assault parties land and enter through scattered maintenance airlocks using the codes provided by the Adeptus Terra. Once inside they make their way to their assigned objectives. The Honour Guard haven’t advanced far when they come across a human corpse, a servo-slave of the chapter. One of the assault squad moves for a closer inspection and the corpse explodes. A booby-trap, finely placed in order to crack a hole in the hull. Mica grabs hold of the wall with his power fist, Gilead flies past him. They both reach out for each other, and miss. Gilead, the Honour Guard and the pieces of the unfortunate assault marine are blown out into space. Mica’s vox-piece squawks with comm-chatter, the explosion has activated the dormant auto-defences around the squads approaching critical areas find themselves under heavy fire. Gilead calmly orders rescue operations for the marines floating out into space and places Mica in command until he himself is collected. </w:t>
      </w:r>
    </w:p>
    <w:p>
      <w:pPr>
        <w:pStyle w:val="Normal"/>
        <w:ind w:left="-426" w:right="-766" w:hanging="0"/>
        <w:jc w:val="both"/>
        <w:rPr>
          <w:sz w:val="18"/>
        </w:rPr>
      </w:pPr>
      <w:r>
        <w:rPr>
          <w:sz w:val="18"/>
        </w:rPr>
      </w:r>
    </w:p>
    <w:p>
      <w:pPr>
        <w:pStyle w:val="Normal"/>
        <w:ind w:left="-426" w:right="-766" w:hanging="0"/>
        <w:jc w:val="both"/>
        <w:rPr>
          <w:sz w:val="18"/>
        </w:rPr>
      </w:pPr>
      <w:r>
        <w:rPr>
          <w:sz w:val="18"/>
        </w:rPr>
        <w:t xml:space="preserve">Quickly, the pressure equalises and Mica loosens his grip on the wall he has mangled. He clambers out of the breach and makes his way along the hull to the nearest airlock, all the while ordering squads back away from the auto-defence’s fire and warning them of possible booby-traps. The squad on the command deck assigned to shut down the defence grid, however, is surrounded. Mica recovers his flight-pack and jets over there. Once inside, he rips open a back door and deactivates the defences with the override that Gilead provides. Mica regroups with the command deck squad and orders the squads throughout the ship to continue. In contrast with the stale sterility of the rest of what Mica has seen, the Bridge has the stench of a slaughter-house. Dried blood covers the walls as though it were a second coat of paint, but the original owners of the blood are not present. There are no bodies at all. </w:t>
      </w:r>
    </w:p>
    <w:p>
      <w:pPr>
        <w:pStyle w:val="Normal"/>
        <w:ind w:left="-426" w:right="-766" w:hanging="0"/>
        <w:jc w:val="both"/>
        <w:rPr>
          <w:sz w:val="18"/>
        </w:rPr>
      </w:pPr>
      <w:r>
        <w:rPr>
          <w:sz w:val="18"/>
        </w:rPr>
      </w:r>
    </w:p>
    <w:p>
      <w:pPr>
        <w:pStyle w:val="BlockText"/>
        <w:ind w:left="-426" w:right="-766" w:hanging="0"/>
        <w:rPr/>
      </w:pPr>
      <w:r>
        <w:rPr/>
        <w:t xml:space="preserve">Mica hears over the vox-piece that the door to Tobin’s private sanctum has been discovered, locked. Gilead refuses permission to allow them to cut through the door until he returns; this is not some space hulk that can be butchered without need, it is the home of brothers. Another squad, in the med-bay, alerts Mica. They have found the dead. </w:t>
      </w:r>
    </w:p>
    <w:p>
      <w:pPr>
        <w:pStyle w:val="Normal"/>
        <w:ind w:left="-426" w:right="-766" w:hanging="0"/>
        <w:jc w:val="both"/>
        <w:rPr>
          <w:sz w:val="18"/>
        </w:rPr>
      </w:pPr>
      <w:r>
        <w:rPr>
          <w:sz w:val="18"/>
        </w:rPr>
      </w:r>
    </w:p>
    <w:p>
      <w:pPr>
        <w:pStyle w:val="Normal"/>
        <w:ind w:left="-426" w:right="-766" w:hanging="0"/>
        <w:jc w:val="both"/>
        <w:rPr>
          <w:sz w:val="18"/>
        </w:rPr>
      </w:pPr>
      <w:r>
        <w:rPr>
          <w:sz w:val="18"/>
        </w:rPr>
        <w:t>Mica sees them when he arrives, mostly servo-slaves, the odd marine. Mica notices particularly a lieutenant whose black carapace is visible where his skin is no longer. All of them show months of decay and they smell like it as well. The apothecary, the only man to stay in there after the first sweep, cannot tell how they died, the bodies have rotted beyond useful analysis. Mica enters the next room a few seconds later and sees exactly what killed them, a creature of nightmare, very much dead and very much a marine. It, and a dozen of its fellows, float serenely in fluid-filled tubes in one long line. Each of them is deformed in its own way, but all share the same distended bones, lengthened canines and the dark visage, even in death, of a human predator. A vampire. But, Mica asks, where are the rest? These thirteen, a couple on beds, this ship carried a thousand! Where are the rest?</w:t>
      </w:r>
    </w:p>
    <w:p>
      <w:pPr>
        <w:pStyle w:val="Normal"/>
        <w:ind w:left="-426" w:right="-766" w:hanging="0"/>
        <w:jc w:val="both"/>
        <w:rPr>
          <w:sz w:val="18"/>
        </w:rPr>
      </w:pPr>
      <w:r>
        <w:rPr>
          <w:sz w:val="18"/>
        </w:rPr>
      </w:r>
    </w:p>
    <w:p>
      <w:pPr>
        <w:pStyle w:val="Normal"/>
        <w:ind w:left="-426" w:right="-766" w:hanging="0"/>
        <w:jc w:val="both"/>
        <w:rPr>
          <w:sz w:val="18"/>
        </w:rPr>
      </w:pPr>
      <w:r>
        <w:rPr>
          <w:sz w:val="18"/>
        </w:rPr>
        <w:t xml:space="preserve">He is soon answered by a marine picking his way through the rubbish bays. There lies a mound of marine dead, 5 men up, 9 men along and 20 men deep. Some are still in their armour, some are charred and blackened as the incinerator attempted its task before being clogged with the bodies. Of those that can be seen, all bear the same marks as the ones in the gene-bay. Mica, sickened and weak, can barely remain still when this news is reported. His mind reels with shock and disgust. He knows what has happened. The gene-seed of a new chapter is tested time and again before it is implanted, but sometimes it isn’t enough and you can never tell what effect the warp will have. The vampire inside every Blood Angel gene-string has been unleashed in these marines. All of them. Mica clutches at the med-bed of the lieutenant for a moment to steady himself before realising that the cadaver is no longer there. It’s being dragged down the hall by a marine in the colours of the Sons and bearing the rank of Imperial Commander. Mica calls out, approaches him but there is no response. His mind has gone. Mica follows him, calling for other squads to join up. Tobin leads his hesitant pursuers into the mausoleum, the hall of heroes, which should have been empty but for the shrine to Sanguinius. It isn’t. Interned there is every officer of the Sons, all untouched by the ravages of vampirism, the wounds that killed them gaping and undressed. Tobin puts the body of the lieutenant in place and then, his task completed, allows himself to be taken. </w:t>
      </w:r>
    </w:p>
    <w:p>
      <w:pPr>
        <w:pStyle w:val="Normal"/>
        <w:ind w:left="-426" w:right="-766" w:hanging="0"/>
        <w:jc w:val="both"/>
        <w:rPr>
          <w:sz w:val="18"/>
        </w:rPr>
      </w:pPr>
      <w:r>
        <w:rPr>
          <w:sz w:val="18"/>
        </w:rPr>
      </w:r>
    </w:p>
    <w:p>
      <w:pPr>
        <w:pStyle w:val="Normal"/>
        <w:ind w:left="-426" w:right="-766" w:hanging="0"/>
        <w:jc w:val="both"/>
        <w:rPr/>
      </w:pPr>
      <w:r>
        <w:rPr>
          <w:sz w:val="18"/>
        </w:rPr>
        <w:t xml:space="preserve">Hours later Gilead emerges from Tobin’s sanctum, having listened to Tobin’s log. Hours in which Mica has been uncomfortably aware that every single implant inside his body, felt cold and artificial for the first time ever. Gilead declares it was disease that wiped out the chapter, with a few succumbing to insanity as the end drew near. Mica palls at the magnitude of the lie. Gilead orders that all the bodies, </w:t>
      </w:r>
      <w:r>
        <w:rPr>
          <w:b/>
          <w:sz w:val="18"/>
        </w:rPr>
        <w:t>all</w:t>
      </w:r>
      <w:r>
        <w:rPr>
          <w:sz w:val="18"/>
        </w:rPr>
        <w:t xml:space="preserve"> the bodies, should be destroyed fully, to conceal from the Inquisition that flaw of the Blood Angels that has been their shame for millennia. He strides up to the silent Tobin and points his bolt pistol between those dead eyes. With a prayer and an apology, he pulls the trigger.</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left="-851" w:right="-766" w:hanging="0"/>
      <w:rPr/>
    </w:pPr>
    <w:r>
      <w:rPr/>
      <w:t>Richard Williams</w:t>
      <w:tab/>
      <w:tab/>
    </w:r>
    <w:r>
      <w:rPr>
        <w:b/>
      </w:rPr>
      <w:t>Sons of Sanguinius</w:t>
    </w:r>
    <w:r>
      <w:rPr/>
      <w:t>/Synopsis – Page 1 of 1</w:t>
    </w:r>
  </w:p>
  <w:p>
    <w:pPr>
      <w:pStyle w:val="Header"/>
      <w:tabs>
        <w:tab w:val="clear" w:pos="8306"/>
        <w:tab w:val="center" w:pos="4153" w:leader="none"/>
      </w:tabs>
      <w:ind w:left="-851" w:right="-766" w:hanging="0"/>
      <w:rPr/>
    </w:pPr>
    <w:r>
      <w:rPr/>
      <w:t>rjgw2@cam.ac.uk</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851" w:right="-766" w:hanging="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5:51:00Z</dcterms:created>
  <dc:creator>rjgw2</dc:creator>
  <dc:description/>
  <dc:language>en-US</dc:language>
  <cp:lastModifiedBy>rjgw2</cp:lastModifiedBy>
  <dcterms:modified xsi:type="dcterms:W3CDTF">2000-03-22T20:02:00Z</dcterms:modified>
  <cp:revision>6</cp:revision>
  <dc:subject/>
  <dc:title>Sons of Sanguinius</dc:title>
</cp:coreProperties>
</file>