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ar TCS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am writing in relation to the preview of Gerbils in the Mist by D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ivadar in your issue of the 28th of October. I was fortunate enough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ad the final draft of his preview before it was submitted. However, wh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read the preview in your publication there had been large alteration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made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know that the confines of the page sometimes make it necessary to tri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rticles in length, what disturbs me on this particular occasion is that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s only negative comments that were omitted. This had the result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eriously misrepresenting his opinion and making the negative comments 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d make appear trivial and unsusbstantiate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uld you please explain why this highly selective editing took place to 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rticle that you requested him to do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lease find below his original submission, marks are made to indicate whe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diting took plac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rs sincerely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ichard William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erbils in the Mist preview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y Dan Tivada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ast was the best student comedy production that I have seen in my thre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ears at Cambridge. Given that the same company, Brian the Lion, 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sponsible for Gerbils in the Mist, I went to it's preview with hig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opes. But I was disappointe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ny sketches went on too long. What should have been single jokes we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ragged into entire scenes, this inevitably led to large amounts of 'dea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ir' where nothing funny was happening. [X It felt like sitting throug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nderground: if the same amount of jokes had been delivered in half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ime it would have been funny. X] Occasional moments were simply offensi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ith little humour to compensat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[XXXXXXXXXXXXXXXXXXXXXXXXXXXXXXXXXXXXXXX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eastAsia="MS Sans Serif" w:cs="MS Sans Serif" w:ascii="MS Sans Serif" w:hAnsi="MS Sans Serif"/>
          <w:sz w:val="17"/>
          <w:lang w:eastAsia="en-US"/>
        </w:rPr>
        <w:t xml:space="preserve"> </w:t>
      </w:r>
      <w:r>
        <w:rPr>
          <w:rFonts w:cs="MS Sans Serif" w:ascii="MS Sans Serif" w:hAnsi="MS Sans Serif"/>
          <w:sz w:val="17"/>
          <w:lang w:eastAsia="en-US"/>
        </w:rPr>
        <w:t>On the whole, the delivery was very poor. The performers failed to mak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ye contact with the audience, which made them appear as though they lack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fidence in their material. The tendency of some of the actors to laug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t their own jokes was not only evidence of bad acting but also of a po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ense of humour. There was generally an air of inexperience that prevent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even well written material from achieving its potential.  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different sketches performed by the Benet Reid, Mark Watson and To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illence trio were marked by the repetition both of the same characters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very similar jokes with the only variety being the different situation.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ir 'Birthday' scene one of them was left hanging around on stage like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'spare man' with no further role to play. However, my main criticism wou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 the odd similarity between their scene in the doctor's clinic and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Monty Python sketch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XXXXXXXXXXXXXXXXXXXXXXXXXXXXXXXXXXXXXXXXXXXXXXXX]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 few of the performers, however, must be commended. Alex Horne excelled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challenging role of compere. His top quality stand-up routines involv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oth straight humour and some weird recurring interests and he w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articularly effective at connecting with the audience. The 'Star Trek'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cene, also, stands out as the other highlight of the show containing so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ruly original idea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dmittedly, allowances must be made as this was only a preview lacking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age, props or costume. With only three people in the audience, it made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ore difficult for the actors to gain momentum. They still have two extr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ays to rehearse to sharpen their routines. Still, the production appear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rown together and while some of the premises showed potential and Alex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orne turned in a brilliant performance, this was not enough to keep m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ttentio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ar Richard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eastAsia="MS Sans Serif" w:cs="MS Sans Serif" w:ascii="MS Sans Serif" w:hAnsi="MS Sans Serif"/>
          <w:sz w:val="17"/>
          <w:lang w:eastAsia="en-US"/>
        </w:rPr>
        <w:t xml:space="preserve">  </w:t>
      </w:r>
      <w:r>
        <w:rPr>
          <w:rFonts w:cs="MS Sans Serif" w:ascii="MS Sans Serif" w:hAnsi="MS Sans Serif"/>
          <w:sz w:val="17"/>
          <w:lang w:eastAsia="en-US"/>
        </w:rPr>
        <w:t>Firstly, It is the newspaper's policy to deal in looking at the positi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ide of performances. Many of the negative comments made we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nnecessarily personal. The theatre page is not there to be slanderou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bout other people.  Secondly, we have very little space on our page f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views and his review was very long indeed (as shown by the fact that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ole two paragrpahs were cut yet it remained our longest review on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age). I did not edit this particular review but i think that i can speak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Marianne in saying that "highly selective cuts" have to be made in al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ases of all reviews/ I reviewed The arts theatre show this week and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s reduced from 400 words to 250. Of course, i didn't think that it ful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presented my opinion on the show, but that within the limited space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ave the essence of what i'd intended to say. The line about Undergrou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de no sense to either Marianne nor I and the comments he made we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verly harsh, considering- as he himself conceded- that he was watching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review showing. To criticise the fact that one sketch had a 'spare man'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s pettiness. In our defense, we kept the line "ocassional moments we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erely offensive etc." which is NOT a trivial comment to mak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eastAsia="MS Sans Serif" w:cs="MS Sans Serif" w:ascii="MS Sans Serif" w:hAnsi="MS Sans Serif"/>
          <w:sz w:val="17"/>
          <w:lang w:eastAsia="en-US"/>
        </w:rPr>
        <w:t xml:space="preserve"> </w:t>
      </w:r>
      <w:r>
        <w:rPr>
          <w:rFonts w:cs="MS Sans Serif" w:ascii="MS Sans Serif" w:hAnsi="MS Sans Serif"/>
          <w:sz w:val="17"/>
          <w:lang w:eastAsia="en-US"/>
        </w:rPr>
        <w:t>I find it slightly strange that Dan Tidavar has not contacted Marianne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o comissioned him to write the article, personally nor myself. I hop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s explains some of our rteasoning. I HATE cutting and i would love no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but that's just not going to happen. Dan Tidavar wrote a very compete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view, which was too personally damning for the ethos of our page but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ssence of his statement remains. Any further comment on this matter wou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 appreciated, Tom McDonald, co-theatre editor, Cambridge Stude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llo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t the theatre page it is our editorial policy, which we both made clea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en we became editors, and in our section meetings,  to remove comment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ich attacked individual performances. We feel that those who direc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hows can be crticised, b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erformers, who have to go on stage every night, should no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 crticised on our pages. This applies accross the board to all review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previews - you will note that no performer has ever been criticse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a bad performance on our page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s is because we feel that it is incredibly upsetting for actors/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medians/ singers to read this criticsim - morevover, they are th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ced to perform (assuming they do not then leave the show - which h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ppened to some shows mid-run after actors have been attacked) know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the audience will be evaluating their performance in the light of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ad review. This is incredibly upsetting for the cast and the show. Plus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 does not add to a review to attack one individual - this says noth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bout the charatcer/ overall standar of a show (which rarely rests on 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dividual/ 2 individuals) and is of no interest to the genera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adership, since they will have no idea who the partcular amateur act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ctually i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s for the comment about the Underground - this was removed because w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dn't understand it, and we felt that if we didn't, our readers wouldn'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ither. We considered re-wording it, but felt that this would be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stortion of the review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s you will appreciate, with two previews to publish, we had to cut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riginal reviws fairly heavily. We endeavored to do so to leaving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pinion of the critic as clearly as we could - and we do inform all ou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views that their work will probably be cut during setting and edit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ession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am sorry if you feel that our editing distorted the review. As I mad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lear at section meetings, we do not allow our writers to attack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erformers, unless they are reviewing professional theatre. This is wh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particualr passage was removed. As for the rest of the cutting whic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ok place, I assure you that it was not done on purpose to alter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aracter of the review, and I am sorry if you feel otherwise. The piec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eeded to be cut by so much, in order to match the length of the oth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view which it went with it (which was submitted substantially under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rd limit which we asked for), and also, because as you wil appreciate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ur space which we can dedicate to reviews is limite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f you would like to discuss this matter further with us, please come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section meeting tomorrow at 2.45 (15 minutes early) where we can talk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s matter through more fully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Marianne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ar Tom and Marianne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nk you for your prompt responses to my query. Unfortunately I am not ab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attend your section meeting today as I am being supervised at that tim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y thanks for the offer, however. I will send you a more detailed reply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r notes in due cours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rs sincerely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ichard William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7:37:00Z</dcterms:created>
  <dc:creator>rjgw2</dc:creator>
  <dc:description/>
  <dc:language>en-US</dc:language>
  <cp:lastModifiedBy>rjgw2</cp:lastModifiedBy>
  <cp:lastPrinted>1999-10-29T18:40:00Z</cp:lastPrinted>
  <dcterms:modified xsi:type="dcterms:W3CDTF">1999-10-29T17:41:00Z</dcterms:modified>
  <cp:revision>1</cp:revision>
  <dc:subject/>
  <dc:title>Dear TCS,</dc:title>
</cp:coreProperties>
</file>