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battle had been raging for hours, the regiments which had stood tall and united that very morning were now indistinguishable from one another, locked in a mortal embrace a few hundred metres in front of him. It was nothing new. He'd witnessed the scene so many times before, in every battle there was this. While the nobility fluttered and flittered around the edges, in colours so resplendent that it might have been a mating display, taking credit for the victories, paying the price for the defeats, but those in the middle, those without the horse or the banner or the lance. Those who barely managed to acquire a cooking pot helmet, they always paid the price or at least as much as they could pay. That was the way it was, and the way it should be, after all, he wasn't one of them.</w:t>
      </w:r>
    </w:p>
    <w:p>
      <w:pPr>
        <w:pStyle w:val="PreformattedText"/>
        <w:bidi w:val="0"/>
        <w:spacing w:before="0" w:after="0"/>
        <w:jc w:val="left"/>
        <w:rPr/>
      </w:pPr>
      <w:r>
        <w:rPr/>
      </w:r>
    </w:p>
    <w:p>
      <w:pPr>
        <w:pStyle w:val="PreformattedText"/>
        <w:bidi w:val="0"/>
        <w:spacing w:before="0" w:after="0"/>
        <w:jc w:val="left"/>
        <w:rPr/>
      </w:pPr>
      <w:r>
        <w:rPr/>
        <w:t xml:space="preserve">The face of battle never seemed to change and yet he found himself examining it afresh, looking for the details, the tiny victories in the middle of the carnage that could spread to engulf the entire field, the leader cut down by his foes that made his followers shrink back. That had already happened once today, but then both sides had retreated until they regained heart and lumbered once more back into the quagmire of men and blood. It had almost been then that he had acted, that he had ordered his own men, standing in pristine ranks behind him untouched by the struggle below, forward to attack ... who? The King undoubtedly had the advantage of men over the pretender and he knew that there were more that he had not committed. His warrior's mind screamed at him to attack immediately, to throw in his lot with King before it was too late. Then beg his forgiveness for not intervening sooner, to try desperately to rebuild the trust that his hesitation had thrown to the winds then at least he could be assured of survival. Almost assured, he corrected, after all the court was not a safe place for one who had lost the favour of the King.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