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before="100" w:after="100"/>
        <w:rPr/>
      </w:pPr>
      <w:hyperlink r:id="rId2">
        <w:r>
          <w:rPr>
            <w:rStyle w:val="InternetLink"/>
            <w:b/>
          </w:rPr>
          <w:t>KAM</w:t>
        </w:r>
      </w:hyperlink>
      <w:r>
        <w:rPr/>
        <w:t xml:space="preserve"> says:</w:t>
        <w:br/>
      </w:r>
      <w:r>
        <w:rPr>
          <w:color w:val="808080"/>
          <w:sz w:val="18"/>
        </w:rPr>
        <w:t>(Sun Jan 30 20:48:17 2000 209.176.105.54)</w:t>
      </w:r>
    </w:p>
    <w:p>
      <w:pPr>
        <w:pStyle w:val="DefinitionList"/>
        <w:spacing w:before="100" w:after="100"/>
        <w:rPr/>
      </w:pPr>
      <w:r>
        <w:rPr>
          <w:sz w:val="20"/>
        </w:rPr>
        <w:t>Hello again,</w:t>
        <w:br/>
        <w:br/>
        <w:t>Well I will jump right into a topic type of deal.</w:t>
        <w:br/>
        <w:br/>
        <w:t>Willow--again! And no--this has nothing to do with sexual preference.</w:t>
        <w:br/>
        <w:br/>
        <w:t>It seems to me that Willow has been kind of kicked around in life. Now, I think in general she has been pretty resilient to this, but I think slowly she is sliding towards being a bit more...well like everyone else. Let me state that I always liked Willow because I thought she was just a bit more stable than the others--a bit more in touch with herself, and a bit more intelligent.</w:t>
        <w:br/>
        <w:br/>
        <w:t>One of the biggest early rants I made beyond discussing the episodes was the Oz thing. I absolutely hated Oz. Now I have other reasons, but the primary one was that I knew he was gonna be Willow's love interest. I didn't like this and it took me a while to figure out why.</w:t>
        <w:br/>
        <w:br/>
        <w:t>I think it is because Willow ends up ALWAYS having to change because of something that someone else does. In essence I feel Willow is somewhat of a Victim of other people's insensitivity or their issues. Because of this I think Willow has started (in season 2) to lose her sense of self and started to depend on others more and more for her happiness.</w:t>
        <w:br/>
        <w:br/>
        <w:t xml:space="preserve">Xander "failed" her by not returning her affection (at least until later) so she ends up with Oz. Faith displaces her as Buffy's best friend and she refers to herself as "stupid" and is very depressed over that. Her devotion to magic I think is also an attempt to fill a perceived void in herself. </w:t>
        <w:br/>
        <w:br/>
        <w:t>I hate to see this because I really found Willow to be a great character--one that people would commonly call weak, but that displayed great strength--at least that's the way I always took it.</w:t>
        <w:br/>
        <w:br/>
        <w:t>Now Oz has left her behind, and Buffy is involved with Riley and Xander is sort of involved with Anya. So she feels alone again. Tara comes along and BAM--she now has someone who admires her again to fill this void.</w:t>
        <w:br/>
        <w:br/>
        <w:t>It seems to me that Willow was ok with being alone in the past--it wasn't happy, but she got along. Now it seems that Willow needs others so much to feel worthwhile. I think this is a shame and a very common problem with many young people. It seems so difficult to be able to just say "hey--I am really ok with myself" It seems that Willow is left to react to these people now--and is constantly trying to make up for THEIR problems. Xander, Oz, Buffy--all the people that care about her--or supposedly do end up leaving her literally or figuratively.</w:t>
        <w:br/>
        <w:br/>
        <w:t>Now onto another thing with Willow. I have to say that I HATE the magic/witch stuff with her. To me this was when she really started a downhill trend--in losing her identity and replacing it with things external to herself--people, magic, etc. I have been watching all these episodes, and I find myself very sad (as much as TV can make me) at seeing this. Looking at it in such short order (two weeks) as opposed to 4 years--and the changes are more apparent.</w:t>
        <w:br/>
        <w:br/>
        <w:t>I don't like the way that Willow is going. Her recklessness with magic can't end up anywhere good--look at what Happened to Giles and he was a watcher in training. Willow who was as honest as you can get now lies to Buffy (her proclaimed best Friend) with a straight face--effortlessly.</w:t>
        <w:br/>
        <w:br/>
        <w:t>I guess what I am saying is that I miss the old Willow--the strong Willow in my opinion. Now--she seems little more than what other people "allow" her to be.</w:t>
        <w:br/>
        <w:br/>
        <w:t>I know that most people will disagree with this, but hey--it's the spice of life.</w:t>
        <w:br/>
        <w:br/>
        <w:t>KAM</w:t>
        <w:br/>
      </w:r>
      <w:r>
        <w:rPr>
          <w:color w:val="0000FF"/>
          <w:sz w:val="20"/>
        </w:rPr>
        <w:t>Ty King</w:t>
      </w:r>
      <w:r>
        <w:rPr>
          <w:sz w:val="20"/>
        </w:rPr>
        <w:t xml:space="preserve"> Fan</w:t>
      </w:r>
    </w:p>
    <w:p>
      <w:pPr>
        <w:pStyle w:val="Normal"/>
        <w:rPr/>
      </w:pPr>
      <w:r>
        <w:rPr/>
      </w:r>
    </w:p>
    <w:p>
      <w:pPr>
        <w:pStyle w:val="Normal"/>
        <w:rPr/>
      </w:pPr>
      <w:r>
        <w:rPr/>
      </w:r>
    </w:p>
    <w:p>
      <w:pPr>
        <w:pStyle w:val="DefinitionTerm"/>
        <w:spacing w:before="100" w:after="100"/>
        <w:rPr/>
      </w:pPr>
      <w:hyperlink r:id="rId3">
        <w:r>
          <w:rPr>
            <w:rStyle w:val="InternetLink"/>
            <w:b/>
          </w:rPr>
          <w:t>Angus</w:t>
        </w:r>
      </w:hyperlink>
      <w:r>
        <w:rPr/>
        <w:t xml:space="preserve"> says:</w:t>
        <w:br/>
      </w:r>
      <w:r>
        <w:rPr>
          <w:color w:val="808080"/>
          <w:sz w:val="18"/>
        </w:rPr>
        <w:t>(Sun Jan 30 21:00:24 2000 209.69.197.171)</w:t>
      </w:r>
    </w:p>
    <w:p>
      <w:pPr>
        <w:pStyle w:val="DefinitionList"/>
        <w:spacing w:before="100" w:after="100"/>
        <w:rPr/>
      </w:pPr>
      <w:r>
        <w:rPr>
          <w:b/>
          <w:sz w:val="20"/>
        </w:rPr>
        <w:t>KAM</w:t>
      </w:r>
      <w:r>
        <w:rPr>
          <w:sz w:val="20"/>
        </w:rPr>
        <w:t xml:space="preserve"> - I think your analysis of Willow is very apt. But I disagree that it's bad for her to be written this way.</w:t>
        <w:br/>
        <w:br/>
        <w:t>I don't like when people say to fans, "Hey, why do you get upset, it's just a TV show. They're not real people." True, they're not. But in order for any entertainment to work (movies, television, music, fiction) you have to achieve some degree of empathy with the characters or persona. You don't enjoy seeing bad things happen to them. You feel good when they succeed.</w:t>
        <w:br/>
        <w:br/>
        <w:t>But this show isn't designed to make you feel good. It's designed to convey the topsy-turvy, tumultuous kind of life lived by an American teenager. Which, unfortunately, is often an emotional train wreck. And I can't think of very many college freshman I've met who I've found to be emotionally and socially mature. Even the "smart" ones.</w:t>
        <w:br/>
        <w:br/>
        <w:t>Willow is trying to find her place. She's trying to become an independent woman. But she, like Buffy, has battle scars, and you're right, I think she needs someone else to make her feel fulfilled. That's not such an uncommon thing.</w:t>
        <w:br/>
        <w:br/>
        <w:t>The characters on the show don't have to be "role models". They don't--and shouldn't--represent everything a young adult should be. They're complex and imperfect, and Willow is no exception.</w:t>
        <w:br/>
        <w:br/>
        <w:t>Willow descending into delinquency would, I think, be a fascinating thing to behold. As an empathetic viewer, I would be horrified. As a viewer who likes to watch interesting stories unfold, I'd be delighted that the show had horrified me.</w:t>
      </w:r>
    </w:p>
    <w:p>
      <w:pPr>
        <w:pStyle w:val="Normal"/>
        <w:rPr/>
      </w:pPr>
      <w:r>
        <w:rPr/>
      </w:r>
    </w:p>
    <w:p>
      <w:pPr>
        <w:pStyle w:val="Normal"/>
        <w:rPr/>
      </w:pPr>
      <w:r>
        <w:rPr/>
      </w:r>
    </w:p>
    <w:p>
      <w:pPr>
        <w:pStyle w:val="DefinitionTerm"/>
        <w:spacing w:before="100" w:after="100"/>
        <w:rPr/>
      </w:pPr>
      <w:hyperlink r:id="rId4">
        <w:r>
          <w:rPr>
            <w:rStyle w:val="InternetLink"/>
            <w:b/>
          </w:rPr>
          <w:t>NuPhalanx</w:t>
        </w:r>
      </w:hyperlink>
      <w:r>
        <w:rPr/>
        <w:t xml:space="preserve"> says:</w:t>
        <w:br/>
      </w:r>
      <w:r>
        <w:rPr>
          <w:color w:val="808080"/>
          <w:sz w:val="18"/>
        </w:rPr>
        <w:t>(Sun Jan 30 21:04:30 2000 199.244.232.43)</w:t>
      </w:r>
    </w:p>
    <w:p>
      <w:pPr>
        <w:pStyle w:val="DefinitionList"/>
        <w:spacing w:before="100" w:after="100"/>
        <w:rPr/>
      </w:pPr>
      <w:r>
        <w:rPr>
          <w:b/>
          <w:sz w:val="20"/>
        </w:rPr>
        <w:t>KAM</w:t>
      </w:r>
      <w:r>
        <w:rPr>
          <w:sz w:val="20"/>
        </w:rPr>
        <w:t xml:space="preserve"> - I think Willow is trying too hard to fill what she perceives is an empty part of her life. Even when she was more confident, she always felt like the weak link, or the one person Buffy would no longer need around. I think it comes from the fact people used her knowledge, but only it was useful for them - cramming for a test, tutoring, etc. When that was done, she was back in her own little existence. Make sense to you? </w:t>
        <w:br/>
        <w:br/>
        <w:t>I didn't like the Oz/Willow pairing, either - she identified too strongly with him, as she does with the others. Her magic will help her gain a more independent sense of identity, but it will cost her, too, perhaps more that it cost Giles.</w:t>
        <w:br/>
        <w:br/>
        <w:t>cordially,</w:t>
        <w:br/>
        <w:br/>
      </w:r>
      <w:r>
        <w:rPr>
          <w:color w:val="0000FF"/>
          <w:sz w:val="20"/>
        </w:rPr>
        <w:t>Mike</w:t>
      </w:r>
      <w:r>
        <w:rPr>
          <w:sz w:val="20"/>
        </w:rPr>
        <w:t xml:space="preserve"> Z.</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ller@surfnetinc.com"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5:48:00Z</dcterms:created>
  <dc:creator>rjgw2</dc:creator>
  <dc:description/>
  <dc:language>en-US</dc:language>
  <cp:lastModifiedBy>rjgw2</cp:lastModifiedBy>
  <dcterms:modified xsi:type="dcterms:W3CDTF">2000-01-31T06:45:00Z</dcterms:modified>
  <cp:revision>2</cp:revision>
  <dc:subject/>
  <dc:title>KAM says:</dc:title>
</cp:coreProperties>
</file>