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&lt;font&gt;For all those interested in &lt;b&gt;Faith&lt;/b&gt;,&lt;/font&gt;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my nigh-on comprehensive answer (which means you don't get any more comprehensive unless you pay me) to the question: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&lt;center&gt;&lt;b&gt;&lt;font&gt;&lt;a href="http://www.geocities.com/voxsententia/abovethelaw/faith.html"&gt;Is Faith evil?&lt;/a&gt;&lt;/b&gt;&lt;/font&gt;&lt;/center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as just been sited at &lt;a href="http://www.geocities.com/voxsententia/abovethelaw/index.html"&gt;Above the Law&lt;/a&gt; - investigations into Buffyverse morality, metaphysics and law.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lso in this week's update: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Your Comments on: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&lt;A HREF="http://www.geocities.com/voxsententia/abovethelaw/pippin.html"&gt;An extension of Pippin's corruption theory of vampire creation&lt;/A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&lt;A HREF="http://www.geocities.com/voxsententia/abovethelaw/vampsex.html"&gt;The TRUTH about Vampire Sex&lt;/A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&lt;A HREF="http://www.geocities.com/voxsententia/abovethelaw/devamp.html"&gt;Angel - A duty to devamp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The implications of &lt;I&gt;I Will Remember You&lt;/I&gt;&lt;/A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&lt;A HREF="http://www.geocities.com/voxsententia/abovethelaw/nofirstevil.html"&gt;There is no First Evil&lt;/A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&lt;A HREF="http://www.geocities.com/voxsententia/abovethelaw/dead.html"&gt;Are vampires dead?&lt;/A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&lt;A HREF="http://www.geocities.com/voxsententia/abovethelaw/stabfaith.html"&gt;Did Buffy have a legal excuse for stabbing Faith?&lt;/A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&lt;A HREF="http://www.geocities.com/voxsententia/abovethelaw/righttoslay.html"&gt;Slayers and the Right to Slay - Buffy's jurisdiction&lt;/A&gt;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For the US clubs...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For all those interested in Faith,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my nigh-on comprehensive answer (which means you don't get any more comprehensive unless you pay me) to the question: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Is Faith evil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ttp://www.geocities.com/voxsententia/abovethelaw/faith.htm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as just been sited at Above the Law - investigations into Buffyverse morality, metaphysics and law.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index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lso in this week's update: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Your Comments on: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An extension of Pippin's corruption theory of vampire creation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ttp://www.geocities.com/voxsententia/abovethelaw/pippin.htm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The TRUTH about Vampire Sex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vampsex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ngel - A duty to devamp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The implications of I Will Remember You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devamp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There is no First Evi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nofirstevil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re vampires dead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ttp://www.geocities.com/voxsententia/abovethelaw/dead.htm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Did Buffy have a legal excuse for stabbing Faith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stabfaith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Slayers and the Right to Slay - Buffy's jurisdiction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righttoslay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For UK clubs and lists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For all those interested in Faith,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my nigh-on comprehensive answer (which means you don't get any more comprehensive unless you pay me) to the question: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Is Faith evil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ttp://www.geocities.com/voxsententia/abovethelaw/faith.htm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as just been sited at Above the Law - investigations into Buffyverse morality, metaphysics and law.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index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WARNING - MULTIPLE UNMARKED SPOILERS FOR BBC VIEWERS THROUGHOUT SITE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LL SKY SPOILERS MARKED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lso in this week's update: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Your Comments on: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An extension of Pippin's corruption theory of vampire creation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ttp://www.geocities.com/voxsententia/abovethelaw/pippin.htm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The TRUTH about Vampire Sex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vampsex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ngel - A duty to _*Sky spoiler*_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The implications of _*Sky spoiler*_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devamp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There is no First Evi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nofirstevil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Are vampires dead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http://www.geocities.com/voxsententia/abovethelaw/dead.html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Did Buffy have a _*spoiler*_for _*spoiler*_ Faith?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stabfaith.html 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>Slayers and the Right to Slay - Buffy's jurisdiction</w:t>
      </w:r>
    </w:p>
    <w:p>
      <w:pPr>
        <w:pStyle w:val="Normal"/>
        <w:ind w:right="546" w:hanging="0"/>
        <w:rPr>
          <w:lang w:eastAsia="en-US"/>
        </w:rPr>
      </w:pPr>
      <w:r>
        <w:rPr>
          <w:lang w:eastAsia="en-US"/>
        </w:rPr>
        <w:t xml:space="preserve">http://www.geocities.com/voxsententia/abovethelaw/righttoslay.html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2:46:00Z</dcterms:created>
  <dc:creator>rjgw2</dc:creator>
  <dc:description/>
  <dc:language>en-US</dc:language>
  <cp:lastModifiedBy>rjgw2</cp:lastModifiedBy>
  <dcterms:modified xsi:type="dcterms:W3CDTF">2000-02-05T02:46:00Z</dcterms:modified>
  <cp:revision>1</cp:revision>
  <dc:subject/>
  <dc:title>&lt;font&gt;For all those interested in &lt;b&gt;Faith&lt;/b&gt;,&lt;/font&gt; </dc:title>
</cp:coreProperties>
</file>