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y family histo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that's kind of knocking around in my head at the moment is nex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ummer go round all my relatives (they're quite dispersed aroun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ntry) and interview them, and try and knock up some sort of fami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istory (and add to the known family tree at the same time) because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 be a shame to lose it all, just because no one took the time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cord it. But I'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arted finding out that there are a couple of skeletons rattling arou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our communal cupboard and so am unsure whether or not to offer to keep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confidential, just to get people talking about the things that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rmally wouldn't disclose. If they don't it wouldn't be a true reflec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e histor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know what you mean, I'm kinda perversely proud of having a grandfat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o cleaned windows. It's a sort of who's come furthest from their origi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unfortunately I have a friend at uni whose Hungarian and he kinds of top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ur stories with his own of live behind the Iron Curtain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I live</w:t>
      </w:r>
    </w:p>
    <w:p>
      <w:pPr>
        <w:pStyle w:val="Normal"/>
        <w:rPr>
          <w:b/>
          <w:b/>
        </w:rPr>
      </w:pPr>
      <w:r>
        <w:rPr>
          <w:b/>
        </w:rPr>
        <w:t>&amp; The Freshm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live near Cambridge, which is indeed north of London. And, having g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a university only 7 miles away from home and found I was the mo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fident person there in the first couple of weeks, that's the reason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d a little difficulty with Buffy's loneliness in the Freshma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Ex-morning pers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funny, I used to be a morning person. At school I was down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reakfast at 7:50am every single morning (I think I missed it twice in 2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ars) even to the 9am on Sundays. I started to do the same thing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llege but quickly dropped out of it. Now the only time I go to breakfa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when I've been up all night. It's more expensive as well to have thre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als a day instead of two. Even if it's only £2 or so by the end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erm that's mounted up to £120 or so (considering my normal Hall bill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der £200 that's a considerable increase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now when I have nothing to get up for I just about make it up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unch. Student lives are completely ordered around meals, on the od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ccasion I actually find myself waiting for dinner when I've just come o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lunch. We have no other structure (apart from lectures of course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o goes to them?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Being cutting to wom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ve said some pretty cutting things to women during my first year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llege, to shcok and get attention more than anything else I think.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d have the fortuitous effect that whenever I said anything even vague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mplimentary they took far more notice than when perfectly pleasant m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id similar things. For example when rather tired I told a girl who liv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my staircase that she was "actually all right" and I heard that s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ssed this on to someone else, incredulous that I had said it. Of cour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was several years ago, I'm much less childish now... (what can I sa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as just out of a single sex boarding school, you don't exactly matu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quickly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Fellow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sounds nasty. Our fellows, the ones I know in the law faculty 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east, they tend to be at worst far too involved with their subject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ir latest book on it to realise that you actually need to be taugh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undamentals. The worst supervisor I had was actually the youngest, 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ly a part time fellow, a London barrister for most of the time and 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dn't so much bully as, probably quite unknowingly, utterly discourag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from ever answering a question (he didn't do himself any favours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personal charisma stakes either, think Wesley but even more so).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nded up scraping a 2:1 in the exam on that subject so it all ended wel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rom my experience the only people the Fellows might pick on is ea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ther, whether it be the womanising head of Land Law, the ment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Jurisprudence lecturer, or the loud American Professor von Hirsch wh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sists on comparing utilitarianism to basebal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 might have a point, not so much with the students. Most of the Fellow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re too much leaders in their fields to bother too much with lectures,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pends which ones you get, some are very good, some are dreadful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ffectively just read out their hand-out. They're in a complete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fferent world to the students though, they're not bothered if peop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alk through their lecture, they get paid whether people attend or not.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ct the mental one actually seemed to be deliberately annoying to c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wn the number of students that came to his lectures. About four lectur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(when there were few enough) apparently he mellowed. I say apparently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as one of the first out of the door, just as soon as I'd finsished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ricature of him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Cambridge graduates and undergraduat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graduates in Cambridge tend to seem to be sad people who have fe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riends, who have to live far away on practically nothing. But th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mbridge really isn't Party-Central for the undergrads either... some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s get here because we're the best at the subject, and the rest of us 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rainy enough to fill in the backdrop from the really cerebral. I thin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xbridge is the only place in England where it's respected rather th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oked down upon to work hard (though we still look down on people who d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thing but work, we just bite back our bitterness harder when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ounch us in exams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College and sex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lieve me, it hasn't worked out for me either. My 'ho' life has been 1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t action to every 10 part emotional angst. (And not even my emotion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gst most of the time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Getting to know peop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I agree on, I was doing a 2 week vacation placement at a law firm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ndon with a group of other students and at the end of the first week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just gave up trying to be actively sociable as too tiring. This is anot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ason for low proportion of 'action' in my lif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My gradua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summer, my finals (exams) will have finished some time late May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n it's on to unemployment for the foreseeable future. None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nagement consultancy firms even called me for interview, but I hear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rket is a bit slow at the moment (and my last year's exam result wasn'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impressive) so I'll try applying again in the autumn to star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utumn after. If none of those pan out I'll have to sell my soul to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countancy firm. I didn't take a gap year after school so there's no rea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blem about taking a year off after uni. I'm going to try and get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rt of gopher position at this magazine that bought my story (they're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ublishing arm of a company that I've worked for before in retail)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make the most of that for a year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m not quite sure how my final grade will work out. The degree is spl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to two parts over three years (first two years is Part One, third yea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 Part Two) I might be able to take the mark from one of the parts as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inal result. &lt;shrugs&gt; who knows? It's not going to change how hard I wor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ither way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ur terms are strange, in that they're short, only eight weeks each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ly three in a year. Most people arrive early and leave late, and working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the holidays is essential in order to try and keep up.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Heading2"/>
        <w:rPr/>
      </w:pPr>
      <w:r>
        <w:rPr/>
        <w:t>My attractivenes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s, my grandmother and her friends have issued similar feelings, bu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oint is not so much how attractive one is as measured against an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bjective scale, but the circles you move in. There are attracti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ircles, they needn't necessarily be good looking (look at some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rdelia's friends over the years) but they're still part of that crowd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.e. the one I was referring to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ymbol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, no, the only photos I've ever really taken are with my father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gital camera, cos they're fun to mess around with. The things I've be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terested in is symbols, little more that abstract doodles really, anywa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tuff I put up were several sheets of A3 card with symbols sor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erived from... where were they from, some from the greek alphabet (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's pretty easily recognisable), some Egytian Hieroglyphs,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ygptian Hieratic (i.e. priesthood) and a couple of other places. Just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ig black felt tip and plenty of confidence (you only get one chance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aw it). Not too keen on Norse runes though, too angular, I pref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thing with a curve in it somewhere. I guess that all started out fro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y interest in heraldry from about ten years ago, that's something I'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lways wanted, in the back of my mind, my own official coat of arm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Drawing, Writing and Sing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me here with drawing, when I went back to art I was 18 and just doing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a break from A-Levels and I simply didn't have the basic ability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aw decently. With writing too I didn't write anything out of class unti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was 16 or so (Roger that being the first) but at least it was someth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I'd been doing in class, (at least writing essays, but they're al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ill words) so it was about the only outlet for my creativity that I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vaguely competent at. (As for music, I could sing before my voice brok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ver could write, no ability at all in that area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, I can, I don't have my old range though. Given a purpose I cou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obably get it back up to snuff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y're right about the guitar thing, some people make the mistake and g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piano instead, too much influenced by their parents. The sax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quite a goer as well, but you can't sing at the same time (not unless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ve really impressive nostrils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chose acting to be a chick magnet, but the only parts I actually go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re thugs. I managed to play three different thugs at different times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ame play onc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Incompetent tap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nce I'm away from home I have to trust my family to tape it for me,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ke things very simple, write down times, leave them marked tapes f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fferent shows, they're intelligent people (or so I though until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naged to tape Helpless without sound, and then tape over it with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xt Buffy except they got the wrong channel and I got an hour show 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untains instead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, they're busy people and we're quite a restrained family (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utomatically filter my language when I'm at home) so it would be qui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ut of order. I _did_ swear (but only to myself) when I made the tap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ystem as simple as I possibly could and then they didn't follow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cause they put the tapes back in the wrong boxes. That took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labelling and staying up for most of a night to put right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, nothing to do with the VCR, rather more to do with the signal that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ceived. The terrestrial channels (BBC, ITV, C4, C5) come in and g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ough the video first, which means you can have the TV on whatever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 won't affect what you're recording. However the cable signal go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ough the cable-box first, so you have to keep the cable-box o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annel you're taping and if you mute the cable-box you record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 sound. On one rather early incident my father managed to record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ntirety of Carmen without the sound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por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p, It was easy when I was young, all you had to do was have the guts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ll down in front of the opposing strik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I got good at other unpopular positions as well, I was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am-receiver (not actually a proper position but its what I always di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there was a ram)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Field Game (a game peculiar to my school, that it played by no 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lse in the entire country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Beauty in theat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's the beauty of theatre acting, same amount of beautiful people, mu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ess press interest, lots of dark corners back stage, lots of stage-fr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to be calmed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if you're playing a romantic lead you'll be doing the same stuff n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fter night SCORE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+ you have the audience lusting after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course that never happened to me, hours of rehearsal for nothing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rumble grumb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Annoying American teen movi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think I swore to see "American Pie" just after I saw "Varsity Blues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which sounds a lot better before you know that I swore to see Varsi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lues just after I was six feet under). Those sort of movies, of Americ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eens having that sort of life, annoy me incredibly, probably because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ent all my holidays in my teen years at home, entertaing myself. Gets 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Hollywood on Skaespea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s, Hollywood goes through the occasional phases of putting classic play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novels into an American High School setting with a startling amoun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noriginality, and quite often a saccarhide ending to cap it off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"Taming of the Shrew" "Pygmalion" "Emma"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'd like to see them get stuck in with something like "Coriolanus"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ybe "Julius Caeser" set in the contest for the position of star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quarterback on a college team?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Getting Cab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tory behind my family getting cable is short and ironic, I warn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gainst it because I thought that it was expensive and we'd spend too lo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tching TV (which I was so right about) and then the whole sci-f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naissance started following in the wake of the success of Star Trek: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xt Generation and The X-Files, and Sky One was the only channel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give those shows a decent slot. And I wouldn't have been near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ble to keep up with Buffy if I was stuck with BBC2 and there "We're on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p to Passion so far, we've bought Angel but as its concurrent with s4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ll take us a while to get round to it"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there's an opinion I had that I was glad no one listene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RAG Blind Da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y RAG Blind Da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WORST in the entire worl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kay, a couple of things you should know, the RAG Blind Date is a stud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g done for charity, it's certainly not affiliated with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ng-running tv series. Basically you fill in a form (which has so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raight and some silly questions like write a limerick about sex, lo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tractors etc.... it's student humour, don't expect too much) and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r date's back. The girl chooses where and when to meet (so they tend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roup together with their friends from the same college)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way, the place is a street-corner and I'm early and no one is there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keep on walking and hang around reading the flyers in the Arts Theat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fore venturing back. There waits a young man, nicely dressed, holding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d carnation. Hmmm. Maybe I filled in a girl's form by mistake. Maybe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got put in for the LesBiGay Blind Date instead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 stand there, pointedly looking in different directions for a whil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inally I ask: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You doing this RAG thing as well.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Yeah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Okay still not out of the woods yet..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Your girl from Robinson?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Yeah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Phew!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y fellow male daters were: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mon - the man mentioned above who actually knew his date because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lay Korfball togeth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me American who was studying the 'troubles' in Irel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cary guy - who I can't remember the name of. Matched with the mo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od-looking of the girls he turned up wearing something that resembled 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orak. Later on in the evening he asked another girl if s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templating suicide. When asked what gave him that idea he respond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she wasn't smiling, and that when he wasn't smiling he was ofte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king about suicid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like I said, the girls almost invariably arrange these things in group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sure enough 4 come along at once. 3 of them tall and quite pretty, on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em neithe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uess which one was min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l, her name was Zoe and I learnt several interesting things about h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 the first minutes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1) She's a cox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2) She has an 6am outing the next da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3) She's taking paracetomol so she can't drin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ooooooooka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t that was just the star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4) Since entering the form where she wrote that she was unattached s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anaged to acquire a boyfriend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5) The boyfriend was ther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sooooo the evening continued and to cut a long story short, my dat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nt off to reclaim her boyfriend who hadn't told his date that he w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attached', the other girls went off to talk to people from their ow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llege, and later on I had a glass smashed over me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edless to say, that was the highlight of my evening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t the PBP can't match that..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Infern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s you may or may not know I have been writing synopses of stories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rd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get published in a short story magazine. Last year one of the editor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inally showed interest in one (I think it was my eleventh) and asked m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write the whole thing out. I got the 7,000 words written, sent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fferent parts of the country, sent back again with corrections and s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them in two weeks. They promised they'd get back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 in six weeks. That was in Jul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way the point is, they finally did today...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Dear Richard,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We've just finished reading your first draft of 'Stub' and we just like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to say great stuff!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'Stub' is a sound story and we'd be happy to take it as it stands for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Inferno! magazine."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ich gave me a 'happy' in your American youth vernacula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Blithe Spir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lso I'm in the middle of performing in a play at the moment, 'Bli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pirit' by Noel Coward. It'll probably be my last play at Cambridge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been the only time I've had a main part, which is what's been tak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up my time recently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ell, the play is ove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actually it's not quite over, I have one mo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formance at an old folk's home on Monday, but the run for the studen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Thur, Fri, Sat and they were the important ones. Important for me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s, the dramatic society (the Cambridge University Light Entertainme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ciety) is actually the only dramatic society run as a charity so we on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 the student performances to cover the costs of performing (whic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ormally aren't very high) and so friends can come and see the actors,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society the main point is the few performances at old people'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mes and special schools that can be arranged.)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[okay, I've been writing this for a while, I did the old people's show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ek ago]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yway, as I was saying, the play's over. The runs don't last very long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ly five days for a normal student production, and our's lasted on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ree but I still found it exhausting. It's been my first major part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fter two years of playing thugs, I was only not on in a single scen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entire thing. And I do quite a bit of energetic stalking up and dow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tage, quite aside from actually having lines to learn! (a rememb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particular performance where I only had 16 words to say, and even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as spread over two different parts or what about my only performance in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hakespeare, no lines at all!). It's the lines that were really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ugbear, because I came in only a couple of weeks before our fir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formance and we didn't really rehearse in earnest at all, all the ma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rts have had trouble with actually memorising the damn lines. By the e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the student run we were almost getting there, but at least any audienc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ember that came on each different night would have been greeted with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new scenes of the play as we remember the queue lines to go into them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anyway, it was very tiring, though undeniably fun. I have a good degre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f empathy with Charles, though he is a bit outspoken and wet for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astes, but I knew exactly what tone he would have done his speeche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ven though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uldn't have phrased them so harshly (as it exposes you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unter-attack). Basically I just got extrovertly annoyed and over-ac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ich is how CULES likes to play it. It's all light-hearted fun after all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now it's over and I've sunk into a post-play funk for most of th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ek. What with the stuff over writing it took me a while to recognise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gain, at least I know what it is now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iven that the main theme of it was forgetting lines, we had a lo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rouble with lines in Blithe Spirit because we didn't have enough time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hearse and we weren't taking it very seriously. So every single night w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re dropping the same lines and then umming and ahhing until one of u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said something that we all remembered and could get back on track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t's not so bad though, it's all pretty light-hearted stuff, so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udience just found it funnier when exchanges like the following happened: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You've forgotten your line haven't you!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No, you forgot to give me my cue!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ight in the middle of scene talking about something completely differen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tunately we were playing in front of a lot of old-dears who kep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sisting we were word-perfec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The end of term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do apologise for not replying for so long. Term is nearly at an e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and everyone is feeling exhausted and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a variety of reasons my schedule has been absolutely packed. 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riday I had to go down to London for a competition and then I spent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ntire weekend learning how to use powerpoint in order to give my seminar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roup a presentation on my dissertation which I gave this afterno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bloody computers!) and yesterday I had the somewhat belated la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formance of the play (the previous performance had been more than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k previously) and then the (rather sedate) 'cast party' (so sedat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ct that it does not deserve the title party. And what with so man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xtra-cirricula things lectures and supervisions have rather gone out the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ndow so they've piled up and tomorrow I have two supervisio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very rare) and an essay for one of them that I've been ducking for six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eks now, and so it's not even on the topic of the supervision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Dan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Judaism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&amp; religious tens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of my best friends is Hungarian and his best childhood friend i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urrently serving in the Israeli army (I think he just went back in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ebanon last week). This can lead to some unexpected tensions, such 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hen the two of us got chatting to a girl in our year at college who ha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een to Lebanon and had met her Lebanese boyfriend there. Fortunately the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ad broken up before that conversation and at that time she was seeing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lsh landscape gardener. That girl has odd tastes in men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imilar things can pop up in religion as well. Such as when I mention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the Jews had been responsible for the crucifiction of Christ in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resence of two Jews. Now, I'm an atheist, I don't particularly care wh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s responsible for it and I realise that this has been used as a stick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ersecute the Jewish faith down through the centuries, but I thought t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s was Biblical _fact_ (in as far as I consider any of the Bib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ct). I mean, yes, the Romans actually gave the order, they wer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ntrol of Jerusalem at the time after all, but it was at the urging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Jewish councils. That's what I thought anyhow. It's normally not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ood idea to push this sort of stuff too hard. Everybody likes to put up a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lerant, liberal front in Cambridge and you never know when you m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un slap bang into a fervent, intractable belief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  <w:t>My school lif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Welll no, I could have boarded at 6, but that's a year earlier than most.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ast Cambridge Primary ?-4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olvercote, Oxford 4-6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t. John's College School, Cambridge 6-13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ton College, Windsor (boarding) 13-18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wning College, Cambridge 18-21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Whatever You Wan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h yes, my other news is that there's a tv show called "Whatever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ant" which is essentially a game-show. They're doing a Buffy orienta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e and I sent in an application form for it and they've asked me down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ndon for an audition!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Dang disserta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rry I haven't written back sooner. Life has been frantic with the end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erm and moving back home. At the moment I'm spending the entire day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ollege working on this dang dissertation. I set myself the target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2,000 words a day so I hoped I'd have 10 of the 12,000 words done by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nd of the working week. But as it is I've been too tired from the end of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erm to hit them. It's the end of the week now and I've only got 7,000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part from that my life is quite monotone at the moment coming to colleg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day and then catching a lift home in the evenings and weekends.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ssertation is proving more difficult that I thought. I think I exhauste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nearly everything that I've been researching for the last few months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first 2,000 words I wrote. Each day after that I've had to come up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ith completely new stuff to prattle on. And I have to revise (or in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se 'vise') all my other courses over the holidays as well. Thes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lidays aren't going to be fun…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Supervisions which aren't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Aah, hectic! What are you supervised doing, exactly?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Supervision' is a misnomer, you're not supervised at all. Oxford call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 same thing 'tutorials' which is closer to the truth. It basicall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groups of 1 -5 with a regular Fellow supervisor who you do essays for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akes questions on the stuff you've learnt. They're the only things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ctually have to turn up fo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How to get stuff done</w:t>
      </w:r>
    </w:p>
    <w:p>
      <w:pPr>
        <w:pStyle w:val="Normal"/>
        <w:rPr>
          <w:rFonts w:ascii="MS Sans Serif" w:hAnsi="MS Sans Serif" w:cs="MS Sans Serif"/>
          <w:color w:val="800080"/>
          <w:sz w:val="17"/>
          <w:lang w:eastAsia="en-US"/>
        </w:rPr>
      </w:pPr>
      <w:r>
        <w:rPr>
          <w:rFonts w:cs="MS Sans Serif" w:ascii="MS Sans Serif" w:hAnsi="MS Sans Serif"/>
          <w:color w:val="800080"/>
          <w:sz w:val="17"/>
          <w:lang w:eastAsia="en-US"/>
        </w:rPr>
        <w:t>&gt; Tell me this, o you of many pursuits: how do I make myself mo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rganised and prepared, both academically, professionally and in life i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general? 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ou're asking me? Of all people? I had a very pleasant childhood an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erefore have no ambition or drive to do anything. Errr, what can I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y? Lists! Make lists of the things you want to do, keep it on you so you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an add to it when an idea hits you. Give them some sort of priority orde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+ a end date that they have to be done by. Keep remindin yourself of th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ings you have to do. I send myself emails with the things I have to d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 every time I look in my Inbox I remind myself. Break each task down t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maller steps that can be accomplished in one sitting or less so you c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eel a sense of completion each time. Then just start, actually sitting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wn and starting on a bit of a task can be the hardest thing, it's so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uch easier to waste the time away. It's rarely as painful as it migh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ppear trying to avoid it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kay, that's enough from me…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2"/>
        <w:rPr/>
      </w:pPr>
      <w:r>
        <w:rPr/>
        <w:t>Pet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had a pet once. It was a goldfish. It was called Angelo. It died. M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other has a problem with pets so we've never had anything. Which ha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ertainly helped keep the house cleaner than it might otherwise be, bu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part from that I really can't comment as I know little. All my opinion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n the subject are grasped from the ideological clouds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Heading1"/>
        <w:rPr/>
      </w:pPr>
      <w:r>
        <w:rPr/>
        <w:t>Religion and school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My schools weren't dedicated religious schools but they were both pretty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ot on their C of E. Eton College has two chapels, one for the top thre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years, one for the lower two. There was one saving grace for the who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eligious thing and that was singing. I loved it. I was in the Chapel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Choirs at both Johns and Eton, then my voice broke and I never went back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o proper singing. Still enjoy a good belt on occasion. Yeah the tediou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bits of religion were the sermons which seemed to last forever, psalm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were dull as hell (like singing, but with only one note), readings we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okay as they tend to be quite short, but it gets bad when the songs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(hymns) get dull as they so often are. So much of hymnal stuff are lik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irges. That's why being in the choir was better, you get to sing mor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interesting stuff. </w:t>
      </w:r>
    </w:p>
    <w:p>
      <w:pPr>
        <w:pStyle w:val="Normal"/>
        <w:rPr>
          <w:rFonts w:ascii="MS Sans Serif" w:hAnsi="MS Sans Serif" w:cs="MS Sans Serif"/>
          <w:b/>
          <w:b/>
          <w:sz w:val="17"/>
          <w:lang w:eastAsia="en-US"/>
        </w:rPr>
      </w:pPr>
      <w:r>
        <w:rPr>
          <w:rFonts w:cs="MS Sans Serif" w:ascii="MS Sans Serif" w:hAnsi="MS Sans Serif"/>
          <w:b/>
          <w:sz w:val="1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 believ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Long ago, I thought up something cool to say if anyone every asked me wha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 believed in: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"I believe that belief in oneself can often lead to arrogance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that belief in another can often be misguided,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and that belief in something greater is a crutch, from which a man ca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raw strength but which nevertheless limits his movement."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Don't know what it means, don't know if I really believe that, but i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ounds good (certainly better than the 'I don't know' or 'Nothing' or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'Myself' which are the other possible answers to that question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sz w:val="17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2:35:00Z</dcterms:created>
  <dc:creator>rjgw2</dc:creator>
  <dc:description/>
  <dc:language>en-US</dc:language>
  <cp:lastModifiedBy>rjgw2</cp:lastModifiedBy>
  <dcterms:modified xsi:type="dcterms:W3CDTF">2000-04-14T16:27:00Z</dcterms:modified>
  <cp:revision>2</cp:revision>
  <dc:subject/>
  <dc:title>ME</dc:title>
</cp:coreProperties>
</file>