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ad Man’s Part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Was Buffy wrong to leave Sunnyda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’s leave the emotional arguments aside and focus on the one non-emotional issue: Buffy’s Slayer dut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ffy’s responsibilities as a Slayer are a complicated issue, discussed more fully in </w:t>
      </w:r>
      <w:r>
        <w:rPr>
          <w:i/>
        </w:rPr>
        <w:t>Does having Slayer powers impose a duty of care?</w:t>
      </w:r>
      <w:r>
        <w:rPr/>
        <w:t xml:space="preserve">, instead of ploughing through that let’s consider Buffy’s own opin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having Slayer powers impose a duty of care?</w:t>
      </w:r>
    </w:p>
    <w:p>
      <w:pPr>
        <w:pStyle w:val="Normal"/>
        <w:rPr/>
      </w:pPr>
      <w:r>
        <w:rPr/>
        <w:t>- effect on the opinion of Buffy and Fa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is really true? Why are the Slayer powers bestowed? If they are simply genetic advantages then surely people can’t have a duty imposed upon them to use good looks to others advantage. We must be allowed a degree of self-interest, of autonomy in how we use what we inherently 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y are something more, then perhaps they come with a price, but if they are can we really claim that Buffy agreed the exchange? If there’s no agreement, it cannot be fair to impose du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d Buffy’s assumption of the role of Slayer (did she have free will in this regard?) bind her to this ‘contract’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lternative does Buffy really have? Is there anyway to abrogate her powers so that another will be called? As it would be irresponsible to leave the world without a Sla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blem here is that both sides can point to compelling argu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ffy cannot be bound by her Slayer duties as she had no free choice in accepting them. It is unjust to hold a person to an agreement when they did not have a real choice. She has no way of abrogating her responsibility short of suici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bout the harm that could have been caused in her absence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14:43:00Z</dcterms:created>
  <dc:creator>rjgw2</dc:creator>
  <dc:description/>
  <dc:language>en-US</dc:language>
  <cp:lastModifiedBy>rjgw2</cp:lastModifiedBy>
  <dcterms:modified xsi:type="dcterms:W3CDTF">1999-11-03T19:00:00Z</dcterms:modified>
  <cp:revision>2</cp:revision>
  <dc:subject/>
  <dc:title>Dead Man’s Party</dc:title>
</cp:coreProperties>
</file>