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u w:val="single"/>
        </w:rPr>
        <w:t>Bad Influence</w:t>
      </w:r>
      <w:r>
        <w:rPr>
          <w:b/>
          <w:sz w:val="24"/>
        </w:rPr>
        <w:t xml:space="preserve"> </w:t>
      </w:r>
      <w:r>
        <w:rPr>
          <w:b/>
        </w:rPr>
        <w:t>– Inferno story - Synopsis</w:t>
      </w:r>
    </w:p>
    <w:p>
      <w:pPr>
        <w:pStyle w:val="Normal"/>
        <w:jc w:val="both"/>
        <w:rPr>
          <w:b/>
          <w:b/>
          <w:sz w:val="24"/>
        </w:rPr>
      </w:pPr>
      <w:r>
        <w:rPr>
          <w:b/>
          <w:sz w:val="24"/>
        </w:rPr>
      </w:r>
    </w:p>
    <w:p>
      <w:pPr>
        <w:pStyle w:val="Normal"/>
        <w:jc w:val="both"/>
        <w:rPr/>
      </w:pPr>
      <w:r>
        <w:rPr/>
        <w:t>Amidst the rain and the mud an Imperial Guard company breaks before the enemy onslaught. One man, Commissar Kosow, steps forward and urges them back to the line, reminding them of the price of disloyalty. He is shot down for his trouble and left for dead.</w:t>
      </w:r>
    </w:p>
    <w:p>
      <w:pPr>
        <w:pStyle w:val="Normal"/>
        <w:jc w:val="both"/>
        <w:rPr/>
      </w:pPr>
      <w:r>
        <w:rPr/>
      </w:r>
    </w:p>
    <w:p>
      <w:pPr>
        <w:pStyle w:val="Normal"/>
        <w:jc w:val="both"/>
        <w:rPr/>
      </w:pPr>
      <w:r>
        <w:rPr/>
        <w:t>Recovered from his physical injuries, Kosow is interviewed by Crichell, the senior commissar of the regiment, concerning his company’s desertion. A second blight on what had been a promising career, the first had occurred when Kosow lost his original regiment to Hivefleet Kraken, an action that had cost him his right arm, now replaced with a bionic limb.  Another loss in the recent battle was the Commissar Bryant, attached to the ogryn platoon known to themselves as the ‘Mighty Titans’. Crichell considers that such uncontrollable troops as ogryns have no place in his army. While their faith is laudable, a commissar’s primary concern is discipline. They are a bad influence. Bryant’s death has presented Crichell with the opportunity to kill two birds: offloading Kosow, the regimental orphan, and keeping the ‘Titans’ in check.</w:t>
      </w:r>
    </w:p>
    <w:p>
      <w:pPr>
        <w:pStyle w:val="Normal"/>
        <w:jc w:val="both"/>
        <w:rPr/>
      </w:pPr>
      <w:r>
        <w:rPr/>
      </w:r>
    </w:p>
    <w:p>
      <w:pPr>
        <w:pStyle w:val="Normal"/>
        <w:jc w:val="both"/>
        <w:rPr/>
      </w:pPr>
      <w:r>
        <w:rPr/>
        <w:t xml:space="preserve">Kosow finds himself in a supply truck headed to their camp with orders to shape Bryant’s rabble into ‘real soldiers’. He resents his assignment, Crichell made perfectly clear the low esteem in which he holds both him and the post. The title of ‘Ogryn Commissar’ had marked Bryant and Kosow has no wish to suffer the same fate. The initial good-will the ‘Titans’ grant him is shattered in short order after he enters their camp. Kosow demands everything to be up to the standard of a company in barracks: uniforms, hygiene, standard equipment, drill. His first inspection ends in a debacle when he halves the food ration for gross breaches of discipline. When the ogryns express their outrage he halves it again. He delivers a particularly stinging rebuke to the ‘Mighty Titans’ chieftain, Lieutenant Mk’k, the only ogryn officer in the regiment. He proclaims that Mk’k’s position is considered a joke. Slighted and overruled in front of his own men, Mk’k demands a physical combat to decide who is the leader of his ‘tribe’. Kosow refuses, citing it as one more example of ill-discipline. Mk’k, humiliated, is dismissed.  </w:t>
      </w:r>
    </w:p>
    <w:p>
      <w:pPr>
        <w:pStyle w:val="Normal"/>
        <w:jc w:val="both"/>
        <w:rPr/>
      </w:pPr>
      <w:r>
        <w:rPr/>
      </w:r>
    </w:p>
    <w:p>
      <w:pPr>
        <w:pStyle w:val="Normal"/>
        <w:jc w:val="both"/>
        <w:rPr/>
      </w:pPr>
      <w:r>
        <w:rPr/>
        <w:t>The ‘Titans’ camp is set apart from the rest of the regiment and Kosow finds it difficult to impose his measures. The food stores are broken into, uniforms are destroyed and he finds that he has to oversee every single training exercise to ensure that they are actually performed. His study of Bryant’s log, aside from informing him of the many incredible victories the ‘Titans’ had chalked up, explains the mistake he made in his dealing with Mk’k. Bryant had never challenged Mk’k’s position as chieftain, he had acted as a commissar did in a human company, as an advisor and overseer. Kosow could not start afresh, if he wanted the least bit of co-operation he could not merely assume leadership, he would have to prove his superiority the only way the ogryns understood. The opportunity arises soon after, at the drumhead court-martial of an ogryn named Ln’nx whom Kosow had caught stealing from the stores. Mk’k stands in his defence and he and Kosow square off. With the covert use of his bionic arm Kosow manages to deck Mk’k. Stunned, the ogryns accept the commissar as their new chieftain and Mk’k ostracises himself from the rest.</w:t>
      </w:r>
    </w:p>
    <w:p>
      <w:pPr>
        <w:pStyle w:val="Normal"/>
        <w:jc w:val="both"/>
        <w:rPr/>
      </w:pPr>
      <w:r>
        <w:rPr/>
      </w:r>
    </w:p>
    <w:p>
      <w:pPr>
        <w:pStyle w:val="Normal"/>
        <w:jc w:val="both"/>
        <w:rPr/>
      </w:pPr>
      <w:r>
        <w:rPr/>
        <w:t xml:space="preserve">The ‘Titans’ are a changed unit, quiet and obedient, the ogryns try their best to accede to Kosow’s demands, following all orders to the letter and no further. Kosow restores full rations however they remain listless. Crichell, however, is most impressed when he stops off on a mission to recover Kosow’s lost company. </w:t>
      </w:r>
    </w:p>
    <w:p>
      <w:pPr>
        <w:pStyle w:val="Normal"/>
        <w:jc w:val="both"/>
        <w:rPr/>
      </w:pPr>
      <w:r>
        <w:rPr/>
      </w:r>
    </w:p>
    <w:p>
      <w:pPr>
        <w:pStyle w:val="Normal"/>
        <w:rPr/>
      </w:pPr>
      <w:r>
        <w:rPr/>
        <w:t>The night after Crichell leaves, the enemy raid the camp. Kosow is pinned down in his quarters until Mk’k finally fights his way through to him. He emerges to find the ‘Titans’ huddled in cover like children. Having had their self-initiative crushed by Kosow’s iron rule, they allowed the enemy to run rampant until, just as suddenly as it began, the attack ends. Then the shelling starts. The raid had been to cover the advance of an artillery unit up onto the nearby heights as a response to Crichell’s expedition. Now both he and Kosow are pinned down. Orders crackle through on the radio, Crichell demands that Kosow dislodge those heavy guns immediately. Kosow’s only option is to rush staight up the hill, but he knows that the ‘Titans’, who once would have piled into the teeth of that fire without second thought, now lack the passion and spirit necessary to carry them through. He must undo in seconds all that he achieved over the previous weeks. He implores Mk’k to inspire them. Mk’k relents and tries, however they no longer consider him their chieftain. The ogryns look to Kosow for their lead. He blanks for a moment, not knowing what to do to motivate these animals. Then he takes off his cap and coat and drops on the ground. He rips his breastplate away. Stripped to the waist he daubs on his cheek the three lines that make up the ‘Titans’ tribal tattoo. He grabs an oversized cleaver from the nearest ogryn and shouts simple words that sear their hearts and fill their souls. He steps out of cover into the enemy fire and runs forward up the slope. Screaming their devotion to their Emperor and to their tribe, the ‘Titans’ charge after.</w:t>
      </w:r>
    </w:p>
    <w:sectPr>
      <w:headerReference w:type="default" r:id="rId2"/>
      <w:type w:val="nextPage"/>
      <w:pgSz w:w="11906" w:h="16838"/>
      <w:pgMar w:left="1800" w:right="1800" w:gutter="0" w:header="72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text"/>
      <w:tabs>
        <w:tab w:val="clear" w:pos="5670"/>
        <w:tab w:val="left" w:pos="709" w:leader="none"/>
        <w:tab w:val="left" w:pos="1418" w:leader="none"/>
        <w:tab w:val="left" w:pos="2126" w:leader="none"/>
        <w:tab w:val="left" w:pos="2835" w:leader="none"/>
        <w:tab w:val="left" w:pos="3544" w:leader="none"/>
        <w:tab w:val="left" w:pos="4253" w:leader="none"/>
        <w:tab w:val="left" w:pos="4961" w:leader="none"/>
        <w:tab w:val="right" w:pos="8363" w:leader="none"/>
      </w:tabs>
      <w:spacing w:before="0" w:after="0"/>
      <w:ind w:left="0" w:hanging="0"/>
      <w:rPr>
        <w:rStyle w:val="PageNumber"/>
      </w:rPr>
    </w:pPr>
    <w:r>
      <w:rPr>
        <w:rStyle w:val="PageNumber"/>
      </w:rPr>
      <w:t>Richard Williams</w:t>
      <w:tab/>
      <w:tab/>
      <w:tab/>
      <w:tab/>
      <w:tab/>
      <w:tab/>
      <w:tab/>
    </w:r>
    <w:r>
      <w:rPr>
        <w:rStyle w:val="PageNumber"/>
        <w:b/>
      </w:rPr>
      <w:t>Bad Influence</w:t>
    </w:r>
    <w:r>
      <w:rPr>
        <w:rStyle w:val="PageNumber"/>
      </w:rPr>
      <w:t xml:space="preserve">/Synopsis – Pag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2</w:t>
    </w:r>
    <w:r>
      <w:rPr>
        <w:rStyle w:val="PageNumber"/>
        <w:lang w:eastAsia="en-US"/>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text"/>
      <w:tabs>
        <w:tab w:val="clear" w:pos="5670"/>
        <w:tab w:val="left" w:pos="709" w:leader="none"/>
        <w:tab w:val="left" w:pos="1418" w:leader="none"/>
        <w:tab w:val="left" w:pos="2126" w:leader="none"/>
        <w:tab w:val="left" w:pos="2835" w:leader="none"/>
        <w:tab w:val="left" w:pos="3544" w:leader="none"/>
        <w:tab w:val="left" w:pos="4253" w:leader="none"/>
        <w:tab w:val="left" w:pos="4961" w:leader="none"/>
        <w:tab w:val="right" w:pos="8363" w:leader="none"/>
      </w:tabs>
      <w:spacing w:before="0" w:after="0"/>
      <w:ind w:left="0" w:hanging="0"/>
      <w:rPr/>
    </w:pPr>
    <w:hyperlink r:id="rId1">
      <w:r>
        <w:rPr>
          <w:rStyle w:val="InternetLink"/>
        </w:rPr>
        <w:t>rjgw2@cam.ac.uk</w:t>
      </w:r>
    </w:hyperlink>
    <w:r>
      <w:rPr>
        <w:rStyle w:val="PageNumber"/>
      </w:rPr>
      <w:tab/>
      <w:tab/>
      <w:tab/>
      <w:tab/>
      <w:tab/>
      <w:tab/>
      <w:tab/>
    </w:r>
  </w:p>
  <w:p>
    <w:pPr>
      <w:pStyle w:val="Header"/>
      <w:rPr>
        <w:rStyle w:val="PageNumb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color w:val="auto"/>
      <w:kern w:val="2"/>
      <w:u w:val="no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Continue4">
    <w:name w:val="List Continue 4"/>
    <w:basedOn w:val="Normal"/>
    <w:qFormat/>
    <w:pPr>
      <w:spacing w:before="0" w:after="120"/>
      <w:ind w:left="1132" w:hanging="0"/>
    </w:pPr>
    <w:rPr/>
  </w:style>
  <w:style w:type="paragraph" w:styleId="Normaltext">
    <w:name w:val="Normal text"/>
    <w:basedOn w:val="ListContinue4"/>
    <w:qFormat/>
    <w:pPr>
      <w:tabs>
        <w:tab w:val="clear" w:pos="720"/>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spacing w:lineRule="atLeast" w:line="280"/>
    </w:pPr>
    <w:rPr>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rjgw2@cam.ac.uk" TargetMode="Externa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13:04:00Z</dcterms:created>
  <dc:creator>Graham Tebby</dc:creator>
  <dc:description/>
  <dc:language>en-US</dc:language>
  <cp:lastModifiedBy>Graham Tebby</cp:lastModifiedBy>
  <dcterms:modified xsi:type="dcterms:W3CDTF">1999-09-12T14:55:00Z</dcterms:modified>
  <cp:revision>3</cp:revision>
  <dc:subject/>
  <dc:title>Bad Influence – Inferno story - Synopsis</dc:title>
</cp:coreProperties>
</file>