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end</w:t>
      </w:r>
    </w:p>
    <w:p>
      <w:pPr>
        <w:pStyle w:val="Normal"/>
        <w:rPr/>
      </w:pPr>
      <w:r>
        <w:rPr/>
      </w:r>
    </w:p>
    <w:p>
      <w:pPr>
        <w:pStyle w:val="Normal"/>
        <w:rPr/>
      </w:pPr>
      <w:r>
        <w:rPr/>
        <w:t>Their world had not seen peace for many years; the Magistracy, which once encompassed all of human life, fought an ongoing war of territory against the Other, a native race which appeared as at home in the earth as the humans in the air. The Magistracy always had the upper hand however final victory eluded them. They pushed the Other back to the hills but could go no further. Finally those people of the Magistracy that lived far from the war, who suffered under taxation and lost their sons, called for peace. They were declared traitors by the Magestrix who decided that his troops would be better spent re-establishing his control over his own people than in fruitless attempts to expand his borders. There were no warriors among those settlements that called for peace, those who were able had been conscripted. They could do nothing but call for help, the heroes replied.</w:t>
      </w:r>
    </w:p>
    <w:p>
      <w:pPr>
        <w:pStyle w:val="Normal"/>
        <w:rPr/>
      </w:pPr>
      <w:r>
        <w:rPr/>
      </w:r>
    </w:p>
    <w:p>
      <w:pPr>
        <w:pStyle w:val="Normal"/>
        <w:rPr/>
      </w:pPr>
      <w:r>
        <w:rPr/>
        <w:t>The scene opens, as so many do, with the sounds of combat. What better way to understand our heroes than to see them in their element? Holt, the courageous leader; Tashman-ur-Kuhart, the fearsome swordsman; Tobin, the wild Norse; Sara, the lithe Saracen and Tobin’s daughter; finally Granger, young yet wise beyond his years. With the help of their squires: Ondra, Vitti and Edgerumen, they easily dispatch their opponents, a small scouting party operating out of the main force of Magistracy troops. Holt especially proves his worth, showing remarkable combat sense and saving several of his fellows who’d run into difficulties.</w:t>
      </w:r>
    </w:p>
    <w:p>
      <w:pPr>
        <w:pStyle w:val="Normal"/>
        <w:rPr/>
      </w:pPr>
      <w:r>
        <w:rPr/>
      </w:r>
    </w:p>
    <w:p>
      <w:pPr>
        <w:pStyle w:val="Normal"/>
        <w:rPr/>
      </w:pPr>
      <w:r>
        <w:rPr/>
        <w:t>The heroes split up to pursue the fleeing soldiers. Holt and Sara are led into Other territory. An Other warband appear around them and the situation is on a knife-edge until Tash, Ondra, Edge and Vitti arrive. Tash appears to have some history with the Other, as he easily ensures their quiet departure. The heroes leave and the Other melt away into the scenery. Elsewhere Granger and Tobin stop the last of the enemy and stumble upon their main camp.</w:t>
      </w:r>
    </w:p>
    <w:p>
      <w:pPr>
        <w:pStyle w:val="Normal"/>
        <w:rPr/>
      </w:pPr>
      <w:r>
        <w:rPr/>
      </w:r>
    </w:p>
    <w:p>
      <w:pPr>
        <w:pStyle w:val="Normal"/>
        <w:rPr/>
      </w:pPr>
      <w:r>
        <w:rPr/>
        <w:t>The heroes regroup in preparation for their next attack, rest and talk. The underlying conflict between Holt and Tash is just as obvious as the relationship between Holt and Sara. The two aspects, however, are not related. Their problems are simply a personality clash, they both have dominant characters. Their main point of contention centers around the squires. They were found at Tash’s insistence that the five of them were not sufficient, they needed more to fight an entire army, while Holt considers that Tash fails to understand that the power bestowed upon the heroes, that which sets them apart from all others, can be easily abused. Indiscrimate expansion will create far more problems than it will solve. Tash will use the squires as a power base to challenge him. Having said that Sara’s lingering attraction to Tash, albeit unreturned, does not help the two of them to get along. Also stress the conflict between Holt’s desire to make the team more efficient by asserting a more stronger leadership, while Tash values his independence highly, he is very proud that he owes no man fealty.</w:t>
      </w:r>
    </w:p>
    <w:p>
      <w:pPr>
        <w:pStyle w:val="Normal"/>
        <w:rPr/>
      </w:pPr>
      <w:r>
        <w:rPr/>
      </w:r>
    </w:p>
    <w:p>
      <w:pPr>
        <w:pStyle w:val="Normal"/>
        <w:rPr/>
      </w:pPr>
      <w:r>
        <w:rPr/>
        <w:t>In the Magistracy the ancient Magestrix lies dying, his young heir succeeds him and she becomes Magestrix Kali. This ascension to power allows Kali the access she needs to complete her project. The continual drain of the border war with the Other has been exacerbated twofold by the opening of the second front against the rebellious settlers, reducing their intake of recruits as well as defeating the forces sent against them. The troops she does have are too used to fighting the Other, they have become dependent on the modern equipment that is effective against the overwhelming odds the Other normally fields. Their training has left them utterly unprepared to face the small units of extraordinary warriors that protect the rebels. She faces the task of having to train a new army from scratch or to look elsewhere for aid. It is to that end that she searches through the depths of the Magistracy’s High Security Vaults looking for an edge. All too easily she finds what she had been searching for.</w:t>
      </w:r>
    </w:p>
    <w:p>
      <w:pPr>
        <w:pStyle w:val="Normal"/>
        <w:rPr/>
      </w:pPr>
      <w:r>
        <w:rPr/>
      </w:r>
    </w:p>
    <w:p>
      <w:pPr>
        <w:pStyle w:val="Normal"/>
        <w:rPr/>
      </w:pPr>
      <w:r>
        <w:rPr/>
        <w:t>Back at the front, night has fallen and the heroes are ready to attack. Sara and Tobin slip into the enemy camp on a headhunting expedition. The squires follow, their mission: to destroy the Magistracy’s war engines and then escape, sowing as much confusion as possible. All is in position when the squires set the war engines alight and run for it. Holt, Tash and Granger launch their attack in the uproar created and Sara and Tobin burst into the Magistracy’s commander’s tent and put him to the sword. Without orders in the confusion of the flames and the night, the Magistracy troops panic. The heroes are victorious. The confusion, however, cuts both ways. In the main attack Tash discovers the squires fighting instead of fighting then, accidentally, hits another attacker in the dark. It’s Sara. Holt sees it all. His protective instinct sparks his suppressed hatred and he charges at Tash. Tash is quite willing to rumble and he hits back just as hard. Only desperate intervention by the others drags the two of them apart.</w:t>
      </w:r>
    </w:p>
    <w:p>
      <w:pPr>
        <w:pStyle w:val="Normal"/>
        <w:rPr/>
      </w:pPr>
      <w:r>
        <w:rPr/>
      </w:r>
    </w:p>
    <w:p>
      <w:pPr>
        <w:pStyle w:val="Normal"/>
        <w:rPr/>
      </w:pPr>
      <w:r>
        <w:rPr/>
        <w:t xml:space="preserve">Back with Kali, she’s found what she wanted, a way to summon aid, well, actually invoke aid, demonic aid. As any budding occultist knows, to get decent help you have to pay a price. You can’t just whistle. She considers the general who brings her the news of yet another defeat but it wouldn’t do to shoot the messenger, if she did she might never get told anything. The demon probably wouldn’t appreciate such tough meat anyway. Instead she chooses a traitor, a young officer raised from the rebelling villages whose been passing on information on the Magistracy’s troop movements. At least he gets to serve, in his own way. The summoning begins. </w:t>
      </w:r>
    </w:p>
    <w:p>
      <w:pPr>
        <w:pStyle w:val="Normal"/>
        <w:rPr/>
      </w:pPr>
      <w:r>
        <w:rPr/>
      </w:r>
    </w:p>
    <w:p>
      <w:pPr>
        <w:pStyle w:val="Normal"/>
        <w:rPr/>
      </w:pPr>
      <w:r>
        <w:rPr/>
        <w:t>There is none of the eagerness among the heroes now. No thoughts of the battle to come, just what is to happen to them. Holt and Tash will not be in each other’s company. The squires mutters as to what will happen. Neither will back down, Holt because he believes that it would be a sign of weakness in a leader, Tash because of his stupid independence. Sara goes to talk to him while Tobin works on Holt. Both ignore the other’s counselling, but when Holt leaves Tobin he meets Granger who convinces him to swallow his pride. He makes his way to Tash but when he arrives he sees Sara clinging to his arm. His love, his weakness, takes another blow and he silently slips away. Tash meanwhile has apologised to Sara for striking her and has made his mind up to leave and fight on his own. Sara manages to get him to concede that if Holt asks him to stay then he will. Tash goes to Holt while the squires look on. Holt does not try to change his mind and Tash takes his leave.As he strides away the squires catch up with him. They ask to join him, he refuses citing that he never wants to be a leader. He continues on, and the squires follow.</w:t>
      </w:r>
    </w:p>
    <w:p>
      <w:pPr>
        <w:pStyle w:val="Normal"/>
        <w:rPr/>
      </w:pPr>
      <w:r>
        <w:rPr/>
      </w:r>
    </w:p>
    <w:p>
      <w:pPr>
        <w:pStyle w:val="Normal"/>
        <w:rPr/>
      </w:pPr>
      <w:r>
        <w:rPr/>
        <w:t>In the Magistracy’s capital, Kali cries success.</w:t>
      </w:r>
    </w:p>
    <w:p>
      <w:pPr>
        <w:pStyle w:val="Normal"/>
        <w:rPr/>
      </w:pPr>
      <w:r>
        <w:rPr/>
      </w:r>
    </w:p>
    <w:p>
      <w:pPr>
        <w:pStyle w:val="Normal"/>
        <w:rPr/>
      </w:pPr>
      <w:r>
        <w:rPr/>
        <w:t>As Tash returns to his retreat with the squires, the heroes make for the nearest friendly village. A village which is now empty, apart from a single person. The sacrifice has finally come home, now with darkness in place of his soul. He claims to have slaughtered the villagers. Holt, Sara, Tobin and Granger try to exact vengeance but the demon is a superb warrior, even trapped in a human form. Tobin is injured. Holt tries to distract the demon while Sara drags him away but he is smashed aside. It is Granger who speaks the sacrifice’s name which draws the demon’s attention. The two battle while the others get clear, Granger is victorious and as he is about to strike the death blow, the demon appears to lose his grip and the sacrifice emerges again. He claims that the villagers are not dead, that instead they are imprisoned in the capital. He draws Granger close for an embrace, and over Granger’s shoulder we see him smile and the demonic darkness swallow his eyes. A black fire emerges from him and consumes both of them. When it is lifted they are both gone.</w:t>
      </w:r>
    </w:p>
    <w:p>
      <w:pPr>
        <w:pStyle w:val="Normal"/>
        <w:rPr/>
      </w:pPr>
      <w:r>
        <w:rPr/>
      </w:r>
    </w:p>
    <w:p>
      <w:pPr>
        <w:pStyle w:val="Normal"/>
        <w:rPr/>
      </w:pPr>
      <w:r>
        <w:rPr/>
        <w:t xml:space="preserve">Kali has seen it all through the demon’s eyes. He confirms that the sacrifice is dead and gone, but that he has access to his memories to manipulate others. As he says this he gives significant looks to various people who acknowledge him, albeit with a slightly detached expression. </w:t>
      </w:r>
    </w:p>
    <w:p>
      <w:pPr>
        <w:pStyle w:val="Normal"/>
        <w:rPr/>
      </w:pPr>
      <w:r>
        <w:rPr/>
      </w:r>
    </w:p>
    <w:p>
      <w:pPr>
        <w:pStyle w:val="Normal"/>
        <w:rPr/>
      </w:pPr>
      <w:r>
        <w:rPr/>
        <w:t>At Tash’s retreat the squires train. Tash realises that they have improved greatly since they were first recruited. They have been ready to take that final step into becoming heroes.</w:t>
      </w:r>
    </w:p>
    <w:p>
      <w:pPr>
        <w:pStyle w:val="Normal"/>
        <w:rPr/>
      </w:pPr>
      <w:r>
        <w:rPr/>
      </w:r>
    </w:p>
    <w:p>
      <w:pPr>
        <w:pStyle w:val="Normal"/>
        <w:rPr/>
      </w:pPr>
      <w:r>
        <w:rPr/>
        <w:t>Holt and Sara drop the injured Tobin off at another friendly village. They consider what they are to do next. They must free the villagers and Granger from where they are being held. But there are only two of them, they will never be able to complete it. Holt realises that he needs Tash but he doesn’t know where to look for him. Sara does.</w:t>
      </w:r>
    </w:p>
    <w:p>
      <w:pPr>
        <w:pStyle w:val="Normal"/>
        <w:rPr/>
      </w:pPr>
      <w:r>
        <w:rPr/>
      </w:r>
    </w:p>
    <w:p>
      <w:pPr>
        <w:pStyle w:val="Normal"/>
        <w:rPr/>
      </w:pPr>
      <w:r>
        <w:rPr/>
        <w:t>The squires become heroes. In this world there is more to being a hero than mere strength and skill. There is something that sets them apart from the herd. A hero can impart a small portion of that quality within himself which will then grow like a seed, as much as that person can allow. It is a potent act, not only draining the grantor but able to be abused easily, so only the most skilful and dedicated are chosen. It is also a family act, the squires will forever be closer to Tash in soul. He will be their ‘father’ and accept responsibility for them, he will finally become a leader of sorts. Something he is finally ready to accept (but not being under the liege of another, he had been so for too long to go back now). The three squires are ‘knighted’ and become heroes in their own right. They need one more thing, arms and armour worthy of them, which Tash knows how to get. He leaves them to practise with their new power while he leaves to make arrangements.</w:t>
      </w:r>
    </w:p>
    <w:p>
      <w:pPr>
        <w:pStyle w:val="Normal"/>
        <w:rPr/>
      </w:pPr>
      <w:r>
        <w:rPr/>
      </w:r>
    </w:p>
    <w:p>
      <w:pPr>
        <w:pStyle w:val="Normal"/>
        <w:rPr/>
      </w:pPr>
      <w:r>
        <w:rPr/>
        <w:t>In gaol with the demon and Granger.</w:t>
      </w:r>
    </w:p>
    <w:p>
      <w:pPr>
        <w:pStyle w:val="Normal"/>
        <w:rPr/>
      </w:pPr>
      <w:r>
        <w:rPr/>
      </w:r>
    </w:p>
    <w:p>
      <w:pPr>
        <w:pStyle w:val="Normal"/>
        <w:rPr/>
      </w:pPr>
      <w:r>
        <w:rPr/>
        <w:t>Holt and Sara arrive at Tash’s retreat while Tash is away. They are confronted with the squires, all boasting their new skills. The reception is frosty.</w:t>
      </w:r>
    </w:p>
    <w:p>
      <w:pPr>
        <w:pStyle w:val="Normal"/>
        <w:rPr/>
      </w:pPr>
      <w:r>
        <w:rPr/>
      </w:r>
    </w:p>
    <w:p>
      <w:pPr>
        <w:pStyle w:val="Normal"/>
        <w:rPr/>
      </w:pPr>
      <w:r>
        <w:rPr/>
        <w:t>Tash arrives at the Other border. An Other wearing armour which now looks similar to his appears.</w:t>
      </w:r>
    </w:p>
    <w:p>
      <w:pPr>
        <w:pStyle w:val="Normal"/>
        <w:rPr/>
      </w:pPr>
      <w:r>
        <w:rPr/>
      </w:r>
    </w:p>
    <w:p>
      <w:pPr>
        <w:pStyle w:val="Normal"/>
        <w:rPr/>
      </w:pPr>
      <w:r>
        <w:rPr/>
        <w:t>Back at the retreat, Sara have managed to break the ice with the squires and they’re actually talking. Holt’s attempt to assert command over them runs into a brick wall when Ondra refuses. Not only is Tash their leader now, but they are also no longer squires. They are equals with Holt and Sara. Sara attempts to persuade them, appealing to their desire to be heroes, which she knows they are all susceptible. Vitti and Edge are both won round but Ondra maintains that they have their orders. Sara then tries reversing their argument, they are equals. Holt boils it down to the nutshell, he and Sara are going to liberate the prisoners, they’re going to the heart of the enemy to battle innumerable foes. Are they not coming? Vitti and Edge are inspired but Ondra demands a private discussion. Faced with her two friends both dedicated to going she eventually agrees to come with them, to keep the three of them together.</w:t>
      </w:r>
    </w:p>
    <w:p>
      <w:pPr>
        <w:pStyle w:val="Normal"/>
        <w:rPr/>
      </w:pPr>
      <w:r>
        <w:rPr/>
      </w:r>
    </w:p>
    <w:p>
      <w:pPr>
        <w:pStyle w:val="Normal"/>
        <w:rPr/>
      </w:pPr>
      <w:r>
        <w:rPr/>
        <w:t>Demon and Granger.</w:t>
      </w:r>
    </w:p>
    <w:p>
      <w:pPr>
        <w:pStyle w:val="Normal"/>
        <w:rPr/>
      </w:pPr>
      <w:r>
        <w:rPr/>
      </w:r>
    </w:p>
    <w:p>
      <w:pPr>
        <w:pStyle w:val="Normal"/>
        <w:rPr/>
      </w:pPr>
      <w:r>
        <w:rPr/>
        <w:t xml:space="preserve">Tash returns. He finds the note left by Ondra. </w:t>
      </w:r>
    </w:p>
    <w:p>
      <w:pPr>
        <w:pStyle w:val="Normal"/>
        <w:rPr/>
      </w:pPr>
      <w:r>
        <w:rPr/>
      </w:r>
    </w:p>
    <w:p>
      <w:pPr>
        <w:pStyle w:val="Normal"/>
        <w:rPr/>
      </w:pPr>
      <w:r>
        <w:rPr/>
        <w:t>The raid for the prisoners. Everything goes well, they creep into the prison, liberate the villagers. But when they come to Granger he warns them that it is a trap. They know it’s a trap and they’ve taken steps to prevent it, but then Granger says that the trap itself is a trap. The concealed guards are in turn protected by the demon. It is sprung, the guards are cut off by the squires but then the demon appears and opens a chasm in the earth cutting the heroes off from the squires. Holt falls down and has to be rescued by Sara and Granger. They watch helplessly as the squires are set upon by an endless stream of guards and the demon itself. The guards hold back a second as the demon swoops in. He grabds Vitti by the head and incinerates her. The guards attack and Ondra and Edge fight. They are cut off from each other and, as Ondra covers her back moving up a staircase, Edge is surrounded. Edge’s limbs are weighed down by the bodies of his enemies, he cannot move to protect himself when one last one slides a blade into his body. Tash appears just as Edge’s light is extinguished. He screams his anger and fights like a dervish to reach Ondra, trapped on the other side of the room. He manages to make it through to her but at the last second a guard plunges his knife into her back. Tash knocks the guard from the stairs and Ondra collapses into his arms. The demon, seeing his work complete fades into the background and the remnants of the guards flee from the scene. Holt, Sara and Granger finally make it across and go to Tash. He will hear nothing from them. Ondra lies, clinging to life, in his arms. The squires weren’t ready, and Tash will never forgive either Holt or Sara for persuading them to throw them into the fight when they weren’t prepared. He walks solemnly from the prison, carrying Ondra’s dead weight, and the heroes are left with the corpses of two of their own at their feet. As they leave a facsimile of the demon declares a challenge, to settle it once and for all.</w:t>
      </w:r>
    </w:p>
    <w:p>
      <w:pPr>
        <w:pStyle w:val="Normal"/>
        <w:rPr/>
      </w:pPr>
      <w:r>
        <w:rPr/>
      </w:r>
    </w:p>
    <w:p>
      <w:pPr>
        <w:pStyle w:val="Normal"/>
        <w:rPr/>
      </w:pPr>
      <w:r>
        <w:rPr/>
        <w:t>Tash moves a short way from the prison into a clearing and lays Ondra down. He rants and raves seemingly at the air, calling the Other to come, claiming that they’re watching. He is right and they appear. He asks for their help in healing Ondra, and to look after her for the rest of her life. She is near to death and the Other reply that the price will be high. He knows what they want and he accept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35:00Z</dcterms:created>
  <dc:creator>pi</dc:creator>
  <dc:description/>
  <dc:language>en-US</dc:language>
  <cp:lastModifiedBy>rjgw2</cp:lastModifiedBy>
  <dcterms:modified xsi:type="dcterms:W3CDTF">1999-10-11T12:35:00Z</dcterms:modified>
  <cp:revision>2</cp:revision>
  <dc:subject/>
  <dc:title>Legend</dc:title>
</cp:coreProperties>
</file>