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en-GB"/>
        </w:rPr>
      </w:pPr>
      <w:r>
        <w:rPr>
          <w:rFonts w:eastAsia="Times New Roman" w:cs="Times New Roman"/>
          <w:lang w:val="en-GB"/>
        </w:rPr>
        <w:t xml:space="preserve">Theresa asked for other people's guidelines to feedback and I gave the matter a little thought and came up with a few thoughts of things to consider </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 xml:space="preserve">Positive Feedback - Like American Express, always acceptable. </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Constructive Feedback - I'm more cautious about sending so ideas/thoughts/opposition/etc. from both authors and readers (whether they've given feedback or not) on the below appreciated:</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1) Overall impression</w:t>
      </w:r>
    </w:p>
    <w:p>
      <w:pPr>
        <w:pStyle w:val="Normal"/>
        <w:rPr>
          <w:rFonts w:ascii="Times New Roman" w:hAnsi="Times New Roman" w:eastAsia="Times New Roman" w:cs="Times New Roman"/>
          <w:lang w:val="en-GB"/>
        </w:rPr>
      </w:pPr>
      <w:r>
        <w:rPr>
          <w:rFonts w:eastAsia="Times New Roman" w:cs="Times New Roman"/>
          <w:lang w:val="en-GB"/>
        </w:rPr>
        <w:t xml:space="preserve">Though this doesn't say much about the story it's nice to get a note simply saying that you've read the story and you liked it and perhaps maybe one or two particular moments. I'm going to go on and say a lot of other things but I want to make it clear that a two-line courtesy email to the author is perfectly fine. You don't have to go into a lot of detail. Most fanfic authors just need to know that _someone_ out there is reading what they're writing to keep on plugging at it. </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So, don't worry about the rest of this list, if you want to you can stop reading here!</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2) Intention</w:t>
      </w:r>
    </w:p>
    <w:p>
      <w:pPr>
        <w:pStyle w:val="Normal"/>
        <w:rPr>
          <w:rFonts w:ascii="Times New Roman" w:hAnsi="Times New Roman" w:eastAsia="Times New Roman" w:cs="Times New Roman"/>
          <w:lang w:val="en-GB"/>
        </w:rPr>
      </w:pPr>
      <w:r>
        <w:rPr>
          <w:rFonts w:eastAsia="Times New Roman" w:cs="Times New Roman"/>
          <w:lang w:val="en-GB"/>
        </w:rPr>
        <w:t>basically what is the writer interested in receiving. Some people will make this clear in a FEEDBACK: heading (usually along the lines of "Yes! Yes! Want it! More so than Jason Behr!" or something of that ilk). Sometimes it's obvious from the sort of fic it is. I've written a _VERY_ silly Tuvok/Seven piece and I wouldn't expect anyone to write back more than "LOL" (yeah, right, I should be so lucky ;). It's hardly ever a problem but it's something I keep in the back of my mind.</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3) Concept ~ the originality of the idea, how well it was exploited</w:t>
      </w:r>
    </w:p>
    <w:p>
      <w:pPr>
        <w:pStyle w:val="Normal"/>
        <w:rPr>
          <w:rFonts w:ascii="Times New Roman" w:hAnsi="Times New Roman" w:eastAsia="Times New Roman" w:cs="Times New Roman"/>
          <w:lang w:val="en-GB"/>
        </w:rPr>
      </w:pPr>
      <w:r>
        <w:rPr>
          <w:rFonts w:eastAsia="Times New Roman" w:cs="Times New Roman"/>
          <w:lang w:val="en-GB"/>
        </w:rPr>
        <w:t xml:space="preserve">Roswell's a young show, but every show will have it's common themes that really lend itself to fanfic. One that's appeared has been the use of the alien 'dreamwalking' ability as an excuse for some NC-17 action without worrying about the consequences, another, more general, one is the 'let's make the characters totally inebriated and watch movies at a sleep over and then play truth or dare'. But just because a story's working on a common premise doesn't mean it can't be good. In fact, one of the best fanfics I've ever read has been a 'truth or dare' one. The important thing is exploitation, hackneyed ideas are reused constantly, it's the way that they're exploited which makes the difference. </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4) Story structure ~ the actual plot</w:t>
      </w:r>
    </w:p>
    <w:p>
      <w:pPr>
        <w:pStyle w:val="Normal"/>
        <w:rPr>
          <w:rFonts w:ascii="Times New Roman" w:hAnsi="Times New Roman" w:eastAsia="Times New Roman" w:cs="Times New Roman"/>
          <w:lang w:val="en-GB"/>
        </w:rPr>
      </w:pPr>
      <w:r>
        <w:rPr>
          <w:rFonts w:eastAsia="Times New Roman" w:cs="Times New Roman"/>
          <w:lang w:val="en-GB"/>
        </w:rPr>
        <w:t xml:space="preserve">Was the story set-up clearly? Did it progress in a rational fashion? Did it reach a satisfying conclusion? There are a lot of 'rules' on how to write fiction, but they don't matter here. The most important thing is you, the reader, if you _really_ can't understand why some things happened, or that the plot was resolved by the worst sort of deus ex machina, then chances are others might feel the same way. But I would never feel comfortable sitting down and rewriting the plot or disparaging elements of the story even with good reason. I'd much rather ask the author in the feedback what they were trying to achieve with the plot or why certain events occurred. </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5) Characterisation ~ do the characters talk/think/react as they should?</w:t>
      </w:r>
    </w:p>
    <w:p>
      <w:pPr>
        <w:pStyle w:val="Normal"/>
        <w:rPr>
          <w:rFonts w:ascii="Times New Roman" w:hAnsi="Times New Roman" w:eastAsia="Times New Roman" w:cs="Times New Roman"/>
          <w:lang w:val="en-GB"/>
        </w:rPr>
      </w:pPr>
      <w:r>
        <w:rPr>
          <w:rFonts w:eastAsia="Times New Roman" w:cs="Times New Roman"/>
          <w:lang w:val="en-GB"/>
        </w:rPr>
        <w:t>This can work on two levels: finding the 'voice' of the character and determining his motivations. The first is relatively easy, we all watch the show, we can all imagine the character saying the lines and we know whether or not it sits comfortably with them. The attribution of motivation, however, is always going to be a delicate subject, each viewer can read a wide variety of different motivations in the characters for example some believe Isabel's only romantic interest is in Alex, others believe she's panting for Michael, some believe Liz is a strong, determined young woman, others believe she's wetter than a mermaid's underpants. But you take my point, diversity is the spice of life and so with any critical comments on a character's portrayal I find it is even more important to make clear that this is only my personal interpretation of that character unless there is clear canon evidence to the contrary.</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6) Writing style ~ general comments on the use of language</w:t>
      </w:r>
    </w:p>
    <w:p>
      <w:pPr>
        <w:pStyle w:val="Normal"/>
        <w:rPr>
          <w:rFonts w:ascii="Times New Roman" w:hAnsi="Times New Roman" w:eastAsia="Times New Roman" w:cs="Times New Roman"/>
          <w:lang w:val="en-GB"/>
        </w:rPr>
      </w:pPr>
      <w:r>
        <w:rPr>
          <w:rFonts w:eastAsia="Times New Roman" w:cs="Times New Roman"/>
          <w:lang w:val="en-GB"/>
        </w:rPr>
        <w:t>Is great for writers trying to improve their style, and not particularly important for those who've just dashed off a piece for their own catharsis more than others entertainment. Positive comments always appreciated, critical ones are more instructive but I find are difficult to write without training in that area.</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7) Technicalities ~ exactly which finger are Michael's rings on etc.</w:t>
      </w:r>
    </w:p>
    <w:p>
      <w:pPr>
        <w:pStyle w:val="Normal"/>
        <w:rPr>
          <w:rFonts w:ascii="Times New Roman" w:hAnsi="Times New Roman" w:eastAsia="Times New Roman" w:cs="Times New Roman"/>
          <w:lang w:val="en-GB"/>
        </w:rPr>
      </w:pPr>
      <w:r>
        <w:rPr>
          <w:rFonts w:eastAsia="Times New Roman" w:cs="Times New Roman"/>
          <w:lang w:val="en-GB"/>
        </w:rPr>
        <w:t xml:space="preserve">Are always useful, can occasionally be embarrasing for the writer (but usually in the "Doh! I can't believe I forgot that" way). A word of warning though, the only thing more embarrassing than being the writer is being the reader if it turns out that the writer got it correct. </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8) 'Lack of twinge' factor</w:t>
      </w:r>
    </w:p>
    <w:p>
      <w:pPr>
        <w:pStyle w:val="Normal"/>
        <w:rPr>
          <w:rFonts w:ascii="Times New Roman" w:hAnsi="Times New Roman" w:eastAsia="Times New Roman" w:cs="Times New Roman"/>
          <w:lang w:val="en-GB"/>
        </w:rPr>
      </w:pPr>
      <w:r>
        <w:rPr>
          <w:rFonts w:eastAsia="Times New Roman" w:cs="Times New Roman"/>
          <w:lang w:val="en-GB"/>
        </w:rPr>
        <w:t>I found this at the Critical Mass Blue website and I think it's a great medium to express all those niggly nebulous concerns that you can't quite express in words. I'll let the webmistress of the aforementioned site explain:</w:t>
      </w:r>
    </w:p>
    <w:p>
      <w:pPr>
        <w:pStyle w:val="Normal"/>
        <w:rPr>
          <w:rFonts w:ascii="Times New Roman" w:hAnsi="Times New Roman" w:eastAsia="Times New Roman" w:cs="Times New Roman"/>
          <w:sz w:val="24"/>
          <w:szCs w:val="24"/>
          <w:lang w:val="en-GB"/>
        </w:rPr>
      </w:pPr>
      <w:r>
        <w:rPr>
          <w:rFonts w:eastAsia="Times New Roman" w:cs="Times New Roman"/>
          <w:lang w:val="en-GB"/>
        </w:rPr>
        <w:t>"</w:t>
      </w:r>
      <w:r>
        <w:rPr>
          <w:rFonts w:eastAsia="Times New Roman" w:cs="Times New Roman"/>
          <w:sz w:val="24"/>
          <w:szCs w:val="24"/>
          <w:lang w:val="en-GB"/>
        </w:rPr>
        <w:t xml:space="preserve">It's a subjective opinion of the writing quality. If you've read Fan Fiction for any length of time, you know what the Twinge is. It's that error or awkwardness that reminds you, time and again, that this is not a piece of commercial fiction. It may be as glaring as spelling or grammar errors. It may be subtler problems with word choice or a lack of variation in sentence structure. It may even be a general problem with story structure or flow, charactarization. Regardless, it reminds you that yes, this is Fan Fiction you're reading."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9) Specific grammar, vocabulary, sentence structure</w:t>
      </w:r>
    </w:p>
    <w:p>
      <w:pPr>
        <w:pStyle w:val="Normal"/>
        <w:rPr>
          <w:rFonts w:ascii="Times New Roman" w:hAnsi="Times New Roman" w:eastAsia="Times New Roman" w:cs="Times New Roman"/>
          <w:lang w:val="en-GB"/>
        </w:rPr>
      </w:pPr>
      <w:r>
        <w:rPr>
          <w:rFonts w:eastAsia="Times New Roman" w:cs="Times New Roman"/>
          <w:lang w:val="en-GB"/>
        </w:rPr>
        <w:t>is probably a subject best left untouched. It's something I do when I'm reading a work-in-progress, but it seems a bit pointless for a finished story and I don't imagine many readers want to write it anyway. Anything that does stand out would probably be best put in with general writing style comments.</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10) Suggestions ~ reflective or prospective?</w:t>
      </w:r>
    </w:p>
    <w:p>
      <w:pPr>
        <w:pStyle w:val="Normal"/>
        <w:rPr>
          <w:rFonts w:ascii="Times New Roman" w:hAnsi="Times New Roman" w:eastAsia="Times New Roman" w:cs="Times New Roman"/>
          <w:lang w:val="en-GB"/>
        </w:rPr>
      </w:pPr>
      <w:r>
        <w:rPr>
          <w:rFonts w:eastAsia="Times New Roman" w:cs="Times New Roman"/>
          <w:lang w:val="en-GB"/>
        </w:rPr>
        <w:t>Two sorts of suggestions: what you could have done differently and what you could do differently in the future. Prospective ones are far easier than reflective which tend to feel like they are second-guessing the writer's choice of events. I think, perhaps, these would be best posited in the form of questions 'What would happen if such and such were different?'. Of course each writer is going to have their own preferences as to what they write, but it might spark off an idea.</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