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couple of us have read it now and the general feeling is that 'Divergent Paths' is very good. I was particularly impressed by the high quality of the writing throughout. A few fics have been submitted to the site and I can safely say that this one is the best. The few problems, where there are any, tend to be either in the characterisation of a couple of characters or the plotting.</w:t>
      </w:r>
    </w:p>
    <w:p>
      <w:pPr>
        <w:pStyle w:val="Normal"/>
        <w:rPr/>
      </w:pPr>
      <w:r>
        <w:rPr/>
      </w:r>
    </w:p>
    <w:p>
      <w:pPr>
        <w:pStyle w:val="Normal"/>
        <w:rPr/>
      </w:pPr>
      <w:r>
        <w:rPr/>
      </w:r>
    </w:p>
    <w:p>
      <w:pPr>
        <w:pStyle w:val="Normal"/>
        <w:rPr/>
      </w:pPr>
      <w:r>
        <w:rPr/>
        <w:t>Writing style</w:t>
      </w:r>
    </w:p>
    <w:p>
      <w:pPr>
        <w:pStyle w:val="PlainText"/>
        <w:rPr>
          <w:rFonts w:ascii="Times New Roman" w:hAnsi="Times New Roman" w:cs="Times New Roman"/>
        </w:rPr>
      </w:pPr>
      <w:r>
        <w:rPr>
          <w:rFonts w:cs="Times New Roman" w:ascii="Times New Roman" w:hAnsi="Times New Roman"/>
        </w:rPr>
        <w:t xml:space="preserve">As I say, this is excellent. You have a good eye for detail and for painting a scene, just to bring out a couple of examples: the fight in the river, our introduction to Buffy and the gang falling asleep in class. It's all evidence that you can 'see' the scene (so to speak), how the characters move and so on. You occasionally slip into melodrama "[eyes] filled with both danger and mystery" for example is perhaps just a little over the top.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ne scene sticks out in my mind, where Faith is pummelling Gabriel, the story says that Faith carried on with her taunts and insults and Gabriel just had to take it. When I read that I wished to hear some more of what Faith was saying. It is a scene which, in my opinion, is most symbolic of what Gabriel has been reduced to though I realise it's difficult to write what is effectively a monologue, the spoken words would be far more effective than describing what was sai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ne good method (and one that is used both in Buffy and by yourself) is when a scene threatens to get too cliched to puncture it with a flippant remark or a pratfall. In particular I was cringing when I read Gabriel's rescue of Willow and Xander outside the Bronze and then Xander piped up with his Batman line and it went a long way to making it okay. A mysterious stranger saving the temporarily hamstrung hero is a scenario which has been well-trod and so, if it is to be used, a writer has to find either a new angle to approach it, put a twist in the tail or (as you did) acknowledge it's self-referentiali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entrances and exits of the individual scenes are well-timed, e.g. when a vampire has the drop on Buffy and the reader is left hanging. There was one occasion were the usually effective method of introducing a scene with action was confusing was where Faith attacked Giles and escaped with the Sword of Seals. We'd just had a scene where Giles and others were talking, then to have him suddenly in the middle of unexpected action was a little jarring. Ideally there should either have been another scene in between or the first scene with Giles in should have run 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plot</w:t>
      </w:r>
    </w:p>
    <w:p>
      <w:pPr>
        <w:pStyle w:val="PlainText"/>
        <w:rPr>
          <w:rFonts w:ascii="Times New Roman" w:hAnsi="Times New Roman" w:cs="Times New Roman"/>
        </w:rPr>
      </w:pPr>
      <w:r>
        <w:rPr>
          <w:rFonts w:cs="Times New Roman" w:ascii="Times New Roman" w:hAnsi="Times New Roman"/>
        </w:rPr>
        <w:t>Overall this was good, a lot of fanfiction ignores the fact that situations have to be pushed to their limits to be dramatically effective (take 'Becoming' as one of my favourite examples where I think Joss must have sat down and said "Okay, Buffy, she's a nice girl, how do we manipulate circumstances so that we can utterly destroy her?"). This is especially difficult in fanfiction where the author doesn't have the same freedom with the characters as he would do if they were original. It was gratifying to see that the situation set up was effectively exploited. However, in order to get the characters into the right places, the story very occasionally relies on artificial means: Buffy not phoning into Giles to tell her she was alright after running after Faith, Giles concealing Gabriel's arrival, it simply never coming up that Giles had six brothers and seven nephews, Gabriel's inability to recognise Faith when he has been briefed on the Sunnydale situation and has the sight and then Faith being able to drug his coffee while seemingly not going near it and Giles' sudden decision to attack the Mayor in a full frontal daylight assault.. I can see exactly why these things were included and what they achieved but ultimately, if used repeatedly, they begin to undermine the characteris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Your scenes almost all have a point to them which drives the story forward. It seems an obvious thing that each scene has to progress the story but it can be easily forgotten. In thinking around a problem it's very easy to get caught up in secondary matters which are insignificant. It's something I think the Buffy writers do very well, and I'm sure trying to cram the story into three-quarters of an hour is good discipline for them. I say 'almost all' because there was one scene that I just couldn't figure out what it was trying to convey, I have it labelled as scene 5 (where Willow and Xander are talking about Gabriel). My closest guess was that I was meant to infer that, because they were following Gabriel and were in school, that Gabriel was in school as w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haracterisation</w:t>
      </w:r>
    </w:p>
    <w:p>
      <w:pPr>
        <w:pStyle w:val="PlainText"/>
        <w:rPr>
          <w:rFonts w:ascii="Times New Roman" w:hAnsi="Times New Roman" w:cs="Times New Roman"/>
        </w:rPr>
      </w:pPr>
      <w:r>
        <w:rPr>
          <w:rFonts w:cs="Times New Roman" w:ascii="Times New Roman" w:hAnsi="Times New Roman"/>
        </w:rPr>
        <w:t xml:space="preserve">First off, the 'voices' of the all but a couple of the characters were spot-on. They all spoke like they actually do speak, and, almost as importantly, they all talk as people do talk in the ebb and flow of banter (another fic I'm reader at the moment uses an awful lot of exposition in its dialogue which is quite boring to read). Willow's fine, Xander's perhaps is not as funny as he usually is, Giles once or twice uses American phrasing, Angel's maybe a little too forward and chummy with Gabriel the first time he meets him, but these are minor points. Your portrayal of Faith as the sadistic bully is perfectly valid (I say that because I happen to like Faith and I wouldn't characterise her that way, but that's my own interpretation of her character, your interpretation is as equally justified from the show itself). </w:t>
      </w:r>
    </w:p>
    <w:p>
      <w:pPr>
        <w:pStyle w:val="PlainText"/>
        <w:rPr>
          <w:rFonts w:ascii="Times New Roman" w:hAnsi="Times New Roman" w:cs="Times New Roman"/>
        </w:rPr>
      </w:pPr>
      <w:r>
        <w:rPr>
          <w:rFonts w:cs="Times New Roman" w:ascii="Times New Roman" w:hAnsi="Times New Roman"/>
        </w:rPr>
      </w:r>
    </w:p>
    <w:p>
      <w:pPr>
        <w:pStyle w:val="PlainText"/>
        <w:ind w:right="84" w:hanging="0"/>
        <w:rPr>
          <w:rFonts w:ascii="Times New Roman" w:hAnsi="Times New Roman" w:cs="Times New Roman"/>
        </w:rPr>
      </w:pPr>
      <w:r>
        <w:rPr>
          <w:rFonts w:cs="Times New Roman" w:ascii="Times New Roman" w:hAnsi="Times New Roman"/>
        </w:rPr>
        <w:t>In my opinion, your characterisation of the established characters was only ever really off when it came to the Mayor (who I think is usually referred to as the Mayor by the Scooby Gang rather than Mayor Wilkins). The mannerisms he displayed were all carbon-copied from episodes, which makes them accurate but uninspired (with the notable exception of the orange tongue depressor which was a very nice touch). There are moments where the Mayor sounds exactly like he should do, one example stands out in my mind in particular "It never failed to amaze him how heroism was invariably coupled with stupidity, " which is something I can really imagine him saying on the show. A lot of his other lines just don't sound like him, especially in his conversations with Faith where he seems to have lost his quiet but implacable hold upon her. Peter Giles, as the other principal villain of the piece, didn't really impress me. He's a character that appears to have no redeeming features whatsoever and, as such, he's not very interesting. Perhaps if the conflict between father and son had been brought to the forefront a little more and if he could display a glimmer of paternal feeling or even perhaps if Gabriel could have had a chance to display why he has an attachment to him, Gabriel's decision to allow him to be taken by the tentacle monster at the end might have been more poignant. As it was, however, the reader's not really left feeling the emotional punch that Gabriel takes in losing his fath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s Buffy is one of the two protagonists of the story her characterisation is crucial and, once again, her voice is dead on. This is _her_ talking. The one issue I will quibble about is her relationship with Gabriel, it moves entirely too fast. Before she even knows who he is, she's putting her head on his chest while dancing, when he appears with Faith she's stunned into silence before weeping. It's good that she turns him down on the hill-top, but she's even stronger than that. This is a girl that at the end of season 2 had been put through the emotional wringer and yet, when it came to the chrunch, she had the strength to send her immortal love to hell. In season 3 she's gradually rebuilt her life, only to have it shattered by Angel's return and her friends discovery of him. She coped with Angel trying to kill himself, with being betrayed by Giles and then by Faith. No matter how much Buffy and Gabriel might been drawn together by their similar callings and problems, I don't think his betrayal would ever make her freeze in a combat situation. Later, later, she would feel upset but in the second half of season 3 Buffy most definitely has a harder edge. I think this was all part of pushing the Buffy/Gabriel relationship but it unfortunately has the effect of weakening her own position, which leads to into the difficulties of introducing a new main character which I'll go into further just below. Aside from that, as I say, Buffy's very goo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Gabriel is really the central character of the story and this is something of a double-edged sword. On the one hand you get complete freedom in what the character can be and what can happen to them (unlike the pre-established characters) on the other hand there is always the temptation of allowing your personal character to eclipse the regulars who are, when you get down to it, the reason people are reading the story. Any author will always have an uphill struggle in getting their characters to be accepted by the reader to the same extent as the ones they see on the tv screen. Especially when they begin to upstage them the reader might lose interest or feel resentful that their favourite character is falling by the wayside. Gabriel, as someone who fights just as well as Buffy, who has psychic powers, a constant smirk and auburn eyebrows, runs that risk, but I think he improves with further reading. I found it a bit hard to get a grip on him, he goes from being suave and cool in the Bronze, to bookish with Giles (I loved that line which Giles and Gabriel said in unison) to hot-headed and proud the very first time he meets the Scooby Gang to truculent immediately afterwards when he opens up to Buffy to wallowing in self-loathing later on in the story, brilliantly incisive at one moment (courtesy of the sight) and quite limited at others. It is probably because he is going through such incredible emotional upheaval all through the story that I find it hard to pin down a consistent character. Thankfully, you don't make him too infallible or able to beat Buffy in a fair fight, however I feel the dramatic impact of his indoctrination by the Mayor could have been more shocking if the story had focused a little less on what he was undergoing in the Mayor's hands. This would have allowed Buffy (and perhaps Giles, who obviously has a stake in the young man) to enjoy a little more of the lime-light. Having said that, I know this is an origin story which typically have to cover quite a lot of details in order to flesh out the character, and this is something you do quite well, not force-feeding the reader the information but allowing it to emerge in small pieces as it becomes relevant to the stor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verall I think this is an impressive piece of fanfiction, I don't know how this feedback will read as I haven't been able to put in all the things I liked about it (because there are very few different ways of saying 'this bit is good' 'that bit is good'). The sheer amount of feedback I've written (over ten times the last piece I wrote and most of that was me pontificating on why I don't like songfics) demonstrates how interesting I've found it. Believe me, if it had bored me I would have never have written so much. Your writing style and your reproduction of the existing characters are very, very good and I'm sure Gabriel will improve as both you and the reader become more familiar with him. The first story of a series (just like the pilot of a tv show) might appear to be quite easy (as you have so many things to cover) but in fact they're very difficult to make engaging as well as being informative. Setting up a new character and keeping it interesting is hard work and I'm greatly looking forward to seeing what fate (i.e. you) has in store for Gabriel now he's establish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n another note, I've had a few people volunteering to be readers and I'd like to get a feel for how the sort of feedback I can expect from them. Rather than just handing them something off the pile, I'd prefer to give them something I've read so that I can relate to the feedback they write. 'Divergent Paths' is would be an ideal fic for this purpose as people really can write anything between 200 and 2,000 words of feedback on it. So, would you be kind enough to allow me to use 'Divergent Paths' as a sort of introductory fic for new volunteers to cut their teeth on (and to see whether or not being a Fic Feedback reader is really what they want to do)?</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 Aarons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1:34:00Z</dcterms:created>
  <dc:creator>Richard Williams</dc:creator>
  <dc:description/>
  <dc:language>en-US</dc:language>
  <cp:lastModifiedBy>Richard Williams</cp:lastModifiedBy>
  <dcterms:modified xsi:type="dcterms:W3CDTF">2000-06-28T04:45:00Z</dcterms:modified>
  <cp:revision>10</cp:revision>
  <dc:subject/>
  <dc:title>Fic Feedback is now up and running and, as you were the first fic submitted, it's appropriate that yours is the first feedback to be sent out</dc:title>
</cp:coreProperties>
</file>