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have to inform you that after our conversation on Friday   on the 14/8/98. I find that for financial reasons I am unable to go through with our deal of £93,000. I simply cannot afford to buy the house in Nottingham. Regardless of any surveyor’s report my original target was £97,500. </w:t>
      </w:r>
    </w:p>
    <w:p>
      <w:pPr>
        <w:pStyle w:val="Normal"/>
        <w:rPr/>
      </w:pPr>
      <w:r>
        <w:rPr/>
      </w:r>
    </w:p>
    <w:p>
      <w:pPr>
        <w:pStyle w:val="Normal"/>
        <w:rPr/>
      </w:pPr>
      <w:r>
        <w:rPr/>
        <w:t>I had, as you know, received a definite offer of £95,000 based on another surveyor’s report of £92,500 as the client wanted to build two bedrooms on top of the garage and the outbuildings and build another garage.</w:t>
      </w:r>
    </w:p>
    <w:p>
      <w:pPr>
        <w:pStyle w:val="Normal"/>
        <w:rPr/>
      </w:pPr>
      <w:r>
        <w:rPr/>
      </w:r>
    </w:p>
    <w:p>
      <w:pPr>
        <w:pStyle w:val="Normal"/>
        <w:rPr/>
      </w:pPr>
      <w:r>
        <w:rPr/>
        <w:t>You were keen to buy the house and outbid the other offer by £1,000 to £96,000. This was backed up by your solicitor’s letter to me, where he stated that he understood there would be a private survey which would create no problem. Without this letter I would not have instructed a soliciter to act for me.</w:t>
      </w:r>
    </w:p>
    <w:p>
      <w:pPr>
        <w:pStyle w:val="Normal"/>
        <w:rPr/>
      </w:pPr>
      <w:r>
        <w:rPr/>
      </w:r>
    </w:p>
    <w:p>
      <w:pPr>
        <w:pStyle w:val="Normal"/>
        <w:rPr/>
      </w:pPr>
      <w:r>
        <w:rPr/>
        <w:t>You telephoned me and asked me to be at my home on the x in order that you could take measurements of windows etc. It was inconvenient but we returned to Stamford for this sole purpose. You did not take measurements but photographs instead. We shook hands on the deal of £96,000.</w:t>
      </w:r>
    </w:p>
    <w:p>
      <w:pPr>
        <w:pStyle w:val="Normal"/>
        <w:rPr/>
      </w:pPr>
      <w:r>
        <w:rPr/>
      </w:r>
    </w:p>
    <w:p>
      <w:pPr>
        <w:pStyle w:val="Normal"/>
        <w:rPr/>
      </w:pPr>
      <w:r>
        <w:rPr/>
        <w:t>Because of your deadline 18/9/98 and the anticipated £96,000 and in order to get the owners to leave by this date we stepped up our original bid by £2,500.</w:t>
      </w:r>
    </w:p>
    <w:p>
      <w:pPr>
        <w:pStyle w:val="Normal"/>
        <w:rPr/>
      </w:pPr>
      <w:r>
        <w:rPr/>
      </w:r>
    </w:p>
    <w:p>
      <w:pPr>
        <w:pStyle w:val="Normal"/>
        <w:rPr/>
      </w:pPr>
      <w:r>
        <w:rPr/>
        <w:t>Now that your bid is £93,000 I cannot possibly afford the Nottingham house. We have sent this weekend in Nottingham trying to find a house with similar facilities to ours: a downstairs toilet which is essential. We cannot find one and there is insufficient time for us to find another house, have it surveyed and have searches made before 18/9/98, our first client having purchased another house..</w:t>
      </w:r>
    </w:p>
    <w:p>
      <w:pPr>
        <w:pStyle w:val="Normal"/>
        <w:rPr/>
      </w:pPr>
      <w:r>
        <w:rPr/>
      </w:r>
    </w:p>
    <w:p>
      <w:pPr>
        <w:pStyle w:val="Normal"/>
        <w:rPr/>
      </w:pPr>
      <w:r>
        <w:rPr/>
        <w:t>My removal charges are in the region of £500 and I cannot afford to put the furniture in storage otherwise I would incur normal removal charges and storage cost.</w:t>
      </w:r>
    </w:p>
    <w:p>
      <w:pPr>
        <w:pStyle w:val="Normal"/>
        <w:rPr/>
      </w:pPr>
      <w:r>
        <w:rPr/>
      </w:r>
    </w:p>
    <w:p>
      <w:pPr>
        <w:pStyle w:val="Normal"/>
        <w:rPr/>
      </w:pPr>
      <w:r>
        <w:rPr/>
        <w:t>The Nottingham owners have engaged a soliciter and the contracts have been forwarded to Stamford and my searches in Nottingham had commenced. I have spoken to the owners and explained the situation. I have been given until Wednesday 5pm to sort it out otherwise the property goes on the market again.</w:t>
      </w:r>
    </w:p>
    <w:p>
      <w:pPr>
        <w:pStyle w:val="Normal"/>
        <w:rPr/>
      </w:pPr>
      <w:r>
        <w:rPr/>
      </w:r>
    </w:p>
    <w:p>
      <w:pPr>
        <w:pStyle w:val="Normal"/>
        <w:rPr/>
      </w:pPr>
      <w:r>
        <w:rPr/>
        <w:t xml:space="preserve">I am retired, a non-wage earner and your exercise has caused unwanted and unnecessary expense apart from damage to health. So I regret I cannot therefore proceed with the sale unless you can offer more. You wanted to outbid the others so the balls in your court. </w:t>
      </w:r>
    </w:p>
    <w:p>
      <w:pPr>
        <w:pStyle w:val="Normal"/>
        <w:rPr/>
      </w:pPr>
      <w:r>
        <w:rPr/>
      </w:r>
    </w:p>
    <w:p>
      <w:pPr>
        <w:pStyle w:val="Normal"/>
        <w:rPr/>
      </w:pPr>
      <w:r>
        <w:rPr/>
      </w:r>
    </w:p>
    <w:p>
      <w:pPr>
        <w:pStyle w:val="Normal"/>
        <w:rPr/>
      </w:pPr>
      <w:r>
        <w:rPr/>
      </w:r>
    </w:p>
    <w:p>
      <w:pPr>
        <w:pStyle w:val="Normal"/>
        <w:rPr/>
      </w:pPr>
      <w:r>
        <w:rPr/>
      </w:r>
    </w:p>
    <w:p>
      <w:pPr>
        <w:pStyle w:val="Normal"/>
        <w:rPr/>
      </w:pPr>
      <w:r>
        <w:rPr/>
        <w:t>I am writing in reference to the conversation between myself and your wife on the 14th August concerning your purchase of my house. In this conversation she informed me that you had lowered your bid to £93,000. After due consideration I find myself confused and disappointed at this reduction.</w:t>
      </w:r>
    </w:p>
    <w:p>
      <w:pPr>
        <w:pStyle w:val="Normal"/>
        <w:rPr/>
      </w:pPr>
      <w:r>
        <w:rPr/>
      </w:r>
    </w:p>
    <w:p>
      <w:pPr>
        <w:pStyle w:val="Normal"/>
        <w:rPr/>
      </w:pPr>
      <w:r>
        <w:rPr/>
        <w:t>Previously we have had a verbal agreement of £96,000, settled in our conversation on the xxx, and confirmed by your soliciter’s letter of the xxx. I believe that your sudden reneging of this agreement is because of your surveyor’s report which evaluates the house at £90,000. I remind you that on two previous occasions you have stated that your bid of £96,000 would stand irrespective of the surveyor’s report, firstly in the letter from your soliciters and secondly in our telephone conversation whilst you were in Edinburgh. In this conversation you also encouraged me to begin legal proceedings to arrange the transfer of the property, before the surveyor’s report could take place, assuring me that this would not affect your bid. As a result of these guarantees we have incurred additional expenses, the engagement of a soliciter and increasing our own bid for the house we are intending to buy by £2,500 to encourage the move date to coincide with your deadline of the 18th September.</w:t>
      </w:r>
    </w:p>
    <w:p>
      <w:pPr>
        <w:pStyle w:val="Normal"/>
        <w:rPr/>
      </w:pPr>
      <w:r>
        <w:rPr/>
      </w:r>
    </w:p>
    <w:p>
      <w:pPr>
        <w:pStyle w:val="Normal"/>
        <w:rPr/>
      </w:pPr>
      <w:r>
        <w:rPr/>
        <w:t>While you were no doubt unhappy with the surveyor’s evaluation I remind you that it does not include the potential of the property. I believe that one of the reasons for your choice of our house was the ample land for expansion, this consideration would not have been included in your surveyor’s report. I can also inform you that the surveyor of another potential buyer had evaluated the property at £92,500.</w:t>
      </w:r>
    </w:p>
    <w:p>
      <w:pPr>
        <w:pStyle w:val="Normal"/>
        <w:rPr/>
      </w:pPr>
      <w:r>
        <w:rPr/>
      </w:r>
    </w:p>
    <w:p>
      <w:pPr>
        <w:pStyle w:val="Normal"/>
        <w:rPr/>
      </w:pPr>
      <w:r>
        <w:rPr/>
        <w:t xml:space="preserve">If we were to accept your lower offer we would not be able to proceed with our own purchase of a house in Nottingham, for which legal arrangements and the exchange of contracts have already begun. Our own investigation in finding an alternative property has proved fruitless and I do not feel it fair to disrupt the otherwise smooth transaction by altering my own bid at such a late stage. </w:t>
      </w:r>
    </w:p>
    <w:p>
      <w:pPr>
        <w:pStyle w:val="Normal"/>
        <w:rPr/>
      </w:pPr>
      <w:r>
        <w:rPr/>
      </w:r>
    </w:p>
    <w:p>
      <w:pPr>
        <w:pStyle w:val="Normal"/>
        <w:rPr/>
      </w:pPr>
      <w:r>
        <w:rPr/>
        <w:t>The advanced stage of our own negotiation and your reassurances have made me take further actions such as taking down the ‘For Sale’ sign down outside our house, removing the advertisement from the newspaper and informing other prospective buyers that the property has been sold. These actions make it unlikely that we would be able to find another buyer before your deadline of the 18th September. The other prospective buyer, who had offered £95,000, has, due to our own agreement, purchased another property.</w:t>
      </w:r>
    </w:p>
    <w:p>
      <w:pPr>
        <w:pStyle w:val="Normal"/>
        <w:rPr/>
      </w:pPr>
      <w:r>
        <w:rPr/>
      </w:r>
    </w:p>
    <w:p>
      <w:pPr>
        <w:pStyle w:val="Normal"/>
        <w:rPr/>
      </w:pPr>
      <w:r>
        <w:rPr/>
        <w:t>I have explained the situation to owners of the Nottingham house and I have been given until Wednesday 5pm to find a resolution. I encourage you to take this opportunity to reconsider your bid and restore it to the previously agreed level of £96,000.</w:t>
      </w:r>
    </w:p>
    <w:p>
      <w:pPr>
        <w:pStyle w:val="Normal"/>
        <w:rPr/>
      </w:pPr>
      <w:r>
        <w:rPr/>
      </w:r>
    </w:p>
    <w:p>
      <w:pPr>
        <w:pStyle w:val="Normal"/>
        <w:rPr/>
      </w:pPr>
      <w:r>
        <w:rPr/>
        <w:t xml:space="preserve">I look forward to your prompt reply.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6T17:15:00Z</dcterms:created>
  <dc:creator>pi</dc:creator>
  <dc:description/>
  <dc:language>en-US</dc:language>
  <cp:lastModifiedBy>pi</cp:lastModifiedBy>
  <dcterms:modified xsi:type="dcterms:W3CDTF">1998-08-16T17:46:00Z</dcterms:modified>
  <cp:revision>2</cp:revision>
  <dc:subject/>
  <dc:title>I have to inform you that after our conversation on Friday   on the 14/8/98. I find that for financial reasons I am unable to go through with our deal of �93,000. I simply cannot afford to buy the house in Nottingham. Regardless of any surveyor�s report m</dc:title>
</cp:coreProperties>
</file>