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m not denying that Buffy and Giles lead the group when it comes to the task they all face; what I’m saying is that they do not have the kind of authority over them that forces the Scooby Gang to participate in a fight against their will. They are not WW1 Generals who can have them shot if they desert. The Scooby Gang make their own choice to stay</w:t>
      </w:r>
    </w:p>
    <w:p>
      <w:pPr>
        <w:pStyle w:val="Normal"/>
        <w:rPr>
          <w:i/>
          <w:i/>
        </w:rPr>
      </w:pPr>
      <w:r>
        <w:rPr>
          <w:i/>
        </w:rPr>
      </w:r>
    </w:p>
    <w:p>
      <w:pPr>
        <w:pStyle w:val="Normal"/>
        <w:rPr/>
      </w:pPr>
      <w:r>
        <w:rPr>
          <w:i/>
        </w:rPr>
        <w:t>It may be true that none of the Gang are allowed to vote, etc, but let’s remember that the age of voting is an arbitrary decision of society created  for our safety. It says nothing about moral responsibility; surely you can still have moral duties if you are below voting age? The fact is that the Gang do have duties as human beings, duties to assist in defending the world, duties that are imposed because they know it is in danger. Giles’ and Buffy’s authority over the Scooby Gang is a necessary result of their collective duty to fight; if they must fight, someone must lead. This does not remove the gang’s free will to choose to abandon their duty by ignoring the plight of the world and cowering in safety.</w:t>
      </w:r>
      <w:r>
        <w:rPr/>
        <w:t xml:space="preserve"> </w:t>
      </w:r>
      <w:r>
        <w:rPr>
          <w:i/>
        </w:rPr>
        <w:t>They would simply be wrong to do so.</w:t>
      </w:r>
    </w:p>
    <w:p>
      <w:pPr>
        <w:pStyle w:val="Normal"/>
        <w:rPr>
          <w:i/>
          <w:i/>
        </w:rPr>
      </w:pPr>
      <w:r>
        <w:rPr>
          <w:i/>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27:00Z</dcterms:created>
  <dc:creator>clj24</dc:creator>
  <dc:description/>
  <dc:language>en-US</dc:language>
  <cp:lastModifiedBy>clj24</cp:lastModifiedBy>
  <dcterms:modified xsi:type="dcterms:W3CDTF">1999-11-05T19:30:00Z</dcterms:modified>
  <cp:revision>1</cp:revision>
  <dc:subject/>
  <dc:title>I’m not denying that Buffy and Giles lead the group when it comes to the task they all face; what I’m saying is that they do not have the kind of authority over them that forces the Scooby Gang to participate in a fight against their will</dc:title>
</cp:coreProperties>
</file>