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ns of Sanguinius</w:t>
      </w:r>
    </w:p>
    <w:p>
      <w:pPr>
        <w:pStyle w:val="Normal"/>
        <w:rPr/>
      </w:pPr>
      <w:r>
        <w:rPr/>
      </w:r>
    </w:p>
    <w:p>
      <w:pPr>
        <w:pStyle w:val="Normal"/>
        <w:rPr/>
      </w:pPr>
      <w:r>
        <w:rPr/>
        <w:t>The gigantic monastery-ship hangs in space, dark and dead.  It is the home of the Sons of Sanguinius, the latest successor chapter of the Blood Angels' genetic heritage. The entire chapter disappeared in the warp on their very first journey from their inauguration on Terra and now they have been found, one year on. A Blood Angels strike cruiser makes its final approach, it carries the entire 8</w:t>
      </w:r>
      <w:r>
        <w:rPr>
          <w:vertAlign w:val="superscript"/>
        </w:rPr>
        <w:t>th</w:t>
      </w:r>
      <w:r>
        <w:rPr/>
        <w:t xml:space="preserve"> (Assault) Company. Captain cpt and Lieutenant lt, his second in command, have the honour of discovering exactly what happened to the Sons of Sanguinius.</w:t>
      </w:r>
    </w:p>
    <w:p>
      <w:pPr>
        <w:pStyle w:val="Normal"/>
        <w:rPr/>
      </w:pPr>
      <w:r>
        <w:rPr/>
      </w:r>
    </w:p>
    <w:p>
      <w:pPr>
        <w:pStyle w:val="Normal"/>
        <w:rPr/>
      </w:pPr>
      <w:r>
        <w:rPr/>
        <w:t xml:space="preserve">The strike cruiser draws alongside and, instead of docking, the boarding parties make ready to space walk across to the decks of the monastery. If it comes to the worst then at least the cruiser will be untainted. lt is the first one out, followed by cpt and the Honour Guard and then the rest of the assault groups.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0:47:00Z</dcterms:created>
  <dc:creator>rjgw2</dc:creator>
  <dc:description/>
  <dc:language>en-US</dc:language>
  <cp:lastModifiedBy>rjgw2</cp:lastModifiedBy>
  <dcterms:modified xsi:type="dcterms:W3CDTF">2000-03-22T11:42:00Z</dcterms:modified>
  <cp:revision>1</cp:revision>
  <dc:subject/>
  <dc:title>Sons of Sanguinius</dc:title>
</cp:coreProperties>
</file>