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sters in Arms</w:t>
      </w:r>
    </w:p>
    <w:p>
      <w:pPr>
        <w:pStyle w:val="Heading"/>
        <w:rPr>
          <w:i w:val="false"/>
          <w:i w:val="false"/>
          <w:iCs w:val="false"/>
          <w:sz w:val="20"/>
          <w:szCs w:val="20"/>
        </w:rPr>
      </w:pPr>
      <w:r>
        <w:rPr>
          <w:i w:val="false"/>
          <w:iCs w:val="false"/>
          <w:sz w:val="20"/>
          <w:szCs w:val="20"/>
        </w:rPr>
        <w:t>Sample text</w:t>
      </w:r>
    </w:p>
    <w:p>
      <w:pPr>
        <w:pStyle w:val="Normal"/>
        <w:jc w:val="both"/>
        <w:rPr>
          <w:i/>
          <w:i/>
          <w:iCs/>
          <w:sz w:val="20"/>
          <w:szCs w:val="20"/>
        </w:rPr>
      </w:pPr>
      <w:r>
        <w:rPr>
          <w:i/>
          <w:iCs/>
          <w:sz w:val="20"/>
          <w:szCs w:val="20"/>
        </w:rPr>
      </w:r>
    </w:p>
    <w:p>
      <w:pPr>
        <w:pStyle w:val="Normal"/>
        <w:numPr>
          <w:ilvl w:val="0"/>
          <w:numId w:val="1"/>
        </w:numPr>
        <w:tabs>
          <w:tab w:val="clear" w:pos="720"/>
          <w:tab w:val="left" w:pos="0" w:leader="none"/>
        </w:tabs>
        <w:ind w:left="720" w:hanging="720"/>
        <w:jc w:val="both"/>
        <w:rPr/>
      </w:pPr>
      <w:r>
        <w:rPr/>
        <w:t>In the fighting arenas of Cormmargh the crowds roar their approval, thrilled with the spectacle before them. Battle Sister Julia does not share their sentiments. She is fighting on the floor against a wych gladiator and she is slowly being flayed alive. The multitudes of hooks from the razor-net dig into every part of her body that is uncovered by the gladiatorial uniform she wears. Any movement she makes drags them through her skin and results in agony. Even as the Wych stands over her in victory, Julia’s mind cannot focus, cannot concentrate and slips away.</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lt;She lies naked, prostrate before the altar to the God-Emperor. Sister Superior Livia’s cane finds its mark on her back once again. Other examples of the hardship and punishment she endured swim before her gaze, and always under the supervision of Livia.&gt;</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Her eyes flutter open, her mind caught between the present and the past, the Wych, the Sister Superior, stands before her, with a scornful smile adorning her marble complexion. The embarrassment, the humiliation, she could not think but for the rage, she could not feel but for the anger.</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Julia rips the net off her and hurls it away. She launches herself at the Wych, ignoring the pain caused as the spikes of the Eldar’s costume drive their way into her flesh. The Wych falls backwards, Julia’s hands locked around her throat, and rolls to throw Julia off. The Sister finds herself being smashed against the ground helmet first.</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lang w:val="en-US"/>
        </w:rPr>
        <w:t xml:space="preserve">&lt;Her mind flits back to a hand-to-hand combat training session, with Livia, of course, as instructor. The blow knocked her senseless, the meaning of Livia’s words were lost to her. “You are slow,” she felt Livia’s fist slam into her kidney. “You are clumsy,” thrown off balance she stumbled into the Sister Superior’s outstretched leg and sprawled on the floor. “And you will die,” lying on the floor she could not avoid the open-palmed hand that struck her in the throat&gt; </w:t>
      </w:r>
      <w:r>
        <w:rPr/>
        <w:t xml:space="preserve"> </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Julia struggles to rise but is knocked to the ground by the butt of the trident and sent sprawling</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lang w:val="en-US"/>
        </w:rPr>
        <w:t>&lt;Back to the training session where Livia is dispensing more knowledge with her fists, lying on the ground, half-choking Julia lets her anger take her and she manages to stand and rush headlong at Livia</w:t>
      </w:r>
      <w:r>
        <w:rPr/>
        <w:t xml:space="preserve"> who easily diverts her charge and floors her again. “Think, Sister! Consider your actions.”&gt;</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 xml:space="preserve">Julia allows the force of the blow to take her and gain a little distance between her and the Wych. Righting herself she catches sight of her fallen dagger and scrambles towards it, diving for it as the Wych stabs down with her trident. The blades stab through clean air and stick into the ground.  Grasping her dagger, Julia kicks back and breaks the head off the Wych’s weapon, leaving a stub of a handle. </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lang w:val="en-US"/>
        </w:rPr>
        <w:t>&lt;</w:t>
      </w:r>
      <w:r>
        <w:rPr/>
        <w:t>Julia knocks the weapon from Livia’s hand and then is knocked down because she instinctively waited for her to pick it up. “Do not relent, do not give up any advantage.”&gt;</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Julia grabs one end of the handle and, twisting it out of the way, plunges her blade through the lithe body until she can see the tip emerge from the other side. The Wych falls to the ground, dead.</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lang w:val="en-US"/>
        </w:rPr>
        <w:t>&lt;</w:t>
      </w:r>
      <w:r>
        <w:rPr/>
        <w:t>Julia, desperately attempting to defeat Livia, this time in blade practice, perfects a neat trick to give her the advantage. In an extraordinary move of dexterity she flips her knife from one hand to the other. With the attack coming from a completely different direction it slips past the Livia’s guard and lays her out. Lying at her feet Livia responds by grasping her leg and punching out her kneecap. “Always make sure of the kill,” she decrees to the class as Julia collapses onto the ground, but she is almost proud of the young Sister’s ingenuity.&gt;</w:t>
      </w:r>
    </w:p>
    <w:p>
      <w:pPr>
        <w:pStyle w:val="Normal"/>
        <w:numPr>
          <w:ilvl w:val="0"/>
          <w:numId w:val="0"/>
        </w:numPr>
        <w:ind w:hanging="0"/>
        <w:jc w:val="both"/>
        <w:rPr/>
      </w:pPr>
      <w:r>
        <w:rPr/>
      </w:r>
    </w:p>
    <w:p>
      <w:pPr>
        <w:pStyle w:val="TextBody"/>
        <w:numPr>
          <w:ilvl w:val="0"/>
          <w:numId w:val="1"/>
        </w:numPr>
        <w:tabs>
          <w:tab w:val="clear" w:pos="720"/>
          <w:tab w:val="left" w:pos="0" w:leader="none"/>
        </w:tabs>
        <w:ind w:left="720" w:hanging="720"/>
        <w:rPr/>
      </w:pPr>
      <w:r>
        <w:rPr/>
        <w:t>Julia, with no consideration for the shouts of the crowd, slices open the Wych’s throat. For the first time she has a chance to collect herself, to feel the pain of her wounds, the hundred cuts that cover her skin. She stands there, motionless, her hand raised to her facemask.</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lt;During the Dark Eldar raid on their planet, she stands. The battle is almost over, the militia and the PDF troops lie dead, a few black, almost insectoid shapes amongst the corpses prove they did not die for nothing. She is surrounded, she cannot run and she cannot hide. She can only await the inevitable and she knows she will not wait long.&gt;</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Another solitary gladiator remains in the arena, the blades on her suit broken, her weapon hanging loosely in her grip, her vanquished enemy lying in a pool of blood at her feet.</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lang w:val="en-US"/>
        </w:rPr>
        <w:t>&lt;</w:t>
      </w:r>
      <w:r>
        <w:rPr/>
        <w:t>“Sister?” Livia has survived. They face each other across the broken bodies of the fallen. For the first time Livia has no words and they stand in silence. Then the nightmare creatures appear again. “May the Emperor’s light pierce this darkness,” she prays. And then they fight, for they could not do anything else.&gt;</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The cheers of the crowd fill Julia’s ears, but she knows it is not because of her victory but because of the entertainment with which they have been presented. The anger boils inside her, she would kill them, she would kill them all, and if it had to be one by one in the arena then so be it. She fights, for she would not do anything else.</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She wields her serrated dagger and the razor-net; this last one’s death would not be as quick as the one before. She would win, and the entire crowd would see the ease with which she defeated their kin. She charges her enemy and, as she closes, hurls the net at her feet, tangling them, and flips her dagger from one hand to the other. Reacting instantly the gladiator’s sweep changes direction, her curved blade knocks the dagger aside and flies back slicing through her helmet and into her face. Julia falls, blinded, and wrenches the helmets off her face, she feels the frigid air freeze the sweat on her brow. Her opponent merely stands over her, Julia can almost imagine the sickeningly confident expression on her face beneath her mask. Humiliating her by allowing for her to stand before finishing her off. The Battle Sister does not bother to regain her feet, grasping the gladiator’s leg with one hand, her other fist moves like lightening and breaks the kneecap.</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lt;“Do not relent, do not give up any advantage.”&gt;</w:t>
      </w:r>
    </w:p>
    <w:p>
      <w:pPr>
        <w:pStyle w:val="Normal"/>
        <w:numPr>
          <w:ilvl w:val="0"/>
          <w:numId w:val="1"/>
        </w:numPr>
        <w:tabs>
          <w:tab w:val="clear" w:pos="720"/>
          <w:tab w:val="left" w:pos="0" w:leader="none"/>
        </w:tabs>
        <w:ind w:left="720" w:hanging="720"/>
        <w:jc w:val="both"/>
        <w:rPr/>
      </w:pPr>
      <w:r>
        <w:rPr/>
        <w:t>As the gladiator falls back, Julia uses her dagger to stab into her good leg.  It slips through skin and muscle, into the bone. The gladiator collapses onto the floor.</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lt;“Always make sure of the kill.”&gt;</w:t>
      </w:r>
    </w:p>
    <w:p>
      <w:pPr>
        <w:pStyle w:val="Normal"/>
        <w:numPr>
          <w:ilvl w:val="0"/>
          <w:numId w:val="1"/>
        </w:numPr>
        <w:tabs>
          <w:tab w:val="clear" w:pos="720"/>
          <w:tab w:val="left" w:pos="0" w:leader="none"/>
        </w:tabs>
        <w:ind w:left="720" w:hanging="720"/>
        <w:jc w:val="both"/>
        <w:rPr/>
      </w:pPr>
      <w:r>
        <w:rPr/>
        <w:t>Dragging the dagger out of her leg Julia drives it through the gladiator’s hand and beyond, pinning her to the ground. Grabbing the razor-net from the floor she covers the stricken gladiator, letting the blades settle into the skin, and then rips it off her fallen opponent. Her body twists in the excruciating agony. Again and again Julia rips the net away, taking more and more skin with it. This one would pay for all those who died in the raid, all the bodies in the arena and the millions more from around the galaxy brought here to die for the amusement of these degenerates.</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Soon every part of her victim’s body not covered with armour is a mess of ravaged skin and blood. The net snags her chipped and scarred facemask and drags it away too, giving Julia a look at the untouched face beneath. She stops. The net falls from her limp fingers. She stares at the lifeless body, so brutalised and yet with a face so clear and untouched that she could not fail to recognise it. For the first time Julia has no words; nothing to say to commemorate the passing of Sister Superior Livia.</w:t>
      </w:r>
    </w:p>
    <w:p>
      <w:pPr>
        <w:pStyle w:val="Normal"/>
        <w:numPr>
          <w:ilvl w:val="0"/>
          <w:numId w:val="0"/>
        </w:numPr>
        <w:ind w:hanging="0"/>
        <w:jc w:val="both"/>
        <w:rPr/>
      </w:pPr>
      <w:r>
        <w:rPr/>
      </w:r>
    </w:p>
    <w:p>
      <w:pPr>
        <w:pStyle w:val="Normal"/>
        <w:numPr>
          <w:ilvl w:val="0"/>
          <w:numId w:val="1"/>
        </w:numPr>
        <w:tabs>
          <w:tab w:val="clear" w:pos="720"/>
          <w:tab w:val="left" w:pos="0" w:leader="none"/>
        </w:tabs>
        <w:ind w:left="360" w:hanging="360"/>
        <w:jc w:val="both"/>
        <w:rPr/>
      </w:pPr>
      <w:r>
        <w:rPr/>
        <w:t>In the fighting arenas of Cormmargh the crowds roar their approval.</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ard Williams</w:t>
      <w:tab/>
      <w:tab/>
    </w:r>
    <w:r>
      <w:rPr/>
      <w:fldChar w:fldCharType="begin"/>
    </w:r>
    <w:r>
      <w:rPr/>
      <w:instrText xml:space="preserve"> DATE \@"dd\/MM\/yy" </w:instrText>
    </w:r>
    <w:r>
      <w:rPr/>
      <w:fldChar w:fldCharType="separate"/>
    </w:r>
    <w:r>
      <w:rPr/>
      <w:t>30/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7:30:00Z</dcterms:created>
  <dc:creator>ATest2</dc:creator>
  <dc:description/>
  <dc:language>en-US</dc:language>
  <cp:lastModifiedBy>ATest2</cp:lastModifiedBy>
  <dcterms:modified xsi:type="dcterms:W3CDTF">1998-10-29T17:30:00Z</dcterms:modified>
  <cp:revision>1</cp:revision>
  <dc:subject/>
  <dc:title>Sisters in Arms</dc:title>
</cp:coreProperties>
</file>