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rFonts w:ascii="Pensmooth" w:hAnsi="Pensmooth" w:cs="Pensmooth"/>
          <w:sz w:val="96"/>
        </w:rPr>
      </w:pPr>
      <w:r>
        <w:rPr>
          <w:rFonts w:cs="Pensmooth" w:ascii="Pensmooth" w:hAnsi="Pensmooth"/>
          <w:sz w:val="96"/>
        </w:rPr>
        <w:t>What are you doing?</w:t>
      </w:r>
    </w:p>
    <w:p>
      <w:pPr>
        <w:pStyle w:val="Normal"/>
        <w:rPr>
          <w:rFonts w:ascii="Pensmooth" w:hAnsi="Pensmooth" w:cs="Pensmooth"/>
          <w:sz w:val="96"/>
        </w:rPr>
      </w:pPr>
      <w:r>
        <w:rPr>
          <w:rFonts w:cs="Pensmooth" w:ascii="Pensmooth" w:hAnsi="Pensmooth"/>
          <w:sz w:val="96"/>
        </w:rPr>
      </w:r>
    </w:p>
    <w:p>
      <w:pPr>
        <w:pStyle w:val="Normal"/>
        <w:rPr>
          <w:rFonts w:ascii="Pensmooth" w:hAnsi="Pensmooth" w:cs="Pensmooth"/>
          <w:sz w:val="96"/>
        </w:rPr>
      </w:pPr>
      <w:r>
        <w:rPr>
          <w:rFonts w:cs="Pensmooth" w:ascii="Pensmooth" w:hAnsi="Pensmooth"/>
          <w:sz w:val="96"/>
        </w:rPr>
      </w:r>
    </w:p>
    <w:p>
      <w:pPr>
        <w:pStyle w:val="Normal"/>
        <w:jc w:val="right"/>
        <w:rPr/>
      </w:pPr>
      <w:r>
        <w:rPr>
          <w:rFonts w:cs="Pensmooth" w:ascii="Pensmooth" w:hAnsi="Pensmooth"/>
          <w:b/>
          <w:sz w:val="96"/>
        </w:rPr>
        <w:t>Why</w:t>
      </w:r>
      <w:r>
        <w:rPr>
          <w:rFonts w:cs="Pensmooth" w:ascii="Pensmooth" w:hAnsi="Pensmooth"/>
          <w:sz w:val="96"/>
        </w:rPr>
        <w:t xml:space="preserve"> are you doing it?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nsmoot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4:28:00Z</dcterms:created>
  <dc:creator>rjgw2</dc:creator>
  <dc:description/>
  <dc:language>en-US</dc:language>
  <cp:lastModifiedBy>rjgw2</cp:lastModifiedBy>
  <cp:lastPrinted>1999-11-05T14:44:00Z</cp:lastPrinted>
  <dcterms:modified xsi:type="dcterms:W3CDTF">1999-11-05T14:45:00Z</dcterms:modified>
  <cp:revision>1</cp:revision>
  <dc:subject/>
  <dc:title>What are you doing</dc:title>
</cp:coreProperties>
</file>