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tart the story off with Gabrielle staring at Xena’s thigh which is exposed between the leather skirt and the boots as she rides.  This can lead into Gabrielle’s Socratean lust and her own deductions of Xena’s sexuality. Make the point that homosexuality really isn’t a lifestyle choice in this age, the vast majority of women, gay or not, marry and, among the Greek nobility at least, there is no stigma against a married man taking a youth as a lover and companion. Marriage is seen as a way of producing children, and sexuality down to personal preference rather than social mores.</w:t>
      </w:r>
    </w:p>
    <w:p>
      <w:pPr>
        <w:pStyle w:val="Normal"/>
        <w:rPr/>
      </w:pPr>
      <w:r>
        <w:rPr/>
      </w:r>
    </w:p>
    <w:p>
      <w:pPr>
        <w:pStyle w:val="Normal"/>
        <w:rPr/>
      </w:pPr>
      <w:r>
        <w:rPr/>
        <w:t>Gabrielle reflecting on recent events: the advent of properly kissing Xena (enjoyable), her long concealed interest in her based on physical attraction and sheer respect (very Socrates). Also include her previous experience and Xena’a reticence and her own plans to bring Xena to her bed. Let’s also mention that, as a dominating person, it is possible (more likely?) that Xena would prefer to be passive in that sort of situation.</w:t>
      </w:r>
    </w:p>
    <w:p>
      <w:pPr>
        <w:pStyle w:val="Normal"/>
        <w:rPr/>
      </w:pPr>
      <w:r>
        <w:rPr/>
      </w:r>
    </w:p>
    <w:p>
      <w:pPr>
        <w:pStyle w:val="Normal"/>
        <w:rPr/>
      </w:pPr>
      <w:r>
        <w:rPr/>
        <w:t>Acknowledge the curiosity element  that occurs in a lot of friendships. Gabrielle’s own observations of Xena and her male lovers.</w:t>
      </w:r>
    </w:p>
    <w:p>
      <w:pPr>
        <w:pStyle w:val="Normal"/>
        <w:rPr/>
      </w:pPr>
      <w:r>
        <w:rPr/>
      </w:r>
    </w:p>
    <w:p>
      <w:pPr>
        <w:pStyle w:val="Normal"/>
        <w:rPr/>
      </w:pPr>
      <w:r>
        <w:rPr/>
        <w:t>Perhaps I can also introduce at this point Gabrielle’s concerns on how it might change their friendship. But, to an extent, it is already part of their friendship, Gabrielle’s attraction to Xena is not going to disappear and will either have to be acted upon or ruthlessly quashed, not a very easy thing to do when you spend all day of every day together.</w:t>
      </w:r>
    </w:p>
    <w:p>
      <w:pPr>
        <w:pStyle w:val="Normal"/>
        <w:rPr/>
      </w:pPr>
      <w:r>
        <w:rPr/>
      </w:r>
    </w:p>
    <w:p>
      <w:pPr>
        <w:pStyle w:val="Normal"/>
        <w:rPr/>
      </w:pPr>
      <w:r>
        <w:rPr/>
        <w:t>Knowing that Xena would never relax properly while on the road, Gabrielle suggests they stop at an inn (? but where else? a village? a desert? that would be good with the sand getting everywhere, try going down on someone with a mouthful of grit, no no it has to be a village of sorts,  and a sort of pokey out house, or maybe a deserted village? nothing with a roof on, the well fouled long ago). Despite this setback Gabrielle is determined to try it on. She tries her best to make it romantic but it doesn’t really work (or course it doesn’t fail disastrously either which would be taking it into parody).</w:t>
      </w:r>
    </w:p>
    <w:p>
      <w:pPr>
        <w:pStyle w:val="Normal"/>
        <w:rPr/>
      </w:pPr>
      <w:r>
        <w:rPr/>
      </w:r>
    </w:p>
    <w:p>
      <w:pPr>
        <w:pStyle w:val="Normal"/>
        <w:rPr/>
      </w:pPr>
      <w:r>
        <w:rPr/>
        <w:t>In the rundown hut, there is a hole in the roof, their sleeping blankets lie a few yeards apart from each other, but Gabrielle deliberately lies next to Xena while they talk. The talk is about nothing mindless conversation as the true communication occurs with the agonisingly slow shifting of positions.</w:t>
      </w:r>
    </w:p>
    <w:p>
      <w:pPr>
        <w:pStyle w:val="Normal"/>
        <w:rPr/>
      </w:pPr>
      <w:r>
        <w:rPr/>
      </w:r>
    </w:p>
    <w:p>
      <w:pPr>
        <w:pStyle w:val="Normal"/>
        <w:rPr/>
      </w:pPr>
      <w:r>
        <w:rPr/>
        <w:t>The conversation, in fact, is probably best not scripted. Presumably everyone who’s going to read the story will have an idea of what I’m talking about, the sort of conversation that you have late at night among close friends, allowing the subject-matter to wander where it will.</w:t>
      </w:r>
    </w:p>
    <w:p>
      <w:pPr>
        <w:pStyle w:val="Normal"/>
        <w:rPr/>
      </w:pPr>
      <w:r>
        <w:rPr/>
      </w:r>
    </w:p>
    <w:p>
      <w:pPr>
        <w:pStyle w:val="Normal"/>
        <w:rPr/>
      </w:pPr>
      <w:r>
        <w:rPr/>
        <w:t>Other things to remember:</w:t>
      </w:r>
    </w:p>
    <w:p>
      <w:pPr>
        <w:pStyle w:val="Normal"/>
        <w:rPr/>
      </w:pPr>
      <w:r>
        <w:rPr/>
        <w:t>Touching the back of the neck</w:t>
      </w:r>
    </w:p>
    <w:p>
      <w:pPr>
        <w:pStyle w:val="Normal"/>
        <w:rPr/>
      </w:pPr>
      <w:r>
        <w:rPr/>
        <w:t>Touching of hands</w:t>
      </w:r>
    </w:p>
    <w:p>
      <w:pPr>
        <w:pStyle w:val="Normal"/>
        <w:rPr/>
      </w:pPr>
      <w:r>
        <w:rPr/>
        <w:t>The sheer novelty of touching in places where it would be quite banal if one did it oneself</w:t>
      </w:r>
    </w:p>
    <w:p>
      <w:pPr>
        <w:pStyle w:val="Normal"/>
        <w:rPr/>
      </w:pPr>
      <w:r>
        <w:rPr/>
        <w:t>The agonising seconds after the talk is finished, when their lips are centimetres away from each other, all that is required is the gentlest of movements forward. Not knowing what the other person wants, despite the fact that they’d never ever let themselves get in such a position if they didn’t want it. It is truly a time of decision making, where it had to be reappraised and examined because this was it and there’s no taking it back.</w:t>
      </w:r>
    </w:p>
    <w:p>
      <w:pPr>
        <w:pStyle w:val="Normal"/>
        <w:rPr/>
      </w:pPr>
      <w:r>
        <w:rPr/>
      </w:r>
    </w:p>
    <w:p>
      <w:pPr>
        <w:pStyle w:val="Normal"/>
        <w:rPr/>
      </w:pPr>
      <w:r>
        <w:rPr/>
        <w:t xml:space="preserve"> </w:t>
      </w:r>
      <w:r>
        <w:rPr/>
        <w:t xml:space="preserve">She lies close to Xena to talk and then when Xena rolls over she manages to end up on top. Lust grips both of them but their insecurities restrain them, but Gabrielle gets over it and once she starts Xena finds she cannot resist. Their kissing styles are different and so the first words out of Gabrielle’s mouth are ones of criticisms rather than ecstasy.  </w:t>
      </w:r>
    </w:p>
    <w:p>
      <w:pPr>
        <w:pStyle w:val="Normal"/>
        <w:rPr/>
      </w:pPr>
      <w:r>
        <w:rPr/>
      </w:r>
    </w:p>
    <w:p>
      <w:pPr>
        <w:pStyle w:val="Normal"/>
        <w:rPr/>
      </w:pPr>
      <w:r>
        <w:rPr/>
        <w:t xml:space="preserve">After they’ve started getting intimate make sure to mention some of the specifics of the caresses, Xena has a sensitive neck, when Gabrielle tries to kiss her ears she just giggles. </w:t>
      </w:r>
    </w:p>
    <w:p>
      <w:pPr>
        <w:pStyle w:val="Normal"/>
        <w:rPr/>
      </w:pPr>
      <w:r>
        <w:rPr/>
      </w:r>
    </w:p>
    <w:p>
      <w:pPr>
        <w:pStyle w:val="Normal"/>
        <w:rPr/>
      </w:pPr>
      <w:r>
        <w:rPr/>
        <w:t>Even while your lips are working away doesn’t stop you from thinking, calculating.</w:t>
      </w:r>
    </w:p>
    <w:p>
      <w:pPr>
        <w:pStyle w:val="Normal"/>
        <w:rPr/>
      </w:pPr>
      <w:r>
        <w:rPr/>
      </w:r>
    </w:p>
    <w:p>
      <w:pPr>
        <w:pStyle w:val="Normal"/>
        <w:rPr/>
      </w:pPr>
      <w:r>
        <w:rPr/>
      </w:r>
    </w:p>
    <w:p>
      <w:pPr>
        <w:pStyle w:val="Normal"/>
        <w:rPr/>
      </w:pPr>
      <w:r>
        <w:rPr/>
        <w:t>They’re soon followed by Xena cringing when Gabs strokes her scar. Clothes are shed quickly and awkwardly, the breeches causing the most trouble but they constrict Gabrielle’s attempts to get to Xena’s crotch too much.</w:t>
      </w:r>
    </w:p>
    <w:p>
      <w:pPr>
        <w:pStyle w:val="Normal"/>
        <w:rPr/>
      </w:pPr>
      <w:r>
        <w:rPr/>
      </w:r>
    </w:p>
    <w:p>
      <w:pPr>
        <w:pStyle w:val="Normal"/>
        <w:rPr/>
      </w:pPr>
      <w:r>
        <w:rPr/>
        <w:t xml:space="preserve">Include the embarrasment of the moment where contact has to be broken for clothes to be shed, any insecurities about body, perhaps Gabrielle has a complex about some physical feature. Do you say nothing or just gabble in the awkward silence. </w:t>
      </w:r>
    </w:p>
    <w:p>
      <w:pPr>
        <w:pStyle w:val="Normal"/>
        <w:rPr/>
      </w:pPr>
      <w:r>
        <w:rPr/>
      </w:r>
    </w:p>
    <w:p>
      <w:pPr>
        <w:pStyle w:val="Normal"/>
        <w:rPr/>
      </w:pPr>
      <w:r>
        <w:rPr/>
      </w:r>
    </w:p>
    <w:p>
      <w:pPr>
        <w:pStyle w:val="Normal"/>
        <w:rPr/>
      </w:pPr>
      <w:r>
        <w:rPr/>
        <w:t>After some, admittedly enjoyable,  foreplay Gabs tries to insert her fingers. Leaving aside the few seconds of embarrassment as she finds the right hole, she ends up getting a (limited) response from Xena, she tries another finger but Xena says it hurts, and Gabrielle loses confidence, switching instead to the button she eventually manages to get Xena off. They hug but Gabs remains very aware of her own unsatiated arousal. Xena rolls on top and asks what she can do for her. Gabs is far too shy to ask her to go down on her, but tries to indicate it instead (not with finger pointing and nods of head, but with a I don’t know and a pushing on her shoulders). Xena eventually gets the message but has had no experience going down on women and it shows, she also doesn’t like the smell of Gabs sweat and mucus but steels herself. Gabs is aroused but has also is a bit worn out, Xena’s inexpert ministrations do not help (being used to men she’s not quite sure what she’s doing down there). Until at last Gabs gives up and just asks for a cuddle. She tries to be nice about it, but Xena is put out by it. They do both enjoy the hug however and Xena falls asleep first leaving Gabs to abuse herself before she can get to sleep.</w:t>
      </w:r>
    </w:p>
    <w:p>
      <w:pPr>
        <w:pStyle w:val="Normal"/>
        <w:rPr/>
      </w:pPr>
      <w:r>
        <w:rPr/>
      </w:r>
    </w:p>
    <w:p>
      <w:pPr>
        <w:pStyle w:val="Normal"/>
        <w:rPr/>
      </w:pPr>
      <w:r>
        <w:rPr/>
        <w:t xml:space="preserve">The next day is full of practical things to do which keeps their minds occupied and they soon slip back into the comfort of an easy friendship. Gabs realises that she is still interested in Xena drawn to her in ‘that way’ and Xena, since this is written from Gabrielle’s perspective we can leave Xena’s thoughts a mystery and let her actions speak for her. </w:t>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23T11:02:00Z</dcterms:created>
  <dc:creator>pi</dc:creator>
  <dc:description/>
  <dc:language>en-US</dc:language>
  <cp:lastModifiedBy>ATest2</cp:lastModifiedBy>
  <dcterms:modified xsi:type="dcterms:W3CDTF">1999-02-23T11:02:00Z</dcterms:modified>
  <cp:revision>1</cp:revision>
  <dc:subject/>
  <dc:title>Start the story off with Gabrielle staring at Xena’s thigh which is exposed between the leather skirt and the boots as she rides.  This can lead into Gabrielle’s Socratean lust and her own deductions of Xena’s sexuality. Make the point that homosexuality </dc:title>
</cp:coreProperties>
</file>