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d Faith always have a death w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03"/>
        <w:gridCol w:w="8056"/>
      </w:tblGrid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d, 26 Jul 2000 06:37:57 -0700 (PDT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bove the Law submission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eply-to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Return.Email@geocities.com (Geocities WebMonitor mail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rom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Return.Email@geocities.com (Geocities WebMonitor mail)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:</w:t>
            </w:r>
          </w:p>
        </w:tc>
        <w:tc>
          <w:tcPr>
            <w:tcW w:w="8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jgw2@aol.com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ent from Mail Form posted at: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2">
        <w:r>
          <w:rPr>
            <w:rStyle w:val="InternetLink"/>
          </w:rPr>
          <w:t>http://www.geocities.com/voxsententia/abovethelaw/submit.html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name)  Evil Will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e-mail)  </w:t>
      </w:r>
      <w:hyperlink r:id="rId3">
        <w:r>
          <w:rPr>
            <w:rStyle w:val="InternetLink"/>
          </w:rPr>
          <w:t>evilwillow@gtemail.net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subject)  Above the Law submis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omment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D FAITH ALWAYS HAVE A DEATH WISH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aith's actions in the Angel episode “5 X 5” reveal her to have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erious death wish. She attacks Angel, under the guise of assassination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n begs him to kill her when he refuses to fight back. It can be assum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at this was her motivation in taking the “job” from Wolfram and Har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ll along, to find a way to end her life in a way that doesn’t look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ke suicide. But did she have this same death wish in Sunnydale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To answer this question, I will focus strongly on the two episod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re Faith portrays a death wish, “Graduation” and “5 X 5”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ART ONE: Yes, she did have a death wis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) She must have been aware that the only cure for the “Killer of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ead” poison was the blood of a Slayer. It was provided to her by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ayor, a man who cared for her as a daughter and was visibly shaken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istraught when she was on the verge of death. If he knew enough abou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poison to know that it killed vampires, he also had to have realiz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at Buffy would try to determine the cure for the poison. To avoid h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ealing Angel with time enough to devise a plot against him (it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ointed out by Mayor Wilkins that the sole purpose of poisoning Angel is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“</w:t>
      </w:r>
      <w:r>
        <w:rPr/>
        <w:t xml:space="preserve">keep her [Buffy] occupied for a spell”), he had to be assured that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ure was something elusive and difficult to come by: such as Slayer’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lood. He also had to realize that Buffy would try to kill two bird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ith one stone: ridding herself of Faith and curing her boyfriend. So wh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id he conceive of a plan that allows Faith to use a poison that woul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th anger Buffy enough to try to kill her (which was quite possib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ly Faith’s intention all along, unbeknownst to the Mayor) and requir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ith’s blood as a cure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e can only assume that he had enough faith in Faith to believe tha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he would be able to kill Buffy, or at least keep Buffy from harming he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e can also assume that Faith knew Buffy would come after h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realizing, as the Mayor did, that Buffy could want to cure Angel and get rid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er simultaneously) and also knew that the Mayor believed that she w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ble to dispatch of Buffy, or at least keep her out of circula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hile he finished the Ritual of Gavrock. What the Mayor perhaps didn’t know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s that it was Faith’s intention to get killed all alo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) When Buffy came to her place, intent on killing her, Faith on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rovoked her, much as she did Angel in “5X5”. She asks whether is Angel 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“</w:t>
      </w:r>
      <w:r>
        <w:rPr/>
        <w:t xml:space="preserve">dead yet” and tells Buffy that the Mayor got her the poison, which 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“</w:t>
      </w:r>
      <w:r>
        <w:rPr/>
        <w:t xml:space="preserve">wicked painful.” When informed that the cure for the poison is her ow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lood, she seems unsurprised, then utters the most revealing line: “You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know you’re not going to take me alive.”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t has already been proven to Faith that Buffy is a better fighter tha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er, not to mention has more experience and a larger backup team (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hown in “Enemies” when the gang bursts in to save Buffy). She must als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realize that there is no way that she will leave her apartment aliv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ither Buffy will kill her and use her to cure Angel, or she will kil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uffy and leave the apartment, only to be ambushed by Buffy’s friends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While we, the audience, know that the Scooby Gang were actual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researching and preparing during this time, Faith had to assume that they we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acking up Buffy, as they had in the past.) But despite all this, s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not only carried through with the plan, which not only direct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reatened Buffy’s lover *and* called for Faith’s own blood  she then taunt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other Slayer into attacking her, an action which she surely mus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ave realized would get her killed, or at least (as was the case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eriously injured.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) Faith looks out for only one person: herself. She does what s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inks will benefit her, and anything else that happens along the way 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nly a bonus. This is shown in “5X5” when she is provoking Angel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ttack her: “If I kill him [Wesley], would that help, or just be real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unny?” “You I have to kill. Wesley is just for the hell of it.” She h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een hired to kill Angel, which affects her directly since 1) she wil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ave someone she considers to be a personal enemy out of the way, and 2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he’s getting paid for it. He is also the only person in LA capable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killing her. Wesley is just something fun that takes up her time unti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ngel comes. In the end, she’d be dead, but she caused some damag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ong the w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aith appeared to be using this same tactic in “Graduation.” She want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o die, but first needed an excuse for Buffy to come after her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ventually kill her (much as she needed to give Angel an excuse to com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fter/kill her in “5X5”: kidnapping Wesley and torturing him). Even as s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as dying, she tried to deprive Buffy of Angel—she jumped off the ro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o avoid being Angel’s cure. She must have realized that only tw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ings could come of this: 1) Angel would die, shattering Buffy emotionally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r 2) Angel would have to drain Buffy’s blood, which could possib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kill her. Therefore, even in death she would leave a permanent mark 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ose around her, and we all know that Faith didn’t want to be forgott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aith also must have realized that having Buffy kill her would affec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er monumentally, in a negative way. She had previously pointed out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uffy in “Enemies” that if she kills Faith, she becomes her, taking ov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veil of “murderer” and “rogue Slayer”. She also pointed out tha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uffy wasn’t “ready for that…yet.” In the face-off scene of Graduation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following interaction takes plac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aith: Well, look at you. All dressed up in big sister’s clothes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uffy: You told me I was just like you. That I was holding it i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aith: Ready to cut loose?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uffy: Try m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he realizes that Buffy is fully prepared to kill her at this point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nd only provokes her further: “Give us a kiss,” inviting the image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chaste kiss on the forehead in “Enemies” (during which she made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ill-me-become-me speech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ne may ask how Faith’s own death benefits her. Well, its already bee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hown that Faith ultimately thought herself to be “Nothing! A murderou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itch!” (“Who Are You?”). Perhaps she thought that the best course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ction for herself was death. As a Slayer, she had already accepted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“</w:t>
      </w:r>
      <w:r>
        <w:rPr/>
        <w:t xml:space="preserve">Live fast, die young, and leave a pretty corpse” path of life, and a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time of “Graduation” had already gone through momentous persona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rauma: losing her group of friends and her justification of her “ba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girl” actions as she joined the “dark side of the force.” It has also bee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hown that she suffered abuse and neglect as a child because of h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lcoholic mother. When Angel asked if she felt young, she couldn’t respo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 an affirmative fashio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s she had already decided she would die young, and she felt “old”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fter having seen so much and killed so many, her only available course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ction was death. And rather than give her perceived “enemies”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victory by killing herself, she decided to have one of the opposition of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er, which both ended her life, and gave her something to enjoy along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ay: the knowledge that her death would 1) be remembered, and 2) affec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ther people in a negative fashion, such as by turning Buffy into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i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) Another indication that Faith had a death wish during her time 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unnydale is the similarity of the situations in “Graduation” and “5X5,”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episode in which she voiced her wish to be killed for the firs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ime. She was, consciously or unconsciously, mimicking what had happen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efore with her and Buffy. First she threatened and challenged Ange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ublicly, before finally making a definitive move to force him to “get 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game.” Similarly, her and Buffy had a number of altercations befo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aith poisoned Angel, forcing Buffy to come after her if she wanted h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oyfriend to liv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 both cases, Faith did not directly attack either one of them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stead, she challenged them by attacking someone under their protection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rovoking them into action by implying that they could not protec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ir ow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conversations that take place collectively in Faith’s apartment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 the apartment of the guy Faith beat up are somewhat similar as well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uffy and Angel only wanting to take care of business, and Fait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aunting them and provoking them into hurting her however she can. Faith als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mplies, in both fights, that she doesn’t expect, or doesn’t want,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ve through 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“Graduation”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“</w:t>
      </w:r>
      <w:r>
        <w:rPr/>
        <w:t>You know you’re not going to take me alive.”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“</w:t>
      </w:r>
      <w:r>
        <w:rPr/>
        <w:t>Man, I’m going to miss this…”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“5X5”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“</w:t>
      </w:r>
      <w:r>
        <w:rPr/>
        <w:t>Angel, please just do it.”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T TWO: No, she didn’t have a death wi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) Faith was planning to fight at the Ascension. In fact, she didn’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ant to go home when she did. She asked the Mayor if she could got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kill or maim somebody else, because “there’s no way I’m sleeping.” S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as just itching to kill someone else, and an angry Buffy had to be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good fight, which she was eager to hav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 fact, when Faith first awoke from her coma, her first instinct w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“</w:t>
      </w:r>
      <w:r>
        <w:rPr/>
        <w:t xml:space="preserve">I gotta get to Sunnydale High School graduation—*now*.” She wasn’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isappointed that she wasn’t dead, she just wanted to *fight*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) As Buffy points out, “All that killing and you’re afraid to die?”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aith fought back with everything she had, making it a brutal fight al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way until the end. She did everything she could to wound Buffy,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ertainly gave her no advantage which she could use to kill Faith. 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act, she tried to get back what was hers: her knife, which (it can b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ssumed) she planned to use on Buffy, since it was already there. S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mployed every weapon she could to win an advantage (ex: the pipe tha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he hit Buffy with)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) When Buffy stabbed her, she seemed shocked. Now, perhaps this w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nly the actual fact of her imminent death hitting her hard, but perhap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he just didn’t expect Buffy to win. Faith had confidence and skill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nd definitely underestimated Buffy in many ways over the course of tim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Ex: in “Enemies,” she certainly didn’t expect to get “played” like s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id.) Maybe she actually thought that she could win that fight,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ven kill the other Slayer. She had a personal vendetta against Buffy, wh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he believed had stolen her life away from her. (“This was supposed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e my town!”) She was also super-confident in her own abilitie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onsidering herself both above the law and superior to everyone else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cluding Buffy, who she believed thought herself better than Faith. Buff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dded insult to injury when she showed that she intended to stab Fait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ith her own knife, and Faith seemed fully intent on killing her whe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uffy produced the knife.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) Faith was an “adrenaline junkie” who lived in the moment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apparently) loved her life  at least until the point where her only option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ere fading into the oblivion of LA, jail, and death. Her philosophy 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er life was “Hey, slaying’s what we were built for. If you’re no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njoying it, you’re doing something wrong,” and tried to pass th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hilosophy onto Buffy. Her personal motto was “Want. Take. Have.” She reject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ociety’s laws because she believed that they didn’t apply to Slayers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 short, Faith did things which affected her “right now” and didn’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ink about what would happen later, so assuming that she had bee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lotting her own death for an extended period of time is somewhat ludicrous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Under this rationality, her death wish in Angel was also “spur of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oment” as Angel pointed out her faults and what she was doing wro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ith her life. In fact, she went after Angel so that she would get paid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nd intended to “work my way up.” As far as we know, *everything* Fait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d was in the moment, even when she intended her own dea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) If Faith had a death wish in “Graduation”, then why did she attack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uffy again when she awoke from her coma? She was “ready for payback”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ecause Buffy “took my life.” In return, she takes over Buffy’s life,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oesn’t try to get herself killed. Nope, she just goes for a plan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icket. Its only when she’s back in her own body that she realizes that s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s a “murderous bitch” in her own eyes, and finds that she has a deat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ish.  She then goes to LA to try and live her life, but is approach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y people who are willing to pay her to kill Angel, giving her a way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rovoke Angel into killing her, or at least a way to make some mone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have some fu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NCLUSION: Who knows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re are flaws in either sets of logic. For instance, maybe Faith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Mayor didn’t know that the cure for the “Killer of the Dead” pois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as Slayer’s blood. Maybe the person who supplied it to them forgot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ention that, or the Mayor thought Buffy would be too busy worry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bout Angel to come after Faith. Maybe Faith was only trying to provok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uffy into fighting her, not killing he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dversely, maybe Faith’s Slayer instincts kicked in even while s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anted Buffy to kill her, which is why she fought back.  And why did she g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fter Buffy again when she knew that Buffy was more well-trained, Fait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as out of practice, and Buffy had already beat her before? Maybe s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knew that her only options now were jail or death, so she once aga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ried to provoke Buffy into killing her. And it’s also ludicrous to assum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at Faith had *no* long-term plans, when she obviously held long-ter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udg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o in the end, its hard to figure out whether Faith had a death wis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hile in Sunnydale, or even at all. She had always possessed a careles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ttitude towards her own life and the life of others (ex: going into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ewer in “Bad Girls” when the odds were six against two), and perhap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r death wish in “5X5” was just  another example of th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 my own opinion, Faith always had an unconscious death wish. S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jumped headlong into dangerous situations that threatened not only h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life, but the lives of others. She acted out the same life-threaten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onflicts over and over in which she always lost, and attempted time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ime again to kill a girl she believed could be exactly like her, a gir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ho had “stolen her life.” She affected to love her life, but had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very cavalier attitude about maintaining it. In short, she was a ver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isturbed girl (duh, right?) who took out her aggression towards herself 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the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voxsententia/abovethelaw/submit.html" TargetMode="External"/><Relationship Id="rId3" Type="http://schemas.openxmlformats.org/officeDocument/2006/relationships/hyperlink" Target="../../ym/Compose%3FTo=evilwillow@gtemail.net&amp;YY=57326&amp;order=down&amp;sort=date&amp;pos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4:53:00Z</dcterms:created>
  <dc:creator>Richard Williams</dc:creator>
  <dc:description/>
  <dc:language>en-US</dc:language>
  <cp:lastModifiedBy>Richard Williams</cp:lastModifiedBy>
  <dcterms:modified xsi:type="dcterms:W3CDTF">2000-08-01T15:18:00Z</dcterms:modified>
  <cp:revision>1</cp:revision>
  <dc:subject/>
  <dc:title>Did Faith always have a death wish</dc:title>
</cp:coreProperties>
</file>