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bCs/>
          <w:lang w:val="en-GB"/>
        </w:rPr>
        <w:t>Bronz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font&gt;&lt;center&gt;&lt;b&gt;Above the Law&lt;/b&gt;&lt;/font&gt;</w:t>
      </w:r>
    </w:p>
    <w:p>
      <w:pPr>
        <w:pStyle w:val="Normal"/>
        <w:rPr>
          <w:lang w:val="en-GB"/>
        </w:rPr>
      </w:pPr>
      <w:r>
        <w:rPr>
          <w:lang w:val="en-GB"/>
        </w:rPr>
        <w:t>&lt;I&gt;Considering issues of Morality, Metaphysics and Law in BtVS&lt;/I&gt;&lt;/center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, another update? Already? Okay, but only because it's you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&lt;font&gt;Faith ~ Identity Crisis&lt;/font&gt;&lt;/a&gt; by justjo</w:t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&lt;font&gt;Should demons and vampires have rights? &lt;/font&gt; &lt;/a&gt;</w:t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&lt;font&gt;The major powers&lt;/font&gt; &lt;/a&gt; by Rmsgrey</w:t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&lt;font&gt;The liability of the gypsies for the acts of Angelus&lt;/font&gt; &lt;/a&gt; by Daygl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so your opinions 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Is Faith evil? &lt;/a&gt;</w:t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Vampire personality&lt;/a&gt;</w:t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The Gypsy curse ~ analysing the happiness clause&lt;/a&gt;</w:t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Is it right to judge vampires by human ethics?&lt;/a&gt;</w:t>
      </w:r>
    </w:p>
    <w:p>
      <w:pPr>
        <w:pStyle w:val="Normal"/>
        <w:rPr>
          <w:lang w:val="en-GB"/>
        </w:rPr>
      </w:pPr>
      <w:r>
        <w:rPr>
          <w:lang w:val="en-GB"/>
        </w:rPr>
        <w:t>&lt;a href="http://www.geocities.com/voxsententia/abovethelaw/index.html"&gt;Was it right for Joyce to be kept ignorant of Buffy's Slayer identity?&lt;/a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now it's even easier to find u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ww.btvs.co.uk/abovethela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again, all comments, questions and criticisms are encouraged and should be sent to voxsententia@yahoo.com or submitted through a form on si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B: Problems have been reported by &lt;b&gt;Mac users&lt;/b&gt; attempting to view Above the Law with &lt;b&gt;Netscape Navigator&lt;/b&gt; (in that, basically, they can't). If you are using a Mac you'll have to use Internet Explorer. If you don't have IE, well… I'm working on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The Stakehou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, another update? Already? Okay, but only because it's you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a href="http://www.geocities.com/voxsententia/abovethelaw/index.html"]Faith ~ Identity Crisis[/a] by justjo</w:t>
      </w:r>
    </w:p>
    <w:p>
      <w:pPr>
        <w:pStyle w:val="Normal"/>
        <w:rPr>
          <w:lang w:val="en-GB"/>
        </w:rPr>
      </w:pPr>
      <w:r>
        <w:rPr>
          <w:lang w:val="en-GB"/>
        </w:rPr>
        <w:t>[a href="http://www.geocities.com/voxsententia/abovethelaw/index.html"]Should demons and vampires have rights? [/a]</w:t>
      </w:r>
    </w:p>
    <w:p>
      <w:pPr>
        <w:pStyle w:val="Normal"/>
        <w:rPr>
          <w:lang w:val="en-GB"/>
        </w:rPr>
      </w:pPr>
      <w:r>
        <w:rPr>
          <w:lang w:val="en-GB"/>
        </w:rPr>
        <w:t>[a href="http://www.geocities.com/voxsententia/abovethelaw/index.html"]The major powers[/a] by Rmsgrey</w:t>
      </w:r>
    </w:p>
    <w:p>
      <w:pPr>
        <w:pStyle w:val="Normal"/>
        <w:rPr>
          <w:lang w:val="en-GB"/>
        </w:rPr>
      </w:pPr>
      <w:r>
        <w:rPr>
          <w:lang w:val="en-GB"/>
        </w:rPr>
        <w:t>[a href="http://www.geocities.com/voxsententia/abovethelaw/index.html"]The liability of the gypsies for the acts of Angelus[/a] by Daygl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so your opinions 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[a href="http://www.geocities.com/voxsententia/abovethelaw/index.html"]Is Faith evil? [/a] </w:t>
      </w:r>
    </w:p>
    <w:p>
      <w:pPr>
        <w:pStyle w:val="Normal"/>
        <w:rPr>
          <w:lang w:val="en-GB"/>
        </w:rPr>
      </w:pPr>
      <w:r>
        <w:rPr>
          <w:lang w:val="en-GB"/>
        </w:rPr>
        <w:t>[a href="http://www.geocities.com/voxsententia/abovethelaw/index.html"]Vampire personality[/a]</w:t>
      </w:r>
    </w:p>
    <w:p>
      <w:pPr>
        <w:pStyle w:val="Normal"/>
        <w:rPr>
          <w:lang w:val="en-GB"/>
        </w:rPr>
      </w:pPr>
      <w:r>
        <w:rPr>
          <w:lang w:val="en-GB"/>
        </w:rPr>
        <w:t>[a href="http://www.geocities.com/voxsententia/abovethelaw/index.html"]The Gypsy curse ~ analysing the happiness clause[/a]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[a href="http://www.geocities.com/voxsententia/abovethelaw/index.html"]Is it right to judge vampires by human ethics? [/a] </w:t>
      </w:r>
    </w:p>
    <w:p>
      <w:pPr>
        <w:pStyle w:val="Normal"/>
        <w:rPr>
          <w:lang w:val="en-GB"/>
        </w:rPr>
      </w:pPr>
      <w:r>
        <w:rPr>
          <w:lang w:val="en-GB"/>
        </w:rPr>
        <w:t>[a href="http://www.geocities.com/voxsententia/abovethelaw/index.html"]Was it right for Joyce to be kept ignorant of Buffy's Slayer identity? [/a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now it's even easier to find u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ww.btvs.co.uk/abovethela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again, all comments, questions and criticisms are encouraged and should be sent to voxsententia@yahoo.com or submitted through a form on si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B: Problems have been reported by Mac users attempting to view Above the Law with Netscape Navigator (in that, basically, they can't). If you are using a Mac you'll have to use Internet Explorer. If you don't have IE, well… I'm working on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Mailing lists &amp; Yahoo! Clubs (U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+++++++ Above the Law site updated ++++++++</w:t>
      </w:r>
    </w:p>
    <w:p>
      <w:pPr>
        <w:pStyle w:val="Normal"/>
        <w:rPr>
          <w:lang w:val="en-GB"/>
        </w:rPr>
      </w:pPr>
      <w:r>
        <w:rPr>
          <w:lang w:val="en-GB"/>
        </w:rPr>
        <w:t>www.btvs.co.uk/abovethela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, another update? Already? Okay, but only because it's you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w articl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ith ~ Identity Crisis, by justj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ould demons and vampires have rights? </w:t>
      </w:r>
    </w:p>
    <w:p>
      <w:pPr>
        <w:pStyle w:val="Normal"/>
        <w:rPr>
          <w:lang w:val="en-GB"/>
        </w:rPr>
      </w:pPr>
      <w:r>
        <w:rPr>
          <w:lang w:val="en-GB"/>
        </w:rPr>
        <w:t>The major powers, by Rmsgrey</w:t>
      </w:r>
    </w:p>
    <w:p>
      <w:pPr>
        <w:pStyle w:val="Normal"/>
        <w:rPr>
          <w:lang w:val="en-GB"/>
        </w:rPr>
      </w:pPr>
      <w:r>
        <w:rPr>
          <w:lang w:val="en-GB"/>
        </w:rPr>
        <w:t>The liability of the gypsies for the acts of Angelus, by Daygl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so your opinions 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 Faith evil?</w:t>
      </w:r>
    </w:p>
    <w:p>
      <w:pPr>
        <w:pStyle w:val="Normal"/>
        <w:rPr>
          <w:lang w:val="en-GB"/>
        </w:rPr>
      </w:pPr>
      <w:r>
        <w:rPr>
          <w:lang w:val="en-GB"/>
        </w:rPr>
        <w:t>Vampire personality</w:t>
      </w:r>
    </w:p>
    <w:p>
      <w:pPr>
        <w:pStyle w:val="Normal"/>
        <w:rPr>
          <w:lang w:val="en-GB"/>
        </w:rPr>
      </w:pPr>
      <w:r>
        <w:rPr>
          <w:lang w:val="en-GB"/>
        </w:rPr>
        <w:t>The Gypsy curse ~ analysing the happiness clause</w:t>
      </w:r>
    </w:p>
    <w:p>
      <w:pPr>
        <w:pStyle w:val="Normal"/>
        <w:rPr>
          <w:lang w:val="en-GB"/>
        </w:rPr>
      </w:pPr>
      <w:r>
        <w:rPr>
          <w:lang w:val="en-GB"/>
        </w:rPr>
        <w:t>Is it right to judge vampires by human ethics?</w:t>
      </w:r>
    </w:p>
    <w:p>
      <w:pPr>
        <w:pStyle w:val="Normal"/>
        <w:rPr>
          <w:lang w:val="en-GB"/>
        </w:rPr>
      </w:pPr>
      <w:r>
        <w:rPr>
          <w:lang w:val="en-GB"/>
        </w:rPr>
        <w:t>Was it right for Joyce to be kept ignorant of Buffy's Slayer identit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now it's even easier to find u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ww.btvs.co.uk/abovethela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again, all comments, questions and criticisms are encouraged and should be sent to voxsententia@yahoo.com or submitted through a form on si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B: Problems have been reported by Mac users attempting to view Above the Law with Netscape Navigator (in that, basically, they can't). If you are using a Mac you'll have to use Internet Explorer. If you don't have IE, well… I'm working on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Mailing lists &amp; Yahoo! Clubs (U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RNING - The site contains many unmarked BBC spoilers, BBC viewers should not enter the site if they wish to remain unspoil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+++++++ Above the Law site updated ++++++++</w:t>
      </w:r>
    </w:p>
    <w:p>
      <w:pPr>
        <w:pStyle w:val="Normal"/>
        <w:rPr>
          <w:lang w:val="en-GB"/>
        </w:rPr>
      </w:pPr>
      <w:r>
        <w:rPr>
          <w:lang w:val="en-GB"/>
        </w:rPr>
        <w:t>www.btvs.co.uk/abovethela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w articl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ith ~ Identity Crisis, by justj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ould demons and vampires have rights? </w:t>
      </w:r>
    </w:p>
    <w:p>
      <w:pPr>
        <w:pStyle w:val="Normal"/>
        <w:rPr>
          <w:lang w:val="en-GB"/>
        </w:rPr>
      </w:pPr>
      <w:r>
        <w:rPr>
          <w:lang w:val="en-GB"/>
        </w:rPr>
        <w:t>The major powers, by Rmsgrey</w:t>
      </w:r>
    </w:p>
    <w:p>
      <w:pPr>
        <w:pStyle w:val="Normal"/>
        <w:rPr>
          <w:lang w:val="en-GB"/>
        </w:rPr>
      </w:pPr>
      <w:r>
        <w:rPr>
          <w:lang w:val="en-GB"/>
        </w:rPr>
        <w:t>The liability of the gypsies for the acts of Angelus, by Daygl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so your opinions 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 Faith evil?</w:t>
      </w:r>
    </w:p>
    <w:p>
      <w:pPr>
        <w:pStyle w:val="Normal"/>
        <w:rPr>
          <w:lang w:val="en-GB"/>
        </w:rPr>
      </w:pPr>
      <w:r>
        <w:rPr>
          <w:lang w:val="en-GB"/>
        </w:rPr>
        <w:t>Vampire personality</w:t>
      </w:r>
    </w:p>
    <w:p>
      <w:pPr>
        <w:pStyle w:val="Normal"/>
        <w:rPr>
          <w:lang w:val="en-GB"/>
        </w:rPr>
      </w:pPr>
      <w:r>
        <w:rPr>
          <w:lang w:val="en-GB"/>
        </w:rPr>
        <w:t>The Gypsy curse ~ analysing the happiness clause</w:t>
      </w:r>
    </w:p>
    <w:p>
      <w:pPr>
        <w:pStyle w:val="Normal"/>
        <w:rPr>
          <w:lang w:val="en-GB"/>
        </w:rPr>
      </w:pPr>
      <w:r>
        <w:rPr>
          <w:lang w:val="en-GB"/>
        </w:rPr>
        <w:t>Is it right to judge vampires by human ethics?</w:t>
      </w:r>
    </w:p>
    <w:p>
      <w:pPr>
        <w:pStyle w:val="Normal"/>
        <w:rPr>
          <w:lang w:val="en-GB"/>
        </w:rPr>
      </w:pPr>
      <w:r>
        <w:rPr>
          <w:lang w:val="en-GB"/>
        </w:rPr>
        <w:t>Was it right for Joyce to be kept ignorant of Buffy's Slayer identit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now it's even easier to find u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ww.btvs.co.uk/abovethela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again, all comments, questions and criticisms are encouraged and should be sent to voxsententia@yahoo.com or submitted through a form on si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B: Problems have been reported by Mac users attempting to view Above the Law with Netscape Navigator (in that, basically, they can't). If you are using a Mac you'll have to use Internet Explorer. If you don't have IE, well… I'm working on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1:03:00Z</dcterms:created>
  <dc:creator>foobar</dc:creator>
  <dc:description/>
  <dc:language>en-US</dc:language>
  <cp:lastModifiedBy>Richard Williams</cp:lastModifiedBy>
  <dcterms:modified xsi:type="dcterms:W3CDTF">2000-06-22T23:43:00Z</dcterms:modified>
  <cp:revision>3</cp:revision>
  <dc:subject/>
  <dc:title/>
</cp:coreProperties>
</file>