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y vampire</w:t>
      </w:r>
    </w:p>
    <w:p>
      <w:pPr>
        <w:pStyle w:val="Normal"/>
        <w:rPr/>
      </w:pPr>
      <w:r>
        <w:rPr/>
      </w:r>
    </w:p>
    <w:p>
      <w:pPr>
        <w:pStyle w:val="Normal"/>
        <w:rPr/>
      </w:pPr>
      <w:r>
        <w:rPr/>
        <w:t>Date: Sun, 14 May 2000 21:12:28 -0700 (PDT) From: Geocities WebMonitor mail &lt;</w:t>
      </w:r>
      <w:hyperlink r:id="rId2">
        <w:r>
          <w:rPr>
            <w:rStyle w:val="InternetLink"/>
          </w:rPr>
          <w:t>No.Return.Email@geocities.com</w:t>
        </w:r>
      </w:hyperlink>
      <w:r>
        <w:rPr/>
        <w:t xml:space="preserve">&gt; To: </w:t>
      </w:r>
      <w:hyperlink r:id="rId3">
        <w:r>
          <w:rPr>
            <w:rStyle w:val="InternetLink"/>
          </w:rPr>
          <w:t>rjgw2@cam.ac.uk</w:t>
        </w:r>
      </w:hyperlink>
      <w:r>
        <w:rPr/>
        <w:t xml:space="preserve"> Subject: Tim W. heyvampire Sent from Mail Form posted at: </w:t>
      </w:r>
      <w:hyperlink r:id="rId4">
        <w:r>
          <w:rPr>
            <w:rStyle w:val="InternetLink"/>
          </w:rPr>
          <w:t>http://www.geocities.com/voxsententia/abovethelaw/heyvampire.html</w:t>
        </w:r>
      </w:hyperlink>
      <w:r>
        <w:rPr/>
        <w:t xml:space="preserve"> (name) Katra (e-mail) </w:t>
      </w:r>
      <w:hyperlink r:id="rId5">
        <w:r>
          <w:rPr>
            <w:rStyle w:val="InternetLink"/>
          </w:rPr>
          <w:t>kateparnell@webtv.net</w:t>
        </w:r>
      </w:hyperlink>
      <w:r>
        <w:rPr/>
        <w:t xml:space="preserve"> (subject) Tim W. heyvampire (comments) --------------------------------------------------------------------------- </w:t>
      </w:r>
    </w:p>
    <w:p>
      <w:pPr>
        <w:pStyle w:val="Normal"/>
        <w:rPr/>
      </w:pPr>
      <w:r>
        <w:rPr/>
        <w:t xml:space="preserve">Vampire demons or the demons that cause one to be a vampire seem to be and act a lot like a virus. While there are many kinds of one-celled animals, just like there are many kinds of demons, viruses cannot reroduced on their own, need a host to survive and have no innate intelligence, but are able in influence the behaviors of their host. Even the process for becoming a vamp seems like an infection. The person is weakened but not killed, then is 'exposed' to the vamp's infected blood. Then the person dies, perhaps from the blood and not from the loss of their own blood. A few days later, the vamp demon has made the physical changes necessary to turn the person into a vamp. Stopping some functions and adding other. Digestion, growth and aging, breathing, circulation, reproduction, and maintenance of body temperture are all stopped, no energy is expended on them or their maintance, but it also means the vamp must get the nutrients and energy pre-processed from a living being. It also means that other functions can be and are enhanced such as strength, reflexes, healing and senses. While the raw human characteristics remain the same such as personality, experiences, knowledge and intelligence. Vamps are predators on people, and therefore in order to survive must be faster, stronger, and more resilent than the! prey. The most sucessful vamps will also be smarter. It takes more intelligence to catch and kill another animal than to chew grass. To misquote Buffy in Lie to Me: it walks and talks like you and remembers your life, but its not you. To misquote Giles in The Harvest refering to Jesse: you are not looking at your friend you are looking at the thing that killed him. Why do certain things done in certain ways kill vamps? Stake through heart: Since blood is the vamps sustanance, it would make sense that eventhough the hearts no longer beat the arteries and veins would still be the way blood is transported around the body. And perhaps the heart is also the stongehold of the demon (and perhaps how the demon kills the person in the first place) putting a stake through it would cause irreparable damage. But why not a knife wound. A knife cuts cleanly and damages a limited area, while a stake would tear a ragged hole. In addition, its organic nature may be at odds with the demonic virus (penicillin comes from mold). Beheading: The body that the vamp demon inhabits is still basically human. If the spinal cord is broken, the body gets no more instructions and cannot function, and is therefore totally useless to the vamp demon, result instant death. However, if the cord is simply snapped, there maybe a chance for recovery. Spike had some sort of sinal cord injury that kept him in a wheelchair. The vamp in Bad Girls may have eventully recovered, a painful lesson but not a fatal one. Crosses and holy water are tricker without putting forth a religious theory. But if the world didn't start out the way religion said it did maybe its a chicken and egg problem. Perhaps the reason holy water is holy, is because the 'spell' that makes it protects against vampires and demons. The crosses we have seen work (I think) are all either wooden or silver. Silver having magically properties of its own and as for wood, perhaps the shape focuses the mystical properties already in the wood. --------------------------------------------------------------------------- (next-url) /voxsententia/abovethelaw/sent.htm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9" w:type="dxa"/>
        <w:jc w:val="left"/>
        <w:tblInd w:w="0" w:type="dxa"/>
        <w:tblLayout w:type="fixed"/>
        <w:tblCellMar>
          <w:top w:w="0" w:type="dxa"/>
          <w:left w:w="15" w:type="dxa"/>
          <w:bottom w:w="0" w:type="dxa"/>
          <w:right w:w="15" w:type="dxa"/>
        </w:tblCellMar>
      </w:tblPr>
      <w:tblGrid>
        <w:gridCol w:w="1303"/>
        <w:gridCol w:w="8056"/>
      </w:tblGrid>
      <w:tr>
        <w:trPr/>
        <w:tc>
          <w:tcPr>
            <w:tcW w:w="1303" w:type="dxa"/>
            <w:tcBorders/>
          </w:tcPr>
          <w:p>
            <w:pPr>
              <w:pStyle w:val="Normal"/>
              <w:jc w:val="right"/>
              <w:rPr>
                <w:b/>
                <w:b/>
              </w:rPr>
            </w:pPr>
            <w:r>
              <w:rPr>
                <w:b/>
              </w:rPr>
              <w:t>Date:</w:t>
            </w:r>
          </w:p>
        </w:tc>
        <w:tc>
          <w:tcPr>
            <w:tcW w:w="8056" w:type="dxa"/>
            <w:tcBorders/>
            <w:vAlign w:val="center"/>
          </w:tcPr>
          <w:p>
            <w:pPr>
              <w:pStyle w:val="Normal"/>
              <w:rPr/>
            </w:pPr>
            <w:r>
              <w:rPr/>
              <w:t>Wed, 26 Jul 2000 02:53:15 -0700 (PDT)</w:t>
            </w:r>
          </w:p>
        </w:tc>
      </w:tr>
      <w:tr>
        <w:trPr/>
        <w:tc>
          <w:tcPr>
            <w:tcW w:w="1303" w:type="dxa"/>
            <w:tcBorders/>
          </w:tcPr>
          <w:p>
            <w:pPr>
              <w:pStyle w:val="Normal"/>
              <w:jc w:val="right"/>
              <w:rPr>
                <w:b/>
                <w:b/>
              </w:rPr>
            </w:pPr>
            <w:r>
              <w:rPr>
                <w:b/>
              </w:rPr>
              <w:t>Subject:</w:t>
            </w:r>
          </w:p>
        </w:tc>
        <w:tc>
          <w:tcPr>
            <w:tcW w:w="8056" w:type="dxa"/>
            <w:tcBorders/>
            <w:vAlign w:val="center"/>
          </w:tcPr>
          <w:p>
            <w:pPr>
              <w:pStyle w:val="Normal"/>
              <w:rPr/>
            </w:pPr>
            <w:r>
              <w:rPr/>
              <w:t>Tim W.'s heyvampire</w:t>
            </w:r>
          </w:p>
        </w:tc>
      </w:tr>
      <w:tr>
        <w:trPr/>
        <w:tc>
          <w:tcPr>
            <w:tcW w:w="1303" w:type="dxa"/>
            <w:tcBorders/>
          </w:tcPr>
          <w:p>
            <w:pPr>
              <w:pStyle w:val="Normal"/>
              <w:jc w:val="right"/>
              <w:rPr>
                <w:b/>
                <w:b/>
              </w:rPr>
            </w:pPr>
            <w:r>
              <w:rPr>
                <w:b/>
              </w:rPr>
              <w:t>Reply-to:</w:t>
            </w:r>
          </w:p>
        </w:tc>
        <w:tc>
          <w:tcPr>
            <w:tcW w:w="8056" w:type="dxa"/>
            <w:tcBorders/>
            <w:vAlign w:val="center"/>
          </w:tcPr>
          <w:p>
            <w:pPr>
              <w:pStyle w:val="Normal"/>
              <w:rPr/>
            </w:pPr>
            <w:r>
              <w:rPr/>
              <w:t>No.Return.Email@geocities.com (Geocities WebMonitor mail)</w:t>
            </w:r>
          </w:p>
        </w:tc>
      </w:tr>
      <w:tr>
        <w:trPr/>
        <w:tc>
          <w:tcPr>
            <w:tcW w:w="1303" w:type="dxa"/>
            <w:tcBorders/>
          </w:tcPr>
          <w:p>
            <w:pPr>
              <w:pStyle w:val="Normal"/>
              <w:jc w:val="right"/>
              <w:rPr>
                <w:b/>
                <w:b/>
              </w:rPr>
            </w:pPr>
            <w:r>
              <w:rPr>
                <w:b/>
              </w:rPr>
              <w:t>From:</w:t>
            </w:r>
          </w:p>
        </w:tc>
        <w:tc>
          <w:tcPr>
            <w:tcW w:w="8056" w:type="dxa"/>
            <w:tcBorders/>
            <w:vAlign w:val="center"/>
          </w:tcPr>
          <w:p>
            <w:pPr>
              <w:pStyle w:val="Normal"/>
              <w:rPr/>
            </w:pPr>
            <w:r>
              <w:rPr/>
              <w:t>No.Return.Email@geocities.com (Geocities WebMonitor mail)</w:t>
            </w:r>
          </w:p>
        </w:tc>
      </w:tr>
      <w:tr>
        <w:trPr/>
        <w:tc>
          <w:tcPr>
            <w:tcW w:w="1303" w:type="dxa"/>
            <w:tcBorders/>
          </w:tcPr>
          <w:p>
            <w:pPr>
              <w:pStyle w:val="Normal"/>
              <w:jc w:val="right"/>
              <w:rPr>
                <w:b/>
                <w:b/>
              </w:rPr>
            </w:pPr>
            <w:r>
              <w:rPr>
                <w:b/>
              </w:rPr>
              <w:t>To:</w:t>
            </w:r>
          </w:p>
        </w:tc>
        <w:tc>
          <w:tcPr>
            <w:tcW w:w="8056" w:type="dxa"/>
            <w:tcBorders/>
            <w:vAlign w:val="center"/>
          </w:tcPr>
          <w:p>
            <w:pPr>
              <w:pStyle w:val="Normal"/>
              <w:rPr/>
            </w:pPr>
            <w:r>
              <w:rPr/>
              <w:t>rjgw2@aol.com</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nt from Mail Form posted 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hyperlink r:id="rId6">
        <w:r>
          <w:rPr>
            <w:rStyle w:val="InternetLink"/>
          </w:rPr>
          <w:t>http://www.geocities.com/voxsententia/abovethelaw/heyvampire.html</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ame)  Evil Wil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mail)  </w:t>
      </w:r>
      <w:hyperlink r:id="rId7">
        <w:r>
          <w:rPr>
            <w:rStyle w:val="InternetLink"/>
          </w:rPr>
          <w:t>evilwillow@gtemail.net</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bject)  Tim W.'s heyvampi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ve often wondered myself about where the "demon souls" of vampir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me from. Were they summoned from Hell as the body dies,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nsequently replaced the human soul as it escaped into the "ether" (from whi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ngel's soul was recovered)? If so, then why do they retain their hum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acteristics/names? (As refered to by Angel in "Dopplegangl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is question was somewhat answered for me in "The Prodigal", where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s revealed that Angelus took the name "Angel" after his death, much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illiam the Bloody adopted the name Spike, and the Master (obvious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opted his own nick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ut still: this doesn't explain why many/most vampires choose to kee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names they held in their lifetime, as well as their some sembla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f their personalities. (One example of this is Dalton, who not on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ears glasses [I'm only assuming that this is somewhat of a personal qui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erhaps he truly does need them to see] but also retains his love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ooks, which make him "full of feeling". The Judge could kill him on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ecause he still retained his human qualities. Willow and Xander als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etained not only their names, but their close relationship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tatchment to each 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 also reject this "demons from hell" theory because it emplies th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re is no mind/body connection, embracing the Christian religon's vie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f the body as merely a vessel that the soul resides in until dea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ich doesn't explain why Angel's soul was in the "ether", but *do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xplain the "vampires are afraid of crosses" thing, as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hristainity-based mythology.) Angel retained his memories of his time as Angel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mplying that the body *does* indeed have a link to the soul inside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y final theory on this: vampiric blood is a sort of catalyst to hum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lood, causing the human soul to "die" or escape, and another, demon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oul to emerge. Perhaps this demon soul is already a part of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human's psyche, the dark and primal killer part of the human mind/soul.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or the "snarly" thing--a side affect of the demon coming to fore,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roven by Spike enticing Anya to "Get me mad again" so that his vamp f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ill emerge. This is much akin to Oz's wolfy self emerging when he w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ngry--negative stimulation was needed to affect his physi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ppearance, and also to cause his primal self to emer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ym/Compose%3FTo=No.Return.Email@geocities.com&amp;YY=36170&amp;order=down&amp;sort=date&amp;pos=0" TargetMode="External"/><Relationship Id="rId3" Type="http://schemas.openxmlformats.org/officeDocument/2006/relationships/hyperlink" Target="../../ym/Compose%3FTo=rjgw2@cam.ac.uk&amp;YY=36170&amp;order=down&amp;sort=date&amp;pos=0" TargetMode="External"/><Relationship Id="rId4" Type="http://schemas.openxmlformats.org/officeDocument/2006/relationships/hyperlink" Target="http://www.geocities.com/voxsententia/abovethelaw/heyvampire.html" TargetMode="External"/><Relationship Id="rId5" Type="http://schemas.openxmlformats.org/officeDocument/2006/relationships/hyperlink" Target="../../ym/Compose%3FTo=kateparnell@webtv.net&amp;YY=36170&amp;order=down&amp;sort=date&amp;pos=0" TargetMode="External"/><Relationship Id="rId6" Type="http://schemas.openxmlformats.org/officeDocument/2006/relationships/hyperlink" Target="http://www.geocities.com/voxsententia/abovethelaw/heyvampire.html" TargetMode="External"/><Relationship Id="rId7" Type="http://schemas.openxmlformats.org/officeDocument/2006/relationships/hyperlink" Target="../../ym/Compose%3FTo=evilwillow@gtemail.net&amp;YY=37386&amp;order=down&amp;sort=date&amp;pos=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4:54:00Z</dcterms:created>
  <dc:creator>Richard Williams</dc:creator>
  <dc:description/>
  <dc:language>en-US</dc:language>
  <cp:lastModifiedBy>Richard Williams</cp:lastModifiedBy>
  <dcterms:modified xsi:type="dcterms:W3CDTF">2000-08-01T15:20:00Z</dcterms:modified>
  <cp:revision>2</cp:revision>
  <dc:subject/>
  <dc:title>Hey vampire</dc:title>
</cp:coreProperties>
</file>