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BUFFY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  <w:t>Why Kendra's so crap</w:t>
      </w:r>
    </w:p>
    <w:p>
      <w:pPr>
        <w:pStyle w:val="Normal"/>
        <w:rPr/>
      </w:pPr>
      <w:r>
        <w:rPr/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I always wondered about Kendra, cos despite the fact that she'd been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raining her entire life to become a Slayer (compared to Buffy who had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been training her entire life to become a prom queen) Kendra didn't seem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hat tough. If you watch What's My Line 2 in the church she definitely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fares worse than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Buffy, and then as you say in Becoming, she doesn't really acquit herself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well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Heading2"/>
        <w:rPr/>
      </w:pPr>
      <w:r>
        <w:rPr/>
        <w:t>supersuperBuffy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I think Buffy gives us a bit of a skewed impression of Slayers, for som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reason she really is better than average. Spike himself lays claim to two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 xml:space="preserve">Slayer kills, and we've seen Buffy wipe the floor with him on several 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occasions in the past (Halloween, What's My Line etc.),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 xml:space="preserve">Back to the point, Buffy certainly seems stronger than the average Slayer, 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 xml:space="preserve">she also has valuable (if vulnerable) assets in the Scooby Gang, something I 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expect previous Slayers (of the Kendra mould) lacked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Heading2"/>
        <w:rPr/>
      </w:pPr>
      <w:r>
        <w:rPr/>
        <w:t>Buffy's change in Slaying attitude between Kendra and Faith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 xml:space="preserve">It's rather odd Buffy's 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 xml:space="preserve">change in attitude between her time with Kendra and when Faith appears. When 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 xml:space="preserve">she's with the iceman Kendra she's all, yes I fight emotionally, it's my 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 xml:space="preserve">greatest asset, but when Faith fights exactly with her emotions, it's all 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 xml:space="preserve">"Stop, Wait, Think". I think she rather objected to Faith's enjoyment of the 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 xml:space="preserve">adrenaline rush of Slaying, of combat generally (something which is a proper 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 xml:space="preserve">cause of concern, a soldier who gets a taste for battle is someone who is 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 xml:space="preserve">useful but unstable) but could her two points of view be reconciled? Is it 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 xml:space="preserve">that she feels its okay to fight with anger but not with pleasure? I wouldn't 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 xml:space="preserve">trust someone who blows their top easily more than someone addicted to 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adrenaline to watch my back in a tight situation.</w:t>
      </w:r>
    </w:p>
    <w:p>
      <w:pPr>
        <w:pStyle w:val="Normal"/>
        <w:rPr>
          <w:rFonts w:ascii="MS Sans Serif" w:hAnsi="MS Sans Serif" w:cs="MS Sans Serif"/>
          <w:b/>
          <w:b/>
          <w:sz w:val="17"/>
          <w:lang w:eastAsia="en-US"/>
        </w:rPr>
      </w:pPr>
      <w:r>
        <w:rPr>
          <w:rFonts w:cs="MS Sans Serif" w:ascii="MS Sans Serif" w:hAnsi="MS Sans Serif"/>
          <w:b/>
          <w:sz w:val="17"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Why Buffy's a sloppy Slayer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 xml:space="preserve">Without a doubt, despite her impressive record Buffy is a sloppy Slayer, 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 xml:space="preserve">summed up in Halloween with Spike's comment "Baby, likes to play." Buffy 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 xml:space="preserve">objected to Faith's pummelling of a vampire in FH&amp;T but she's been guilty of 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 xml:space="preserve">such excess previously (I think it was in "Ted") albeit with no companion in 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 xml:space="preserve">imminent danger. How long does she take softening vamps up before she even 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yanks out a stake? Take Becoming II for example, the scene: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he baddies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Angelus, Dru and 2 non-descript vamps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he goodies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Buffy, Xander, Giles (inside) and Spike as an ace-in-the-hole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 xml:space="preserve">Buffy enters beheading one vamp before she's even noticed. Xander rushes for 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Giles. Spike is played and sets about Angelus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 xml:space="preserve">Buffy engages other vamp for ages, giving enough time for Xander to leave, 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 xml:space="preserve">Spike to be set upon by Dru, Spike to fight back and finally render her 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 xml:space="preserve">unconcious, and Angelus to recover. 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 xml:space="preserve">Only then does she manage to dispatch the vamp, and this is when she's 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carrying a sword!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 xml:space="preserve">Then she has to fight a fully recovered Angelus with sword while previously 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 xml:space="preserve">he'd been easy pickings. Now I know this was patently done as a plot-device, 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 xml:space="preserve">and all the other times in the past they have been plot devices as well (she 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 xml:space="preserve">can slay quick when she chooses, like in Bad Girls just before they come 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across Finch). So yes, very sloppy, not focused on delivering the killer blow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b/>
          <w:b/>
          <w:sz w:val="17"/>
          <w:lang w:eastAsia="en-US"/>
        </w:rPr>
      </w:pPr>
      <w:r>
        <w:rPr>
          <w:rFonts w:cs="MS Sans Serif" w:ascii="MS Sans Serif" w:hAnsi="MS Sans Serif"/>
          <w:b/>
          <w:sz w:val="17"/>
          <w:lang w:eastAsia="en-US"/>
        </w:rPr>
        <w:t>&amp; violent fighting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Buffy doesn't have much of a killer instinct, Angel's the same, he whacks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Spike in the garage and then lets him run off. It counts against the both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of them. They play by the scriptwriter rules of confrontation too much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Like when they fight, no one fights like that, if you get in a fight, a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real fight, like in the army or something, you get taught to jab at th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eyes, to go for the ground and most definitely kick them in the head when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hey go down. Jeff Pruitt asked the Bronze which was their favorite fight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scene, one person plumped for the one in Passion, and I remember being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really impressed with the sheer savagery of Giles' attack. More fighting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should be like that, so much of it seems to be sparring. Violent but with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no emotion beyond the game-face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b/>
          <w:b/>
          <w:sz w:val="17"/>
          <w:lang w:eastAsia="en-US"/>
        </w:rPr>
      </w:pPr>
      <w:r>
        <w:rPr>
          <w:rFonts w:cs="MS Sans Serif" w:ascii="MS Sans Serif" w:hAnsi="MS Sans Serif"/>
          <w:b/>
          <w:sz w:val="17"/>
          <w:lang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S Sans Serif" w:hAnsi="MS Sans Serif" w:cs="MS Sans Serif"/>
      <w:b/>
      <w:sz w:val="17"/>
      <w:lang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4T12:36:00Z</dcterms:created>
  <dc:creator>rjgw2</dc:creator>
  <dc:description/>
  <dc:language>en-US</dc:language>
  <cp:lastModifiedBy>rjgw2</cp:lastModifiedBy>
  <dcterms:modified xsi:type="dcterms:W3CDTF">2000-04-14T12:53:00Z</dcterms:modified>
  <cp:revision>1</cp:revision>
  <dc:subject/>
  <dc:title>BUFFY</dc:title>
</cp:coreProperties>
</file>