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TAPHYS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Vampire fighting skill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rew the gymnast? Yep, I remember him, his rising out of the grave is a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top of my corruption theory article. To be fair though, vampire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(especially new-borns) don't exactly fight in the most sophisticat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anner that they possibly could, they tend to charge and grab and bit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(which I admit usually works well for them) like animals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owever I would imagine that Sunnydale's (and LA's) underworld is not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asiest of places to survive. If you think about it, when the Slayer's no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round the vampire's greatest threat is other vampires and simila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emonic-beasties, all trying to feed off the same herd. I would imagin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the vampires who become moderately successful learn their fight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kills fighting to survive against others..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Vampire societ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es but their only kept in line by power. They have no structure beyo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. The reason that humanity was able to build societies was because the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spected other loyalties except to he-who-has-the-biggest-club. I think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amilial ties are at the base of societal, and vamps despite the occasiona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ssociations with their children (Darla/Angelus, Angelus/Penn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pike/Drusilla) do not have, theirs are based on personal taste, closer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friendship than family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is is why vampires would lose an overt war against humans, because the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ack the discipline to be properly organised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Vampires and Woo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other problematic case on vamp flesh like butter when it comes to woo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s when Willow mojos the pencil into the back of the vamp guard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hoices. That pencil wasn't going hard enough to get through his jacket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et alone flesh and spinal cord. Though admittedly we don't know what sor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f magic she was using so it is possible (but highly unlikely) that s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xerted continuous pressure on the pencil so that it had a lot of forc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ile not having much speed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wonder if all vamp flesh is as butter to wood, or is it just that par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round the heart? If it is all, then the Scooby Gang should only have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arry around wooden swords (in an irrelevant parallel to retir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ladiators) to be able to hack limbs off vamps with eas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Vampire brain functi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 relation to the elimination of vampires, you noted on her sit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in the episode Bad Girls that Balthazar draws a vamp mini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wards his large belly and appears to snap his neck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y did this kill him? I think for the same reason that severing the hea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oes, it breaks the neural link between the body and the brain. Actual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 this case the unlucky vampire in question would not have been killed (I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on't remember that he actually crumbled to dust) rather that he w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aralysed and then taken away to be disposed of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is theory relies on the demonic essence using the human nervous system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 control their host bodies,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n such a picky question of metaphysiology I didn't think I'd find an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upporting evidence from the show, but I was wrong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sanity is medically explained by an imbalance in the chemicals in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rain, Drusilla was driven mad while she was still human and that madnes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ntinued on after she was turned (possibly also Kralik's addiction whic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as developed while human(?) was shared by the demon)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rusilla's demon must use her brain, if the demon had some other method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ntrol then there would be no reason why she should be insa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" w:hAnsi="MS Sans Serif" w:cs="MS Sans Serif"/>
      <w:b/>
      <w:sz w:val="17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2:49:00Z</dcterms:created>
  <dc:creator>rjgw2</dc:creator>
  <dc:description/>
  <dc:language>en-US</dc:language>
  <cp:lastModifiedBy>rjgw2</cp:lastModifiedBy>
  <dcterms:modified xsi:type="dcterms:W3CDTF">2000-04-14T16:29:00Z</dcterms:modified>
  <cp:revision>2</cp:revision>
  <dc:subject/>
  <dc:title>METAPHYSICS</dc:title>
</cp:coreProperties>
</file>