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BBB – Xander</w:t>
      </w:r>
    </w:p>
    <w:p>
      <w:pPr>
        <w:pStyle w:val="Normal"/>
        <w:jc w:val="both"/>
        <w:rPr/>
      </w:pPr>
      <w:r>
        <w:rPr/>
      </w:r>
    </w:p>
    <w:p>
      <w:pPr>
        <w:pStyle w:val="Heading1"/>
        <w:jc w:val="both"/>
        <w:rPr/>
      </w:pPr>
      <w:r>
        <w:rPr/>
        <w:t>The unintended consequences of magic</w:t>
      </w:r>
    </w:p>
    <w:p>
      <w:pPr>
        <w:pStyle w:val="Normal"/>
        <w:jc w:val="both"/>
        <w:rPr/>
      </w:pPr>
      <w:r>
        <w:rPr/>
      </w:r>
    </w:p>
    <w:p>
      <w:pPr>
        <w:pStyle w:val="Normal"/>
        <w:jc w:val="both"/>
        <w:rPr/>
      </w:pPr>
      <w:r>
        <w:rPr/>
        <w:t xml:space="preserve">Amy wasn’t concerned that Xander’s motives weren’t good, she was worried that his motives weren’t </w:t>
      </w:r>
      <w:r>
        <w:rPr>
          <w:u w:val="single"/>
        </w:rPr>
        <w:t>pure</w:t>
      </w:r>
      <w:r>
        <w:rPr/>
        <w:t xml:space="preserve">. A distinction that, knowing Joss, is probably quite irrelevant. But it may be that the spell does not succeed because his motive isn’t pure. Xander’s responds that his motive is revenge ‘pure as the driven snow’, but it isn’t. His desire for vengeance is not the sort demonstrated by Enyos rather it is a symptom of his feelings for Cordelia. He values her so highly that when she demonstrates that she doesn’t value him at all he naturally wishes to hurt her back, not because he hates her but because he values her. If his desire for revenge was pure then, if the spell had succeeded, he would have made every effort to break Cordelia’s heart. I think it would be far more likely that he would have accepted her back – and then agonised over whether she truly cared for him or was it the spell talking. That’s the Xander we know.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0:56:00Z</dcterms:created>
  <dc:creator>rjgw2</dc:creator>
  <dc:description/>
  <dc:language>en-US</dc:language>
  <cp:lastModifiedBy>rjgw2</cp:lastModifiedBy>
  <dcterms:modified xsi:type="dcterms:W3CDTF">1999-11-04T00:13:00Z</dcterms:modified>
  <cp:revision>3</cp:revision>
  <dc:subject/>
  <dc:title>BBB – Xander</dc:title>
</cp:coreProperties>
</file>