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NFIC CHALLENGE: Maria’s ‘eternal deb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LAIMER (1):  I’m new here (Hi, Everyone doing well? That’s good to hear) so I don’t know if this has been suggested before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 (2): I live in the UK so I don’t know if the show has answered th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figured what the 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‘Leaving Normal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z’s at the hospital, Maria’s holding the Crashdown fort against the hordes of hungry orthodontists and Agnes is on _ another _ break. Then Isabel appears with two of the in-crowd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: Ok, I am going to hate myself for this but I need to ask you for a favour that will leave me forever indebted to you. I am so dead here. Will you help me wait tab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BEL: You're kidding, r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: Pl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BEL: To put this as succinctly as possible, I'm not really a service oriented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: Wait wait wait. Liz's grandmother is in the hospital. Ok, and if she doesn't think that I can do this, it's just going to give her one more thing to worry about. Please. Look, it's not for me, it's for L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BEL: Well, since you put it that way...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old Isabel comes around, however, but we never see _ how _ Maria persuad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y challenge is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ctly how did Maria convince Isabel to help? </w:t>
      </w:r>
    </w:p>
    <w:p>
      <w:pPr>
        <w:pStyle w:val="Normal"/>
        <w:rPr/>
      </w:pPr>
      <w:r>
        <w:rPr/>
        <w:t>And what did she have to do to pay off the ‘eternal debt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eave all the other details to your capable hands ;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it’s a good ‘un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2:18:00Z</dcterms:created>
  <dc:creator>rjgw2</dc:creator>
  <dc:description/>
  <dc:language>en-US</dc:language>
  <cp:lastModifiedBy>rjgw2</cp:lastModifiedBy>
  <dcterms:modified xsi:type="dcterms:W3CDTF">2000-04-30T17:06:00Z</dcterms:modified>
  <cp:revision>1</cp:revision>
  <dc:subject/>
  <dc:title>FANFIC CHALLENGE: Maria’s ‘eternal debt’</dc:title>
</cp:coreProperties>
</file>