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poilers for Primev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1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9</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8</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7</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6</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5</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4</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1</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kay... Primev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didn't like it, but I see most of you people did so I reckon the things I enjoyed have already been mention, so, fair warning, I'm concentrating on the things I wasn't happy wit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orre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orrest is a wonderful example of exactly what was wrong with the episode, and with the second half of season 4 as well. It started off with the wonderfully morally ambiguous character of Maggie Walsh who was replaced with the cardboard cut-out that was Adam. Forrest was a character with potential, he had his loyalties with the Initiative and with his comrade, Riley. Those loyalties were tested when he saw Riley's increasing interest in the unknown Slayer and his waivering loyalty to the Initiative. Forrest had a point when he said that, in the advent of Walsh's death, Riley did neglect his troops. And his caution around Buffy was similarly justified, she proved a disruptive factor. The Forrest/Riley/Buffy relationship was one that could have been richly mined but was cast to the winds, much as the integrity of Forrest was itself, when he was impaled by Adam and then demonised (in its literal sense). cyberdemonForrest was a complete cop-out, just as happened to Maggie Walsh, their characters were undercut so that there would be no problem in the audience's mind in eliminating them. The end result was a by-the-motions fight scene and a typically indirect method of killing both him and the point of view he represent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ile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w, I'm not a Riley-basher but ...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 managed to go the entire episode using only a single facial expression. I know his body wasn't under his control but I would have thought he could have managed to give the slightest sense of what he was being put through. Something in the eyes, something in the set of the jaw, something, but n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is impromtu surgical procedure was simply ludicrous. Leaving aside the fact that he could barely move (and how could he move at all?) he opened his own chest with a piece of glass. He cut through his own ribcage with a piece of glass! Quite aside from the horrendous, debilitating agony that must caused him (which was, again, not at all evident from his expression), he then managed to reach into the wound that he had carved, tear off an implant attached to his thoracic nerve and then with no apparent difficulty or major internal damage not only managed to stand but also go the distance with the cyber-demon Forrest! This is not something he should have been able to do even at peak fitness. How? How? Buffy, with all her Slayer strength, was having trouble and yet Riley, who got kicked across the room by her, who should, by all accounts be internally haemorraging and suffering from partial paralysis, could hold his own. Wha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da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s if the character wasn't stupid enough they have to make him a second-grade knock off of Inspector Gadget. Not to say anything against the actor who plays him, but Adam, throughout the entire season has displayed the most mono-faceted, two-dimensional approach to being a villain since the Master. And at least the Master managed to kill Buffy. Xander inadvertently hit the nail on the head when he said "Does anybody else miss the Mayor?" I do. Adam has spent most of his time sitting on his big cans in front of computer screens, he finally gets up and I wish he hadn't bother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coobi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Yoko Factor brought up one important point, no matter that Buffy didn't say the things that Spike said she did, if the Scoobies had been anything but a shadow of their former group then their argument could never have even reached that level. Spike's duplicity would have been exposed in short order. And, quite simply, the discovery that Spike had been stirring between them should not have been enough to allow them to put it all behind them. I don't think they even needed to know that Spike was behind it, it was redundant. Willow said it much better in Innocence after she had discovered Xander and Cordelia 'Things are not okay between us, but for the sake of the world we have to work together now'. Things weren't okay between the Scoobies, while what Spike alleged wasn't actually true, he was accurate in the sentiments he was conveying: the college girls do look down on Xander, Buffy did wig when she learnt of Willow and Tara and Buffy, while liking Giles as a person, didn't respect his position of Watcher when he still was one and certainly doesn't treat him as anything more than one of the gang at the mome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s heart-warming as the Scoobies lift-shaft reunion was it simply doesn't ring true that Buffy and Willow should take time out of rappelling down a sheer surface to sort out their friendship.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Initiativ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d here we reach the bottom of the barrel. The force that so seemed so impressive for most of the season went out with a whimper. These people were supposed to be military special-ops trained and yet their performance in their final battle appeared to be below pathetic. The fighting in the Initiative could have been a bar-room brawl rather than a pitched battle, commandos flying across the room as though they were in Asterix and stupid tentacle monsters looking like they'd emerged from Jim Henson's workshop. Gunn's gang from War Zone displayed more unit cohesion. The Initiative, the commandos at least, deserved to go out with some dignity but even that was denied them. The quasi-stirring music just seemed to mock their plight even mo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throw-away death of the Colonel smacked of a desperate attempt to try and curry favour with the audience, completely illogical and unnecessary. It is reminiscent of the 'he's mean ergo he's evil ergo he should die' mentality that simply fails to consider the characters as three-dimensional peop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was a hum-drum, run of the mill, plotline which held no surprises, no twists or turns and possessed a 'plug 'em in, wind 'em up and let 'em go' mentality that wouldn't have looked out of place on a half hour Saturday morning cartoon for kids. . It completely lacked any sort of emotional conflict, the one opportunity that was presented in the form of the reunion of the Scoobies simply wasn't pushed nearly far enough to elicit anything more than a small content feeling at seeing the core back together. Their friendship should have been pushed to the brink, there should have been a real chance that they would break, their lives should have been in real danger and then they could have reaffirmed their friendship with one tremendous uplifting act. As it was, though, it was just bl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 </w:t>
      </w:r>
      <w:r>
        <w:rPr>
          <w:rFonts w:eastAsia="Times New Roman" w:cs="Times New Roman"/>
          <w:sz w:val="24"/>
          <w:szCs w:val="24"/>
          <w:lang w:val="en-GB"/>
        </w:rPr>
        <w:t xml:space="preserve">It was just a bitterly disappointing end to stroy-arcs that have shown moments of real drama and it pales in comparison to a normal Buffy episode, let alone the episodes (Prophecy Girl, Becoming, Graduation) against which it will doubtless be judg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t>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4</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5</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6</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7</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8</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9</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