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ow did Riley pull the chip from his chest?</w:t>
      </w:r>
    </w:p>
    <w:p>
      <w:pPr>
        <w:pStyle w:val="Normal"/>
        <w:jc w:val="both"/>
        <w:rPr/>
      </w:pPr>
      <w:r>
        <w:rPr/>
      </w:r>
    </w:p>
    <w:p>
      <w:pPr>
        <w:pStyle w:val="Normal"/>
        <w:jc w:val="both"/>
        <w:rPr/>
      </w:pPr>
      <w:r>
        <w:rPr/>
        <w:t>You remember the scene, Buffy is at the mercy of cyberdemonForrest and the highly qualified, if ostentatiously dead, corpses of the Doctors Grimm, all intent on giving Buffy that Borg tubular look that’s so in this season (I blame the breasts of Jeri Ryan). Our hero, Riley, can only look on in wooden, emotionless horror, as he no longer has control over his actions or facial muscles. He has become the puppet of his evil brother Adam, who wants to remake the world in his image largely because his mommy told him to, but also because he never got any dates in High School and the only people who would hang out with him were Principal Snyder and the Toxic Avenger.</w:t>
      </w:r>
    </w:p>
    <w:p>
      <w:pPr>
        <w:pStyle w:val="Normal"/>
        <w:jc w:val="both"/>
        <w:rPr/>
      </w:pPr>
      <w:r>
        <w:rPr/>
      </w:r>
    </w:p>
    <w:p>
      <w:pPr>
        <w:pStyle w:val="Normal"/>
        <w:jc w:val="both"/>
        <w:rPr/>
      </w:pPr>
      <w:r>
        <w:rPr/>
        <w:t>But wait!</w:t>
      </w:r>
    </w:p>
    <w:p>
      <w:pPr>
        <w:pStyle w:val="Normal"/>
        <w:jc w:val="both"/>
        <w:rPr/>
      </w:pPr>
      <w:r>
        <w:rPr/>
      </w:r>
    </w:p>
    <w:p>
      <w:pPr>
        <w:pStyle w:val="Normal"/>
        <w:jc w:val="both"/>
        <w:rPr/>
      </w:pPr>
      <w:r>
        <w:rPr/>
        <w:t xml:space="preserve">Our hero Riley heroically spots a small piece of glass next to his hand and a heroic plan leaps to his heroic mind. He heroically fights Adam’s control and heroically manages to reach out and grasp the shard. He slowly, painfully, but most of all heroically, brings the small edge up to his heroic chest and heroically uses it to carve through his heroic ribcage. This open surgery having been heroically accomplished, he heroically reaches into his own chest (sorry, I mean heroic chest) and drags the diabolical chip from where it was firmly attached to his own central nervous system. </w:t>
      </w:r>
    </w:p>
    <w:p>
      <w:pPr>
        <w:pStyle w:val="Normal"/>
        <w:jc w:val="both"/>
        <w:rPr/>
      </w:pPr>
      <w:r>
        <w:rPr/>
      </w:r>
    </w:p>
    <w:p>
      <w:pPr>
        <w:pStyle w:val="Normal"/>
        <w:jc w:val="both"/>
        <w:rPr/>
      </w:pPr>
      <w:r>
        <w:rPr/>
        <w:t>Other stuff happens after that but I don’t know what as I was being restrained and led from the room at the time.</w:t>
      </w:r>
    </w:p>
    <w:p>
      <w:pPr>
        <w:pStyle w:val="Normal"/>
        <w:jc w:val="both"/>
        <w:rPr/>
      </w:pPr>
      <w:r>
        <w:rPr/>
      </w:r>
    </w:p>
    <w:p>
      <w:pPr>
        <w:pStyle w:val="Normal"/>
        <w:jc w:val="both"/>
        <w:rPr/>
      </w:pPr>
      <w:r>
        <w:rPr/>
        <w:t>Anyway, beyond the obvious “He’s a hero, he can do anything,” and leaving aside, for the moment, the physiological impossibilities of the operation, how did Riley manage to move? Previously it had been made quite apparent that Riley had no control over his muscles whatsoever. Not his arms, not his legs, not his eyes (the traditional way of expressing non-consensual automatism) and not even his voice, the apparent latitude that Adam had allowed him earlier so that they could converse had been removed by the time Buffy arrived. So what changed? The studio crony in me says: he was so impassioned by the prospect of the Borgification of his one true love (he obviously isn’t a fan of Jeri Ryan) that it allowed him to draw upon hitherto undrawn on upon reserves of strength and spurred him to the, *sigh*, heroic act. If this is the case then I have to wonder how much he was really trying to shake off Adam’s control beforehand. If Adam did have total control, as he appeared to do as he was wired straight into the central nervous system, isolating Riley’s own neural impulses, then it is difficult to believe that Riley, however impassioned, could have been capable of anything. Still it’s the nature of these discussions that no theory can be conclusively proven or dismissed unless by canonical evidence from the show so, much as I’d like to throw this one right out the window I can’t. However, it is also the nature of these discussions to try and find other, more plausible, explanations for such events and they tend to be far more interesting so let’s investigate them.</w:t>
      </w:r>
    </w:p>
    <w:p>
      <w:pPr>
        <w:pStyle w:val="Normal"/>
        <w:jc w:val="both"/>
        <w:rPr/>
      </w:pPr>
      <w:r>
        <w:rPr/>
      </w:r>
    </w:p>
    <w:p>
      <w:pPr>
        <w:pStyle w:val="Normal"/>
        <w:jc w:val="both"/>
        <w:rPr/>
      </w:pPr>
      <w:r>
        <w:rPr/>
        <w:t xml:space="preserve">Perhaps it was Adam’s proximity or, more to the point, his distance which allowed Riley to shake loose. Again it’s a possibility, it would depend on exactly how Adam is controlling him and whether the chip automatically suppresses his impulses and waits to receive orders from the remote source or whether the remote source has to suppress each individual impulse. If the second then perhaps proximity could have something to do with it, as the suppress signal might have been weaker or more intermittent. The other evidence available doesn’t back it up, however, Adam was not close when Buffy first appeared and he was miles away when Riley first heard the recall order and the signal seemed to get through fine. </w:t>
      </w:r>
    </w:p>
    <w:p>
      <w:pPr>
        <w:pStyle w:val="Normal"/>
        <w:jc w:val="both"/>
        <w:rPr/>
      </w:pPr>
      <w:r>
        <w:rPr/>
      </w:r>
    </w:p>
    <w:p>
      <w:pPr>
        <w:pStyle w:val="Normal"/>
        <w:jc w:val="both"/>
        <w:rPr/>
      </w:pPr>
      <w:r>
        <w:rPr/>
        <w:t xml:space="preserve">So what else could it be? Here, we get into less grounded supposition. We know that Professor Walsh modified Riley as well as Adam, she was the one who implanted the motor-control chip in him. We can presume that no other (surviving) members of the Initiative were so modified, otherwise why didn’t Adam activate them as well? Walsh intended Riley to play a part in the final stage of the 314 project, probably quite a significant part from the affection she lavished upon him. At the very least it is evident from Adam’s comments in &lt;I&gt;Primeval&lt;/I&gt; that Riley was to be Borgified. It is possible that she even intended Riley to be ultimately superior to Adam (though she thought that she would be in control of both of them). Adam was, of course, a prototype, a test run, and she would unlikely to risk her intended champion as a guinea pig for such extreme surgery. Adam was her baby, but Riley was her favourite. If Walsh did envision Riley as the leader of the cyberdemonoids, it does not seem too contrary to suppose that she might have installed (unbeknownst to himself) a way of countermanding Adam’s instructions. No doubt it would have been made fully operational once Riley was Borgified but until there may have been a safety system installed so that he could override Adam’s control in life-threatening situations. </w:t>
      </w:r>
    </w:p>
    <w:p>
      <w:pPr>
        <w:pStyle w:val="Normal"/>
        <w:jc w:val="both"/>
        <w:rPr/>
      </w:pPr>
      <w:r>
        <w:rPr/>
      </w:r>
    </w:p>
    <w:p>
      <w:pPr>
        <w:pStyle w:val="Normal"/>
        <w:jc w:val="both"/>
        <w:rPr/>
      </w:pPr>
      <w:r>
        <w:rPr/>
        <w:t xml:space="preserve">The problem with this idea is that it differentiates between Adam’s control (which could be overridden) and Walsh’s control (which presumably could not). Even if the chip was programmed to recognise different operators, Walsh had no intention that Adam should be the one to control Riley at any point. So perhaps this safety system worked on a grander scale, a self-preservation routine that would activate to allow him to save himself from mortal danger no matter who was controlling him. A way of preserving the investment in him in case he was ever threatened during the period of his Borgification and his controllers were unable to help somehow. </w:t>
      </w:r>
    </w:p>
    <w:p>
      <w:pPr>
        <w:pStyle w:val="Normal"/>
        <w:jc w:val="both"/>
        <w:rPr/>
      </w:pPr>
      <w:r>
        <w:rPr/>
      </w:r>
    </w:p>
    <w:p>
      <w:pPr>
        <w:pStyle w:val="Normal"/>
        <w:jc w:val="both"/>
        <w:rPr/>
      </w:pPr>
      <w:r>
        <w:rPr/>
        <w:t>Of course for this to work, his mind would have to equate mortal harm to Buffy as mortal harm to himself. Guess he has to be kind of heroic after all.</w:t>
      </w:r>
    </w:p>
    <w:p>
      <w:pPr>
        <w:pStyle w:val="Normal"/>
        <w:jc w:val="both"/>
        <w:rPr/>
      </w:pPr>
      <w:r>
        <w:rPr/>
      </w:r>
    </w:p>
    <w:p>
      <w:pPr>
        <w:pStyle w:val="Normal"/>
        <w:jc w:val="both"/>
        <w:rPr/>
      </w:pPr>
      <w:r>
        <w:rPr/>
        <w:t>*dam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0:59:00Z</dcterms:created>
  <dc:creator>坐⁆敎睴牯kPref</dc:creator>
  <dc:description/>
  <dc:language>en-US</dc:language>
  <cp:lastModifiedBy>坐⁆敎睴牯kPref</cp:lastModifiedBy>
  <dcterms:modified xsi:type="dcterms:W3CDTF">2000-10-18T11:15:00Z</dcterms:modified>
  <cp:revision>1</cp:revision>
  <dc:subject/>
  <dc:title>How did Riley pull the chip from his chest</dc:title>
</cp:coreProperties>
</file>