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r of the Future.</w:t>
      </w:r>
    </w:p>
    <w:p>
      <w:pPr>
        <w:pStyle w:val="Normal"/>
        <w:rPr/>
      </w:pPr>
      <w:r>
        <w:rPr/>
      </w:r>
    </w:p>
    <w:p>
      <w:pPr>
        <w:pStyle w:val="Normal"/>
        <w:rPr/>
      </w:pPr>
      <w:r>
        <w:rPr/>
        <w:t xml:space="preserve">Ironically while learning to subsume their consciousness’ into a grand organic whole must also learn a great deal of independence. So many of the things that they are used to, the things that are catered for them as a matter of course, food, water, somewhere safe to sleep, are suddenly denied them in battle conditions. They must learn to cater for themselves in every regard. </w:t>
      </w:r>
    </w:p>
    <w:p>
      <w:pPr>
        <w:pStyle w:val="Normal"/>
        <w:rPr/>
      </w:pPr>
      <w:r>
        <w:rPr/>
      </w:r>
    </w:p>
    <w:p>
      <w:pPr>
        <w:pStyle w:val="Normal"/>
        <w:rPr/>
      </w:pPr>
      <w:r>
        <w:rPr/>
        <w:t xml:space="preserve">The soldier of the future is quite different. For the generals war is played as it were on a chess board. all their pieces appear on a 3D holographic map, every single soldier in action has a controller someone who is always observing the battle area to indicate new objectives, issue new orders and warn of new enemies. </w:t>
      </w:r>
    </w:p>
    <w:p>
      <w:pPr>
        <w:pStyle w:val="Normal"/>
        <w:rPr/>
      </w:pPr>
      <w:r>
        <w:rPr/>
      </w:r>
    </w:p>
    <w:p>
      <w:pPr>
        <w:pStyle w:val="Normal"/>
        <w:rPr/>
      </w:pPr>
      <w:r>
        <w:rPr/>
        <w:t>This has made the soldier of the future the most flexible fighting unit ever in existence. Today when you attack, you practise, and you practise again and again. You do that because in the heat, the confusion and the absolute terror of a battle the plan is all you’ve got to tell you that everyone else will be in the right pace at the right time. In the future each man can operate independently of any other, can attack with perfect co-ordination, can attack exactly the right target and will never panic because he knows that there is someone to watch over him. The soldiers are grunts, their officers only pass on orders when they’re not in action. Their role has been reduced to one of protocol only. The true commanders are the operators, it is they who rise the ranks, who dictate the battle plans so much so that the senior ground officers are merely their advisors as to the conditions on the ground. Observers rather than instigators. They also have no qualms about sending their little sprites to their deaths, because they are merely a voice on the end of a comm-line. They’re not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21:13:00Z</dcterms:created>
  <dc:creator>Graham Tebby</dc:creator>
  <dc:description/>
  <dc:language>en-US</dc:language>
  <cp:lastModifiedBy>Graham Tebby</cp:lastModifiedBy>
  <dcterms:modified xsi:type="dcterms:W3CDTF">1999-10-05T21:13:00Z</dcterms:modified>
  <cp:revision>2</cp:revision>
  <dc:subject/>
  <dc:title>The War of the Future</dc:title>
</cp:coreProperties>
</file>