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Amy responsible for the consequences of the love sp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rules of accessories. Also duress. Blackmailing her about a wrong action. Policy reasoni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1:18:00Z</dcterms:created>
  <dc:creator>rjgw2</dc:creator>
  <dc:description/>
  <dc:language>en-US</dc:language>
  <cp:lastModifiedBy>rjgw2</cp:lastModifiedBy>
  <dcterms:modified xsi:type="dcterms:W3CDTF">1999-11-03T01:18:00Z</dcterms:modified>
  <cp:revision>1</cp:revision>
  <dc:subject/>
  <dc:title>Is Amy responsible for the consequences of the love spell</dc:title>
</cp:coreProperties>
</file>