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uld vampires and demons have rights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nt from Mail Form posted at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2">
        <w:r>
          <w:rPr>
            <w:rStyle w:val="InternetLink"/>
          </w:rPr>
          <w:t>http://www.geocities.com/voxsententia/abovethelaw/rights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ame)  alee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-mail)  </w:t>
      </w:r>
      <w:hyperlink r:id="rId3">
        <w:r>
          <w:rPr>
            <w:rStyle w:val="InternetLink"/>
          </w:rPr>
          <w:t>aleea@hotmail.co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ubject)  righ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omment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kay so Buffy does have this 'if it ain't human then the Slayer got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kill it' thing going on. Angel however is non-human, yet non-evi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mostly) and so his sympathies are more easily understood. He may not be a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ctivist for "non-human rights" but he can empathise with hostilit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ecause most people don't have the time to work out he's a nice guy onc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y work out he's a vampire. Buffy's prejudice is natural, but so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sympathy which Angel and Doyle can portray from their ow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specti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 Buffy's defence though- she is working from the Hellmouth- whic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n't really your 2.4 Demon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3"/>
        <w:gridCol w:w="8056"/>
      </w:tblGrid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, 31 Jul 2000 08:08:31 -0700 (PDT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ghts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ply-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jgw2@aol.com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nt from Mail Form posted at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4">
        <w:r>
          <w:rPr>
            <w:rStyle w:val="InternetLink"/>
          </w:rPr>
          <w:t>http://www.geocities.com/voxsententia/abovethelaw/rights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ame)  Kron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-mail)  </w:t>
      </w:r>
      <w:hyperlink r:id="rId5">
        <w:r>
          <w:rPr>
            <w:rStyle w:val="InternetLink"/>
          </w:rPr>
          <w:t>Kronno@hotmail.co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ubject)  righ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comments)  The show has maid a fairly strong implication that demon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ave no choice but to be evil.  When Angel tells spike "Things change"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pike says "not us!  Not Demons!" and so this issue couldn't really co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up.  It seems to me that "A Soul" is primarily an ability to chos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ne's behavior, along with a conscience, that is  an awareness of wh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sn't accepted behavior.  Without a soul, a creature has no choise but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ollow it's "Program".  While this brings up the question of whether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emons are evil in the philosophical sense, they still have to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ought.  It's like a tornadoe.  it is n't evil it's just a force, but you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till do whatever it takes to keep it from killing you, if that includ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estroying the tornadoe, then so be it.  You didn't attack it, i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ttcked you.  Even demons that have integrated into society are unable to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good"  (see Angel: The Bachelor Par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voxsententia/abovethelaw/rights.html" TargetMode="External"/><Relationship Id="rId3" Type="http://schemas.openxmlformats.org/officeDocument/2006/relationships/hyperlink" Target="../../ym/Compose%3FTo=aleea@hotmail.com&amp;YY=91084&amp;order=down&amp;sort=date&amp;pos=0" TargetMode="External"/><Relationship Id="rId4" Type="http://schemas.openxmlformats.org/officeDocument/2006/relationships/hyperlink" Target="http://www.geocities.com/voxsententia/abovethelaw/rights.html" TargetMode="External"/><Relationship Id="rId5" Type="http://schemas.openxmlformats.org/officeDocument/2006/relationships/hyperlink" Target="../../ym/Compose%3FTo=Kronno@hotmail.com&amp;YY=59344&amp;order=down&amp;sort=date&amp;pos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4:45:00Z</dcterms:created>
  <dc:creator>Richard Williams</dc:creator>
  <dc:description/>
  <dc:language>en-US</dc:language>
  <cp:lastModifiedBy>Richard Williams</cp:lastModifiedBy>
  <dcterms:modified xsi:type="dcterms:W3CDTF">2000-08-01T15:17:00Z</dcterms:modified>
  <cp:revision>1</cp:revision>
  <dc:subject/>
  <dc:title>Should vampires and demons have rights</dc:title>
</cp:coreProperties>
</file>