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ast was the best student comedy production that I have seen in my three years at Cambridge. Given that the same company, Brian the Lion, is responsible for Gerbils in the Mist, I went to it’s preview with high hopes. But I was disappointed.</w:t>
      </w:r>
    </w:p>
    <w:p>
      <w:pPr>
        <w:pStyle w:val="Normal"/>
        <w:rPr/>
      </w:pPr>
      <w:r>
        <w:rPr/>
      </w:r>
    </w:p>
    <w:p>
      <w:pPr>
        <w:pStyle w:val="Normal"/>
        <w:rPr/>
      </w:pPr>
      <w:r>
        <w:rPr/>
        <w:t>Many sketches went on too long. What should have been single jokes were dragged into entire scenes, this inevitably led to large amounts of ‘dead air’ where nothing funny was happening. It felt like sitting through Underground: if the same amount of jokes had been delivered in half the time it would have been funny. Occasional moments were simply offensive with little humour to compensate.</w:t>
      </w:r>
    </w:p>
    <w:p>
      <w:pPr>
        <w:pStyle w:val="Normal"/>
        <w:rPr/>
      </w:pPr>
      <w:r>
        <w:rPr/>
      </w:r>
    </w:p>
    <w:p>
      <w:pPr>
        <w:pStyle w:val="Normal"/>
        <w:rPr/>
      </w:pPr>
      <w:r>
        <w:rPr/>
        <w:t xml:space="preserve">On the whole, the delivery was very poor. The performers failed to make eye contact with the audience, which made them appear as though they lacked confidence in their material. The tendency of some of the actors to laugh at their own jokes was not only evidence of bad acting but also of a poor sense of humour. There was generally an air of inexperience that prevented even well written material from achieving its potential.   </w:t>
      </w:r>
    </w:p>
    <w:p>
      <w:pPr>
        <w:pStyle w:val="Normal"/>
        <w:rPr/>
      </w:pPr>
      <w:r>
        <w:rPr/>
      </w:r>
    </w:p>
    <w:p>
      <w:pPr>
        <w:pStyle w:val="Normal"/>
        <w:rPr/>
      </w:pPr>
      <w:r>
        <w:rPr/>
        <w:t xml:space="preserve">The different sketches performed by the Benet Reid, Mark Watson and Tom Sillence trio were marked by the repetition both of the same characters and very similar jokes with the only variety being the different situation. In their ‘Birthday’ scene one of them was left hanging around on stage like a ‘spare man’ with no further role to play. However, my main criticism would be the odd similarity between their scene in the doctor’s clinic and a Monty Python sketch. </w:t>
      </w:r>
    </w:p>
    <w:p>
      <w:pPr>
        <w:pStyle w:val="Normal"/>
        <w:rPr/>
      </w:pPr>
      <w:r>
        <w:rPr/>
      </w:r>
    </w:p>
    <w:p>
      <w:pPr>
        <w:pStyle w:val="Normal"/>
        <w:rPr/>
      </w:pPr>
      <w:r>
        <w:rPr/>
        <w:t>A few of the performers, however, must be commended. Alex Horne excelled in the challenging role of compere. His top quality stand-up routines involved both straight humour and some weird recurring interests and he was particularly effective at connecting with the audience. The ‘Star Trek’ scene, also, stands out as the other highlight of the show containing some truly original ideas.</w:t>
      </w:r>
    </w:p>
    <w:p>
      <w:pPr>
        <w:pStyle w:val="Normal"/>
        <w:rPr/>
      </w:pPr>
      <w:r>
        <w:rPr/>
      </w:r>
    </w:p>
    <w:p>
      <w:pPr>
        <w:pStyle w:val="Normal"/>
        <w:rPr/>
      </w:pPr>
      <w:r>
        <w:rPr/>
        <w:t>Admittedly, allowances must be made as this was only a preview lacking a stage, props or costume. With only three people in the audience, it made it more difficult for the actors to gain momentum. They still have two extra days to rehearse to sharpen their routines. Still, the production appeared thrown together and while some of the premises showed potential and Alex Horne turned in a brilliant performance, this was not enough to keep my attentio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23:22:00Z</dcterms:created>
  <dc:creator>rjgw2</dc:creator>
  <dc:description/>
  <dc:language>en-US</dc:language>
  <cp:lastModifiedBy>rjgw2</cp:lastModifiedBy>
  <dcterms:modified xsi:type="dcterms:W3CDTF">1999-10-26T23:24:00Z</dcterms:modified>
  <cp:revision>1</cp:revision>
  <dc:subject/>
  <dc:title>Toast was the best student comedy production that I have seen in my three years at Cambridge</dc:title>
</cp:coreProperties>
</file>