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Bronze</w:t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 xml:space="preserve">&lt;center&gt;&lt;b&gt;&lt;font&gt;ABOVE the LAW&lt;/font&gt;&lt;/b&gt;&lt;/center&gt; </w:t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the site that investigates the morality, ethics and the law in the Buffyverse has been updated again!</w:t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&lt;a href="http://www.geocities.com/voxsententia/abovethelaw/index.html"&gt;The Gypsy curse ~ Analysing the Happiness clause&lt;/a&gt; by &lt;b&gt;Vox&lt;/b&gt;</w:t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&lt;a href="http://www.geocities.com/voxsententia/abovethelaw/index.html"&gt;Wolfram &amp; Hart ~ not the only evil lawyers&lt;/a&gt; by &lt;b&gt;Diandra&lt;/b&gt;</w:t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 xml:space="preserve"> </w:t>
      </w:r>
      <w:r>
        <w:rPr>
          <w:rFonts w:eastAsia="Times New Roman" w:cs="Times New Roman"/>
          <w:lang w:val="en-GB"/>
        </w:rPr>
        <w:t>Your comments on</w:t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&lt;a href="http://www.geocities.com/voxsententia/abovethelaw/index.html"&gt;An extension of Pippin's theory of vampire creation&lt;/A&gt;</w:t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&lt;a href="http://www.geocities.com/voxsententia/abovethelaw/index.html"&gt;Is Oz to blame for killing Veruca?&lt;/a&gt;</w:t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&lt;a href="http://www.geocities.com/voxsententia/abovethelaw/index.html"&gt;Is it right to judge vampires by our own ethical code?&lt;/a&gt;</w:t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and words from &lt;b&gt;Joss Whedon&lt;/b&gt; in  &lt;a href="http://www.geocities.com/voxsententia/abovethelaw/index.html"&gt;Are vampires dead?&lt;/A&gt;</w:t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&lt;center&gt;&lt;i&gt;Voice your opinion. &lt;/i&gt;&lt;/center&gt;</w:t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US Clubs</w:t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 xml:space="preserve">ABOVE the LAW </w:t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http://www.geocities.com/voxsententia/abovethelaw/index.html</w:t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the site that investigates the morality, ethics and the law in the Buffyverse has been updated again!</w:t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This week's new articles:</w:t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The Gypsy curse ~ Analysing the Happiness clause by Vox</w:t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lang w:val="en-GB"/>
        </w:rPr>
        <w:t>Wolfram &amp; Hart ~ not the only evil lawyers by Diandra</w:t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http://www.geocities.com/voxsententia/abovethelaw/index.html</w:t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Your  comments on:</w:t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An extension of Pippin's corruption theory of vampire creation</w:t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Is Oz to blame for killing Veruca?</w:t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Is it right to judge vampires by our own ethical code?</w:t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and words from Joss Whedon in Are vampires dead?</w:t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 xml:space="preserve">Voice your opinion. </w:t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http://www.geocities.com/voxsententia/abovethelaw/index.html</w:t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UK Clubs and lists</w:t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ABOVE the LAW site update [[[TS]]]</w:t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WARNING - WIDESPREAD UNLABELLED BBC2 SPOILERS THROUGHOUT ENTIRE SITE - all Sky Spoilers clearly labelled</w:t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s</w:t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p</w:t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o</w:t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i</w:t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l</w:t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e</w:t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r</w:t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s</w:t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p</w:t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a</w:t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</w:t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e</w:t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ABOVE the LAW</w:t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http://www.geocities.com/voxsententia/abovethelaw/index.html</w:t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the site that investigates the morality, ethics and the law in the Buffyverse has been updated again!</w:t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This week's new articles:</w:t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The Gypsy curse ~ Analysing the Happiness clause by Vox</w:t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lang w:val="en-GB"/>
        </w:rPr>
        <w:t>Wolfram &amp; Hart ~ not the only evil lawyers by Diandra</w:t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http://www.geocities.com/voxsententia/abovethelaw/index.html</w:t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Your  comments on:</w:t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An extension of Pippin's corruption theory of vampire creation</w:t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Is Oz to blame for _* BBC spoiler *_ Veruca?</w:t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Is it right to judge vampires by our own ethical code?</w:t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and words from Joss Whedon in Are vampires dead?</w:t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 xml:space="preserve">Voice your opinion. </w:t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http://www.geocities.com/voxsententia/abovethelaw/index.html</w:t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e</w:t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n</w:t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d</w:t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s</w:t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p</w:t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o</w:t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i</w:t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l</w:t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e</w:t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r</w:t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ind w:right="-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