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Stub!</w:t>
      </w:r>
      <w:r>
        <w:rPr>
          <w:u w:val="single"/>
        </w:rPr>
        <w:t xml:space="preserve"> - Warhammer Monthly One-Shot story - Synopsis</w:t>
      </w:r>
    </w:p>
    <w:p>
      <w:pPr>
        <w:pStyle w:val="Normal"/>
        <w:jc w:val="center"/>
        <w:rPr/>
      </w:pPr>
      <w:r>
        <w:rPr/>
      </w:r>
    </w:p>
    <w:p>
      <w:pPr>
        <w:pStyle w:val="Normal"/>
        <w:numPr>
          <w:ilvl w:val="0"/>
          <w:numId w:val="1"/>
        </w:numPr>
        <w:tabs>
          <w:tab w:val="clear" w:pos="720"/>
          <w:tab w:val="left" w:pos="0" w:leader="none"/>
        </w:tabs>
        <w:ind w:left="566" w:hanging="566"/>
        <w:jc w:val="both"/>
        <w:rPr/>
      </w:pPr>
      <w:r>
        <w:rPr/>
        <w:t>In a small Underhive mining settlement two kids stalk each other with make-believe guns, playing ‘Outlaws and Watchmen’.</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As always an argument erupts about who killed who first, a fight ensues. A Goliath JUVE idly watches their antics, while resting against a pile of ore, waiting. A grizzled Goliath GANGER appears behind him and asks “You ready?”.</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GANGER leads him to a mine entrance that has been boarded up. We learn that this is JUVE’s initiation into the gang. He must hunt and kill one of the milliasaurs that plague this shaft and return with the body as a trophy. GANGER tears a hole open in the weak wood and hands JUVE a stub gun, which he takes with reverence. JUVE is completely engrossed in the pistol, the first gun he’s ever had a chance to use and doesn’t listen to GANGER whose briefing has descended into extolling the Goliath belief in strength and self-sufficiency. GANGER asks “You get it?”, JUVE mumbles his assent. GANGER turns away “You will.” he prophesies.</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JUVE clambers through the gap into the tunnel. Initially he moves with caution, but having encountered no danger he becomes more confident. The gun in his hand gives him an overwhelming sense of power and he cannot help but succumb to the temptation (that we all get) to pose.</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The milliasaur attack takes JUVE completely by surprise and smashes him to the ground. The pistol is knocked from his hand. JUVE rips the knife from his belt shoves it desperately at the creature’s head. The milliasaur instinctively tries to bite JUVE’s hand off but as it bites down it catches the clade instead and snaps it in two.</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As the milliasaur begins to choke on the shards of the knife JUVE struggles free and dives for the gun. He grabs it and spins around just as the milliasaur, fatally injured, lunges on top of him. At point-blank range JUVE pulls the trigger, the hammer falls and a resounding *click* echoes around the tunnel.</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The milliasaur collapses on top of him, its death-throes pummel JUVE into the dirt. JUVE finally manages to escape from underneath the body and checks the pistol. Six empty chambers stare back at him. He hefts the trophy over his shoulders and makes his way, unsteadily, back to the surface.</w:t>
      </w:r>
    </w:p>
    <w:p>
      <w:pPr>
        <w:pStyle w:val="Normal"/>
        <w:numPr>
          <w:ilvl w:val="0"/>
          <w:numId w:val="0"/>
        </w:numPr>
        <w:ind w:left="283" w:hanging="0"/>
        <w:jc w:val="both"/>
        <w:rPr/>
      </w:pPr>
      <w:r>
        <w:rPr/>
      </w:r>
    </w:p>
    <w:p>
      <w:pPr>
        <w:pStyle w:val="Normal"/>
        <w:numPr>
          <w:ilvl w:val="0"/>
          <w:numId w:val="1"/>
        </w:numPr>
        <w:tabs>
          <w:tab w:val="clear" w:pos="720"/>
          <w:tab w:val="left" w:pos="0" w:leader="none"/>
        </w:tabs>
        <w:ind w:left="283" w:hanging="283"/>
        <w:jc w:val="both"/>
        <w:rPr/>
      </w:pPr>
      <w:r>
        <w:rPr/>
        <w:t xml:space="preserve">GANGER is waiting there as he emerges, battered and bruised, into the light. GANGER again asks “You get it?”, to which JUVE’s only response  is to dump the corpse and punch GANGER in the face. GANGER licks the blood from his mouth and begins to laugh, he’s still laughing when he piledrives JUVE into the ground. He then hauls him over his shoulder and sets off back to the gang. </w:t>
      </w:r>
    </w:p>
    <w:p>
      <w:pPr>
        <w:pStyle w:val="Normal"/>
        <w:jc w:val="both"/>
        <w:rPr>
          <w:u w:val="single"/>
        </w:rPr>
      </w:pPr>
      <w:r>
        <w:rPr>
          <w:u w:val="single"/>
        </w:rPr>
      </w:r>
    </w:p>
    <w:p>
      <w:pPr>
        <w:pStyle w:val="Normal"/>
        <w:jc w:val="both"/>
        <w:rPr>
          <w:u w:val="single"/>
        </w:rPr>
      </w:pPr>
      <w:r>
        <w:rPr>
          <w:u w:val="single"/>
        </w:rPr>
      </w:r>
    </w:p>
    <w:p>
      <w:pPr>
        <w:pStyle w:val="Normal"/>
        <w:jc w:val="both"/>
        <w:rPr>
          <w:i/>
          <w:i/>
          <w:iCs/>
        </w:rPr>
      </w:pPr>
      <w:r>
        <w:rPr>
          <w:i/>
          <w:iCs/>
        </w:rPr>
        <w:t>Dramatis Personae</w:t>
      </w:r>
    </w:p>
    <w:p>
      <w:pPr>
        <w:pStyle w:val="Normal"/>
        <w:jc w:val="both"/>
        <w:rPr/>
      </w:pPr>
      <w:r>
        <w:rPr/>
        <w:t>GANGER has reached the ripe old age of his mid-thirties. He fulfils the role of a training sergeant. Though it is not mentioned in the story he was previously gang leader before a crippling lung condition set in. He was swiftly defeated in a challenge and now has to wear a respirator constantly.</w:t>
      </w:r>
    </w:p>
    <w:p>
      <w:pPr>
        <w:pStyle w:val="Normal"/>
        <w:jc w:val="both"/>
        <w:rPr/>
      </w:pPr>
      <w:r>
        <w:rPr/>
      </w:r>
    </w:p>
    <w:p>
      <w:pPr>
        <w:pStyle w:val="Normal"/>
        <w:jc w:val="both"/>
        <w:rPr/>
      </w:pPr>
      <w:r>
        <w:rPr/>
        <w:t>JUVE is still in his teens and is obsessed (as many young men are) with guns, at the expense of the usual Goliath emphasis on physical strength over technology.</w:t>
      </w:r>
    </w:p>
    <w:p>
      <w:pPr>
        <w:pStyle w:val="Normal"/>
        <w:jc w:val="both"/>
        <w:rPr/>
      </w:pPr>
      <w:r>
        <w:rPr/>
      </w:r>
    </w:p>
    <w:p>
      <w:pPr>
        <w:pStyle w:val="Normal"/>
        <w:rPr/>
      </w:pPr>
      <w:r>
        <w:rPr/>
        <w:t>(MILLIASAUR has seven children, though they do not appear. Police are investigating its murder and believe it to be gang-related.)</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chard Williams</w:t>
      <w:tab/>
      <w:tab/>
    </w:r>
    <w:r>
      <w:rPr>
        <w:b/>
        <w:bCs/>
      </w:rPr>
      <w:t>Stub!</w:t>
    </w:r>
    <w:r>
      <w:rPr/>
      <w:t>/Synopsis - Page 1 of 1</w:t>
    </w:r>
  </w:p>
  <w:p>
    <w:pPr>
      <w:pStyle w:val="Header"/>
      <w:rPr/>
    </w:pPr>
    <w:r>
      <w:rPr/>
      <w:t>rjgw2@cam.ac.u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9:25:00Z</dcterms:created>
  <dc:creator>pi</dc:creator>
  <dc:description/>
  <dc:language>en-US</dc:language>
  <cp:lastModifiedBy>pi</cp:lastModifiedBy>
  <dcterms:modified xsi:type="dcterms:W3CDTF">1999-05-13T10:36:00Z</dcterms:modified>
  <cp:revision>3</cp:revision>
  <dc:subject/>
  <dc:title>Stub! - Warhammer Monthly One-Shot story - synopsis</dc:title>
</cp:coreProperties>
</file>