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  <w:u w:val="single"/>
        </w:rPr>
        <w:t>UMBRO BO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s for downloading this file. This will change the ordinary shoes to UMBRO boots. This file will also make the shirts have long cleats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SE ARE MY FIRST BOOTS EV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E: Extract these files (3dtexhi.fsh, 3dtexmed.fsh) into INGAME\PLAYER\TEXTURES\COMMON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's all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atch the file in GFXVIEW and the Fifa player editor it will suck but wait till you play it in FIFA 98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OR: LIU MEKETE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ILD TIME : 10 M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FTW. USED: Paintshop Pro and FSH Eng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