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cabulary Quiz 9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 the sentences 1-7 with the words a-g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55880</wp:posOffset>
                </wp:positionV>
                <wp:extent cx="457200" cy="54864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4pt" to="248.3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1. You can listen to music and dance there.</w:t>
        <w:tab/>
        <w:t>a. amusement park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 You can play video games there.</w:t>
        <w:tab/>
        <w:t>b. concert hall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29540</wp:posOffset>
            </wp:positionV>
            <wp:extent cx="485775" cy="561975"/>
            <wp:effectExtent l="0" t="0" r="0" b="0"/>
            <wp:wrapNone/>
            <wp:docPr id="2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3. Actors and actresses work there.</w:t>
        <w:tab/>
        <w:t>c. theatre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 There are lots of rides there.</w:t>
        <w:tab/>
        <w:t>d. cafeteria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 You can eat hamburgers there.</w:t>
        <w:tab/>
        <w:t>e. club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 You can have coffee or other drinks there.</w:t>
        <w:tab/>
        <w:t>f. video arcade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 Musicians play music there.</w:t>
        <w:tab/>
        <w:t>g. fast food restaurant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</w:t>
        <w:tab/>
        <w:t>Choose the correct word a, b or c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1. Steve </w:t>
      </w:r>
      <w:r>
        <w:rPr>
          <w:rFonts w:cs="Arial" w:ascii="Arial" w:hAnsi="Arial"/>
          <w:i/>
          <w:u w:val="single"/>
        </w:rPr>
        <w:t xml:space="preserve">     dropped      </w:t>
      </w:r>
      <w:r>
        <w:rPr>
          <w:rFonts w:cs="Arial" w:ascii="Arial" w:hAnsi="Arial"/>
        </w:rPr>
        <w:t xml:space="preserve"> his camera into the water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40640</wp:posOffset>
                </wp:positionV>
                <wp:extent cx="18288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3.2pt;width:14.3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dropped</w:t>
        <w:tab/>
        <w:t>b. fell</w:t>
        <w:tab/>
        <w:t>c. brok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2. We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at the hotel at midnight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went</w:t>
        <w:tab/>
        <w:t>b. arrived</w:t>
        <w:tab/>
        <w:t>c. visit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3. I don’t like listening to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stories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scared</w:t>
        <w:tab/>
        <w:t>b. scary</w:t>
        <w:tab/>
        <w:t>c. scream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4. I had a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time at the party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lucky</w:t>
        <w:tab/>
        <w:t>b. full</w:t>
        <w:tab/>
        <w:t>c. wonderfu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5. Julie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her bag yesterday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spent</w:t>
        <w:tab/>
        <w:t>b. disappeared</w:t>
        <w:tab/>
        <w:t>c. l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6. The lifeguard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the girl’s lif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prepared</w:t>
        <w:tab/>
        <w:t>b. saved</w:t>
        <w:tab/>
        <w:t>c. return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7. The new film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boring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sounds</w:t>
        <w:tab/>
        <w:t>b. happens</w:t>
        <w:tab/>
        <w:t>c. tell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8. Tim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his friend on Saturday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5240</wp:posOffset>
            </wp:positionV>
            <wp:extent cx="485775" cy="561975"/>
            <wp:effectExtent l="0" t="0" r="0" b="0"/>
            <wp:wrapNone/>
            <wp:docPr id="4" name="scor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or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knew</w:t>
        <w:tab/>
        <w:t>b. came</w:t>
        <w:tab/>
        <w:t>c. phon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/>
      </w:pPr>
      <w:r>
        <w:rPr>
          <w:rFonts w:cs="Arial" w:ascii="Arial" w:hAnsi="Arial"/>
        </w:rPr>
        <w:tab/>
        <w:t xml:space="preserve">9. John, help me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these boxes to my house, pleas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2880" w:leader="none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give</w:t>
        <w:tab/>
        <w:t>b. leave</w:t>
        <w:tab/>
        <w:t>c. carry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sentences with the words in the box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36576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1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182880" cy="9144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5pt" to="140.35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midnight     accident     fire     hero     waiter     screen     station</w:t>
      </w:r>
      <w:r>
        <w:rPr>
          <w:rFonts w:cs="Arial" w:ascii="Arial" w:hAnsi="Arial"/>
          <w:bdr w:val="single" w:sz="4" w:space="0" w:color="000000"/>
        </w:rPr>
        <w:t xml:space="preserve">   </w:t>
      </w:r>
      <w:r>
        <w:rPr>
          <w:rFonts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w:rPr>
          <w:rFonts w:cs="Arial" w:ascii="Arial" w:hAnsi="Arial"/>
        </w:rPr>
        <w:t xml:space="preserve">1. We used lots of dry wood for the </w:t>
      </w:r>
      <w:r>
        <w:rPr>
          <w:rFonts w:cs="Arial" w:ascii="Arial" w:hAnsi="Arial"/>
          <w:i/>
          <w:u w:val="single"/>
        </w:rPr>
        <w:t xml:space="preserve">       fire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w:rPr>
          <w:rFonts w:cs="Arial" w:ascii="Arial" w:hAnsi="Arial"/>
        </w:rPr>
        <w:t xml:space="preserve">2. Kelly went to bed at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04775</wp:posOffset>
            </wp:positionV>
            <wp:extent cx="485775" cy="561975"/>
            <wp:effectExtent l="0" t="0" r="0" b="0"/>
            <wp:wrapNone/>
            <wp:docPr id="7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My father bought a TV set with a very big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w:rPr>
          <w:rFonts w:cs="Arial" w:ascii="Arial" w:hAnsi="Arial"/>
        </w:rPr>
        <w:t xml:space="preserve">4. Rodney saved a little boy and now he’s a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w:rPr>
          <w:rFonts w:cs="Arial" w:ascii="Arial" w:hAnsi="Arial"/>
        </w:rPr>
        <w:t xml:space="preserve">5. The train left the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early in the morning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w:rPr>
          <w:rFonts w:cs="Arial" w:ascii="Arial" w:hAnsi="Arial"/>
        </w:rPr>
        <w:t xml:space="preserve">6. When did the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happen?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</w:tabs>
        <w:rPr/>
      </w:pPr>
      <w:r>
        <w:rPr>
          <w:rFonts w:cs="Arial" w:ascii="Arial" w:hAnsi="Arial"/>
        </w:rPr>
        <w:t xml:space="preserve">7. The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brought us some ice-cream after our me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5040" w:leader="none"/>
      </w:tabs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6:57:00Z</dcterms:created>
  <dc:creator>USER 01</dc:creator>
  <dc:description/>
  <dc:language>en-US</dc:language>
  <cp:lastModifiedBy>ceceli</cp:lastModifiedBy>
  <dcterms:modified xsi:type="dcterms:W3CDTF">2002-06-10T11:05:00Z</dcterms:modified>
  <cp:revision>7</cp:revision>
  <dc:subject/>
  <dc:title/>
</cp:coreProperties>
</file>