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8" w:hanging="0"/>
        <w:rPr>
          <w:b/>
          <w:b/>
          <w:bCs/>
          <w:sz w:val="28"/>
          <w:szCs w:val="28"/>
        </w:rPr>
      </w:pPr>
      <w:r>
        <w:rPr>
          <w:b/>
          <w:bCs/>
          <w:sz w:val="28"/>
          <w:szCs w:val="28"/>
        </w:rPr>
        <w:t>Månggifte – föredömligt eller förkastligt?</w:t>
      </w:r>
    </w:p>
    <w:p>
      <w:pPr>
        <w:pStyle w:val="Normal"/>
        <w:ind w:right="2835" w:hanging="0"/>
        <w:rPr/>
      </w:pPr>
      <w:r>
        <w:rPr/>
      </w:r>
    </w:p>
    <w:p>
      <w:pPr>
        <w:pStyle w:val="Normal"/>
        <w:ind w:right="1842" w:hanging="0"/>
        <w:rPr>
          <w:rFonts w:ascii="Arial" w:hAnsi="Arial" w:eastAsia="Arial" w:cs="Arial"/>
        </w:rPr>
      </w:pPr>
      <w:r>
        <w:rPr>
          <w:rFonts w:eastAsia="Arial" w:cs="Arial" w:ascii="Arial" w:hAnsi="Arial"/>
        </w:rPr>
        <w:t>Av Johan Björnson</w:t>
      </w:r>
    </w:p>
    <w:p>
      <w:pPr>
        <w:pStyle w:val="Normal"/>
        <w:tabs>
          <w:tab w:val="clear" w:pos="284"/>
          <w:tab w:val="left" w:pos="7938" w:leader="none"/>
        </w:tabs>
        <w:ind w:right="1417" w:hanging="1417"/>
        <w:jc w:val="both"/>
        <w:rPr/>
      </w:pPr>
      <w:r>
        <w:rPr/>
        <w:tab/>
        <w:t>I de länder som praktiserar månggifte har familjen ofta en större betydelse än i Sverige.</w:t>
      </w:r>
    </w:p>
    <w:p>
      <w:pPr>
        <w:pStyle w:val="Normal"/>
        <w:tabs>
          <w:tab w:val="clear" w:pos="284"/>
          <w:tab w:val="left" w:pos="7938" w:leader="none"/>
        </w:tabs>
        <w:ind w:right="1417" w:hanging="1417"/>
        <w:jc w:val="both"/>
        <w:rPr/>
      </w:pPr>
      <w:r>
        <w:rPr/>
        <w:tab/>
        <w:t>Där blir ”extrakvinnorna” en utökning av familjen på ett annorlunda sätt eftersom hela sam-hället bygger på hjälpsamhet och kollektivism. Här skulle man inte komma på tanken att vara gift med två representanter av det motsatta könet (oftast en man med två kvinnor), även om sta-tistiken visar att det svenska genomsnittet på samboende ligger över 1 kvinna per man.</w:t>
      </w:r>
    </w:p>
    <w:p>
      <w:pPr>
        <w:pStyle w:val="Normal"/>
        <w:tabs>
          <w:tab w:val="left" w:pos="284" w:leader="none"/>
        </w:tabs>
        <w:ind w:right="1417" w:hanging="1417"/>
        <w:jc w:val="both"/>
        <w:rPr/>
      </w:pPr>
      <w:r>
        <w:rPr/>
        <w:tab/>
        <w:tab/>
        <w:t>Om mannen inte behandlar fruarna likvärdigt blir det lätt konkurrens mellan övriga kvinnor, som känner sig skymfade eller förbisedda. En del månggiften kommer nog till stånd för att mannen vill skona kvinnan från en framtid som slavinna: han köper henne fri, men vill i gen-gäld att hon skall ställa upp på hans villkor. (Slavidén är i grunden också kvinnoförnedrande, men månggifte kanske är att föredra.) Ibland kanske han även exploaterar henne hårdare än den alternativa framtiden som slavinna skulle inneburit. Mannen kanske tycker att hon skall vara glad att hon får en tryggad ekonomisk framtid, men att denna inte är gratis: kvinnan får stå ut med en del uppoffringar som mannen tycker är helt självklara, som t.ex. att behandlas som mindre värd eftersom polygamistens värld könsmässigt förvisso inte är särdeles jämställd.</w:t>
      </w:r>
    </w:p>
    <w:p>
      <w:pPr>
        <w:pStyle w:val="Normal"/>
        <w:tabs>
          <w:tab w:val="left" w:pos="284" w:leader="none"/>
        </w:tabs>
        <w:ind w:right="1417" w:hanging="1417"/>
        <w:jc w:val="both"/>
        <w:rPr/>
      </w:pPr>
      <w:r>
        <w:rPr/>
        <w:tab/>
        <w:tab/>
        <w:t>En annan orsak till månggifte kan vara att mannen agerar barmhärtig och tar hand om ut-stötta kvinnor. Om hon efter ett tag av strikta levnadsregler protesterar (om hon vågar...) kan han skylla på att hon inte klarade samboendet för att hon inte var beredd att offra sig på mannens villkor, att hon var bångstyrig och allmänt ovillig att leva efter ”ingångna löften och avtal”, men att hon skulle ha tänkt på det innan (som om hon hade något val!), varpå hon får skuldkänslor och inrättar sig i mannens värld trots allt för att inte bli en ”dålig” människa som sviker en man, som alla ju vet är mer värd!!</w:t>
      </w:r>
    </w:p>
    <w:p>
      <w:pPr>
        <w:pStyle w:val="Normal"/>
        <w:tabs>
          <w:tab w:val="left" w:pos="284" w:leader="none"/>
        </w:tabs>
        <w:ind w:right="1417" w:hanging="1417"/>
        <w:jc w:val="both"/>
        <w:rPr/>
      </w:pPr>
      <w:r>
        <w:rPr/>
        <w:tab/>
        <w:tab/>
        <w:t>Urartar det i konflikter och bestraffningar för att kvinnan inte lyder mannen (t.ex. pratar fastän hon blivit tillsagd att vara tyst), är det enligt min åsikt en prestigeförlust för mannen. Ryktet går: ”Han klarade inte av att charmera alla sina hustrur. Det lyckades honom inte varken att få dem lyckliga eller uppnå ett bestående, lyckligt förhållande.”</w:t>
      </w:r>
    </w:p>
    <w:p>
      <w:pPr>
        <w:pStyle w:val="Normal"/>
        <w:tabs>
          <w:tab w:val="left" w:pos="284" w:leader="none"/>
        </w:tabs>
        <w:ind w:right="1417" w:hanging="1417"/>
        <w:jc w:val="both"/>
        <w:rPr/>
      </w:pPr>
      <w:r>
        <w:rPr/>
        <w:tab/>
        <w:tab/>
        <w:t>Detta borde upplevas som en stor skam, att han inte klarar av det oerhörda ansvar mannen i sanning borde inse att han har, men oftast säger väl mannens stolthet till honom att inte ändra sina vanor: det väntar inga världsomvälvande bestraffningar om han fortsätter. Kort sagt, man utnyttjar det svaga könets sårbarhet och dettas avsaknad av stöd hos de mäktigaste samhälls-individerna i politiken, såväl som i den vardagliga familjen. Man utnyttjar även det ”nedärvda” sättet (och tyvärr accepterade) att behandla dem.</w:t>
      </w:r>
    </w:p>
    <w:p>
      <w:pPr>
        <w:pStyle w:val="Normal"/>
        <w:tabs>
          <w:tab w:val="left" w:pos="284" w:leader="none"/>
          <w:tab w:val="left" w:pos="7938" w:leader="none"/>
        </w:tabs>
        <w:ind w:right="1417" w:hanging="1417"/>
        <w:jc w:val="both"/>
        <w:rPr/>
      </w:pPr>
      <w:r>
        <w:rPr/>
        <w:tab/>
        <w:tab/>
        <w:t>Det är svårt att lämna systemet med månggifte därför att alla som vinner på det i ett land där det utövas, lyriskt framvisar dess fördelar (”säker framtid för kvinnan och en öm man som vill ge allt till just dig”). Om omvärlden (demokratiska, jämställda länder som inte är ”ociviliserade”) svartmålar det, så säger politikerna i hemlandet bara att omvärlden inte förstår deras problem eftersom det är drastiskt skilda kulturer som inte är så lätta att jämföra om man inte har ordent-ligt argumentunderlag och inte besitter erfarenheter och att kritik och mobilisering för ett kvin-nouppror bara gör hela saken värre.</w:t>
      </w:r>
    </w:p>
    <w:p>
      <w:pPr>
        <w:pStyle w:val="Normal"/>
        <w:tabs>
          <w:tab w:val="left" w:pos="284" w:leader="none"/>
        </w:tabs>
        <w:ind w:right="1417" w:hanging="1417"/>
        <w:jc w:val="both"/>
        <w:rPr/>
      </w:pPr>
      <w:r>
        <w:rPr/>
        <w:tab/>
        <w:tab/>
        <w:t>Jag tror det finns en ”osynlig respekt” för flera hustrur per man: andra män kritiserar det inte, dels för att det gynnar dem, dels för att man kan ses som revolutionär och kvinnosaks-förespråkare. Hela kulturen där mannen är överlägsen kvinnan ”får” inte kritiseras – gör man det i alla fall är det säkert ganska svårt att uppnå resultat eftersom ”konceptet” är väl inmurat i samhällssystemet – en ordning som är inte så lätt att rubba på.</w:t>
      </w:r>
    </w:p>
    <w:p>
      <w:pPr>
        <w:pStyle w:val="Normal"/>
        <w:tabs>
          <w:tab w:val="left" w:pos="284" w:leader="none"/>
        </w:tabs>
        <w:ind w:right="1417" w:hanging="1417"/>
        <w:jc w:val="both"/>
        <w:rPr/>
      </w:pPr>
      <w:r>
        <w:rPr/>
        <w:tab/>
        <w:tab/>
        <w:t>En kvinna med många män fungerar nog inte lika bra som tvärtom. Dels eftersom manligt månggifte inte är något man reflekterar över (det är ju ordet manligt som gör det mindre all-varligt...). Dels för att prostitution är mycket vanligare bland kvinnor. Om hon sedan lever med en massa män (ett slags förlängning av ”livsuppehället”) får hon försämrat rykte – därför låter hon bli.</w:t>
      </w:r>
    </w:p>
    <w:p>
      <w:pPr>
        <w:pStyle w:val="Normal"/>
        <w:ind w:right="1417" w:hanging="1417"/>
        <w:jc w:val="both"/>
        <w:rPr/>
      </w:pPr>
      <w:r>
        <w:rPr/>
        <w:tab/>
        <w:tab/>
        <w:t>En introduktion av månggifte i Sverige idag skulle vara lika lika svår att få till stånd som en alkohollegalisering, om denna rusdryck varit en nyhet idag. Man är väl bevandrad med riskerna och alla icke-förtjänster: utslagning, sjukdomar, olycklighet, beroende... Man är lika väl med-veten om att månggifte är kränkande för att den vanliga bilden av polygami anknyts till kvinnlig underkastelse och icke hörda (och således inte ens uttalade) protester från de närmast berörda.</w:t>
      </w:r>
      <w:r>
        <w:rPr>
          <w:rFonts w:eastAsia="Georgia" w:cs="Georgia" w:ascii="Georgia" w:hAnsi="Georgia"/>
        </w:rPr>
        <w:t xml:space="preserve"> </w:t>
      </w:r>
    </w:p>
    <w:p>
      <w:pPr>
        <w:pStyle w:val="Normal"/>
        <w:ind w:right="1701" w:hanging="1417"/>
        <w:rPr>
          <w:rFonts w:ascii="Georgia" w:hAnsi="Georgia" w:eastAsia="Georgia" w:cs="Georgia"/>
        </w:rPr>
      </w:pPr>
      <w:r>
        <w:rPr>
          <w:rFonts w:eastAsia="Georgia" w:cs="Georgia" w:ascii="Georgia" w:hAnsi="Georgia"/>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7:59:00Z</dcterms:created>
  <dc:creator>Ok�nd</dc:creator>
  <dc:description/>
  <dc:language>en-US</dc:language>
  <cp:lastModifiedBy>Ok�nd</cp:lastModifiedBy>
  <dcterms:modified xsi:type="dcterms:W3CDTF">1998-02-23T18:01:00Z</dcterms:modified>
  <cp:revision>4</cp:revision>
  <dc:subject/>
  <dc:title>M�nggifte � f�red�mligt eller f�rkastligt?</dc:title>
</cp:coreProperties>
</file>