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28"/>
        </w:rPr>
        <w:t xml:space="preserve">1.1 Inledning </w:t>
      </w:r>
    </w:p>
    <w:p>
      <w:pPr>
        <w:pStyle w:val="Normal"/>
        <w:jc w:val="both"/>
        <w:rPr>
          <w:sz w:val="24"/>
        </w:rPr>
      </w:pPr>
      <w:r>
        <w:rPr>
          <w:sz w:val="24"/>
        </w:rPr>
      </w:r>
    </w:p>
    <w:p>
      <w:pPr>
        <w:pStyle w:val="TextBody"/>
        <w:tabs>
          <w:tab w:val="left" w:pos="284" w:leader="none"/>
        </w:tabs>
        <w:jc w:val="both"/>
        <w:rPr/>
      </w:pPr>
      <w:r>
        <w:rPr/>
        <w:t>Under paraplyet New Age</w:t>
      </w:r>
      <w:r>
        <w:rPr>
          <w:smallCaps/>
        </w:rPr>
        <w:t xml:space="preserve"> </w:t>
      </w:r>
      <w:r>
        <w:rPr/>
        <w:t>samsas den sökande nutidsmänniskans mer eller mindre kompletta kompott av för kroppen stimulerande metoder för att bli ”helad” i själslivet. Den energi som enligt de ”troende” omvirvlar individen i form av en aura, har delvis försvunnit i dagens alltmer sekulariserade samhälle, resonerar de nyandliga. Genom såväl från Orienten inlånad yoga-terapi som av rollspel influerade tarotkort återställs på sikt detta energifält. Man sägs återuppgå i det stora världsalltet.</w:t>
      </w:r>
    </w:p>
    <w:p>
      <w:pPr>
        <w:pStyle w:val="TextBody"/>
        <w:tabs>
          <w:tab w:val="left" w:pos="284" w:leader="none"/>
        </w:tabs>
        <w:jc w:val="both"/>
        <w:rPr/>
      </w:pPr>
      <w:r>
        <w:rPr/>
        <w:tab/>
        <w:t xml:space="preserve">Dagens triviala inriktning på prestation, konkurrens och tillväxt pressar upp tempot och stressribban sänks. Snabbmassage på lunchen verkar själsligt stimulerande, men samtidigt tvingas människan hålla jämna steg med den ökande takten och det hårdare samhällsklimatet – inte bara i arbetslivets sfär. Det andliga livet blir fortfarande inte mer än något man kan ägna sig åt på lediga stunder – om man får några. Det etablerat nyandliga är i mångt och mycket intrimmat i denna bild. Varför ger man annars intensivkurser i de gamla vediska böckerna över ett enkelt veckoslut? </w:t>
      </w:r>
    </w:p>
    <w:p>
      <w:pPr>
        <w:pStyle w:val="TextBody"/>
        <w:tabs>
          <w:tab w:val="left" w:pos="284" w:leader="none"/>
        </w:tabs>
        <w:jc w:val="both"/>
        <w:rPr/>
      </w:pPr>
      <w:r>
        <w:rPr/>
        <w:tab/>
        <w:t>New Ages ”tolerans” är stundtals slående. Man väljer precis vad man vill tro på – och ändå kunna titulera sig nyandlig. En analogi kan möjligen göras till katolicismen och protestantismen med sina olika antal av godkända sakrament – och det flexibla med den svenska statskyrkan, där man blir inskriven även om man så gott som aldrig bevistar en gudstjänst. Krasst sett är då åtskillnaden stat–kyrka vid millennieskiftet ett uttryck av renodling på bekostnad av statsbidrag. New Ages mobila workshops kan grovt jämföras med de kristna missionsresorna förr.</w:t>
      </w:r>
    </w:p>
    <w:p>
      <w:pPr>
        <w:pStyle w:val="TextBody"/>
        <w:tabs>
          <w:tab w:val="left" w:pos="284" w:leader="none"/>
        </w:tabs>
        <w:jc w:val="both"/>
        <w:rPr/>
      </w:pPr>
      <w:r>
        <w:rPr/>
        <w:tab/>
        <w:t xml:space="preserve">New Age är en i stort </w:t>
      </w:r>
      <w:r>
        <w:rPr>
          <w:i/>
        </w:rPr>
        <w:t>individuell syssla</w:t>
      </w:r>
      <w:r>
        <w:rPr/>
        <w:t xml:space="preserve"> (se vår framställning om Emile Durkheim). Ingen kyrka samlar upp de frälsta i någon församling; de enda ”präster” som kan komma på tal, är de högre andliga mästare som genom uppenbarelser e dyl, kommit till insikt och fått imponerande kunskap om själva andemeningen med livet. Detta gör att de naturligt få tillgång till ett slags utlärningssäte.</w:t>
      </w:r>
    </w:p>
    <w:p>
      <w:pPr>
        <w:pStyle w:val="TextBody"/>
        <w:tabs>
          <w:tab w:val="left" w:pos="284" w:leader="none"/>
        </w:tabs>
        <w:jc w:val="both"/>
        <w:rPr/>
      </w:pPr>
      <w:r>
        <w:rPr/>
        <w:tab/>
        <w:t xml:space="preserve">I sökandet efter sitt rätta jag, har det blivit allt vanligare att i traditionens namn både vara eklektisk sinnad mot österlandet, och omtolka de uråldriga lärorna för att bättre stämma överens med den grundläggande moral- och etikföreställningen hos den västerländska människan (se Hammer, 1997, sid 85 ff). Den svenska tidskriften </w:t>
      </w:r>
      <w:r>
        <w:rPr>
          <w:i/>
        </w:rPr>
        <w:t>Res Publica</w:t>
      </w:r>
      <w:r>
        <w:rPr/>
        <w:t xml:space="preserve"> talar om en ”gnostisk renässans” (</w:t>
      </w:r>
      <w:r>
        <w:rPr>
          <w:i/>
        </w:rPr>
        <w:t>Res Publica</w:t>
      </w:r>
      <w:r>
        <w:rPr/>
        <w:t xml:space="preserve">, 2/1998, sid 17 ff). Det gamla reinkarnationsbegreppet får sålunda se sig mottagligt för vissa förändringar. Där det inom hinduismen är ett otyg att återfödas – detta innebär vanligen att man hamnar på en sämre plats i kastsystemet – hävdas att New Age-återfödslar nästan uteslutande sker till statusmässigt högre positioner i samhällsstrukturen. </w:t>
      </w:r>
    </w:p>
    <w:p>
      <w:pPr>
        <w:pStyle w:val="Brdtext3"/>
        <w:tabs>
          <w:tab w:val="clear" w:pos="284"/>
        </w:tabs>
        <w:spacing w:lineRule="auto" w:line="240"/>
        <w:ind w:right="0" w:hanging="0"/>
        <w:jc w:val="both"/>
        <w:rPr>
          <w:sz w:val="24"/>
        </w:rPr>
      </w:pPr>
      <w:r>
        <w:rPr>
          <w:sz w:val="24"/>
        </w:rPr>
      </w:r>
    </w:p>
    <w:p>
      <w:pPr>
        <w:pStyle w:val="Brdtext3"/>
        <w:tabs>
          <w:tab w:val="clear" w:pos="284"/>
        </w:tabs>
        <w:spacing w:lineRule="auto" w:line="240"/>
        <w:ind w:right="0" w:hanging="0"/>
        <w:jc w:val="both"/>
        <w:rPr>
          <w:i/>
          <w:i/>
          <w:sz w:val="24"/>
        </w:rPr>
      </w:pPr>
      <w:r>
        <w:rPr>
          <w:i/>
          <w:sz w:val="24"/>
        </w:rPr>
        <w:t>Upplägg</w:t>
      </w:r>
    </w:p>
    <w:p>
      <w:pPr>
        <w:pStyle w:val="Brdtext3"/>
        <w:tabs>
          <w:tab w:val="clear" w:pos="284"/>
        </w:tabs>
        <w:spacing w:lineRule="auto" w:line="240"/>
        <w:ind w:right="0" w:hanging="0"/>
        <w:jc w:val="both"/>
        <w:rPr>
          <w:sz w:val="24"/>
        </w:rPr>
      </w:pPr>
      <w:r>
        <w:rPr>
          <w:sz w:val="24"/>
        </w:rPr>
        <w:t xml:space="preserve">Vi inleder med en historisk bakgrund och en kortfattad presentation av de olika begrepp New Age inrymmer. Därefter tar vi hjälp av stora teoretiker inom sociologin. </w:t>
      </w:r>
      <w:r>
        <w:rPr>
          <w:b/>
          <w:sz w:val="24"/>
        </w:rPr>
        <w:t xml:space="preserve">Karl Marx </w:t>
      </w:r>
      <w:r>
        <w:rPr>
          <w:sz w:val="24"/>
        </w:rPr>
        <w:t xml:space="preserve">syn på det kapitalistiska samhället som ett ont måste, </w:t>
      </w:r>
      <w:r>
        <w:rPr>
          <w:b/>
          <w:sz w:val="24"/>
        </w:rPr>
        <w:t xml:space="preserve">Max Weber, </w:t>
      </w:r>
      <w:r>
        <w:rPr>
          <w:sz w:val="24"/>
        </w:rPr>
        <w:t xml:space="preserve">med hans begrepp om avförtrollning i förgrunden, </w:t>
      </w:r>
      <w:r>
        <w:rPr>
          <w:b/>
          <w:sz w:val="24"/>
        </w:rPr>
        <w:t>Georg Simmel</w:t>
      </w:r>
      <w:r>
        <w:rPr>
          <w:sz w:val="24"/>
        </w:rPr>
        <w:t xml:space="preserve">s förklaring av New Age i termer av den objektiva och den subjektiva kulturen avhandlas, liksom </w:t>
      </w:r>
      <w:r>
        <w:rPr>
          <w:b/>
          <w:sz w:val="24"/>
        </w:rPr>
        <w:t>Emile Durkheim</w:t>
      </w:r>
      <w:r>
        <w:rPr>
          <w:sz w:val="24"/>
        </w:rPr>
        <w:t>s</w:t>
      </w:r>
      <w:r>
        <w:rPr>
          <w:b/>
          <w:sz w:val="24"/>
        </w:rPr>
        <w:t xml:space="preserve"> </w:t>
      </w:r>
      <w:r>
        <w:rPr>
          <w:sz w:val="24"/>
        </w:rPr>
        <w:t>teori om vad som kännetecknar en religion. Vidare behandlas nyandlighetens egna politiska paroller som ett slags konklusion.</w:t>
      </w:r>
    </w:p>
    <w:p>
      <w:pPr>
        <w:pStyle w:val="Normal"/>
        <w:ind w:firstLine="284"/>
        <w:jc w:val="both"/>
        <w:rPr>
          <w:sz w:val="24"/>
        </w:rPr>
      </w:pPr>
      <w:r>
        <w:rPr>
          <w:sz w:val="24"/>
        </w:rPr>
        <w:t>Många frågor dyker upp i samband med ämnet: Är New Age en ny religion? Hur har New Age kunnat väcka ett så starkt intresse? Hur har det moderna samhällsklimatet inverkat på utvecklingen och framväxten av New Age-rörelsen? Vi hoppas att med föreliggande paper kunna bringa mer klarhet i dessa frågor samt få ökad insikt i New Age och dess relation till det moderna samhället inför det nya årtusendet.</w:t>
      </w:r>
      <w:r>
        <w:br w:type="page"/>
      </w:r>
    </w:p>
    <w:p>
      <w:pPr>
        <w:pStyle w:val="Normal"/>
        <w:tabs>
          <w:tab w:val="clear" w:pos="284"/>
          <w:tab w:val="left" w:pos="9072" w:leader="none"/>
        </w:tabs>
        <w:ind w:left="0" w:hanging="0"/>
        <w:jc w:val="both"/>
        <w:rPr>
          <w:rFonts w:ascii="Times New Roman" w:hAnsi="Times New Roman" w:cs="Times New Roman"/>
          <w:b w:val="false"/>
          <w:b w:val="false"/>
          <w:sz w:val="28"/>
        </w:rPr>
      </w:pPr>
      <w:r>
        <w:rPr>
          <w:b w:val="false"/>
          <w:sz w:val="28"/>
        </w:rPr>
        <w:t>2.1 O</w:t>
      </w:r>
      <w:r>
        <w:rPr>
          <w:rFonts w:cs="Times New Roman"/>
          <w:b w:val="false"/>
          <w:sz w:val="28"/>
        </w:rPr>
        <w:t>rdet New Age</w:t>
      </w:r>
    </w:p>
    <w:p>
      <w:pPr>
        <w:pStyle w:val="Brdtext2"/>
        <w:spacing w:lineRule="auto" w:line="240"/>
        <w:ind w:left="0" w:hanging="0"/>
        <w:jc w:val="both"/>
        <w:rPr>
          <w:rFonts w:ascii="Times New Roman" w:hAnsi="Times New Roman" w:cs="Times New Roman"/>
          <w:b/>
          <w:b/>
          <w:sz w:val="24"/>
          <w:lang w:eastAsia="sv-SE"/>
        </w:rPr>
      </w:pPr>
      <w:r>
        <w:rPr>
          <w:rFonts w:cs="Times New Roman"/>
          <w:b/>
          <w:sz w:val="24"/>
          <w:lang w:eastAsia="sv-SE"/>
        </w:rPr>
      </w:r>
    </w:p>
    <w:p>
      <w:pPr>
        <w:pStyle w:val="Brdtext2"/>
        <w:spacing w:lineRule="auto" w:line="240"/>
        <w:jc w:val="both"/>
        <w:rPr/>
      </w:pPr>
      <w:r>
        <w:rPr>
          <w:sz w:val="24"/>
        </w:rPr>
        <w:t>Termen New Age myntades i USA 1971. Begreppet är ett samlingsnamn för olika strömningar i riktning mot andlig evolution och högre medvetande (se Hammer, 1997, sid 80).</w:t>
      </w:r>
    </w:p>
    <w:p>
      <w:pPr>
        <w:pStyle w:val="Brdtext2"/>
        <w:spacing w:lineRule="auto" w:line="240"/>
        <w:ind w:firstLine="284"/>
        <w:jc w:val="both"/>
        <w:rPr/>
      </w:pPr>
      <w:r>
        <w:rPr>
          <w:sz w:val="24"/>
        </w:rPr>
        <w:t xml:space="preserve">Benämningen New Age som en rörelse ska kommenteras. Ordet </w:t>
      </w:r>
      <w:r>
        <w:rPr>
          <w:i/>
          <w:sz w:val="24"/>
        </w:rPr>
        <w:t xml:space="preserve">rörelse </w:t>
      </w:r>
      <w:r>
        <w:rPr>
          <w:sz w:val="24"/>
        </w:rPr>
        <w:t>antyder inte att New Age är en organiserad enhet med en central administration. Det är därför viktigt att framhålla att New Age är en rörelse i den variationsrika bemärkelsen.</w:t>
      </w:r>
    </w:p>
    <w:p>
      <w:pPr>
        <w:pStyle w:val="TextBodyIndent"/>
        <w:spacing w:lineRule="auto" w:line="240"/>
        <w:rPr/>
      </w:pPr>
      <w:r>
        <w:rPr>
          <w:sz w:val="24"/>
        </w:rPr>
        <w:t>Själva termen New Age står för den nya tidsåldern, i Vattumannens tecken. Under senare 60-talet och tidiga 70-talet kallades rörelsen för ”The Age of Aquarius”. Detta syftar på den astrologiska betydelsen – att vi har lämnat Fiskens tidsålder, en epok som vi har befunnit oss i sedan Kristi födelse, och ingått i Vattumannens tecken. Till skillnad från Fiskens tidsålder, som kännetecknades av rationalitet, manlighet och krigiskhet såväl som av dogmer och religiös tro (se Schmitz, 1997) ska den nya epoken innebära en evolution mot harmoni och andlighet. Den nya tiden ska präglas av övervinnande och upplösanden av gränser mellan motsatser som förnuft och känsla, manligt och kvinnligt, kropp och själ vilket ska befrämja vägen till ett högre medvetande.</w:t>
      </w:r>
    </w:p>
    <w:p>
      <w:pPr>
        <w:pStyle w:val="Heading3"/>
        <w:jc w:val="both"/>
        <w:rPr>
          <w:rFonts w:ascii="Times New Roman" w:hAnsi="Times New Roman" w:cs="Times New Roman"/>
          <w:sz w:val="24"/>
        </w:rPr>
      </w:pPr>
      <w:r>
        <w:rPr>
          <w:rFonts w:cs="Times New Roman" w:ascii="Times New Roman" w:hAnsi="Times New Roman"/>
          <w:sz w:val="24"/>
        </w:rPr>
      </w:r>
    </w:p>
    <w:p>
      <w:pPr>
        <w:pStyle w:val="Normal"/>
        <w:jc w:val="both"/>
        <w:rPr>
          <w:rStyle w:val="Standardstycketeckensnitt"/>
          <w:rFonts w:ascii="Times New Roman" w:hAnsi="Times New Roman" w:cs="Times New Roman"/>
        </w:rPr>
      </w:pPr>
      <w:r>
        <w:rPr>
          <w:rFonts w:cs="Times New Roman"/>
        </w:rPr>
      </w:r>
    </w:p>
    <w:p>
      <w:pPr>
        <w:pStyle w:val="Heading3"/>
        <w:jc w:val="both"/>
        <w:rPr/>
      </w:pPr>
      <w:r>
        <w:rPr>
          <w:rFonts w:cs="Times New Roman" w:ascii="Times New Roman" w:hAnsi="Times New Roman"/>
          <w:sz w:val="28"/>
        </w:rPr>
        <w:t>2.2 Historisk bakgrund</w:t>
      </w:r>
    </w:p>
    <w:p>
      <w:pPr>
        <w:pStyle w:val="Normal"/>
        <w:jc w:val="both"/>
        <w:rPr>
          <w:rFonts w:ascii="Times New Roman" w:hAnsi="Times New Roman" w:cs="Times New Roman"/>
          <w:sz w:val="24"/>
        </w:rPr>
      </w:pPr>
      <w:r>
        <w:rPr>
          <w:rFonts w:cs="Times New Roman"/>
          <w:sz w:val="24"/>
        </w:rPr>
      </w:r>
    </w:p>
    <w:p>
      <w:pPr>
        <w:pStyle w:val="Brdtext2"/>
        <w:spacing w:lineRule="auto" w:line="240"/>
        <w:jc w:val="both"/>
        <w:rPr>
          <w:b/>
          <w:b/>
          <w:i/>
          <w:i/>
          <w:sz w:val="24"/>
        </w:rPr>
      </w:pPr>
      <w:r>
        <w:rPr>
          <w:sz w:val="24"/>
        </w:rPr>
        <w:t xml:space="preserve">New Age-rörelsen har sitt ursprung i 1800-talets mitt, i den svärmiska tiden </w:t>
      </w:r>
      <w:r>
        <w:rPr>
          <w:i/>
          <w:sz w:val="24"/>
        </w:rPr>
        <w:t xml:space="preserve">romantiken </w:t>
      </w:r>
      <w:r>
        <w:rPr>
          <w:sz w:val="24"/>
        </w:rPr>
        <w:t xml:space="preserve">och dess kritiska hållning till upplysningstiden. För att förstå vilka händelser och läror som varit av särskild central betydelse för rörelsens uppkomst, riktar vi in uppmärksamheten på speciellt tre fenomen, nämligen </w:t>
      </w:r>
      <w:r>
        <w:rPr>
          <w:i/>
          <w:sz w:val="24"/>
        </w:rPr>
        <w:t>teosofin</w:t>
      </w:r>
      <w:r>
        <w:rPr>
          <w:sz w:val="24"/>
        </w:rPr>
        <w:t xml:space="preserve">, </w:t>
      </w:r>
      <w:r>
        <w:rPr>
          <w:i/>
          <w:sz w:val="24"/>
        </w:rPr>
        <w:t>Jungs psykologi</w:t>
      </w:r>
      <w:r>
        <w:rPr>
          <w:sz w:val="24"/>
        </w:rPr>
        <w:t xml:space="preserve"> och </w:t>
      </w:r>
      <w:r>
        <w:rPr>
          <w:i/>
          <w:sz w:val="24"/>
        </w:rPr>
        <w:t>hippiekulturen</w:t>
      </w:r>
      <w:r>
        <w:rPr>
          <w:sz w:val="24"/>
        </w:rPr>
        <w:t xml:space="preserve">. </w:t>
      </w:r>
    </w:p>
    <w:p>
      <w:pPr>
        <w:pStyle w:val="Heading1"/>
        <w:jc w:val="both"/>
        <w:rPr>
          <w:b w:val="false"/>
          <w:b w:val="false"/>
          <w:i/>
          <w:i/>
          <w:sz w:val="24"/>
        </w:rPr>
      </w:pPr>
      <w:r>
        <w:rPr>
          <w:b w:val="false"/>
          <w:i/>
          <w:sz w:val="24"/>
        </w:rPr>
      </w:r>
    </w:p>
    <w:p>
      <w:pPr>
        <w:pStyle w:val="Heading1"/>
        <w:jc w:val="both"/>
        <w:rPr>
          <w:sz w:val="24"/>
        </w:rPr>
      </w:pPr>
      <w:r>
        <w:rPr>
          <w:b w:val="false"/>
          <w:i/>
          <w:sz w:val="24"/>
        </w:rPr>
        <w:t>2.2.1 Teosofin</w:t>
      </w:r>
    </w:p>
    <w:p>
      <w:pPr>
        <w:pStyle w:val="Normal"/>
        <w:jc w:val="both"/>
        <w:rPr/>
      </w:pPr>
      <w:r>
        <w:rPr>
          <w:sz w:val="24"/>
        </w:rPr>
        <w:t xml:space="preserve">Denna panteistiska religionslära, som strävar efter att smälta samman skilda religiösa läror (bl a kristendomen, hinduismen och buddhismen) till en enhet har sina rötter i 1870-talets New York. Dess grundare var exilryskan </w:t>
      </w:r>
      <w:r>
        <w:rPr>
          <w:b/>
          <w:sz w:val="24"/>
        </w:rPr>
        <w:t>Helena Petrovna Blavatsky</w:t>
      </w:r>
      <w:r>
        <w:rPr>
          <w:sz w:val="24"/>
        </w:rPr>
        <w:t xml:space="preserve"> (1831–1891). Hennes lära kom att bli det viktigaste enskilda underlaget för New Age-rörelsens utveckling.</w:t>
      </w:r>
    </w:p>
    <w:p>
      <w:pPr>
        <w:pStyle w:val="Normal"/>
        <w:ind w:firstLine="284"/>
        <w:jc w:val="both"/>
        <w:rPr/>
      </w:pPr>
      <w:r>
        <w:rPr>
          <w:sz w:val="24"/>
        </w:rPr>
        <w:t xml:space="preserve">I teosofins stadga ingår tre syften. Det </w:t>
      </w:r>
      <w:r>
        <w:rPr>
          <w:i/>
          <w:sz w:val="24"/>
        </w:rPr>
        <w:t xml:space="preserve">första </w:t>
      </w:r>
      <w:r>
        <w:rPr>
          <w:sz w:val="24"/>
        </w:rPr>
        <w:t xml:space="preserve">innebär att människorna ska bilda en kärna bestående av en andlig gemenskap. Denna gemenskap ska omfatta alla och ingen skillnad ska göras vad gäller ras, klass, nationalitet, religion eller kön. Det </w:t>
      </w:r>
      <w:r>
        <w:rPr>
          <w:i/>
          <w:sz w:val="24"/>
        </w:rPr>
        <w:t>andra</w:t>
      </w:r>
      <w:r>
        <w:rPr>
          <w:sz w:val="24"/>
        </w:rPr>
        <w:t xml:space="preserve"> syftet befrämjar komparationer av religioner, filosofier och vetenskaper. Det </w:t>
      </w:r>
      <w:r>
        <w:rPr>
          <w:i/>
          <w:sz w:val="24"/>
        </w:rPr>
        <w:t>tredje</w:t>
      </w:r>
      <w:r>
        <w:rPr>
          <w:sz w:val="24"/>
        </w:rPr>
        <w:t xml:space="preserve"> och sista syftet framhåller ett utforskande av de ännu outforskade naturlagarna och de okända slumrande krafter som människan besitter.</w:t>
      </w:r>
    </w:p>
    <w:p>
      <w:pPr>
        <w:pStyle w:val="Brdtextmedindrag2"/>
        <w:ind w:right="0" w:firstLine="284"/>
        <w:rPr/>
      </w:pPr>
      <w:r>
        <w:rPr/>
        <w:t>Enligt teosofin är ”Gud” en universell, opersonlig skapande kraft. Gud betraktas inte som en person utan mer som en urgrund ur vilken det skapelserna uppstår. Läran betraktar Gud och naturen närmast som identiska (se Hammer, 1997, sid 44). Denna uppfattning om Gud står i nära samband med den moderna gudomlighetsprincipen inom dagens New Age.</w:t>
      </w:r>
    </w:p>
    <w:p>
      <w:pPr>
        <w:pStyle w:val="Normal"/>
        <w:ind w:firstLine="284"/>
        <w:jc w:val="both"/>
        <w:rPr/>
      </w:pPr>
      <w:r>
        <w:rPr>
          <w:sz w:val="24"/>
        </w:rPr>
        <w:t>Förutom begrepp som karma och reinkarnation är även andra termer som chakra och auran tagna från teosofin. Dessa kom att anses vara av grundläggande karaktär för många inriktningar inom de nyandliga rörelserna (ibid.).</w:t>
      </w:r>
    </w:p>
    <w:p>
      <w:pPr>
        <w:pStyle w:val="Normal"/>
        <w:jc w:val="both"/>
        <w:rPr>
          <w:sz w:val="24"/>
        </w:rPr>
      </w:pPr>
      <w:r>
        <w:rPr>
          <w:sz w:val="24"/>
        </w:rPr>
      </w:r>
    </w:p>
    <w:p>
      <w:pPr>
        <w:pStyle w:val="Heading1"/>
        <w:jc w:val="both"/>
        <w:rPr/>
      </w:pPr>
      <w:r>
        <w:rPr>
          <w:b w:val="false"/>
          <w:i/>
          <w:sz w:val="24"/>
        </w:rPr>
        <w:t>2.2.2 Carl Gustav Jungs psykologi</w:t>
      </w:r>
    </w:p>
    <w:p>
      <w:pPr>
        <w:pStyle w:val="Normal"/>
        <w:jc w:val="both"/>
        <w:rPr/>
      </w:pPr>
      <w:r>
        <w:rPr>
          <w:sz w:val="24"/>
        </w:rPr>
        <w:t xml:space="preserve">C G Jung (1875–1961) hade, som bekant, ett nära samarbete med Freud. Brytningen kom dock år 1913, då de båda herrarna kom i luven på varandra. Jung valde att ifrågasätta och frångå Freuds grundläggande teori om sexualiteten som människans mest grundläggande drift. Jung ansåg denna sexualitetsteori vara allt för torftig och inskränkt. Vidare skildes deras uppfattningar när det gällde det omedvetnas betydelse för människan. Freud såg det omedvetna som en plats där man kunde undertrycka förbjudna drifter och då främst sexualiteten och aggressioner, vilka enligt Freud (se Hammer, 1997, sid 49) hotade människan i det normala vardagslivet. Jung däremot såg möjligheterna i det omedvetna. Han menade att det var bra för människan att släppa det omedvetna fritt för att på så vis bli en mer hel och allsidig människa. Detta kallade Jung </w:t>
      </w:r>
      <w:r>
        <w:rPr>
          <w:i/>
          <w:sz w:val="24"/>
        </w:rPr>
        <w:t xml:space="preserve">individuation </w:t>
      </w:r>
      <w:r>
        <w:rPr>
          <w:sz w:val="24"/>
        </w:rPr>
        <w:t>(se Hammer, 1997, sid 50).</w:t>
      </w:r>
    </w:p>
    <w:p>
      <w:pPr>
        <w:pStyle w:val="Normal"/>
        <w:ind w:firstLine="284"/>
        <w:jc w:val="both"/>
        <w:rPr/>
      </w:pPr>
      <w:r>
        <w:rPr>
          <w:sz w:val="24"/>
        </w:rPr>
        <w:t xml:space="preserve">Jung intresserade sig vidare för betydelsen av </w:t>
      </w:r>
      <w:r>
        <w:rPr>
          <w:i/>
          <w:sz w:val="24"/>
        </w:rPr>
        <w:t>sammanträffanden</w:t>
      </w:r>
      <w:r>
        <w:rPr>
          <w:sz w:val="24"/>
        </w:rPr>
        <w:t xml:space="preserve"> och bortsåg från slumpens skördar. Han betonade att det verkligen fanns en kraft som fick saker och ting att sammanfalla i tillvaron. Här kommer Jung in på astrologins område och får även upp ögonen för de österländska mystiska strömningarna.</w:t>
      </w:r>
    </w:p>
    <w:p>
      <w:pPr>
        <w:pStyle w:val="Normal"/>
        <w:ind w:firstLine="284"/>
        <w:jc w:val="both"/>
        <w:rPr/>
      </w:pPr>
      <w:r>
        <w:rPr>
          <w:sz w:val="24"/>
        </w:rPr>
        <w:t>Jung hämtade också inspiration från den svenske visionären Emanuel Swedenborg (1688–1772) (se Hexham, 1997, sid 48). Swedenborg omvändes från att ha varit en strikt vetenskapsman till att bli visionär. Han menade att människan kunde erhålla sann kunskap endast genom mystiskt och visionärt skådande – inte genom att utforska materiella orsakssamband (Hammer, 1997, sid 30)</w:t>
      </w:r>
    </w:p>
    <w:p>
      <w:pPr>
        <w:pStyle w:val="Normal"/>
        <w:ind w:firstLine="284"/>
        <w:jc w:val="both"/>
        <w:rPr/>
      </w:pPr>
      <w:r>
        <w:rPr>
          <w:sz w:val="24"/>
        </w:rPr>
        <w:t xml:space="preserve">Just Jungs stora intresse för visioner, astrologi och principen om </w:t>
      </w:r>
      <w:r>
        <w:rPr>
          <w:i/>
          <w:sz w:val="24"/>
        </w:rPr>
        <w:t>synkronicitet</w:t>
      </w:r>
      <w:r>
        <w:rPr>
          <w:sz w:val="24"/>
        </w:rPr>
        <w:t>, d v s att händelser i tillvaron inte sker av en slump, har satt sina spår i dagens New Age-rörelsen.</w:t>
      </w:r>
    </w:p>
    <w:p>
      <w:pPr>
        <w:pStyle w:val="Normal"/>
        <w:jc w:val="both"/>
        <w:rPr>
          <w:sz w:val="24"/>
        </w:rPr>
      </w:pPr>
      <w:r>
        <w:rPr>
          <w:sz w:val="24"/>
        </w:rPr>
      </w:r>
    </w:p>
    <w:p>
      <w:pPr>
        <w:pStyle w:val="Heading1"/>
        <w:jc w:val="both"/>
        <w:rPr/>
      </w:pPr>
      <w:r>
        <w:rPr>
          <w:b w:val="false"/>
          <w:i/>
          <w:sz w:val="24"/>
        </w:rPr>
        <w:t>2.2.3 Hippiekulturen</w:t>
      </w:r>
    </w:p>
    <w:p>
      <w:pPr>
        <w:pStyle w:val="Brdtext2"/>
        <w:spacing w:lineRule="auto" w:line="240"/>
        <w:jc w:val="both"/>
        <w:rPr/>
      </w:pPr>
      <w:r>
        <w:rPr>
          <w:sz w:val="24"/>
        </w:rPr>
        <w:t>På 1960-talet var hippiekulturen på frammarsch och med den, konceptet om frihet inom politik, religion och sexualitet. Revolt gjordes mot medelklassen eftersom denna såg på områden som astrologi och mystisk andlighet med skeptism.</w:t>
      </w:r>
    </w:p>
    <w:p>
      <w:pPr>
        <w:pStyle w:val="Normal"/>
        <w:ind w:firstLine="284"/>
        <w:jc w:val="both"/>
        <w:rPr/>
      </w:pPr>
      <w:r>
        <w:rPr>
          <w:sz w:val="24"/>
        </w:rPr>
        <w:t>Experiment med droger fick också fortsatt betydelse för New Age-rörelsen. Man ansåg sig komma närmare insikt och andlighet med hjälp av narkotiska preparat, speciellt LSD. Denna våg ebbade så småningom ut och de som tidigare stått i den propagandistiska förgrunden, övergick till andra religiösa budskap.</w:t>
      </w:r>
    </w:p>
    <w:p>
      <w:pPr>
        <w:pStyle w:val="Normal"/>
        <w:ind w:firstLine="284"/>
        <w:jc w:val="both"/>
        <w:rPr/>
      </w:pPr>
      <w:r>
        <w:rPr>
          <w:sz w:val="24"/>
        </w:rPr>
        <w:t xml:space="preserve"> </w:t>
      </w:r>
      <w:r>
        <w:rPr>
          <w:sz w:val="24"/>
        </w:rPr>
        <w:t xml:space="preserve">Det skedde allt efter som New Age-rörelsens utvecklades, en attitydförskjutning – från samhällskritisk hippieprofetia till det i högre grad aktuella </w:t>
      </w:r>
      <w:r>
        <w:rPr>
          <w:i/>
          <w:sz w:val="24"/>
        </w:rPr>
        <w:t xml:space="preserve">självförverkligandet. </w:t>
      </w:r>
      <w:r>
        <w:rPr>
          <w:sz w:val="24"/>
        </w:rPr>
        <w:t>På 1980-talet fick New Age-rörelsen förnyade krafter tack vare skådespelerskan och den politiskt aktiva Shirley MacLaines bok och film ”Out of a Limb” (se Hexham, 1997, sid 91).</w:t>
      </w:r>
    </w:p>
    <w:p>
      <w:pPr>
        <w:pStyle w:val="Heading1"/>
        <w:jc w:val="both"/>
        <w:rPr>
          <w:b w:val="false"/>
          <w:b w:val="false"/>
          <w:sz w:val="24"/>
        </w:rPr>
      </w:pPr>
      <w:r>
        <w:rPr>
          <w:b w:val="false"/>
          <w:sz w:val="24"/>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r>
    </w:p>
    <w:p>
      <w:pPr>
        <w:pStyle w:val="Heading1"/>
        <w:jc w:val="both"/>
        <w:rPr/>
      </w:pPr>
      <w:r>
        <w:rPr>
          <w:sz w:val="28"/>
        </w:rPr>
        <w:t>3.1 Begrepp och termer inom New Age</w:t>
      </w:r>
    </w:p>
    <w:p>
      <w:pPr>
        <w:pStyle w:val="Normal"/>
        <w:jc w:val="both"/>
        <w:rPr>
          <w:sz w:val="24"/>
          <w:u w:val="single"/>
        </w:rPr>
      </w:pPr>
      <w:r>
        <w:rPr>
          <w:sz w:val="24"/>
          <w:u w:val="single"/>
        </w:rPr>
      </w:r>
    </w:p>
    <w:p>
      <w:pPr>
        <w:pStyle w:val="Normal"/>
        <w:jc w:val="both"/>
        <w:rPr/>
      </w:pPr>
      <w:r>
        <w:rPr>
          <w:sz w:val="24"/>
        </w:rPr>
        <w:t>För många religiösa kan tanken på att tillbe något som är hopplockat och anpassat, verka omoraliskt. Alla religioner påverkas dock ständigt och genomgår ständiga förändringar. Men de nyandliga förgrundsgestalterna försöker inte sticka under stol med lån, omtolkade begrepp och principer från olika riktningar. Den har varit öppen och ärlig och har inte försökt dölja något som vilket andra trosriktningar gör. Här följer en kort beskrivning av olika områden från vilka New Age-rörelsen har hämtat inspiration och begrepp från. Indiska religioner och buddhistiska föreställningar står för mestadelen av influenserna.</w:t>
      </w:r>
    </w:p>
    <w:p>
      <w:pPr>
        <w:pStyle w:val="Normal"/>
        <w:jc w:val="both"/>
        <w:rPr>
          <w:sz w:val="24"/>
        </w:rPr>
      </w:pPr>
      <w:r>
        <w:rPr>
          <w:sz w:val="24"/>
        </w:rPr>
        <w:t xml:space="preserve"> </w:t>
      </w:r>
    </w:p>
    <w:p>
      <w:pPr>
        <w:pStyle w:val="Heading1"/>
        <w:jc w:val="both"/>
        <w:rPr/>
      </w:pPr>
      <w:r>
        <w:rPr>
          <w:b w:val="false"/>
          <w:i/>
          <w:sz w:val="24"/>
        </w:rPr>
        <w:t>3.1.1 Lån från Österlandet</w:t>
      </w:r>
    </w:p>
    <w:p>
      <w:pPr>
        <w:pStyle w:val="Normal"/>
        <w:jc w:val="both"/>
        <w:rPr/>
      </w:pPr>
      <w:r>
        <w:rPr>
          <w:i/>
          <w:sz w:val="24"/>
        </w:rPr>
        <w:t>Meditationen</w:t>
      </w:r>
      <w:r>
        <w:rPr>
          <w:sz w:val="24"/>
        </w:rPr>
        <w:t xml:space="preserve"> är delvis grundad i österländska läror och är en av huvudmomenten i dagens New Age. Meditationen ingår i de mentala övningar, </w:t>
      </w:r>
      <w:r>
        <w:rPr>
          <w:i/>
          <w:sz w:val="24"/>
        </w:rPr>
        <w:t>affirmationer</w:t>
      </w:r>
      <w:r>
        <w:rPr>
          <w:sz w:val="24"/>
        </w:rPr>
        <w:t xml:space="preserve">, som utövas. Det finns olika varianter av meditation. I en av dem upprepar utövaren ett mantra, ett ord eller ljud, under meditationen. En annan variant är zenmeditationen där koncentrationen ligger i andningen. Den mest framgångsrika varianten är </w:t>
      </w:r>
      <w:r>
        <w:rPr>
          <w:i/>
          <w:sz w:val="24"/>
        </w:rPr>
        <w:t>transcendental meditation</w:t>
      </w:r>
      <w:r>
        <w:rPr>
          <w:sz w:val="24"/>
        </w:rPr>
        <w:t>, TM, som har till syfte att öka koncentrationen och prestationsförmågan.</w:t>
      </w:r>
    </w:p>
    <w:p>
      <w:pPr>
        <w:pStyle w:val="Normal"/>
        <w:ind w:firstLine="284"/>
        <w:jc w:val="both"/>
        <w:rPr/>
      </w:pPr>
      <w:r>
        <w:rPr>
          <w:sz w:val="24"/>
        </w:rPr>
        <w:t xml:space="preserve">Begreppet om </w:t>
      </w:r>
      <w:r>
        <w:rPr>
          <w:i/>
          <w:sz w:val="24"/>
        </w:rPr>
        <w:t>chakrasystemet</w:t>
      </w:r>
      <w:r>
        <w:rPr>
          <w:sz w:val="24"/>
        </w:rPr>
        <w:t xml:space="preserve"> rör sig kring praktiska övningar för att komma i harmoni med kroppens olika funktioner och energier. Yoga är övningarnas samlingsnamn. Enligt den hinduistiska urläran flödar ett slags livsenergi, </w:t>
      </w:r>
      <w:r>
        <w:rPr>
          <w:i/>
          <w:sz w:val="24"/>
        </w:rPr>
        <w:t>prana</w:t>
      </w:r>
      <w:r>
        <w:rPr>
          <w:sz w:val="24"/>
        </w:rPr>
        <w:t>, genom människan. En chakra är bokstavligen en ring eller ett hjul och ses som ställen på kroppen med särskilda funktioner.</w:t>
      </w:r>
    </w:p>
    <w:p>
      <w:pPr>
        <w:pStyle w:val="Normal"/>
        <w:ind w:firstLine="284"/>
        <w:jc w:val="both"/>
        <w:rPr/>
      </w:pPr>
      <w:r>
        <w:rPr>
          <w:i/>
          <w:sz w:val="24"/>
        </w:rPr>
        <w:t>Auran</w:t>
      </w:r>
      <w:r>
        <w:rPr>
          <w:sz w:val="24"/>
        </w:rPr>
        <w:t xml:space="preserve"> är en osynlig krans som omger människan och indikerar upphöjd status. Med hjälp av aurans tillstånd ska hälsan kunna fastställas och förbättras.</w:t>
      </w:r>
    </w:p>
    <w:p>
      <w:pPr>
        <w:pStyle w:val="Normal"/>
        <w:ind w:firstLine="284"/>
        <w:jc w:val="both"/>
        <w:rPr/>
      </w:pPr>
      <w:r>
        <w:rPr>
          <w:i/>
          <w:sz w:val="24"/>
        </w:rPr>
        <w:t xml:space="preserve">Reinkarnation </w:t>
      </w:r>
      <w:r>
        <w:rPr>
          <w:sz w:val="24"/>
        </w:rPr>
        <w:t xml:space="preserve">och </w:t>
      </w:r>
      <w:r>
        <w:rPr>
          <w:i/>
          <w:sz w:val="24"/>
        </w:rPr>
        <w:t>karma</w:t>
      </w:r>
      <w:r>
        <w:rPr>
          <w:sz w:val="24"/>
        </w:rPr>
        <w:t xml:space="preserve"> är två begrepp som har väckt särskilt stort intresse i Västerlandet. Reinkarnationen, återfödelsen inom hinduismen, kännetecknas av att alla levande varelser kopplas samman i själavandringen. Själarnas vandring är alltså inte begränsade till respektive art utan en själ kan ta boning i såväl en människa som en myra, men det är bara i mänsklig gestalt som man kan ta moraliskt ansvar för sina handlingar. Karma</w:t>
      </w:r>
      <w:r>
        <w:rPr>
          <w:i/>
          <w:sz w:val="24"/>
        </w:rPr>
        <w:t xml:space="preserve"> </w:t>
      </w:r>
      <w:r>
        <w:rPr>
          <w:sz w:val="24"/>
        </w:rPr>
        <w:t>betyder ”gärning” eller ”handling” på sanskrit och begreppet står för ”gärningar som styr människans öde”. Karma är som en dagbok över varje händelse i livet. Utifrån denna bestäms vad man reinkarneras som.</w:t>
      </w:r>
    </w:p>
    <w:p>
      <w:pPr>
        <w:pStyle w:val="Heading1"/>
        <w:jc w:val="both"/>
        <w:rPr>
          <w:sz w:val="24"/>
        </w:rPr>
      </w:pPr>
      <w:r>
        <w:rPr>
          <w:sz w:val="24"/>
        </w:rPr>
      </w:r>
    </w:p>
    <w:p>
      <w:pPr>
        <w:pStyle w:val="Heading1"/>
        <w:jc w:val="both"/>
        <w:rPr/>
      </w:pPr>
      <w:r>
        <w:rPr>
          <w:b w:val="false"/>
          <w:i/>
          <w:sz w:val="24"/>
        </w:rPr>
        <w:t>3.1.2 Astrologins betydelse</w:t>
      </w:r>
    </w:p>
    <w:p>
      <w:pPr>
        <w:pStyle w:val="Normal"/>
        <w:jc w:val="both"/>
        <w:rPr/>
      </w:pPr>
      <w:r>
        <w:rPr>
          <w:sz w:val="24"/>
        </w:rPr>
        <w:t>Astrologin har avsevärd betydelse för New Age-rörelsen vilket inte minst visas genom att själva termen New Age står för intåget i en ny epok i Vattumannens stjärntecken. Planeterna och stjärnorna har sedan i hög grad påverkat människans egenskaper och ”energier”.</w:t>
      </w:r>
    </w:p>
    <w:p>
      <w:pPr>
        <w:pStyle w:val="Normal"/>
        <w:ind w:firstLine="284"/>
        <w:jc w:val="both"/>
        <w:rPr/>
      </w:pPr>
      <w:r>
        <w:rPr>
          <w:sz w:val="24"/>
        </w:rPr>
        <w:t>Horoskopet har blivit ett vardagligt sätt att med hjälp av astrologin få råd och insyn i framtiden. Tarotkort är en annan spådomskonst och kanske New Age-rörelsens mest populära metod att förutse framtiden. Leken består av särskilda spelkort som symboliserar världen.</w:t>
      </w:r>
    </w:p>
    <w:p>
      <w:pPr>
        <w:pStyle w:val="Heading1"/>
        <w:jc w:val="both"/>
        <w:rPr>
          <w:sz w:val="24"/>
        </w:rPr>
      </w:pPr>
      <w:r>
        <w:rPr>
          <w:sz w:val="24"/>
        </w:rPr>
      </w:r>
    </w:p>
    <w:p>
      <w:pPr>
        <w:pStyle w:val="Heading1"/>
        <w:jc w:val="both"/>
        <w:rPr/>
      </w:pPr>
      <w:r>
        <w:rPr>
          <w:b w:val="false"/>
          <w:i/>
          <w:sz w:val="24"/>
        </w:rPr>
        <w:t xml:space="preserve">3.1.3 Schamanism </w:t>
      </w:r>
    </w:p>
    <w:p>
      <w:pPr>
        <w:pStyle w:val="Normal"/>
        <w:jc w:val="both"/>
        <w:rPr/>
      </w:pPr>
      <w:r>
        <w:rPr>
          <w:sz w:val="24"/>
        </w:rPr>
        <w:t>Schamanen är en präst som under rytmisk musik från en trumma försätter sig i ett medvetslöst tillstånd för att kunna uppleva, för den mänskliga världen, ouppnåeliga visioner och för att färdas genom nya världar och bli ett med den kosmiska enheten. Schamanen är också ett slags medicinman som besitter kunskap om medicinalväxter och besvärjelser.</w:t>
      </w:r>
    </w:p>
    <w:p>
      <w:pPr>
        <w:pStyle w:val="Heading1"/>
        <w:jc w:val="both"/>
        <w:rPr>
          <w:b w:val="false"/>
          <w:b w:val="false"/>
          <w:sz w:val="24"/>
        </w:rPr>
      </w:pPr>
      <w:r>
        <w:rPr>
          <w:b w:val="false"/>
          <w:sz w:val="24"/>
        </w:rPr>
      </w:r>
    </w:p>
    <w:p>
      <w:pPr>
        <w:pStyle w:val="Heading1"/>
        <w:jc w:val="both"/>
        <w:rPr/>
      </w:pPr>
      <w:r>
        <w:rPr>
          <w:b w:val="false"/>
          <w:i/>
          <w:sz w:val="24"/>
        </w:rPr>
        <w:t>3.1.4 Healing</w:t>
      </w:r>
    </w:p>
    <w:p>
      <w:pPr>
        <w:pStyle w:val="Normal"/>
        <w:jc w:val="both"/>
        <w:rPr/>
      </w:pPr>
      <w:r>
        <w:rPr>
          <w:sz w:val="24"/>
        </w:rPr>
        <w:t xml:space="preserve">New Age-rörelsen lägger, som nämnts i inledningen, stor vikt vid helheten i tillvaron och hos individen. Att </w:t>
      </w:r>
      <w:r>
        <w:rPr>
          <w:i/>
          <w:sz w:val="24"/>
        </w:rPr>
        <w:t xml:space="preserve">hela </w:t>
      </w:r>
      <w:r>
        <w:rPr>
          <w:sz w:val="24"/>
        </w:rPr>
        <w:t>människor är att göra dem heliga, d v s att få dem att få kontakt med den gudomliga sfären (se Schmitz, 1997, sid 18). Förutom den andliga aspekten av healing innebär det även en tillfrisknande och frigörande funktion där man med hjälp av handpåläggning ska frigöra blockering i kroppen så att kroppsenergin börjar flöda fritt (Hammer, 1997, sid 16). Kristallhealing har blivit mest känd. Kristallerna, i själva verket mineraler av olika slag, ses som heliga föremål innhavande olika helande funktioner.</w:t>
      </w:r>
    </w:p>
    <w:p>
      <w:pPr>
        <w:pStyle w:val="Normal"/>
        <w:jc w:val="both"/>
        <w:rPr>
          <w:sz w:val="24"/>
        </w:rPr>
      </w:pPr>
      <w:r>
        <w:rPr>
          <w:sz w:val="24"/>
        </w:rPr>
      </w:r>
    </w:p>
    <w:p>
      <w:pPr>
        <w:pStyle w:val="Normal"/>
        <w:jc w:val="both"/>
        <w:rPr>
          <w:sz w:val="24"/>
        </w:rPr>
      </w:pPr>
      <w:r>
        <w:rPr>
          <w:sz w:val="24"/>
        </w:rPr>
      </w:r>
    </w:p>
    <w:p>
      <w:pPr>
        <w:pStyle w:val="TextBody"/>
        <w:tabs>
          <w:tab w:val="left" w:pos="284" w:leader="none"/>
        </w:tabs>
        <w:jc w:val="both"/>
        <w:rPr>
          <w:b/>
          <w:b/>
          <w:sz w:val="28"/>
        </w:rPr>
      </w:pPr>
      <w:r>
        <w:rPr>
          <w:b/>
          <w:sz w:val="28"/>
        </w:rPr>
      </w:r>
      <w:r>
        <w:br w:type="page"/>
      </w:r>
    </w:p>
    <w:p>
      <w:pPr>
        <w:pStyle w:val="TextBody"/>
        <w:tabs>
          <w:tab w:val="left" w:pos="284" w:leader="none"/>
        </w:tabs>
        <w:jc w:val="both"/>
        <w:rPr/>
      </w:pPr>
      <w:r>
        <w:rPr>
          <w:b/>
          <w:sz w:val="28"/>
        </w:rPr>
        <w:t>4. Applicering på teoretikerna</w:t>
      </w:r>
    </w:p>
    <w:p>
      <w:pPr>
        <w:pStyle w:val="TextBody"/>
        <w:tabs>
          <w:tab w:val="left" w:pos="284" w:leader="none"/>
        </w:tabs>
        <w:jc w:val="both"/>
        <w:rPr/>
      </w:pPr>
      <w:r>
        <w:rPr/>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b/>
          <w:b/>
          <w:sz w:val="24"/>
        </w:rPr>
      </w:pPr>
      <w:r>
        <w:rPr>
          <w:b/>
          <w:sz w:val="24"/>
        </w:rPr>
        <w:t xml:space="preserve">4.1 Karl Marx </w:t>
      </w:r>
      <w:r>
        <w:rPr>
          <w:b/>
          <w:spacing w:val="-3"/>
          <w:sz w:val="24"/>
        </w:rPr>
        <w:t>(1818–1883)</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b/>
          <w:b/>
          <w:sz w:val="24"/>
        </w:rPr>
      </w:pPr>
      <w:r>
        <w:rPr>
          <w:b/>
          <w:sz w:val="24"/>
        </w:rPr>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 xml:space="preserve">Så – låt oss nu för diskussionens skull anta att vi befinner oss i vad Karl Marx kallade </w:t>
      </w:r>
      <w:r>
        <w:rPr>
          <w:i/>
          <w:spacing w:val="-3"/>
          <w:sz w:val="24"/>
        </w:rPr>
        <w:t>det kapitalistiska samhället</w:t>
      </w:r>
      <w:r>
        <w:rPr>
          <w:spacing w:val="-3"/>
          <w:sz w:val="24"/>
        </w:rPr>
        <w:t>. Skulle det, i sådana fall, på något sätt kunna förklara varför och hur New Age kulturen har spritt sig i vårt samhälle? Låt oss se.</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ab/>
        <w:t>Enligt Marx bestäms kulturen i ett samhälle, till stor del, av den sociala och ekono</w:t>
        <w:softHyphen/>
        <w:t xml:space="preserve">miska strukturen, (se Ritzer, 1996, sid 68 ff). Denna generella relation uttrycks ofta som så, att </w:t>
      </w:r>
      <w:r>
        <w:rPr>
          <w:i/>
          <w:spacing w:val="-3"/>
          <w:sz w:val="24"/>
        </w:rPr>
        <w:t>den ideologiska över</w:t>
        <w:softHyphen/>
        <w:t>byggna</w:t>
        <w:softHyphen/>
        <w:t>den</w:t>
      </w:r>
      <w:r>
        <w:rPr>
          <w:spacing w:val="-3"/>
          <w:sz w:val="24"/>
        </w:rPr>
        <w:t xml:space="preserve"> är ett resultat av </w:t>
      </w:r>
      <w:r>
        <w:rPr>
          <w:i/>
          <w:spacing w:val="-3"/>
          <w:sz w:val="24"/>
        </w:rPr>
        <w:t>den materiella basen</w:t>
      </w:r>
      <w:r>
        <w:rPr>
          <w:spacing w:val="-3"/>
          <w:sz w:val="24"/>
        </w:rPr>
        <w:t xml:space="preserve"> (se även Liedman, 1995, sid 205). Marx före</w:t>
        <w:softHyphen/>
        <w:t xml:space="preserve">språkade alltså vad han kallade en </w:t>
      </w:r>
      <w:r>
        <w:rPr>
          <w:i/>
          <w:spacing w:val="-3"/>
          <w:sz w:val="24"/>
        </w:rPr>
        <w:t>materialistisk historieuppfattning</w:t>
      </w:r>
      <w:r>
        <w:rPr>
          <w:spacing w:val="-3"/>
          <w:sz w:val="24"/>
        </w:rPr>
        <w:t>, vilken är, hävdar Liedman, en ”psykolo</w:t>
        <w:softHyphen/>
        <w:t xml:space="preserve">gisk och sociologisk uppfattning, enligt vilken en enskild människa liksom ett helt samhälle ej bestäms av idéer och ideal utan av praktisk (’sinnlig’) verksamhet” (sid 195). För Marx är alltså den drivande kraften i den mänskliga utvecklingen inte, som Hegel påstod, idéer, utan snarare vår praktiska situation och </w:t>
      </w:r>
      <w:r>
        <w:rPr>
          <w:i/>
          <w:spacing w:val="-3"/>
          <w:sz w:val="24"/>
        </w:rPr>
        <w:t>hur</w:t>
      </w:r>
      <w:r>
        <w:rPr>
          <w:spacing w:val="-3"/>
          <w:sz w:val="24"/>
        </w:rPr>
        <w:t xml:space="preserve"> vi produce</w:t>
        <w:softHyphen/>
        <w:t>rar och skaffar oss våra livsför</w:t>
        <w:softHyphen/>
        <w:t>nöd</w:t>
        <w:softHyphen/>
        <w:t>en</w:t>
        <w:softHyphen/>
        <w:t>heter; därmed ställde han, hävdade Marx själv, Hegels idealism ”på huvudet” (Liedman, sid 190). Kort sagt: kulturen bestäms i sista hand av den materiella basen, enligt Marx.</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ab/>
        <w:t>Vidare, det kapitalistiska samhället karakteriseras, ansåg Marx, av långt utvecklade produktivkrafter, hög arbetsfördel</w:t>
        <w:softHyphen/>
        <w:t>ning, samt att produktionsförhållanden kan beskrivas utifrån, grovt sett, två skilda sam</w:t>
        <w:softHyphen/>
        <w:t>hälls</w:t>
        <w:softHyphen/>
        <w:t>klas</w:t>
        <w:softHyphen/>
        <w:t>ser: borgare och pro</w:t>
        <w:softHyphen/>
        <w:t xml:space="preserve">letärer (se Liedman, sid 198-199). </w:t>
      </w:r>
      <w:r>
        <w:rPr>
          <w:i/>
          <w:spacing w:val="-3"/>
          <w:sz w:val="24"/>
        </w:rPr>
        <w:t>Borgarna</w:t>
      </w:r>
      <w:r>
        <w:rPr>
          <w:spacing w:val="-3"/>
          <w:sz w:val="24"/>
        </w:rPr>
        <w:t xml:space="preserve"> är den härskande sam</w:t>
        <w:softHyphen/>
        <w:t>hällsklas</w:t>
        <w:softHyphen/>
        <w:t>sen: de äger pro</w:t>
        <w:softHyphen/>
        <w:t>duktivk</w:t>
        <w:softHyphen/>
        <w:t>rafter</w:t>
        <w:softHyphen/>
        <w:t>na (privat) och har hand om de ”andliga” (icke-kropps</w:t>
        <w:softHyphen/>
        <w:t>liga) arbets</w:t>
        <w:softHyphen/>
        <w:t xml:space="preserve">uppgifterna, dvs de styr och bestämmer. </w:t>
      </w:r>
      <w:r>
        <w:rPr>
          <w:i/>
          <w:spacing w:val="-3"/>
          <w:sz w:val="24"/>
        </w:rPr>
        <w:t>Proletärerna</w:t>
      </w:r>
      <w:r>
        <w:rPr>
          <w:spacing w:val="-3"/>
          <w:sz w:val="24"/>
        </w:rPr>
        <w:t>, å andra sidan, sköter de tunga fysiska arbetsuppgifterna. Detta gör de för minimala löner samtidigt som de dessutom är i stort sett ägandelösa då de inte har äganderätt till det de producerar. Liedman citerar Marx: ”Då han [proletären] sålt sin arbetskraft till kapitalisten, tillhör hela värdet eller produkten, som han framställt, kapitalisten som för en bestämd tid är ägare av hans arbets</w:t>
        <w:softHyphen/>
        <w:t>kraft.” (se Liedman, sid 202) På grund av sådana orättvisor, där arbetarna sugs ut av borgarna, uppstår en grund</w:t>
        <w:softHyphen/>
        <w:t>läggande motsätt</w:t>
        <w:softHyphen/>
        <w:t xml:space="preserve">ning mellan proletärer och borgare, arbete och kapital, menade Marx (se Liedman, sid 203). </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 xml:space="preserve"> </w:t>
      </w:r>
      <w:r>
        <w:rPr>
          <w:spacing w:val="-3"/>
          <w:sz w:val="24"/>
        </w:rPr>
        <w:tab/>
        <w:t>Vad har nu allt detta med New Age att göra? Ja, kanske kan vi här finna frön till två förkla</w:t>
        <w:softHyphen/>
        <w:t xml:space="preserve">ringsgrunder för New Ages utbredning i Sverige, utifrån antagandet att Sverige är ett kapitalistiskt samhälle: </w:t>
      </w:r>
      <w:r>
        <w:rPr>
          <w:i/>
          <w:spacing w:val="-3"/>
          <w:sz w:val="24"/>
        </w:rPr>
        <w:t>a)</w:t>
      </w:r>
      <w:r>
        <w:rPr>
          <w:spacing w:val="-3"/>
          <w:sz w:val="24"/>
        </w:rPr>
        <w:t xml:space="preserve"> en strukturell makroförkla</w:t>
        <w:softHyphen/>
        <w:t xml:space="preserve">ring, och </w:t>
      </w:r>
      <w:r>
        <w:rPr>
          <w:i/>
          <w:spacing w:val="-3"/>
          <w:sz w:val="24"/>
        </w:rPr>
        <w:t>b)</w:t>
      </w:r>
      <w:r>
        <w:rPr>
          <w:spacing w:val="-3"/>
          <w:sz w:val="24"/>
        </w:rPr>
        <w:t xml:space="preserve"> en mer mikrobetonad förklaring som, till viss del, framhäver individnivån. Låt oss titta på dessa, en i taget.</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i/>
          <w:spacing w:val="-3"/>
          <w:sz w:val="24"/>
        </w:rPr>
        <w:tab/>
        <w:t>a)</w:t>
      </w:r>
      <w:r>
        <w:rPr>
          <w:spacing w:val="-3"/>
          <w:sz w:val="24"/>
        </w:rPr>
        <w:t>: Enligt den marxistiska uppfattningen är staten ett maktinstrument i den härskande klassens tjänst (se Liedman, sid 206), vilken ju i kapitalismen är, som vi har sett, borgarklassen. Den härskande klassen kan således, genom att den kontrollerar staten, stifta sådana lagar som passar just dess önskade sam</w:t>
        <w:softHyphen/>
        <w:t>hällsstruk</w:t>
        <w:softHyphen/>
        <w:t>tur, vilket</w:t>
        <w:softHyphen/>
        <w:t xml:space="preserve"> i kapitalismen innebär att borgarna stiftar </w:t>
      </w:r>
      <w:r>
        <w:rPr>
          <w:i/>
          <w:spacing w:val="-3"/>
          <w:sz w:val="24"/>
        </w:rPr>
        <w:t xml:space="preserve">liberala </w:t>
      </w:r>
      <w:r>
        <w:rPr>
          <w:spacing w:val="-3"/>
          <w:sz w:val="24"/>
        </w:rPr>
        <w:t>lagar för att under</w:t>
        <w:softHyphen/>
        <w:t>lätta handel och ekono</w:t>
        <w:softHyphen/>
        <w:t>miska trans</w:t>
        <w:softHyphen/>
        <w:t>aktioner. Lagarna blir dessutom</w:t>
      </w:r>
      <w:r>
        <w:rPr>
          <w:i/>
          <w:spacing w:val="-3"/>
          <w:sz w:val="24"/>
        </w:rPr>
        <w:t xml:space="preserve"> </w:t>
      </w:r>
      <w:r>
        <w:rPr>
          <w:spacing w:val="-3"/>
          <w:sz w:val="24"/>
        </w:rPr>
        <w:t>gene</w:t>
        <w:softHyphen/>
        <w:t>rellt liberala för att undanröja</w:t>
      </w:r>
      <w:r>
        <w:rPr>
          <w:i/>
          <w:spacing w:val="-3"/>
          <w:sz w:val="24"/>
        </w:rPr>
        <w:t xml:space="preserve"> alla</w:t>
      </w:r>
      <w:r>
        <w:rPr>
          <w:spacing w:val="-3"/>
          <w:sz w:val="24"/>
        </w:rPr>
        <w:t xml:space="preserve"> hinder – eko</w:t>
        <w:softHyphen/>
        <w:t>nomiska som kulturella – för industria</w:t>
        <w:softHyphen/>
        <w:t>liseringen och den fria marknaden; borgarna före</w:t>
        <w:softHyphen/>
        <w:t>språkar därför inte bara ekono</w:t>
        <w:softHyphen/>
        <w:t>misk libera</w:t>
        <w:softHyphen/>
        <w:t>lism, utan även poli</w:t>
        <w:softHyphen/>
        <w:t>tisk, mora</w:t>
        <w:softHyphen/>
        <w:t>lisk, och religiös liberalism (se Lied</w:t>
        <w:softHyphen/>
        <w:t xml:space="preserve">man, sid 206 f). Proletärerna ska alltså kunna utnyttjas utan att någon auktoritär och förmanade moral lägger sig i; sträng kyrklig moral kan ju verka lika hämmande som faktiska ekonomiska regleringar. </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ab/>
        <w:t>Det bör i detta sammanhang noteras, anser vi, att i dagens moderna svenska samhälle håller den kristna kyrkan t o m på att helt skiljas från staten; den får fortsättningsvis klara sig på egen hand utan statligt stöd. Så i dessa tider är det kanske inte lika självklart för svensken att bli just kristen och chansen är därmed större att han/hon tyr sig till andra kulturella och religiösa yttringar, så som New Age. Dessutom, eftersom New Age inte är ett strikt samman</w:t>
        <w:softHyphen/>
        <w:t>hållet trossystem, utan löst sammanfogat ”knytkalas” där var och en kan plocka ut de godbitar han/hon vill ha, kanske detta trossystem passar ett liberal-religiöst samhälle extra bra.</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ab/>
        <w:t>På ovan angivna sätt kan vi således finna ett sätt som den materiella basen (produk</w:t>
        <w:softHyphen/>
        <w:t>tivk</w:t>
        <w:softHyphen/>
        <w:t>raf</w:t>
        <w:softHyphen/>
        <w:t>ter och produk</w:t>
        <w:softHyphen/>
        <w:t>tions</w:t>
        <w:softHyphen/>
        <w:t>för</w:t>
        <w:softHyphen/>
        <w:t>hållanden) konkret påverkar den ideolo</w:t>
        <w:softHyphen/>
        <w:t>giska överbyggna</w:t>
        <w:softHyphen/>
        <w:t xml:space="preserve">den till religiös liberalism, i vilken särskilt New Age kan blomma ut. Om vi nu tittar mer mot individnivån kanske vi kan hitta orsaker till varför religiösa behov kvarstår, eller t o m </w:t>
      </w:r>
      <w:r>
        <w:rPr>
          <w:i/>
          <w:spacing w:val="-3"/>
          <w:sz w:val="24"/>
        </w:rPr>
        <w:t>ökar</w:t>
      </w:r>
      <w:r>
        <w:rPr>
          <w:spacing w:val="-3"/>
          <w:sz w:val="24"/>
        </w:rPr>
        <w:t xml:space="preserve">, i ett kapitalistiskt samhälle. </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ab/>
      </w:r>
      <w:r>
        <w:rPr>
          <w:i/>
          <w:spacing w:val="-3"/>
          <w:sz w:val="24"/>
        </w:rPr>
        <w:t>b)</w:t>
      </w:r>
      <w:r>
        <w:rPr>
          <w:spacing w:val="-3"/>
          <w:sz w:val="24"/>
        </w:rPr>
        <w:t xml:space="preserve">: Enligt Marx blir arbetaren </w:t>
      </w:r>
      <w:r>
        <w:rPr>
          <w:i/>
          <w:spacing w:val="-3"/>
          <w:sz w:val="24"/>
        </w:rPr>
        <w:t>alienerad</w:t>
      </w:r>
      <w:r>
        <w:rPr>
          <w:spacing w:val="-3"/>
          <w:sz w:val="24"/>
        </w:rPr>
        <w:t xml:space="preserve"> (främlingsgjord) i det kapitalistiska samhället, hävdar Ritzer (se Ritzer, 1996, sid 57). Alienation är ett ganska komplext begrepp, men visar sig tydligast i följande fyra processer (se Ritzer, 1996, sid 57 f): </w:t>
      </w:r>
      <w:r>
        <w:rPr>
          <w:i/>
          <w:spacing w:val="-3"/>
          <w:sz w:val="24"/>
        </w:rPr>
        <w:t>1)</w:t>
      </w:r>
      <w:r>
        <w:rPr>
          <w:spacing w:val="-3"/>
          <w:sz w:val="24"/>
        </w:rPr>
        <w:t xml:space="preserve"> Arbetaren alieneras, anser Marx, från sin egen </w:t>
      </w:r>
      <w:r>
        <w:rPr>
          <w:i/>
          <w:spacing w:val="-3"/>
          <w:sz w:val="24"/>
        </w:rPr>
        <w:t>produktionsak</w:t>
        <w:softHyphen/>
        <w:t>tivitet</w:t>
      </w:r>
      <w:r>
        <w:rPr>
          <w:spacing w:val="-3"/>
          <w:sz w:val="24"/>
        </w:rPr>
        <w:t xml:space="preserve"> (arbete). Arbetaren arbetar inte för att tillfredsställa sina egna behov, utan för att tjäna kapitalisten. Visserligen betalar kapitalis</w:t>
        <w:softHyphen/>
        <w:t>ten ut lön till arbetaren, men genom detta upplever både arbetaren och kapitalisten att produk</w:t>
        <w:softHyphen/>
        <w:t>tionsaktiviteten tillhör kapitalisten och att kapitalis</w:t>
        <w:softHyphen/>
        <w:t xml:space="preserve">ten har rätt att enväldigt bestämma över arbetarens arbetsuppgifter. Risken är därmed stor att arbetet reduceras till ett enbart tråkigt medel för att tjäna pengar för överlevnad, refererar Ritzer. </w:t>
      </w:r>
      <w:r>
        <w:rPr>
          <w:i/>
          <w:spacing w:val="-3"/>
          <w:sz w:val="24"/>
        </w:rPr>
        <w:t xml:space="preserve">2) </w:t>
      </w:r>
      <w:r>
        <w:rPr>
          <w:spacing w:val="-3"/>
          <w:sz w:val="24"/>
        </w:rPr>
        <w:t>Arbeta</w:t>
        <w:softHyphen/>
        <w:t xml:space="preserve">ren alieneras från </w:t>
      </w:r>
      <w:r>
        <w:rPr>
          <w:i/>
          <w:spacing w:val="-3"/>
          <w:sz w:val="24"/>
        </w:rPr>
        <w:t>objekten</w:t>
      </w:r>
      <w:r>
        <w:rPr>
          <w:spacing w:val="-3"/>
          <w:sz w:val="24"/>
        </w:rPr>
        <w:t xml:space="preserve"> av sitt arbete (arbetsprodukterna), då dessa tillhör kapitalisten. Arbetaren kan därför inte använda dem för att tillfredsställa sina egna grundläggande behov, utan istället gör kapitalisten</w:t>
        <w:softHyphen/>
        <w:t xml:space="preserve"> vad han vill med arbets</w:t>
        <w:softHyphen/>
        <w:t>pro</w:t>
        <w:softHyphen/>
        <w:t>dukterna – d v s, han säljer dem. Dessutom, eftersom det råder hög arbetsfördelning/specialisering i det kapitalistiska samhället, är risken stor att arbetaren inte förstår eller får överblick över den totala produktionsprocessen av arbetspro</w:t>
        <w:softHyphen/>
        <w:t>dukterna. Han kan då känna det som om att det är, t ex, det löpande bandet som tillverkar produkten och inte männi</w:t>
        <w:softHyphen/>
        <w:t>skor</w:t>
        <w:softHyphen/>
        <w:t xml:space="preserve">na som jobbar vid den, hävdar Marx, enligt Ritzer. </w:t>
      </w:r>
      <w:r>
        <w:rPr>
          <w:i/>
          <w:spacing w:val="-3"/>
          <w:sz w:val="24"/>
        </w:rPr>
        <w:t>3)</w:t>
      </w:r>
      <w:r>
        <w:rPr>
          <w:spacing w:val="-3"/>
          <w:sz w:val="24"/>
        </w:rPr>
        <w:t xml:space="preserve"> P g a specialise</w:t>
        <w:softHyphen/>
        <w:t xml:space="preserve">ringen jobbar arbetarna sällan tillsammans utan var och en utför sin uppgift själv, och därmed alieneras arbetaren från sina </w:t>
      </w:r>
      <w:r>
        <w:rPr>
          <w:i/>
          <w:spacing w:val="-3"/>
          <w:sz w:val="24"/>
        </w:rPr>
        <w:t>medarbetare</w:t>
      </w:r>
      <w:r>
        <w:rPr>
          <w:spacing w:val="-3"/>
          <w:sz w:val="24"/>
        </w:rPr>
        <w:t xml:space="preserve">. Dessutom uppmuntrar ofta kapitalisten arbetarna att tävla mot varandra, för att få ut största möjliga effektivitet, vilket ofta resulterar i konflikter mellan arbetarna. </w:t>
      </w:r>
      <w:r>
        <w:rPr>
          <w:i/>
          <w:spacing w:val="-3"/>
          <w:sz w:val="24"/>
        </w:rPr>
        <w:t xml:space="preserve">4) </w:t>
      </w:r>
      <w:r>
        <w:rPr>
          <w:spacing w:val="-3"/>
          <w:sz w:val="24"/>
        </w:rPr>
        <w:t xml:space="preserve">Arbetarna riskerar, enligt Marx, att alieneras från sin </w:t>
      </w:r>
      <w:r>
        <w:rPr>
          <w:i/>
          <w:spacing w:val="-3"/>
          <w:sz w:val="24"/>
        </w:rPr>
        <w:t>mänskliga potential</w:t>
      </w:r>
      <w:r>
        <w:rPr>
          <w:spacing w:val="-3"/>
          <w:sz w:val="24"/>
        </w:rPr>
        <w:t xml:space="preserve">, då de reduceras till arbetsdjur eller maskiner och förhindras att utveckla sitt medvetande, samt sina relationer till andra och naturen. Ritzer citerar Marx: ”As a result of alienation, work in capitalism is reduced to mere labor in which the individual ’does not affirm himself, does not feel content but unhappy, does not develop freely his physical and mental energy but mortifies his body and ruins his mind’” (se Ritzer, 1996, sid 59). </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ab/>
        <w:t>Räddningen ur detta är, för Marx, givetvis revolutionen, vilken ska medföra det klasslösa kommu</w:t>
        <w:softHyphen/>
        <w:t>nistiska samhället (dock först efter en tid av proletariatets diktatur) då männi</w:t>
        <w:softHyphen/>
        <w:t>skan äntligen kan förverkli</w:t>
        <w:softHyphen/>
        <w:t>ga sig själv (se Ritzer, 1996, sid 61). Men där är vi givetvis inte än i Sverige, så vi frågar oss istället om det inte är troligt att den alienerade människan försöker söka andra vägar för att finna mening och trygghet i livet, än den kommunistiska – även om inte Marx själv tycks diskutera den möjligheten (så som han beskrivs av Ritzer). Vi tänker givetvis på att dessa människor kan tänkas vara särskilt receptiva för reli</w:t>
        <w:softHyphen/>
        <w:t>gionsli</w:t>
        <w:softHyphen/>
        <w:t>knan</w:t>
        <w:softHyphen/>
        <w:t xml:space="preserve">de former, så som New Age. Att just New Age skulle vara speciellt attraktiv för dessa människor anser vi troligt eftersom New Age framhäver </w:t>
      </w:r>
      <w:r>
        <w:rPr>
          <w:i/>
          <w:spacing w:val="-3"/>
          <w:sz w:val="24"/>
        </w:rPr>
        <w:t xml:space="preserve">individen </w:t>
      </w:r>
      <w:r>
        <w:rPr>
          <w:spacing w:val="-3"/>
          <w:sz w:val="24"/>
        </w:rPr>
        <w:t>och dennes inneboende kraft/energi, vilket kan tänkas verka som en medicin mot ”förfrämlingandet”. Enligt den</w:t>
        <w:softHyphen/>
        <w:t>na tankegång borde New Age alltså vara särskilt vanligt före</w:t>
        <w:softHyphen/>
        <w:t>kommande hos den alienerade arbetarklassen – en hypotes som torde förtjäna en empirisk studie.</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 xml:space="preserve">Ovan angavs två möjliga infallsvinklar på hur New Age utbredning i Sverige kan förklaras utifrån marxistisk teoribildning. Det bör i detta sammanhang påpekas att enligt Marx egen metod, den </w:t>
      </w:r>
      <w:r>
        <w:rPr>
          <w:i/>
          <w:spacing w:val="-3"/>
          <w:sz w:val="24"/>
        </w:rPr>
        <w:t>dialektiska</w:t>
      </w:r>
      <w:r>
        <w:rPr>
          <w:spacing w:val="-3"/>
          <w:sz w:val="24"/>
        </w:rPr>
        <w:t>, (så som Ritzer beskriver den; se Ritzer, 1996, sid 44–50), finns det inga entydiga orsakssam</w:t>
        <w:softHyphen/>
        <w:t>band i den sociala världen:</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spacing w:val="-3"/>
          <w:sz w:val="24"/>
        </w:rPr>
      </w:pPr>
      <w:r>
        <w:rPr>
          <w:spacing w:val="-3"/>
          <w:sz w:val="24"/>
        </w:rPr>
        <w:t xml:space="preserve"> </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ind w:left="284" w:hanging="0"/>
        <w:jc w:val="both"/>
        <w:rPr/>
      </w:pPr>
      <w:r>
        <w:rPr>
          <w:spacing w:val="-2"/>
        </w:rPr>
        <w:t>Marx believed that the various components of the social world blended gradually and imperceptibly into one another. […] [W]hen dialectical thinkers talk about causality, they are always attuned to reciprocal relationships among social factors as well as to the dialectical totality of social life in which they are embedded. […] Because social phenomena are constantly acting and reacting, the social world defies a simple, deterministic model. (Ritzer, 1996, sid 44, 45, 48)</w:t>
        <w:tab/>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spacing w:val="-3"/>
        </w:rPr>
      </w:pPr>
      <w:r>
        <w:rPr>
          <w:spacing w:val="-3"/>
        </w:rPr>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Enligt den dialektiska samhällsbilden, som vi tycker snarare borde kallas ”holistisk” eftersom den betonar helheten,</w:t>
        <w:softHyphen/>
        <w:t xml:space="preserve"> är därför korta kausala förklaringsmodeller, som de angivna ovan, alltid mycket grova förenk</w:t>
        <w:softHyphen/>
        <w:t xml:space="preserve">lingar av de verkliga skeendena och bör alltså inte ses som </w:t>
      </w:r>
      <w:r>
        <w:rPr>
          <w:i/>
          <w:spacing w:val="-3"/>
          <w:sz w:val="24"/>
        </w:rPr>
        <w:t xml:space="preserve">definitiva </w:t>
      </w:r>
      <w:r>
        <w:rPr>
          <w:spacing w:val="-3"/>
          <w:sz w:val="24"/>
        </w:rPr>
        <w:t>för</w:t>
        <w:softHyphen/>
        <w:t>klaringsgrunder.</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pPr>
      <w:r>
        <w:rPr>
          <w:spacing w:val="-3"/>
          <w:sz w:val="24"/>
        </w:rPr>
        <w:tab/>
        <w:t xml:space="preserve">Slutligen, låt oss avrunda denna utläggning med </w:t>
        <w:softHyphen/>
        <w:t>några problem med den marxistiska för</w:t>
        <w:softHyphen/>
        <w:t>klaringsmo</w:t>
        <w:softHyphen/>
        <w:t>del</w:t>
        <w:softHyphen/>
        <w:t>len för New Ages utbredning i detta land. Sverige tycks inte passa in på Marx be</w:t>
        <w:softHyphen/>
        <w:t>skrivning av det kapitalistiska samhället. T ex är den privata sektorn för</w:t>
        <w:softHyphen/>
        <w:t>hållandevis liten i Sverige, medan den offentliga sektorn är mycket stor. Vidare tycks det felaktigt att beskriva Sverige som ett samhälle bestående av endast två samhällsklasser: arbetare och borgare/</w:t>
        <w:softHyphen/>
        <w:t xml:space="preserve">kapitalister. Det finns få renodlade arbetare idag, då många arbetar med inom </w:t>
      </w:r>
      <w:r>
        <w:rPr>
          <w:i/>
          <w:spacing w:val="-3"/>
          <w:sz w:val="24"/>
        </w:rPr>
        <w:t>tjänste</w:t>
      </w:r>
      <w:r>
        <w:rPr>
          <w:spacing w:val="-3"/>
          <w:sz w:val="24"/>
        </w:rPr>
        <w:t xml:space="preserve">sektorn: dvs de flesta producerar inte varor, utan tjänster. Så det är nog inte många idag som står vid löpande band och ”blir alienerade”. Dessutom tycks det svårt att identifiera borgarna eller kapitalisterna i Sverige, då, t ex, en VD i Sverige sällan själv äger företaget i fråga; han får ofta lön precis som alla andra (om än mycket högre). Vidare är många företag i dag aktieföretag i vilka vem som helst kan äga aktier. Därför blir det svårt att se att arbetarna blir utsugna om företagets vinst resulterar i högre aktiekurs och om aktieägarna är arbetarna själva. Kanske är därför det marxistiska synsättet inte </w:t>
      </w:r>
      <w:r>
        <w:rPr>
          <w:i/>
          <w:spacing w:val="-3"/>
          <w:sz w:val="24"/>
        </w:rPr>
        <w:t>helt</w:t>
      </w:r>
      <w:r>
        <w:rPr>
          <w:spacing w:val="-3"/>
          <w:sz w:val="24"/>
        </w:rPr>
        <w:t xml:space="preserve"> relevant för att beskriva New Age utbredning i vårt avlånga land. </w:t>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spacing w:val="-3"/>
          <w:sz w:val="24"/>
        </w:rPr>
      </w:pPr>
      <w:r>
        <w:rPr>
          <w:spacing w:val="-3"/>
          <w:sz w:val="24"/>
        </w:rPr>
        <w:tab/>
      </w:r>
    </w:p>
    <w:p>
      <w:pPr>
        <w:pStyle w:val="Normal"/>
        <w:tabs>
          <w:tab w:val="clear" w:pos="284"/>
          <w:tab w:val="left" w:pos="0" w:leader="none"/>
          <w:tab w:val="left" w:pos="396" w:leader="none"/>
          <w:tab w:val="left" w:pos="1298" w:leader="none"/>
          <w:tab w:val="left" w:pos="2597" w:leader="none"/>
          <w:tab w:val="left" w:pos="3895" w:leader="none"/>
          <w:tab w:val="left" w:pos="5193" w:leader="none"/>
          <w:tab w:val="left" w:pos="6492" w:leader="none"/>
          <w:tab w:val="left" w:pos="7790" w:leader="none"/>
          <w:tab w:val="left" w:pos="9089" w:leader="none"/>
          <w:tab w:val="left" w:pos="10387" w:leader="none"/>
        </w:tabs>
        <w:jc w:val="both"/>
        <w:rPr>
          <w:sz w:val="24"/>
        </w:rPr>
      </w:pPr>
      <w:r>
        <w:rPr>
          <w:sz w:val="24"/>
        </w:rPr>
        <w:t xml:space="preserve"> </w:t>
      </w:r>
    </w:p>
    <w:p>
      <w:pPr>
        <w:pStyle w:val="TextBody"/>
        <w:tabs>
          <w:tab w:val="left" w:pos="284" w:leader="none"/>
        </w:tabs>
        <w:jc w:val="both"/>
        <w:rPr>
          <w:sz w:val="24"/>
        </w:rPr>
      </w:pPr>
      <w:r>
        <w:rPr>
          <w:sz w:val="24"/>
        </w:rPr>
      </w:r>
    </w:p>
    <w:p>
      <w:pPr>
        <w:pStyle w:val="TextBody"/>
        <w:tabs>
          <w:tab w:val="left" w:pos="284" w:leader="none"/>
        </w:tabs>
        <w:jc w:val="both"/>
        <w:rPr>
          <w:b/>
          <w:b/>
        </w:rPr>
      </w:pPr>
      <w:r>
        <w:rPr>
          <w:b/>
        </w:rPr>
        <w:t xml:space="preserve">4.2 Max Weber </w:t>
      </w:r>
      <w:r>
        <w:rPr>
          <w:b/>
          <w:smallCaps/>
        </w:rPr>
        <w:t>(1864–1920)</w:t>
      </w:r>
    </w:p>
    <w:p>
      <w:pPr>
        <w:pStyle w:val="TextBody"/>
        <w:tabs>
          <w:tab w:val="left" w:pos="284" w:leader="none"/>
        </w:tabs>
        <w:jc w:val="both"/>
        <w:rPr>
          <w:b/>
          <w:b/>
        </w:rPr>
      </w:pPr>
      <w:r>
        <w:rPr>
          <w:b/>
        </w:rPr>
      </w:r>
    </w:p>
    <w:p>
      <w:pPr>
        <w:pStyle w:val="TextBody"/>
        <w:tabs>
          <w:tab w:val="left" w:pos="284" w:leader="none"/>
        </w:tabs>
        <w:jc w:val="both"/>
        <w:rPr/>
      </w:pPr>
      <w:r>
        <w:rPr/>
        <w:t>Byråkratianalytikern Max Weber</w:t>
      </w:r>
      <w:r>
        <w:rPr>
          <w:smallCaps/>
        </w:rPr>
        <w:t xml:space="preserve"> </w:t>
      </w:r>
      <w:r>
        <w:rPr/>
        <w:t xml:space="preserve">hävdade att en kalvinistisk religiös </w:t>
      </w:r>
      <w:r>
        <w:rPr>
          <w:i/>
        </w:rPr>
        <w:t>avförtrollning</w:t>
      </w:r>
      <w:r>
        <w:rPr/>
        <w:t xml:space="preserve"> av världen, var av ondo för utvecklingen. I de tidiga samhällsbyggena låg en mystisk utläsning av framtiden inbäddad i naturen. Kraftens epicentrum låg icke desto mindre på det ”lokala” planet. Det behövdes ingen abstrakt högre makt – förrän prästerskapet tog på sig rollen som ombud för människornas religiösa utövande. Stora, respektingivande kyrkobyggnader genomsyrades av den heliga kraften, och den deterministiskt trolska naturen miste på prästernas bryska ”begäran” sin attraktionskraft. Samtidigt blev religionen en alltmer främmande del av människans vardag. Gudarna sades vara allsmäktiga, och inte alls stöpta i samma form som människorna. En elitistisk styggelse drabbade trosföreställningens output-sida.</w:t>
      </w:r>
    </w:p>
    <w:p>
      <w:pPr>
        <w:pStyle w:val="TextBody"/>
        <w:tabs>
          <w:tab w:val="left" w:pos="284" w:leader="none"/>
        </w:tabs>
        <w:jc w:val="both"/>
        <w:rPr/>
      </w:pPr>
      <w:r>
        <w:rPr/>
        <w:tab/>
        <w:t xml:space="preserve">Weber använder frekvent termerna </w:t>
      </w:r>
      <w:r>
        <w:rPr>
          <w:i/>
        </w:rPr>
        <w:t>rationalitet</w:t>
      </w:r>
      <w:r>
        <w:rPr/>
        <w:t xml:space="preserve"> och </w:t>
      </w:r>
      <w:r>
        <w:rPr>
          <w:i/>
        </w:rPr>
        <w:t>sekularisering</w:t>
      </w:r>
      <w:r>
        <w:rPr/>
        <w:t xml:space="preserve">. Rationell är, enligt Weber, den som ständigt omprövar en metod, med en fast övertygelse om att det alltid finns ett mer ultimat sätt att nå fram till ett uppställt mål. I det moderna samhället har rationalismen visserligen gjort saker mer effektiva att utföra. Man sparar tid, men närmar sig ett stadium där allting blir mekaniskt. Weber menar att mysticismen i naturen inte ansågs tillräckligt sofistikerad för rationalismens bästa. Präster, profeter (och de lekmän som dessa knöt till sig) satt, i olika hög grad, inne med ett snabbare svar på utvecklingen (se Ritzer, 1996, sid 141). Weber kategoriserar dem som fått explicita profetior från Gud (eller motsvarande), som </w:t>
      </w:r>
      <w:r>
        <w:rPr>
          <w:i/>
        </w:rPr>
        <w:t xml:space="preserve">etiska profeter </w:t>
      </w:r>
      <w:r>
        <w:rPr/>
        <w:t xml:space="preserve">(Jesus, Muhammed), till skillnad från </w:t>
      </w:r>
      <w:r>
        <w:rPr>
          <w:i/>
        </w:rPr>
        <w:t xml:space="preserve">exemplariska profeter </w:t>
      </w:r>
      <w:r>
        <w:rPr/>
        <w:t>(Buddha), vilka påverkar andra genom att själva utöva sin religion. Inom New Age kan båda varianterna komma på tal på samma gång. New Age-författare uppmanar läsaren att sträva mot den djupare förståelsen under det de själva jobbar hårt med t ex qigong för att ”hålla kontakten” med holismen. Detta slags kontinuum förenar de båda profettyperna. Sedan kan de diskuteras om nyandliga profetior kan vara annat än implicita, i så måtto New Age inte ställer upp några särskilda trosvillkor. Friheten bidrar måhända till att det blir alltför högt i tak…</w:t>
      </w:r>
    </w:p>
    <w:p>
      <w:pPr>
        <w:pStyle w:val="TextBody"/>
        <w:tabs>
          <w:tab w:val="left" w:pos="284" w:leader="none"/>
        </w:tabs>
        <w:jc w:val="both"/>
        <w:rPr/>
      </w:pPr>
      <w:r>
        <w:rPr/>
        <w:tab/>
        <w:t>Sekulariseringen gjorde människorna rådvilla – och här kommer New Age in. Den, så att säga, urvattning av ursprungsmedvetandet som Weber varnar för, är detsamma som det de nyandliga indirekt också kritiserar. Weber förklarar därför New Ages massiva succé i termer av kritik mot sekulariseringen och iszoomning på anti-rationella, hög-animistiska läror som konfucianismen, taoismen och hinduismen.</w:t>
      </w:r>
    </w:p>
    <w:p>
      <w:pPr>
        <w:pStyle w:val="TextBody"/>
        <w:tabs>
          <w:tab w:val="left" w:pos="284" w:leader="none"/>
        </w:tabs>
        <w:jc w:val="both"/>
        <w:rPr/>
      </w:pPr>
      <w:r>
        <w:rPr/>
        <w:tab/>
        <w:t xml:space="preserve">Den byråkratiska statsapparaten har fastnat i utvecklingen av det monotona världsliga. Avförtrollningen har lett till ett ökat intresse för vetenskap, men denna närmar sig inte den existentiella frågan om människans syfte och värde. Tron på ny väckelse förkastades av Weber som varande en konstlad tröst. Hoppet stod till den nyandliga metodologin. Som ett slags undergångsprofetia lovordar Weber New Age. Den får den andliga disciplinen på fötter igen; den skänker världen dess förlorade förtrollning åter. Speciellt ett element inom New Age, den </w:t>
      </w:r>
      <w:r>
        <w:rPr>
          <w:i/>
        </w:rPr>
        <w:t>hedniska folktron</w:t>
      </w:r>
      <w:r>
        <w:rPr/>
        <w:t>, passar traditionsmässigt som hand i handske med Webers ord. Men också begrepp som schamanism, spådomslära och parapsykologi kan ses som ergonomiskt avpassat tankegods för nutidsmänniskans alternativtro. Det är inte för intet som det blivit en nyandlig devis att ”om det känns rätt för dig, så är det rätt”. Slagen står mellan en själv och ens sanna jag, inte mellan den syndande och en förlåtande biktfader.</w:t>
      </w:r>
    </w:p>
    <w:p>
      <w:pPr>
        <w:pStyle w:val="TextBody"/>
        <w:tabs>
          <w:tab w:val="left" w:pos="284" w:leader="none"/>
        </w:tabs>
        <w:jc w:val="both"/>
        <w:rPr/>
      </w:pPr>
      <w:r>
        <w:rPr/>
        <w:t>Insikt kan bl a ske genom att man låter sig försättas i trans eller akupunkteras. Oavsett prefererad metodologi kan New Age skörda ett slags rationalismens vinster hos dem som finner tröst varken i den (kan tyckas) stelbenta kristendomen, i subkulturella samhällsyttringar, eller helt enkelt i det vardagliga slitet. Här kommer New Ages abstrakta begreppsapparat in och smörgåsbordet av idéer fungerar säkert engagerande på den rådville. Återgår vi till Weber hävdade han att rationalismen är friställd teleologin: ändamålet kan mycket väl helga medlen. Krig är således rationellt. Mobiliseringen till New Age når oundvikligen ut till en del flummare, vilka förvanskar nyandlighetens sinnebild utåt, den som förmedlar och propagerar sina teser om viktiga auraor och helig energi. Det personliga projektet kan m a o bli alltför fritt.</w:t>
      </w:r>
    </w:p>
    <w:p>
      <w:pPr>
        <w:pStyle w:val="TextBody"/>
        <w:tabs>
          <w:tab w:val="left" w:pos="284" w:leader="none"/>
        </w:tabs>
        <w:jc w:val="both"/>
        <w:rPr/>
      </w:pPr>
      <w:r>
        <w:rPr/>
        <w:tab/>
        <w:t>Helhet och den utebliven</w:t>
      </w:r>
      <w:r>
        <w:rPr>
          <w:i/>
        </w:rPr>
        <w:t xml:space="preserve"> </w:t>
      </w:r>
      <w:r>
        <w:rPr/>
        <w:t>faktagranskning är viktiga röda trådar i Olav Hammers nyandliga ”uppslagsbok”. Hammer konkluderar att New Age friskt blandar en massa tungrodda vetenskapliga fakta med ”svävande” formuleringar som gör språket fluffigt och gripbart. Caj Schmitz (se Schmitz, 1997, sid 20) lyfter fram den viktigt kommersialismen inom New Age. Han anser att det är lättare att bedöma New Ages inflytande på (gräsrots-)etablissemanget genom att mäta hur mycket pengar försäljningen av böcker, ”lyckostenar”, kassettband med avslappnande musik, och övrig esoterika, inbringar, än att sätta tillit till responsen från en regelrätt enkätundersökning.</w:t>
      </w:r>
    </w:p>
    <w:p>
      <w:pPr>
        <w:pStyle w:val="TextBody"/>
        <w:tabs>
          <w:tab w:val="left" w:pos="284" w:leader="none"/>
        </w:tabs>
        <w:jc w:val="both"/>
        <w:rPr/>
      </w:pPr>
      <w:r>
        <w:rPr/>
        <w:tab/>
        <w:t>Men trots stoffets lättintaglighet kan vi inte bortse från fastslagna exempelvis medicinska rön. Självmordsbenägna sekter ser förmodligen detta som åsiktskränkning. Dock: blandningen läkemedel och sprit är inte alltför lyckad. Och det var just denna jordelivets omöjlighet den kaliforniska Heaven’s Gatessammanslutningen utmanade när de försvann i en kometsvans våren 1997 (</w:t>
      </w:r>
      <w:r>
        <w:rPr>
          <w:i/>
        </w:rPr>
        <w:t>Newsweek</w:t>
      </w:r>
      <w:r>
        <w:rPr/>
        <w:t>, 7 april 1997, sid 14 ff). (Sådant inverkar inte bara skadligt på mortalitet kontra nativitet – det leder också till en massa efterklok källkritik som man tycker bör ske på det individuella planet, innan man kan säga att man skådat helheten vid tunnelns slut…)</w:t>
      </w:r>
    </w:p>
    <w:p>
      <w:pPr>
        <w:pStyle w:val="TextBody"/>
        <w:tabs>
          <w:tab w:val="left" w:pos="284" w:leader="none"/>
        </w:tabs>
        <w:jc w:val="both"/>
        <w:rPr/>
      </w:pPr>
      <w:r>
        <w:rPr/>
        <w:tab/>
        <w:t xml:space="preserve">I Hammers bok framskymtar propaganda för utöver den själsliga helheten en annan helhet: den som handlar om uppkomst, överföring och nu ny utövning i geografiska delar. Detta kan ske kapitalistiskt storskaligt och Weber gör å sin sida en poäng av att </w:t>
      </w:r>
      <w:r>
        <w:rPr>
          <w:i/>
        </w:rPr>
        <w:t xml:space="preserve">förstå </w:t>
      </w:r>
      <w:r>
        <w:rPr/>
        <w:t xml:space="preserve">hur ett skeende grundar sig rent psykologiskt. Där har sociologen ett övertag över vetenskapsmannen, menar han. Speciellt den historiska aspekten måste förstås (se Ritzer, 1996, sid 114). Om vi applicerar detta på de första samhällenas religiositet, kan vi dra en parallell till New Age och jämförelsen mellan denna och naturmystiken: vi måste förstå hur mycket förtrollningen i den närmaste omgivningen intuitivt påbjöd människorna ett hopp om framtida lycka, vi måste greppa hur mycket prästernas förmedlarmonopol förstörde människans kontakt med det egna högre ödet. Och på samma sätt bör vi sympatisera och empatisera med dem som fångats upp av New Ages lockelser. Detta är kärnan i Webers tankar om </w:t>
      </w:r>
      <w:r>
        <w:rPr>
          <w:i/>
        </w:rPr>
        <w:t>kausalitet</w:t>
      </w:r>
      <w:r>
        <w:rPr/>
        <w:t>. Logiska repetitioner, analogier och paralleller är inte tillräckliga kognitiva byggstenar för att finna tillvarons sammanhang. Det är de bakomliggande orsakerna intresset måste inriktas på.</w:t>
      </w:r>
      <w:r>
        <w:br w:type="page"/>
      </w:r>
    </w:p>
    <w:p>
      <w:pPr>
        <w:pStyle w:val="TextBody"/>
        <w:jc w:val="both"/>
        <w:rPr>
          <w:b/>
          <w:b/>
          <w:sz w:val="24"/>
        </w:rPr>
      </w:pPr>
      <w:r>
        <w:rPr>
          <w:b/>
        </w:rPr>
        <w:t xml:space="preserve">4.3 </w:t>
      </w:r>
      <w:r>
        <w:rPr>
          <w:b/>
          <w:sz w:val="24"/>
        </w:rPr>
        <w:t>Georg Simmel (1858–1918)</w:t>
      </w:r>
    </w:p>
    <w:p>
      <w:pPr>
        <w:pStyle w:val="Normal"/>
        <w:jc w:val="both"/>
        <w:rPr>
          <w:b/>
          <w:b/>
          <w:sz w:val="24"/>
        </w:rPr>
      </w:pPr>
      <w:r>
        <w:rPr>
          <w:b/>
          <w:sz w:val="24"/>
        </w:rPr>
      </w:r>
    </w:p>
    <w:p>
      <w:pPr>
        <w:pStyle w:val="Normal"/>
        <w:jc w:val="both"/>
        <w:rPr/>
      </w:pPr>
      <w:r>
        <w:rPr>
          <w:sz w:val="24"/>
        </w:rPr>
        <w:t xml:space="preserve">Georg Simmel är en klassisk sociolog som, även om han inte riktade särskilt mycket av sin uppmärksamhet på religionen, ändå kan ha något att tillföra vår diskussion om New Age. De teorier om </w:t>
      </w:r>
      <w:r>
        <w:rPr>
          <w:i/>
          <w:sz w:val="24"/>
        </w:rPr>
        <w:t xml:space="preserve">sociala interaktionsmönster </w:t>
      </w:r>
      <w:r>
        <w:rPr>
          <w:sz w:val="24"/>
        </w:rPr>
        <w:t>han är mest känd för passar inte direkt in i diskussionen, men andra delar av hans gärning är av största intresse.</w:t>
      </w:r>
    </w:p>
    <w:p>
      <w:pPr>
        <w:pStyle w:val="Brdtextmedindrag2"/>
        <w:ind w:right="0" w:firstLine="284"/>
        <w:rPr/>
      </w:pPr>
      <w:r>
        <w:rPr/>
        <w:t xml:space="preserve">Simmel hade, i likhet med Marx, en dialektisk syn på tillvaron. Det innebär att han såg världen som en fortgående process av reaktioner och motreaktioner som tillsammans bildade någonting nytt. Han vände sig däremot mot att världen skulle vara </w:t>
      </w:r>
      <w:r>
        <w:rPr>
          <w:i/>
        </w:rPr>
        <w:t xml:space="preserve">predestinerad </w:t>
      </w:r>
      <w:r>
        <w:rPr/>
        <w:t>och att det skulle finnas någon på förhand given historieutveckling. Dock förbehåller han sig rätten att försöka förutspå hur det moderna samhället kommer utvecklas.</w:t>
      </w:r>
    </w:p>
    <w:p>
      <w:pPr>
        <w:pStyle w:val="Brdtextmedindrag2"/>
        <w:ind w:right="0" w:firstLine="284"/>
        <w:rPr/>
      </w:pPr>
      <w:r>
        <w:rPr/>
        <w:t>Vår framställning bygger på att vi i simmelsk anda försöker förklara världen som en dialektisk process. Litet mer praktiskt innebär det att utifrån Simmels teorier om det moderna samhället försöka påvisa de samband som finns mellan hur samhället påverkar individens liv och hur den senare försöker att behålla i alla fall någon del av sin självständighet och obundenhet.</w:t>
      </w:r>
    </w:p>
    <w:p>
      <w:pPr>
        <w:pStyle w:val="Normal"/>
        <w:ind w:firstLine="284"/>
        <w:jc w:val="both"/>
        <w:rPr/>
      </w:pPr>
      <w:r>
        <w:rPr>
          <w:sz w:val="24"/>
        </w:rPr>
        <w:t xml:space="preserve">Simmel talar om att den moderna epoken, och speciellt storstaden, präglas av vad han kallar </w:t>
      </w:r>
      <w:r>
        <w:rPr>
          <w:i/>
          <w:sz w:val="24"/>
        </w:rPr>
        <w:t>den objektiva kulturen</w:t>
      </w:r>
      <w:r>
        <w:rPr>
          <w:sz w:val="24"/>
        </w:rPr>
        <w:t xml:space="preserve">. Detta uttryck, som vid första anblick kanske uppfattas som ganska neutralt och intetsägande, innefattar den kulturella nivån av samhället. Det beskriver några av de saker som har störst inflytande på den enskilda individens liv – rent konkret sådant som sociala och politiska institutioner, normer, vetenskap, lagar, teknologi och penningar. Gemensamt för dem alla är att de är grundade på ett rationellt och förnuftigt tänkande som lämnar litet utrymme för de känslomässiga aspekterna av livet. Den del av livet som handlar om kreativitet, vilja, känslor och anpassningsförmåga kallar Simmel för </w:t>
      </w:r>
      <w:r>
        <w:rPr>
          <w:i/>
          <w:sz w:val="24"/>
        </w:rPr>
        <w:t>den subjektiva kulturen</w:t>
      </w:r>
      <w:r>
        <w:rPr>
          <w:sz w:val="24"/>
        </w:rPr>
        <w:t>. Den enskilda människan har ett stort behov av den här delen av verkligheten och det är svårt att tänka sig ett samhälle utan det. Det är här man hämtar inspiration och kraft för att ta itu med vardagens alla möjligheter och problem.</w:t>
      </w:r>
    </w:p>
    <w:p>
      <w:pPr>
        <w:pStyle w:val="Normal"/>
        <w:ind w:firstLine="284"/>
        <w:jc w:val="both"/>
        <w:rPr/>
      </w:pPr>
      <w:r>
        <w:rPr>
          <w:sz w:val="24"/>
        </w:rPr>
        <w:t>Problemet med den objektiva kulturen är att den under den moderna epoken blivit så totalt övermäktig den subjektiva kulturen. Inom näst intill varje del av samhället härskar en blind tilltro till rationella och logiska lösningar. Det förnuftiga synsättet styr minsta del av individens liv och irrationellt agerande möts ofta av oförståelse och negativa reaktioner. Simmel utryckte sig i ”The Philosophy of Money” sig så här:</w:t>
      </w:r>
    </w:p>
    <w:p>
      <w:pPr>
        <w:pStyle w:val="Normal"/>
        <w:jc w:val="both"/>
        <w:rPr>
          <w:sz w:val="24"/>
        </w:rPr>
      </w:pPr>
      <w:r>
        <w:rPr>
          <w:sz w:val="24"/>
        </w:rPr>
      </w:r>
    </w:p>
    <w:p>
      <w:pPr>
        <w:pStyle w:val="Normal"/>
        <w:ind w:left="284" w:hanging="0"/>
        <w:jc w:val="both"/>
        <w:rPr/>
      </w:pPr>
      <w:r>
        <w:rPr/>
        <w:t xml:space="preserve">The preponderance of objective over subjective culture that developed during the nineteenth century…this disrepancy seems to widen steadily. Every day and from all sides, the wealth of objective culture increases, but the individual mind can enrich the forms and content of its own development only by distancing itself still further from that culture and developing its own at a much slower pace (Ritzer, 1996, sid 169) </w:t>
      </w:r>
    </w:p>
    <w:p>
      <w:pPr>
        <w:pStyle w:val="Normal"/>
        <w:jc w:val="both"/>
        <w:rPr>
          <w:sz w:val="24"/>
        </w:rPr>
      </w:pPr>
      <w:r>
        <w:rPr>
          <w:sz w:val="24"/>
        </w:rPr>
      </w:r>
    </w:p>
    <w:p>
      <w:pPr>
        <w:pStyle w:val="Normal"/>
        <w:jc w:val="both"/>
        <w:rPr/>
      </w:pPr>
      <w:r>
        <w:rPr>
          <w:sz w:val="24"/>
        </w:rPr>
        <w:t xml:space="preserve">Den objektiva kulturen tar alltså över allt mer av individens liv. Det enda sättet för den subjektiva kulturen att utvecklas är att ta avstånd från det moderna samhället. Det är här New Age kommer in, då den till viss del kretsar kring just detta att distansera sig från ett kalkylerande och beräknande tänkesätt och istället förlita sig på mer känslomässiga grunder. </w:t>
      </w:r>
    </w:p>
    <w:p>
      <w:pPr>
        <w:pStyle w:val="Normal"/>
        <w:ind w:firstLine="284"/>
        <w:jc w:val="both"/>
        <w:rPr/>
      </w:pPr>
      <w:r>
        <w:rPr>
          <w:sz w:val="24"/>
        </w:rPr>
        <w:t xml:space="preserve">Gustavsson skriver i sin uppsats ”New Age – Ett postmodernt fenomen”: </w:t>
      </w:r>
      <w:r>
        <w:rPr>
          <w:i/>
          <w:sz w:val="24"/>
        </w:rPr>
        <w:t xml:space="preserve">Man ska ifrågasätta allt som man tidigare accepterat som sant och istället för de gamla föreställningarna bör man välja nya kärleksfulla och altruistiska tankar. </w:t>
      </w:r>
      <w:r>
        <w:rPr>
          <w:sz w:val="24"/>
        </w:rPr>
        <w:t>Senare, i samma stycke skriver hon även:</w:t>
      </w:r>
      <w:r>
        <w:rPr>
          <w:i/>
          <w:sz w:val="24"/>
        </w:rPr>
        <w:t xml:space="preserve"> Vidare strävar man efter att låta intuitionen vägleda en, vilket man lättast gör genom att stilla sina tankar och lyssna inåt</w:t>
      </w:r>
      <w:r>
        <w:rPr>
          <w:sz w:val="24"/>
        </w:rPr>
        <w:t>. (Gustavsson, 1995, sid 13.)</w:t>
      </w:r>
    </w:p>
    <w:p>
      <w:pPr>
        <w:pStyle w:val="Brdtextmedindrag2"/>
        <w:ind w:right="0" w:firstLine="284"/>
        <w:rPr/>
      </w:pPr>
      <w:r>
        <w:rPr/>
        <w:t>Enligt vår mening är det fullt möjligt att se New Ages utbredning som en del i den subjektiva kulturens motreaktion mot den objektiva kulturens dominans. Det hänger f ö samman med Simmels egna, dialektiska syn på tillvaron. New Age förespråkar en utökad tilltro till intuitionen, känslorna och kreativiteten, m a o olika uttryck för den subjektiva kulturen. De utgör egenskaper som inte passar särskilt väl in i den moderna epoken. Den mängd av olika sätt på vilket New Age yttrar sig på kan också ses som ett tecken på den subjektiva kulturens inflytande. I dess själva natur ligger ju ett motstånd mot likformighet och ordning. New Age måste av nödvändighet inrymma ett helt spektrum av olika åsikter och övertygelser. Den subjektiva kulturens irrationalitet kräver detta.</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4.4 Emile Durkheim (1858–1917)</w:t>
      </w:r>
    </w:p>
    <w:p>
      <w:pPr>
        <w:pStyle w:val="Normal"/>
        <w:jc w:val="both"/>
        <w:rPr>
          <w:b/>
          <w:b/>
          <w:sz w:val="24"/>
        </w:rPr>
      </w:pPr>
      <w:r>
        <w:rPr>
          <w:b/>
          <w:sz w:val="24"/>
        </w:rPr>
      </w:r>
    </w:p>
    <w:p>
      <w:pPr>
        <w:pStyle w:val="Normal"/>
        <w:jc w:val="both"/>
        <w:rPr/>
      </w:pPr>
      <w:r>
        <w:rPr>
          <w:i/>
          <w:sz w:val="24"/>
        </w:rPr>
        <w:t>”</w:t>
      </w:r>
      <w:r>
        <w:rPr>
          <w:i/>
          <w:sz w:val="24"/>
        </w:rPr>
        <w:t>Religion is a unified system of beliefs and practices which unite into one single moral community called a Church, all those who adhere to them.”</w:t>
      </w:r>
      <w:r>
        <w:rPr>
          <w:sz w:val="24"/>
        </w:rPr>
        <w:t xml:space="preserve"> (Ritzer, 1996, sid 93–94)</w:t>
      </w:r>
    </w:p>
    <w:p>
      <w:pPr>
        <w:pStyle w:val="Normal"/>
        <w:jc w:val="both"/>
        <w:rPr>
          <w:sz w:val="24"/>
        </w:rPr>
      </w:pPr>
      <w:r>
        <w:rPr>
          <w:sz w:val="24"/>
        </w:rPr>
      </w:r>
    </w:p>
    <w:p>
      <w:pPr>
        <w:pStyle w:val="Normal"/>
        <w:jc w:val="both"/>
        <w:rPr/>
      </w:pPr>
      <w:r>
        <w:rPr>
          <w:sz w:val="24"/>
        </w:rPr>
        <w:t xml:space="preserve">Det följande stycket är en analys av New Age utifrån Durkheims teorier om religion. Meningen är att vi ska försöka avgöra om New Age kan sägas vara en religion enligt Durkheims definition av begreppet. </w:t>
      </w:r>
    </w:p>
    <w:p>
      <w:pPr>
        <w:pStyle w:val="Normal"/>
        <w:ind w:firstLine="284"/>
        <w:jc w:val="both"/>
        <w:rPr/>
      </w:pPr>
      <w:r>
        <w:rPr>
          <w:sz w:val="24"/>
        </w:rPr>
        <w:t xml:space="preserve">Durkheim var övertygad om att all religion har sin upprinnelse i </w:t>
      </w:r>
      <w:r>
        <w:rPr>
          <w:i/>
          <w:sz w:val="24"/>
        </w:rPr>
        <w:t xml:space="preserve">den sociala miljön </w:t>
      </w:r>
      <w:r>
        <w:rPr>
          <w:sz w:val="24"/>
        </w:rPr>
        <w:t xml:space="preserve">i samhället och att samhället skapar religionen för att ge uttryck en gemensam känsla för vad som är rätt och orätt. Samhället stadfäster den kollektiva uppfattningen om vad som är riktigt, genom en religion. Världen delas in i två grupper; den </w:t>
      </w:r>
      <w:r>
        <w:rPr>
          <w:i/>
          <w:sz w:val="24"/>
        </w:rPr>
        <w:t>sakrala,</w:t>
      </w:r>
      <w:r>
        <w:rPr>
          <w:sz w:val="24"/>
        </w:rPr>
        <w:t xml:space="preserve"> eller kyrkliga, och den </w:t>
      </w:r>
      <w:r>
        <w:rPr>
          <w:i/>
          <w:sz w:val="24"/>
        </w:rPr>
        <w:t>profana</w:t>
      </w:r>
      <w:r>
        <w:rPr>
          <w:sz w:val="24"/>
        </w:rPr>
        <w:t>, eller världsliga. Det är det sakrala som utgör stommen i varje religion. Att något upphöjs till att vara sakralt är dock inte tillräckligt för att en religion ska kunna sägas ha skapats. För att ett fenomen ska kunna kallas en religion krävs, enligt Durkheim, att ytterligare tre rekvisit uppfyllts.</w:t>
      </w:r>
    </w:p>
    <w:p>
      <w:pPr>
        <w:pStyle w:val="Normal"/>
        <w:jc w:val="both"/>
        <w:rPr/>
      </w:pPr>
      <w:r>
        <w:rPr>
          <w:sz w:val="24"/>
        </w:rPr>
        <w:tab/>
        <w:t xml:space="preserve">För det första krävs det </w:t>
      </w:r>
      <w:r>
        <w:rPr>
          <w:i/>
          <w:sz w:val="24"/>
        </w:rPr>
        <w:t>övertygelser</w:t>
      </w:r>
      <w:r>
        <w:rPr>
          <w:sz w:val="24"/>
        </w:rPr>
        <w:t xml:space="preserve"> av något slag – en tro på något obevisbart. Övertygelserna ska ge uttryck för hur de sakrala sakerna eller företeelserna är beskaffade. För det andra krävs någon form av </w:t>
      </w:r>
      <w:r>
        <w:rPr>
          <w:i/>
          <w:sz w:val="24"/>
        </w:rPr>
        <w:t>riter</w:t>
      </w:r>
      <w:r>
        <w:rPr>
          <w:sz w:val="24"/>
        </w:rPr>
        <w:t xml:space="preserve">. Riterna ska bestämma hur man ska förhålla sig till det som anses heligt eller sakralt och bilda en sorts regler för hur den troende utövar sin tro eller beter sig vid kontakt med det kyrkliga. För det tredje krävs en </w:t>
      </w:r>
      <w:r>
        <w:rPr>
          <w:i/>
          <w:sz w:val="24"/>
        </w:rPr>
        <w:t>kyrka</w:t>
      </w:r>
      <w:r>
        <w:rPr>
          <w:sz w:val="24"/>
        </w:rPr>
        <w:t xml:space="preserve">, nödvändigtvis inte en byggnad utan snarare en </w:t>
      </w:r>
      <w:r>
        <w:rPr>
          <w:i/>
          <w:sz w:val="24"/>
        </w:rPr>
        <w:t>församling</w:t>
      </w:r>
      <w:r>
        <w:rPr>
          <w:sz w:val="24"/>
        </w:rPr>
        <w:t>, ett själsligt samfund eller någon form av överhuvud som övervakar och styr eller förklarar det sakrala.</w:t>
      </w:r>
    </w:p>
    <w:p>
      <w:pPr>
        <w:pStyle w:val="Brdtextmedindrag2"/>
        <w:ind w:right="0" w:firstLine="284"/>
        <w:rPr/>
      </w:pPr>
      <w:r>
        <w:rPr/>
        <w:t xml:space="preserve">En av grundpelarna i New Age-rörelsen är tron på energin, något heligt och mystiskt som, trots att de flesta människor inte kan se den, kanske skulle kunna falla under Durkheims definition av sakralt. För den New Age-troende är energin knappast något världsligt utan snarare något upphöjt, något som bör behandlas med största försiktighet och vördnad. Ett annat ständigt återkommande fenomen inom New Age är reinkarnationen. Tron på reinkarnation verkar vara något som sammanbinder samtliga New Age-utövare och möjligen skulle denna tro kunna motsvara vad Durkheim kallar en övertygelse. Därmed torde de första två beståndsdelarna av Durkheims definition av religion vara uppfyllda. </w:t>
      </w:r>
    </w:p>
    <w:p>
      <w:pPr>
        <w:pStyle w:val="Normal"/>
        <w:ind w:firstLine="284"/>
        <w:jc w:val="both"/>
        <w:rPr/>
      </w:pPr>
      <w:r>
        <w:rPr>
          <w:sz w:val="24"/>
        </w:rPr>
        <w:t>De två återstående kraven som Durkheim ställer upp är svårare att uppfylla. Vi är tveksamma till om de seanser eller meditationsövningar som New Age-grupper utför kan kallas riter i durkheimsk mening. Syftet är visserligen att komma i kontakt med eller utforska det sakrala, men övningarna tycks inte vara reglerade och är mycket öppna för improvisation. Variationen gör att de knappast kan kallas enhetliga eller ens liknande varandra.</w:t>
      </w:r>
    </w:p>
    <w:p>
      <w:pPr>
        <w:pStyle w:val="Normal"/>
        <w:ind w:firstLine="284"/>
        <w:jc w:val="both"/>
        <w:rPr>
          <w:sz w:val="24"/>
        </w:rPr>
      </w:pPr>
      <w:r>
        <w:rPr>
          <w:sz w:val="24"/>
        </w:rPr>
        <w:t>Vad gäller den kyrka som Durkheim beskriver som det fjärde fundamentet i en religion kan någon sådan knappast heller härledas till New Age-rörelsen. Att New Age-utövarna träffas och samtalar om teorierna eller gör övningar tillsammans kan kanske uppfattas som något liknande t ex den kristna kyrkans gudstjänster, men Durkheims kyrkobegrepp uppfattar vi som större än så. Inom New Age finns visserligen såväl guruer som andra andliga ledare och de delar med sig av sina insikter genom dekret eller böcker, men dessa är mycket splittrade och dessa andliga ledare har i de flesta fall utnämnt sig själav. Någon övergripande rörelse eller samfund i egentlig mening kan inte spåras, utan New Age utövaren köper helt enkelt det material som intresserar henne och tar till sig det som är intressant för stunden. Vi uppfattar därför att någon kyrka inte existerar inom New Age- rörelsen.</w:t>
      </w:r>
    </w:p>
    <w:p>
      <w:pPr>
        <w:pStyle w:val="Normal"/>
        <w:ind w:firstLine="284"/>
        <w:jc w:val="both"/>
        <w:rPr/>
      </w:pPr>
      <w:r>
        <w:rPr>
          <w:sz w:val="24"/>
        </w:rPr>
        <w:t xml:space="preserve">En samlad bedömning av New Age i förhållande till Durkheims teorier om religion ger alltså vid handen att New Age inte kan sägas vara en religiös rörelse. Därmed inte sagt att New Age helt saknar andliga eller religösa inslag, utan bedömningen är helt och hållet gjord utifrån Durkheims religionsteor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jc w:val="both"/>
        <w:rPr/>
      </w:pPr>
      <w:r>
        <w:rPr>
          <w:b/>
          <w:sz w:val="28"/>
        </w:rPr>
        <w:t>5.1 Sammanfattning</w:t>
      </w:r>
    </w:p>
    <w:p>
      <w:pPr>
        <w:pStyle w:val="Normal"/>
        <w:jc w:val="both"/>
        <w:rPr>
          <w:b/>
          <w:b/>
          <w:sz w:val="24"/>
        </w:rPr>
      </w:pPr>
      <w:r>
        <w:rPr>
          <w:b/>
          <w:sz w:val="24"/>
        </w:rPr>
      </w:r>
    </w:p>
    <w:p>
      <w:pPr>
        <w:pStyle w:val="TextBody"/>
        <w:jc w:val="both"/>
        <w:rPr/>
      </w:pPr>
      <w:r>
        <w:rPr/>
        <w:t>Man definierar New Age-politik som en radikalism som hänför våra problem till en allmän meningslöshet. New Age-politik tar fasta på vår brist på stödjande och trovärdiga etiska normer och värderingar – ett underskott av samhörighet och avsaknad av inre styrka. Man vill med denna radikalism få de gamla politiska riktningarna att arbeta synergiskt under gemensamma etiska, andliga och känslomässiga behov. Genom att tillgodose dessa behov ämnar man förmedla ett personligt och kollektivt ansvar för hur vi ska behandla oss själva, andra och naturen.</w:t>
      </w:r>
    </w:p>
    <w:p>
      <w:pPr>
        <w:pStyle w:val="Normal"/>
        <w:jc w:val="both"/>
        <w:rPr>
          <w:sz w:val="24"/>
        </w:rPr>
      </w:pPr>
      <w:r>
        <w:rPr>
          <w:sz w:val="24"/>
        </w:rPr>
      </w:r>
    </w:p>
    <w:p>
      <w:pPr>
        <w:pStyle w:val="Normal"/>
        <w:jc w:val="both"/>
        <w:rPr/>
      </w:pPr>
      <w:r>
        <w:rPr>
          <w:i/>
          <w:sz w:val="24"/>
        </w:rPr>
        <w:t>5.1.1 Patriarkaliska attityder</w:t>
      </w:r>
      <w:r>
        <w:rPr>
          <w:sz w:val="24"/>
        </w:rPr>
        <w:t xml:space="preserve"> </w:t>
      </w:r>
    </w:p>
    <w:p>
      <w:pPr>
        <w:pStyle w:val="Normal"/>
        <w:jc w:val="both"/>
        <w:rPr/>
      </w:pPr>
      <w:r>
        <w:rPr>
          <w:sz w:val="24"/>
        </w:rPr>
        <w:t>Det patriarkaliska systemet är ett maktsystem i vilket man bestämmer vilken roll kvinnan ska spela (se Satin, xxxx, sid 40). Detta system kan mer eller mindre stödjas och upprätthållas igenom lagstiftningen. Men främst överlever det tack vare de attityder som florerar, t ex de könsroller vi redan som barn får lära oss existerar. Detta är skadligt för männen i samhället, då de inmutade attityderna försvårar för männen att älska eller att vara känslosamma. Männen blir mer eller mindre framgångsobjekt samtidigt som de mister kontakten till sina kroppar.</w:t>
      </w:r>
    </w:p>
    <w:p>
      <w:pPr>
        <w:pStyle w:val="Normal"/>
        <w:ind w:firstLine="284"/>
        <w:jc w:val="both"/>
        <w:rPr/>
      </w:pPr>
      <w:r>
        <w:rPr>
          <w:sz w:val="24"/>
        </w:rPr>
        <w:t>Enligt vår uppfattning är det för feminismen viktigt att vara uppmärksam på sådana attityder och försöka motverka dem, vilket är enhetligt med New Age-politiken. Det är viktigt att framhålla att så länge de övriga punkterna har den ställning de har kan ej dessa patriarkaliska attityder ändras fullständigt.</w:t>
      </w:r>
    </w:p>
    <w:p>
      <w:pPr>
        <w:pStyle w:val="Normal"/>
        <w:jc w:val="both"/>
        <w:rPr>
          <w:sz w:val="24"/>
        </w:rPr>
      </w:pPr>
      <w:r>
        <w:rPr>
          <w:sz w:val="24"/>
        </w:rPr>
      </w:r>
    </w:p>
    <w:p>
      <w:pPr>
        <w:pStyle w:val="Normal"/>
        <w:jc w:val="both"/>
        <w:rPr/>
      </w:pPr>
      <w:r>
        <w:rPr>
          <w:i/>
          <w:sz w:val="24"/>
        </w:rPr>
        <w:t xml:space="preserve">5.1.2 Egocentriciteten </w:t>
      </w:r>
      <w:r>
        <w:rPr>
          <w:sz w:val="24"/>
        </w:rPr>
        <w:t>står för självisk fåfänga men innebär också att vi är solida och inneslutna i våra kroppar från varandra isolerade varelser. Egocentriciteten leder bl a till att avhåller oss från att uppfylla vår skyldighet att älska och respektera vår omgivning. Aldrig blir vi nöjda med tillvaron; habegäret ökar. Utöver detta förhindrar egocentriciteten en gemensam uppfattning om världen och meningen med livet.</w:t>
      </w:r>
    </w:p>
    <w:p>
      <w:pPr>
        <w:pStyle w:val="Normal"/>
        <w:ind w:firstLine="284"/>
        <w:jc w:val="both"/>
        <w:rPr/>
      </w:pPr>
      <w:r>
        <w:rPr>
          <w:sz w:val="24"/>
        </w:rPr>
        <w:t>Man kan koppla egocentriciteten till Durkheim (se Ritzer, 1996, sid 81, 84). Där han pratar om att samhället går mot att bli mer organiskt (fördelningen av arbete blir alltmer specialiserad) blir de gemensamma moraliska banden alltmer lösa och man kommer att bygga upp ett samhälle grundat på olikheter, vilket förvisso kan vara positivt då det gör oss mer öppna mot avvikande beteenden eller karaktärer. Den stora nackdelen är att ju mer specialisering, desto mer isolerade blir vi från varandra och desto mer fokuserar vi på oss själva och vår egen framgång. Mer konkret uttryckt förstärker den byråkratiska mentaliteten egocentriciteten ytterligare.</w:t>
      </w:r>
    </w:p>
    <w:p>
      <w:pPr>
        <w:pStyle w:val="Normal"/>
        <w:ind w:firstLine="284"/>
        <w:jc w:val="both"/>
        <w:rPr/>
      </w:pPr>
      <w:r>
        <w:rPr>
          <w:sz w:val="24"/>
        </w:rPr>
        <w:t>När vårt samhälle har gått mot en mer organisk struktur har religionen som ett slags institution för de gemensamma moraliska banden, fått en alltmer obetydlig roll, vilket ytterligare försvagar etiken och förstärke ego-tänkandet. Det är här New Age-politiken kommer in och ersätter den förlorade religionens roll, sammanflätar oss människor och avbryter de egocentriska strömningarna. De patriarkaliska attityderna uppmuntrar män att flyta ovanpå kvinnan, och den senare tvingas inta en försvarsposition.</w:t>
      </w:r>
    </w:p>
    <w:p>
      <w:pPr>
        <w:pStyle w:val="Normal"/>
        <w:jc w:val="both"/>
        <w:rPr>
          <w:sz w:val="24"/>
        </w:rPr>
      </w:pPr>
      <w:r>
        <w:rPr>
          <w:sz w:val="24"/>
        </w:rPr>
      </w:r>
    </w:p>
    <w:p>
      <w:pPr>
        <w:pStyle w:val="Normal"/>
        <w:jc w:val="both"/>
        <w:rPr/>
      </w:pPr>
      <w:r>
        <w:rPr>
          <w:i/>
          <w:sz w:val="24"/>
        </w:rPr>
        <w:t xml:space="preserve">5.1.3 Den vetenskapliga enögdheten </w:t>
      </w:r>
    </w:p>
    <w:p>
      <w:pPr>
        <w:pStyle w:val="Normal"/>
        <w:jc w:val="both"/>
        <w:rPr/>
      </w:pPr>
      <w:r>
        <w:rPr>
          <w:sz w:val="24"/>
        </w:rPr>
        <w:t>Enligt Weber kan vetenskapen inte ersätta vare sig politiska eller religiösa strömningar, eftersom den saknar mening i och med sin ständiga förändring. Vetenskapen reducerar människan till en rad funktioner och måste betraktas som en bidragande faktor till att vi har förlorat kontakten med oss själva och våra kroppar.</w:t>
      </w:r>
    </w:p>
    <w:p>
      <w:pPr>
        <w:pStyle w:val="Normal"/>
        <w:ind w:firstLine="284"/>
        <w:jc w:val="both"/>
        <w:rPr/>
      </w:pPr>
      <w:r>
        <w:rPr>
          <w:sz w:val="24"/>
        </w:rPr>
        <w:t>Vetenskapen gör att vi dyrkar maskiner och ny teknik i större omfattning och att samhället specialiseras. Vetenskapen reducerar människan till en funktion och berövar oss vår identitet. Detta kan även ses i Simmels resonemang om objektiv och subjektiv kultur. En alltmer märkbar fokusering på objekt i en kultur (exempelvis teknologi och forskningsresultat) leder till en minskning av den individuella kulturen; det leder till att vi förlorar en del av vår identitet och en konflikt mellan de två kulturella identiteterna är ett faktum. New Age-politiken vill här skapa en mystik runt människan.</w:t>
      </w:r>
    </w:p>
    <w:p>
      <w:pPr>
        <w:pStyle w:val="Normal"/>
        <w:jc w:val="both"/>
        <w:rPr>
          <w:sz w:val="24"/>
        </w:rPr>
      </w:pPr>
      <w:r>
        <w:rPr>
          <w:sz w:val="24"/>
        </w:rPr>
      </w:r>
    </w:p>
    <w:p>
      <w:pPr>
        <w:pStyle w:val="Normal"/>
        <w:jc w:val="both"/>
        <w:rPr/>
      </w:pPr>
      <w:r>
        <w:rPr>
          <w:i/>
          <w:sz w:val="24"/>
        </w:rPr>
        <w:t xml:space="preserve">5.1.4 Den byråkratiska mentaliteten </w:t>
      </w:r>
      <w:r>
        <w:rPr>
          <w:sz w:val="24"/>
        </w:rPr>
        <w:t xml:space="preserve">bidrar till en ökad statusmedvetenhet – och i förlängningen en betydande maktkamp. Resultatet blir att man gör allt för att accentuera och skydda sin egen position i detta system, parallellt med att man tappar kontakten med omvärlden. Byråkratin styrs i mångt och mycket utifrån regler och ritualer – all verksamhet förväntas följa ett visst mönster vilket gör byråkratin ytterst oflexibel och sårbar i mot oväntade situationer. Byråkratin mer eller mindre </w:t>
      </w:r>
      <w:r>
        <w:rPr>
          <w:i/>
          <w:sz w:val="24"/>
        </w:rPr>
        <w:t xml:space="preserve">avpersonifierar </w:t>
      </w:r>
      <w:r>
        <w:rPr>
          <w:sz w:val="24"/>
        </w:rPr>
        <w:t xml:space="preserve">individer eftersom den endast kan hantera ett visst förutbestämt mönster p g a den nämnda ineffektiviteten. Den byråkratiska mentaliteten är mer eller mindre en produkt av det patriarkaliska attityderna som ökar det ena könets ökar dominans, egocentriciteten som gör oss äregiriga och vetenskapen som får oss att bli mer förmätna. </w:t>
      </w:r>
    </w:p>
    <w:p>
      <w:pPr>
        <w:pStyle w:val="Normal"/>
        <w:ind w:firstLine="284"/>
        <w:jc w:val="both"/>
        <w:rPr/>
      </w:pPr>
      <w:r>
        <w:rPr>
          <w:sz w:val="24"/>
        </w:rPr>
        <w:t>Enligt Marx får denna betydande maktkamp och avskärmning från omgivningen till resultat att samhällsskikten under den styrande byråkratin märker av en ökande rotlöshet och maktlöshet, eftersom det byråkratiska systemet har slutat att lyssna på dem. De känner allt mindre samhörighet med samhället, de blir alltmer avskärmade och fientligt inställda mot systemet. Det New Age-politiken vill göra här är att samordna de politiska värderingarna så att arbetet genomsyras av gemensamma värderingar från toppen till botten. Marx eftersträvar integration mellan människor som har den fasta övertygelsen att samverkan är bättre än konkurrens.</w:t>
      </w:r>
    </w:p>
    <w:p>
      <w:pPr>
        <w:pStyle w:val="Normal"/>
        <w:jc w:val="both"/>
        <w:rPr>
          <w:sz w:val="24"/>
        </w:rPr>
      </w:pPr>
      <w:r>
        <w:rPr>
          <w:sz w:val="24"/>
        </w:rPr>
      </w:r>
    </w:p>
    <w:p>
      <w:pPr>
        <w:pStyle w:val="Normal"/>
        <w:jc w:val="both"/>
        <w:rPr/>
      </w:pPr>
      <w:r>
        <w:rPr>
          <w:i/>
          <w:sz w:val="24"/>
        </w:rPr>
        <w:t xml:space="preserve">5.1.5 Nationalismen </w:t>
      </w:r>
      <w:r>
        <w:rPr>
          <w:sz w:val="24"/>
        </w:rPr>
        <w:t xml:space="preserve">går helt emot New Age-politikens normer. Den har gjort oss olidligt chauvinistiska. Om man tillhör en stor nationalstat tycker man gärna att världen rör sig runt en själv; andras uppfattning får mindre betydelse. Tvärtom är den lilla staten oftast försvarsinriktad, de få invånarna är mindre benägna att integrera sig med utomstående. </w:t>
      </w:r>
    </w:p>
    <w:p>
      <w:pPr>
        <w:pStyle w:val="Normal"/>
        <w:ind w:firstLine="284"/>
        <w:jc w:val="both"/>
        <w:rPr/>
      </w:pPr>
      <w:r>
        <w:rPr>
          <w:sz w:val="24"/>
        </w:rPr>
        <w:t xml:space="preserve">Graden av nationalism där människan integrerar sig mer eller mindre för att skapa mening åt sig själv, kan spåras till Simmels diskussion om objektiv och icke objektiv kultur. Simmel säger som ovan att beroende på nationens storlek och utvecklingsgrad, så tar de sig olika uttryck ifråga om nationalism. Ju större och mer utvecklad en nation är, desto mer sker en förskjutning till mer objektiv kultur, vilket ökar egocentriciteten i samma takt där ha begäret efter status och självuppfyllelse ökar. I den mindre och lägre utvecklade staten förskjuts kulturen mer åt det icke objektiva, i det att kulturen ligger mer på individnivå. Medlemmarna är här mer moraliskt bundna till varandra och den defensiva rollen blir en självklar överlevnadsinstinkt för att bevara denna moraliska och normstarka kultur. Graden av interaktion och utvecklande av nationalism kan spåras till Durkheim som säger när samhället går mot en organisk form så minskar de moraliska banden, och för att inte utveckla total </w:t>
      </w:r>
      <w:r>
        <w:rPr>
          <w:i/>
          <w:sz w:val="24"/>
        </w:rPr>
        <w:t>anomi</w:t>
      </w:r>
      <w:r>
        <w:rPr>
          <w:sz w:val="24"/>
        </w:rPr>
        <w:t xml:space="preserve"> väljer att ”sofistikera” nationalismen för att på så sätt återfå sitt värde.</w:t>
      </w:r>
    </w:p>
    <w:p>
      <w:pPr>
        <w:pStyle w:val="Normal"/>
        <w:jc w:val="both"/>
        <w:rPr>
          <w:sz w:val="24"/>
        </w:rPr>
      </w:pPr>
      <w:r>
        <w:rPr>
          <w:sz w:val="24"/>
        </w:rPr>
      </w:r>
    </w:p>
    <w:p>
      <w:pPr>
        <w:pStyle w:val="Normal"/>
        <w:jc w:val="both"/>
        <w:rPr/>
      </w:pPr>
      <w:r>
        <w:rPr>
          <w:sz w:val="24"/>
        </w:rPr>
        <w:t xml:space="preserve">Också </w:t>
      </w:r>
      <w:r>
        <w:rPr>
          <w:i/>
          <w:sz w:val="24"/>
        </w:rPr>
        <w:t>storstadsmentaliteten</w:t>
      </w:r>
      <w:r>
        <w:rPr>
          <w:sz w:val="24"/>
        </w:rPr>
        <w:t xml:space="preserve"> (5.1.6) följer Durkheims resonemang om organisk struktur. I den stora staden för den fullt utlopp, där arbetsfördelningen nästan är total med otaliga specialister. Detta får negativa effekter som t ex isolering av människor ifrån varandra där tillgivenheten, hänsyn och känslan för socialt ansvar går förlorade. Anonymitet är en annan effekt som ökar rädslan och misstänksamheten och man blir mindre benägen att hjälpa varandra. Ett tredje är brottsligheten som ökar vilket åter skapar rädsla och därifrån isolering. Dessa effekter bland många i storstaden gör att vi förlorar kontakten med livet som en helhetsprocess, en del av vår identitet går förlorad. New Age-politiken får så att säga sitt lystmäte i storstaden.</w:t>
      </w:r>
    </w:p>
    <w:p>
      <w:pPr>
        <w:pStyle w:val="Heading5"/>
        <w:ind w:right="0" w:hanging="0"/>
        <w:rPr>
          <w:b w:val="false"/>
          <w:b w:val="false"/>
          <w:sz w:val="24"/>
        </w:rPr>
      </w:pPr>
      <w:r>
        <w:rPr>
          <w:b w:val="false"/>
          <w:sz w:val="24"/>
        </w:rPr>
      </w:r>
    </w:p>
    <w:p>
      <w:pPr>
        <w:pStyle w:val="Normal"/>
        <w:jc w:val="both"/>
        <w:rPr>
          <w:b/>
          <w:b/>
        </w:rPr>
      </w:pPr>
      <w:r>
        <w:rPr>
          <w:b/>
        </w:rPr>
      </w:r>
    </w:p>
    <w:p>
      <w:pPr>
        <w:pStyle w:val="Normal"/>
        <w:jc w:val="both"/>
        <w:rPr/>
      </w:pPr>
      <w:r>
        <w:rPr/>
      </w:r>
    </w:p>
    <w:p>
      <w:pPr>
        <w:pStyle w:val="Normal"/>
        <w:jc w:val="both"/>
        <w:rPr>
          <w:sz w:val="24"/>
        </w:rPr>
      </w:pPr>
      <w:r>
        <w:rPr>
          <w:b/>
          <w:sz w:val="28"/>
        </w:rPr>
        <w:t>6.1 Diskussion</w:t>
      </w:r>
    </w:p>
    <w:p>
      <w:pPr>
        <w:pStyle w:val="Heading1"/>
        <w:jc w:val="both"/>
        <w:rPr>
          <w:b w:val="false"/>
          <w:b w:val="false"/>
          <w:sz w:val="24"/>
        </w:rPr>
      </w:pPr>
      <w:r>
        <w:rPr>
          <w:b w:val="false"/>
          <w:sz w:val="24"/>
        </w:rPr>
      </w:r>
    </w:p>
    <w:p>
      <w:pPr>
        <w:pStyle w:val="Heading1"/>
        <w:jc w:val="both"/>
        <w:rPr/>
      </w:pPr>
      <w:r>
        <w:rPr>
          <w:b w:val="false"/>
          <w:sz w:val="24"/>
        </w:rPr>
        <w:t xml:space="preserve">Enligt </w:t>
      </w:r>
      <w:r>
        <w:rPr>
          <w:sz w:val="24"/>
        </w:rPr>
        <w:t>Marx</w:t>
      </w:r>
      <w:r>
        <w:rPr>
          <w:b w:val="false"/>
          <w:sz w:val="24"/>
        </w:rPr>
        <w:t xml:space="preserve"> analys är New Age-kulturen, som del av den ideologiska överbyggnaden, ett resultat av den materiella basen, d v s sätten för produktionen. Mer konkret kan det vara så att New Age-kulturen är ett resultat av att arbetarna alieneras i sin arbetssituation och därför söker annan, högre mening i tillvaron. Då kan smörgåsbordet New Age vara räddningen i ett religiöst-liberalt-kapitalistiskt samhälle.</w:t>
      </w:r>
    </w:p>
    <w:p>
      <w:pPr>
        <w:pStyle w:val="Heading1"/>
        <w:ind w:left="284" w:hanging="0"/>
        <w:jc w:val="both"/>
        <w:rPr/>
      </w:pPr>
      <w:r>
        <w:rPr>
          <w:sz w:val="24"/>
        </w:rPr>
        <w:t xml:space="preserve">Weber </w:t>
      </w:r>
      <w:r>
        <w:rPr>
          <w:b w:val="false"/>
          <w:sz w:val="24"/>
        </w:rPr>
        <w:t xml:space="preserve">kritiserar den religiösa avförtrollningen. Denna förvandlar den individuella tron till </w:t>
      </w:r>
    </w:p>
    <w:p>
      <w:pPr>
        <w:pStyle w:val="TextBody"/>
        <w:jc w:val="both"/>
        <w:rPr/>
      </w:pPr>
      <w:r>
        <w:rPr/>
        <w:t>ett allt mindre personligt projekt och sammankopplar den med den rationella byråkratin och dess effektiva mekanismer. De nyandliga kritserar sekulariseringen och vill få den andliga samhällssfären verksam igen. För detta ändamål väljer de ett eller flera av New Ages begrepp för att nå helheten i tillvaron. Vetenskapen kan inte ersätta religionen, eftersom den saknar mening.</w:t>
      </w:r>
    </w:p>
    <w:p>
      <w:pPr>
        <w:pStyle w:val="Normal"/>
        <w:jc w:val="both"/>
        <w:rPr/>
      </w:pPr>
      <w:r>
        <w:rPr>
          <w:sz w:val="24"/>
        </w:rPr>
        <w:tab/>
        <w:t xml:space="preserve">Då man använder </w:t>
      </w:r>
      <w:r>
        <w:rPr>
          <w:b/>
          <w:sz w:val="24"/>
        </w:rPr>
        <w:t>Simmel</w:t>
      </w:r>
      <w:r>
        <w:rPr>
          <w:sz w:val="24"/>
        </w:rPr>
        <w:t>s dialektiska syn på tillvaron i kombination med hans teorier om objektiv och subjektiv kultur får man en bra förklaring till varför New Age blivit så utbrett i vårt moderna samhälle. I och med att den objektiva kulturen är så övermäktig och dominerar alltmer i den enskildes liv, så reagerar denna och därigenom alltså den subjektiva kulturen. Den kan bara utvecklas genom att ta avstånd från det omgivande samhället. New Age är en del i den strävan och ännu en antydan om denna teoris giltighet är den mängd av olika sätt på vilket New Age yttrar sig. Det är ett utslag för den subjektiva kulturens oförmåga till organisation.</w:t>
      </w:r>
    </w:p>
    <w:p>
      <w:pPr>
        <w:pStyle w:val="Normal"/>
        <w:jc w:val="both"/>
        <w:rPr/>
      </w:pPr>
      <w:r>
        <w:rPr>
          <w:sz w:val="24"/>
        </w:rPr>
        <w:tab/>
        <w:t xml:space="preserve">Är New Age en religion? Enligt </w:t>
      </w:r>
      <w:r>
        <w:rPr>
          <w:b/>
          <w:sz w:val="24"/>
        </w:rPr>
        <w:t>Durkheim</w:t>
      </w:r>
      <w:r>
        <w:rPr>
          <w:sz w:val="24"/>
        </w:rPr>
        <w:t xml:space="preserve"> skapas religionen för att ge uttryck för en gemensam känsla. New Age uppfyller, enligt vår mening, endast två av de fyra kriterier som Durkheim nämner. Den energi som New Age talar om, kan ses som den sakrala aspekten i projektet. Den gemensamma övertygelsen om reinkarnationen binder samman New Ages olika riktning och därmed uppfylls ännu ett av Durkheims kriterier.</w:t>
      </w:r>
    </w:p>
    <w:p>
      <w:pPr>
        <w:pStyle w:val="Normal"/>
        <w:ind w:firstLine="284"/>
        <w:jc w:val="both"/>
        <w:rPr/>
      </w:pPr>
      <w:r>
        <w:rPr>
          <w:sz w:val="24"/>
        </w:rPr>
        <w:t>Vår slutsats blir att New Age inte är någon religion i strikt mening, utan mer inriktad på att instruera människan till att sträva efter ett högre medvetande. Sammantaget kan vi säga att de olika teoretiker vi tagit upp var och en på sitt sätt bidrar till att möjliggöra en förståelse av New Age som samhällsfenomen. Fastän de är klassiska sociologiska tänkare, kan deras analysinstrument fortfarande vara av stort värde vid studiet av moderna fenomen, såsom New Age och dess utveckling. Vårt intresse har väckts till liv för den nyandliga sfären i den samhälleliga kulturen och det är med stor behållning vi fördjupat oss i studiet av New Age.</w:t>
      </w:r>
      <w:r>
        <w:br w:type="page"/>
      </w:r>
    </w:p>
    <w:p>
      <w:pPr>
        <w:pStyle w:val="Heading3"/>
        <w:rPr>
          <w:sz w:val="28"/>
        </w:rPr>
      </w:pPr>
      <w:r>
        <w:rPr>
          <w:sz w:val="28"/>
        </w:rPr>
        <w:t>Referenser</w:t>
      </w:r>
    </w:p>
    <w:p>
      <w:pPr>
        <w:pStyle w:val="Normal"/>
        <w:rPr>
          <w:sz w:val="24"/>
        </w:rPr>
      </w:pPr>
      <w:r>
        <w:rPr>
          <w:sz w:val="24"/>
        </w:rPr>
      </w:r>
    </w:p>
    <w:p>
      <w:pPr>
        <w:pStyle w:val="Normal"/>
        <w:jc w:val="left"/>
        <w:rPr>
          <w:sz w:val="24"/>
        </w:rPr>
      </w:pPr>
      <w:r>
        <w:rPr>
          <w:sz w:val="24"/>
        </w:rPr>
        <w:t xml:space="preserve">Gustavsson, </w:t>
      </w:r>
    </w:p>
    <w:p>
      <w:pPr>
        <w:pStyle w:val="Footer"/>
        <w:tabs>
          <w:tab w:val="clear" w:pos="4536"/>
          <w:tab w:val="clear" w:pos="9072"/>
        </w:tabs>
        <w:jc w:val="left"/>
        <w:rPr>
          <w:sz w:val="24"/>
        </w:rPr>
      </w:pPr>
      <w:r>
        <w:rPr>
          <w:sz w:val="24"/>
        </w:rPr>
      </w:r>
    </w:p>
    <w:p>
      <w:pPr>
        <w:pStyle w:val="Normal"/>
        <w:jc w:val="left"/>
        <w:rPr>
          <w:sz w:val="24"/>
        </w:rPr>
      </w:pPr>
      <w:r>
        <w:rPr>
          <w:sz w:val="24"/>
        </w:rPr>
        <w:t xml:space="preserve">Hammer, Olav (1997), </w:t>
      </w:r>
      <w:r>
        <w:rPr>
          <w:i/>
          <w:sz w:val="24"/>
        </w:rPr>
        <w:t xml:space="preserve">På spaning efter helheten – New Age: en ny folktro?, </w:t>
      </w:r>
      <w:r>
        <w:rPr>
          <w:sz w:val="24"/>
        </w:rPr>
        <w:t>Wahlström &amp; Widstrand, Stockholm</w:t>
      </w:r>
    </w:p>
    <w:p>
      <w:pPr>
        <w:pStyle w:val="Footer"/>
        <w:tabs>
          <w:tab w:val="clear" w:pos="4536"/>
          <w:tab w:val="clear" w:pos="9072"/>
        </w:tabs>
        <w:jc w:val="left"/>
        <w:rPr>
          <w:sz w:val="24"/>
        </w:rPr>
      </w:pPr>
      <w:r>
        <w:rPr>
          <w:sz w:val="24"/>
        </w:rPr>
      </w:r>
    </w:p>
    <w:p>
      <w:pPr>
        <w:pStyle w:val="Normal"/>
        <w:jc w:val="left"/>
        <w:rPr>
          <w:sz w:val="24"/>
        </w:rPr>
      </w:pPr>
      <w:r>
        <w:rPr>
          <w:sz w:val="24"/>
        </w:rPr>
        <w:t xml:space="preserve">Hexham, Irving and Poewe, Karla (1997), </w:t>
      </w:r>
      <w:r>
        <w:rPr>
          <w:i/>
          <w:sz w:val="24"/>
        </w:rPr>
        <w:t>New Religions as Global Cultures – Making The Human Sacred</w:t>
      </w:r>
      <w:r>
        <w:rPr>
          <w:sz w:val="24"/>
        </w:rPr>
        <w:t>, Westview Press, Colorado</w:t>
      </w:r>
    </w:p>
    <w:p>
      <w:pPr>
        <w:pStyle w:val="Footer"/>
        <w:tabs>
          <w:tab w:val="clear" w:pos="4536"/>
          <w:tab w:val="clear" w:pos="9072"/>
        </w:tabs>
        <w:jc w:val="left"/>
        <w:rPr>
          <w:sz w:val="24"/>
        </w:rPr>
      </w:pPr>
      <w:r>
        <w:rPr>
          <w:sz w:val="24"/>
        </w:rPr>
      </w:r>
    </w:p>
    <w:p>
      <w:pPr>
        <w:pStyle w:val="Normal"/>
        <w:jc w:val="left"/>
        <w:rPr>
          <w:sz w:val="24"/>
        </w:rPr>
      </w:pPr>
      <w:r>
        <w:rPr>
          <w:sz w:val="24"/>
        </w:rPr>
        <w:t xml:space="preserve">Liedman, Sven-Eric (1995), </w:t>
      </w:r>
    </w:p>
    <w:p>
      <w:pPr>
        <w:pStyle w:val="Normal"/>
        <w:jc w:val="left"/>
        <w:rPr>
          <w:sz w:val="24"/>
        </w:rPr>
      </w:pPr>
      <w:r>
        <w:rPr>
          <w:sz w:val="24"/>
        </w:rPr>
      </w:r>
    </w:p>
    <w:p>
      <w:pPr>
        <w:pStyle w:val="Footer"/>
        <w:tabs>
          <w:tab w:val="clear" w:pos="4536"/>
          <w:tab w:val="clear" w:pos="9072"/>
        </w:tabs>
        <w:jc w:val="left"/>
        <w:rPr>
          <w:sz w:val="24"/>
        </w:rPr>
      </w:pPr>
      <w:r>
        <w:rPr>
          <w:i/>
          <w:sz w:val="24"/>
        </w:rPr>
        <w:t>Newsweek</w:t>
      </w:r>
      <w:r>
        <w:rPr>
          <w:sz w:val="24"/>
        </w:rPr>
        <w:t>, (7 april 1997), Schweiz</w:t>
      </w:r>
    </w:p>
    <w:p>
      <w:pPr>
        <w:pStyle w:val="Normal"/>
        <w:jc w:val="left"/>
        <w:rPr>
          <w:sz w:val="24"/>
        </w:rPr>
      </w:pPr>
      <w:r>
        <w:rPr>
          <w:sz w:val="24"/>
        </w:rPr>
      </w:r>
    </w:p>
    <w:p>
      <w:pPr>
        <w:pStyle w:val="Normal"/>
        <w:jc w:val="left"/>
        <w:rPr/>
      </w:pPr>
      <w:r>
        <w:rPr>
          <w:i/>
          <w:sz w:val="24"/>
        </w:rPr>
        <w:t>Res Publica</w:t>
      </w:r>
      <w:r>
        <w:rPr>
          <w:sz w:val="24"/>
        </w:rPr>
        <w:t xml:space="preserve">, (2/1998), </w:t>
      </w:r>
    </w:p>
    <w:p>
      <w:pPr>
        <w:pStyle w:val="Footer"/>
        <w:tabs>
          <w:tab w:val="clear" w:pos="4536"/>
          <w:tab w:val="clear" w:pos="9072"/>
        </w:tabs>
        <w:jc w:val="left"/>
        <w:rPr>
          <w:sz w:val="24"/>
        </w:rPr>
      </w:pPr>
      <w:r>
        <w:rPr>
          <w:sz w:val="24"/>
        </w:rPr>
      </w:r>
    </w:p>
    <w:p>
      <w:pPr>
        <w:pStyle w:val="Normal"/>
        <w:jc w:val="left"/>
        <w:rPr/>
      </w:pPr>
      <w:r>
        <w:rPr>
          <w:sz w:val="24"/>
        </w:rPr>
        <w:t>Ritzer, Georg (1996)</w:t>
      </w:r>
      <w:r>
        <w:rPr>
          <w:i/>
          <w:sz w:val="24"/>
        </w:rPr>
        <w:t>, Sociological Theory</w:t>
      </w:r>
      <w:r>
        <w:rPr>
          <w:sz w:val="24"/>
        </w:rPr>
        <w:t>, McGraw-Hill Inc., Singapore.</w:t>
      </w:r>
    </w:p>
    <w:p>
      <w:pPr>
        <w:pStyle w:val="Footer"/>
        <w:tabs>
          <w:tab w:val="clear" w:pos="4536"/>
          <w:tab w:val="clear" w:pos="9072"/>
        </w:tabs>
        <w:jc w:val="left"/>
        <w:rPr>
          <w:sz w:val="24"/>
        </w:rPr>
      </w:pPr>
      <w:r>
        <w:rPr>
          <w:sz w:val="24"/>
        </w:rPr>
      </w:r>
    </w:p>
    <w:p>
      <w:pPr>
        <w:pStyle w:val="Normal"/>
        <w:jc w:val="left"/>
        <w:rPr/>
      </w:pPr>
      <w:r>
        <w:rPr>
          <w:i/>
          <w:sz w:val="24"/>
        </w:rPr>
        <w:t>Svenska Akademiens Ordlista</w:t>
      </w:r>
      <w:r>
        <w:rPr>
          <w:sz w:val="24"/>
        </w:rPr>
        <w:t xml:space="preserve"> (1986), elfte upplagan, andra tryckningen, Norstedts Förlag, Stockholm</w:t>
      </w:r>
    </w:p>
    <w:p>
      <w:pPr>
        <w:pStyle w:val="Normal"/>
        <w:jc w:val="left"/>
        <w:rPr>
          <w:sz w:val="24"/>
        </w:rPr>
      </w:pPr>
      <w:r>
        <w:rPr>
          <w:sz w:val="24"/>
        </w:rPr>
      </w:r>
    </w:p>
    <w:p>
      <w:pPr>
        <w:pStyle w:val="Normal"/>
        <w:jc w:val="left"/>
        <w:rPr>
          <w:sz w:val="24"/>
        </w:rPr>
      </w:pPr>
      <w:r>
        <w:rPr>
          <w:sz w:val="24"/>
        </w:rPr>
        <w:t xml:space="preserve">Satin, </w:t>
      </w:r>
    </w:p>
    <w:p>
      <w:pPr>
        <w:pStyle w:val="Normal"/>
        <w:jc w:val="left"/>
        <w:rPr>
          <w:sz w:val="24"/>
        </w:rPr>
      </w:pPr>
      <w:r>
        <w:rPr>
          <w:sz w:val="24"/>
        </w:rPr>
      </w:r>
    </w:p>
    <w:p>
      <w:pPr>
        <w:pStyle w:val="Normal"/>
        <w:jc w:val="left"/>
        <w:rPr/>
      </w:pPr>
      <w:r>
        <w:rPr>
          <w:sz w:val="24"/>
        </w:rPr>
        <w:t xml:space="preserve">Schmitz, Caj (1997), </w:t>
      </w:r>
      <w:r>
        <w:rPr>
          <w:i/>
          <w:sz w:val="24"/>
        </w:rPr>
        <w:t>Bortom järnburen – New Age: modernitet utan modernt projekt</w:t>
      </w:r>
      <w:r>
        <w:rPr>
          <w:sz w:val="24"/>
        </w:rPr>
        <w:t>, Häften för kritiska studier, nr 3, sid 17–31, Grafiska huset, Luleå</w:t>
      </w:r>
    </w:p>
    <w:p>
      <w:pPr>
        <w:pStyle w:val="Normal"/>
        <w:ind w:firstLine="284"/>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eastAsia="sv-SE"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Times" w:hAnsi="Times" w:cs="Times"/>
      <w:b/>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 w:val="24"/>
      <w:lang w:eastAsia="en-US"/>
    </w:rPr>
  </w:style>
  <w:style w:type="paragraph" w:styleId="Heading4">
    <w:name w:val="Heading 4"/>
    <w:basedOn w:val="Normal"/>
    <w:next w:val="Normal"/>
    <w:qFormat/>
    <w:pPr>
      <w:keepNext w:val="true"/>
      <w:numPr>
        <w:ilvl w:val="3"/>
        <w:numId w:val="1"/>
      </w:numPr>
      <w:outlineLvl w:val="3"/>
    </w:pPr>
    <w:rPr>
      <w:i/>
      <w:sz w:val="24"/>
      <w:lang w:eastAsia="en-US"/>
    </w:rPr>
  </w:style>
  <w:style w:type="paragraph" w:styleId="Heading5">
    <w:name w:val="Heading 5"/>
    <w:basedOn w:val="Normal"/>
    <w:next w:val="Normal"/>
    <w:qFormat/>
    <w:pPr>
      <w:keepNext w:val="true"/>
      <w:numPr>
        <w:ilvl w:val="4"/>
        <w:numId w:val="1"/>
      </w:numPr>
      <w:ind w:right="-567" w:hanging="0"/>
      <w:jc w:val="both"/>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3">
    <w:name w:val="Brödtext 3"/>
    <w:basedOn w:val="Normal"/>
    <w:qFormat/>
    <w:pPr>
      <w:tabs>
        <w:tab w:val="left" w:pos="284" w:leader="none"/>
      </w:tabs>
      <w:spacing w:lineRule="auto" w:line="360"/>
      <w:ind w:right="567" w:hanging="0"/>
    </w:pPr>
    <w:rPr/>
  </w:style>
  <w:style w:type="paragraph" w:styleId="Mlena">
    <w:name w:val="mlena"/>
    <w:basedOn w:val="Heading2"/>
    <w:qFormat/>
    <w:pPr>
      <w:numPr>
        <w:ilvl w:val="0"/>
        <w:numId w:val="3"/>
      </w:numPr>
      <w:outlineLvl w:val="9"/>
    </w:pPr>
    <w:rPr>
      <w:rFonts w:ascii="Comic Sans MS" w:hAnsi="Comic Sans MS" w:cs="Comic Sans MS"/>
    </w:rPr>
  </w:style>
  <w:style w:type="paragraph" w:styleId="Formatmall1">
    <w:name w:val="Formatmall1"/>
    <w:basedOn w:val="Heading1"/>
    <w:qFormat/>
    <w:pPr>
      <w:numPr>
        <w:ilvl w:val="0"/>
        <w:numId w:val="2"/>
      </w:numPr>
      <w:spacing w:before="240" w:after="60"/>
      <w:outlineLvl w:val="9"/>
    </w:pPr>
    <w:rPr>
      <w:rFonts w:ascii="Comic Sans MS" w:hAnsi="Comic Sans MS" w:cs="Comic Sans MS"/>
      <w:kern w:val="2"/>
      <w:sz w:val="32"/>
      <w:lang w:eastAsia="en-US"/>
    </w:rPr>
  </w:style>
  <w:style w:type="paragraph" w:styleId="Brdtext2">
    <w:name w:val="Brödtext 2"/>
    <w:basedOn w:val="Normal"/>
    <w:qFormat/>
    <w:pPr>
      <w:spacing w:lineRule="auto" w:line="360"/>
    </w:pPr>
    <w:rPr>
      <w:lang w:eastAsia="en-US"/>
    </w:rPr>
  </w:style>
  <w:style w:type="paragraph" w:styleId="TextBodyIndent">
    <w:name w:val="Body Text Indent"/>
    <w:basedOn w:val="Normal"/>
    <w:pPr>
      <w:spacing w:lineRule="auto" w:line="360"/>
      <w:ind w:firstLine="284"/>
      <w:jc w:val="both"/>
    </w:pPr>
    <w:rPr>
      <w:lang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Brdtextmedindrag2">
    <w:name w:val="Brödtext med indrag 2"/>
    <w:basedOn w:val="Normal"/>
    <w:qFormat/>
    <w:pPr>
      <w:ind w:right="-567" w:firstLine="284"/>
      <w:jc w:val="both"/>
    </w:pPr>
    <w:rPr>
      <w:sz w:val="24"/>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7:47:00Z</dcterms:created>
  <dc:creator>Packard Bell NEC, Inc</dc:creator>
  <dc:description/>
  <dc:language>en-US</dc:language>
  <cp:lastModifiedBy>Johan Björnson</cp:lastModifiedBy>
  <cp:lastPrinted>1999-02-17T13:59:00Z</cp:lastPrinted>
  <dcterms:modified xsi:type="dcterms:W3CDTF">1999-02-18T08:22:00Z</dcterms:modified>
  <cp:revision>3</cp:revision>
  <dc:subject/>
  <dc:title>New age i ett politiskt sammanhang</dc:title>
</cp:coreProperties>
</file>