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Saecula Hungaric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Uralicát kiegészítő nyelvtörténeti karakterkészlet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arakterkódok a jobb oldali számlapon gépelhetők be, ha a Num Lock ég. A kódszám begépelésekor az Alt billentyűt az utolsó számjegyig lenyomva kell tartani. A Word 97-ben 53 karakter csak az angol billentyűzetkiosztásról érhető el, ezért kattintson a képernyő jobb alsó sarkában levő </w:t>
      </w:r>
      <w:r>
        <w:rPr>
          <w:rFonts w:eastAsia="Times New Roman CE" w:cs="Times New Roman CE" w:ascii="Times New Roman CE" w:hAnsi="Times New Roman CE"/>
          <w:sz w:val="24"/>
          <w:szCs w:val="24"/>
        </w:rPr>
        <w:drawing>
          <wp:inline distT="0" distB="0" distL="0" distR="0">
            <wp:extent cx="17081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ijelzésre, és váltson át „Angol (amerikai)”-ra.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agánhangzók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À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92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à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24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93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25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ˆ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36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‰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37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Ä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96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ä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28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01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33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Ë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03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ë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35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È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00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è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32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Ê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02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ê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34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Ì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04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ì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36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05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37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Î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06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î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38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±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77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²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78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³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79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´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80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11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43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Ò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10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ò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42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14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46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Õ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13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õ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45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Ô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12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ô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44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Œ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40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œ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56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Ñ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09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ñ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41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Ú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18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ú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50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20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52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Û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19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û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51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Þ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22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þ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54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20"/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Ù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17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ù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49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Ø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16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ø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48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Ÿ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59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ÿ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55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ássalhangzók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¾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90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¿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91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÷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47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ß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23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Ç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99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ç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31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20"/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‹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39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zótag- és szójelek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20"/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¸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84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¹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85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º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86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87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×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15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ellékjelek átlagos szélességű betűkre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llékjeles változatait lásd a magánhangzók között.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Â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94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â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26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Ã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95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ã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27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Å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97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å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29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Ý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21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ý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53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Æ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98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æ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30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Ð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08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ð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240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20"/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·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83</w:t>
        <w:tab/>
      </w:r>
      <w:r>
        <w:rPr>
          <w:rFonts w:eastAsia="Saecula Hungarica" w:cs="Saecula Hungarica" w:ascii="Saecula Hungarica" w:hAnsi="Saecula Hungarica"/>
          <w:i/>
          <w:iCs/>
          <w:sz w:val="24"/>
          <w:szCs w:val="24"/>
          <w:lang w:val="en-US"/>
        </w:rPr>
        <w:t>x˜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52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yilak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&gt;</w:t>
        <w:tab/>
        <w:t>62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&lt;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60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†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34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‡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35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74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¯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75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10" w:hanging="0"/>
        <w:jc w:val="both"/>
        <w:rPr/>
      </w:pP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¡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61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¢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62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£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63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¥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65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¦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66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§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67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20"/>
        <w:ind w:left="510" w:hanging="0"/>
        <w:jc w:val="both"/>
        <w:rPr/>
      </w:pP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¨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68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©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69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ª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70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«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71</w:t>
        <w:tab/>
      </w:r>
      <w:r>
        <w:rPr>
          <w:rFonts w:eastAsia="Saecula Hungarica" w:cs="Saecula Hungarica" w:ascii="Saecula Hungarica" w:hAnsi="Saecula Hungarica"/>
          <w:sz w:val="24"/>
          <w:szCs w:val="24"/>
          <w:lang w:val="en-US"/>
        </w:rPr>
        <w:t>‚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30</w:t>
        <w:tab/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özpontozási és egyéb jelek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0132</w:t>
        <w:tab/>
        <w:t>“</w:t>
        <w:tab/>
        <w:t>0147</w:t>
        <w:tab/>
        <w:t>”</w:t>
        <w:tab/>
        <w:t>0148</w:t>
        <w:tab/>
        <w:t>‘</w:t>
        <w:tab/>
        <w:t>0145</w:t>
        <w:tab/>
        <w:t>’</w:t>
        <w:tab/>
        <w:t>0146</w:t>
        <w:tab/>
        <w:t>`</w:t>
        <w:tab/>
        <w:t>96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&amp;</w:t>
        <w:tab/>
        <w:t>38</w:t>
        <w:tab/>
        <w:t>*</w:t>
        <w:tab/>
        <w:t>42</w:t>
        <w:tab/>
        <w:t>;</w:t>
        <w:tab/>
        <w:t>59</w:t>
        <w:tab/>
        <w:t>@</w:t>
        <w:tab/>
        <w:t>64</w:t>
        <w:tab/>
        <w:t>^</w:t>
        <w:tab/>
        <w:t>94</w:t>
        <w:tab/>
        <w:t>~</w:t>
        <w:tab/>
        <w:t>126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ltételes kötőjel: Ctrl + gépelős </w:t>
      </w: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1524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E" w:cs="Times New Roman CE" w:ascii="Times New Roman CE" w:hAnsi="Times New Roman CE"/>
          <w:position w:val="-2"/>
          <w:sz w:val="24"/>
          <w:szCs w:val="24"/>
        </w:rPr>
        <w:tab/>
        <w:t xml:space="preserve">nem törhető kötőjel: Shift +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trl + gépelős </w:t>
      </w: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1524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ondolatjel/nagykötőjel: Ctrl + számolós </w:t>
      </w:r>
      <w:r>
        <w:rPr/>
        <w:drawing>
          <wp:inline distT="0" distB="0" distL="0" distR="0">
            <wp:extent cx="1524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hosszú gondolatjel: Alt + Ctrl + számolós </w:t>
      </w:r>
      <w:r>
        <w:rPr/>
        <w:drawing>
          <wp:inline distT="0" distB="0" distL="0" distR="0">
            <wp:extent cx="1524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ínuszjel (nem törhető gondolatjel) 0173</w:t>
      </w:r>
    </w:p>
    <w:p>
      <w:pPr>
        <w:pStyle w:val="Normal"/>
        <w:spacing w:before="0" w:after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rógép-idézőjeleket csak akkor lehet gépelni, ha az „Eszközök &gt; Automatikus javítás (&gt; Auto</w:t>
        <w:softHyphen/>
        <w:t>formázás beíráskor) &gt; Írógép-idézőjelet nyomdaira” ki van kapcsol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lacsonyabb verziószámú Word-dokumentumot úgy lehet jól Word 97-re konvertálni, ha a Saecula Hungaricával írt részek nyelve az eredeti szövegszerkesztőben angolként van megadva.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aecula Hungar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2">
    <w:name w:val="jegy2"/>
    <w:basedOn w:val="Normal"/>
    <w:qFormat/>
    <w:pPr>
      <w:ind w:left="284" w:hanging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4:28:00Z</dcterms:created>
  <dc:creator>JATE</dc:creator>
  <dc:description/>
  <dc:language>en-US</dc:language>
  <cp:lastModifiedBy>JATE</cp:lastModifiedBy>
  <dcterms:modified xsi:type="dcterms:W3CDTF">1999-01-11T13:42:00Z</dcterms:modified>
  <cp:revision>6</cp:revision>
  <dc:subject/>
  <dc:title>A Uralic haszn�lata Winwordben</dc:title>
</cp:coreProperties>
</file>