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Final Questions from IB 500 class no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What are the similarities and differences between a polycentric and geocentric marketing approach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imilar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ffer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h have more than 1 country presc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tegration-geocentric integrates strategy across many countr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centric-presumes market is limited by geographical boundaries, therefore no integ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ocus-geocentric is customer focus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centric is country focused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vant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advantag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ycentric-multi domestic appro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er benefit to custom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ris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umes market is limited by geographical bound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 expens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integ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effici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Geocen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ic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e ad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e difficult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ted strate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hnocen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 ri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 opportun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 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the similarities and differences between Porter’s theory &amp; other theor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similarities and differences between tariff and non-tariff barrier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major deterrents in global marketing strateg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nticipated/forecasted market changes such as preferences, laws, etc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fering government regul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inor deterrent) cultural differences</w:t>
      </w:r>
    </w:p>
    <w:p>
      <w:pPr>
        <w:pStyle w:val="BodyText2"/>
        <w:rPr>
          <w:sz w:val="22"/>
        </w:rPr>
      </w:pPr>
      <w:r>
        <w:rPr>
          <w:sz w:val="22"/>
        </w:rPr>
        <w:t>note-look to define controllable/uncontrollable limits, how to manage internal chang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What are some legal issues that U.S. managers face both positive and negative?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tive: </w:t>
        <w:tab/>
        <w:t>standardized patent applic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re deregulation in general-standard e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limination of non-tariff barriers/W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ative:</w:t>
        <w:tab/>
        <w:t>industry regulations (need examp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 repatriation law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stage of market research is most important and why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u w:val="single"/>
        </w:rPr>
        <w:t>Product Definition:</w:t>
      </w:r>
      <w:r>
        <w:rPr>
          <w:rFonts w:cs="Arial" w:ascii="Arial" w:hAnsi="Arial"/>
          <w:sz w:val="22"/>
        </w:rPr>
        <w:t xml:space="preserve">  must define a need or solution to consumer probl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u w:val="single"/>
        </w:rPr>
        <w:t>Data collection:</w:t>
      </w:r>
      <w:r>
        <w:rPr>
          <w:rFonts w:cs="Arial" w:ascii="Arial" w:hAnsi="Arial"/>
          <w:sz w:val="22"/>
        </w:rPr>
        <w:t xml:space="preserve">  allows you to further define market opportunities and ensure success in product developm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u w:val="single"/>
        </w:rPr>
        <w:t xml:space="preserve">Data analysis:  </w:t>
      </w:r>
      <w:r>
        <w:rPr>
          <w:rFonts w:cs="Arial" w:ascii="Arial" w:hAnsi="Arial"/>
          <w:sz w:val="22"/>
        </w:rPr>
        <w:t>determines direction and will let you know if you have enough informa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u w:val="single"/>
        </w:rPr>
        <w:t xml:space="preserve">Most important is : Identifying problem: 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>it is very difficult to do to because many problems have the same symptoms.  Proper identification allows you to address/solve the problem.  If incorrect diagnosis, then you will fail since you will not be addressing the real problem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key differences between Ultimate Buyers and Organization buyer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 buyers purchase for fi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s price sensit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s on who/where they can bu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ttee choice of purcha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imate buy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vidual consume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ying for own consump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 price sensitiv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LT commitment to vendo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chase smaller quantities at one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 of continuous and discontinuous innova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ous:  gas to electric coo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Typewriter-manual to electri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ntinuous:  electric stove to microwa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lectric typewriter to P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37:00Z</dcterms:created>
  <dc:creator>UMG</dc:creator>
  <dc:description/>
  <dc:language>en-US</dc:language>
  <cp:lastModifiedBy>T. J. Ivinjack</cp:lastModifiedBy>
  <dcterms:modified xsi:type="dcterms:W3CDTF">2001-02-27T17:37:00Z</dcterms:modified>
  <cp:revision>2</cp:revision>
  <dc:subject/>
  <dc:title>Final Questions from IB 500 class notes</dc:title>
</cp:coreProperties>
</file>