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1. Der Dirigent kommt abends in das Theater. Der </w:t>
      </w:r>
    </w:p>
    <w:p>
      <w:pPr>
        <w:pStyle w:val="Normal"/>
        <w:rPr>
          <w:rFonts w:ascii="Arial" w:hAnsi="Arial" w:cs="Arial"/>
        </w:rPr>
      </w:pPr>
      <w:r>
        <w:rPr>
          <w:rFonts w:cs="Arial" w:ascii="Arial" w:hAnsi="Arial"/>
        </w:rPr>
        <w:t>1. Klarinettist und der 1. Bratscher sind in eine wüste Schlägerei verwickelt. Der Dirigent geht dazwischen: „Aber meine Herren! Was ist denn passiert?" Der Klarinettist bemerkt sauer: "Der Bratscher spinnt wohl, der hat mir alle Klappen von der Klarinette abgeschraubt!" Daraufhin bricht der Bratscher in Tränen aus: "Ja, aber doch nur deswegen, weil der Klarinettist mir einen Wirbel heruntergedreht hat und mir jetzt nicht verraten will, welcher es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as ist der Unterschied zwischen dem 1. und dem letzten Pult Bratsche?</w:t>
      </w:r>
    </w:p>
    <w:p>
      <w:pPr>
        <w:pStyle w:val="Normal"/>
        <w:rPr>
          <w:rFonts w:ascii="Arial" w:hAnsi="Arial" w:cs="Arial"/>
        </w:rPr>
      </w:pPr>
      <w:r>
        <w:rPr>
          <w:rFonts w:cs="Arial" w:ascii="Arial" w:hAnsi="Arial"/>
        </w:rPr>
        <w:t>Antwort: Zwei Ta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Die Ehefrau eines Bratschers wirft zuerst die Bratsche und dann den Bratscher aus dem Fenster im 10. Stockwerk hinaus. In welcher Zeitung wird diese Tragödie am nächsten Tag als Schlagzeile veröffentlicht?  </w:t>
      </w:r>
    </w:p>
    <w:p>
      <w:pPr>
        <w:pStyle w:val="Normal"/>
        <w:rPr>
          <w:rFonts w:ascii="Arial" w:hAnsi="Arial" w:cs="Arial"/>
        </w:rPr>
      </w:pPr>
      <w:r>
        <w:rPr>
          <w:rFonts w:cs="Arial" w:ascii="Arial" w:hAnsi="Arial"/>
        </w:rPr>
        <w:t xml:space="preserve">Antwort : In der Zeitschrift  „Schöner Woh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in Bratscher spielt sein Leben lang im Theater. Vor dem Dienst macht er seinen Bratschenkasten auf, liest etwas von einem Zettel ab, der sich im Kasten befindet, nimmt seine Bratsche und spielt fan</w:t>
        <w:softHyphen/>
        <w:t>tastisch. Eines Tages stirbt er. Seine Kollegen sind unglaublich neugierig, was wohl auf dem Zettel steht, und öffnen seinen Bratschenkasten. Auf dem Zettel steht folgendes: „Bratsche links-Bogen rec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arum kann man Bratschen nicht auf CD pressen? </w:t>
      </w:r>
    </w:p>
    <w:p>
      <w:pPr>
        <w:pStyle w:val="Normal"/>
        <w:rPr>
          <w:rFonts w:ascii="Arial" w:hAnsi="Arial" w:cs="Arial"/>
        </w:rPr>
      </w:pPr>
      <w:r>
        <w:rPr>
          <w:rFonts w:cs="Arial" w:ascii="Arial" w:hAnsi="Arial"/>
        </w:rPr>
        <w:t>Antwort: Weil bei dieser Aufnahmetechnik Nebengeräusche herausgefilt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as macht ein Bratscher, wenn er in der Innenstadt einen Parkplatz benötigt? </w:t>
      </w:r>
    </w:p>
    <w:p>
      <w:pPr>
        <w:pStyle w:val="Normal"/>
        <w:rPr>
          <w:rFonts w:ascii="Arial" w:hAnsi="Arial" w:cs="Arial"/>
        </w:rPr>
      </w:pPr>
      <w:r>
        <w:rPr>
          <w:rFonts w:cs="Arial" w:ascii="Arial" w:hAnsi="Arial"/>
        </w:rPr>
        <w:t>Antwort: Er stellt sich auf einen Behindertenparkplatz und legt eine Bratsche in die Windschutzsche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arum können Bratscher kein Aids bekommen? </w:t>
      </w:r>
    </w:p>
    <w:p>
      <w:pPr>
        <w:pStyle w:val="Normal"/>
        <w:rPr>
          <w:rFonts w:ascii="Arial" w:hAnsi="Arial" w:cs="Arial"/>
        </w:rPr>
      </w:pPr>
      <w:r>
        <w:rPr>
          <w:rFonts w:cs="Arial" w:ascii="Arial" w:hAnsi="Arial"/>
        </w:rPr>
        <w:t>Antwort: Weil alle Arschlöcher in der 1.Geige si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arum können Bratscher mit einem Messer im Rücken nicht mehr spielen?</w:t>
      </w:r>
    </w:p>
    <w:p>
      <w:pPr>
        <w:pStyle w:val="Normal"/>
        <w:rPr>
          <w:rFonts w:ascii="Arial" w:hAnsi="Arial" w:cs="Arial"/>
        </w:rPr>
      </w:pPr>
      <w:r>
        <w:rPr>
          <w:rFonts w:cs="Arial" w:ascii="Arial" w:hAnsi="Arial"/>
        </w:rPr>
        <w:t>Antwort: Weil sie sich nicht mehr anlehn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Es ist Pause im Theater und alle Musiker sind in die Kantine gegangen - außer dem 1. Bratscher. Der sitzt im  Orchestergraben und übt so vor sich hin. Da schaut ein kleiner Junge über die Brüstung und dem Bratscher beim Üben zu. Der Bratscher setzt seine Bratsche ab und fragt den Jungen: „Na mein Junge, willst wohl auch mal Bratscher werden?“ Antwortet der Junge: „Ich nicht - aber mein Bruder, die faule S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Der Dirigent und ein Bratscher überqueren die Straße. Von hinten kommt ein Blechbläser im Auto angerast. Wen von den beiden überfährt er zuerst? </w:t>
      </w:r>
    </w:p>
    <w:p>
      <w:pPr>
        <w:pStyle w:val="Normal"/>
        <w:rPr>
          <w:rFonts w:ascii="Arial" w:hAnsi="Arial" w:cs="Arial"/>
        </w:rPr>
      </w:pPr>
      <w:r>
        <w:rPr>
          <w:rFonts w:cs="Arial" w:ascii="Arial" w:hAnsi="Arial"/>
        </w:rPr>
        <w:t>Antwort: Den Dirigenten nach dem Motto: „Zuerst die Arbeit - dann das Vergnü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ratscher sind so langsam, daß man befürchten muß, daß sie vom Stundenzeiger der Kirchturmuhr erschlag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Die  Ehefrau eines Bratschers versucht das gemeinsame Kind zum Schlafen zu bringen. Sie liest dem Kind Märchen vor, erzählt Geschichten. Es nützt alles nichts, das Kind schläft einfach nicht ein. Da kommt der Bratscher  hinzu und fragt seine Ehefrau: „Soll ich unserem Kind vielleicht etwas auf der Bratsche vorspielen?“ Da meint die Ehefrau: „Willst du es nicht zuerst nochmal im Guten versu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Warum spielen Bratscher nicht gerne das Stück "Für Elise“? </w:t>
      </w:r>
    </w:p>
    <w:p>
      <w:pPr>
        <w:pStyle w:val="Normal"/>
        <w:rPr>
          <w:rFonts w:ascii="Arial" w:hAnsi="Arial" w:cs="Arial"/>
        </w:rPr>
      </w:pPr>
      <w:r>
        <w:rPr>
          <w:rFonts w:cs="Arial" w:ascii="Arial" w:hAnsi="Arial"/>
        </w:rPr>
        <w:t>Antwort: Weil das Stück mit einem „Teufelstriller“ begi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Ein Bratscher erzählt einem anderen Bratscher: „Gestern habe ich Zweiunddreißigstelnoten geübt!“ Sagt der andere Bratscher: „Spiel doch mal eine 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In einer Musikfachzeitschrift steht folgende Anzeige: „Renommiertes Streichquartett sucht: 1. Geiger, 2. Geiger und Cel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Ein 1. Geiger und ein Bratscher verabreden sich zum Schnecken Sammeln im Wald. Jeder ist mit einem Korb bewaffnet und machen aus, daß sie sich dann in einer Stunde wieder hier treffen. Nach einer Stunde treffen sie sich dann tatsächlich auch wieder. Der 1. Geiger hat einen übervollen Korb. Der Bratscher nicht eine einzige Schnecke. Fragt ihn der 1. Geiger: „Ja, hast du denn keine Schnecken gefunden?“ Da antwortet der Bratscher: „Doch, schon, sogar massenweise. Aber jedesmal wenn ich mich bücken wollte, um sie aufzuheben - husch, husch,... war diese wieder w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Ich habe neulich ein T-Shirt für dich gesehen. Es stand drauf: „Ich bin ein Bratscher, bitte sprechen Sie lang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Auf einem Fußballplatz liegen in der Mitte DM 200,--. In der einen Ecke steht ein superguter Posaunist, in der 2.Ecke der 1.Trompeter, in der 3. Ecke ein Hornist und in der 4. Ecke ein Bratscher.   Wer bekommt das Geld?</w:t>
      </w:r>
    </w:p>
    <w:p>
      <w:pPr>
        <w:pStyle w:val="Normal"/>
        <w:rPr>
          <w:rFonts w:ascii="Arial" w:hAnsi="Arial" w:cs="Arial"/>
        </w:rPr>
      </w:pPr>
      <w:r>
        <w:rPr>
          <w:rFonts w:cs="Arial" w:ascii="Arial" w:hAnsi="Arial"/>
        </w:rPr>
        <w:t>Antwort: Der Hornist - denn einen superguten Posaunisten gibt es nicht, der 1.Trompeter ist zu arrogant, sich wegen 200 Mark zu bücken, und der Bratscher ist zu lang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Im Theater ist der Dirigent erkrankt. Auch alle Aushilfsdirigenten sind krank. Der Intendant verzweifelt fast. Da meldet sich ein Bratscher und meint, er könnte das Stück dirigieren, und er würde auch gerne aushelfen. Der Intendant ist einverstanden. Es geht sogar einigermaßen passabel über die Bühne. Am nächsten Abend sitzt der „Aushilfsdirigenten-Bratscher“ wieder neben seinem Pultnachbarn. Dieser fragt ihn: „Sag einmal, wo warst du denn gestern, ich habe dich sehr vermi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Ein begeisterter Bratscher will wissen, ob es im Himmel auch ein Orchester gibt. Er schickt seinen Schutzengel hoch, um nachsehen zu lassen. Der Engel kommt wieder zurück und sagt dem Bratscher: „Ich bringe dir eine gute und eine schlechte Nachricht! Welche willst du zuerst hören?“ Meint der Bratscher: „Zuerst die gute Nachricht!“ Sagt der Engel: „Es gibt ein Orchester im Himmel.“ Fragt der Bratscher: „Ja, was ist dann die schlechte Nachricht?“ Antwortet der Engel: „Du bist beim nächsten Konzert b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Der Hund eines Stararchitekten, der Hund eines Starmalers und der Hund eines Bratschers werden zu einem Wettbewerb in ein Fußballstadion geführt. In der Mitte des Stadions befindet sich ein riesiger Knochenhaufen. Als erstes wird der Architekten</w:t>
        <w:softHyphen/>
        <w:t>hund losgelassen. Der rennt los, wühlt ein paar Minuten in dem Knochenhaufen, und dann ist sein Kunstwerk fertig: Der Eiffelturm. Als zweites ist der Malerhund an der Reihe. Der rennt zu dem Knochenhaufen. Er rennt hin und her, plötzlich bleibt er stehen. Kein Mensch kann erkennen, was der Hund gemacht hat. Plötzlich steht jemand in der obersten Reihe auf und schreit: „Das ist ja fantastisch, der Hund hat die Mona Lisa nachgebildet!“ Das Volk tobt. Jetzt kommt der Bratscherhund an die Reihe. Gemütlich trabt dieser zu dem Knochenhaufen. Er frißt alle Knochen, und fragt anschließend: „Wo ist meine G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Was ist der Unterschied zwischen einem überfahrenen Igel und einem überfahrenen Bratscher?</w:t>
      </w:r>
    </w:p>
    <w:p>
      <w:pPr>
        <w:pStyle w:val="Normal"/>
        <w:rPr>
          <w:rFonts w:ascii="Arial" w:hAnsi="Arial" w:cs="Arial"/>
        </w:rPr>
      </w:pPr>
      <w:r>
        <w:rPr>
          <w:rFonts w:cs="Arial" w:ascii="Arial" w:hAnsi="Arial"/>
        </w:rPr>
        <w:t>Antwort: Vor dem Igel ist eine Bremssp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Es ist wissenschaftlich erwiesen, daß „Ötzi“ ein Bratscher war. Warum?</w:t>
      </w:r>
    </w:p>
    <w:p>
      <w:pPr>
        <w:pStyle w:val="Normal"/>
        <w:rPr>
          <w:rFonts w:ascii="Arial" w:hAnsi="Arial" w:cs="Arial"/>
        </w:rPr>
      </w:pPr>
      <w:r>
        <w:rPr>
          <w:rFonts w:cs="Arial" w:ascii="Arial" w:hAnsi="Arial"/>
        </w:rPr>
        <w:t>Antwort: Der Gletscher war schn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Wie kann man eine Geige vor Diebstahl schützen?</w:t>
      </w:r>
    </w:p>
    <w:p>
      <w:pPr>
        <w:pStyle w:val="Normal"/>
        <w:rPr>
          <w:rFonts w:ascii="Arial" w:hAnsi="Arial" w:cs="Arial"/>
        </w:rPr>
      </w:pPr>
      <w:r>
        <w:rPr>
          <w:rFonts w:cs="Arial" w:ascii="Arial" w:hAnsi="Arial"/>
        </w:rPr>
        <w:t>Antwort: Man legt sie in einen Bratschen</w:t>
        <w:softHyphen/>
        <w:t>ka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 Was ist der Unterschied zwischen einer Geige und einer Bratsche?</w:t>
      </w:r>
    </w:p>
    <w:p>
      <w:pPr>
        <w:pStyle w:val="Normal"/>
        <w:rPr>
          <w:rFonts w:ascii="Arial" w:hAnsi="Arial" w:cs="Arial"/>
        </w:rPr>
      </w:pPr>
      <w:r>
        <w:rPr>
          <w:rFonts w:cs="Arial" w:ascii="Arial" w:hAnsi="Arial"/>
        </w:rPr>
        <w:tab/>
        <w:t>1. Die Bratsche brennt länger</w:t>
      </w:r>
    </w:p>
    <w:p>
      <w:pPr>
        <w:pStyle w:val="Normal"/>
        <w:rPr>
          <w:rFonts w:ascii="Arial" w:hAnsi="Arial" w:cs="Arial"/>
        </w:rPr>
      </w:pPr>
      <w:r>
        <w:rPr>
          <w:rFonts w:cs="Arial" w:ascii="Arial" w:hAnsi="Arial"/>
        </w:rPr>
        <w:tab/>
        <w:t>2. In die Bratsche paßt mehr Bier.</w:t>
      </w:r>
    </w:p>
    <w:p>
      <w:pPr>
        <w:pStyle w:val="Normal"/>
        <w:rPr>
          <w:rFonts w:ascii="Arial" w:hAnsi="Arial" w:cs="Arial"/>
        </w:rPr>
      </w:pPr>
      <w:r>
        <w:rPr>
          <w:rFonts w:cs="Arial" w:ascii="Arial" w:hAnsi="Arial"/>
        </w:rPr>
        <w:tab/>
        <w:t>3. Die Geige kann man sti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Was ist der Unterschied zwischen einer Bratsche und einer Zwiebel?</w:t>
      </w:r>
    </w:p>
    <w:p>
      <w:pPr>
        <w:pStyle w:val="Normal"/>
        <w:rPr>
          <w:rFonts w:ascii="Arial" w:hAnsi="Arial" w:cs="Arial"/>
        </w:rPr>
      </w:pPr>
      <w:r>
        <w:rPr>
          <w:rFonts w:cs="Arial" w:ascii="Arial" w:hAnsi="Arial"/>
        </w:rPr>
        <w:t>Antwort: Keiner weint, wenn man eine Bratsche durchschnei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Warum sind Bratschen so große Instrumente?</w:t>
      </w:r>
    </w:p>
    <w:p>
      <w:pPr>
        <w:pStyle w:val="Normal"/>
        <w:rPr>
          <w:rFonts w:ascii="Arial" w:hAnsi="Arial" w:cs="Arial"/>
        </w:rPr>
      </w:pPr>
      <w:r>
        <w:rPr>
          <w:rFonts w:cs="Arial" w:ascii="Arial" w:hAnsi="Arial"/>
        </w:rPr>
        <w:t>Antwort: Das ist eine optische Täuschung. Die Bratschen sind nicht so groß, sondern die Köpfe der Bratscher so kl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8. Wie bringt man das Gehirn eines Bratschers auf Erbsengröße? </w:t>
      </w:r>
    </w:p>
    <w:p>
      <w:pPr>
        <w:pStyle w:val="Normal"/>
        <w:rPr>
          <w:rFonts w:ascii="Arial" w:hAnsi="Arial" w:cs="Arial"/>
        </w:rPr>
      </w:pPr>
      <w:r>
        <w:rPr>
          <w:rFonts w:cs="Arial" w:ascii="Arial" w:hAnsi="Arial"/>
        </w:rPr>
        <w:t>Antwort: Man bläst es a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9. Wieviele Lagen gibt es auf der Bratsche? </w:t>
      </w:r>
    </w:p>
    <w:p>
      <w:pPr>
        <w:pStyle w:val="Normal"/>
        <w:rPr>
          <w:rFonts w:ascii="Arial" w:hAnsi="Arial" w:cs="Arial"/>
        </w:rPr>
      </w:pPr>
      <w:r>
        <w:rPr>
          <w:rFonts w:cs="Arial" w:ascii="Arial" w:hAnsi="Arial"/>
        </w:rPr>
        <w:t>Antwort: 3! Die 1.Lage, die Notlage und die Nieder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 Folgende Anzeige ist in einer Musikfachzeitschrift zu lesen: „Bratsche zu verkaufen. Ab der 3.Lage neuwert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Wenn du dich in der Wüste verirrst, was würdest du wählen? Einen guten Bratscher, einen schlechten Bratscher oder eine Oase?</w:t>
      </w:r>
    </w:p>
    <w:p>
      <w:pPr>
        <w:pStyle w:val="Normal"/>
        <w:rPr>
          <w:rFonts w:ascii="Arial" w:hAnsi="Arial" w:cs="Arial"/>
        </w:rPr>
      </w:pPr>
      <w:r>
        <w:rPr>
          <w:rFonts w:cs="Arial" w:ascii="Arial" w:hAnsi="Arial"/>
        </w:rPr>
        <w:t>Antwort: Den schlechten Bratscher, weil der Rest eine Fata Morgana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Wie bringt man einen Bratscher dazu, Tremolo  zu spielen?</w:t>
      </w:r>
    </w:p>
    <w:p>
      <w:pPr>
        <w:pStyle w:val="Normal"/>
        <w:rPr>
          <w:rFonts w:ascii="Arial" w:hAnsi="Arial" w:cs="Arial"/>
        </w:rPr>
      </w:pPr>
      <w:r>
        <w:rPr>
          <w:rFonts w:cs="Arial" w:ascii="Arial" w:hAnsi="Arial"/>
        </w:rPr>
        <w:t>Antwort: Man notiert eine halbe Note und schreibt „Solo“ darü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Was ist der Unterschied zwischen einem Sarg und einer Bratsche?</w:t>
      </w:r>
    </w:p>
    <w:p>
      <w:pPr>
        <w:pStyle w:val="Normal"/>
        <w:rPr>
          <w:rFonts w:ascii="Arial" w:hAnsi="Arial" w:cs="Arial"/>
        </w:rPr>
      </w:pPr>
      <w:r>
        <w:rPr>
          <w:rFonts w:cs="Arial" w:ascii="Arial" w:hAnsi="Arial"/>
        </w:rPr>
        <w:t>Antwort: Beim Sarg ist die Leiche i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Gott schuf die Erde und das Paradies. Alles war wunderschön. Die Tiere, die Pflanzen, die Vögel unter dem Himmelszelt, der Himmel, die Erde, Sonne, Mond und Sterne und der Mensch. Gott wandelte durch das Paradies und war glücklich, weil alle zufrieden und glücklich waren. Da saß am Wegesrand ein Mann und weinte bitterlich. Gott ging zu dem Mann und fragte: „Warum weinst du denn, mein Sohn. Schau dich doch um. Alles ist wunderbar!“  Der Mann antwortete: „Ich bin ein Bratscher!“ Da wandte sich Gott ab und weinte auch bitte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5. Welches Instrument kann man sich im Selbststudium beibringen? </w:t>
      </w:r>
    </w:p>
    <w:p>
      <w:pPr>
        <w:pStyle w:val="Normal"/>
        <w:rPr>
          <w:rFonts w:ascii="Arial" w:hAnsi="Arial" w:cs="Arial"/>
        </w:rPr>
      </w:pPr>
      <w:r>
        <w:rPr>
          <w:rFonts w:cs="Arial" w:ascii="Arial" w:hAnsi="Arial"/>
        </w:rPr>
        <w:t>Antwort: Brats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Was ist das Trauminstrument der Bratscher?</w:t>
      </w:r>
    </w:p>
    <w:p>
      <w:pPr>
        <w:pStyle w:val="Normal"/>
        <w:rPr>
          <w:rFonts w:ascii="Arial" w:hAnsi="Arial" w:cs="Arial"/>
        </w:rPr>
      </w:pPr>
      <w:r>
        <w:rPr>
          <w:rFonts w:cs="Arial" w:ascii="Arial" w:hAnsi="Arial"/>
        </w:rPr>
        <w:t>Antwort: Die Harfe - viele leere Saiten und kein Vibrato.</w:t>
      </w:r>
    </w:p>
    <w:p>
      <w:pPr>
        <w:pStyle w:val="Normal"/>
        <w:rPr>
          <w:rFonts w:ascii="Arial" w:hAnsi="Arial" w:cs="Arial"/>
        </w:rPr>
      </w:pPr>
      <w:r>
        <w:rPr>
          <w:rFonts w:cs="Arial" w:ascii="Arial" w:hAnsi="Arial"/>
        </w:rPr>
      </w:r>
    </w:p>
    <w:p>
      <w:pPr>
        <w:pStyle w:val="Normal"/>
        <w:rPr/>
      </w:pPr>
      <w:r>
        <w:rPr>
          <w:rFonts w:cs="Arial" w:ascii="Arial" w:hAnsi="Arial"/>
        </w:rPr>
        <w:t>37. Ein Bratscher aus Hof möchte Karriere machen. Er bittet den lieben Gott, ihm diese Karriere doch zu ermöglichen. Der liebe Gott hat Erbarmen und läßt ihn als Bratscher nach Nürnberg verpflichten. Aber der Bratscher will noch weiter kommen. So ist der liebe Gott zum zweiten Mal voller Erbarmen und schickt ihn in die Semper-Oper nach Dresden. Der Bratscher kann nicht genug bekommen und bittet den lieben Gott zum dritten Mal um Erbarmen. Aber diesmal</w:t>
      </w:r>
      <w:r>
        <w:rPr>
          <w:rFonts w:cs="Arial" w:ascii="Arial" w:hAnsi="Arial"/>
          <w:position w:val="-6"/>
        </w:rPr>
        <w:t xml:space="preserve"> </w:t>
      </w:r>
      <w:r>
        <w:rPr>
          <w:rFonts w:cs="Arial" w:ascii="Arial" w:hAnsi="Arial"/>
        </w:rPr>
        <w:t>möchte er unbedingt Geiger werden. Da platzt Gott der Kragen, und so macht es „schwupp“ und der Bratscher sitzt als zweiter Geiger wieder in H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 Was ist der Unterschied zwischen einem Bratscher und der Wüste?</w:t>
      </w:r>
    </w:p>
    <w:p>
      <w:pPr>
        <w:pStyle w:val="Normal"/>
        <w:rPr>
          <w:rFonts w:ascii="Arial" w:hAnsi="Arial" w:cs="Arial"/>
        </w:rPr>
      </w:pPr>
      <w:r>
        <w:rPr>
          <w:rFonts w:cs="Arial" w:ascii="Arial" w:hAnsi="Arial"/>
        </w:rPr>
        <w:t>Antwort: Die Wüste le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 Was ist der Unterschied zwischen einem Bratscher und einem Indianer?</w:t>
      </w:r>
    </w:p>
    <w:p>
      <w:pPr>
        <w:pStyle w:val="Normal"/>
        <w:rPr>
          <w:rFonts w:ascii="Arial" w:hAnsi="Arial" w:cs="Arial"/>
        </w:rPr>
      </w:pPr>
      <w:r>
        <w:rPr>
          <w:rFonts w:cs="Arial" w:ascii="Arial" w:hAnsi="Arial"/>
        </w:rPr>
        <w:t>Antwort: Der Indianer kann mit dem Bogen umg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 Probespiel für Bratscher. Alle Kandidaten spielen Bartok Bratschenkonzert. Endlos zieht sich dieses Probespiel hin. Da steht ein 2.Geiger auf und fragt: „Könnt ihr denn nichts anderes spielen als Bartok Bratschenkonzert?“ Da sagt ein Bratscher: „Sei du doch still! Für 2.Geige wurde gar nichts g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 Ein Bratscher spielt seit 25 Jahren im Opernorchester neben seinem Kollegen auf der inneren Position. Eines Abends kommt er und bittet seinen Kollegen, ihn doch heute ausnahmsweise außen sitzen zu lassen. Der Kollege hat zwar nichts dagegen, dennoch interessiert ihn stark, warum der Bratscher nach 25 Jahren plötzlich außen spielen möchte. Da sagt der Bratscher: „Heute ist meine Frau im Th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 Ein Bratscher wird nach Jahrzehnten pensioniert. Er nimmt seinen Bratschenkasten und fährt nach Hause. Zu Hause angekommen, öffnet seine Frau ihm die Tür. Erschrocken fährt sie zurück: „Um Gottes willen! Was bringst du denn da für ein Ungetüm nach H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3. Ein Bratscher geht, wie schon seit 15 Jahren, in das Theater zur Probe. Der Portier fängt ihn ab und erklärt ihm, daß die Probe heute ausfallen müsse, da der Dirigent gestorben sei. Der Bratscher geht wieder. Am nächsten Tag kommt er wieder. Der Portier erklärt ihm, schon etwas ungeduldig, daß die Proben auf Grund des Todes des Dirigentens bis auf weiteres ausfallen. Der Bratscher geht wieder. </w:t>
      </w:r>
    </w:p>
    <w:p>
      <w:pPr>
        <w:pStyle w:val="Normal"/>
        <w:rPr>
          <w:rFonts w:ascii="Arial" w:hAnsi="Arial" w:cs="Arial"/>
        </w:rPr>
      </w:pPr>
      <w:r>
        <w:rPr>
          <w:rFonts w:cs="Arial" w:ascii="Arial" w:hAnsi="Arial"/>
        </w:rPr>
        <w:t>Am nächsten Tag steht der Bratscher wieder da. Der Portier gerät völlig aus der Fassung: „Jetzt erzähle ich ihnen schon seit drei Tagen, daß der Dirigent gestorben ist und die Proben ausfallen.“  Da entgegnet der Bratscher: „Gute Nachrichten kann man nicht oft genug hö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 Ein Kasten Bier steht in 100 Meter Entfernung im Ziel. Ein schneller Bratscher, ein langsamer Bratscher, der Weihnachtsmann und der Osterhase stehen am Start. Der Startschuß fällt.</w:t>
      </w:r>
    </w:p>
    <w:p>
      <w:pPr>
        <w:pStyle w:val="Normal"/>
        <w:rPr>
          <w:rFonts w:ascii="Arial" w:hAnsi="Arial" w:cs="Arial"/>
        </w:rPr>
      </w:pPr>
      <w:r>
        <w:rPr>
          <w:rFonts w:cs="Arial" w:ascii="Arial" w:hAnsi="Arial"/>
        </w:rPr>
        <w:t>Frage: Wer bekommt den Kasten Bier?</w:t>
      </w:r>
    </w:p>
    <w:p>
      <w:pPr>
        <w:pStyle w:val="Normal"/>
        <w:rPr>
          <w:rFonts w:ascii="Arial" w:hAnsi="Arial" w:cs="Arial"/>
        </w:rPr>
      </w:pPr>
      <w:r>
        <w:rPr>
          <w:rFonts w:cs="Arial" w:ascii="Arial" w:hAnsi="Arial"/>
        </w:rPr>
        <w:t>Antwort: Der langsame Bratscher! Alle anderen gibt es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Woran erkennt man einen Bratscher im U-Boot?</w:t>
      </w:r>
    </w:p>
    <w:p>
      <w:pPr>
        <w:pStyle w:val="Normal"/>
        <w:rPr>
          <w:rFonts w:ascii="Arial" w:hAnsi="Arial" w:cs="Arial"/>
        </w:rPr>
      </w:pPr>
      <w:r>
        <w:rPr>
          <w:rFonts w:cs="Arial" w:ascii="Arial" w:hAnsi="Arial"/>
        </w:rPr>
        <w:t>Antwort: Am Fallschirm auf dem Rü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6. Ein Vater geht mit seinem Sohn zum Jugendmusikschulleiter und möchte, daß sein Sohn ein Instrument lernt. Der JMS-Leiter schlägt Geige vor. Der Vater fragt: „Wie lange dauert das, bis mein Sohn irgendwo spielen kann?“ Sagt der JMS-Leiter: „Ja, ungefähr 4 Jahre“. Das ist dem Vater zu lange. Da wird Trompete oder Klavier vorgeschlagen, was ungefähr zwei Jahre dauert. Dies ist dem Vater immer noch zu lange. Da sagt der JMS-Leiter: „Dann nehmen sie doch Bratsche - da können sie drauf w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 Was ist ein Gentleman?</w:t>
      </w:r>
    </w:p>
    <w:p>
      <w:pPr>
        <w:pStyle w:val="Normal"/>
        <w:rPr>
          <w:rFonts w:ascii="Arial" w:hAnsi="Arial" w:cs="Arial"/>
        </w:rPr>
      </w:pPr>
      <w:r>
        <w:rPr>
          <w:rFonts w:cs="Arial" w:ascii="Arial" w:hAnsi="Arial"/>
        </w:rPr>
        <w:t>Antwort: Das ist eine Person, die Bratsche spielen kann, es aber nie t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8. Was ist ein Bratscher in Salzsäure?</w:t>
      </w:r>
    </w:p>
    <w:p>
      <w:pPr>
        <w:pStyle w:val="Normal"/>
        <w:rPr>
          <w:rFonts w:ascii="Arial" w:hAnsi="Arial" w:cs="Arial"/>
        </w:rPr>
      </w:pPr>
      <w:r>
        <w:rPr>
          <w:rFonts w:cs="Arial" w:ascii="Arial" w:hAnsi="Arial"/>
        </w:rPr>
        <w:t>Antwort: Ein gelöstes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 Was macht ein Bratscher, der sich in der Nase bohrt?</w:t>
      </w:r>
    </w:p>
    <w:p>
      <w:pPr>
        <w:pStyle w:val="Normal"/>
        <w:rPr>
          <w:rFonts w:ascii="Arial" w:hAnsi="Arial" w:cs="Arial"/>
        </w:rPr>
      </w:pPr>
      <w:r>
        <w:rPr>
          <w:rFonts w:cs="Arial" w:ascii="Arial" w:hAnsi="Arial"/>
        </w:rPr>
        <w:t>Antwort: Er holt das Letzte aus sich her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 Warum darf man Kanonen nicht mit Bratschern laden?</w:t>
      </w:r>
    </w:p>
    <w:p>
      <w:pPr>
        <w:pStyle w:val="Normal"/>
        <w:rPr>
          <w:rFonts w:ascii="Arial" w:hAnsi="Arial" w:cs="Arial"/>
        </w:rPr>
      </w:pPr>
      <w:r>
        <w:rPr>
          <w:rFonts w:cs="Arial" w:ascii="Arial" w:hAnsi="Arial"/>
        </w:rPr>
        <w:t>Antwort: Weil nach den Genfer-Konventionen „Dum-Dum-Geschoße“ aus humanitären Gründen verbot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Aus was besteht ein Streichquartett?</w:t>
      </w:r>
    </w:p>
    <w:p>
      <w:pPr>
        <w:pStyle w:val="Normal"/>
        <w:rPr>
          <w:rFonts w:ascii="Arial" w:hAnsi="Arial" w:cs="Arial"/>
        </w:rPr>
      </w:pPr>
      <w:r>
        <w:rPr>
          <w:rFonts w:cs="Arial" w:ascii="Arial" w:hAnsi="Arial"/>
        </w:rPr>
        <w:t>Antwort: Aus einem guten Geiger, einem ehemaligen guten Geiger, aus einem heruntergekommenen schlechten Geiger und aus einem, der Geiger ha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 Was ist für einen Bratscher BSE?</w:t>
      </w:r>
    </w:p>
    <w:p>
      <w:pPr>
        <w:pStyle w:val="Normal"/>
        <w:rPr>
          <w:rFonts w:ascii="Arial" w:hAnsi="Arial" w:cs="Arial"/>
        </w:rPr>
      </w:pPr>
      <w:r>
        <w:rPr>
          <w:rFonts w:cs="Arial" w:ascii="Arial" w:hAnsi="Arial"/>
        </w:rPr>
        <w:t>Antwort: Ein C-Dur Dreiklang.</w:t>
      </w:r>
    </w:p>
    <w:p>
      <w:pPr>
        <w:pStyle w:val="P1"/>
        <w:tabs>
          <w:tab w:val="clear" w:pos="440"/>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54. Ein Bratscher spielt während der Probe andauernd falsch. Da droht ihm der Dirigent: „Wenn du noch einmal falsch spielst, dann  fresse ich dich auf!“ Der Bratscher spielt natürlich falsch, und wird deshalb auch gefressen. Nach ein paar Tagen begegnet dem Bratscher im Bauch des Dirigentens ein 1.Geiger. Da fragt der Bratscher: „Wo kommst du denn her?“ Darauf antwortet der Geiger: „Ich komm von der anderen Se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 Wieviele Bratscherwitze gibt es?</w:t>
      </w:r>
    </w:p>
    <w:p>
      <w:pPr>
        <w:pStyle w:val="Normal"/>
        <w:rPr>
          <w:rFonts w:ascii="Arial" w:hAnsi="Arial" w:cs="Arial"/>
        </w:rPr>
      </w:pPr>
      <w:r>
        <w:rPr>
          <w:rFonts w:cs="Arial" w:ascii="Arial" w:hAnsi="Arial"/>
        </w:rPr>
        <w:t>Antwort: Keinen - es ist alles wa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 Ein Klarinettist ist beim Neurologen und läßt sich untersuchen. Der Arzt sagt: „Ihr Gehirn ist leider total kaputt, aber wenn sie es drei Tage lang hier lassen, können wir es reparieren.“ Der Klarinettist ist einverstanden. Aber nach drei Tagen kommt er nicht. Auch nicht nach fünf...   Nach zehn Tagen trifft der Arzt ihn dann auf der Straße und fragt was denn nun sei. Da sagt der Klarinettist: „Ich brauche das Gehirn nicht mehr, ich bin jetzt Brats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7. Ein Klarinettist geht zum Neurologen. Der sagt: „Ihr Gehirn ist total hinüber. Da  müssen wir sofort ein neues rein tun.“ Er zeigt ihm sein Angebot und sagt: „Hier haben wir das Gehirn eines Astronauten, das kostet 50.000 DM. Hier das Gehirn eines Nobelpreisträgers für 250.000 DM und hier ist das Gehirn eines Bratschers das kostet 1.000.000 DM. „Da fragt der Klarinettist: „Warum ist denn das Gehirn des Bratschers so teuer?“ Worauf der Arzt sagt: „Das kommt daher, daß es ungebraucht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8. Was haben eine Atombombe und eine Bratsche gemeinsam?</w:t>
      </w:r>
    </w:p>
    <w:p>
      <w:pPr>
        <w:pStyle w:val="Normal"/>
        <w:rPr>
          <w:rFonts w:ascii="Arial" w:hAnsi="Arial" w:cs="Arial"/>
        </w:rPr>
      </w:pPr>
      <w:r>
        <w:rPr>
          <w:rFonts w:cs="Arial" w:ascii="Arial" w:hAnsi="Arial"/>
        </w:rPr>
        <w:t>Antwort: Wenn sie losgehen, ist es zu sp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9. Im Orchester wird gestimmt. Der Dirigent fragt den 1.Bratscher, ob seine Bratsche auch gestimmt sei. Darauf zupft der Bratscher alle Saiten und sagt dann: „Alles OK. Alle Saiten sind gespannt.“ Da schreit von hinten ein anderer Bratscher: „Du Depp, es kommt nicht darauf an ob die Saiten gespannt sind, die Wirbel müssen parallel st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 Wohin kommt ein Bratscher, der einen Arm verloren hat?</w:t>
      </w:r>
    </w:p>
    <w:p>
      <w:pPr>
        <w:pStyle w:val="Normal"/>
        <w:rPr>
          <w:rFonts w:ascii="Arial" w:hAnsi="Arial" w:cs="Arial"/>
        </w:rPr>
      </w:pPr>
      <w:r>
        <w:rPr>
          <w:rFonts w:cs="Arial" w:ascii="Arial" w:hAnsi="Arial"/>
        </w:rPr>
        <w:t>Antwort: An das letzte P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 Warum heißt die Bratsche Bratsche?</w:t>
      </w:r>
    </w:p>
    <w:p>
      <w:pPr>
        <w:pStyle w:val="Normal"/>
        <w:rPr>
          <w:rFonts w:ascii="Arial" w:hAnsi="Arial" w:cs="Arial"/>
        </w:rPr>
      </w:pPr>
      <w:r>
        <w:rPr>
          <w:rFonts w:cs="Arial" w:ascii="Arial" w:hAnsi="Arial"/>
        </w:rPr>
        <w:t>Antwort: Weil es Brrrrtsch macht, wenn man sich drauf 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Was haben ein Bratscher und ein Blitz gemeinsam?</w:t>
      </w:r>
    </w:p>
    <w:p>
      <w:pPr>
        <w:pStyle w:val="Normal"/>
        <w:rPr>
          <w:rFonts w:ascii="Arial" w:hAnsi="Arial" w:cs="Arial"/>
        </w:rPr>
      </w:pPr>
      <w:r>
        <w:rPr>
          <w:rFonts w:cs="Arial" w:ascii="Arial" w:hAnsi="Arial"/>
        </w:rPr>
        <w:t>Antwort: Beide treffen nie dieselbe St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 Was ist der Unterschied zwischen Pilzen und Bratschern?</w:t>
      </w:r>
    </w:p>
    <w:p>
      <w:pPr>
        <w:pStyle w:val="Normal"/>
        <w:rPr>
          <w:rFonts w:ascii="Arial" w:hAnsi="Arial" w:cs="Arial"/>
        </w:rPr>
      </w:pPr>
      <w:r>
        <w:rPr>
          <w:rFonts w:cs="Arial" w:ascii="Arial" w:hAnsi="Arial"/>
        </w:rPr>
        <w:t>Antwort: Bei den Pilzen gibt es auch Genießb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 Herztod und Hirntod sitzen auf einer Bank. Als ein Mann herkommt sagt der Herztod: „Den schnapp ich mir.“ Er macht „Schnipp“, und der Mann greift sich ans Herz und stirbt. Da kommt ein Bratscher daher. Der Hirntod sagt: „Jetzt bin ich dran.“ Er macht „Schnipp“ und noch mal „Schnipp“, aber es passiert nic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 Was haben Bratscher und Kondome gemeinsam?</w:t>
      </w:r>
    </w:p>
    <w:p>
      <w:pPr>
        <w:pStyle w:val="Normal"/>
        <w:rPr>
          <w:rFonts w:ascii="Arial" w:hAnsi="Arial" w:cs="Arial"/>
        </w:rPr>
      </w:pPr>
      <w:r>
        <w:rPr>
          <w:rFonts w:cs="Arial" w:ascii="Arial" w:hAnsi="Arial"/>
        </w:rPr>
        <w:t>Also: Richtig ist es ja mit, aber schöner oh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6. Wie nennt man das, wenn mehrere Bratscher im Frack hintereinander vom Stimmzimmer auf die</w:t>
      </w:r>
    </w:p>
    <w:p>
      <w:pPr>
        <w:pStyle w:val="Normal"/>
        <w:rPr>
          <w:rFonts w:ascii="Arial" w:hAnsi="Arial" w:cs="Arial"/>
        </w:rPr>
      </w:pPr>
      <w:r>
        <w:rPr>
          <w:rFonts w:cs="Arial" w:ascii="Arial" w:hAnsi="Arial"/>
        </w:rPr>
        <w:t>Bühne gehen?</w:t>
      </w:r>
    </w:p>
    <w:p>
      <w:pPr>
        <w:pStyle w:val="Normal"/>
        <w:rPr>
          <w:rFonts w:ascii="Arial" w:hAnsi="Arial" w:cs="Arial"/>
        </w:rPr>
      </w:pPr>
      <w:r>
        <w:rPr>
          <w:rFonts w:cs="Arial" w:ascii="Arial" w:hAnsi="Arial"/>
        </w:rPr>
        <w:t>Antwort: Einen Flaschenz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7. Ein Bratscher nimmt ausnahmsweise seine Bratsche mit in den Urlaub. Er packt sie dann in der schönen Natur aus und beginnt zu spielen. Auch ein Echo ist zu vernehmen. Aber das Echo gibt jede Note einen Halbton höher zurück. Wie ist das zu erklären?</w:t>
      </w:r>
    </w:p>
    <w:p>
      <w:pPr>
        <w:pStyle w:val="Normal"/>
        <w:rPr>
          <w:rFonts w:ascii="Arial" w:hAnsi="Arial" w:cs="Arial"/>
        </w:rPr>
      </w:pPr>
      <w:r>
        <w:rPr>
          <w:rFonts w:cs="Arial" w:ascii="Arial" w:hAnsi="Arial"/>
        </w:rPr>
        <w:t>Antwort: Auf dem Gipfel gegenüber steht ein Kreu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8. Bratscher halten</w:t>
      </w:r>
    </w:p>
    <w:p>
      <w:pPr>
        <w:pStyle w:val="Normal"/>
        <w:numPr>
          <w:ilvl w:val="0"/>
          <w:numId w:val="1"/>
        </w:numPr>
        <w:rPr>
          <w:rFonts w:ascii="Arial" w:hAnsi="Arial" w:cs="Arial"/>
        </w:rPr>
      </w:pPr>
      <w:r>
        <w:rPr>
          <w:rFonts w:cs="Arial" w:ascii="Arial" w:hAnsi="Arial"/>
        </w:rPr>
        <w:t>den Quintenzirkel für eine spiritistische Sitzung</w:t>
      </w:r>
    </w:p>
    <w:p>
      <w:pPr>
        <w:pStyle w:val="Normal"/>
        <w:numPr>
          <w:ilvl w:val="0"/>
          <w:numId w:val="1"/>
        </w:numPr>
        <w:rPr>
          <w:rFonts w:ascii="Arial" w:hAnsi="Arial" w:cs="Arial"/>
        </w:rPr>
      </w:pPr>
      <w:r>
        <w:rPr>
          <w:rFonts w:cs="Arial" w:ascii="Arial" w:hAnsi="Arial"/>
        </w:rPr>
        <w:t>den Tritonus für einen Dauerton im Ohr</w:t>
      </w:r>
    </w:p>
    <w:p>
      <w:pPr>
        <w:pStyle w:val="Normal"/>
        <w:numPr>
          <w:ilvl w:val="0"/>
          <w:numId w:val="1"/>
        </w:numPr>
        <w:rPr>
          <w:rFonts w:ascii="Arial" w:hAnsi="Arial" w:cs="Arial"/>
        </w:rPr>
      </w:pPr>
      <w:r>
        <w:rPr>
          <w:rFonts w:cs="Arial" w:ascii="Arial" w:hAnsi="Arial"/>
        </w:rPr>
        <w:t>Old Shatterhand für den Erfinder des Vibratos</w:t>
      </w:r>
    </w:p>
    <w:p>
      <w:pPr>
        <w:pStyle w:val="Normal"/>
        <w:numPr>
          <w:ilvl w:val="0"/>
          <w:numId w:val="1"/>
        </w:numPr>
        <w:rPr>
          <w:rFonts w:ascii="Arial" w:hAnsi="Arial" w:cs="Arial"/>
        </w:rPr>
      </w:pPr>
      <w:r>
        <w:rPr>
          <w:rFonts w:cs="Arial" w:ascii="Arial" w:hAnsi="Arial"/>
        </w:rPr>
        <w:t>Last- und Kraftarm für Begriffe aus der Bogentechnik</w:t>
      </w:r>
    </w:p>
    <w:p>
      <w:pPr>
        <w:pStyle w:val="Normal"/>
        <w:numPr>
          <w:ilvl w:val="0"/>
          <w:numId w:val="1"/>
        </w:numPr>
        <w:rPr>
          <w:rFonts w:ascii="Arial" w:hAnsi="Arial" w:cs="Arial"/>
        </w:rPr>
      </w:pPr>
      <w:r>
        <w:rPr>
          <w:rFonts w:cs="Arial" w:ascii="Arial" w:hAnsi="Arial"/>
        </w:rPr>
        <w:t>Strychnin für ein erstklassiges Kolophonium</w:t>
      </w:r>
    </w:p>
    <w:p>
      <w:pPr>
        <w:pStyle w:val="Normal"/>
        <w:numPr>
          <w:ilvl w:val="0"/>
          <w:numId w:val="1"/>
        </w:numPr>
        <w:rPr>
          <w:rFonts w:ascii="Arial" w:hAnsi="Arial" w:cs="Arial"/>
        </w:rPr>
      </w:pPr>
      <w:r>
        <w:rPr>
          <w:rFonts w:cs="Arial" w:ascii="Arial" w:hAnsi="Arial"/>
        </w:rPr>
        <w:t>und den Bewegungsmelder für eine teuflische Erfi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 Was hat die Bratschergruppe eines Orchesters mit den Beatles gemeinsam?</w:t>
      </w:r>
    </w:p>
    <w:p>
      <w:pPr>
        <w:pStyle w:val="Normal"/>
        <w:rPr>
          <w:rFonts w:ascii="Arial" w:hAnsi="Arial" w:cs="Arial"/>
        </w:rPr>
      </w:pPr>
      <w:r>
        <w:rPr>
          <w:rFonts w:cs="Arial" w:ascii="Arial" w:hAnsi="Arial"/>
        </w:rPr>
        <w:t>Antwort: Die letzte gemeinsame Probe war 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0. Wenn im Gebüsch des Burggrabens ein Skelett liegt, was hat das dann zu bedeuten? </w:t>
      </w:r>
    </w:p>
    <w:p>
      <w:pPr>
        <w:pStyle w:val="Normal"/>
        <w:rPr>
          <w:rFonts w:ascii="Arial" w:hAnsi="Arial" w:cs="Arial"/>
        </w:rPr>
      </w:pPr>
      <w:r>
        <w:rPr>
          <w:rFonts w:cs="Arial" w:ascii="Arial" w:hAnsi="Arial"/>
        </w:rPr>
        <w:t>Antwort: Beim Versteckspiel wurde der Bratscher nicht gefu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1. Warum kriegen ausgerechnet die Bratscher keinen Schnupfen? </w:t>
      </w:r>
    </w:p>
    <w:p>
      <w:pPr>
        <w:pStyle w:val="Normal"/>
        <w:rPr>
          <w:rFonts w:ascii="Arial" w:hAnsi="Arial" w:cs="Arial"/>
        </w:rPr>
      </w:pPr>
      <w:r>
        <w:rPr>
          <w:rFonts w:cs="Arial" w:ascii="Arial" w:hAnsi="Arial"/>
        </w:rPr>
        <w:t>Antwort: Die Viren haben schließlich auch ihren Stol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 Es gab einmal einen Dirigenten, der machte beim Dirigieren große wilde Bewegungen. So kam es, daß er eines Abends mit einer besonders energischen Bewegung dem Solobratscher ein Auge ausstach. Der Solobratscher schnaubte den Dirigenten daraufhin erbost an: „Wenn Sie das noch mal machen, schaue ich Sie nie wieder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3. Ein schneller und ein langsamer Bratscher springen von einem Hochhaus. Wer kommt zuerst unten an?</w:t>
      </w:r>
    </w:p>
    <w:p>
      <w:pPr>
        <w:pStyle w:val="Normal"/>
        <w:rPr>
          <w:rFonts w:ascii="Arial" w:hAnsi="Arial" w:cs="Arial"/>
        </w:rPr>
      </w:pPr>
      <w:r>
        <w:rPr>
          <w:rFonts w:cs="Arial" w:ascii="Arial" w:hAnsi="Arial"/>
        </w:rPr>
        <w:t>Antwort: Egal, Hauptsache beide sp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4. Wie heißt ein Bratscher in der arabischen Welt? </w:t>
      </w:r>
    </w:p>
    <w:p>
      <w:pPr>
        <w:pStyle w:val="Normal"/>
        <w:rPr>
          <w:rFonts w:ascii="Arial" w:hAnsi="Arial" w:cs="Arial"/>
        </w:rPr>
      </w:pPr>
      <w:r>
        <w:rPr>
          <w:rFonts w:cs="Arial" w:ascii="Arial" w:hAnsi="Arial"/>
        </w:rPr>
        <w:t>Antwort: „Is-la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5. Verärgert über die schlechte Vorbereitung winkt der Dirigent sehr bald ab: „Meine Damen und Herren, die Intonation liegt ja noch sehr im argen! Bitte spielen sie den 2. Takt doppelt so langsam und hören sie genau hin.“ Da ruft einer vom Bratschenpult: „In unserer Ausgabe sind keine Taktzahlen!"</w:t>
      </w:r>
    </w:p>
    <w:p>
      <w:pPr>
        <w:pStyle w:val="Normal"/>
        <w:rPr>
          <w:rFonts w:ascii="Arial" w:hAnsi="Arial" w:cs="Arial"/>
        </w:rPr>
      </w:pPr>
      <w:r>
        <w:rPr>
          <w:rFonts w:cs="Arial" w:ascii="Arial" w:hAnsi="Arial"/>
        </w:rPr>
        <w:t>76. Alle Streicher kennen den Geigerfleck, einen meist entzündeten roten Fleck am Hals, an dem die Geiger sehr leicht identifiziert werden können. Die Geige, die an dieser Stelle am Hals anliegt, ist schuld an  diesem Fleck. Nur wenige wissen aber, wo sich der Bratscherfleck befindet. Wissen Sie es?</w:t>
      </w:r>
    </w:p>
    <w:p>
      <w:pPr>
        <w:pStyle w:val="Normal"/>
        <w:rPr>
          <w:rFonts w:ascii="Arial" w:hAnsi="Arial" w:cs="Arial"/>
        </w:rPr>
      </w:pPr>
      <w:r>
        <w:rPr>
          <w:rFonts w:cs="Arial" w:ascii="Arial" w:hAnsi="Arial"/>
        </w:rPr>
        <w:t>Antwort: Genau an der Stelle, wo sich der Bratscher mit dem linken Ellbogen am Körper abstü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 Nach der Orchesterprobe schimpft der gestreßte Dirigent im allgemeinen und auf die Bratscher im besonderen: „Meine Herren, Sie haben heute mal wieder gänzlich ohne Vibrato gespielt!“</w:t>
      </w:r>
    </w:p>
    <w:p>
      <w:pPr>
        <w:pStyle w:val="Normal"/>
        <w:rPr>
          <w:rFonts w:ascii="Arial" w:hAnsi="Arial" w:cs="Arial"/>
        </w:rPr>
      </w:pPr>
      <w:r>
        <w:rPr>
          <w:rFonts w:cs="Arial" w:ascii="Arial" w:hAnsi="Arial"/>
        </w:rPr>
        <w:t>Da sagt ein Bratscher schüchtern: „Das nächste mal bringe ich bestimmt eins 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 Gegen Monatsende kommt ein maskierter Mann mit seiner Bratsche in die Bank und schreit:</w:t>
      </w:r>
    </w:p>
    <w:p>
      <w:pPr>
        <w:pStyle w:val="Normal"/>
        <w:rPr>
          <w:rFonts w:ascii="Arial" w:hAnsi="Arial" w:cs="Arial"/>
        </w:rPr>
      </w:pPr>
      <w:r>
        <w:rPr>
          <w:rFonts w:cs="Arial" w:ascii="Arial" w:hAnsi="Arial"/>
        </w:rPr>
        <w:t>„</w:t>
      </w:r>
      <w:r>
        <w:rPr>
          <w:rFonts w:cs="Arial" w:ascii="Arial" w:hAnsi="Arial"/>
        </w:rPr>
        <w:t>Geld her oder ich spi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9. Weltweit werden bei Dopingkontrollen die Bratscher ausgespart. Warum?</w:t>
      </w:r>
    </w:p>
    <w:p>
      <w:pPr>
        <w:pStyle w:val="Normal"/>
        <w:rPr>
          <w:rFonts w:ascii="Arial" w:hAnsi="Arial" w:cs="Arial"/>
        </w:rPr>
      </w:pPr>
      <w:r>
        <w:rPr>
          <w:rFonts w:cs="Arial" w:ascii="Arial" w:hAnsi="Arial"/>
        </w:rPr>
        <w:t>Antwort: Reine Zeitverschwendung - oder haben Sie schon mal einen Bratscher gesehen der Speed drauf ha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 Neulich während der Probe meinte doch der Dirigent zum Bratscher am letzen Pult: „Sie sollten Jäger werden.“ „Ja, wie kommen Sie denn darauf?“ „Sie haben eine so ruhige H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1. Bratschergruß:</w:t>
      </w:r>
    </w:p>
    <w:p>
      <w:pPr>
        <w:pStyle w:val="Normal"/>
        <w:rPr>
          <w:rFonts w:ascii="Arial" w:hAnsi="Arial" w:cs="Arial"/>
        </w:rPr>
      </w:pPr>
      <w:r>
        <w:rPr>
          <w:rFonts w:cs="Arial" w:ascii="Arial" w:hAnsi="Arial"/>
        </w:rPr>
        <w:t>Wenn Sie einmal einen Bratscher begrüßen und der die Finger beim Händeschütteln gestreckt läßt, dann wundern Sie sich nicht: Ein echter Bratscher macht keinen Finger kru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 Versicherung:</w:t>
      </w:r>
    </w:p>
    <w:p>
      <w:pPr>
        <w:pStyle w:val="Normal"/>
        <w:rPr>
          <w:rFonts w:ascii="Arial" w:hAnsi="Arial" w:cs="Arial"/>
        </w:rPr>
      </w:pPr>
      <w:r>
        <w:rPr>
          <w:rFonts w:cs="Arial" w:ascii="Arial" w:hAnsi="Arial"/>
        </w:rPr>
        <w:t>Es gab einmal einen Versicherungsfall, da hatte sich ein Bratscher beim Erklimmen der 5. Lage einen Finger gebrochen. Die Versicherung weigerte sich aber zu zahlen mit der Begründung, ein Bratscher habe in der 5. Lage absolut nichts verlo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3. „Kennst du den Witz mit den 1000 Bratschern im Neusiedler See?“ </w:t>
      </w:r>
    </w:p>
    <w:p>
      <w:pPr>
        <w:pStyle w:val="Normal"/>
        <w:rPr>
          <w:rFonts w:ascii="Arial" w:hAnsi="Arial" w:cs="Arial"/>
        </w:rPr>
      </w:pPr>
      <w:r>
        <w:rPr>
          <w:rFonts w:cs="Arial" w:ascii="Arial" w:hAnsi="Arial"/>
        </w:rPr>
        <w:t>„</w:t>
      </w:r>
      <w:r>
        <w:rPr>
          <w:rFonts w:cs="Arial" w:ascii="Arial" w:hAnsi="Arial"/>
        </w:rPr>
        <w:t>Nein, aber er fängt gut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4. Was ist der Unterschied zwischen einem Hund und einem Bratscher? Der Hund weiß, wann er aufhören muß zu kra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5. Warum haben Bratscher immer durchsichtige Frühstücksdosen dabei? </w:t>
      </w:r>
    </w:p>
    <w:p>
      <w:pPr>
        <w:pStyle w:val="Normal"/>
        <w:rPr>
          <w:rFonts w:ascii="Arial" w:hAnsi="Arial" w:cs="Arial"/>
        </w:rPr>
      </w:pPr>
      <w:r>
        <w:rPr>
          <w:rFonts w:cs="Arial" w:ascii="Arial" w:hAnsi="Arial"/>
        </w:rPr>
        <w:t>Antwort: Damit sie erkennen ob sie zur Probe gehen oder auf dem Heimweg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 Ein Bratscher tritt an das Pult seines Kollegen heran: „Was spielen wir denn heute?“ „Ich weiß auch nicht, als ich kam, waren die Noten schon aufgeschl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7. Wie nennt man das, wenn sich ein Bratscherehepaar scheiden läßt? </w:t>
      </w:r>
    </w:p>
    <w:p>
      <w:pPr>
        <w:pStyle w:val="Normal"/>
        <w:rPr>
          <w:rFonts w:ascii="Arial" w:hAnsi="Arial" w:cs="Arial"/>
        </w:rPr>
      </w:pPr>
      <w:r>
        <w:rPr>
          <w:rFonts w:cs="Arial" w:ascii="Arial" w:hAnsi="Arial"/>
        </w:rPr>
        <w:t>Antwort: Mülltren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8. Warum sitzen immer zwei Bratscher am einem Pult? </w:t>
      </w:r>
    </w:p>
    <w:p>
      <w:pPr>
        <w:pStyle w:val="Normal"/>
        <w:rPr>
          <w:rFonts w:ascii="Arial" w:hAnsi="Arial" w:cs="Arial"/>
        </w:rPr>
      </w:pPr>
      <w:r>
        <w:rPr>
          <w:rFonts w:cs="Arial" w:ascii="Arial" w:hAnsi="Arial"/>
        </w:rPr>
        <w:t>Antwort: Was der eine nicht spielt, läßt der andere w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9. Das täglich Gebet eines frommen Bratschers: „Dona nobis ‘tac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 Wie wurde die Fuge erfunden?</w:t>
      </w:r>
    </w:p>
    <w:p>
      <w:pPr>
        <w:pStyle w:val="Normal"/>
        <w:rPr>
          <w:rFonts w:ascii="Arial" w:hAnsi="Arial" w:cs="Arial"/>
        </w:rPr>
      </w:pPr>
      <w:r>
        <w:rPr>
          <w:rFonts w:cs="Arial" w:ascii="Arial" w:hAnsi="Arial"/>
        </w:rPr>
        <w:t>Antwort: Zwei Bratscher versuchten, gemeinsam dieselbe Melodie zu spi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 Was ist der Unterschied zwischen dem Berliner Kudamm und der Bratsche?</w:t>
      </w:r>
    </w:p>
    <w:p>
      <w:pPr>
        <w:pStyle w:val="Normal"/>
        <w:rPr>
          <w:rFonts w:ascii="Arial" w:hAnsi="Arial" w:cs="Arial"/>
        </w:rPr>
      </w:pPr>
      <w:r>
        <w:rPr>
          <w:rFonts w:cs="Arial" w:ascii="Arial" w:hAnsi="Arial"/>
        </w:rPr>
        <w:t>Antwort: Der Kudamm hat zwei Gehs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 Ein Geiger will seinen neuen Bratschenkollegen testen und fragt ihn nach den Vornamen der</w:t>
      </w:r>
    </w:p>
    <w:p>
      <w:pPr>
        <w:pStyle w:val="Normal"/>
        <w:rPr>
          <w:rFonts w:ascii="Arial" w:hAnsi="Arial" w:cs="Arial"/>
        </w:rPr>
      </w:pPr>
      <w:r>
        <w:rPr>
          <w:rFonts w:cs="Arial" w:ascii="Arial" w:hAnsi="Arial"/>
        </w:rPr>
        <w:t>Komponisten.</w:t>
      </w:r>
    </w:p>
    <w:p>
      <w:pPr>
        <w:pStyle w:val="Normal"/>
        <w:rPr>
          <w:rFonts w:ascii="Arial" w:hAnsi="Arial" w:cs="Arial"/>
        </w:rPr>
      </w:pPr>
      <w:r>
        <w:rPr>
          <w:rFonts w:cs="Arial" w:ascii="Arial" w:hAnsi="Arial"/>
        </w:rPr>
        <w:t>„</w:t>
      </w:r>
      <w:r>
        <w:rPr>
          <w:rFonts w:cs="Arial" w:ascii="Arial" w:hAnsi="Arial"/>
        </w:rPr>
        <w:t>Wagner...?“</w:t>
        <w:tab/>
        <w:tab/>
        <w:t>„Richard“</w:t>
      </w:r>
    </w:p>
    <w:p>
      <w:pPr>
        <w:pStyle w:val="Normal"/>
        <w:rPr>
          <w:rFonts w:ascii="Arial" w:hAnsi="Arial" w:cs="Arial"/>
        </w:rPr>
      </w:pPr>
      <w:r>
        <w:rPr>
          <w:rFonts w:cs="Arial" w:ascii="Arial" w:hAnsi="Arial"/>
        </w:rPr>
        <w:t>„</w:t>
      </w:r>
      <w:r>
        <w:rPr>
          <w:rFonts w:cs="Arial" w:ascii="Arial" w:hAnsi="Arial"/>
        </w:rPr>
        <w:t>Schubert...?“</w:t>
        <w:tab/>
        <w:t>„Franz“</w:t>
      </w:r>
    </w:p>
    <w:p>
      <w:pPr>
        <w:pStyle w:val="Normal"/>
        <w:rPr>
          <w:rFonts w:ascii="Arial" w:hAnsi="Arial" w:cs="Arial"/>
        </w:rPr>
      </w:pPr>
      <w:r>
        <w:rPr>
          <w:rFonts w:cs="Arial" w:ascii="Arial" w:hAnsi="Arial"/>
        </w:rPr>
        <w:t>„</w:t>
      </w:r>
      <w:r>
        <w:rPr>
          <w:rFonts w:cs="Arial" w:ascii="Arial" w:hAnsi="Arial"/>
        </w:rPr>
        <w:t>Offenbach...?“</w:t>
        <w:tab/>
        <w:t>„Kic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3. Welches ist die beste Aufnahme des Bratschenkonzerts von Bartók?</w:t>
      </w:r>
    </w:p>
    <w:p>
      <w:pPr>
        <w:pStyle w:val="Normal"/>
        <w:rPr>
          <w:rFonts w:ascii="Arial" w:hAnsi="Arial" w:cs="Arial"/>
        </w:rPr>
      </w:pPr>
      <w:r>
        <w:rPr>
          <w:rFonts w:cs="Arial" w:ascii="Arial" w:hAnsi="Arial"/>
        </w:rPr>
        <w:t>MUSIC MINUS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4. Warum greifen Bratscher immer mit der linken Hand zum Bierglas?</w:t>
      </w:r>
    </w:p>
    <w:p>
      <w:pPr>
        <w:pStyle w:val="Normal"/>
        <w:rPr>
          <w:rFonts w:ascii="Arial" w:hAnsi="Arial" w:cs="Arial"/>
        </w:rPr>
      </w:pPr>
      <w:r>
        <w:rPr>
          <w:rFonts w:cs="Arial" w:ascii="Arial" w:hAnsi="Arial"/>
        </w:rPr>
        <w:t>Antwort: Die Bogenhand zittert zu sehr.</w:t>
      </w:r>
    </w:p>
    <w:p>
      <w:pPr>
        <w:pStyle w:val="Normal"/>
        <w:rPr>
          <w:rFonts w:ascii="Arial" w:hAnsi="Arial" w:cs="Arial"/>
        </w:rPr>
      </w:pPr>
      <w:r>
        <w:rPr>
          <w:rFonts w:cs="Arial" w:ascii="Arial" w:hAnsi="Arial"/>
        </w:rPr>
        <w:t>Nur die linke ist absolut ruh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5. Warum erhalten die Bratscher im Zuge der Einsparungen auf dem kulturellen Sektor besonders wenig Gage?</w:t>
      </w:r>
    </w:p>
    <w:p>
      <w:pPr>
        <w:pStyle w:val="Normal"/>
        <w:rPr>
          <w:rFonts w:ascii="Arial" w:hAnsi="Arial" w:cs="Arial"/>
        </w:rPr>
      </w:pPr>
      <w:r>
        <w:rPr>
          <w:rFonts w:cs="Arial" w:ascii="Arial" w:hAnsi="Arial"/>
        </w:rPr>
        <w:t>Antwort: Weil sie nur noch nach Finderlohn bezahl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 Das Gegenteil von Vivace?</w:t>
      </w:r>
    </w:p>
    <w:p>
      <w:pPr>
        <w:pStyle w:val="Normal"/>
        <w:rPr>
          <w:rFonts w:ascii="Arial" w:hAnsi="Arial" w:cs="Arial"/>
        </w:rPr>
      </w:pPr>
      <w:r>
        <w:rPr>
          <w:rFonts w:cs="Arial" w:ascii="Arial" w:hAnsi="Arial"/>
        </w:rPr>
        <w:t>Antwort: Wie Brats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 Kommt einer mit einem schwarzen Kasten ins Musikgeschäft und legt ihn umständlich auf den Ladentisch und öffnet ihn: „Ich möchte bitte einen Dämpfer für meine Bratsche.“  Verkäufer: „Ich gratuliere. Das ist ein sehr guter Tau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8. Was ist der Unterschied zwischen einer Bratsche und Knäckebrot? </w:t>
      </w:r>
    </w:p>
    <w:p>
      <w:pPr>
        <w:pStyle w:val="Normal"/>
        <w:rPr>
          <w:rFonts w:ascii="Arial" w:hAnsi="Arial" w:cs="Arial"/>
        </w:rPr>
      </w:pPr>
      <w:r>
        <w:rPr>
          <w:rFonts w:cs="Arial" w:ascii="Arial" w:hAnsi="Arial"/>
        </w:rPr>
        <w:t>Antwort: Knäckebrot hört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 Ein Bratscher hat an einem Selbsterfahrungskurs teilgenommen und will seine Probleme jetzt aktiv angehen. Er geht in ein Geschäft und verlangt eine wirklich sehr gute Geige.</w:t>
      </w:r>
    </w:p>
    <w:p>
      <w:pPr>
        <w:pStyle w:val="TextBody"/>
        <w:rPr/>
      </w:pPr>
      <w:r>
        <w:rPr/>
        <w:t>Verkäufer: „Spielen sie lieber weiter auf ihrer Bratsche!“</w:t>
      </w:r>
    </w:p>
    <w:p>
      <w:pPr>
        <w:pStyle w:val="Normal"/>
        <w:rPr>
          <w:rFonts w:ascii="Arial" w:hAnsi="Arial" w:cs="Arial"/>
        </w:rPr>
      </w:pPr>
      <w:r>
        <w:rPr>
          <w:rFonts w:cs="Arial" w:ascii="Arial" w:hAnsi="Arial"/>
        </w:rPr>
        <w:t>Bratscher: „Woher wissen sie, daß...“</w:t>
      </w:r>
    </w:p>
    <w:p>
      <w:pPr>
        <w:pStyle w:val="Normal"/>
        <w:rPr>
          <w:rFonts w:ascii="Arial" w:hAnsi="Arial" w:cs="Arial"/>
        </w:rPr>
      </w:pPr>
      <w:r>
        <w:rPr>
          <w:rFonts w:cs="Arial" w:ascii="Arial" w:hAnsi="Arial"/>
        </w:rPr>
        <w:t>Verkäufer: „Hier gibt es nur Pommes!“</w:t>
      </w:r>
    </w:p>
    <w:p>
      <w:pPr>
        <w:pStyle w:val="Normal"/>
        <w:ind w:right="-22"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100. Unterschied zwischen der Bratschergruppe des Orchesters und der DDR? </w:t>
      </w:r>
    </w:p>
    <w:p>
      <w:pPr>
        <w:pStyle w:val="Normal"/>
        <w:rPr>
          <w:rFonts w:ascii="Arial" w:hAnsi="Arial" w:cs="Arial"/>
        </w:rPr>
      </w:pPr>
      <w:r>
        <w:rPr>
          <w:rFonts w:cs="Arial" w:ascii="Arial" w:hAnsi="Arial"/>
        </w:rPr>
        <w:t>Antwort: Die DDR war anerk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1. Der Unterschied zwischen einer Prostituierten und einem Bratscher? </w:t>
      </w:r>
    </w:p>
    <w:p>
      <w:pPr>
        <w:pStyle w:val="Normal"/>
        <w:rPr>
          <w:rFonts w:ascii="Arial" w:hAnsi="Arial" w:cs="Arial"/>
        </w:rPr>
      </w:pPr>
      <w:r>
        <w:rPr>
          <w:rFonts w:cs="Arial" w:ascii="Arial" w:hAnsi="Arial"/>
        </w:rPr>
        <w:t>Antwort: Sie hat ein besseres Rhythmusgefüh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2. Was ist die Gemeinsamkeit von Bratscher und Prostituierten?</w:t>
      </w:r>
    </w:p>
    <w:p>
      <w:pPr>
        <w:pStyle w:val="Normal"/>
        <w:rPr>
          <w:rFonts w:ascii="Arial" w:hAnsi="Arial" w:cs="Arial"/>
        </w:rPr>
      </w:pPr>
      <w:r>
        <w:rPr>
          <w:rFonts w:cs="Arial" w:ascii="Arial" w:hAnsi="Arial"/>
        </w:rPr>
        <w:t>Antwort: Beide werden dafür bezahlt, einen Höhepunkt vorzutäus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 Wie ist die kleine Sekunde definiert?</w:t>
      </w:r>
    </w:p>
    <w:p>
      <w:pPr>
        <w:pStyle w:val="Normal"/>
        <w:rPr>
          <w:rFonts w:ascii="Arial" w:hAnsi="Arial" w:cs="Arial"/>
        </w:rPr>
      </w:pPr>
      <w:r>
        <w:rPr>
          <w:rFonts w:cs="Arial" w:ascii="Arial" w:hAnsi="Arial"/>
        </w:rPr>
        <w:t>Antwort: Zwei Bratscher, die unisono spi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4. Wie kann man ein Violinkonzert für Bratsche umschreiben? </w:t>
      </w:r>
    </w:p>
    <w:p>
      <w:pPr>
        <w:pStyle w:val="Normal"/>
        <w:rPr>
          <w:rFonts w:ascii="Arial" w:hAnsi="Arial" w:cs="Arial"/>
        </w:rPr>
      </w:pPr>
      <w:r>
        <w:rPr>
          <w:rFonts w:cs="Arial" w:ascii="Arial" w:hAnsi="Arial"/>
        </w:rPr>
        <w:t>Antwort: Man halbiert die Metronomang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5. Warum meiden alle Bratscher die christlichen Friedhöfe? </w:t>
      </w:r>
    </w:p>
    <w:p>
      <w:pPr>
        <w:pStyle w:val="Normal"/>
        <w:rPr>
          <w:rFonts w:ascii="Arial" w:hAnsi="Arial" w:cs="Arial"/>
        </w:rPr>
      </w:pPr>
      <w:r>
        <w:rPr>
          <w:rFonts w:cs="Arial" w:ascii="Arial" w:hAnsi="Arial"/>
        </w:rPr>
        <w:t>Antwort: Sie werden schwach, wenn sie mehr als zwei Kreuze s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6. Zwei Bratscher treffen sich. Sagt der eine: „Mich hat es aus dem Orchester rausgehauen.“ „Warum das denn?“ „Als das Orchester diskutierte, was wir als Nächstes spielen, schlug ich Dvoráks Zehnte Sinfonie vor.“</w:t>
      </w:r>
    </w:p>
    <w:p>
      <w:pPr>
        <w:pStyle w:val="Normal"/>
        <w:rPr>
          <w:rFonts w:ascii="Arial" w:hAnsi="Arial" w:cs="Arial"/>
        </w:rPr>
      </w:pPr>
      <w:r>
        <w:rPr>
          <w:rFonts w:cs="Arial" w:ascii="Arial" w:hAnsi="Arial"/>
        </w:rPr>
        <w:t>„</w:t>
      </w:r>
      <w:r>
        <w:rPr>
          <w:rFonts w:cs="Arial" w:ascii="Arial" w:hAnsi="Arial"/>
        </w:rPr>
        <w:t>Na 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 An diesem Abend kommt „Der Postillon von Longjumeau“ zur Aufführung.  Zu Beginn der Pause fällt ein Bratscher auf, weil er sein Instrument einpackt und den Orchestergraben verlassen will. „Wo wollen Sie denn hin?“ „Ich? Nach Hause! In meinen Noten steht: Der nächste Akt spielt zehn Jahre später. Soll ich vielleicht so lang hier w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8. Ein Bratscher, der gelegentlich einen Kantor vertreten darf, ist voller Stolz über diese ungewohnte Anerkennung:</w:t>
      </w:r>
    </w:p>
    <w:p>
      <w:pPr>
        <w:pStyle w:val="Normal"/>
        <w:rPr>
          <w:rFonts w:ascii="Arial" w:hAnsi="Arial" w:cs="Arial"/>
        </w:rPr>
      </w:pPr>
      <w:r>
        <w:rPr>
          <w:rFonts w:cs="Arial" w:ascii="Arial" w:hAnsi="Arial"/>
        </w:rPr>
        <w:t xml:space="preserve">Er nennt seine Frau Kantine, </w:t>
      </w:r>
    </w:p>
    <w:p>
      <w:pPr>
        <w:pStyle w:val="Normal"/>
        <w:rPr>
          <w:rFonts w:ascii="Arial" w:hAnsi="Arial" w:cs="Arial"/>
        </w:rPr>
      </w:pPr>
      <w:r>
        <w:rPr>
          <w:rFonts w:cs="Arial" w:ascii="Arial" w:hAnsi="Arial"/>
        </w:rPr>
        <w:t>seine Tochter Kantilene,</w:t>
      </w:r>
    </w:p>
    <w:p>
      <w:pPr>
        <w:pStyle w:val="Normal"/>
        <w:rPr>
          <w:rFonts w:ascii="Arial" w:hAnsi="Arial" w:cs="Arial"/>
        </w:rPr>
      </w:pPr>
      <w:r>
        <w:rPr>
          <w:rFonts w:cs="Arial" w:ascii="Arial" w:hAnsi="Arial"/>
        </w:rPr>
        <w:t xml:space="preserve">seinen ältesten Sohn Kantus firmus, </w:t>
      </w:r>
    </w:p>
    <w:p>
      <w:pPr>
        <w:pStyle w:val="Normal"/>
        <w:rPr>
          <w:rFonts w:ascii="Arial" w:hAnsi="Arial" w:cs="Arial"/>
        </w:rPr>
      </w:pPr>
      <w:r>
        <w:rPr>
          <w:rFonts w:cs="Arial" w:ascii="Arial" w:hAnsi="Arial"/>
        </w:rPr>
        <w:t>seine Katze Kanzonette</w:t>
      </w:r>
    </w:p>
    <w:p>
      <w:pPr>
        <w:pStyle w:val="Normal"/>
        <w:rPr>
          <w:rFonts w:ascii="Arial" w:hAnsi="Arial" w:cs="Arial"/>
        </w:rPr>
      </w:pPr>
      <w:r>
        <w:rPr>
          <w:rFonts w:cs="Arial" w:ascii="Arial" w:hAnsi="Arial"/>
        </w:rPr>
        <w:t>und seinen Hund Belka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 Warum sind Bratscher die besten Ehemänner?</w:t>
      </w:r>
    </w:p>
    <w:p>
      <w:pPr>
        <w:pStyle w:val="Normal"/>
        <w:rPr>
          <w:rFonts w:ascii="Arial" w:hAnsi="Arial" w:cs="Arial"/>
        </w:rPr>
      </w:pPr>
      <w:r>
        <w:rPr>
          <w:rFonts w:cs="Arial" w:ascii="Arial" w:hAnsi="Arial"/>
        </w:rPr>
        <w:t>Antwort: Weil sie keine Seitensprünge scha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Zwei Dirigenten sterben. Einer kommt in den Himmel und hört hinter vorgehaltener Hand tuscheln, daß es dem Kollegen in der Hölle sehr viel besser gehe, geradezu luxuriös. Er bittet Petrus, ihn kurz hinabsteigen zu lassen, damit er sich selbst davon überzeugen könne. Und tatsächlich: Der Kollege liegt auf einem Kanapee, neben sich ein goldenes Weinfaß, und im Hintergrund spielt ein Stehgeiger. Irgendwie erreicht er bei Petrus, daß sie tauschen können. Doch welche Enttäuschung: Der Wein ist Essig, und der Mann im Hintergrund ein Brats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1. Zwei Bratscher an einem Pult, was ist das?</w:t>
      </w:r>
    </w:p>
    <w:p>
      <w:pPr>
        <w:pStyle w:val="Normal"/>
        <w:rPr>
          <w:rFonts w:ascii="Arial" w:hAnsi="Arial" w:cs="Arial"/>
        </w:rPr>
      </w:pPr>
      <w:r>
        <w:rPr>
          <w:rFonts w:cs="Arial" w:ascii="Arial" w:hAnsi="Arial"/>
        </w:rPr>
        <w:t>Antwort: Eine Doppel-Null-Lö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2. In Hamburg gehen ein paar Musiker todmüde spätabends heim. Es ist kalt und sie denken nur noch ans Abendessen und ans Bett. Zur Abkürzung gehen sie durch das Rotlichtviertel.</w:t>
      </w:r>
    </w:p>
    <w:p>
      <w:pPr>
        <w:pStyle w:val="Normal"/>
        <w:rPr>
          <w:rFonts w:ascii="Arial" w:hAnsi="Arial" w:cs="Arial"/>
        </w:rPr>
      </w:pPr>
      <w:r>
        <w:rPr>
          <w:rFonts w:cs="Arial" w:ascii="Arial" w:hAnsi="Arial"/>
        </w:rPr>
        <w:t>Da ruft eine leichte Dame: „Na, gefalle ich dir nicht? He, du Süßer mit deiner Geige!“ Der Bratscher dreht sich um und sagt der Ordnung halber: „Bratsche!“ Da schreit sie empört nach ihrem Zuhälter: „ Pack ihn dir, die Sau hat „Bratsche“ zu mir gesa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 Was ist ein Bratscher mit seinem Bogen in der Hand?</w:t>
      </w:r>
    </w:p>
    <w:p>
      <w:pPr>
        <w:pStyle w:val="Normal"/>
        <w:rPr>
          <w:rFonts w:ascii="Arial" w:hAnsi="Arial" w:cs="Arial"/>
        </w:rPr>
      </w:pPr>
      <w:r>
        <w:rPr>
          <w:rFonts w:cs="Arial" w:ascii="Arial" w:hAnsi="Arial"/>
        </w:rPr>
        <w:t>Antwort: Dreck am Ste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4. Bratscher zu seinem Pultnachbarn: „Stell dir vor, neulich habe ich doch geträumt, ich hätte die Fünfte von Beethoven mitgespielt! Und als ich aufwache, da waren sie doch tatsächlich bei den letzten Tak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5. Was hat das Thermometer mit dem Vibrato eines Bratschers gemeinsam?</w:t>
      </w:r>
    </w:p>
    <w:p>
      <w:pPr>
        <w:pStyle w:val="Normal"/>
        <w:rPr>
          <w:rFonts w:ascii="Arial" w:hAnsi="Arial" w:cs="Arial"/>
        </w:rPr>
      </w:pPr>
      <w:r>
        <w:rPr>
          <w:rFonts w:cs="Arial" w:ascii="Arial" w:hAnsi="Arial"/>
        </w:rPr>
        <w:t>Antwort: Im Frühling rauf, im Herbst ru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6. Nach vielen Jahren treffen sich zufällig zwei alte Schulkameraden. Der eine hat es bis zum Direktor einer großen Firma gebracht und erntet viel Bewunderung. Der andere ist Bratscher geworden, und sein Freund sagt voller Hochachtung: „Bist du etwa hier in der Stadt an der Oper beschäftigt?“ „Ja, genau!“ „Nicht schlecht, wirklich! Und das ist bestimmt auch nicht so einfach nehme ich an?“ „Nein, nein: Man muß sehen, daß man hinterherkom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7. Was ist der Unterschied zwischen einem Bratscher und dem neuen Chappi?</w:t>
      </w:r>
    </w:p>
    <w:p>
      <w:pPr>
        <w:pStyle w:val="Normal"/>
        <w:rPr>
          <w:rFonts w:ascii="Arial" w:hAnsi="Arial" w:cs="Arial"/>
        </w:rPr>
      </w:pPr>
      <w:r>
        <w:rPr>
          <w:rFonts w:cs="Arial" w:ascii="Arial" w:hAnsi="Arial"/>
        </w:rPr>
        <w:t>Antwort: Im neuen Chappi ist Hirn d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8. Was haben Bratscher und Vampire gemeinsam?</w:t>
      </w:r>
    </w:p>
    <w:p>
      <w:pPr>
        <w:pStyle w:val="Normal"/>
        <w:rPr>
          <w:rFonts w:ascii="Arial" w:hAnsi="Arial" w:cs="Arial"/>
        </w:rPr>
      </w:pPr>
      <w:r>
        <w:rPr>
          <w:rFonts w:cs="Arial" w:ascii="Arial" w:hAnsi="Arial"/>
        </w:rPr>
        <w:t>Antwort: Sie hassen alle Kreu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9. Ein Orchester hat seit Tagen wie wahnsinnig für ein Konzert geübt – sauschwer! Bei der Generalprobe hat der Dirigent schon den Stock erhoben, da kommt der erste Bratscher noch ganz schnell herein.</w:t>
      </w:r>
    </w:p>
    <w:p>
      <w:pPr>
        <w:pStyle w:val="Normal"/>
        <w:rPr>
          <w:rFonts w:ascii="Arial" w:hAnsi="Arial" w:cs="Arial"/>
        </w:rPr>
      </w:pPr>
      <w:r>
        <w:rPr>
          <w:rFonts w:cs="Arial" w:ascii="Arial" w:hAnsi="Arial"/>
        </w:rPr>
        <w:t>Er macht vor den Augen aller seinen Kasten auf, schüttelt traurig den Kopf und murmelt: „Schade, verros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0. Was ist der Unterschied zwischen einem Bratscher und Holz?</w:t>
      </w:r>
    </w:p>
    <w:p>
      <w:pPr>
        <w:pStyle w:val="Normal"/>
        <w:rPr>
          <w:rFonts w:ascii="Arial" w:hAnsi="Arial" w:cs="Arial"/>
        </w:rPr>
      </w:pPr>
      <w:r>
        <w:rPr>
          <w:rFonts w:cs="Arial" w:ascii="Arial" w:hAnsi="Arial"/>
        </w:rPr>
        <w:t>Antwort: Holz arbei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 Ein Bratscher bekommt, weil er immer dem Spott seiner Kollegen ausgesetzt war, einen Wunsch frei. Er sagt zu der Fee: „Überall auf der Welt ist Krieg. Bitte mach, daß dort Frieden wird“, und er zeigt auf der Karte überall, wo er gerne Frieden hätte. Die Fee sagt: „Das ist unmöglich. Das kann ich nicht machen!“ „Na gut, dann möchte ich aber einmal in meinem Leben eine C-Dur Tonleiter sauber rauf und runter spielen.“ „Zeig mir doch noch einmal die Ka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2. Warum ist es besser, statt dem Wort Tremolo ausgeschriebene Sechzehntel zu schreiben, wenn man Tremolo will?</w:t>
      </w:r>
    </w:p>
    <w:p>
      <w:pPr>
        <w:pStyle w:val="Normal"/>
        <w:rPr>
          <w:rFonts w:ascii="Arial" w:hAnsi="Arial" w:cs="Arial"/>
        </w:rPr>
      </w:pPr>
      <w:r>
        <w:rPr>
          <w:rFonts w:cs="Arial" w:ascii="Arial" w:hAnsi="Arial"/>
        </w:rPr>
        <w:t>Antwort: Welcher Bratscher würde keine Angst bekommen, wenn er Sechzehntel sie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 Ein Bratscher sagt zum lieben Gott: „Ich werde andauernd von meinen Kollegen gehänselt. Bitte vollbringe ein Wunder und laß mich über das Wasser laufen.“ Gott hat Mitleid und läßt den Bratscher über den See laufen. Da sagt ein 1. Geiger zum Dirigenten: „Schauen Sie mal. Nicht mal schwimmen kann 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 Was ist das, wenn vier Bratscher in einem Renault Twingo in einem See ertrinken?</w:t>
      </w:r>
    </w:p>
    <w:p>
      <w:pPr>
        <w:pStyle w:val="Normal"/>
        <w:rPr>
          <w:rFonts w:ascii="Arial" w:hAnsi="Arial" w:cs="Arial"/>
        </w:rPr>
      </w:pPr>
      <w:r>
        <w:rPr>
          <w:rFonts w:cs="Arial" w:ascii="Arial" w:hAnsi="Arial"/>
        </w:rPr>
        <w:t>Antwort: Platzverschwendung (In den Twingo passen mindestens sechs hinein.)</w:t>
      </w:r>
    </w:p>
    <w:p>
      <w:pPr>
        <w:pStyle w:val="Normal"/>
        <w:rPr>
          <w:rFonts w:ascii="Arial" w:hAnsi="Arial" w:cs="Arial"/>
        </w:rPr>
      </w:pPr>
      <w:r>
        <w:rPr>
          <w:rFonts w:cs="Arial" w:ascii="Arial" w:hAnsi="Arial"/>
        </w:rPr>
      </w:r>
    </w:p>
    <w:sectPr>
      <w:footerReference w:type="default" r:id="rId2"/>
      <w:type w:val="nextPage"/>
      <w:pgSz w:w="8420" w:h="11906"/>
      <w:pgMar w:left="1440" w:right="1332"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440" w:leader="none"/>
      </w:tabs>
      <w:spacing w:lineRule="atLeast" w:line="360"/>
    </w:pPr>
    <w:rPr/>
  </w:style>
  <w:style w:type="paragraph" w:styleId="P2">
    <w:name w:val="p2"/>
    <w:basedOn w:val="Normal"/>
    <w:qFormat/>
    <w:pPr>
      <w:tabs>
        <w:tab w:val="clear" w:pos="720"/>
        <w:tab w:val="left" w:pos="1120" w:leader="none"/>
      </w:tabs>
      <w:spacing w:lineRule="atLeast" w:line="240"/>
      <w:ind w:left="288" w:hanging="1152"/>
    </w:pPr>
    <w:rPr/>
  </w:style>
  <w:style w:type="paragraph" w:styleId="P3">
    <w:name w:val="p3"/>
    <w:basedOn w:val="Normal"/>
    <w:qFormat/>
    <w:pPr>
      <w:tabs>
        <w:tab w:val="left" w:pos="720" w:leader="none"/>
      </w:tabs>
      <w:spacing w:lineRule="atLeast" w:line="360"/>
    </w:pPr>
    <w:rPr/>
  </w:style>
  <w:style w:type="paragraph" w:styleId="P4">
    <w:name w:val="p4"/>
    <w:basedOn w:val="Normal"/>
    <w:qFormat/>
    <w:pPr>
      <w:tabs>
        <w:tab w:val="clear" w:pos="720"/>
        <w:tab w:val="left" w:pos="1120" w:leader="none"/>
      </w:tabs>
      <w:spacing w:lineRule="atLeast" w:line="240"/>
      <w:ind w:left="288" w:hanging="1152"/>
    </w:pPr>
    <w:rPr/>
  </w:style>
  <w:style w:type="paragraph" w:styleId="P5">
    <w:name w:val="p5"/>
    <w:basedOn w:val="Normal"/>
    <w:qFormat/>
    <w:pPr>
      <w:tabs>
        <w:tab w:val="clear" w:pos="720"/>
        <w:tab w:val="left" w:pos="520" w:leader="none"/>
      </w:tabs>
      <w:spacing w:lineRule="atLeast" w:line="360"/>
    </w:pPr>
    <w:rPr/>
  </w:style>
  <w:style w:type="paragraph" w:styleId="P6">
    <w:name w:val="p6"/>
    <w:basedOn w:val="Normal"/>
    <w:qFormat/>
    <w:pPr>
      <w:tabs>
        <w:tab w:val="clear" w:pos="720"/>
        <w:tab w:val="left" w:pos="260" w:leader="none"/>
      </w:tabs>
      <w:spacing w:lineRule="atLeast" w:line="360"/>
      <w:ind w:left="1440" w:firstLine="288"/>
    </w:pPr>
    <w:rPr/>
  </w:style>
  <w:style w:type="paragraph" w:styleId="P7">
    <w:name w:val="p7"/>
    <w:basedOn w:val="Normal"/>
    <w:qFormat/>
    <w:pPr>
      <w:tabs>
        <w:tab w:val="clear" w:pos="720"/>
        <w:tab w:val="left" w:pos="520" w:leader="none"/>
      </w:tabs>
      <w:spacing w:lineRule="atLeast" w:line="360"/>
    </w:pPr>
    <w:rPr/>
  </w:style>
  <w:style w:type="paragraph" w:styleId="P8">
    <w:name w:val="p8"/>
    <w:basedOn w:val="Normal"/>
    <w:qFormat/>
    <w:pPr>
      <w:tabs>
        <w:tab w:val="left" w:pos="720" w:leader="none"/>
      </w:tabs>
      <w:spacing w:lineRule="atLeast" w:line="260"/>
    </w:pPr>
    <w:rPr/>
  </w:style>
  <w:style w:type="paragraph" w:styleId="P9">
    <w:name w:val="p9"/>
    <w:basedOn w:val="Normal"/>
    <w:qFormat/>
    <w:pPr>
      <w:tabs>
        <w:tab w:val="left" w:pos="720" w:leader="none"/>
      </w:tabs>
      <w:spacing w:lineRule="atLeast" w:line="360"/>
    </w:pPr>
    <w:rPr/>
  </w:style>
  <w:style w:type="paragraph" w:styleId="P10">
    <w:name w:val="p10"/>
    <w:basedOn w:val="Normal"/>
    <w:qFormat/>
    <w:pPr>
      <w:tabs>
        <w:tab w:val="clear" w:pos="720"/>
        <w:tab w:val="left" w:pos="440" w:leader="none"/>
      </w:tabs>
      <w:spacing w:lineRule="atLeast"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8:31:00Z</dcterms:created>
  <dc:creator>Michael Bothmann</dc:creator>
  <dc:description/>
  <dc:language>en-US</dc:language>
  <cp:lastModifiedBy>Michael Bothmann</cp:lastModifiedBy>
  <cp:lastPrinted>1999-04-22T14:23:00Z</cp:lastPrinted>
  <dcterms:modified xsi:type="dcterms:W3CDTF">1999-04-22T12:23:00Z</dcterms:modified>
  <cp:revision>10</cp:revision>
  <dc:subject/>
  <dc:title>1</dc:title>
</cp:coreProperties>
</file>